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3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4"/>
        <w:gridCol w:w="3368"/>
        <w:gridCol w:w="3756"/>
        <w:gridCol w:w="3625"/>
      </w:tblGrid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Esquisse cotée fonctionnelle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ction de construction D.A.O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extrusion, perçage…)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Fonction technologique réalisé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mise en position, maintien en position, assemblage…), contrainte d’encombrement respectée …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ulta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croquis 3D)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00965</wp:posOffset>
                      </wp:positionV>
                      <wp:extent cx="2193290" cy="15773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3290" cy="1577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08505" cy="14859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38592" t="28826" r="14288" b="85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08505" cy="1485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7pt;height:124.2pt;mso-wrap-distance-left:9.05pt;mso-wrap-distance-right:9.05pt;mso-wrap-distance-top:0pt;mso-wrap-distance-bottom:0pt;margin-top:7.95pt;mso-position-vertical-relative:text;margin-left:-0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08505" cy="14859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38592" t="28826" r="14288" b="85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8505" cy="148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86995</wp:posOffset>
                      </wp:positionV>
                      <wp:extent cx="90805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8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pt,6.85pt" to="710.95pt,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Extrusion d’un volume à partir de l’esquisse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imensions des appuis plans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78740</wp:posOffset>
                      </wp:positionV>
                      <wp:extent cx="2062480" cy="23437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2480" cy="2343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82140" cy="2251710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39155" t="40907" r="39878" b="258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82140" cy="22517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4pt;height:184.55pt;mso-wrap-distance-left:9.05pt;mso-wrap-distance-right:9.05pt;mso-wrap-distance-top:0pt;mso-wrap-distance-bottom:0pt;margin-top:6.2pt;mso-position-vertical-relative:text;margin-left:2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2140" cy="225171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39155" t="40907" r="39878" b="258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2140" cy="2251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6838" w:h="23811"/>
      <w:pgMar w:left="1418" w:right="1179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</w:rPr>
    </w:pPr>
    <w:r>
      <w:rPr>
        <w:b/>
        <w:bCs/>
      </w:rPr>
      <w:t>Document Réponse D.R.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Arbre de construction de la pièce intermédiaire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Entre la génératrice et le bâ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7:04:00Z</dcterms:created>
  <dc:creator>pat</dc:creator>
  <dc:description/>
  <dc:language>en-US</dc:language>
  <cp:lastModifiedBy>S.T.S. C.P.I.</cp:lastModifiedBy>
  <cp:lastPrinted>2002-11-18T21:21:00Z</cp:lastPrinted>
  <dcterms:modified xsi:type="dcterms:W3CDTF">2006-03-09T14:43:00Z</dcterms:modified>
  <cp:revision>17</cp:revision>
  <dc:subject/>
  <dc:title>Esquisse cotée</dc:title>
</cp:coreProperties>
</file>