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4"/>
        <w:gridCol w:w="3368"/>
        <w:gridCol w:w="3756"/>
        <w:gridCol w:w="3625"/>
      </w:tblGrid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Esquisse cotée </w:t>
            </w:r>
          </w:p>
          <w:p>
            <w:pPr>
              <w:pStyle w:val="Normal"/>
              <w:jc w:val="center"/>
              <w:rPr/>
            </w:pPr>
            <w:r>
              <w:rPr/>
              <w:t>Bleu : cotes de positionnement</w:t>
            </w:r>
          </w:p>
          <w:p>
            <w:pPr>
              <w:pStyle w:val="Normal"/>
              <w:jc w:val="center"/>
              <w:rPr/>
            </w:pPr>
            <w:r>
              <w:rPr/>
              <w:t>Vert : cotes fonctionnelle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ction de construction D.A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xtrusion, perçage…)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Fonction technologique réalisé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ise en position, maintien en position, assemblage…), contrainte d’encombrement respectée …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ult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roquis 3D)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7780</wp:posOffset>
                      </wp:positionV>
                      <wp:extent cx="2312035" cy="1939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2035" cy="1939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21535" cy="18389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34169" t="-10" r="19262" b="28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21535" cy="1838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05pt;height:152.75pt;mso-wrap-distance-left:9.05pt;mso-wrap-distance-right:9.05pt;mso-wrap-distance-top:0pt;mso-wrap-distance-bottom:0pt;margin-top:1.4pt;mso-position-vertical-relative:text;margin-left:-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1535" cy="18389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34169" t="-10" r="19262" b="28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1535" cy="183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86995</wp:posOffset>
                      </wp:positionV>
                      <wp:extent cx="9080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8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6.85pt" to="710.95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Extrusion d’un volume à partir de l’esquisse sur une épaisseur e (cote fonctionnelle)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7430</wp:posOffset>
                      </wp:positionH>
                      <wp:positionV relativeFrom="paragraph">
                        <wp:posOffset>75565</wp:posOffset>
                      </wp:positionV>
                      <wp:extent cx="2366010" cy="162814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6010" cy="162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153733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20203" t="15493" r="1208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1537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3pt;height:128.2pt;mso-wrap-distance-left:9.05pt;mso-wrap-distance-right:9.05pt;mso-wrap-distance-top:0pt;mso-wrap-distance-bottom:0pt;margin-top:5.95pt;mso-position-vertical-relative:text;margin-left:18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153733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20203" t="15493" r="1208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1537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mensions des appuis plans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1079500</wp:posOffset>
                      </wp:positionV>
                      <wp:extent cx="0" cy="219075"/>
                      <wp:effectExtent l="57150" t="0" r="571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5pt,85pt" to="62.45pt,102.2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1298575</wp:posOffset>
                      </wp:positionV>
                      <wp:extent cx="0" cy="81280"/>
                      <wp:effectExtent l="3175" t="0" r="317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5pt,102.25pt" to="62.45pt,108.6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1379855</wp:posOffset>
                      </wp:positionV>
                      <wp:extent cx="0" cy="166370"/>
                      <wp:effectExtent l="57150" t="0" r="571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6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5pt,108.65pt" to="62.45pt,121.7pt" stroked="t" o:allowincell="t" style="position:absolute;flip:y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1011555</wp:posOffset>
                      </wp:positionV>
                      <wp:extent cx="114300" cy="68580"/>
                      <wp:effectExtent l="1905" t="3175" r="190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68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5pt,79.65pt" to="71.45pt,8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879475</wp:posOffset>
                      </wp:positionV>
                      <wp:extent cx="280670" cy="2286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1pt;height:18pt;mso-wrap-distance-left:9.05pt;mso-wrap-distance-right:9.05pt;mso-wrap-distance-top:0pt;mso-wrap-distance-bottom:0pt;margin-top:69.25pt;mso-position-vertical-relative:text;margin-left:5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6838" w:h="23811"/>
      <w:pgMar w:left="1418" w:right="117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  <w:t>Document Réponse DR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Arbre de construction de la pièce intermédiair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Entre la génératrice et le bâ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8:48:00Z</dcterms:created>
  <dc:creator>pat</dc:creator>
  <dc:description/>
  <dc:language>en-US</dc:language>
  <cp:lastModifiedBy>pat</cp:lastModifiedBy>
  <cp:lastPrinted>2002-11-18T21:21:00Z</cp:lastPrinted>
  <dcterms:modified xsi:type="dcterms:W3CDTF">2003-01-26T17:39:00Z</dcterms:modified>
  <cp:revision>8</cp:revision>
  <dc:subject/>
  <dc:title>Esquisse cotée</dc:title>
</cp:coreProperties>
</file>