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Code : 3EDC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Dossier TRAVAIL DEMAN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rFonts w:ascii="Footlight MT Light;Georgia" w:hAnsi="Footlight MT Light;Georgia" w:cs="Footlight MT Light;Georgia"/>
                <w:b/>
                <w:b/>
                <w:i/>
                <w:i/>
                <w: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Baccalauréat Genie electrotechnique   </w:t>
            </w:r>
          </w:p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rFonts w:eastAsia="Footlight MT Light;Georgia"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 </w:t>
            </w:r>
            <w:r>
              <w:rPr>
                <w:rFonts w:cs="Footlight MT Light;Georgia" w:ascii="Footlight MT Light;Georgia" w:hAnsi="Footlight MT Light;Georgia"/>
                <w:b/>
                <w:i/>
                <w:sz w:val="14"/>
              </w:rPr>
              <w:t>E</w:t>
            </w: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tude</w:t>
            </w:r>
            <w:r>
              <w:rPr>
                <w:rFonts w:cs="Footlight MT Light;Georgia" w:ascii="Footlight MT Light;Georgia" w:hAnsi="Footlight MT Light;Georgia"/>
                <w:b/>
                <w:i/>
                <w:sz w:val="14"/>
              </w:rPr>
              <w:t xml:space="preserve">  </w:t>
            </w: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 DEs constru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Session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58381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DOSSIER TRAVAIL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DOSSIER TRAVAIL DEM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735" w:hanging="0"/>
        <w:rPr/>
      </w:pPr>
      <w:r>
        <w:rPr/>
      </w:r>
    </w:p>
    <w:p>
      <w:pPr>
        <w:pStyle w:val="Normal"/>
        <w:ind w:right="1566" w:hanging="0"/>
        <w:rPr/>
      </w:pPr>
      <w:r>
        <w:rPr/>
        <w:tab/>
      </w:r>
      <w:r>
        <w:rPr>
          <w:rFonts w:cs="Arial" w:ascii="Arial" w:hAnsi="Arial"/>
          <w:b/>
          <w:bCs/>
        </w:rPr>
        <w:t>Ce dossier comporte 13 pages numérotées de TD1 à TD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778510</wp:posOffset>
                </wp:positionV>
                <wp:extent cx="606679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documents TD1, TD3, TD4, TD5, TD7, TD8, TD9, TD10, TD11 et TD 13 sont à rendre en fin d’épreu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61.3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s documents TD1, TD3, TD4, TD5, TD7, TD8, TD9, TD10, TD11 et TD 13 sont à rendre en fin d’épreu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8:00Z</dcterms:created>
  <dc:creator>lnadalon</dc:creator>
  <dc:description/>
  <dc:language>en-US</dc:language>
  <cp:lastModifiedBy>lnadalon</cp:lastModifiedBy>
  <dcterms:modified xsi:type="dcterms:W3CDTF">2007-05-10T08:08:00Z</dcterms:modified>
  <cp:revision>2</cp:revision>
  <dc:subject/>
  <dc:title>CODE : 3EDC00</dc:title>
</cp:coreProperties>
</file>