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6365" cy="9000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0"/>
        </w:numPr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915</wp:posOffset>
            </wp:positionH>
            <wp:positionV relativeFrom="paragraph">
              <wp:posOffset>90170</wp:posOffset>
            </wp:positionV>
            <wp:extent cx="6359525" cy="87287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9525" cy="872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</wp:posOffset>
            </wp:positionH>
            <wp:positionV relativeFrom="paragraph">
              <wp:posOffset>71120</wp:posOffset>
            </wp:positionV>
            <wp:extent cx="6764655" cy="86569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655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6630670" cy="9027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7490</wp:posOffset>
            </wp:positionH>
            <wp:positionV relativeFrom="paragraph">
              <wp:posOffset>150495</wp:posOffset>
            </wp:positionV>
            <wp:extent cx="5924550" cy="87026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70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  <w:t>Clavettes parallèles</w:t>
      </w:r>
    </w:p>
    <w:p>
      <w:pPr>
        <w:pStyle w:val="Normal"/>
        <w:spacing w:before="0" w:after="12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2825</wp:posOffset>
                </wp:positionH>
                <wp:positionV relativeFrom="paragraph">
                  <wp:posOffset>97155</wp:posOffset>
                </wp:positionV>
                <wp:extent cx="3230880" cy="18275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1000" cy="1827360"/>
                          <a:chOff x="0" y="0"/>
                          <a:chExt cx="3231000" cy="182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231000" cy="182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7960" y="1341720"/>
                            <a:ext cx="4248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7.65pt;width:254.4pt;height:143.9pt" coordorigin="5595,153" coordsize="5088,28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95;top:153;width:5087;height:287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13;top:2266;width:668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Dimensions :  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38"/>
        <w:gridCol w:w="638"/>
        <w:gridCol w:w="1134"/>
        <w:gridCol w:w="1134"/>
      </w:tblGrid>
      <w:tr>
        <w:trPr>
          <w:trHeight w:val="38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  <w:lang w:val="en-GB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</w:tr>
      <w:tr>
        <w:trPr>
          <w:trHeight w:val="38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6 à 8 inclu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-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+ 1</w:t>
            </w:r>
          </w:p>
        </w:tc>
      </w:tr>
      <w:tr>
        <w:trPr>
          <w:trHeight w:val="38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à 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- 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+ 1,4</w:t>
            </w:r>
          </w:p>
        </w:tc>
      </w:tr>
      <w:tr>
        <w:trPr>
          <w:trHeight w:val="38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à 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–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+ 1,8</w:t>
            </w:r>
          </w:p>
        </w:tc>
      </w:tr>
      <w:tr>
        <w:trPr>
          <w:trHeight w:val="38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à 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–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+ 2,3</w:t>
            </w:r>
          </w:p>
        </w:tc>
      </w:tr>
      <w:tr>
        <w:trPr>
          <w:trHeight w:val="38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à 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- 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+ 2,8</w:t>
            </w:r>
          </w:p>
        </w:tc>
      </w:tr>
      <w:tr>
        <w:trPr>
          <w:trHeight w:val="38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91770</wp:posOffset>
                      </wp:positionV>
                      <wp:extent cx="3052445" cy="9810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2440" cy="981000"/>
                                <a:chOff x="0" y="0"/>
                                <a:chExt cx="3052440" cy="981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296640"/>
                                  <a:ext cx="920880" cy="66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1085760" y="293400"/>
                                  <a:ext cx="920880" cy="64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2085840" y="307440"/>
                                  <a:ext cx="966600" cy="673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9120" y="0"/>
                                  <a:ext cx="7862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orme 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1480" y="0"/>
                                  <a:ext cx="7862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orme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9720" y="0"/>
                                  <a:ext cx="7862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orme 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.6pt;margin-top:15.1pt;width:240.35pt;height:77.3pt" coordorigin="5952,302" coordsize="4807,1546">
                      <v:shape id="shape_0" stroked="f" o:allowincell="f" style="position:absolute;left:5952;top:769;width:1449;height:1050;mso-wrap-style:none;v-text-anchor:middle;mso-position-horizontal-relative:margin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62;top:764;width:1449;height:1012;mso-wrap-style:none;v-text-anchor:middle;mso-position-horizontal-relative:margin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37;top:786;width:1521;height:1060;mso-wrap-style:none;v-text-anchor:middle;mso-position-horizontal-relative:margin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061;top:302;width:1237;height:4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 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34;top:302;width:1237;height:4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69;top:302;width:1237;height:4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 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22 à 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–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+ 3,3</w:t>
            </w:r>
          </w:p>
        </w:tc>
      </w:tr>
      <w:tr>
        <w:trPr>
          <w:trHeight w:val="38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à 3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–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+ 3,3</w:t>
            </w:r>
          </w:p>
        </w:tc>
      </w:tr>
      <w:tr>
        <w:trPr>
          <w:trHeight w:val="38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à 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–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+ 3,3</w:t>
            </w:r>
          </w:p>
        </w:tc>
      </w:tr>
      <w:tr>
        <w:trPr>
          <w:trHeight w:val="3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à 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– 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d + 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olérances 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07"/>
        <w:gridCol w:w="1241"/>
        <w:gridCol w:w="1630"/>
        <w:gridCol w:w="1630"/>
        <w:gridCol w:w="2197"/>
      </w:tblGrid>
      <w:tr>
        <w:trPr>
          <w:trHeight w:val="4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  <w:lang w:val="nl-NL"/>
              </w:rPr>
              <w:t>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j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b/>
                <w:b/>
              </w:rPr>
            </w:pPr>
            <w:r>
              <w:rPr>
                <w:b/>
              </w:rPr>
              <w:t>Tolérance sur les rainures (montage normal)</w:t>
            </w:r>
          </w:p>
        </w:tc>
      </w:tr>
      <w:tr>
        <w:trPr>
          <w:trHeight w:val="65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à 22 inclu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+0,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Arbr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N9</w:t>
            </w:r>
          </w:p>
        </w:tc>
      </w:tr>
      <w:tr>
        <w:trPr>
          <w:trHeight w:val="65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à 1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+0,2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Moye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Js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tage arbre – moyeu : H7 js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Vis de pression sans tête à bout cuvet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735</wp:posOffset>
                </wp:positionH>
                <wp:positionV relativeFrom="paragraph">
                  <wp:posOffset>60960</wp:posOffset>
                </wp:positionV>
                <wp:extent cx="3223260" cy="21640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3440" cy="2163960"/>
                          <a:chOff x="0" y="0"/>
                          <a:chExt cx="3223440" cy="2163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3223440" cy="21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0" y="1559520"/>
                            <a:ext cx="4248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792000"/>
                            <a:ext cx="424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4.8pt;width:253.8pt;height:170.4pt" coordorigin="5661,96" coordsize="5076,3408">
                <v:shape id="shape_0" stroked="f" o:allowincell="f" style="position:absolute;left:5661;top:96;width:5075;height:340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729;top:2552;width:668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8;top:1343;width:668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5953"/>
      </w:tblGrid>
      <w:tr>
        <w:trPr>
          <w:trHeight w:val="4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  <w:sz w:val="28"/>
              </w:rPr>
              <w:t>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</w:t>
            </w:r>
          </w:p>
        </w:tc>
      </w:tr>
      <w:tr>
        <w:trPr>
          <w:trHeight w:val="3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2 – 2,5 – 3 – 4 – 5 – 6 – 8 – 10 </w:t>
            </w:r>
          </w:p>
        </w:tc>
      </w:tr>
      <w:tr>
        <w:trPr>
          <w:trHeight w:val="3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3 – 4 – 5 – 6 – 8 – 10 – 12 – 16 </w:t>
            </w:r>
          </w:p>
        </w:tc>
      </w:tr>
      <w:tr>
        <w:trPr>
          <w:trHeight w:val="3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4 – 5 – 6 – 8 – 10 – 12 – 16 – 20 </w:t>
            </w:r>
          </w:p>
        </w:tc>
      </w:tr>
      <w:tr>
        <w:trPr>
          <w:trHeight w:val="3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5 – 6 – 8 – 10 – 12 – 16 – 20 – 25 </w:t>
            </w:r>
          </w:p>
        </w:tc>
      </w:tr>
      <w:tr>
        <w:trPr>
          <w:trHeight w:val="3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6 – 8 – 10 – 12 – 16 – 20 – 25 – 30 </w:t>
            </w:r>
          </w:p>
        </w:tc>
      </w:tr>
      <w:tr>
        <w:trPr>
          <w:trHeight w:val="3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8 – 10 – 12 – 16 – 20 – 25 – 30 – 35 – 40 </w:t>
            </w:r>
          </w:p>
        </w:tc>
      </w:tr>
      <w:tr>
        <w:trPr>
          <w:trHeight w:val="3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10 – 12 – 16 – 20 – 25 – 30 – 35 – 40 – 45 – 50 </w:t>
            </w:r>
          </w:p>
        </w:tc>
      </w:tr>
      <w:tr>
        <w:trPr>
          <w:trHeight w:val="3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12 – 16 – 20 – 25 – 30 – 35 – 40 – 45 – 50 – 55 – 60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851" w:right="851" w:gutter="0" w:header="720" w:top="851" w:footer="851" w:bottom="90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</w:rPr>
      <w:t>DR</w:t>
    </w: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5</w:t>
    </w:r>
    <w:r>
      <w:rPr>
        <w:rStyle w:val="PageNumber"/>
        <w:sz w:val="2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</w:rPr>
      <w:t>DR</w:t>
    </w: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6</w:t>
    </w:r>
    <w:r>
      <w:rPr>
        <w:rStyle w:val="PageNumber"/>
        <w:sz w:val="2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9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DOSSIER RESSOURCE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rFonts w:ascii="Footlight MT Light" w:hAnsi="Footlight MT Light" w:cs="Footlight MT Light"/>
              <w:b/>
              <w:b/>
              <w:i/>
              <w:i/>
              <w: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 xml:space="preserve">Baccalauréat Genie electrotechnique   </w:t>
          </w:r>
        </w:p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caps/>
              <w:sz w:val="14"/>
            </w:rPr>
          </w:pPr>
          <w:r>
            <w:rPr>
              <w:rFonts w:eastAsia="Footlight MT Light" w:cs="Footlight MT Light" w:ascii="Footlight MT Light" w:hAnsi="Footlight MT Light"/>
              <w:b/>
              <w:i/>
              <w:caps/>
              <w:sz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i/>
              <w:sz w:val="14"/>
            </w:rPr>
            <w:t>E</w:t>
          </w: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tude</w:t>
          </w:r>
          <w:r>
            <w:rPr>
              <w:rFonts w:cs="Footlight MT Light" w:ascii="Footlight MT Light" w:hAnsi="Footlight MT Light"/>
              <w:b/>
              <w:i/>
              <w:sz w:val="14"/>
            </w:rPr>
            <w:t xml:space="preserve">  </w:t>
          </w: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 xml:space="preserve"> DEs construction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9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rFonts w:ascii="Footlight MT Light" w:hAnsi="Footlight MT Light" w:cs="Footlight MT Light"/>
              <w:b/>
              <w:b/>
              <w:i/>
              <w:i/>
              <w: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rFonts w:ascii="Footlight MT Light" w:hAnsi="Footlight MT Light" w:cs="Footlight MT Light"/>
              <w:b/>
              <w:b/>
              <w:i/>
              <w:i/>
              <w: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DOSSIER RESSOURCE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rFonts w:ascii="Footlight MT Light" w:hAnsi="Footlight MT Light" w:cs="Footlight MT Light"/>
              <w:b/>
              <w:b/>
              <w:i/>
              <w:i/>
              <w: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 xml:space="preserve">Baccalauréat Genie electrotechnique   </w:t>
          </w:r>
        </w:p>
        <w:p>
          <w:pPr>
            <w:pStyle w:val="Footer"/>
            <w:spacing w:before="80" w:after="80"/>
            <w:jc w:val="center"/>
            <w:rPr/>
          </w:pPr>
          <w:r>
            <w:rPr>
              <w:rFonts w:eastAsia="Footlight MT Light" w:cs="Footlight MT Light" w:ascii="Footlight MT Light" w:hAnsi="Footlight MT Light"/>
              <w:b/>
              <w:i/>
              <w:caps/>
              <w:sz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i/>
              <w:sz w:val="14"/>
            </w:rPr>
            <w:t>E</w:t>
          </w: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tude</w:t>
          </w:r>
          <w:r>
            <w:rPr>
              <w:rFonts w:cs="Footlight MT Light" w:ascii="Footlight MT Light" w:hAnsi="Footlight MT Light"/>
              <w:b/>
              <w:i/>
              <w:sz w:val="14"/>
            </w:rPr>
            <w:t xml:space="preserve">  </w:t>
          </w: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 xml:space="preserve"> DEs construction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rFonts w:ascii="Footlight MT Light" w:hAnsi="Footlight MT Light" w:cs="Footlight MT Light"/>
              <w:b/>
              <w:b/>
              <w:i/>
              <w:i/>
              <w: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5:00:00Z</dcterms:created>
  <dc:creator>Descroix B et Grignoux p</dc:creator>
  <dc:description/>
  <dc:language>en-US</dc:language>
  <cp:lastModifiedBy>G</cp:lastModifiedBy>
  <cp:lastPrinted>2000-05-05T10:12:00Z</cp:lastPrinted>
  <dcterms:modified xsi:type="dcterms:W3CDTF">2002-03-04T12:05:00Z</dcterms:modified>
  <cp:revision>5</cp:revision>
  <dc:subject>Sujet STI GE session 2000</dc:subject>
  <dc:title>UNITE DE CONDITIONNEMENT</dc:title>
</cp:coreProperties>
</file>