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CUMENTS REPONSES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mporte 10 documents numérotés de DR1 à DR10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1 :</w:t>
        <w:tab/>
        <w:t>Angle de rotation des pâles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2 :</w:t>
        <w:tab/>
        <w:t>Etude des efforts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R3 :</w:t>
        <w:tab/>
        <w:t>Modification fourchette</w:t>
      </w:r>
    </w:p>
    <w:p>
      <w:pPr>
        <w:pStyle w:val="Normal"/>
        <w:ind w:left="113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4 :      Conception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DR5 :      plan du guidon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rPr/>
      </w:pPr>
      <w:r>
        <w:rPr/>
        <w:t>Tous ces documents, même non remplis, sont à joindre à la copie en fin d'épreuve</w: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850" w:gutter="0" w:header="0" w:top="1134" w:footer="0" w:bottom="1134"/>
      <w:pgNumType w:fmt="decimal"/>
      <w:cols w:num="2" w:equalWidth="false" w:sep="false">
        <w:col w:w="10880" w:space="636"/>
        <w:col w:w="103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26:00Z</dcterms:created>
  <dc:creator>Eric</dc:creator>
  <dc:description/>
  <dc:language>en-US</dc:language>
  <cp:lastModifiedBy> </cp:lastModifiedBy>
  <dcterms:modified xsi:type="dcterms:W3CDTF">2008-02-01T08:26:00Z</dcterms:modified>
  <cp:revision>2</cp:revision>
  <dc:subject/>
  <dc:title>DOSSIER</dc:title>
</cp:coreProperties>
</file>