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705</wp:posOffset>
                </wp:positionH>
                <wp:positionV relativeFrom="paragraph">
                  <wp:posOffset>-182245</wp:posOffset>
                </wp:positionV>
                <wp:extent cx="10151745" cy="6918325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1640" cy="6918480"/>
                          <a:chOff x="0" y="0"/>
                          <a:chExt cx="10151640" cy="691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736" t="8159" r="2322" b="-468"/>
                          <a:stretch/>
                        </pic:blipFill>
                        <pic:spPr>
                          <a:xfrm>
                            <a:off x="14760" y="39240"/>
                            <a:ext cx="7859520" cy="53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84600" y="6432480"/>
                            <a:ext cx="46674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ch 1 : 6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Format A4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  <w:t>Guidon de la truelle BG39 G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auto"/>
                                  <w:lang w:bidi="ar-SA"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972000" cy="684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18000"/>
                          </a:blip>
                          <a:srcRect l="67868" t="16821" r="4017" b="50893"/>
                          <a:stretch/>
                        </pic:blipFill>
                        <pic:spPr>
                          <a:xfrm>
                            <a:off x="5694120" y="2982600"/>
                            <a:ext cx="4215600" cy="34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440" y="5537160"/>
                            <a:ext cx="235260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2720" y="60840"/>
                            <a:ext cx="2552760" cy="2362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5120" y="99000"/>
                            <a:ext cx="9428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ail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1160" y="2166120"/>
                            <a:ext cx="1962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tail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échelle 1 : 3,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7600" y="2908800"/>
                            <a:ext cx="276120" cy="276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69240" y="3089880"/>
                            <a:ext cx="30492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0640" y="2823120"/>
                            <a:ext cx="30492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5720" y="2832840"/>
                            <a:ext cx="30492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8200" y="4911120"/>
                            <a:ext cx="36576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080" y="4945320"/>
                            <a:ext cx="411480" cy="32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9600" y="5090040"/>
                            <a:ext cx="5148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8840" y="5049360"/>
                            <a:ext cx="394200" cy="30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6160" y="5020920"/>
                            <a:ext cx="394200" cy="30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760" y="4996800"/>
                            <a:ext cx="115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3240" y="5031000"/>
                            <a:ext cx="11520" cy="11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67040" y="5063400"/>
                            <a:ext cx="344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5240" y="5034960"/>
                            <a:ext cx="24840" cy="1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0960" y="5131440"/>
                            <a:ext cx="23040" cy="13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0320" y="5139720"/>
                            <a:ext cx="6876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85600" y="5410080"/>
                            <a:ext cx="283680" cy="22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74600" y="5440680"/>
                            <a:ext cx="647640" cy="70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5320" y="5368320"/>
                            <a:ext cx="63000" cy="5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5000" y="5311080"/>
                            <a:ext cx="72360" cy="8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920" y="5492160"/>
                            <a:ext cx="85680" cy="10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6160" y="5425560"/>
                            <a:ext cx="3240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3720" y="5412240"/>
                            <a:ext cx="838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6261840"/>
                            <a:ext cx="56484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5pt;margin-top:-14.35pt;width:799.35pt;height:544.75pt" coordorigin="-283,-287" coordsize="15987,108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0;top:-225;width:12376;height:84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54;top:9843;width:734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ch 1 : 6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val="en-GB" w:bidi="ar-SA"/>
                          </w:rPr>
                          <w:t>Format A4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  <w:t>Guidon de la truelle BG39 G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auto"/>
                            <w:lang w:bidi="ar-SA"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-283;top:-287;width:15703;height:10771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f" o:allowincell="f" style="position:absolute;left:8684;top:4410;width:6638;height:538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58;top:8433;width:3704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94;top:-191;width:4019;height:371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8103;top:-131;width:1484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ail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9;top:3124;width:308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tail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échelle 1 : 3,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414;top:4294;width:434;height:4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944;top:4579;width:47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584;top:4159;width:47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104;top:4174;width:479;height:4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895,7447" to="13470,8178" stroked="t" o:allowincell="f" style="position:absolute">
                  <v:stroke color="white" weight="19080" joinstyle="miter" endcap="flat"/>
                  <v:fill o:detectmouseclick="t" on="false"/>
                  <w10:wrap type="none"/>
                </v:line>
                <v:line id="shape_0" from="12574,7501" to="13221,80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102,7729" to="13182,778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739,7665" to="13359,814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2703,7620" to="13323,81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120,7582" to="13137,7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45,7636" to="13062,78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736,7687" to="13278,8118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13300,7642" to="13338,7671" stroked="t" o:allowincell="f" style="position:absolute;flip:y">
                  <v:stroke color="white" weight="19080" joinstyle="miter" endcap="flat"/>
                  <v:fill o:detectmouseclick="t" on="false"/>
                  <w10:wrap type="none"/>
                </v:line>
                <v:line id="shape_0" from="13372,7794" to="13407,7814" stroked="t" o:allowincell="f" style="position:absolute;flip:y">
                  <v:stroke color="white" weight="38160" joinstyle="miter" endcap="flat"/>
                  <v:fill o:detectmouseclick="t" on="false"/>
                  <w10:wrap type="none"/>
                </v:line>
                <v:line id="shape_0" from="13387,7807" to="13494,7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0,8233" to="12896,8580" stroked="t" o:allowincell="f" style="position:absolute;flip:x">
                  <v:stroke color="white" weight="38160" joinstyle="miter" endcap="flat"/>
                  <v:fill o:detectmouseclick="t" on="false"/>
                  <w10:wrap type="none"/>
                </v:line>
                <v:line id="shape_0" from="12748,8281" to="13767,939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607,8167" to="12705,8250" stroked="t" o:allowincell="f" style="position:absolute;flip:y">
                  <v:stroke color="white" weight="38160" joinstyle="miter" endcap="flat"/>
                  <v:fill o:detectmouseclick="t" on="false"/>
                  <w10:wrap type="none"/>
                </v:line>
                <v:line id="shape_0" from="12544,8077" to="12657,8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69,8362" to="12903,85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03,8257" to="12753,833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2715,8236" to="12846,8304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-56;top:9574;width:8894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3740</wp:posOffset>
                </wp:positionH>
                <wp:positionV relativeFrom="paragraph">
                  <wp:posOffset>5622290</wp:posOffset>
                </wp:positionV>
                <wp:extent cx="332422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Cotation de la course du câble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33pt;mso-wrap-distance-left:9.05pt;mso-wrap-distance-right:9.05pt;mso-wrap-distance-top:0pt;mso-wrap-distance-bottom:0pt;margin-top:442.7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Cotation de la course du câble </w:t>
                      </w:r>
                      <w:r>
                        <w:rPr>
                          <w:b/>
                          <w:bCs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0:53:00Z</dcterms:created>
  <dc:creator>andromede</dc:creator>
  <dc:description/>
  <dc:language>en-US</dc:language>
  <cp:lastModifiedBy>andromede</cp:lastModifiedBy>
  <cp:lastPrinted>2008-01-02T12:25:00Z</cp:lastPrinted>
  <dcterms:modified xsi:type="dcterms:W3CDTF">2008-01-02T11:26:00Z</dcterms:modified>
  <cp:revision>2</cp:revision>
  <dc:subject/>
  <dc:title/>
</cp:coreProperties>
</file>