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4"/>
      </w:tblGrid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- </w:t>
              <w:tab/>
              <w:t>Analyse transmission puissanc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A-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A-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A-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67" w:hanging="567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A-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caps/>
              </w:rPr>
              <w:t>B –</w:t>
            </w:r>
            <w:r>
              <w:rPr>
                <w:rFonts w:cs="Arial" w:ascii="Arial" w:hAnsi="Arial"/>
              </w:rPr>
              <w:t xml:space="preserve"> VALIDATION DU MOTEUR D’ENTRAINEMEN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1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1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1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estion B-1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Question B-1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2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2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2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2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2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2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2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2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2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B-2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C –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aps/>
                <w:sz w:val="20"/>
              </w:rPr>
              <w:t>ANALYSE DU SYSTEME dE réglage ANGULAIRE des p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1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1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1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1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1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1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1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2.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3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C-3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D- Etudes des efforts DANS LE MECANISME D’INCLINAISON DES PAL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D-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D-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D-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D-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D-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D-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D-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D-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caps/>
                <w:sz w:val="28"/>
              </w:rPr>
              <w:t>E- Etudes de résistanc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E-1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E-1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E-2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E-2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E-2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E-2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E-2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caps/>
                <w:sz w:val="28"/>
              </w:rPr>
              <w:t>F –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caps/>
                <w:sz w:val="28"/>
              </w:rPr>
              <w:t>Modification d’une solution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F-1.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F-1.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F-1.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F-1.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F-1.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40" w:hanging="540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</w:rPr>
              <w:t>Question F-1.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54:00Z</dcterms:created>
  <dc:creator>Eric</dc:creator>
  <dc:description/>
  <dc:language>en-US</dc:language>
  <cp:lastModifiedBy> </cp:lastModifiedBy>
  <dcterms:modified xsi:type="dcterms:W3CDTF">2008-02-01T09:14:00Z</dcterms:modified>
  <cp:revision>3</cp:revision>
  <dc:subject/>
  <dc:title>Proposition de barème</dc:title>
</cp:coreProperties>
</file>