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TRAVAI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Heading1"/>
        <w:rPr/>
      </w:pPr>
      <w:r>
        <w:rPr/>
        <w:t>Ce dossier comporte 17 pages numérotées de TD1 à TD17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"/>
        <w:gridCol w:w="8456"/>
        <w:gridCol w:w="1294"/>
      </w:tblGrid>
      <w:tr>
        <w:trPr>
          <w:trHeight w:val="397" w:hRule="atLeast"/>
        </w:trPr>
        <w:tc>
          <w:tcPr>
            <w:tcW w:w="8720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A - </w:t>
              <w:tab/>
              <w:t>Analyse de la transmission de puissance</w:t>
              <w:tab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/17</w:t>
            </w:r>
          </w:p>
        </w:tc>
      </w:tr>
      <w:tr>
        <w:trPr>
          <w:trHeight w:val="397" w:hRule="atLeast"/>
        </w:trPr>
        <w:tc>
          <w:tcPr>
            <w:tcW w:w="8720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B - </w:t>
              <w:tab/>
              <w:t>Validation du moteur d’entraînement</w:t>
              <w:tab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/17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456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 – Validation des performances en vitesse</w:t>
              <w:tab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2/17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456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 – Validation des performances en puissance</w:t>
              <w:tab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3/17</w:t>
            </w:r>
          </w:p>
        </w:tc>
      </w:tr>
      <w:tr>
        <w:trPr>
          <w:trHeight w:val="397" w:hRule="atLeast"/>
        </w:trPr>
        <w:tc>
          <w:tcPr>
            <w:tcW w:w="8720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C - </w:t>
              <w:tab/>
              <w:t>Analyse du système de réglage angulaire des pales</w:t>
              <w:tab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5/17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456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 – Analyse de la structure du mécanisme de réglage</w:t>
              <w:tab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5/17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456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2 – Détermination de l’angle de rotation des pales par rapport au moyeu de </w:t>
              <w:tab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6/17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456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 – Analyse du réglage de positionnement relatif des pales et de l’assiette</w:t>
              <w:tab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8/17</w:t>
            </w:r>
          </w:p>
        </w:tc>
      </w:tr>
      <w:tr>
        <w:trPr>
          <w:trHeight w:val="397" w:hRule="atLeast"/>
        </w:trPr>
        <w:tc>
          <w:tcPr>
            <w:tcW w:w="8720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D - </w:t>
              <w:tab/>
              <w:t>Etude des efforts dans le mécanisme d’inclinaison des pales</w:t>
              <w:tab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9/17</w:t>
            </w:r>
          </w:p>
        </w:tc>
      </w:tr>
      <w:tr>
        <w:trPr>
          <w:trHeight w:val="397" w:hRule="atLeast"/>
        </w:trPr>
        <w:tc>
          <w:tcPr>
            <w:tcW w:w="8720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E - </w:t>
              <w:tab/>
              <w:t xml:space="preserve">Etude de résistance </w:t>
              <w:tab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3/17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456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 – Etude de la résistance du câble</w:t>
              <w:tab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3/17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456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 – Etude de la résistance de la fourchette</w:t>
              <w:tab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3/17</w:t>
            </w:r>
          </w:p>
        </w:tc>
      </w:tr>
      <w:tr>
        <w:trPr>
          <w:trHeight w:val="397" w:hRule="atLeast"/>
        </w:trPr>
        <w:tc>
          <w:tcPr>
            <w:tcW w:w="8720" w:type="dxa"/>
            <w:gridSpan w:val="2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F - </w:t>
              <w:tab/>
              <w:t xml:space="preserve">Modification d’une solution </w:t>
              <w:tab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5/17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456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 – Détermination des dimensions du nouveau roulement</w:t>
              <w:tab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6/17</w:t>
            </w:r>
          </w:p>
        </w:tc>
      </w:tr>
      <w:tr>
        <w:trPr>
          <w:trHeight w:val="397" w:hRule="atLeast"/>
        </w:trPr>
        <w:tc>
          <w:tcPr>
            <w:tcW w:w="264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snapToGrid w:val="false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8456" w:type="dxa"/>
            <w:tcBorders/>
            <w:vAlign w:val="center"/>
          </w:tcPr>
          <w:p>
            <w:pPr>
              <w:pStyle w:val="Heading2"/>
              <w:tabs>
                <w:tab w:val="clear" w:pos="708"/>
                <w:tab w:val="left" w:pos="9287" w:leader="dot"/>
              </w:tabs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 – Représentation de la nouvelle solution</w:t>
              <w:tab/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 17/1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  <w:t>Toutes les parties ainsi que les sous-parties sont indépendantes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  <w:t>Toutefois, il est conseillé de commencer par la première partie.</w:t>
      </w:r>
    </w:p>
    <w:p>
      <w:pPr>
        <w:pStyle w:val="Normal"/>
        <w:rPr>
          <w:rFonts w:ascii="Arial" w:hAnsi="Arial" w:cs="Arial"/>
          <w:i/>
          <w:i/>
          <w:iCs/>
          <w:sz w:val="34"/>
        </w:rPr>
      </w:pPr>
      <w:r>
        <w:rPr>
          <w:rFonts w:cs="Arial" w:ascii="Arial" w:hAnsi="Arial"/>
          <w:i/>
          <w:iCs/>
          <w:sz w:val="3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12:00Z</dcterms:created>
  <dc:creator>andromede</dc:creator>
  <dc:description/>
  <dc:language>en-US</dc:language>
  <cp:lastModifiedBy>andromede</cp:lastModifiedBy>
  <dcterms:modified xsi:type="dcterms:W3CDTF">2008-01-02T11:21:00Z</dcterms:modified>
  <cp:revision>3</cp:revision>
  <dc:subject/>
  <dc:title>DOSSIER</dc:title>
</cp:coreProperties>
</file>