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TECHNIQU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Ce dossier comporte </w:t>
      </w:r>
      <w:r>
        <w:rPr>
          <w:rFonts w:cs="Arial" w:ascii="Arial" w:hAnsi="Arial"/>
          <w:color w:val="993300"/>
          <w:sz w:val="28"/>
        </w:rPr>
        <w:t>12</w:t>
      </w:r>
      <w:r>
        <w:rPr>
          <w:rFonts w:cs="Arial" w:ascii="Arial" w:hAnsi="Arial"/>
          <w:sz w:val="28"/>
        </w:rPr>
        <w:t xml:space="preserve"> documents numérotés de DT1 à DT </w:t>
      </w:r>
      <w:r>
        <w:rPr>
          <w:rFonts w:cs="Arial" w:ascii="Arial" w:hAnsi="Arial"/>
          <w:color w:val="993300"/>
          <w:sz w:val="28"/>
        </w:rPr>
        <w:t>13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2268" w:hanging="849"/>
        <w:rPr>
          <w:sz w:val="24"/>
        </w:rPr>
      </w:pPr>
      <w:r>
        <w:rPr>
          <w:sz w:val="24"/>
        </w:rPr>
        <w:t xml:space="preserve">DT1 : </w:t>
        <w:tab/>
        <w:t>vue générale</w:t>
      </w:r>
    </w:p>
    <w:p>
      <w:pPr>
        <w:pStyle w:val="Normal"/>
        <w:ind w:left="2268" w:hanging="84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2 : </w:t>
        <w:tab/>
        <w:t>contexte d’utilisatio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3 : </w:t>
        <w:tab/>
        <w:t>Caractéristiques techniques de la BG39 G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4 : </w:t>
        <w:tab/>
        <w:t>Schéma cinématique de la transmission de puissanc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 xml:space="preserve">DT5 : </w:t>
        <w:tab/>
        <w:t>Schéma cinématique du mécanisme d’inclinaison des pale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6 :    Vues du système d’inclinaison des pales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7 : </w:t>
        <w:tab/>
        <w:t>Eclaté de la bas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8 : </w:t>
        <w:tab/>
        <w:t>Nomenclature de la base (hors guidon)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9 : </w:t>
        <w:tab/>
        <w:t>Nomenclature du guido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10 : </w:t>
        <w:tab/>
        <w:t>L’emboutissag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>DT11:   Analyse éléments finis de la fourchett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12: </w:t>
        <w:tab/>
        <w:t>Plan d’ensemble du guidon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/>
      </w:pPr>
      <w:r>
        <w:rPr>
          <w:rFonts w:cs="Arial" w:ascii="Arial" w:hAnsi="Arial"/>
        </w:rPr>
        <w:t xml:space="preserve">DT13 : </w:t>
        <w:tab/>
        <w:t>Plan d’ensemble de la base</w:t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268" w:hanging="849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" w:firstLine="287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17:00Z</dcterms:created>
  <dc:creator>Eric</dc:creator>
  <dc:description/>
  <dc:language>en-US</dc:language>
  <cp:lastModifiedBy> </cp:lastModifiedBy>
  <cp:lastPrinted>2005-01-31T19:32:00Z</cp:lastPrinted>
  <dcterms:modified xsi:type="dcterms:W3CDTF">2007-12-04T10:17:00Z</dcterms:modified>
  <cp:revision>2</cp:revision>
  <dc:subject/>
  <dc:title>DOSSIER</dc:title>
</cp:coreProperties>
</file>