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735</wp:posOffset>
                </wp:positionH>
                <wp:positionV relativeFrom="paragraph">
                  <wp:posOffset>5144770</wp:posOffset>
                </wp:positionV>
                <wp:extent cx="71755" cy="72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72360"/>
                          <a:chOff x="0" y="0"/>
                          <a:chExt cx="71640" cy="7236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05pt;margin-top:405.1pt;width:5.6pt;height:5.65pt" coordorigin="2661,8102" coordsize="112,113">
                <v:line id="shape_0" from="2661,8156" to="2773,8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5,8102" to="2715,8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2095</wp:posOffset>
                </wp:positionH>
                <wp:positionV relativeFrom="paragraph">
                  <wp:posOffset>5308600</wp:posOffset>
                </wp:positionV>
                <wp:extent cx="71755" cy="72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72360"/>
                          <a:chOff x="0" y="0"/>
                          <a:chExt cx="71640" cy="7236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5pt;margin-top:418pt;width:5.6pt;height:5.65pt" coordorigin="2397,8360" coordsize="112,113">
                <v:line id="shape_0" from="2397,8414" to="2509,8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1,8360" to="2451,8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2965</wp:posOffset>
                </wp:positionH>
                <wp:positionV relativeFrom="paragraph">
                  <wp:posOffset>4958080</wp:posOffset>
                </wp:positionV>
                <wp:extent cx="71755" cy="72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72360"/>
                          <a:chOff x="0" y="0"/>
                          <a:chExt cx="71640" cy="7236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5pt;margin-top:390.4pt;width:5.6pt;height:5.65pt" coordorigin="1359,7808" coordsize="112,113">
                <v:line id="shape_0" from="1359,7862" to="1471,7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3,7808" to="1413,7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3415</wp:posOffset>
                </wp:positionH>
                <wp:positionV relativeFrom="paragraph">
                  <wp:posOffset>1700530</wp:posOffset>
                </wp:positionV>
                <wp:extent cx="71755" cy="723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72360"/>
                          <a:chOff x="0" y="0"/>
                          <a:chExt cx="71640" cy="7236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133.9pt;width:5.6pt;height:5.65pt" coordorigin="1029,2678" coordsize="112,113">
                <v:line id="shape_0" from="1029,2732" to="1141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,2678" to="1083,2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9605</wp:posOffset>
                </wp:positionH>
                <wp:positionV relativeFrom="paragraph">
                  <wp:posOffset>3129280</wp:posOffset>
                </wp:positionV>
                <wp:extent cx="71755" cy="723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72360"/>
                          <a:chOff x="0" y="0"/>
                          <a:chExt cx="71640" cy="7236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5pt;margin-top:246.4pt;width:5.6pt;height:5.65pt" coordorigin="1023,4928" coordsize="112,113">
                <v:line id="shape_0" from="1023,4982" to="1135,4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7,4928" to="1077,5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0515</wp:posOffset>
                </wp:positionH>
                <wp:positionV relativeFrom="paragraph">
                  <wp:posOffset>1715770</wp:posOffset>
                </wp:positionV>
                <wp:extent cx="71755" cy="72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72360"/>
                          <a:chOff x="0" y="0"/>
                          <a:chExt cx="71640" cy="7236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135.1pt;width:5.6pt;height:5.65pt" coordorigin="6489,2702" coordsize="112,113">
                <v:line id="shape_0" from="6489,2756" to="6601,2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3,2702" to="6543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8855</wp:posOffset>
                </wp:positionH>
                <wp:positionV relativeFrom="paragraph">
                  <wp:posOffset>2744470</wp:posOffset>
                </wp:positionV>
                <wp:extent cx="71755" cy="7239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72360"/>
                          <a:chOff x="0" y="0"/>
                          <a:chExt cx="71640" cy="7236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65pt;margin-top:216.1pt;width:5.6pt;height:5.65pt" coordorigin="9573,4322" coordsize="112,113">
                <v:line id="shape_0" from="9573,4376" to="9685,4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27,4322" to="9627,4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74155</wp:posOffset>
                </wp:positionH>
                <wp:positionV relativeFrom="paragraph">
                  <wp:posOffset>2275840</wp:posOffset>
                </wp:positionV>
                <wp:extent cx="71755" cy="72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72360"/>
                          <a:chOff x="0" y="0"/>
                          <a:chExt cx="71640" cy="7236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65pt;margin-top:179.2pt;width:5.6pt;height:5.65pt" coordorigin="10353,3584" coordsize="112,113">
                <v:line id="shape_0" from="10353,3638" to="10465,3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7,3584" to="10407,3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8782685" cy="56432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685" cy="564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021" w:right="1650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414020</wp:posOffset>
              </wp:positionV>
              <wp:extent cx="6225540" cy="1270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254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2.6pt" to="487.3pt,32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R 2 : ANALYSE DE LA POSITION DES FOURCH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Arial10pt">
    <w:name w:val="Style Arial 10 pt"/>
    <w:basedOn w:val="Policepardfau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38:00Z</dcterms:created>
  <dc:creator>Fab</dc:creator>
  <dc:description/>
  <cp:keywords/>
  <dc:language>en-US</dc:language>
  <cp:lastModifiedBy>Dec</cp:lastModifiedBy>
  <cp:lastPrinted>2007-05-07T16:54:00Z</cp:lastPrinted>
  <dcterms:modified xsi:type="dcterms:W3CDTF">2007-07-05T14:38:00Z</dcterms:modified>
  <cp:revision>2</cp:revision>
  <dc:subject/>
  <dc:title>PRESENTATION DU SUPPORT DE L’ETU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