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RÉSENTATION DU SUPPORT DE L’ÉTU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transpalette électrique à conducteur porté étudié dans ce sujet est conçu et assemblé par la société STILL, à Montataire dans l'OISE, un des acteurs majeurs sur ce secteur. Ce transpalette a été mis sur le marché en 200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48685</wp:posOffset>
            </wp:positionH>
            <wp:positionV relativeFrom="paragraph">
              <wp:posOffset>26035</wp:posOffset>
            </wp:positionV>
            <wp:extent cx="2517140" cy="1832610"/>
            <wp:effectExtent l="0" t="0" r="0" b="0"/>
            <wp:wrapSquare wrapText="bothSides"/>
            <wp:docPr id="1" name="galerie_EXU_S_hi_Einsat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erie_EXU_S_hi_Einsat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16" t="25438" r="-10" b="14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Ce transpalette est destiné principalement au chargement – déchargement de palettes à partir de l’arrière des remorques de camions adossés à un quai. Le conducteur est debout sur le transpalette. L’accès peut se faire, selon la version de transpalette, soit par le côté (photo) soit par l’arriè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igure ci-dessous montre les zones fonctionnelles principales de ce transpalette :</w:t>
      </w:r>
    </w:p>
    <w:p>
      <w:pPr>
        <w:pStyle w:val="Normal"/>
        <w:numPr>
          <w:ilvl w:val="0"/>
          <w:numId w:val="0"/>
        </w:numPr>
        <w:ind w:firstLine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2390</wp:posOffset>
            </wp:positionH>
            <wp:positionV relativeFrom="paragraph">
              <wp:posOffset>257175</wp:posOffset>
            </wp:positionV>
            <wp:extent cx="2884805" cy="2240915"/>
            <wp:effectExtent l="0" t="0" r="0" b="0"/>
            <wp:wrapNone/>
            <wp:docPr id="2" name="EXU_S_Einsti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U_S_Einsti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7" t="27233" r="12214" b="10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20</wp:posOffset>
                </wp:positionH>
                <wp:positionV relativeFrom="paragraph">
                  <wp:posOffset>1433830</wp:posOffset>
                </wp:positionV>
                <wp:extent cx="528320" cy="528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528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6pt;margin-top:112.9pt;width:41.55pt;height:41.5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935</wp:posOffset>
            </wp:positionH>
            <wp:positionV relativeFrom="paragraph">
              <wp:posOffset>3609975</wp:posOffset>
            </wp:positionV>
            <wp:extent cx="1886585" cy="15709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851" t="26424" r="8764" b="33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31820</wp:posOffset>
            </wp:positionH>
            <wp:positionV relativeFrom="paragraph">
              <wp:posOffset>405765</wp:posOffset>
            </wp:positionV>
            <wp:extent cx="2131695" cy="12172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81" t="24575" r="54059" b="50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7315</wp:posOffset>
            </wp:positionH>
            <wp:positionV relativeFrom="paragraph">
              <wp:posOffset>3740150</wp:posOffset>
            </wp:positionV>
            <wp:extent cx="1635760" cy="14655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641" t="16787" r="8764" b="40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83585</wp:posOffset>
                </wp:positionH>
                <wp:positionV relativeFrom="paragraph">
                  <wp:posOffset>563245</wp:posOffset>
                </wp:positionV>
                <wp:extent cx="759460" cy="779780"/>
                <wp:effectExtent l="0" t="69850" r="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403200">
                          <a:off x="0" y="0"/>
                          <a:ext cx="75960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19" h="10693">
                              <a:moveTo>
                                <a:pt x="12311" y="106"/>
                              </a:moveTo>
                              <a:arcTo wR="10800" hR="10800" stAng="-4917436" swAng="4002474"/>
                              <a:lnTo>
                                <a:pt x="10800" y="10800"/>
                              </a:lnTo>
                              <a:close/>
                            </a:path>
                            <a:path fill="none" w="10419" h="10693">
                              <a:moveTo>
                                <a:pt x="12311" y="106"/>
                              </a:moveTo>
                              <a:arcTo wR="10800" hR="10800" stAng="-4917436" swAng="400247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6" coordsize="10419,10693" path="l0,21600xee" stroked="t" o:allowincell="f" style="position:absolute;margin-left:258.5pt;margin-top:44.35pt;width:59.75pt;height:61.35pt;flip:x;mso-wrap-style:none;v-text-anchor:middle;rotation:53">
                <v:fill o:detectmouseclick="t" on="false"/>
                <v:stroke color="black" weight="1260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2389505</wp:posOffset>
                </wp:positionV>
                <wp:extent cx="885825" cy="645795"/>
                <wp:effectExtent l="521970" t="11563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645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signe d’orientation de la roue motrice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12.15pt;margin-top:188.15pt;width:69.7pt;height:50.8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signe d’orientation de la roue motrice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6670</wp:posOffset>
                </wp:positionH>
                <wp:positionV relativeFrom="paragraph">
                  <wp:posOffset>1189355</wp:posOffset>
                </wp:positionV>
                <wp:extent cx="2279650" cy="1917065"/>
                <wp:effectExtent l="0" t="13335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1917000"/>
                          <a:chOff x="0" y="0"/>
                          <a:chExt cx="2279520" cy="1917000"/>
                        </a:xfrm>
                      </wpg:grpSpPr>
                      <wps:wsp>
                        <wps:cNvSpPr/>
                        <wps:spPr>
                          <a:xfrm>
                            <a:off x="1292760" y="1294200"/>
                            <a:ext cx="986760" cy="622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s d’avancement et de levée des fourche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72720" cy="14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93.65pt;width:179.45pt;height:150.95pt" coordorigin="6042,1873" coordsize="3589,3019">
                <v:shape id="shape_0" stroked="t" o:allowincell="f" style="position:absolute;left:8078;top:3911;width:1553;height:980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s d’avancement et de levée des fourches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shape>
                <v:line id="shape_0" from="6042,1873" to="7573,4192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6875</wp:posOffset>
                </wp:positionH>
                <wp:positionV relativeFrom="paragraph">
                  <wp:posOffset>445770</wp:posOffset>
                </wp:positionV>
                <wp:extent cx="991870" cy="526415"/>
                <wp:effectExtent l="113792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526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signe de fonctionnement et voyant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5pt;margin-top:35.1pt;width:78.05pt;height:41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ind w:firstLine="227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signe de fonctionnement et voyants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9060</wp:posOffset>
                </wp:positionH>
                <wp:positionV relativeFrom="paragraph">
                  <wp:posOffset>182245</wp:posOffset>
                </wp:positionV>
                <wp:extent cx="528320" cy="528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528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8pt;margin-top:14.35pt;width:41.55pt;height:41.5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7380</wp:posOffset>
                </wp:positionH>
                <wp:positionV relativeFrom="paragraph">
                  <wp:posOffset>408305</wp:posOffset>
                </wp:positionV>
                <wp:extent cx="1287145" cy="69850"/>
                <wp:effectExtent l="635" t="5080" r="0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32.15pt" to="250.7pt,37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570</wp:posOffset>
                </wp:positionH>
                <wp:positionV relativeFrom="paragraph">
                  <wp:posOffset>2208530</wp:posOffset>
                </wp:positionV>
                <wp:extent cx="269875" cy="1299845"/>
                <wp:effectExtent l="5080" t="1270" r="349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2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173.9pt" to="40.3pt,27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5455</wp:posOffset>
                </wp:positionH>
                <wp:positionV relativeFrom="paragraph">
                  <wp:posOffset>2342515</wp:posOffset>
                </wp:positionV>
                <wp:extent cx="528320" cy="528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528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65pt;margin-top:184.45pt;width:41.55pt;height:41.5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2490</wp:posOffset>
                </wp:positionH>
                <wp:positionV relativeFrom="paragraph">
                  <wp:posOffset>2839085</wp:posOffset>
                </wp:positionV>
                <wp:extent cx="1332230" cy="636270"/>
                <wp:effectExtent l="2540" t="4445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23.55pt" to="273.55pt,27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9285</wp:posOffset>
                </wp:positionH>
                <wp:positionV relativeFrom="paragraph">
                  <wp:posOffset>3980180</wp:posOffset>
                </wp:positionV>
                <wp:extent cx="914400" cy="397510"/>
                <wp:effectExtent l="977900" t="0" r="635" b="1092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7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e motrice orientable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55pt;margin-top:313.4pt;width:71.95pt;height:31.2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e motrice orientable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1010</wp:posOffset>
                </wp:positionH>
                <wp:positionV relativeFrom="paragraph">
                  <wp:posOffset>4772660</wp:posOffset>
                </wp:positionV>
                <wp:extent cx="1266190" cy="1664335"/>
                <wp:effectExtent l="259715" t="29527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664280"/>
                          <a:chOff x="0" y="0"/>
                          <a:chExt cx="1266120" cy="1664280"/>
                        </a:xfrm>
                      </wpg:grpSpPr>
                      <wps:wsp>
                        <wps:cNvSpPr/>
                        <wps:spPr>
                          <a:xfrm>
                            <a:off x="294480" y="1163160"/>
                            <a:ext cx="971640" cy="501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s arrière stabilisatrices et pivotante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039320" cy="13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375.8pt;width:99.7pt;height:131pt" coordorigin="6726,7516" coordsize="1994,2620">
                <v:shape id="shape_0" stroked="t" o:allowincell="f" style="position:absolute;left:7190;top:9348;width:1529;height:788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s arrière stabilisatrices et pivotantes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shape>
                <v:line id="shape_0" from="6726,7516" to="8362,95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0615</wp:posOffset>
                </wp:positionH>
                <wp:positionV relativeFrom="paragraph">
                  <wp:posOffset>3877310</wp:posOffset>
                </wp:positionV>
                <wp:extent cx="914400" cy="275590"/>
                <wp:effectExtent l="88011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urche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5pt;margin-top:305.3pt;width:71.95pt;height:21.6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urche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756410</wp:posOffset>
                </wp:positionH>
                <wp:positionV relativeFrom="paragraph">
                  <wp:posOffset>5605145</wp:posOffset>
                </wp:positionV>
                <wp:extent cx="1247775" cy="542925"/>
                <wp:effectExtent l="582295" t="65659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42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es avant montées sur un boggie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pt;margin-top:441.35pt;width:98.2pt;height:42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ind w:firstLine="227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oues avant montées sur un boggie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0</wp:posOffset>
                </wp:positionH>
                <wp:positionV relativeFrom="paragraph">
                  <wp:posOffset>1325245</wp:posOffset>
                </wp:positionV>
                <wp:extent cx="26035" cy="817245"/>
                <wp:effectExtent l="53975" t="0" r="539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" cy="81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4.35pt" to="54.5pt,168.65pt" stroked="t" o:allowincell="f" style="position:absolute;flip:xy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7350</wp:posOffset>
                </wp:positionH>
                <wp:positionV relativeFrom="paragraph">
                  <wp:posOffset>2009775</wp:posOffset>
                </wp:positionV>
                <wp:extent cx="330200" cy="248920"/>
                <wp:effectExtent l="376555" t="41529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8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âti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pt;margin-top:158.25pt;width:25.95pt;height:19.5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âti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8720</wp:posOffset>
                </wp:positionH>
                <wp:positionV relativeFrom="paragraph">
                  <wp:posOffset>2712085</wp:posOffset>
                </wp:positionV>
                <wp:extent cx="693420" cy="685165"/>
                <wp:effectExtent l="291465" t="77851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685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acelle support de batteries et fourches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213.55pt;width:54.55pt;height:53.9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acelle support de batteries et fourches</w:t>
                      </w:r>
                    </w:p>
                  </w:txbxContent>
                </v:textbox>
                <v:fill o:detectmouseclick="t" on="false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5160</wp:posOffset>
                </wp:positionH>
                <wp:positionV relativeFrom="paragraph">
                  <wp:posOffset>3383280</wp:posOffset>
                </wp:positionV>
                <wp:extent cx="3030220" cy="3619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2"/>
                                <w:u w:val="single"/>
                              </w:rPr>
                              <w:t>Roues arrière stabilisatrices et roue motrice orientabl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8.5pt;mso-wrap-distance-left:9.05pt;mso-wrap-distance-right:9.05pt;mso-wrap-distance-top:0pt;mso-wrap-distance-bottom:0pt;margin-top:266.4pt;mso-position-vertical-relative:text;margin-left:25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2"/>
                          <w:u w:val="single"/>
                        </w:rPr>
                        <w:t>Roues arrière stabilisatrices et roue motrice orien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0</wp:posOffset>
                </wp:positionH>
                <wp:positionV relativeFrom="paragraph">
                  <wp:posOffset>3437255</wp:posOffset>
                </wp:positionV>
                <wp:extent cx="3043555" cy="2717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2"/>
                                <w:u w:val="single"/>
                              </w:rPr>
                              <w:t>Roues avant et fourches en position haut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21.4pt;mso-wrap-distance-left:9.05pt;mso-wrap-distance-right:9.05pt;mso-wrap-distance-top:0pt;mso-wrap-distance-bottom:0pt;margin-top:270.65pt;mso-position-vertical-relative:text;margin-left:1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2"/>
                          <w:u w:val="single"/>
                        </w:rPr>
                        <w:t>Roues avant et fourches en position ha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8640</wp:posOffset>
                </wp:positionH>
                <wp:positionV relativeFrom="paragraph">
                  <wp:posOffset>268605</wp:posOffset>
                </wp:positionV>
                <wp:extent cx="2176780" cy="186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2"/>
                                <w:u w:val="single"/>
                              </w:rPr>
                              <w:t>Timon de command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4.7pt;mso-wrap-distance-left:9.05pt;mso-wrap-distance-right:9.05pt;mso-wrap-distance-top:0pt;mso-wrap-distance-bottom:0pt;margin-top:21.15pt;mso-position-vertical-relative:text;margin-left:24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2"/>
                          <w:u w:val="single"/>
                        </w:rPr>
                        <w:t>Timon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présentation de la structure du transpalette est visible sur les documents DT3 et DT4. La présentation fonctionnelle est, elle, visible ci-dessous et sur le document DT1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eux chaînes fonctionnelles vont particulièrement nous intéresser dans ce sujet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La chaîne fonctionnelle de levage qui permet de lever une charge grâce aux fourches, et essentiellement constituée des éléments suivants :</w:t>
      </w:r>
    </w:p>
    <w:p>
      <w:pPr>
        <w:pStyle w:val="Normal"/>
        <w:tabs>
          <w:tab w:val="clear" w:pos="708"/>
          <w:tab w:val="left" w:pos="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'ensemble fourches plus batteries 1 ;</w:t>
      </w:r>
    </w:p>
    <w:p>
      <w:pPr>
        <w:pStyle w:val="Normal"/>
        <w:tabs>
          <w:tab w:val="clear" w:pos="708"/>
          <w:tab w:val="left" w:pos="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e vérin de levage ;</w:t>
      </w:r>
    </w:p>
    <w:p>
      <w:pPr>
        <w:pStyle w:val="Normal"/>
        <w:tabs>
          <w:tab w:val="clear" w:pos="708"/>
          <w:tab w:val="left" w:pos="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es pièces 11, 12, 13, 14 et les roues ava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La chaîne fonctionnelle de traction qui permet au transpalette d'avancer. Cette chaîne est constituée des éléments suivants :</w:t>
      </w:r>
    </w:p>
    <w:p>
      <w:pPr>
        <w:pStyle w:val="Normal"/>
        <w:tabs>
          <w:tab w:val="clear" w:pos="708"/>
          <w:tab w:val="left" w:pos="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e moteur de translation de 3 KW ;</w:t>
      </w:r>
    </w:p>
    <w:p>
      <w:pPr>
        <w:pStyle w:val="Normal"/>
        <w:tabs>
          <w:tab w:val="clear" w:pos="708"/>
          <w:tab w:val="left" w:pos="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'ensemble 6 et la roue motrice ;</w:t>
      </w:r>
    </w:p>
    <w:p>
      <w:pPr>
        <w:pStyle w:val="Normal"/>
        <w:tabs>
          <w:tab w:val="clear" w:pos="708"/>
          <w:tab w:val="left" w:pos="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la transmission entre le moteur et la roue motrice (avec réducteur conique).</w:t>
      </w:r>
    </w:p>
    <w:p>
      <w:pPr>
        <w:pStyle w:val="Heading3"/>
        <w:rPr/>
      </w:pPr>
      <w:r>
        <w:rPr/>
        <w:t>DIAGRAMME DES INTERACTEURS</w:t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518150" cy="324929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FONCTIONS DE SERVICE</w:t>
      </w:r>
    </w:p>
    <w:tbl>
      <w:tblPr>
        <w:tblW w:w="963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1"/>
        <w:gridCol w:w="8769"/>
      </w:tblGrid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1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Déplacer une charge disposée sur une palett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2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S'adapter à la palett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3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Se libérer de la palette déplacé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4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Se connecter au réseau électrique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5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S'adapter aux défauts de forme du sol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6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Résister à l'abrasion du sol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7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Être en appui plan sur le sol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8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Protéger l'opérateur (cariste) de l'environnement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9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Résister à l'environnement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10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Supporter le conducte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11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Détecter le conducte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12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Être piloté par le conducteur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FS13</w:t>
            </w:r>
          </w:p>
        </w:tc>
        <w:tc>
          <w:tcPr>
            <w:tcW w:w="8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yleArial10pt"/>
                <w:sz w:val="20"/>
                <w:szCs w:val="20"/>
              </w:rPr>
              <w:t>Résister à la palette</w:t>
            </w:r>
          </w:p>
        </w:tc>
      </w:tr>
    </w:tbl>
    <w:p>
      <w:pPr>
        <w:pStyle w:val="Normal"/>
        <w:ind w:hanging="0"/>
        <w:rPr>
          <w:rStyle w:val="StyleArial10pt"/>
          <w:sz w:val="20"/>
          <w:szCs w:val="20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513" w:top="968" w:footer="13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86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6850</wp:posOffset>
              </wp:positionV>
              <wp:extent cx="6225540" cy="127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54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pt" to="490.15pt,15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ossier techniqu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0pt">
    <w:name w:val="Style Arial 10 pt"/>
    <w:basedOn w:val="Policepardfau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r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13:00Z</dcterms:created>
  <dc:creator>Fab</dc:creator>
  <dc:description/>
  <cp:keywords/>
  <dc:language>en-US</dc:language>
  <cp:lastModifiedBy>Dec</cp:lastModifiedBy>
  <cp:lastPrinted>2007-08-31T13:54:00Z</cp:lastPrinted>
  <dcterms:modified xsi:type="dcterms:W3CDTF">2007-08-31T11:56:00Z</dcterms:modified>
  <cp:revision>4</cp:revision>
  <dc:subject/>
  <dc:title>PRESENTATION DU SUPPORT DE L’ETUDE</dc:title>
</cp:coreProperties>
</file>