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2035</wp:posOffset>
                </wp:positionH>
                <wp:positionV relativeFrom="paragraph">
                  <wp:posOffset>3260725</wp:posOffset>
                </wp:positionV>
                <wp:extent cx="72390" cy="723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05pt;margin-top:256.75pt;width:5.65pt;height:5.65pt" coordorigin="1641,5135" coordsize="113,113">
                <v:line id="shape_0" from="1699,5135" to="1699,5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1,5193" to="1754,5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2035</wp:posOffset>
                </wp:positionH>
                <wp:positionV relativeFrom="paragraph">
                  <wp:posOffset>4933315</wp:posOffset>
                </wp:positionV>
                <wp:extent cx="72390" cy="723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05pt;margin-top:388.45pt;width:5.65pt;height:5.65pt" coordorigin="1641,7769" coordsize="113,113">
                <v:line id="shape_0" from="1699,7769" to="1699,7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1,7826" to="1754,7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215</wp:posOffset>
                </wp:positionH>
                <wp:positionV relativeFrom="paragraph">
                  <wp:posOffset>6704965</wp:posOffset>
                </wp:positionV>
                <wp:extent cx="72390" cy="723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45pt;margin-top:527.95pt;width:5.65pt;height:5.65pt" coordorigin="3309,10559" coordsize="113,113">
                <v:line id="shape_0" from="3366,10559" to="3366,10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10616" to="3422,10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6998335</wp:posOffset>
                </wp:positionV>
                <wp:extent cx="72390" cy="723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551.05pt;width:5.65pt;height:5.65pt" coordorigin="3411,11021" coordsize="113,113">
                <v:line id="shape_0" from="3468,11021" to="3468,1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11078" to="3524,1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5535</wp:posOffset>
                </wp:positionH>
                <wp:positionV relativeFrom="paragraph">
                  <wp:posOffset>7691755</wp:posOffset>
                </wp:positionV>
                <wp:extent cx="72390" cy="723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605.65pt;width:5.65pt;height:5.65pt" coordorigin="3741,12113" coordsize="113,113">
                <v:line id="shape_0" from="3798,12113" to="3798,1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12170" to="3854,12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9795</wp:posOffset>
                </wp:positionH>
                <wp:positionV relativeFrom="paragraph">
                  <wp:posOffset>7901305</wp:posOffset>
                </wp:positionV>
                <wp:extent cx="72390" cy="72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85pt;margin-top:622.15pt;width:5.65pt;height:5.65pt" coordorigin="3417,12443" coordsize="113,113">
                <v:line id="shape_0" from="3474,12443" to="3474,1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7,12500" to="3530,12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6355</wp:posOffset>
                </wp:positionH>
                <wp:positionV relativeFrom="paragraph">
                  <wp:posOffset>7447915</wp:posOffset>
                </wp:positionV>
                <wp:extent cx="72390" cy="7239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586.45pt;width:5.65pt;height:5.65pt" coordorigin="2073,11729" coordsize="113,113">
                <v:line id="shape_0" from="2131,11729" to="2131,1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3,11786" to="2186,1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092190" cy="87528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9" w:top="16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R 1 : DÉTERMINATION DE LA COURSE DU VÉR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7:00Z</dcterms:created>
  <dc:creator>Fab</dc:creator>
  <dc:description/>
  <cp:keywords/>
  <dc:language>en-US</dc:language>
  <cp:lastModifiedBy>Dec</cp:lastModifiedBy>
  <cp:lastPrinted>2007-07-05T16:37:00Z</cp:lastPrinted>
  <dcterms:modified xsi:type="dcterms:W3CDTF">2007-07-05T14:37:00Z</dcterms:modified>
  <cp:revision>2</cp:revision>
  <dc:subject/>
  <dc:title>PRESENTATION DU SUPPORT DE L’ET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