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ÉPREUVE U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ÉLISATION ET COMPORTEMENT DES 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4 heures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TRANSPALETTE ÉLECTRIQUE STILL EXU-S 2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27:00Z</dcterms:created>
  <dc:creator>Lycée Jean FAVARD</dc:creator>
  <dc:description/>
  <dc:language>en-US</dc:language>
  <cp:lastModifiedBy>Dec</cp:lastModifiedBy>
  <cp:lastPrinted>2002-12-12T13:07:00Z</cp:lastPrinted>
  <dcterms:modified xsi:type="dcterms:W3CDTF">2008-07-01T14:55:00Z</dcterms:modified>
  <cp:revision>4</cp:revision>
  <dc:subject/>
  <dc:title>SESSION 2004</dc:title>
</cp:coreProperties>
</file>