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ÉRIEUR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08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ÉPREUVE U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ÉLISATION ET COMPORTEMENT DES PRODUITS INDUSTRIELS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SIER TECHNIQU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TRANSPALETTE ÉLECTRIQUE STILL EXU-S 2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dossier comporte 12 pages (pages 1/2, 2/2 et DT1 à DT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4:06:00Z</dcterms:created>
  <dc:creator>Lycée Jean FAVARD</dc:creator>
  <dc:description/>
  <dc:language>en-US</dc:language>
  <cp:lastModifiedBy>cnr-cmao</cp:lastModifiedBy>
  <dcterms:modified xsi:type="dcterms:W3CDTF">2008-07-01T15:00:00Z</dcterms:modified>
  <cp:revision>3</cp:revision>
  <dc:subject/>
  <dc:title> </dc:title>
</cp:coreProperties>
</file>