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APERCU GLOBAL DE LA DÉFORMÉ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8560" cy="325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PERCU LOC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7925" cy="351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09" w:top="16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414020</wp:posOffset>
              </wp:positionV>
              <wp:extent cx="622554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2.6pt" to="487.3pt,3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T 10 : RÉSULTATS DE LA SIMULATION ÉLÉMENTS FINI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34:00Z</dcterms:created>
  <dc:creator>Fab</dc:creator>
  <dc:description/>
  <cp:keywords/>
  <dc:language>en-US</dc:language>
  <cp:lastModifiedBy>Dec</cp:lastModifiedBy>
  <dcterms:modified xsi:type="dcterms:W3CDTF">2007-07-05T14:34:00Z</dcterms:modified>
  <cp:revision>2</cp:revision>
  <dc:subject/>
  <dc:title>PRESENTATION DU SUPPORT DE L’ETUDE</dc:title>
</cp:coreProperties>
</file>