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231140</wp:posOffset>
                </wp:positionV>
                <wp:extent cx="651065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8.2pt" to="513.1pt,1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u w:val="none"/>
        </w:rPr>
        <w:t>DT 8 : COURBE MOTEUR ET RÉSULTATS DE CALCUL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34620</wp:posOffset>
            </wp:positionH>
            <wp:positionV relativeFrom="paragraph">
              <wp:posOffset>226695</wp:posOffset>
            </wp:positionV>
            <wp:extent cx="6281420" cy="373761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39700</wp:posOffset>
            </wp:positionH>
            <wp:positionV relativeFrom="paragraph">
              <wp:posOffset>4325620</wp:posOffset>
            </wp:positionV>
            <wp:extent cx="6409690" cy="39363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fr-FR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6:50:48Z</dcterms:created>
  <dc:creator>Aurélien Benechet</dc:creator>
  <dc:description/>
  <dc:language>en-US</dc:language>
  <cp:lastModifiedBy>dial</cp:lastModifiedBy>
  <cp:lastPrinted>2007-05-02T14:02:00Z</cp:lastPrinted>
  <dcterms:modified xsi:type="dcterms:W3CDTF">2007-07-05T14:30:15Z</dcterms:modified>
  <cp:revision>9</cp:revision>
  <dc:subject/>
  <dc:title/>
</cp:coreProperties>
</file>