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347345</wp:posOffset>
                </wp:positionV>
                <wp:extent cx="4466590" cy="35179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ocument DR1-9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-27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Document DR1-9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61645</wp:posOffset>
                </wp:positionH>
                <wp:positionV relativeFrom="paragraph">
                  <wp:posOffset>109855</wp:posOffset>
                </wp:positionV>
                <wp:extent cx="6295390" cy="5952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53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Question 36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 </w:t>
                            </w:r>
                            <w:r>
                              <w:rPr>
                                <w:rFonts w:cs="Arial" w:ascii="Arial" w:hAnsi="Arial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7pt;height:468.7pt;mso-wrap-distance-left:9.05pt;mso-wrap-distance-right:9.05pt;mso-wrap-distance-top:0pt;mso-wrap-distance-bottom:0pt;margin-top:8.65pt;mso-position-vertical-relative:text;margin-left:-36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Question 36</w:t>
                      </w:r>
                      <w:r>
                        <w:rPr>
                          <w:rFonts w:cs="Arial" w:ascii="Arial" w:hAnsi="Arial"/>
                          <w:b/>
                          <w:bCs/>
                        </w:rPr>
                        <w:t> </w:t>
                      </w:r>
                      <w:r>
                        <w:rPr>
                          <w:rFonts w:cs="Arial" w:ascii="Arial" w:hAnsi="Arial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053455</wp:posOffset>
                </wp:positionH>
                <wp:positionV relativeFrom="paragraph">
                  <wp:posOffset>109855</wp:posOffset>
                </wp:positionV>
                <wp:extent cx="3437890" cy="59524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7890" cy="5952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Question 37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Direction de la charge : ………………………………………………..…. 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gues intérieures</w:t>
                              <w:tab/>
                              <w:t> :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agues extérieures</w:t>
                              <w:tab/>
                              <w:t> :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Alésage : </w:t>
                              <w:tab/>
                              <w:t>Φ32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Arbre :</w:t>
                              <w:tab/>
                              <w:t>Φ15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0.7pt;height:468.7pt;mso-wrap-distance-left:9.05pt;mso-wrap-distance-right:9.05pt;mso-wrap-distance-top:0pt;mso-wrap-distance-bottom:0pt;margin-top:8.6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Question 37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Direction de la charge : ………………………………………………..…. ……………………………………………………………………………………………………………………………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agues intérieures</w:t>
                        <w:tab/>
                        <w:t> :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agues extérieures</w:t>
                        <w:tab/>
                        <w:t> :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 xml:space="preserve">Alésage : </w:t>
                        <w:tab/>
                        <w:t>Φ32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Arbre :</w:t>
                        <w:tab/>
                        <w:t>Φ15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Titre11pxbleu">
    <w:name w:val="titre_11px_bleu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22:00Z</dcterms:created>
  <dc:creator>sergio</dc:creator>
  <dc:description/>
  <cp:keywords/>
  <dc:language>en-US</dc:language>
  <cp:lastModifiedBy>LYCEE LOUIS ARMAND</cp:lastModifiedBy>
  <cp:lastPrinted>2006-04-19T17:17:00Z</cp:lastPrinted>
  <dcterms:modified xsi:type="dcterms:W3CDTF">2006-10-20T06:47:00Z</dcterms:modified>
  <cp:revision>5</cp:revision>
  <dc:subject/>
  <dc:title>Transpalette-accompagnant</dc:title>
</cp:coreProperties>
</file>