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0</wp:posOffset>
                </wp:positionH>
                <wp:positionV relativeFrom="paragraph">
                  <wp:posOffset>-571500</wp:posOffset>
                </wp:positionV>
                <wp:extent cx="9944100" cy="633412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44280" cy="6334200"/>
                          <a:chOff x="0" y="0"/>
                          <a:chExt cx="9944280" cy="6334200"/>
                        </a:xfrm>
                      </wpg:grpSpPr>
                      <wps:wsp>
                        <wps:cNvSpPr txBox="1"/>
                        <wps:spPr>
                          <a:xfrm>
                            <a:off x="2171880" y="0"/>
                            <a:ext cx="491508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ument DR1-2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Etude de la cinématique basse (Ech 1 : 5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5280" y="921960"/>
                            <a:ext cx="0" cy="3599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5280" y="4518720"/>
                            <a:ext cx="1152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6200" y="4518720"/>
                            <a:ext cx="0" cy="349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9280" y="4858920"/>
                            <a:ext cx="579636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4200" y="4861080"/>
                            <a:ext cx="0" cy="414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720" y="4861440"/>
                            <a:ext cx="0" cy="2520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2689920"/>
                            <a:ext cx="108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7280" y="3261240"/>
                            <a:ext cx="108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5160" y="4518720"/>
                            <a:ext cx="0" cy="179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19280" y="468432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531936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3010680"/>
                            <a:ext cx="0" cy="2066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000" y="1181160"/>
                            <a:ext cx="0" cy="480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1600" y="5076720"/>
                            <a:ext cx="144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3019320"/>
                            <a:ext cx="1080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29336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00360" y="4757400"/>
                            <a:ext cx="72000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8000" y="3931920"/>
                            <a:ext cx="0" cy="13716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4124160"/>
                            <a:ext cx="144000" cy="360000"/>
                          </a:xfrm>
                          <a:prstGeom prst="rect">
                            <a:avLst/>
                          </a:prstGeom>
                          <a:noFill/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120" y="4276800"/>
                            <a:ext cx="11448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6360" y="4048200"/>
                            <a:ext cx="151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5920" y="4546080"/>
                            <a:ext cx="151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800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7120" y="2676600"/>
                            <a:ext cx="800280" cy="28836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360" y="4824720"/>
                            <a:ext cx="57960" cy="13788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8000" y="5036040"/>
                            <a:ext cx="511164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960" y="49626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8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26168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ff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78040" y="4731480"/>
                            <a:ext cx="71640" cy="2991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28000" y="3813840"/>
                            <a:ext cx="216000" cy="86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5200" y="4685760"/>
                            <a:ext cx="25200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3809880"/>
                            <a:ext cx="252000" cy="54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0000" y="3870360"/>
                            <a:ext cx="216000" cy="86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8800" y="3277080"/>
                            <a:ext cx="198000" cy="7704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31770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4020840"/>
                            <a:ext cx="172800" cy="392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ff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40720" y="5035680"/>
                            <a:ext cx="144000" cy="17964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23800" y="5494680"/>
                            <a:ext cx="450360" cy="450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85080" y="565164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0720" y="5191200"/>
                            <a:ext cx="198000" cy="45720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9080" y="51066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cc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2720" y="496260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99336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2000" y="5005080"/>
                            <a:ext cx="144000" cy="144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584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47640" y="1149840"/>
                            <a:ext cx="1080000" cy="3239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atteri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66000" y="1190520"/>
                            <a:ext cx="1044000" cy="32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6000" y="1190520"/>
                            <a:ext cx="1080000" cy="320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4400" y="2790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J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08800" y="23335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4320" y="30193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54198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400" y="5991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P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23800" y="5991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Q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2400" y="55339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80720" y="50767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5720" y="5076720"/>
                            <a:ext cx="6858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 xml:space="preserve"> A =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0120" y="45054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2400" y="484812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8195400" y="5991120"/>
                            <a:ext cx="4572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79920" y="1076400"/>
                            <a:ext cx="45720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1451520" y="5419800"/>
                            <a:ext cx="343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66200" y="5305320"/>
                            <a:ext cx="343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766400" y="5419800"/>
                            <a:ext cx="343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023520" y="5419800"/>
                            <a:ext cx="343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7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651600" y="1876320"/>
                            <a:ext cx="343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4480" y="3314880"/>
                            <a:ext cx="343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08920" y="4343400"/>
                            <a:ext cx="343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566000" y="3247920"/>
                            <a:ext cx="343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8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43080" y="3543480"/>
                            <a:ext cx="308520" cy="16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23120" y="4572000"/>
                            <a:ext cx="720000" cy="276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22680" y="5419800"/>
                            <a:ext cx="61524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80720" y="5706000"/>
                            <a:ext cx="22860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12000" y="5036040"/>
                            <a:ext cx="34308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37400" y="4850280"/>
                            <a:ext cx="22860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0200" y="2104920"/>
                            <a:ext cx="151200" cy="685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94600" y="3819600"/>
                            <a:ext cx="343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9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1108800" y="4050000"/>
                            <a:ext cx="68580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029200"/>
                            <a:ext cx="343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1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738200" y="5419800"/>
                            <a:ext cx="343080" cy="343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343080" cy="34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1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288360" cy="2883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7281000" y="5533920"/>
                            <a:ext cx="4572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502920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222920" y="3362400"/>
                            <a:ext cx="34308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2360" y="4745880"/>
                            <a:ext cx="468000" cy="1224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080440" y="5430600"/>
                            <a:ext cx="891000" cy="512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57680" y="571680"/>
                            <a:ext cx="3166200" cy="1028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dre 1 Question 6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osition du CIR de 4/2 :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……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571680"/>
                            <a:ext cx="3772080" cy="1143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dre 2 Question 7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position des vitesses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……………………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 xml:space="preserve"> = ……………………………………………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……………………………………….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57680" y="1711800"/>
                            <a:ext cx="3166200" cy="2219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dre 3 Question 8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szCs w:val="24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 Direction de 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:…………….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ustification 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………………………………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 xml:space="preserve"> = ………………………………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1849680"/>
                            <a:ext cx="3772080" cy="122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dre 4 Question 9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iCs/>
                                  <w:sz w:val="24"/>
                                  <w:szCs w:val="24"/>
                                  <w:rFonts w:eastAsia="Times New Roman" w:cs="Arial" w:ascii="Arial" w:hAnsi="Arial"/>
                                  <w:color w:val="auto"/>
                                  <w:lang w:val="fr-FR" w:bidi="ar-SA"/>
                                </w:rPr>
                                <w:t xml:space="preserve">Direction de </w:t>
                              </w:r>
                              <w:r>
                                <w:rPr>
                                  <w:kern w:val="2"/>
                                  <w:iCs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:……….…………………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Justification :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i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………………………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 xml:space="preserve"> = ………………………………………..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3247920"/>
                            <a:ext cx="377208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dre 5 Question 10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lation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Times New Roman" w:hAnsi="Times New Roman" w:cs="Times New Roman"/>
                                  <w:color w:val="auto"/>
                                  <w:lang w:val="fr-FR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ascii="Arial" w:hAnsi="Arial" w:cs="Arial"/>
                                  <w:color w:val="auto"/>
                                  <w:lang w:val="fr-FR" w:bidi="ar-SA"/>
                                </w:rPr>
                                <w:t>vectoriell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………………</w:t>
                              </w: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iCs/>
                                  <w:rFonts w:ascii="Arial" w:hAnsi="Arial" w:eastAsia="Times New Roman" w:cs="Arial"/>
                                  <w:color w:val="auto"/>
                                  <w:lang w:bidi="ar-SA" w:val="de-DE"/>
                                </w:rPr>
                                <w:t>.............................................................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br/>
                                <w:t xml:space="preserve"> =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i/>
                                  <w:iCs/>
                                  <w:rFonts w:eastAsia="Times New Roman" w:ascii="Arial" w:hAnsi="Arial" w:cs="Arial"/>
                                  <w:color w:val="auto"/>
                                  <w:lang w:bidi="ar-SA" w:val="de-DE"/>
                                </w:rPr>
                                <w:t xml:space="preserve"> ………………………...........................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045920" y="5900400"/>
                            <a:ext cx="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836400" y="4221000"/>
                            <a:ext cx="991080" cy="94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864400" y="4251240"/>
                            <a:ext cx="990720" cy="949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5486400" y="4229280"/>
                            <a:ext cx="37332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7771680" y="4114800"/>
                            <a:ext cx="360000" cy="320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45pt;width:782.95pt;height:498.75pt" coordorigin="-900,-900" coordsize="15659,9975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20;top:-900;width:7739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ument DR1-2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Etude de la cinématique basse (Ech 1 : 5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23,552" to="1423,6220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423,6216" to="3236,6216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235,6216" to="3235,6765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3209,6752" to="12336,675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2335,6755" to="12335,7406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9873,6756" to="9873,7152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257,3336" to="1426,3336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253,4236" to="1422,4236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line id="shape_0" from="1754,6216" to="1754,6498" stroked="t" o:allowincell="f" style="position:absolute">
                  <v:stroke color="red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650;top:6477;width:226;height:226;mso-wrap-style:none;v-text-anchor:middle">
                  <v:fill o:detectmouseclick="t" type="solid" color2="black"/>
                  <v:stroke color="green" weight="15840" joinstyle="miter" endcap="flat"/>
                  <w10:wrap type="none"/>
                </v:oval>
                <v:oval id="shape_0" fillcolor="white" stroked="t" o:allowincell="f" style="position:absolute;left:-276;top:7477;width:226;height:226;mso-wrap-style:none;v-text-anchor:middle">
                  <v:fill o:detectmouseclick="t" type="solid" color2="black"/>
                  <v:stroke color="purple" weight="15840" joinstyle="miter" endcap="flat"/>
                  <w10:wrap type="none"/>
                </v:oval>
                <v:line id="shape_0" from="126,3841" to="126,7094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163,960" to="-163,8519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26,7095" to="352,709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54,3855" to="115,385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-276;top:3720;width:226;height:226;mso-wrap-style:none;v-text-anchor:middle">
                  <v:fill o:detectmouseclick="t" type="solid" color2="black"/>
                  <v:stroke color="black" weight="15840" joinstyle="miter" endcap="flat"/>
                  <w10:wrap type="none"/>
                </v:oval>
                <v:line id="shape_0" from="518,6592" to="1651,7045" stroked="t" o:allowincell="f" style="position:absolute;flip:y">
                  <v:stroke color="green" weight="15840" joinstyle="miter" endcap="flat"/>
                  <v:fill o:detectmouseclick="t" on="false"/>
                  <w10:wrap type="none"/>
                </v:line>
                <v:line id="shape_0" from="-163,5292" to="-163,7451" stroked="t" o:allowincell="f" style="position:absolute;flip:y">
                  <v:stroke color="purple" weight="19080" joinstyle="miter" endcap="flat"/>
                  <v:fill o:detectmouseclick="t" on="false"/>
                  <w10:wrap type="none"/>
                </v:line>
                <v:rect id="shape_0" stroked="t" o:allowincell="f" style="position:absolute;left:-276;top:5594;width:226;height:566;mso-wrap-style:none;v-text-anchor:middle">
                  <v:fill o:detectmouseclick="t" on="false"/>
                  <v:stroke color="black" weight="15840" joinstyle="miter" endcap="flat"/>
                  <w10:wrap type="none"/>
                </v:rect>
                <v:line id="shape_0" from="-54,5835" to="125,5835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line id="shape_0" from="-276,5475" to="-39,5475" stroked="t" o:allowincell="f" style="position:absolute">
                  <v:stroke color="purple" weight="15840" joinstyle="miter" endcap="flat"/>
                  <v:fill o:detectmouseclick="t" on="false"/>
                  <w10:wrap type="none"/>
                </v:line>
                <v:line id="shape_0" from="-293,6259" to="-56,6259" stroked="t" o:allowincell="f" style="position:absolute">
                  <v:stroke color="purple" weight="15840" joinstyle="miter" endcap="flat"/>
                  <v:fill o:detectmouseclick="t" on="false"/>
                  <w10:wrap type="none"/>
                </v:line>
                <v:line id="shape_0" from="-54,3315" to="1205,3768" stroked="t" o:allowincell="f" style="position:absolute;flip:y">
                  <v:stroke color="aqua" weight="15840" joinstyle="miter" endcap="flat"/>
                  <v:fill o:detectmouseclick="t" on="false"/>
                  <w10:wrap type="none"/>
                </v:line>
                <v:line id="shape_0" from="1822,6698" to="1912,6914" stroked="t" o:allowincell="f" style="position:absolute">
                  <v:stroke color="green" weight="15840" joinstyle="miter" endcap="flat"/>
                  <v:fill o:detectmouseclick="t" on="false"/>
                  <w10:wrap type="none"/>
                </v:line>
                <v:line id="shape_0" from="2104,7030" to="10153,7030" stroked="t" o:allowincell="f" style="position:absolute">
                  <v:stroke color="#993366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856;top:6915;width:226;height:226;mso-wrap-style:none;v-text-anchor:middle">
                  <v:fill o:detectmouseclick="t" type="solid" color2="black"/>
                  <v:stroke color="green" weight="15840" joinstyle="miter" endcap="flat"/>
                  <w10:wrap type="none"/>
                </v:oval>
                <v:oval id="shape_0" fillcolor="white" stroked="t" o:allowincell="f" style="position:absolute;left:1026;top:3221;width:226;height:226;mso-wrap-style:none;v-text-anchor:middle">
                  <v:fill o:detectmouseclick="t" type="solid" color2="black"/>
                  <v:stroke color="aqua" weight="15840" joinstyle="miter" endcap="flat"/>
                  <w10:wrap type="none"/>
                </v:oval>
                <v:line id="shape_0" from="482,6551" to="594,7021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404,5106" to="743,6466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415,6479" to="811,6563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744,5100" to="1140,5184" stroked="t" o:allowincell="f" style="position:absolute">
                  <v:stroke color="blue" weight="19080" joinstyle="miter" endcap="flat"/>
                  <v:fill o:detectmouseclick="t" on="false"/>
                  <w10:wrap type="none"/>
                </v:line>
                <v:line id="shape_0" from="801,5195" to="1140,6555" stroked="t" o:allowincell="f" style="position:absolute;flip:y">
                  <v:stroke color="blue" weight="19080" joinstyle="miter" endcap="flat"/>
                  <v:fill o:detectmouseclick="t" on="false"/>
                  <w10:wrap type="none"/>
                </v:line>
                <v:line id="shape_0" from="846,4260" to="1157,5472" stroked="t" o:allowincell="f" style="position:absolute;flip:y">
                  <v:stroke color="lime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26;top:4103;width:226;height:226;mso-wrap-style:none;v-text-anchor:middle">
                  <v:fill o:detectmouseclick="t" type="solid" color2="black"/>
                  <v:stroke color="lime" weight="15840" joinstyle="miter" endcap="flat"/>
                  <w10:wrap type="none"/>
                </v:oval>
                <v:line id="shape_0" from="744,5432" to="1015,5493" stroked="t" o:allowincell="f" style="position:absolute">
                  <v:stroke color="lime" weight="15840" joinstyle="miter" endcap="flat"/>
                  <v:fill o:detectmouseclick="t" on="false"/>
                  <w10:wrap type="none"/>
                </v:line>
                <v:line id="shape_0" from="9873,7030" to="10099,7312" stroked="t" o:allowincell="f" style="position:absolute;flip:y">
                  <v:stroke color="#00ccff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846;top:7753;width:708;height:708;mso-wrap-style:none;v-text-anchor:middle">
                  <v:fill o:detectmouseclick="t" type="solid" color2="black"/>
                  <v:stroke color="fuchsia" weight="15840" joinstyle="miter" endcap="flat"/>
                  <w10:wrap type="none"/>
                </v:oval>
                <v:oval id="shape_0" fillcolor="white" stroked="t" o:allowincell="f" style="position:absolute;left:10100;top:8000;width:226;height:226;mso-wrap-style:none;v-text-anchor:middle">
                  <v:fill o:detectmouseclick="t" type="solid" color2="black"/>
                  <v:stroke color="#00ccff" weight="15840" joinstyle="miter" endcap="flat"/>
                  <w10:wrap type="none"/>
                </v:oval>
                <v:line id="shape_0" from="9873,7275" to="10184,7994" stroked="t" o:allowincell="f" style="position:absolute">
                  <v:stroke color="#00ccff" weight="158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9760;top:7142;width:226;height:226;mso-wrap-style:none;v-text-anchor:middle">
                  <v:fill o:detectmouseclick="t" type="solid" color2="black"/>
                  <v:stroke color="#00ccff" weight="15840" joinstyle="miter" endcap="flat"/>
                  <w10:wrap type="none"/>
                </v:oval>
                <v:oval id="shape_0" fillcolor="white" stroked="t" o:allowincell="f" style="position:absolute;left:9986;top:6915;width:226;height:226;mso-wrap-style:none;v-text-anchor:middle">
                  <v:fill o:detectmouseclick="t" type="solid" color2="black"/>
                  <v:stroke color="#993366" weight="15840" joinstyle="miter" endcap="flat"/>
                  <w10:wrap type="none"/>
                </v:oval>
                <v:oval id="shape_0" fillcolor="white" stroked="t" o:allowincell="f" style="position:absolute;left:347;top:6982;width:226;height:226;mso-wrap-style:none;v-text-anchor:middle">
                  <v:fill o:detectmouseclick="t" type="solid" color2="black"/>
                  <v:stroke color="blue" weight="15840" joinstyle="miter" endcap="flat"/>
                  <w10:wrap type="none"/>
                </v:oval>
                <v:shape id="shape_0" fillcolor="white" stroked="t" o:allowincell="f" style="position:absolute;left:1537;top:910;width:1700;height:51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atterie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dotdot" joinstyle="miter" endcap="flat"/>
                  <w10:wrap type="none"/>
                </v:shape>
                <v:line id="shape_0" from="1566,975" to="3209,6020" stroked="t" o:allowincell="f" style="position:absolute;flip:x">
                  <v:stroke color="black" weight="9360" dashstyle="longdashdotdot" joinstyle="miter" endcap="flat"/>
                  <v:fill o:detectmouseclick="t" on="false"/>
                  <w10:wrap type="none"/>
                </v:line>
                <v:line id="shape_0" from="1566,975" to="3266,6020" stroked="t" o:allowincell="f" style="position:absolute">
                  <v:stroke color="black" weight="9360" dashstyle="longdashdotdot" joinstyle="miter" endcap="flat"/>
                  <v:fill o:detectmouseclick="t" on="false"/>
                  <w10:wrap type="none"/>
                </v:line>
                <v:shape id="shape_0" stroked="f" o:allowincell="f" style="position:absolute;left:-594;top:349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J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46;top:277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66;top:385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94;top:763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94;top:853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P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846;top:853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Q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781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306;top:709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6;top:7095;width:107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 xml:space="preserve"> A =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6;top:619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06;top:6735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2006;top:8535;width:719;height:539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-774;top:795;width:719;height:539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group id="shape_0" style="position:absolute;left:1386;top:7635;width:540;height:540">
                  <v:shape id="shape_0" stroked="f" o:allowincell="f" style="position:absolute;left:1386;top:763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386;top:7635;width:453;height:45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086;top:7455;width:540;height:540">
                  <v:shape id="shape_0" stroked="f" o:allowincell="f" style="position:absolute;left:4086;top:745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086;top:7455;width:453;height:45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6606;top:7635;width:540;height:540">
                  <v:shape id="shape_0" stroked="f" o:allowincell="f" style="position:absolute;left:6606;top:763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6606;top:7635;width:453;height:45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8586;top:7635;width:540;height:540">
                  <v:shape id="shape_0" stroked="f" o:allowincell="f" style="position:absolute;left:8586;top:763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7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8586;top:7635;width:453;height:45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26;top:2055;width:540;height:540">
                  <v:shape id="shape_0" stroked="f" o:allowincell="f" style="position:absolute;left:126;top:205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26;top:2055;width:453;height:45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-720;top:4320;width:540;height:540">
                  <v:shape id="shape_0" stroked="f" o:allowincell="f" style="position:absolute;left:-720;top:43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-720;top:4320;width:453;height:45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4626;top:5940;width:540;height:540">
                  <v:shape id="shape_0" stroked="f" o:allowincell="f" style="position:absolute;left:4626;top:594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4626;top:5940;width:453;height:45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566;top:4215;width:540;height:540">
                  <v:shape id="shape_0" stroked="f" o:allowincell="f" style="position:absolute;left:1566;top:421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566;top:4215;width:453;height:45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-360,4680" to="125,493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46,6300" to="4679,673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9057,7635" to="10025,7814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6471,8086" to="6830,8445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315,7030" to="4854,7449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1206,6738" to="1565,7637" stroked="t" o:allowincell="f" style="position:absolute;flip:x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86,2415" to="723,349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926;top:5115;width:540;height:540">
                  <v:shape id="shape_0" stroked="f" o:allowincell="f" style="position:absolute;left:1926;top:511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9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926;top:5115;width:453;height:45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846,5478" to="1925,6197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-900;top:7020;width:540;height:540">
                  <v:shape id="shape_0" stroked="f" o:allowincell="f" style="position:absolute;left:-900;top:7020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-900;top:7020;width:453;height:45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group id="shape_0" style="position:absolute;left:11286;top:7635;width:540;height:540">
                  <v:shape id="shape_0" stroked="f" o:allowincell="f" style="position:absolute;left:11286;top:7635;width:539;height:5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1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stroked="t" o:allowincell="f" style="position:absolute;left:11286;top:7635;width:453;height:45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</v:group>
                <v:line id="shape_0" from="10566,7815" to="11285,7994" stroked="t" o:allowincell="f" style="position:absolute;flip:x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1980;top:70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026,4395" to="1565,4574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765,6574" to="2501,8501" stroked="t" o:allowincell="f" style="position:absolute">
                  <v:stroke color="black" weight="1908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376;top:7652;width:1402;height:806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t" o:allowincell="f" style="position:absolute;left:3600;top:0;width:4985;height:16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dre 1 Question 6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osition du CIR de 4/2 :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……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0;width:5939;height:17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dre 2 Question 7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position des vitesses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……………………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 xml:space="preserve"> = ……………………………………………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……………………………………….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600;top:1795;width:4985;height:34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dre 3 Question 8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szCs w:val="24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 Direction de </w:t>
                        </w:r>
                        <w:r>
                          <w:rPr>
                            <w:kern w:val="2"/>
                            <w:iCs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:…………….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ustification :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………………………………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 xml:space="preserve"> = ………………………………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2013;width:5939;height:19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dre 4 Question 9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iCs/>
                            <w:sz w:val="24"/>
                            <w:szCs w:val="24"/>
                            <w:rFonts w:eastAsia="Times New Roman" w:cs="Arial" w:ascii="Arial" w:hAnsi="Arial"/>
                            <w:color w:val="auto"/>
                            <w:lang w:val="fr-FR" w:bidi="ar-SA"/>
                          </w:rPr>
                          <w:t xml:space="preserve">Direction de </w:t>
                        </w:r>
                        <w:r>
                          <w:rPr>
                            <w:kern w:val="2"/>
                            <w:iCs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:……….…………………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Justification :</w:t>
                        </w:r>
                        <w:r>
                          <w:rPr>
                            <w:kern w:val="2"/>
                            <w:sz w:val="24"/>
                            <w:szCs w:val="24"/>
                            <w:iCs/>
                            <w:i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………………………………………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 xml:space="preserve"> = ………………………………………..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820;top:4215;width:593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dre 5 Question 10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lation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Times New Roman" w:hAnsi="Times New Roman" w:cs="Times New Roman"/>
                            <w:color w:val="auto"/>
                            <w:lang w:val="fr-FR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ascii="Arial" w:hAnsi="Arial" w:cs="Arial"/>
                            <w:color w:val="auto"/>
                            <w:lang w:val="fr-FR" w:bidi="ar-SA"/>
                          </w:rPr>
                          <w:t>vectoriell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………………</w:t>
                        </w:r>
                        <w:r>
                          <w:rPr>
                            <w:kern w:val="2"/>
                            <w:sz w:val="24"/>
                            <w:i/>
                            <w:szCs w:val="24"/>
                            <w:iCs/>
                            <w:rFonts w:ascii="Arial" w:hAnsi="Arial" w:eastAsia="Times New Roman" w:cs="Arial"/>
                            <w:color w:val="auto"/>
                            <w:lang w:bidi="ar-SA" w:val="de-DE"/>
                          </w:rPr>
                          <w:t>..............................................................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br/>
                          <w:t xml:space="preserve"> =</w:t>
                        </w:r>
                        <w:r>
                          <w:rPr>
                            <w:kern w:val="2"/>
                            <w:sz w:val="24"/>
                            <w:szCs w:val="24"/>
                            <w:i/>
                            <w:iCs/>
                            <w:rFonts w:eastAsia="Times New Roman" w:ascii="Arial" w:hAnsi="Arial" w:cs="Arial"/>
                            <w:color w:val="auto"/>
                            <w:lang w:bidi="ar-SA" w:val="de-DE"/>
                          </w:rPr>
                          <w:t xml:space="preserve"> ………………………...........................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0196,8392" to="10196,8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866,5747" to="11426,7240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335,5795" to="9894,7289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740;top:5760;width:587;height:503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shape id="shape_0" stroked="f" o:allowincell="f" style="position:absolute;left:11339;top:5580;width:566;height:503;mso-wrap-style:none;v-text-anchor:middle" type="_x0000_t75">
                  <v:imagedata r:id="rId1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79450</wp:posOffset>
                </wp:positionH>
                <wp:positionV relativeFrom="paragraph">
                  <wp:posOffset>16510</wp:posOffset>
                </wp:positionV>
                <wp:extent cx="1151890" cy="1151890"/>
                <wp:effectExtent l="8255" t="8255" r="8890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152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53.5pt;margin-top:1.3pt;width:90.65pt;height:90.65pt;mso-wrap-style:none;v-text-anchor:middle">
                <v:fill o:detectmouseclick="t" on="false"/>
                <v:stroke color="#ff6600" weight="15840" joinstyle="miter" endcap="flat"/>
                <w10:wrap type="none"/>
              </v:oval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05790</wp:posOffset>
                </wp:positionH>
                <wp:positionV relativeFrom="paragraph">
                  <wp:posOffset>130175</wp:posOffset>
                </wp:positionV>
                <wp:extent cx="262890" cy="390525"/>
                <wp:effectExtent l="0" t="3175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6280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7.7pt,10.25pt" to="-27.05pt,40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5800</wp:posOffset>
                </wp:positionH>
                <wp:positionV relativeFrom="paragraph">
                  <wp:posOffset>114935</wp:posOffset>
                </wp:positionV>
                <wp:extent cx="8652510" cy="4445"/>
                <wp:effectExtent l="635" t="3429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5260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9.05pt" to="627.25pt,9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Titre11pxbleu">
    <w:name w:val="titre_11px_bleu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2.wmf"/><Relationship Id="rId9" Type="http://schemas.openxmlformats.org/officeDocument/2006/relationships/image" Target="media/image3.wmf"/><Relationship Id="rId10" Type="http://schemas.openxmlformats.org/officeDocument/2006/relationships/image" Target="media/image4.wmf"/><Relationship Id="rId11" Type="http://schemas.openxmlformats.org/officeDocument/2006/relationships/image" Target="media/image5.wmf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13:36:00Z</dcterms:created>
  <dc:creator>sergio</dc:creator>
  <dc:description/>
  <cp:keywords/>
  <dc:language>en-US</dc:language>
  <cp:lastModifiedBy>LYCEE LOUIS ARMAND</cp:lastModifiedBy>
  <cp:lastPrinted>2006-10-20T09:19:00Z</cp:lastPrinted>
  <dcterms:modified xsi:type="dcterms:W3CDTF">2006-10-20T07:35:00Z</dcterms:modified>
  <cp:revision>5</cp:revision>
  <dc:subject/>
  <dc:title>Transpalette-accompagnant</dc:title>
</cp:coreProperties>
</file>