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24180</wp:posOffset>
                </wp:positionH>
                <wp:positionV relativeFrom="paragraph">
                  <wp:posOffset>-314325</wp:posOffset>
                </wp:positionV>
                <wp:extent cx="9267190" cy="6403340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67120" cy="6403320"/>
                          <a:chOff x="0" y="0"/>
                          <a:chExt cx="9267120" cy="6403320"/>
                        </a:xfrm>
                      </wpg:grpSpPr>
                      <wps:wsp>
                        <wps:cNvSpPr txBox="1"/>
                        <wps:spPr>
                          <a:xfrm>
                            <a:off x="2195280" y="0"/>
                            <a:ext cx="63914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ocument DR1-11: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 indexage des cam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80360" y="546840"/>
                            <a:ext cx="9086760" cy="58564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>
                              <a:lum contrast="24000"/>
                            </a:blip>
                            <a:srcRect l="9859" t="10593" r="46949" b="7714"/>
                            <a:stretch/>
                          </pic:blipFill>
                          <pic:spPr>
                            <a:xfrm>
                              <a:off x="0" y="0"/>
                              <a:ext cx="6962040" cy="5856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2639160" y="1789200"/>
                              <a:ext cx="1047600" cy="102888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53360" y="1322640"/>
                              <a:ext cx="647640" cy="600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95040" y="85680"/>
                                <a:ext cx="457200" cy="4572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2920" y="123840"/>
                                <a:ext cx="361800" cy="37152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4920"/>
                                <a:ext cx="647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4280" y="0"/>
                                <a:ext cx="0" cy="600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48720" y="159876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48720" y="1665360"/>
                              <a:ext cx="381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981840" y="426600"/>
                              <a:ext cx="2104920" cy="466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Forme de la came à modifier :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4419720" y="1221840"/>
                            <a:ext cx="2743200" cy="866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5480" y="574200"/>
                            <a:ext cx="1924200" cy="343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Goupille Φ6 d’index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05240" y="916920"/>
                            <a:ext cx="76320" cy="1190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343280" y="5108040"/>
                            <a:ext cx="638280" cy="380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Rou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6171480" y="4326840"/>
                            <a:ext cx="1324080" cy="76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6031800"/>
                            <a:ext cx="68580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hap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23800" y="4107960"/>
                            <a:ext cx="666720" cy="188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628760" y="2726640"/>
                            <a:ext cx="8096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rbre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656880" y="2936160"/>
                            <a:ext cx="3971880" cy="85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3.4pt;margin-top:-24.75pt;width:729.7pt;height:504.2pt" coordorigin="-668,-495" coordsize="14594,10084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789;top:-495;width:10064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ocument DR1-11: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 indexage des cam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-384;top:366;width:14310;height:922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384;top:366;width:10963;height:9222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oval id="shape_0" stroked="t" o:allowincell="f" style="position:absolute;left:3772;top:3184;width:1649;height:1619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group id="shape_0" style="position:absolute;left:2692;top:2449;width:1019;height:944">
                    <v:oval id="shape_0" fillcolor="white" stroked="t" o:allowincell="f" style="position:absolute;left:2842;top:2584;width:719;height:71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917;top:2644;width:569;height:584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692,2929" to="3711,2929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3187,2449" to="3187,3393" stroked="t" o:allowincell="f" style="position:absolute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</v:group>
                  <v:line id="shape_0" from="3472,2884" to="3531,288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472,2989" to="3531,29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10611;top:1038;width:3314;height:734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Forme de la came à modifier :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  <v:line id="shape_0" from="6292,1429" to="10611,279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1057;top:409;width:302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Goupille Φ6 d’indexage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3277,949" to="3396,282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0896;top:7549;width:1004;height:5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Rou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9051,6319" to="11135,751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-668;top:9004;width:1079;height:56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hap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57,5974" to="1206,894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346;top:3799;width:1274;height:4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rbre 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091,4129" to="11345,4263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19695</wp:posOffset>
                </wp:positionH>
                <wp:positionV relativeFrom="paragraph">
                  <wp:posOffset>5850890</wp:posOffset>
                </wp:positionV>
                <wp:extent cx="1295400" cy="3905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905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chelle 2 :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30.75pt;mso-wrap-distance-left:9.05pt;mso-wrap-distance-right:9.05pt;mso-wrap-distance-top:0pt;mso-wrap-distance-bottom:0pt;margin-top:460.7pt;mso-position-vertical-relative:text;margin-left:60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chelle 2 :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Titre11pxbleu">
    <w:name w:val="titre_11px_bleu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2:46:00Z</dcterms:created>
  <dc:creator>sergio</dc:creator>
  <dc:description/>
  <cp:keywords/>
  <dc:language>en-US</dc:language>
  <cp:lastModifiedBy>LYCEE LOUIS ARMAND</cp:lastModifiedBy>
  <cp:lastPrinted>2006-10-19T15:09:00Z</cp:lastPrinted>
  <dcterms:modified xsi:type="dcterms:W3CDTF">2006-10-20T06:46:00Z</dcterms:modified>
  <cp:revision>6</cp:revision>
  <dc:subject/>
  <dc:title>Transpalette-accompagnant</dc:title>
</cp:coreProperties>
</file>