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7505</wp:posOffset>
                </wp:positionH>
                <wp:positionV relativeFrom="paragraph">
                  <wp:posOffset>421005</wp:posOffset>
                </wp:positionV>
                <wp:extent cx="9486900" cy="585851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487080" cy="5858640"/>
                          <a:chOff x="0" y="0"/>
                          <a:chExt cx="9487080" cy="585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lum contrast="24000"/>
                          </a:blip>
                          <a:srcRect l="10595" t="57209" r="8454" b="20675"/>
                          <a:stretch/>
                        </pic:blipFill>
                        <pic:spPr>
                          <a:xfrm>
                            <a:off x="0" y="0"/>
                            <a:ext cx="9487080" cy="583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695840" y="10080"/>
                            <a:ext cx="140976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43440" y="1267560"/>
                            <a:ext cx="8571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1267560"/>
                            <a:ext cx="876240" cy="30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4360" y="3962880"/>
                            <a:ext cx="87624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880" y="1486440"/>
                            <a:ext cx="3618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81720" y="1448280"/>
                            <a:ext cx="399960" cy="31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4520" y="3972600"/>
                            <a:ext cx="628560" cy="47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2960" y="2448720"/>
                            <a:ext cx="647640" cy="838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34240" y="2458080"/>
                            <a:ext cx="647640" cy="819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38760" y="5448960"/>
                            <a:ext cx="1057320" cy="409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8.15pt;margin-top:33.15pt;width:747pt;height:461.3pt" coordorigin="-563,663" coordsize="14940,922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-563;top:663;width:14939;height:9195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rect id="shape_0" fillcolor="white" stroked="f" o:allowincell="f" style="position:absolute;left:6832;top:679;width:2219;height:6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647;top:2659;width:1349;height:4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67;top:2659;width:1379;height:47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617;top:6903;width:1379;height:6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692;top:3004;width:569;height:4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9487;top:2943;width:629;height:49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67;top:6919;width:989;height:74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5977;top:4519;width:1019;height:131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782;top:4534;width:1019;height:128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7057;top:9244;width:1664;height:64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8495665</wp:posOffset>
                </wp:positionH>
                <wp:positionV relativeFrom="paragraph">
                  <wp:posOffset>-592455</wp:posOffset>
                </wp:positionV>
                <wp:extent cx="1219835" cy="4102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1968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Echelle 2 : 1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668.95pt;margin-top:-46.7pt;width:96pt;height:32.2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Echelle 2 : 1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67205</wp:posOffset>
                </wp:positionH>
                <wp:positionV relativeFrom="paragraph">
                  <wp:posOffset>-318770</wp:posOffset>
                </wp:positionV>
                <wp:extent cx="6400165" cy="351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16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cument DR1-10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guidage en rotation du galet et encastrement de l’arbre 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95pt;height:27.7pt;mso-wrap-distance-left:9.05pt;mso-wrap-distance-right:9.05pt;mso-wrap-distance-top:0pt;mso-wrap-distance-bottom:0pt;margin-top:-25.1pt;mso-position-vertical-relative:text;margin-left:13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ocument DR1-10:</w:t>
                      </w:r>
                      <w:r>
                        <w:rPr>
                          <w:rFonts w:cs="Arial" w:ascii="Arial" w:hAnsi="Arial"/>
                        </w:rPr>
                        <w:t xml:space="preserve"> guidage en rotation du galet et encastrement de l’arbre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19T11:31:00Z</dcterms:created>
  <dc:creator>sergio</dc:creator>
  <dc:description/>
  <cp:keywords/>
  <dc:language>en-US</dc:language>
  <cp:lastModifiedBy>LYCEE LOUIS ARMAND</cp:lastModifiedBy>
  <cp:lastPrinted>2006-10-19T14:42:00Z</cp:lastPrinted>
  <dcterms:modified xsi:type="dcterms:W3CDTF">2006-10-20T06:47:00Z</dcterms:modified>
  <cp:revision>8</cp:revision>
  <dc:subject/>
  <dc:title>Transpalette-accompagnant</dc:title>
</cp:coreProperties>
</file>