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342900</wp:posOffset>
                </wp:positionV>
                <wp:extent cx="10217785" cy="5984875"/>
                <wp:effectExtent l="3810" t="5080" r="0" b="260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17880" cy="5985000"/>
                          <a:chOff x="0" y="0"/>
                          <a:chExt cx="10217880" cy="5985000"/>
                        </a:xfrm>
                      </wpg:grpSpPr>
                      <wpg:grpSp>
                        <wpg:cNvGrpSpPr/>
                        <wpg:grpSpPr>
                          <a:xfrm>
                            <a:off x="2972520" y="685800"/>
                            <a:ext cx="6854760" cy="2750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27560" cy="57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adre1 Question11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Position du CIR de 2/1 :………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800280"/>
                              <a:ext cx="3427560" cy="1950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adre 2 Question 12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Composition des vitesses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…………………………………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Direction de chaque vecteur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…………………………………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…………………………………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…………………………………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…………………………………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br/>
                                  <w:t xml:space="preserve"> 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t>……………………………………………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42040" y="0"/>
                              <a:ext cx="3312720" cy="2171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adre 3 Question 13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</w:t>
                                  <w:br/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eastAsia="Times New Roman" w:ascii="Times New Roman" w:hAnsi="Times New Roman" w:cs="Times New Roman"/>
                                    <w:color w:val="auto"/>
                                    <w:lang w:val="fr-FR" w:bidi="ar-SA"/>
                                  </w:rPr>
                                  <w:t xml:space="preserve"> =</w:t>
                                </w: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val="fr-FR" w:bidi="ar-SA"/>
                                  </w:rPr>
                                  <w:t>…………………………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Cs w:val="24"/>
                                    <w:sz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fr-FR"/>
                                  </w:rPr>
                                  <w:t xml:space="preserve"> </w:t>
                                  <w:br/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cs="Times New Roman" w:eastAsia="Times New Roman"/>
                                    <w:color w:val="auto"/>
                                    <w:lang w:bidi="ar-SA" w:val="fr-FR"/>
                                  </w:rPr>
                                  <w:t xml:space="preserve"> =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iCs/>
                                    <w:rFonts w:eastAsia="Times New Roman" w:ascii="Arial" w:hAnsi="Arial" w:cs="Arial"/>
                                    <w:color w:val="auto"/>
                                    <w:lang w:bidi="ar-SA" w:val="fr-FR"/>
                                  </w:rPr>
                                  <w:t>………………………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Conclusion :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………………………………………….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…………………………………………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i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……………………………………………………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792440" y="0"/>
                            <a:ext cx="51436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ument DR1-3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Etude du mouvement des fourches (Ech 1 : 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85080" y="5477400"/>
                            <a:ext cx="3232800" cy="5072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9143280" y="5352480"/>
                            <a:ext cx="912600" cy="51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550520" y="579240"/>
                            <a:ext cx="0" cy="35179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0520" y="4093920"/>
                            <a:ext cx="1125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5160" y="4093920"/>
                            <a:ext cx="0" cy="341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8240" y="4426560"/>
                            <a:ext cx="566172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8520" y="4428360"/>
                            <a:ext cx="0" cy="404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2120" y="4429080"/>
                            <a:ext cx="0" cy="246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8280" y="2306880"/>
                            <a:ext cx="105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2865240"/>
                            <a:ext cx="105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5720" y="4093920"/>
                            <a:ext cx="0" cy="1760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1640" y="425592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490720"/>
                            <a:ext cx="8449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487620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2620080"/>
                            <a:ext cx="0" cy="2019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000" y="832320"/>
                            <a:ext cx="0" cy="4691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280" y="4639320"/>
                            <a:ext cx="1404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2629080"/>
                            <a:ext cx="1047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254520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89280" y="4326840"/>
                            <a:ext cx="703440" cy="2811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7000" y="3519720"/>
                            <a:ext cx="0" cy="134064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3708360"/>
                            <a:ext cx="141120" cy="35172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5040" y="3857760"/>
                            <a:ext cx="111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7160" y="3634200"/>
                            <a:ext cx="1472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080" y="4120560"/>
                            <a:ext cx="1479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5040" y="2293560"/>
                            <a:ext cx="781200" cy="281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8200" y="4393080"/>
                            <a:ext cx="56520" cy="134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73520" y="4600080"/>
                            <a:ext cx="49928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19440" y="452772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223524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0" y="4362480"/>
                            <a:ext cx="1125360" cy="1125720"/>
                          </a:xfrm>
                          <a:prstGeom prst="ellipse">
                            <a:avLst/>
                          </a:prstGeom>
                          <a:noFill/>
                          <a:ln w="15840">
                            <a:solidFill>
                              <a:srgbClr val="ff66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66960" y="4301640"/>
                            <a:ext cx="70560" cy="2926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8360" y="3405600"/>
                            <a:ext cx="211320" cy="84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5200" y="4257000"/>
                            <a:ext cx="246240" cy="52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3400920"/>
                            <a:ext cx="245880" cy="5328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64600" y="3460680"/>
                            <a:ext cx="210960" cy="8445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92680" y="2881080"/>
                            <a:ext cx="193680" cy="752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4280" y="278244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9680" y="3607560"/>
                            <a:ext cx="168120" cy="38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92120" y="4600080"/>
                            <a:ext cx="140400" cy="1753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74840" y="5047560"/>
                            <a:ext cx="439920" cy="4399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32160" y="520056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92120" y="4750920"/>
                            <a:ext cx="192960" cy="44712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21560" y="466848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61960" y="4527720"/>
                            <a:ext cx="141120" cy="141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3440" y="4569480"/>
                            <a:ext cx="140400" cy="1404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21800" y="802080"/>
                            <a:ext cx="1055520" cy="3166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tter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39080" y="841320"/>
                            <a:ext cx="1019160" cy="313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9440" y="841320"/>
                            <a:ext cx="1054800" cy="313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9880" y="2405520"/>
                            <a:ext cx="335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92680" y="1958400"/>
                            <a:ext cx="335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0720" y="2629080"/>
                            <a:ext cx="335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4974120"/>
                            <a:ext cx="3351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9880" y="5532840"/>
                            <a:ext cx="335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774840" y="5532840"/>
                            <a:ext cx="335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0" y="5085720"/>
                            <a:ext cx="33516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39680" y="4639320"/>
                            <a:ext cx="335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7160" y="4639320"/>
                            <a:ext cx="6706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A =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50680" y="4080600"/>
                            <a:ext cx="334800" cy="33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98400" y="4415760"/>
                            <a:ext cx="335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8373240" y="5382360"/>
                            <a:ext cx="447120" cy="335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187920" y="729000"/>
                            <a:ext cx="351720" cy="30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527840" y="4974120"/>
                            <a:ext cx="335160" cy="33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516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281160" cy="281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02200" y="4862880"/>
                            <a:ext cx="335160" cy="33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51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1160" cy="281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4960" y="4974120"/>
                            <a:ext cx="334800" cy="33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480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360"/>
                              <a:ext cx="281160" cy="281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993640" y="4974120"/>
                            <a:ext cx="335160" cy="33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516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281160" cy="281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45560" y="1511280"/>
                            <a:ext cx="334800" cy="33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480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281160" cy="281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87920" y="2924640"/>
                            <a:ext cx="335160" cy="33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51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1160" cy="281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37000" y="3522240"/>
                            <a:ext cx="334800" cy="33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480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281160" cy="281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57160" y="2813040"/>
                            <a:ext cx="335160" cy="33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516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1160" cy="281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11480" y="3148200"/>
                            <a:ext cx="334800" cy="150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67040" y="3745800"/>
                            <a:ext cx="669960" cy="66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85960" y="4974480"/>
                            <a:ext cx="60084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1800" y="5254560"/>
                            <a:ext cx="223560" cy="222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5120" y="4600080"/>
                            <a:ext cx="33480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15880" y="4417560"/>
                            <a:ext cx="22356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9120" y="1735560"/>
                            <a:ext cx="147960" cy="66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63000" y="3410640"/>
                            <a:ext cx="334080" cy="3351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408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0800" cy="281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92680" y="3636000"/>
                            <a:ext cx="670680" cy="446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6320" y="4600080"/>
                            <a:ext cx="335160" cy="334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35160" cy="334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0"/>
                              <a:ext cx="281160" cy="2811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67640" y="4861440"/>
                            <a:ext cx="446400" cy="446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446400" cy="44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720"/>
                              <a:ext cx="375120" cy="37512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6320" y="4823640"/>
                            <a:ext cx="223560" cy="374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21240" y="5086440"/>
                            <a:ext cx="44640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63000" y="4639320"/>
                            <a:ext cx="33408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1863000" y="3036600"/>
                            <a:ext cx="797400" cy="428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080720" y="3036600"/>
                            <a:ext cx="223560" cy="111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20640" y="4229640"/>
                            <a:ext cx="33516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337600" y="4265280"/>
                            <a:ext cx="334800" cy="335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5560" y="2306880"/>
                            <a:ext cx="468000" cy="122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-27pt;width:804.5pt;height:471.2pt" coordorigin="-540,-540" coordsize="16090,9424">
                <v:group id="shape_0" style="position:absolute;left:4141;top:540;width:10795;height:433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4141;top:540;width:5397;height:89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adre1 Question11 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Position du CIR de 2/1 :………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141;top:1800;width:5397;height:307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adre 2 Question 12 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Composition des vitesses 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………………………………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Direction de chaque vecteur 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………………………………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………………………………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………………………………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………………………………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br/>
                            <w:t xml:space="preserve"> 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t>……………………………………………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9719;top:540;width:5216;height:341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adre 3 Question 13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</w:t>
                            <w:br/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rFonts w:eastAsia="Times New Roman" w:ascii="Times New Roman" w:hAnsi="Times New Roman" w:cs="Times New Roman"/>
                              <w:color w:val="auto"/>
                              <w:lang w:val="fr-FR" w:bidi="ar-SA"/>
                            </w:rPr>
                            <w:t xml:space="preserve"> =</w:t>
                          </w:r>
                          <w:r>
                            <w:rPr>
                              <w:kern w:val="2"/>
                              <w:szCs w:val="24"/>
                              <w:sz w:val="24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val="fr-FR" w:bidi="ar-SA"/>
                            </w:rPr>
                            <w:t>………………………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Cs w:val="24"/>
                              <w:sz w:val="24"/>
                              <w:rFonts w:ascii="Times New Roman" w:hAnsi="Times New Roman" w:cs="Times New Roman" w:eastAsia="Times New Roman"/>
                              <w:color w:val="auto"/>
                              <w:lang w:bidi="ar-SA" w:val="fr-FR"/>
                            </w:rPr>
                            <w:t xml:space="preserve"> </w:t>
                            <w:br/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cs="Times New Roman" w:eastAsia="Times New Roman"/>
                              <w:color w:val="auto"/>
                              <w:lang w:bidi="ar-SA" w:val="fr-FR"/>
                            </w:rPr>
                            <w:t xml:space="preserve"> =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iCs/>
                              <w:rFonts w:eastAsia="Times New Roman" w:ascii="Arial" w:hAnsi="Arial" w:cs="Arial"/>
                              <w:color w:val="auto"/>
                              <w:lang w:bidi="ar-SA" w:val="fr-FR"/>
                            </w:rPr>
                            <w:t>……………………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Conclusion :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………………………………………….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…………………………………………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i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……………………………………………………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shape id="shape_0" fillcolor="white" stroked="t" o:allowincell="f" style="position:absolute;left:2282;top:-540;width:809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ument DR1-3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Etude du mouvement des fourches (Ech 1 : 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460,8086" to="15550,8884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3859;top:7889;width:1436;height:810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line id="shape_0" from="1901,372" to="1901,5911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901,5907" to="3672,5907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673,5907" to="3673,6444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646,6431" to="12561,6431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2560,6434" to="12560,7070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0156,6435" to="10156,6822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740,3093" to="1905,3093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736,3972" to="1901,3972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2225,5907" to="2225,6183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124;top:6162;width:221;height:221;mso-wrap-style:none;v-text-anchor:middle">
                  <v:fill o:detectmouseclick="t" type="solid" color2="black"/>
                  <v:stroke color="green" weight="15840" joinstyle="miter" endcap="flat"/>
                  <w10:wrap type="none"/>
                </v:oval>
                <v:line id="shape_0" from="-540,8107" to="12766,810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3;top:7139;width:221;height:221;mso-wrap-style:none;v-text-anchor:middle">
                  <v:fill o:detectmouseclick="t" type="solid" color2="black"/>
                  <v:stroke color="purple" weight="15840" joinstyle="miter" endcap="flat"/>
                  <w10:wrap type="none"/>
                </v:oval>
                <v:line id="shape_0" from="635,3586" to="635,676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353,770" to="353,815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35,6766" to="855,6766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460,3600" to="624,3600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43;top:3468;width:221;height:221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1018,6274" to="2125,6716" stroked="t" o:allowincell="f" style="position:absolute;flip:y">
                  <v:stroke color="green" weight="15840" joinstyle="miter" endcap="flat"/>
                  <v:fill o:detectmouseclick="t" on="false"/>
                  <w10:wrap type="none"/>
                </v:line>
                <v:line id="shape_0" from="353,5003" to="353,7113" stroked="t" o:allowincell="f" style="position:absolute;flip:y">
                  <v:stroke color="purple" weight="19080" joinstyle="miter" endcap="flat"/>
                  <v:fill o:detectmouseclick="t" on="false"/>
                  <w10:wrap type="none"/>
                </v:line>
                <v:rect id="shape_0" stroked="t" o:allowincell="f" style="position:absolute;left:243;top:5300;width:221;height:553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460,5535" to="634,553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243,5183" to="474,5183" stroked="t" o:allowincell="f" style="position:absolute">
                  <v:stroke color="purple" weight="15840" joinstyle="miter" endcap="flat"/>
                  <v:fill o:detectmouseclick="t" on="false"/>
                  <w10:wrap type="none"/>
                </v:line>
                <v:line id="shape_0" from="227,5949" to="459,5949" stroked="t" o:allowincell="f" style="position:absolute">
                  <v:stroke color="purple" weight="15840" joinstyle="miter" endcap="flat"/>
                  <v:fill o:detectmouseclick="t" on="false"/>
                  <w10:wrap type="none"/>
                </v:line>
                <v:line id="shape_0" from="460,3072" to="1689,3515" stroked="t" o:allowincell="f" style="position:absolute;flip:y">
                  <v:stroke color="aqua" weight="15840" joinstyle="miter" endcap="flat"/>
                  <v:fill o:detectmouseclick="t" on="false"/>
                  <w10:wrap type="none"/>
                </v:line>
                <v:line id="shape_0" from="2292,6378" to="2380,6589" stroked="t" o:allowincell="f" style="position:absolute">
                  <v:stroke color="green" weight="15840" joinstyle="miter" endcap="flat"/>
                  <v:fill o:detectmouseclick="t" on="false"/>
                  <w10:wrap type="none"/>
                </v:line>
                <v:line id="shape_0" from="2568,6704" to="10430,6704" stroked="t" o:allowincell="f" style="position:absolute">
                  <v:stroke color="#993366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25;top:6590;width:221;height:221;mso-wrap-style:none;v-text-anchor:middle">
                  <v:fill o:detectmouseclick="t" type="solid" color2="black"/>
                  <v:stroke color="green" weight="15840" joinstyle="miter" endcap="flat"/>
                  <w10:wrap type="none"/>
                </v:oval>
                <v:oval id="shape_0" fillcolor="white" stroked="t" o:allowincell="f" style="position:absolute;left:1514;top:2980;width:221;height:221;mso-wrap-style:none;v-text-anchor:middle">
                  <v:fill o:detectmouseclick="t" type="solid" color2="black"/>
                  <v:stroke color="aqua" weight="15840" joinstyle="miter" endcap="flat"/>
                  <w10:wrap type="none"/>
                </v:oval>
                <v:oval id="shape_0" stroked="t" o:allowincell="f" style="position:absolute;left:-533;top:6330;width:1771;height:1772;mso-wrap-style:none;v-text-anchor:middle">
                  <v:fill o:detectmouseclick="t" on="false"/>
                  <v:stroke color="#ff6600" weight="15840" joinstyle="miter" endcap="flat"/>
                  <w10:wrap type="none"/>
                </v:oval>
                <v:line id="shape_0" from="982,6234" to="1092,6694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906,4823" to="1238,6152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917,6164" to="1304,6246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1239,4815" to="1625,4898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1294,4910" to="1625,6239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1338,3997" to="1642,5181" stroked="t" o:allowincell="f" style="position:absolute;flip:y">
                  <v:stroke color="lime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514;top:3842;width:221;height:221;mso-wrap-style:none;v-text-anchor:middle">
                  <v:fill o:detectmouseclick="t" type="solid" color2="black"/>
                  <v:stroke color="lime" weight="15840" joinstyle="miter" endcap="flat"/>
                  <w10:wrap type="none"/>
                </v:oval>
                <v:line id="shape_0" from="1239,5141" to="1503,5201" stroked="t" o:allowincell="f" style="position:absolute">
                  <v:stroke color="lime" weight="15840" joinstyle="miter" endcap="flat"/>
                  <v:fill o:detectmouseclick="t" on="false"/>
                  <w10:wrap type="none"/>
                </v:line>
                <v:line id="shape_0" from="10156,6704" to="10376,6979" stroked="t" o:allowincell="f" style="position:absolute;flip:y">
                  <v:stroke color="#00ccff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129;top:7409;width:692;height:692;mso-wrap-style:none;v-text-anchor:middle">
                  <v:fill o:detectmouseclick="t" type="solid" color2="black"/>
                  <v:stroke color="fuchsia" weight="15840" joinstyle="miter" endcap="flat"/>
                  <w10:wrap type="none"/>
                </v:oval>
                <v:oval id="shape_0" fillcolor="white" stroked="t" o:allowincell="f" style="position:absolute;left:10377;top:7650;width:221;height:221;mso-wrap-style:none;v-text-anchor:middle">
                  <v:fill o:detectmouseclick="t" type="solid" color2="black"/>
                  <v:stroke color="#00ccff" weight="15840" joinstyle="miter" endcap="flat"/>
                  <w10:wrap type="none"/>
                </v:oval>
                <v:line id="shape_0" from="10156,6941" to="10459,7644" stroked="t" o:allowincell="f" style="position:absolute">
                  <v:stroke color="#00ccff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045;top:6812;width:221;height:221;mso-wrap-style:none;v-text-anchor:middle">
                  <v:fill o:detectmouseclick="t" type="solid" color2="black"/>
                  <v:stroke color="#00ccff" weight="15840" joinstyle="miter" endcap="flat"/>
                  <w10:wrap type="none"/>
                </v:oval>
                <v:oval id="shape_0" fillcolor="white" stroked="t" o:allowincell="f" style="position:absolute;left:10266;top:6590;width:221;height:221;mso-wrap-style:none;v-text-anchor:middle">
                  <v:fill o:detectmouseclick="t" type="solid" color2="black"/>
                  <v:stroke color="#993366" weight="15840" joinstyle="miter" endcap="flat"/>
                  <w10:wrap type="none"/>
                </v:oval>
                <v:oval id="shape_0" fillcolor="white" stroked="t" o:allowincell="f" style="position:absolute;left:851;top:6656;width:220;height:220;mso-wrap-style:none;v-text-anchor:middle">
                  <v:fill o:detectmouseclick="t" type="solid" color2="black"/>
                  <v:stroke color="blue" weight="15840" joinstyle="miter" endcap="flat"/>
                  <w10:wrap type="none"/>
                </v:oval>
                <v:shape id="shape_0" fillcolor="white" stroked="t" o:allowincell="f" style="position:absolute;left:2014;top:723;width:1661;height:49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tteri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dotdot" joinstyle="miter" endcap="flat"/>
                  <w10:wrap type="none"/>
                </v:shape>
                <v:line id="shape_0" from="2041,785" to="3645,5716" stroked="t" o:allowincell="f" style="position:absolute;flip:x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2042,785" to="3702,5716" stroked="t" o:allowincell="f" style="position:absolute">
                  <v:stroke color="black" weight="9360" dashstyle="longdashdotdot" joinstyle="miter" endcap="flat"/>
                  <v:fill o:detectmouseclick="t" on="false"/>
                  <w10:wrap type="none"/>
                </v:line>
                <v:shape id="shape_0" stroked="f" o:allowincell="f" style="position:absolute;left:-68;top:3248;width:527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338;top:2544;width:527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62;top:3600;width:527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8;top:7293;width:527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68;top:8173;width:527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129;top:8173;width:527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1;top:7469;width:527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601;top:6766;width:527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0;top:6766;width:105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A =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17;top:5886;width:526;height:52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481;top:6414;width:527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646;top:7936;width:703;height:527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244;top:608;width:553;height:472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1866;top:7293;width:528;height:527">
                  <v:shape id="shape_0" stroked="f" o:allowincell="f" style="position:absolute;left:1866;top:7293;width:527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866;top:7294;width:442;height:4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503;top:7118;width:528;height:528">
                  <v:shape id="shape_0" stroked="f" o:allowincell="f" style="position:absolute;left:4503;top:7118;width:527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503;top:7118;width:442;height:4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964;top:7293;width:527;height:527">
                  <v:shape id="shape_0" stroked="f" o:allowincell="f" style="position:absolute;left:6964;top:7293;width:526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965;top:7294;width:442;height:4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899;top:7293;width:528;height:527">
                  <v:shape id="shape_0" stroked="f" o:allowincell="f" style="position:absolute;left:8899;top:7293;width:527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899;top:7294;width:442;height:4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34;top:1840;width:527;height:527">
                  <v:shape id="shape_0" stroked="f" o:allowincell="f" style="position:absolute;left:634;top:1840;width:526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35;top:1841;width:442;height:4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-244;top:4065;width:528;height:528">
                  <v:shape id="shape_0" stroked="f" o:allowincell="f" style="position:absolute;left:-244;top:4065;width:527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-244;top:4065;width:442;height:4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5030;top:5007;width:527;height:528">
                  <v:shape id="shape_0" stroked="f" o:allowincell="f" style="position:absolute;left:5030;top:5007;width:526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5031;top:5007;width:442;height:4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10;top:3890;width:528;height:528">
                  <v:shape id="shape_0" stroked="f" o:allowincell="f" style="position:absolute;left:810;top:3890;width:527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10;top:3890;width:442;height:4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08,4418" to="634,465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975,5359" to="5029,6413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359,7294" to="10304,746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833,7735" to="7184,808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728,6704" to="5254,711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689,6417" to="2040,7296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86,2193" to="1218,324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394;top:4831;width:526;height:528">
                  <v:shape id="shape_0" stroked="f" o:allowincell="f" style="position:absolute;left:2394;top:4831;width:525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2394;top:4831;width:441;height:4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338,5186" to="2393,5888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-420;top:6704;width:528;height:527">
                  <v:shape id="shape_0" stroked="f" o:allowincell="f" style="position:absolute;left:-420;top:6704;width:527;height:52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-420;top:6705;width:442;height:442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1535;top:7116;width:703;height:703">
                  <v:shape id="shape_0" stroked="f" o:allowincell="f" style="position:absolute;left:11535;top:7116;width:702;height:70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536;top:7117;width:590;height:59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-420,7056" to="-69,764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0832,7470" to="11534,764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394;top:6766;width:52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94;top:4242;width:1255;height:673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line id="shape_0" from="1162,4242" to="1513,44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72;top:6121;width:527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590;top:6177;width:526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626,3093" to="2362,5020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left" w:pos="12120" w:leader="none"/>
        </w:tabs>
        <w:rPr/>
      </w:pPr>
      <w:r>
        <w:rPr/>
        <w:tab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Titre11pxbleu">
    <w:name w:val="titre_11px_bleu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3:42:00Z</dcterms:created>
  <dc:creator>sergio</dc:creator>
  <dc:description/>
  <cp:keywords/>
  <dc:language>en-US</dc:language>
  <cp:lastModifiedBy>LYCEE LOUIS ARMAND</cp:lastModifiedBy>
  <cp:lastPrinted>2006-10-20T09:32:00Z</cp:lastPrinted>
  <dcterms:modified xsi:type="dcterms:W3CDTF">2006-10-20T07:37:00Z</dcterms:modified>
  <cp:revision>5</cp:revision>
  <dc:subject/>
  <dc:title>Transpalette-accompagnant</dc:title>
</cp:coreProperties>
</file>