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118745</wp:posOffset>
                </wp:positionV>
                <wp:extent cx="5152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ocument réponse  DR1-7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-9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ocument réponse  DR1-7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5952490" cy="21805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180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 xml:space="preserve">Cadre 1 Question 26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ection du tube :</w:t>
                              <w:tab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trainte :</w:t>
                              <w:tab/>
                              <w:tab/>
                              <w:t>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efficient de sécurité :………………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riation de longueur :……………………………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71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 xml:space="preserve">Cadre 1 Question 26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ection du tube :</w:t>
                        <w:tab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trainte :</w:t>
                        <w:tab/>
                        <w:tab/>
                        <w:t>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efficient de sécurité :………………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riation de longueur :………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102235</wp:posOffset>
                </wp:positionV>
                <wp:extent cx="5952490" cy="11518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 xml:space="preserve">Cadre 2 Question 27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mension extérieure du tube d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ex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……………………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0.7pt;mso-wrap-distance-left:9.05pt;mso-wrap-distance-right:9.05pt;mso-wrap-distance-top:0pt;mso-wrap-distance-bottom:0pt;margin-top:8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 xml:space="preserve">Cadre 2 Question 27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imension extérieure du tube d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ext</w:t>
                      </w:r>
                      <w:r>
                        <w:rPr>
                          <w:rFonts w:cs="Arial" w:ascii="Arial" w:hAnsi="Arial"/>
                        </w:rPr>
                        <w:t xml:space="preserve"> =……………………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72390</wp:posOffset>
                </wp:positionV>
                <wp:extent cx="5952490" cy="14947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 xml:space="preserve">Cadre 3 Question 28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Le flambage :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7.7pt;mso-wrap-distance-left:9.05pt;mso-wrap-distance-right:9.05pt;mso-wrap-distance-top:0pt;mso-wrap-distance-bottom:0pt;margin-top:5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 xml:space="preserve">Cadre 3 Question 28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Le flambage :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34290</wp:posOffset>
                </wp:positionV>
                <wp:extent cx="5952490" cy="29806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2980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 xml:space="preserve">Cadre 4 Question 29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 xml:space="preserve">Elancement du tube :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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il y a t il risque de flambage ?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stification :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Calcul de la charge critique F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=……………………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efficient de sécurité : 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clusion sur le nouveau tube optimisé :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234.7pt;mso-wrap-distance-left:9.05pt;mso-wrap-distance-right:9.05pt;mso-wrap-distance-top:0pt;mso-wrap-distance-bottom:0pt;margin-top:2.7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 xml:space="preserve">Cadre 4 Question 29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 xml:space="preserve">Elancement du tube : </w:t>
                      </w:r>
                      <w:r>
                        <w:rPr>
                          <w:rFonts w:eastAsia="Symbol" w:cs="Symbol" w:ascii="Symbol" w:hAnsi="Symbol"/>
                        </w:rPr>
                        <w:t></w:t>
                      </w:r>
                      <w:r>
                        <w:rPr>
                          <w:rFonts w:cs="Arial" w:ascii="Arial" w:hAnsi="Arial"/>
                        </w:rPr>
                        <w:t xml:space="preserve"> =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il y a t il risque de flambage ?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ustification :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Calcul de la charge critique F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c</w:t>
                      </w:r>
                      <w:r>
                        <w:rPr>
                          <w:rFonts w:cs="Arial" w:ascii="Arial" w:hAnsi="Arial"/>
                        </w:rPr>
                        <w:t xml:space="preserve"> =……………………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efficient de sécurité : 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clusion sur le nouveau tube optimisé :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Titre11pxbleu">
    <w:name w:val="titre_11px_bleu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14:00Z</dcterms:created>
  <dc:creator>sergio</dc:creator>
  <dc:description/>
  <cp:keywords/>
  <dc:language>en-US</dc:language>
  <cp:lastModifiedBy>LYCEE LOUIS ARMAND</cp:lastModifiedBy>
  <cp:lastPrinted>2006-04-19T17:17:00Z</cp:lastPrinted>
  <dcterms:modified xsi:type="dcterms:W3CDTF">2006-09-15T14:17:00Z</dcterms:modified>
  <cp:revision>3</cp:revision>
  <dc:subject/>
  <dc:title>Transpalette-accompagnant</dc:title>
</cp:coreProperties>
</file>