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81755</wp:posOffset>
                </wp:positionH>
                <wp:positionV relativeFrom="paragraph">
                  <wp:posOffset>-595630</wp:posOffset>
                </wp:positionV>
                <wp:extent cx="2397760" cy="12661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7760" cy="1266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NE RIEN INSCRIRE DANS CETTE PARTI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8.8pt;height:99.7pt;mso-wrap-distance-left:9.05pt;mso-wrap-distance-right:9.05pt;mso-wrap-distance-top:0pt;mso-wrap-distance-bottom:0pt;margin-top:-46.9pt;mso-position-vertical-relative:text;margin-left:305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NE RIEN INSCRIRE DANS CETTE PARTI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"/>
        <w:ind w:right="-426" w:hanging="0"/>
        <w:rPr/>
      </w:pPr>
      <w:r>
        <w:rPr/>
        <w:t>CONCOURS GENERAL DES LYCEES – GENIE MECANIQUE</w:t>
      </w:r>
    </w:p>
    <w:p>
      <w:pPr>
        <w:pStyle w:val="Normal"/>
        <w:tabs>
          <w:tab w:val="clear" w:pos="708"/>
          <w:tab w:val="right" w:pos="209" w:leader="none"/>
        </w:tabs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/>
        <w:t>SESSION 2007</w:t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SIER  REPONSE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/>
      </w:pPr>
      <w:r>
        <w:rPr/>
        <w:t>A rendre à la fin de l’épreuve dans cette pochette</w:t>
      </w:r>
    </w:p>
    <w:p>
      <w:pPr>
        <w:pStyle w:val="Heading4"/>
        <w:rPr/>
      </w:pPr>
      <w:r>
        <w:rPr/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omposition du dossier</w:t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R1-1 </w:t>
        <w:tab/>
        <w:tab/>
        <w:t>Question 1 à 5.</w:t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R1-2 </w:t>
        <w:tab/>
        <w:tab/>
        <w:t>Question 6 à 10.</w:t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R1-3 </w:t>
        <w:tab/>
        <w:tab/>
        <w:t>Question 11 à 13.</w:t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R1-4 </w:t>
        <w:tab/>
        <w:tab/>
        <w:t>Question 14 à 19.</w:t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R1-5 </w:t>
        <w:tab/>
        <w:tab/>
        <w:t>Question 20 à 21.</w:t>
      </w:r>
    </w:p>
    <w:p>
      <w:pPr>
        <w:pStyle w:val="Normal"/>
        <w:tabs>
          <w:tab w:val="clear" w:pos="708"/>
          <w:tab w:val="right" w:pos="209" w:leader="none"/>
        </w:tabs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/>
      </w:pPr>
      <w:r>
        <w:rPr>
          <w:rFonts w:cs="Arial" w:ascii="Arial" w:hAnsi="Arial"/>
        </w:rPr>
        <w:t xml:space="preserve">DR1-6 </w:t>
        <w:tab/>
        <w:tab/>
        <w:t>Question 22 à 25.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DR1-7</w:t>
        <w:tab/>
        <w:tab/>
        <w:tab/>
        <w:t>Question 26 à 29.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DR1-8</w:t>
        <w:tab/>
        <w:tab/>
        <w:tab/>
        <w:t>Question 30 à 35.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DR1-9</w:t>
        <w:tab/>
        <w:tab/>
        <w:tab/>
        <w:t>Question 36 à 37.</w:t>
        <w:tab/>
        <w:tab/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>DR1-10</w:t>
        <w:tab/>
        <w:tab/>
        <w:t>Question 38.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8" w:hanging="0"/>
        <w:rPr>
          <w:rFonts w:ascii="Arial" w:hAnsi="Arial" w:cs="Arial"/>
          <w:lang w:val="de-DE"/>
        </w:rPr>
      </w:pPr>
      <w:r>
        <w:rPr>
          <w:rFonts w:cs="Arial" w:ascii="Arial" w:hAnsi="Arial"/>
        </w:rPr>
        <w:t>DR1-11</w:t>
        <w:tab/>
        <w:tab/>
        <w:t>Question 39.</w:t>
      </w:r>
    </w:p>
    <w:p>
      <w:pPr>
        <w:pStyle w:val="Normal"/>
        <w:ind w:left="141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209" w:leader="none"/>
      </w:tabs>
      <w:jc w:val="center"/>
      <w:outlineLvl w:val="0"/>
    </w:pPr>
    <w:rPr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right" w:pos="209" w:leader="none"/>
      </w:tabs>
      <w:outlineLvl w:val="1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right" w:pos="209" w:leader="none"/>
      </w:tabs>
      <w:jc w:val="center"/>
      <w:outlineLvl w:val="3"/>
    </w:pPr>
    <w:rPr>
      <w:rFonts w:ascii="Arial" w:hAnsi="Arial" w:cs="Arial"/>
      <w:b/>
      <w:i/>
      <w:szCs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209" w:leader="none"/>
      </w:tabs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8T07:02:00Z</dcterms:created>
  <dc:creator>Utilisateur</dc:creator>
  <dc:description/>
  <cp:keywords/>
  <dc:language>en-US</dc:language>
  <cp:lastModifiedBy>LYCEE LOUIS ARMAND</cp:lastModifiedBy>
  <cp:lastPrinted>2006-10-20T09:16:00Z</cp:lastPrinted>
  <dcterms:modified xsi:type="dcterms:W3CDTF">2006-10-20T07:17:00Z</dcterms:modified>
  <cp:revision>9</cp:revision>
  <dc:subject/>
  <dc:title/>
</cp:coreProperties>
</file>