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Tournevis Skil TWIST.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ind w:left="993" w:hanging="0"/>
        <w:rPr/>
      </w:pPr>
      <w:r>
        <w:rPr/>
        <w:drawing>
          <wp:inline distT="0" distB="0" distL="0" distR="0">
            <wp:extent cx="3501390" cy="288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81" t="28947" r="14698" b="1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6245</wp:posOffset>
                </wp:positionH>
                <wp:positionV relativeFrom="paragraph">
                  <wp:posOffset>563880</wp:posOffset>
                </wp:positionV>
                <wp:extent cx="1984375" cy="1566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56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aractéristique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 : 4,8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 : 200tr/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fondeur de perçage : 5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sens de ro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lairage zone de trav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23.35pt;mso-wrap-distance-left:9.05pt;mso-wrap-distance-right:9.05pt;mso-wrap-distance-top:0pt;mso-wrap-distance-bottom:0pt;margin-top:44.4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aractéristique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teur : 4,8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tation : 200tr/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fondeur de perçage : 5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sens de ro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lairage zone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1749425</wp:posOffset>
                </wp:positionV>
                <wp:extent cx="18288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sition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 Pistolet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37.7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Position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 Pistole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7220" cy="14712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4695" r="-5" b="44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u w:val="single"/>
        </w:rPr>
        <w:t>Position « Droite » de travail du tournevis SKil TWIST 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6400800" cy="411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« INSERER LE RENDU REALISTE DE LA POSITION DROIT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2.4pt;mso-wrap-distance-left:9.05pt;mso-wrap-distance-right:9.05pt;mso-wrap-distance-top:0pt;mso-wrap-distance-bottom:0pt;margin-top:7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« INSERER LE RENDU REALISTE DE LA POSITION DROIT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67" w:right="567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rFonts w:cs="Arial" w:ascii="Arial" w:hAnsi="Arial"/>
        <w:b/>
        <w:sz w:val="22"/>
      </w:rPr>
      <w:t>Session 2010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szCs w:val="20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16:00Z</dcterms:created>
  <dc:creator>Administrateur</dc:creator>
  <dc:description/>
  <cp:keywords/>
  <dc:language>en-US</dc:language>
  <cp:lastModifiedBy>Administrateur</cp:lastModifiedBy>
  <dcterms:modified xsi:type="dcterms:W3CDTF">2010-02-20T11:12:00Z</dcterms:modified>
  <cp:revision>6</cp:revision>
  <dc:subject/>
  <dc:title>BACCALAUREAT PROFESSIONNEL</dc:title>
</cp:coreProperties>
</file>