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1680" w:after="0"/>
        <w:ind w:right="-1" w:hanging="0"/>
        <w:jc w:val="center"/>
        <w:rPr>
          <w:b w:val="false"/>
          <w:b w:val="false"/>
          <w:bCs w:val="false"/>
          <w:color w:val="000000"/>
          <w:spacing w:val="10"/>
          <w:sz w:val="32"/>
        </w:rPr>
      </w:pPr>
      <w:r>
        <w:rPr>
          <w:b w:val="false"/>
          <w:bCs w:val="false"/>
          <w:color w:val="000000"/>
          <w:spacing w:val="10"/>
          <w:sz w:val="32"/>
        </w:rPr>
        <w:t>DOSSIER "DOCUMENTS RÉPONSES"</w:t>
      </w:r>
    </w:p>
    <w:p>
      <w:pPr>
        <w:pStyle w:val="Normal"/>
        <w:tabs>
          <w:tab w:val="clear" w:pos="709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5 documents numérotés de </w:t>
      </w:r>
      <w:r>
        <w:rPr>
          <w:b/>
          <w:bCs/>
          <w:sz w:val="28"/>
        </w:rPr>
        <w:t>DR 1 à DR 5</w:t>
      </w:r>
      <w:r>
        <w:rPr>
          <w:sz w:val="28"/>
        </w:rPr>
        <w:t>.</w:t>
      </w:r>
    </w:p>
    <w:p>
      <w:pPr>
        <w:pStyle w:val="Heading9"/>
        <w:ind w:left="425" w:firstLine="709"/>
        <w:rPr>
          <w:sz w:val="28"/>
        </w:rPr>
      </w:pPr>
      <w:r>
        <w:rPr>
          <w:sz w:val="28"/>
        </w:rPr>
        <w:t>DR 1</w:t>
        <w:tab/>
        <w:tab/>
        <w:t>schéma de principe.</w:t>
      </w:r>
    </w:p>
    <w:p>
      <w:pPr>
        <w:pStyle w:val="Heading9"/>
        <w:ind w:left="425" w:firstLine="709"/>
        <w:rPr>
          <w:b/>
          <w:b/>
          <w:sz w:val="28"/>
        </w:rPr>
      </w:pPr>
      <w:r>
        <w:rPr>
          <w:sz w:val="28"/>
        </w:rPr>
        <w:t>DR 2</w:t>
        <w:tab/>
        <w:tab/>
        <w:t>schéma de l’affûteur et tableau des mobilités.</w:t>
      </w:r>
    </w:p>
    <w:p>
      <w:pPr>
        <w:pStyle w:val="Heading9"/>
        <w:ind w:left="425" w:firstLine="709"/>
        <w:rPr/>
      </w:pPr>
      <w:r>
        <w:rPr>
          <w:sz w:val="28"/>
        </w:rPr>
        <w:t>DR 3</w:t>
        <w:tab/>
        <w:tab/>
        <w:t>étude cinématique, détermination de la course du vérin.</w:t>
      </w:r>
    </w:p>
    <w:p>
      <w:pPr>
        <w:pStyle w:val="Heading9"/>
        <w:ind w:left="2835" w:hanging="1701"/>
        <w:rPr/>
      </w:pPr>
      <w:r>
        <w:rPr>
          <w:sz w:val="28"/>
        </w:rPr>
        <w:t>DR4 &amp; DR 5</w:t>
        <w:tab/>
        <w:t>réalisation de la liaison pivot sur assembleur.</w:t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rpsdetexte2"/>
        <w:tabs>
          <w:tab w:val="clear" w:pos="709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  <w:sz w:val="24"/>
        </w:rPr>
        <w:t>1.1</w:t>
        <w:tab/>
      </w:r>
      <w:r>
        <w:rPr>
          <w:sz w:val="24"/>
        </w:rPr>
        <w:t>Schéma de princi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9865</wp:posOffset>
                </wp:positionH>
                <wp:positionV relativeFrom="paragraph">
                  <wp:posOffset>80645</wp:posOffset>
                </wp:positionV>
                <wp:extent cx="6313170" cy="7466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7467120"/>
                          <a:chOff x="0" y="0"/>
                          <a:chExt cx="6313320" cy="7467120"/>
                        </a:xfrm>
                      </wpg:grpSpPr>
                      <wps:wsp>
                        <wps:cNvSpPr/>
                        <wps:spPr>
                          <a:xfrm>
                            <a:off x="743040" y="983160"/>
                            <a:ext cx="1295280" cy="3036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0120" y="65797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ED DE B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26332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ind w:left="70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elle 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ouvement alternati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27507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rot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303084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-L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4972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lebrequin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rot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8686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B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4595040"/>
                            <a:ext cx="2015640" cy="2400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1760" y="697176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742896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4480" y="71240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4520" y="896040"/>
                            <a:ext cx="609480" cy="159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595080"/>
                            <a:ext cx="2314440" cy="2514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2573640"/>
                            <a:ext cx="2819520" cy="220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802240"/>
                            <a:ext cx="1219320" cy="281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0" y="264996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264996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7680" y="75060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7506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28440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2844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4520" y="1887840"/>
                            <a:ext cx="12193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88784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125720"/>
                            <a:ext cx="3049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2572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4414680"/>
                            <a:ext cx="1752480" cy="2666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1000" y="6971760"/>
                            <a:ext cx="5335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735912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4520" y="704772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3080" y="6122520"/>
                            <a:ext cx="140976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ctionn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43560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3104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400" y="617220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ctionn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actionneur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’affû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6473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160" y="60922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52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54920" y="5524560"/>
                            <a:ext cx="1181160" cy="62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30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ctionn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760" y="39744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2604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688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80" y="2404080"/>
                            <a:ext cx="12193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ctionn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360" y="380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80880"/>
                              <a:ext cx="763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572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858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65440" y="705600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6040" y="46476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160776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7440" y="235836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540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5pt;margin-top:6.35pt;width:497.05pt;height:587.95pt" coordorigin="-299,127" coordsize="9941,11759">
                <v:oval id="shape_0" stroked="t" o:allowincell="f" style="position:absolute;left:871;top:1675;width:2039;height:4781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23;top:1048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ED DE BI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3691;width:2339;height:71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ind w:left="709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elle 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ouvement alternati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4459;width:1439;height:35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rot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3;top:4900;width:1619;height:71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-L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2485;width:1439;height:71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lebrequin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rotati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495;width:1439;height:71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B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3;top:7363;width:3173;height:3779;mso-wrap-style:none;v-text-anchor:middle">
                  <v:fill o:detectmouseclick="t" on="false"/>
                  <v:stroke color="black" weight="19080" dashstyle="dash" joinstyle="miter" endcap="flat"/>
                  <w10:wrap type="none"/>
                </v:oval>
                <v:line id="shape_0" from="2743,11106" to="3282,1182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83,11826" to="4122,11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83;top:11346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63;top:1538;width:959;height:2516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oval>
                <v:oval id="shape_0" stroked="t" o:allowincell="f" style="position:absolute;left:2881;top:1064;width:3644;height:3959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oval>
                <v:oval id="shape_0" stroked="t" o:allowincell="f" style="position:absolute;left:2803;top:4180;width:4439;height:3479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oval>
                <v:oval id="shape_0" stroked="t" o:allowincell="f" style="position:absolute;left:7003;top:4540;width:1919;height:4439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oval>
                <v:line id="shape_0" from="8443,4300" to="8802,48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803,4300" to="9642,4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03,1309" to="7962,190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963,1309" to="8802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3,575" to="5682,117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3,575" to="6522,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63,3100" to="8682,477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683,3100" to="9522,3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3,1900" to="1122,24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-197,1900" to="642,1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883;top:7079;width:2759;height:4199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oval>
                <v:line id="shape_0" from="5923,11106" to="6762,1170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763,11716" to="7602,117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63;top:11226;width:839;height:539;mso-wrap-style:none;v-text-anchor:middle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9;top:9769;width:2219;height:900">
                  <v:shape id="shape_0" stroked="f" o:allowincell="f" style="position:absolute;left:6619;top:9769;width:1979;height:899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ctionneur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99,10455" to="8838,10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9,9975" to="6679,10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53;top:9847;width:1919;height:107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ctionne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actionneur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’affû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0,10321" to="1489,10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0,9721" to="1250,1032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1,9973" to="1501,10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59;top:8827;width:1859;height:985">
                  <v:shape id="shape_0" stroked="f" o:allowincell="f" style="position:absolute;left:6559;top:8827;width:1799;height:899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ctionneur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79,9453" to="8298,94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79,9813" to="8298,98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19,9093" to="8419,9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65;top:3913;width:1920;height:1079">
                  <v:shape id="shape_0" stroked="f" o:allowincell="f" style="position:absolute;left:-65;top:3913;width:1919;height:599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ctionneur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95,4513" to="1734,4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4513" to="1854,487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1495,4153" to="1495,4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,4633" to="1374,46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,4993" to="1374,49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33;top:11239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127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5;top:859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2659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9;top:3841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9;top:1411;width:839;height:53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062855" cy="5962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rPr/>
      </w:pPr>
      <w:r>
        <w:rPr>
          <w:sz w:val="22"/>
          <w:szCs w:val="22"/>
        </w:rPr>
        <w:t>1-2-1</w:t>
        <w:tab/>
        <w:t>Schéma plan incomplet de l’affûteur en position affûtage (vue de dessus)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Les différentes classes d’équivalence sont représentées par des types de traits différents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133350</wp:posOffset>
                </wp:positionV>
                <wp:extent cx="6106160" cy="4972685"/>
                <wp:effectExtent l="31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320" cy="4972680"/>
                          <a:chOff x="0" y="0"/>
                          <a:chExt cx="6106320" cy="4972680"/>
                        </a:xfrm>
                      </wpg:grpSpPr>
                      <wps:wsp>
                        <wps:cNvSpPr txBox="1"/>
                        <wps:spPr>
                          <a:xfrm>
                            <a:off x="5191920" y="120132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tea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affû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4280" y="3825360"/>
                            <a:ext cx="4687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411480" cy="41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3888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609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920" y="380880"/>
                              <a:ext cx="38088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763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088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763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2280" y="1219320"/>
                            <a:ext cx="1522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2280"/>
                            <a:ext cx="0" cy="4343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57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9480"/>
                            <a:ext cx="533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38480"/>
                            <a:ext cx="552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92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72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128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988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3848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708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352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094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95856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0384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71600"/>
                            <a:ext cx="304920" cy="21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281808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228456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1960" y="2952000"/>
                            <a:ext cx="185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359080"/>
                            <a:ext cx="266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3000">
                            <a:off x="789120" y="38804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3660120"/>
                            <a:ext cx="15228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3484080"/>
                            <a:ext cx="49644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2908440"/>
                            <a:ext cx="664200" cy="92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8480" y="2802240"/>
                            <a:ext cx="151200" cy="1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8600" y="2760480"/>
                            <a:ext cx="104760" cy="13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2553840"/>
                            <a:ext cx="664200" cy="92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2553840"/>
                            <a:ext cx="12780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2584440"/>
                            <a:ext cx="10044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960" y="1987560"/>
                            <a:ext cx="79740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688120"/>
                            <a:ext cx="12456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8160" y="971640"/>
                            <a:ext cx="19296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760" y="752400"/>
                            <a:ext cx="23616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849680"/>
                            <a:ext cx="585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9800">
                            <a:off x="5010840" y="179424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692280"/>
                            <a:ext cx="3948480" cy="11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1480" y="1151280"/>
                            <a:ext cx="171360" cy="5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2000" y="1586880"/>
                            <a:ext cx="292680" cy="262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20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85680"/>
                              <a:ext cx="21096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268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79800">
                            <a:off x="5173560" y="96804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5140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160"/>
                            <a:ext cx="9144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2320" y="1828080"/>
                            <a:ext cx="152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6843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987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434680"/>
                            <a:ext cx="316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96108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82808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7800" y="83700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7596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4120" y="175140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7596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08720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âssi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ffût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840" y="440136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âssi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ffût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4320" y="371556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orps de véri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8520" y="2000880"/>
                            <a:ext cx="1371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ge d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véri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5151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ffûte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62520" y="3448080"/>
                            <a:ext cx="6858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800" y="1588680"/>
                            <a:ext cx="2858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08">
                                <a:moveTo>
                                  <a:pt x="126" y="408"/>
                                </a:moveTo>
                                <a:lnTo>
                                  <a:pt x="0" y="0"/>
                                </a:lnTo>
                                <a:lnTo>
                                  <a:pt x="450" y="132"/>
                                </a:lnTo>
                                <a:lnTo>
                                  <a:pt x="126" y="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1280" y="2971800"/>
                            <a:ext cx="369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162240"/>
                            <a:ext cx="110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2895480"/>
                            <a:ext cx="110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2698200"/>
                            <a:ext cx="42300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0.5pt;width:480.8pt;height:391.55pt" coordorigin="283,210" coordsize="9616,7831">
                <v:shape id="shape_0" stroked="f" o:allowincell="f" style="position:absolute;left:8459;top:2102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tea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affû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45;top:6234;width:738;height:768">
                  <v:oval id="shape_0" fillcolor="white" stroked="t" o:allowincell="f" style="position:absolute;left:1435;top:6234;width:647;height:647;mso-wrap-style:none;v-text-anchor:middle">
                    <v:fill o:detectmouseclick="t" type="solid" color2="black"/>
                    <v:stroke color="black" weight="19080" dashstyle="longdash" joinstyle="miter" endcap="flat"/>
                    <w10:wrap type="none"/>
                  </v:oval>
                  <v:rect id="shape_0" fillcolor="white" stroked="f" o:allowincell="f" style="position:absolute;left:1345;top:6390;width:611;height:6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723;top:210;width:1080;height:1080">
                  <v:line id="shape_0" from="1723,1170" to="2442,1170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723,450" to="1723,1169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203;top:810;width:600;height:480">
                    <v:shape id="shape_0" stroked="f" o:allowincell="f" style="position:absolute;left:2203;top:810;width:5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23,930" to="2562,930" stroked="t" o:allowincell="f" style="position:absolute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723;top:210;width:600;height:480">
                    <v:shape id="shape_0" stroked="f" o:allowincell="f" style="position:absolute;left:1723;top:210;width:5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43,330" to="2082,330" stroked="t" o:allowincell="f" style="position:absolute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523;top:2130;width:239;height:2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43,450" to="643,728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86;top:931;width:479;height:479;mso-wrap-style:none;v-text-anchor:middle">
                  <v:fill o:detectmouseclick="t" type="solid" color2="black"/>
                  <v:stroke color="black" weight="31680" joinstyle="miter" endcap="flat"/>
                  <w10:wrap type="none"/>
                </v:oval>
                <v:line id="shape_0" from="643,1170" to="1482,1170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643,6570" to="1512,6570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283,573" to="642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931" to="642,1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290" to="642,1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650" to="642,1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2011" to="642,2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5850" to="642,6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6210" to="642,6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6570" to="642,6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6930" to="642,7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3,1050" to="1723,12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3,1170" to="1842,11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65,6444" to="1765,66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39,6570" to="1878,65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03;top:2370;width:479;height:3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883;top:4648;width:600;height:480">
                  <v:shape id="shape_0" stroked="f" o:allowincell="f" style="position:absolute;left:3883;top:4648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3,4768" to="4242,4768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43;top:3807;width:600;height:480">
                  <v:shape id="shape_0" stroked="f" o:allowincell="f" style="position:absolute;left:3643;top:3807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3,3928" to="4002,3928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719,4859" to="4010,506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3231,3925" to="3649,4509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525;top:6320;width:479;height:479;mso-wrap-style:none;v-text-anchor:middle;rotation:36">
                  <v:fill o:detectmouseclick="t" on="false"/>
                  <v:stroke color="black" weight="31680" joinstyle="miter" endcap="flat"/>
                  <w10:wrap type="none"/>
                </v:oval>
                <v:line id="shape_0" from="1944,5974" to="2183,6292" stroked="t" o:allowincell="f" style="position:absolute;flip:y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794,5697" to="2575,6254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575,4790" to="3620,6253" stroked="t" o:allowincell="f" style="position:absolute;flip:y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383,4623" to="3620,4788" stroked="t" o:allowincell="f" style="position:absolute;flip:xy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336,4557" to="3500,4772" stroked="t" o:allowincell="f" style="position:absolute;flip:x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794,4232" to="2839,5695" stroked="t" o:allowincell="f" style="position:absolute;flip:y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838,4232" to="3038,4380" stroked="t" o:allowincell="f" style="position:absolute;flip:xy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953,4280" to="3110,4504" stroked="t" o:allowincell="f" style="position:absolute;flip:x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812,3340" to="4067,5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1,4443" to="3326,4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80,1740" to="8583,27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14,1395" to="8685,2660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8179,3123" to="9100,3391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174;top:3035;width:239;height:239;mso-wrap-style:none;v-text-anchor:middle;rotation:16">
                  <v:fill o:detectmouseclick="t" type="solid" color2="black"/>
                  <v:stroke color="#3465a4" joinstyle="round" endcap="flat"/>
                  <w10:wrap type="none"/>
                </v:rect>
                <v:line id="shape_0" from="1961,1300" to="8178,312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191,2023" to="4460,2944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group id="shape_0" style="position:absolute;left:8050;top:2709;width:460;height:412">
                  <v:line id="shape_0" from="8050,2709" to="8178,31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79,2844" to="8510,31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50,2709" to="8510,284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8430;top:1734;width:239;height:239;mso-wrap-style:none;v-text-anchor:middle;rotation:16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883;top:2968;width:479;height:479;mso-wrap-style:none;v-text-anchor:middle">
                  <v:fill o:detectmouseclick="t" type="solid" color2="black"/>
                  <v:stroke color="black" weight="19080" dashstyle="shortdot" joinstyle="miter" endcap="flat"/>
                  <w10:wrap type="none"/>
                </v:oval>
                <v:rect id="shape_0" fillcolor="white" stroked="f" o:allowincell="f" style="position:absolute;left:3163;top:2367;width:1439;height:13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003;top:3089;width:239;height:239">
                  <v:line id="shape_0" from="4123,3089" to="4123,3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03,3209" to="4242,3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23;top:1287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2727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9;top:4044;width:49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6448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3;top:3089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63;top:1528;width:600;height:480">
                  <v:shape id="shape_0" stroked="f" o:allowincell="f" style="position:absolute;left:8563;top:1528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83,1647" to="8922,1647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683;top:2968;width:600;height:480">
                  <v:shape id="shape_0" stroked="f" o:allowincell="f" style="position:absolute;left:8683;top:2968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03,3087" to="9042,3087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19;top:1922;width:1800;height:900">
                  <v:line id="shape_0" from="719,1922" to="1078,2281" stroked="t" o:allowincell="f" style="position:absolute;flip:x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79,2282" to="1438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59;top:1922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âssi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ffûteur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9;top:7141;width:1800;height:900">
                  <v:line id="shape_0" from="719,7141" to="1078,7500" stroked="t" o:allowincell="f" style="position:absolute;flip:x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79,7501" to="1438,7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59;top:7141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âssi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ffûteur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9;top:6061;width:1800;height:900">
                  <v:line id="shape_0" from="2699,6061" to="3058,6420" stroked="t" o:allowincell="f" style="position:absolute;flip:x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059,6421" to="3418,6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39;top:6061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rps de véri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19;top:3361;width:2159;height:900">
                  <v:shape id="shape_0" stroked="f" o:allowincell="f" style="position:absolute;left:1619;top:3361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ge d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véri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19,3721" to="3778,372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59;top:1021;width:2160;height:1079">
                  <v:line id="shape_0" from="4859,1381" to="5398,2100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399,1381" to="5758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79;top:1021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ffûteur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23;top:5640;width:107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,408" path="m126,408l0,0l450,132l126,408xe" fillcolor="#333300" stroked="t" o:allowincell="f" style="position:absolute;left:8053;top:2712;width:449;height:407;mso-wrap-style:none;v-text-anchor:middle">
                  <v:fill o:detectmouseclick="t" type="solid" color2="#ccccff"/>
                  <v:stroke color="black" weight="9360" joinstyle="round" endcap="flat"/>
                  <w10:wrap type="none"/>
                </v:shape>
                <v:line id="shape_0" from="2521,4890" to="3102,53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19,5190" to="3192,5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1,4770" to="2604,5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7,4459" to="3912,4512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4"/>
          <w:lang w:val="en-US" w:eastAsia="en-US"/>
        </w:rPr>
        <w:t>1.2.2</w:t>
        <w:tab/>
      </w:r>
      <w:r>
        <w:rPr>
          <w:sz w:val="24"/>
          <w:lang w:val="en-US" w:eastAsia="en-US"/>
        </w:rPr>
        <w:t>Tableau des mobilités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9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60"/>
        <w:gridCol w:w="2711"/>
        <w:gridCol w:w="2292"/>
      </w:tblGrid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Liaiso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Nom de la liaiso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Direction ou normal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Mobilités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10/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aison pivo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(O,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4"/>
                <w:lang w:val="en-US" w:eastAsia="en-US"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z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5t/5c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y</w:t>
            </w:r>
            <w:r>
              <w:rPr>
                <w:sz w:val="24"/>
                <w:vertAlign w:val="subscript"/>
                <w:lang w:val="en-US" w:eastAsia="en-US"/>
              </w:rPr>
              <w:t xml:space="preserve">2 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Ry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Couteau/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aison ponctuell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5/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 10/5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lang w:val="en-US" w:eastAsia="en-US"/>
        </w:rPr>
        <w:t>Ty</w:t>
      </w:r>
      <w:r>
        <w:rPr>
          <w:sz w:val="24"/>
          <w:vertAlign w:val="subscript"/>
          <w:lang w:val="en-US" w:eastAsia="en-US"/>
        </w:rPr>
        <w:t xml:space="preserve">2 </w:t>
      </w:r>
      <w:r>
        <w:rPr>
          <w:sz w:val="24"/>
          <w:lang w:val="en-US" w:eastAsia="en-US"/>
        </w:rPr>
        <w:t xml:space="preserve">désigne la mobilité de translation suivant la direction orientée par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 w:eastAsia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Rz et Ry</w:t>
      </w:r>
      <w:r>
        <w:rPr>
          <w:sz w:val="24"/>
          <w:vertAlign w:val="subscript"/>
          <w:lang w:val="en-US" w:eastAsia="en-US"/>
        </w:rPr>
        <w:t xml:space="preserve">2 </w:t>
      </w:r>
      <w:r>
        <w:rPr>
          <w:sz w:val="24"/>
          <w:lang w:val="en-US" w:eastAsia="en-US"/>
        </w:rPr>
        <w:t xml:space="preserve">désignent les mobilités de rotation suivant les directions orientées par </w:t>
      </w:r>
      <w:r>
        <w:rPr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lang w:val="en-US" w:eastAsia="en-US"/>
        </w:rPr>
        <w:t xml:space="preserve"> et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09"/>
          <w:tab w:val="right" w:pos="8930" w:leader="dot"/>
          <w:tab w:val="right" w:pos="8959" w:leader="dot"/>
        </w:tabs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805</wp:posOffset>
                </wp:positionH>
                <wp:positionV relativeFrom="paragraph">
                  <wp:posOffset>5715</wp:posOffset>
                </wp:positionV>
                <wp:extent cx="401955" cy="0"/>
                <wp:effectExtent l="635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0.45pt" to="78.75pt,0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║ </w:t>
      </w:r>
      <w:r>
        <w:rPr>
          <w:sz w:val="24"/>
        </w:rPr>
        <w:t>V</w:t>
      </w:r>
      <w:r>
        <w:rPr>
          <w:sz w:val="24"/>
          <w:vertAlign w:val="subscript"/>
        </w:rPr>
        <w:t xml:space="preserve">B5t/2 </w:t>
      </w:r>
      <w:r>
        <w:rPr>
          <w:sz w:val="24"/>
        </w:rPr>
        <w:t>║ =</w:t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930" w:leader="dot"/>
        </w:tabs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80</wp:posOffset>
                </wp:positionH>
                <wp:positionV relativeFrom="paragraph">
                  <wp:posOffset>8890</wp:posOffset>
                </wp:positionV>
                <wp:extent cx="401955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0.7pt" to="78pt,0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║ </w:t>
      </w:r>
      <w:r>
        <w:rPr>
          <w:sz w:val="24"/>
        </w:rPr>
        <w:t>V</w:t>
      </w:r>
      <w:r>
        <w:rPr>
          <w:sz w:val="24"/>
          <w:vertAlign w:val="subscript"/>
        </w:rPr>
        <w:t>B5t/5c</w:t>
      </w:r>
      <w:r>
        <w:rPr>
          <w:sz w:val="24"/>
        </w:rPr>
        <w:t xml:space="preserve"> ║ = </w:t>
        <w:tab/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right" w:pos="8930" w:leader="dot"/>
        </w:tabs>
        <w:rPr>
          <w:sz w:val="24"/>
          <w:lang w:val="en-US" w:eastAsia="en-US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ngle de rotation autour de O, </w:t>
      </w:r>
      <w:r>
        <w:rPr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lang w:val="en-US" w:eastAsia="en-US"/>
        </w:rPr>
        <w:t> :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9"/>
          <w:tab w:val="right" w:pos="8930" w:leader="dot"/>
        </w:tabs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right" w:pos="8930" w:leader="dot"/>
        </w:tabs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Course du vérin 5 : 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1475</wp:posOffset>
                </wp:positionH>
                <wp:positionV relativeFrom="paragraph">
                  <wp:posOffset>42545</wp:posOffset>
                </wp:positionV>
                <wp:extent cx="1165860" cy="3425190"/>
                <wp:effectExtent l="5080" t="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6040" cy="34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.35pt" to="421pt,27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3465</wp:posOffset>
                </wp:positionH>
                <wp:positionV relativeFrom="paragraph">
                  <wp:posOffset>1406525</wp:posOffset>
                </wp:positionV>
                <wp:extent cx="933450" cy="419100"/>
                <wp:effectExtent l="0" t="495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19040"/>
                          <a:chOff x="0" y="0"/>
                          <a:chExt cx="93348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75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110.75pt;width:73.5pt;height:33pt" coordorigin="7659,2215" coordsize="1470,660">
                <v:shape id="shape_0" stroked="f" o:allowincell="f" style="position:absolute;left:7659;top:2215;width:14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1,2227" to="8540,22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542915" cy="58324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6805</wp:posOffset>
                </wp:positionH>
                <wp:positionV relativeFrom="paragraph">
                  <wp:posOffset>3883025</wp:posOffset>
                </wp:positionV>
                <wp:extent cx="819150" cy="5600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G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4.1pt;mso-wrap-distance-left:9.05pt;mso-wrap-distance-right:9.05pt;mso-wrap-distance-top:0pt;mso-wrap-distance-bottom:0pt;margin-top:305.75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IG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3.1</w:t>
      </w:r>
      <w:r>
        <w:rPr>
          <w:sz w:val="22"/>
          <w:szCs w:val="22"/>
          <w:lang w:val="en-US" w:eastAsia="en-US"/>
        </w:rPr>
        <w:tab/>
        <w:t>Compléter :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436360" cy="78454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7845480"/>
                          <a:chOff x="0" y="0"/>
                          <a:chExt cx="6436440" cy="7845480"/>
                        </a:xfrm>
                      </wpg:grpSpPr>
                      <wps:wsp>
                        <wps:cNvSpPr txBox="1"/>
                        <wps:spPr>
                          <a:xfrm>
                            <a:off x="232560" y="1856880"/>
                            <a:ext cx="11469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r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324080"/>
                            <a:ext cx="11232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onde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807840"/>
                            <a:ext cx="11505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580040"/>
                            <a:ext cx="11430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ondel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1193760"/>
                            <a:ext cx="11430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mo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315720"/>
                            <a:ext cx="1084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(Fixe)</w:t>
                              </w:r>
                            </w:p>
                          </w:txbxContent>
                        </wps:txbx>
                        <wps:bodyPr wrap="square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595800"/>
                            <a:ext cx="1088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ssinet</w:t>
                              </w:r>
                            </w:p>
                          </w:txbxContent>
                        </wps:txbx>
                        <wps:bodyPr wrap="square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800"/>
                            <a:ext cx="1099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0"/>
                            <a:ext cx="114984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M : (fix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â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ssinet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000"/>
                            <a:ext cx="115056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MP : (fix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â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ssine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mo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2479680"/>
                            <a:ext cx="13651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lie réceptr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800" y="862200"/>
                            <a:ext cx="1089720" cy="41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géométriques</w:t>
                              </w:r>
                            </w:p>
                          </w:txbxContent>
                        </wps:txbx>
                        <wps:bodyPr rIns="37440"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3719880"/>
                            <a:ext cx="1055520" cy="47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géométriq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1680" y="1977480"/>
                            <a:ext cx="1127880" cy="47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géométriq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7840" y="1312560"/>
                            <a:ext cx="220608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axialité : axe 1 moteur / axe 1 bâti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120" y="1571760"/>
                            <a:ext cx="220608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axialité : axe 2 moteur / axe 2 bâti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6200" y="1833120"/>
                            <a:ext cx="229428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ïncidence : face 1 moteur / face 1 bâti </w:t>
                              </w:r>
                            </w:p>
                          </w:txbxContent>
                        </wps:txbx>
                        <wps:bodyPr lIns="52200" r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720" y="2642760"/>
                            <a:ext cx="326196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BCM / axe 1 poulie motr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0" y="2099880"/>
                            <a:ext cx="227124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3 bâti / axe 1 coussinet</w:t>
                              </w:r>
                            </w:p>
                          </w:txbxContent>
                        </wps:txbx>
                        <wps:bodyPr lIns="55080" rIns="55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2359080"/>
                            <a:ext cx="244152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ïncidence : face b / face 1 coussinet </w:t>
                              </w:r>
                            </w:p>
                          </w:txbxContent>
                        </wps:txbx>
                        <wps:bodyPr lIns="55080" rIns="55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0720" y="9144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4680" y="1031760"/>
                            <a:ext cx="482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16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720" y="38412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4680" y="68076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90288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244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18780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8840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0240" y="169848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31508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19680"/>
                            <a:ext cx="482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3480" y="2126520"/>
                            <a:ext cx="482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1240" y="2916000"/>
                            <a:ext cx="324756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1 arbre moteur / face 1 poulie motr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3185280"/>
                            <a:ext cx="391284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1 clavette arbre moteur / face 3 rainure poulie motrice</w:t>
                              </w:r>
                            </w:p>
                          </w:txbxContent>
                        </wps:txbx>
                        <wps:bodyPr lIns="33480" r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880" y="3465360"/>
                            <a:ext cx="326196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BCM /a 1 rond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200" y="4016520"/>
                            <a:ext cx="326196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ité : axe 1 BCM / axe 1 v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3731760"/>
                            <a:ext cx="324756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2 arbre moteur / face 1 ronde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4294440"/>
                            <a:ext cx="3247560" cy="25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ïncidence : face 2 rondelle / face 1 v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3051720"/>
                            <a:ext cx="12459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affû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59120"/>
                            <a:ext cx="50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7240" y="12312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41544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105228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43244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1955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22204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760" y="307800"/>
                            <a:ext cx="482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3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1000" y="3315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9309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78388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304092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3102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59280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385524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41389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44150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2760"/>
                            <a:ext cx="482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0" y="59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4605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98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615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214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940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14372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20384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342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7290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1481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4191480"/>
                            <a:ext cx="0" cy="35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7656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14872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9004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5270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265080"/>
                            <a:ext cx="2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97500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32996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8672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62436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70596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5624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8640" y="705960"/>
                            <a:ext cx="12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35568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62748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245052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28160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248472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0600" y="169488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9360" y="4606920"/>
                            <a:ext cx="49021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14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3112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4989960"/>
                            <a:ext cx="49021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14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2 arbre 34 / face 1 poulie réceptri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112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5364360"/>
                            <a:ext cx="49021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14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1 clavette arbre moteur / face 3 rainure poulie réceptri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112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5739840"/>
                            <a:ext cx="490212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0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: axe 1 coussinet 33 / axe 1 rondelle 3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040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6106680"/>
                            <a:ext cx="490212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0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: axe 1 coussinet 33/ axe 1 écrou 3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076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6463080"/>
                            <a:ext cx="49021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14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axe 1 arbre 34 / axe 1 coussinet 3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112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6816600"/>
                            <a:ext cx="49021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14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2 coussinet 33 / face 2 poulie réceptrice 3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112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7171200"/>
                            <a:ext cx="490212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0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040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7524000"/>
                            <a:ext cx="4902120" cy="3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2120" cy="3214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ïncidence : face 2 rondelle 36 / face 1 écrou 3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160" y="231120"/>
                              <a:ext cx="431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0" y="617400"/>
                            <a:ext cx="0" cy="33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51480" y="4487400"/>
                            <a:ext cx="788040" cy="5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52200" y="7084080"/>
                            <a:ext cx="984240" cy="5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8pt;height:617.75pt" coordorigin="0,0" coordsize="10136,12355">
                <v:shape id="shape_0" fillcolor="white" stroked="t" o:allowincell="f" style="position:absolute;left:366;top:2924;width:180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rou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;top:2085;width:176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ondel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1272;width:1811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2488;width:179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ondell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7;top:1880;width:179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0;top:497;width:1707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(Fix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938;width:171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ssi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1;top:3;width:1730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11;top:0;width:1810;height: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M : (fix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â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ssinet mo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0;top:71;width:1811;height:1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MP : (fix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â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ssine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teu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motric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;top:3905;width:214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lie réceptr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842;top:1358;width:1715;height:6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géomét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5;top:5858;width:1661;height:7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géomét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26;top:3114;width:1775;height:7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géomét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233;top:2067;width:3473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axialité : axe 1 moteur / axe 1 bât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6;top:2475;width:3473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axialité : axe 2 moteur / axe 2 bât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2;top:2887;width:3612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ïncidence : face 1 moteur / face 1 bât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4162;width:5136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BCM / axe 1 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2;top:3307;width:3576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3 bâti / axe 1 coussi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6;top:3715;width:3844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ïncidence : face b / face 1 coussine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87;top:144;width:80;height:87">
                  <v:rect id="shape_0" fillcolor="white" stroked="t" o:allowincell="f" style="position:absolute;left:5387;top:144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26,144" to="5426,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7,188" to="5465,1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3;top:1625;width:76;height:67">
                  <v:rect id="shape_0" fillcolor="white" stroked="t" o:allowincell="f" style="position:absolute;left:5393;top:1625;width:75;height: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4,1659" to="5468,16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7;top:605;width:80;height:87">
                  <v:rect id="shape_0" fillcolor="white" stroked="t" o:allowincell="f" style="position:absolute;left:5387;top:605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26,605" to="5426,6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7,649" to="5465,6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3;top:1072;width:80;height:87">
                  <v:rect id="shape_0" fillcolor="white" stroked="t" o:allowincell="f" style="position:absolute;left:5393;top:1072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2,1072" to="5432,1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1116" to="5471,11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3;top:1422;width:80;height:87">
                  <v:rect id="shape_0" fillcolor="white" stroked="t" o:allowincell="f" style="position:absolute;left:2603;top:1422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42,1422" to="2642,15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3,1466" to="2681,14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2256;width:80;height:87">
                  <v:rect id="shape_0" fillcolor="white" stroked="t" o:allowincell="f" style="position:absolute;left:0;top:2256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,2256" to="39,23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300" to="78,23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5020;width:80;height:87">
                  <v:rect id="shape_0" fillcolor="white" stroked="t" o:allowincell="f" style="position:absolute;left:5;top:5020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,5020" to="44,51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,5064" to="83,50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4076;width:80;height:87">
                  <v:rect id="shape_0" fillcolor="white" stroked="t" o:allowincell="f" style="position:absolute;left:5;top:4076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,4076" to="44,41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,4120" to="83,41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99;top:2675;width:80;height:87">
                  <v:rect id="shape_0" fillcolor="white" stroked="t" o:allowincell="f" style="position:absolute;left:2599;top:2675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38,2675" to="2638,27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9,2719" to="2677,2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3;top:2071;width:80;height:87">
                  <v:rect id="shape_0" fillcolor="white" stroked="t" o:allowincell="f" style="position:absolute;left:2603;top:2071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42,2071" to="2642,2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3,2115" to="2681,21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6173;width:76;height:67">
                  <v:rect id="shape_0" fillcolor="white" stroked="t" o:allowincell="f" style="position:absolute;left:5;top:6173;width:75;height: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,6207" to="80,62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4;top:3349;width:76;height:67">
                  <v:rect id="shape_0" fillcolor="white" stroked="t" o:allowincell="f" style="position:absolute;left:2604;top:3349;width:75;height: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5,3383" to="2679,33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77;top:4592;width:5113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1 arbre moteur / face 1 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1;top:5016;width:6161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1 clavette arbre moteur / face 3 rainure poulie mo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6;top:5457;width:5136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BCM /a 1 rond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3;top:6325;width:5136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ité : axe 1 BCM / axe 1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7;top:5877;width:5113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2 arbre moteur / face 1 rond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1;top:6763;width:5113;height:39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ïncidence : face 2 rondelle / face 1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;top:4806;width:1961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affû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0;top:3085;width:80;height:87">
                  <v:rect id="shape_0" fillcolor="white" stroked="t" o:allowincell="f" style="position:absolute;left:0;top:3085;width:79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,3085" to="39,31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3129" to="78,31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76,194" to="5833,1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4,654" to="5840,6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8,1657" to="5839,1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8,2256" to="6230,2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3,3079" to="6262,3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3,3497" to="6238,3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03;top:485;width:76;height:69">
                  <v:rect id="shape_0" fillcolor="white" stroked="t" o:allowincell="f" style="position:absolute;left:2603;top:485;width:75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4,520" to="2678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79,522" to="2999,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0,1466" to="3009,1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0,4384" to="3566,4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6,4789" to="3573,4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5213" to="3566,52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5658" to="3572,5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6,6071" to="3552,60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6,6518" to="3585,6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6953" to="3566,6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902;width:76;height:67">
                  <v:rect id="shape_0" fillcolor="white" stroked="t" o:allowincell="f" style="position:absolute;left:0;top:902;width:75;height: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,936" to="75,9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,938" to="355,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,2300" to="396,2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,3127" to="374,3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,4119" to="374,4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,5062" to="372,5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,6205" to="346,6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801" to="533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896" to="2637,1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5,2114" to="3023,2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2723" to="3026,2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3383" to="3014,3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6601" to="533,12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505" to="1006,7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108" to="1017,8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9292" to="1011,9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704" to="1006,8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9866" to="999,9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984" to="1006,10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1543" to="995,1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2105" to="1001,12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0432" to="1000,10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4,1112" to="5821,11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246" to="5430,1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5,1112" to="5380,11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1,560" to="2641,3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4,988" to="3404,1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6,3859" to="3186,6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8,2018" to="6008,3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8,3913" to="6224,3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1,2669" to="6245,2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7;top:7255;width:7720;height:506">
                  <v:shape id="shape_0" fillcolor="white" stroked="t" o:allowincell="f" style="position:absolute;left:1007;top:7255;width:7719;height:505;mso-wrap-style:none;v-text-anchor:middle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7619" to="8260,761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7858;width:7720;height:506">
                  <v:shape id="shape_0" fillcolor="white" stroked="t" o:allowincell="f" style="position:absolute;left:1007;top:7858;width:7719;height:505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2 arbre 34 / face 1 poulie réceptri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8222" to="8260,822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13;top:8448;width:7720;height:506">
                  <v:shape id="shape_0" fillcolor="white" stroked="t" o:allowincell="f" style="position:absolute;left:1013;top:8448;width:7719;height:505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1 clavette arbre moteur / face 3 rainure poulie réceptri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0,8812" to="8266,881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9039;width:7720;height:505">
                  <v:shape id="shape_0" fillcolor="white" stroked="t" o:allowincell="f" style="position:absolute;left:1007;top:9039;width:7719;height:504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: axe 1 coussinet 33 / axe 1 rondelle 3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9402" to="8260,940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9617;width:7720;height:505">
                  <v:shape id="shape_0" fillcolor="white" stroked="t" o:allowincell="f" style="position:absolute;left:1007;top:9617;width:7719;height:504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: axe 1 coussinet 33/ axe 1 écrou 3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9980" to="8260,998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10178;width:7720;height:506">
                  <v:shape id="shape_0" fillcolor="white" stroked="t" o:allowincell="f" style="position:absolute;left:1007;top:10178;width:7719;height:505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axe 1 arbre 34 / axe 1 coussinet 3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10542" to="8260,1054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10735;width:7720;height:506">
                  <v:shape id="shape_0" fillcolor="white" stroked="t" o:allowincell="f" style="position:absolute;left:1007;top:10735;width:7719;height:505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2 coussinet 33 / face 2 poulie réceptrice 3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11099" to="8260,1109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11293;width:7720;height:505">
                  <v:shape id="shape_0" fillcolor="white" stroked="t" o:allowincell="f" style="position:absolute;left:1007;top:11293;width:7719;height:504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11656" to="8260,1165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7;top:11849;width:7720;height:506">
                  <v:shape id="shape_0" fillcolor="white" stroked="t" o:allowincell="f" style="position:absolute;left:1007;top:11849;width:7719;height:505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ïncidence : face 2 rondelle 36 / face 1 écrou 3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4,12213" to="8260,1221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3,972" to="43,6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85;top:7067;width:1240;height:79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86;top:11156;width:1549;height:79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3.2 </w:t>
        <w:tab/>
      </w:r>
      <w:r>
        <w:rPr>
          <w:sz w:val="24"/>
          <w:lang w:val="en-US" w:eastAsia="en-US"/>
        </w:rPr>
        <w:t>Compléter :</w:t>
      </w:r>
    </w:p>
    <w:p>
      <w:pPr>
        <w:pStyle w:val="Normal"/>
        <w:jc w:val="center"/>
        <w:rPr>
          <w:sz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9075</wp:posOffset>
                </wp:positionH>
                <wp:positionV relativeFrom="paragraph">
                  <wp:posOffset>516255</wp:posOffset>
                </wp:positionV>
                <wp:extent cx="3185795" cy="365823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5640" cy="36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40.65pt" to="368.05pt,328.6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8440</wp:posOffset>
                </wp:positionH>
                <wp:positionV relativeFrom="paragraph">
                  <wp:posOffset>112395</wp:posOffset>
                </wp:positionV>
                <wp:extent cx="993775" cy="147320"/>
                <wp:effectExtent l="652145" t="5080" r="5080" b="276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85833"/>
                            <a:gd name="adj4" fmla="val -65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xe de l’écrou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7.2pt;margin-top:8.85pt;width:78.2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xe de l’écrou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5380" cy="41719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052" t="17489" r="6096" b="6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47440</wp:posOffset>
                </wp:positionH>
                <wp:positionV relativeFrom="paragraph">
                  <wp:posOffset>2540</wp:posOffset>
                </wp:positionV>
                <wp:extent cx="1120140" cy="12954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3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7.2pt,0.2pt" to="-199.05pt,102.1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01570</wp:posOffset>
                </wp:positionH>
                <wp:positionV relativeFrom="paragraph">
                  <wp:posOffset>59690</wp:posOffset>
                </wp:positionV>
                <wp:extent cx="602615" cy="69723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264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1pt,4.7pt" to="-141.7pt,59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96720</wp:posOffset>
                </wp:positionH>
                <wp:positionV relativeFrom="paragraph">
                  <wp:posOffset>87630</wp:posOffset>
                </wp:positionV>
                <wp:extent cx="191135" cy="22098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6pt,6.9pt" to="-118.6pt,24.2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8890</wp:posOffset>
                </wp:positionH>
                <wp:positionV relativeFrom="paragraph">
                  <wp:posOffset>17780</wp:posOffset>
                </wp:positionV>
                <wp:extent cx="306705" cy="35433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7pt,1.4pt" to="-76.6pt,29.2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2515</wp:posOffset>
                </wp:positionH>
                <wp:positionV relativeFrom="paragraph">
                  <wp:posOffset>1914525</wp:posOffset>
                </wp:positionV>
                <wp:extent cx="4149725" cy="178308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972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50.75pt" to="411.15pt,291.1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9260</wp:posOffset>
                </wp:positionH>
                <wp:positionV relativeFrom="paragraph">
                  <wp:posOffset>1792605</wp:posOffset>
                </wp:positionV>
                <wp:extent cx="1419225" cy="147320"/>
                <wp:effectExtent l="5715" t="5080" r="1196340" b="292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1240"/>
                            <a:gd name="adj4" fmla="val 181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Face 2 de la rondel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6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pt;margin-top:141.15pt;width:111.7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Face 2 de la rondell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23080" cy="40322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284" t="21907" r="7671" b="10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96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D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dot"/>
      </w:tabs>
      <w:ind w:left="70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5" w:hanging="705"/>
    </w:pPr>
    <w:rPr>
      <w:sz w:val="24"/>
    </w:rPr>
  </w:style>
  <w:style w:type="paragraph" w:styleId="Corpsdetexte3">
    <w:name w:val="Corps de texte 3"/>
    <w:basedOn w:val="Normal"/>
    <w:qFormat/>
    <w:pPr/>
    <w:rPr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22:00Z</dcterms:created>
  <dc:creator>Unknown User</dc:creator>
  <dc:description/>
  <dc:language>en-US</dc:language>
  <cp:lastModifiedBy>pyoung</cp:lastModifiedBy>
  <cp:lastPrinted>2004-02-29T13:17:00Z</cp:lastPrinted>
  <dcterms:modified xsi:type="dcterms:W3CDTF">2009-12-17T12:22:00Z</dcterms:modified>
  <cp:revision>2</cp:revision>
  <dc:subject/>
  <dc:title>25</dc:title>
</cp:coreProperties>
</file>