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10.png" ContentType="image/png"/>
  <Override PartName="/word/media/image5.jpeg" ContentType="image/jpeg"/>
  <Override PartName="/word/media/image6.png" ContentType="image/png"/>
  <Override PartName="/word/media/image11.png" ContentType="image/png"/>
  <Override PartName="/word/media/image7.png" ContentType="image/png"/>
  <Override PartName="/word/media/image8.jpeg" ContentType="image/jpeg"/>
  <Override PartName="/word/media/image9.png" ContentType="image/png"/>
  <Override PartName="/word/media/image1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72"/>
          <w:szCs w:val="72"/>
        </w:rPr>
      </w:pPr>
      <w:r>
        <w:rPr>
          <w:sz w:val="72"/>
          <w:szCs w:val="72"/>
        </w:rPr>
        <w:t>DOCUMENTS TECHNIQUES</w:t>
      </w:r>
    </w:p>
    <w:p>
      <w:pPr>
        <w:pStyle w:val="Normal"/>
        <w:rPr>
          <w:rFonts w:ascii="Arial" w:hAnsi="Arial" w:cs="Arial"/>
          <w:sz w:val="72"/>
          <w:szCs w:val="72"/>
        </w:rPr>
      </w:pPr>
      <w:r>
        <w:rPr>
          <w:rFonts w:cs="Arial" w:ascii="Arial" w:hAnsi="Arial"/>
          <w:sz w:val="72"/>
          <w:szCs w:val="72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ges 16 à 2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T1</w:t>
      </w:r>
      <w:r>
        <w:rPr>
          <w:rFonts w:cs="Arial" w:ascii="Arial" w:hAnsi="Arial"/>
        </w:rPr>
        <w:t> : Plan d’ensemble du tapis PF790</w:t>
        <w:tab/>
        <w:tab/>
        <w:tab/>
        <w:tab/>
        <w:tab/>
        <w:t>page 1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2</w:t>
      </w:r>
      <w:r>
        <w:rPr>
          <w:rFonts w:cs="Arial" w:ascii="Arial" w:hAnsi="Arial"/>
        </w:rPr>
        <w:t> : Nomenclature du tapis PF790</w:t>
        <w:tab/>
        <w:tab/>
        <w:tab/>
        <w:tab/>
        <w:tab/>
        <w:t>page 1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3</w:t>
      </w:r>
      <w:r>
        <w:rPr>
          <w:rFonts w:cs="Arial" w:ascii="Arial" w:hAnsi="Arial"/>
        </w:rPr>
        <w:t> : Schéma électrique structurel</w:t>
        <w:tab/>
        <w:tab/>
        <w:tab/>
        <w:tab/>
        <w:tab/>
        <w:t>page 1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4 </w:t>
      </w:r>
      <w:r>
        <w:rPr>
          <w:rFonts w:cs="Arial" w:ascii="Arial" w:hAnsi="Arial"/>
        </w:rPr>
        <w:t xml:space="preserve">: Caractéristiques du moteur d’entraînement </w:t>
        <w:tab/>
        <w:tab/>
        <w:tab/>
        <w:t>page 1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DT5 </w:t>
      </w:r>
      <w:r>
        <w:rPr>
          <w:rFonts w:cs="Arial" w:ascii="Arial" w:hAnsi="Arial"/>
        </w:rPr>
        <w:t>: Caractéristiques du moto-réducteur d’inclinaison</w:t>
        <w:tab/>
        <w:tab/>
        <w:t>page 19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6</w:t>
      </w:r>
      <w:r>
        <w:rPr>
          <w:rFonts w:cs="Arial" w:ascii="Arial" w:hAnsi="Arial"/>
        </w:rPr>
        <w:t> : Plan d’ensemble du moto-réducteur d’inclinaison</w:t>
        <w:tab/>
        <w:tab/>
        <w:t>page 20</w:t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</w:rPr>
        <w:t>DT7</w:t>
      </w:r>
      <w:r>
        <w:rPr>
          <w:rFonts w:cs="Arial" w:ascii="Arial" w:hAnsi="Arial"/>
        </w:rPr>
        <w:t> : Dessin de définition du pied arrière actuel</w:t>
        <w:tab/>
        <w:tab/>
        <w:tab/>
        <w:t>page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8</w:t>
      </w:r>
      <w:r>
        <w:rPr>
          <w:rFonts w:cs="Arial" w:ascii="Arial" w:hAnsi="Arial"/>
        </w:rPr>
        <w:t> : Dessin de définition du pied arrière modifié</w:t>
        <w:tab/>
        <w:tab/>
        <w:tab/>
        <w:t>page 2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9</w:t>
      </w:r>
      <w:r>
        <w:rPr>
          <w:rFonts w:cs="Arial" w:ascii="Arial" w:hAnsi="Arial"/>
        </w:rPr>
        <w:t> : Adressage et protocole de communication</w:t>
        <w:tab/>
        <w:tab/>
        <w:tab/>
        <w:t>page 22</w:t>
      </w:r>
    </w:p>
    <w:p>
      <w:pPr>
        <w:sectPr>
          <w:footerReference w:type="default" r:id="rId2"/>
          <w:type w:val="nextPage"/>
          <w:pgSz w:w="11906" w:h="16838"/>
          <w:pgMar w:left="1134" w:right="1134" w:gutter="0" w:header="0" w:top="1134" w:footer="709" w:bottom="1134"/>
          <w:pgNumType w:start="15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ab/>
        <w:tab/>
        <w:tab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398780</wp:posOffset>
            </wp:positionH>
            <wp:positionV relativeFrom="paragraph">
              <wp:posOffset>-358140</wp:posOffset>
            </wp:positionV>
            <wp:extent cx="13004800" cy="9245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04800" cy="9245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</w:rPr>
        <w:t>DT1</w:t>
      </w:r>
      <w:r>
        <w:rPr>
          <w:rFonts w:cs="Arial" w:ascii="Arial" w:hAnsi="Arial"/>
        </w:rPr>
        <w:t> : Plan d’ensemble du tapis PF79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chelle 1 : 10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es capots de protection du mécanism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ainsi que la console de commande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ne sont pas représentés.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23811" w:h="16838"/>
          <w:pgMar w:left="1134" w:right="1134" w:gutter="0" w:header="709" w:top="1134" w:footer="709" w:bottom="1134"/>
          <w:pgNumType w:start="16"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87100</wp:posOffset>
                </wp:positionH>
                <wp:positionV relativeFrom="paragraph">
                  <wp:posOffset>1593215</wp:posOffset>
                </wp:positionV>
                <wp:extent cx="1371600" cy="436245"/>
                <wp:effectExtent l="635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436320"/>
                          <a:chOff x="0" y="0"/>
                          <a:chExt cx="1371600" cy="436320"/>
                        </a:xfrm>
                      </wpg:grpSpPr>
                      <wps:wsp>
                        <wps:cNvSpPr txBox="1"/>
                        <wps:spPr>
                          <a:xfrm>
                            <a:off x="0" y="11448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09240"/>
                            <a:ext cx="27000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02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2680" y="0"/>
                              <a:ext cx="6732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028880" y="0"/>
                            <a:ext cx="34308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fr-FR" w:bidi="ar-SA"/>
                                </w:rPr>
                                <w:t>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73pt;margin-top:125.45pt;width:108.05pt;height:34.3pt" coordorigin="17460,2509" coordsize="2161,6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460;top:2690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7460;top:2996;width:425;height:199">
                  <v:line id="shape_0" from="17460,2996" to="17778,299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779,2996" to="17884,3195" stroked="t" o:allowincell="f" style="position:absolute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9081;top:2509;width:5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fr-FR" w:bidi="ar-SA"/>
                          </w:rPr>
                          <w:t>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b/>
        </w:rPr>
        <w:t>DT2</w:t>
      </w:r>
      <w:r>
        <w:rPr>
          <w:rFonts w:cs="Arial" w:ascii="Arial" w:hAnsi="Arial"/>
        </w:rPr>
        <w:t> : Nomenclature du tapis PF79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87" w:type="dxa"/>
        <w:jc w:val="left"/>
        <w:tblInd w:w="-5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0"/>
        <w:gridCol w:w="960"/>
        <w:gridCol w:w="5080"/>
        <w:gridCol w:w="2407"/>
      </w:tblGrid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alier de crémaillèr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éflon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 AC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ir </w:t>
            </w:r>
            <w:r>
              <w:rPr>
                <w:rFonts w:cs="Arial" w:ascii="Arial" w:hAnsi="Arial"/>
                <w:b/>
              </w:rPr>
              <w:t>DT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non moteu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 dents m=0,5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mier étage </w:t>
              <w:tab/>
              <w:t>51 dents m=0,5 mm ; 14 dents m=0,5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euxième étage </w:t>
              <w:tab/>
              <w:t>57 dents m=0,5 mm ; 11 dents m=0,75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48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7275" w:leader="none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roisième étage </w:t>
              <w:tab/>
              <w:t>47 dents m=0,75 mm ; 11 dents m=1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trième étag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 dents m=1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gnon de sorti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 dents m=1,5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émaillère (longueur dentée de 105mm)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=1,5 mm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isque codeu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 trous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bookmarkStart w:id="0" w:name="RANGE!A1%3AD24"/>
            <w:r>
              <w:rPr>
                <w:rFonts w:cs="Arial" w:ascii="Arial" w:hAnsi="Arial"/>
              </w:rPr>
              <w:t>24</w:t>
            </w:r>
            <w:bookmarkEnd w:id="0"/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à tête hexagonale bombée à pans creux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0 x 25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crou borgne hexagonal à calott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0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is à tête hexagonale bombée à pans creux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10 x 1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lie moteu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ir </w:t>
            </w:r>
            <w:r>
              <w:rPr>
                <w:rFonts w:cs="Arial" w:ascii="Arial" w:hAnsi="Arial"/>
                <w:b/>
                <w:bCs/>
              </w:rPr>
              <w:t>DT 4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eur du moteu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ulon de pivot du cadr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ague pivot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rroie mobil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d arrière gauch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ed arrière droit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se pied Gauch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eur avant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ide de la courroi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ose pied Droit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lateforme de March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 avant pouli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uleau arrièr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o-réducteur d'inclinaison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voir </w:t>
            </w:r>
            <w:r>
              <w:rPr>
                <w:rFonts w:cs="Arial" w:ascii="Arial" w:hAnsi="Arial"/>
                <w:b/>
                <w:bCs/>
              </w:rPr>
              <w:t>DT5-DT6</w:t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âti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re d'inclinaison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olateur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5080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re</w:t>
            </w:r>
          </w:p>
        </w:tc>
        <w:tc>
          <w:tcPr>
            <w:tcW w:w="240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00" w:hRule="atLeast"/>
        </w:trPr>
        <w:tc>
          <w:tcPr>
            <w:tcW w:w="9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p</w:t>
            </w:r>
          </w:p>
        </w:tc>
        <w:tc>
          <w:tcPr>
            <w:tcW w:w="96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bre</w:t>
            </w:r>
          </w:p>
        </w:tc>
        <w:tc>
          <w:tcPr>
            <w:tcW w:w="5080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ésignation</w:t>
            </w:r>
          </w:p>
        </w:tc>
        <w:tc>
          <w:tcPr>
            <w:tcW w:w="2407" w:type="dxa"/>
            <w:tcBorders>
              <w:top w:val="single" w:sz="1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bservation</w:t>
            </w:r>
          </w:p>
        </w:tc>
      </w:tr>
    </w:tbl>
    <w:p>
      <w:pPr>
        <w:pStyle w:val="Normal"/>
        <w:ind w:right="-2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03200</wp:posOffset>
                </wp:positionH>
                <wp:positionV relativeFrom="paragraph">
                  <wp:posOffset>-462280</wp:posOffset>
                </wp:positionV>
                <wp:extent cx="6672580" cy="9443720"/>
                <wp:effectExtent l="0" t="0" r="0" b="889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72600" cy="9443880"/>
                          <a:chOff x="0" y="0"/>
                          <a:chExt cx="6672600" cy="9443880"/>
                        </a:xfrm>
                      </wpg:grpSpPr>
                      <wps:wsp>
                        <wps:cNvSpPr/>
                        <wps:spPr>
                          <a:xfrm>
                            <a:off x="891000" y="1697400"/>
                            <a:ext cx="4500360" cy="118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8160" y="4503960"/>
                            <a:ext cx="2592000" cy="2333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9640" y="8147520"/>
                            <a:ext cx="2268360" cy="129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4680" y="2693160"/>
                            <a:ext cx="86364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1480" y="1821240"/>
                            <a:ext cx="252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4559400"/>
                            <a:ext cx="108000" cy="755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002680" y="2764800"/>
                            <a:ext cx="1295280" cy="2513880"/>
                          </a:xfrm>
                        </wpg:grpSpPr>
                        <wps:wsp>
                          <wps:cNvSpPr/>
                          <wps:spPr>
                            <a:xfrm>
                              <a:off x="647640" y="0"/>
                              <a:ext cx="0" cy="1866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1866240"/>
                              <a:ext cx="647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0"/>
                              <a:ext cx="0" cy="1974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0000" y="1974240"/>
                              <a:ext cx="755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0"/>
                              <a:ext cx="0" cy="2082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00" y="2082240"/>
                              <a:ext cx="863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0"/>
                              <a:ext cx="0" cy="2190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4000" y="2190240"/>
                              <a:ext cx="971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0"/>
                              <a:ext cx="0" cy="22982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6000" y="2297880"/>
                              <a:ext cx="10796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0"/>
                              <a:ext cx="0" cy="2405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8000" y="2405880"/>
                              <a:ext cx="1187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251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513880"/>
                              <a:ext cx="1295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 rot="5400000">
                            <a:off x="2327040" y="3101400"/>
                            <a:ext cx="75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 D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20360" y="3695040"/>
                            <a:ext cx="19436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ulsions capteur d'inclinaison 0 – 5 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703520" y="3490560"/>
                            <a:ext cx="15526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Ordre de diminution inclinaison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400040" y="3694320"/>
                            <a:ext cx="1953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Ordre d'augmentation inclinaison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670040" y="3101400"/>
                            <a:ext cx="756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+12 V D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52720" y="3725280"/>
                            <a:ext cx="202572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ulsions capteur vitesse tapis 0 – 5V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1108080" y="3884400"/>
                            <a:ext cx="232236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Consigne vitesse tapis 0 – 5 V 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16600" y="2144880"/>
                            <a:ext cx="164520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E CONSO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1658160" y="226800"/>
                            <a:ext cx="3080520" cy="1341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3725640" y="1040040"/>
                            <a:ext cx="0" cy="315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9200" y="1003320"/>
                            <a:ext cx="0" cy="27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1960" y="5418360"/>
                            <a:ext cx="108000" cy="237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04760" y="5420520"/>
                            <a:ext cx="1727280" cy="32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E PUISSAN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24240" y="4231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880" y="4231800"/>
                            <a:ext cx="216000" cy="216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2240" y="4231800"/>
                            <a:ext cx="539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339440"/>
                            <a:ext cx="277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1000" y="5477040"/>
                            <a:ext cx="177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7840" y="4339440"/>
                            <a:ext cx="411480" cy="57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003560"/>
                            <a:ext cx="647640" cy="108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6800" y="4111560"/>
                            <a:ext cx="108000" cy="763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6800" y="4111560"/>
                            <a:ext cx="108000" cy="655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8960" y="432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4240440"/>
                            <a:ext cx="45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5680" y="4347360"/>
                            <a:ext cx="45000" cy="9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240440"/>
                            <a:ext cx="45000" cy="9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2000" y="4303440"/>
                            <a:ext cx="45000" cy="136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4333320"/>
                            <a:ext cx="0" cy="294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9680" y="5583600"/>
                            <a:ext cx="1890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04760" y="10231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0120" y="986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4520" y="950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0320" y="95076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8320" y="3718080"/>
                            <a:ext cx="14796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ur vitesse tapi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5480" y="5888520"/>
                            <a:ext cx="10800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5962680"/>
                            <a:ext cx="177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6070680"/>
                            <a:ext cx="177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0280" y="6178680"/>
                            <a:ext cx="177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661032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671832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08920" y="6534000"/>
                            <a:ext cx="1547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1320" y="6353640"/>
                            <a:ext cx="685080" cy="649080"/>
                          </a:xfrm>
                        </wpg:grpSpPr>
                        <wps:wsp>
                          <wps:cNvSpPr/>
                          <wps:spPr>
                            <a:xfrm>
                              <a:off x="48240" y="0"/>
                              <a:ext cx="592920" cy="5925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56520"/>
                              <a:ext cx="685080" cy="5925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2"/>
                                    <w:b/>
                                    <w:szCs w:val="32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40"/>
                                    <w:b/>
                                    <w:szCs w:val="40"/>
                                    <w:bCs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~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752120" y="6648480"/>
                            <a:ext cx="150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000" y="6760800"/>
                            <a:ext cx="152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07840" y="6483240"/>
                            <a:ext cx="647640" cy="216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u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94680" y="6353280"/>
                            <a:ext cx="1327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ugmentation inclin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36520" y="6597000"/>
                            <a:ext cx="132732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iminution inclinais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20520" y="6270480"/>
                            <a:ext cx="71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1080" y="665784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5480" y="650232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91000" y="6946200"/>
                            <a:ext cx="1241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o-réducteur 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530320" y="7209720"/>
                            <a:ext cx="821160" cy="598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458320" y="6486480"/>
                            <a:ext cx="0" cy="261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8320" y="7423200"/>
                            <a:ext cx="380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4320" y="6276960"/>
                            <a:ext cx="71640" cy="216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45000" y="5900400"/>
                            <a:ext cx="7156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59760" y="5778000"/>
                            <a:ext cx="71568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30920" y="6014880"/>
                            <a:ext cx="1058400" cy="239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mpulsions 5 V D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260320" y="6499080"/>
                            <a:ext cx="0" cy="248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60320" y="7632720"/>
                            <a:ext cx="591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88480" y="8569800"/>
                            <a:ext cx="1727280" cy="52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bCs/>
                                  <w:i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E VARIATION VITESS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050800" y="6727680"/>
                            <a:ext cx="0" cy="10796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050800" y="7524720"/>
                            <a:ext cx="77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16160" y="7807320"/>
                            <a:ext cx="269280" cy="151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9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520" y="54720"/>
                              <a:ext cx="1720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106200"/>
                              <a:ext cx="1112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9880" y="151920"/>
                              <a:ext cx="4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31320" y="7797240"/>
                            <a:ext cx="1241280" cy="51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limen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30 V AC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37640" y="847836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720" y="906192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0720" y="8331120"/>
                            <a:ext cx="712440" cy="3600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5520" y="8223120"/>
                            <a:ext cx="592920" cy="5925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94760" y="8276760"/>
                            <a:ext cx="685080" cy="32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32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6040" y="8637840"/>
                            <a:ext cx="17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93160" y="8507160"/>
                            <a:ext cx="732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9098280"/>
                            <a:ext cx="1964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5920" y="8506440"/>
                            <a:ext cx="0" cy="5911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8507160"/>
                            <a:ext cx="515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12880" y="7948800"/>
                            <a:ext cx="124128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oteur 19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23640" y="638172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6800" y="8267040"/>
                            <a:ext cx="36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04000" y="6426360"/>
                            <a:ext cx="0" cy="18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6960" y="6426360"/>
                            <a:ext cx="0" cy="18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4120" y="6426360"/>
                            <a:ext cx="7560" cy="1883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5400000">
                            <a:off x="3813120" y="6917760"/>
                            <a:ext cx="438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V D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4035240" y="6924240"/>
                            <a:ext cx="43884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 V D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5400000">
                            <a:off x="3441240" y="7409880"/>
                            <a:ext cx="1410480" cy="32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nsigne vitesse 0-5 V DC</w:t>
                              </w:r>
                            </w:p>
                          </w:txbxContent>
                        </wps:txbx>
                        <wps:bodyPr wrap="square" lIns="45720" rIns="45720" tIns="91440" bIns="9144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16800" y="4320720"/>
                            <a:ext cx="36360" cy="36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99680" y="4627080"/>
                            <a:ext cx="6480" cy="956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2840" y="4627080"/>
                            <a:ext cx="90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8120" y="4337640"/>
                            <a:ext cx="0" cy="113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1000" y="4342680"/>
                            <a:ext cx="267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5888520"/>
                            <a:ext cx="171360" cy="361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8320" y="5132880"/>
                            <a:ext cx="134100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deu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66440" y="894960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6440" y="9061920"/>
                            <a:ext cx="216000" cy="7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2080" y="8985240"/>
                            <a:ext cx="678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82080" y="9098280"/>
                            <a:ext cx="876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967760" cy="1134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985760" y="390600"/>
                            <a:ext cx="680040" cy="234360"/>
                          </a:xfrm>
                          <a:prstGeom prst="leftArrow">
                            <a:avLst>
                              <a:gd name="adj1" fmla="val 50000"/>
                              <a:gd name="adj2" fmla="val 7254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>
                            <a:lum contrast="18000"/>
                          </a:blip>
                          <a:stretch/>
                        </pic:blipFill>
                        <pic:spPr>
                          <a:xfrm>
                            <a:off x="4747320" y="165240"/>
                            <a:ext cx="1560960" cy="1095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4204800" y="409680"/>
                            <a:ext cx="680040" cy="234360"/>
                          </a:xfrm>
                          <a:prstGeom prst="rightArrow">
                            <a:avLst>
                              <a:gd name="adj1" fmla="val 50000"/>
                              <a:gd name="adj2" fmla="val 7254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3774960" y="407520"/>
                            <a:ext cx="492120" cy="378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637720" y="327600"/>
                            <a:ext cx="524520" cy="291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842920" y="982440"/>
                            <a:ext cx="0" cy="37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120" y="973440"/>
                            <a:ext cx="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70000" y="1278360"/>
                            <a:ext cx="615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98320" y="1356480"/>
                            <a:ext cx="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320" y="1356480"/>
                            <a:ext cx="42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34600" y="1277640"/>
                            <a:ext cx="0" cy="577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2240" y="1356480"/>
                            <a:ext cx="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42200" y="1356480"/>
                            <a:ext cx="319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0920" y="1442160"/>
                            <a:ext cx="219276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teur de battements cardiaqu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52080" y="2693160"/>
                            <a:ext cx="30996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90160" y="1784880"/>
                            <a:ext cx="30996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70120" y="3691800"/>
                            <a:ext cx="91836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rise RJ4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869640" y="3355200"/>
                            <a:ext cx="469800" cy="33660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2">
                              <a:biLevel thresh="50000"/>
                            </a:blip>
                            <a:stretch/>
                          </pic:blipFill>
                          <pic:spPr>
                            <a:xfrm>
                              <a:off x="0" y="0"/>
                              <a:ext cx="469800" cy="336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54000" y="0"/>
                              <a:ext cx="360000" cy="3366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43520" y="2764800"/>
                            <a:ext cx="112320" cy="59040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7000" y="986760"/>
                            <a:ext cx="112320" cy="834480"/>
                          </a:xfrm>
                          <a:prstGeom prst="rect">
                            <a:avLst/>
                          </a:prstGeom>
                          <a:blipFill rotWithShape="0">
                            <a:blip r:embed="rId14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84080" y="1278360"/>
                            <a:ext cx="111816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atrice à DE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57120" y="1784880"/>
                            <a:ext cx="309960" cy="10800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3680" y="950760"/>
                            <a:ext cx="114840" cy="870480"/>
                          </a:xfrm>
                          <a:prstGeom prst="rect">
                            <a:avLst/>
                          </a:prstGeom>
                          <a:blipFill rotWithShape="0">
                            <a:blip r:embed="rId15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10000" y="1275840"/>
                            <a:ext cx="1512000" cy="28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fficheurs 7 segm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824688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A-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06320" y="881244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884480" y="6444000"/>
                            <a:ext cx="44784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7360" y="6047280"/>
                            <a:ext cx="586080" cy="285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h   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6"/>
                          <a:stretch/>
                        </pic:blipFill>
                        <pic:spPr>
                          <a:xfrm>
                            <a:off x="422280" y="5290200"/>
                            <a:ext cx="672480" cy="986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996840" y="6070680"/>
                            <a:ext cx="489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3520" y="8691120"/>
                            <a:ext cx="1746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74400" y="8951040"/>
                            <a:ext cx="334080" cy="7056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8440" y="8844840"/>
                            <a:ext cx="62280" cy="17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7560" y="8844840"/>
                            <a:ext cx="62280" cy="17640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6pt;margin-top:-36.4pt;width:525.45pt;height:743.6pt" coordorigin="-320,-728" coordsize="10509,14872">
                <v:rect id="shape_0" fillcolor="white" stroked="t" o:allowincell="f" style="position:absolute;left:1083;top:1945;width:7086;height:187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701;top:6365;width:4081;height:3673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3506;top:12103;width:3571;height:2040;mso-wrap-style:none;v-text-anchor:middle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2664;top:3513;width:1359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580;top:2140;width:396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807;top:6452;width:169;height:118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group id="shape_0" style="position:absolute;left:2834;top:3626;width:2039;height:3958">
                  <v:line id="shape_0" from="3854,3626" to="3854,656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854,6565" to="4873,656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4,3626" to="3684,6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684,6735" to="4873,673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4,3626" to="3514,690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514,6905" to="4873,690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4,3626" to="3344,707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344,7075" to="4873,707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4,3626" to="3174,724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174,7245" to="4873,724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04,3626" to="3004,741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3004,7415" to="4873,741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4,3626" to="2834,758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2834,7585" to="4873,7585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45;top:4156;width:1190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32;top:5091;width:3060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ulsions capteur d'inclinaison 0 – 5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64;top:4769;width:2444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Ordre de diminution inclinaison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885;top:5090;width:3076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Ordre d'augmentation inclinai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4156;width:1190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+12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96;top:5138;width:3189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ulsions capteur vitesse tapis 0 – 5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425;top:5389;width:3656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Consigne vitesse tapis 0 – 5 V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28;top:2650;width:2590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E CONSOL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2292;top:-371;width:4850;height:2111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  <v:line id="shape_0" from="5547,910" to="5547,140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333,852" to="5333,129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17;top:7805;width:169;height:373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5515;top:7808;width:2719;height:5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E PUISSANC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663;top:5936;width:33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oval id="shape_0" fillcolor="white" stroked="t" o:allowincell="f" style="position:absolute;left:1513;top:5936;width:33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rect id="shape_0" fillcolor="white" stroked="t" o:allowincell="f" style="position:absolute;left:833;top:5936;width:849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456,6106" to="892,610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76,7897" to="4874,789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952,6106" to="1599,61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746;top:5577;width:1019;height:16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596;top:5747;width:169;height:11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746;top:5747;width:169;height:102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oval id="shape_0" fillcolor="white" stroked="t" o:allowincell="f" style="position:absolute;left:891;top:607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rect id="shape_0" fillcolor="white" stroked="f" o:allowincell="f" style="position:absolute;left:804;top:5950;width:70;height:14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807;top:6118;width:70;height:148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36;top:5950;width:70;height:145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rect id="shape_0" fillcolor="white" stroked="f" o:allowincell="f" style="position:absolute;left:1636;top:6049;width:70;height:214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456,6096" to="456,65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84,8065" to="4860,806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515;top:883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5302;top:826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333;top:76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4137;top:769;width:56;height:56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shape id="shape_0" stroked="f" o:allowincell="f" style="position:absolute;left:197;top:5127;width:2329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ur vitesse tapi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4807;top:8545;width:169;height:566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074,8662" to="4872,86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74,8832" to="4872,883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74,9002" to="4872,90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4807;top:9682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807;top:9852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2371,9562" to="4807,956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430;top:9278;width:1079;height:1022">
                  <v:oval id="shape_0" fillcolor="white" stroked="t" o:allowincell="f" style="position:absolute;left:1506;top:9278;width:933;height:932;mso-wrap-style:none;v-text-anchor:middle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stroked="f" o:allowincell="f" style="position:absolute;left:1430;top:9367;width:1078;height:9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2"/>
                              <w:b/>
                              <w:szCs w:val="32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M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40"/>
                              <w:b/>
                              <w:szCs w:val="40"/>
                              <w:bCs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~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39,9742" to="4815,974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02,9919" to="4806,99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787;top:9482;width:1019;height: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u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64;top:9277;width:208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ugmentation inclinai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87;top:9661;width:2089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Diminution inclinaiso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8217;top:9147;width:112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7477;top:9757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4807;top:9512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1083;top:10211;width:19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o-réducteur 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89;top:10626;width:1292;height:942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line id="shape_0" from="8276,9487" to="8276,1359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76,10962" to="8875,1096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908;top:9157;width:112;height:33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4003;top:8564;width:112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26;top:8371;width:112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194;top:8744;width:1666;height:37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mpulsions 5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964,9507" to="7964,134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964,11292" to="8895,1129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914;top:12768;width:2719;height:8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bCs/>
                            <w:i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E VARIATION VITESS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34,9867" to="7634,115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634,11122" to="8855,111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7422;top:11567;width:423;height:239">
                  <v:line id="shape_0" from="7422,11567" to="7845,11567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497,11653" to="7767,11653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548,11734" to="7722,11734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  <v:line id="shape_0" from="7611,11806" to="7677,11806" stroked="t" o:allowincell="f" style="position:absolute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8234;top:11551;width:1954;height:8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limentatio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30 V A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3677;top:12624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3664;top:13543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black" stroked="t" o:allowincell="f" style="position:absolute;left:1382;top:12392;width:1121;height:566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oval id="shape_0" fillcolor="white" stroked="t" o:allowincell="f" style="position:absolute;left:1484;top:12222;width:933;height:93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shape id="shape_0" stroked="f" o:allowincell="f" style="position:absolute;left:1404;top:12306;width:1078;height:5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32"/>
                            <w:bCs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00,12875" to="2074,12875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2504,12669" to="3657,126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0,13600" to="3662,136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1,12668" to="571,1359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71,12669" to="1381,126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960;top:11790;width:195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oteur 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5859;top:9322;width:566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5848;top:12291;width:566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143,9392" to="6143,12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05,9392" to="6305,123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54,9392" to="5965,1235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686;top:10166;width:690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36;top:10176;width:690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00;top:10941;width:2220;height:510;mso-wrap-style:square;v-text-anchor:top;rotation:90" type="_x0000_t202">
                  <v:textbox style="layout-flow:vertical"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nsigne vitesse 0-5 V D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f" style="position:absolute;left:1596;top:6076;width:56;height:56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84,6559" to="1893,806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56,6559" to="1883,65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71,6103" to="2071,789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50,6111" to="2071,611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022;top:8545;width:269;height:5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shape id="shape_0" stroked="f" o:allowincell="f" style="position:absolute;left:-228;top:7355;width:2111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deu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t" o:allowincell="f" style="position:absolute;left:6557;top:13366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fillcolor="white" stroked="t" o:allowincell="f" style="position:absolute;left:6557;top:13543;width:339;height:112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line id="shape_0" from="6896,13422" to="7963,1342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96,13600" to="8275,1360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-320;top:-728;width:3098;height:1786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type id="_x0000_t66" coordsize="21600,21600" o:spt="66" adj="10800,10800" path="m,10800l@3,l@3@5l21600@5l21600@6l@3@6l@3,21600xe">
                  <v:stroke joinstyle="miter"/>
                  <v:formulas>
                    <v:f eqn="val 21600"/>
                    <v:f eqn="val #1"/>
                    <v:f eqn="val #0"/>
                    <v:f eqn="sum 0 @2 0"/>
                    <v:f eqn="prod 1 @1 2"/>
                    <v:f eqn="sum 10800 0 @4"/>
                    <v:f eqn="sum 10800 @4 0"/>
                    <v:f eqn="prod @5 @2 10800"/>
                    <v:f eqn="sum @3 0 @7"/>
                  </v:formulas>
                  <v:path gradientshapeok="t" o:connecttype="rect" textboxrect="@8,@5,21600,@6"/>
                  <v:handles>
                    <v:h position="21600,@5"/>
                    <v:h position="@3,0"/>
                  </v:handles>
                </v:shapetype>
                <v:shape id="shape_0" fillcolor="white" stroked="t" o:allowincell="f" style="position:absolute;left:2807;top:-113;width:1070;height:368;mso-wrap-style:none;v-text-anchor:middle" type="_x0000_t66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7156;top:-468;width:2457;height:172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type id="_x0000_t13" coordsize="21600,21600" o:spt="13" adj="10800,10800" path="m0@5l@3@5l@3,l21600,10800l@3,21600l@3@6l0@6xe">
                  <v:stroke joinstyle="miter"/>
                  <v:formulas>
                    <v:f eqn="val 21600"/>
                    <v:f eqn="val #1"/>
                    <v:f eqn="val #0"/>
                    <v:f eqn="sum width 0 @2"/>
                    <v:f eqn="prod 1 @1 2"/>
                    <v:f eqn="sum 10800 0 @4"/>
                    <v:f eqn="sum 10800 @4 0"/>
                    <v:f eqn="prod @5 @2 10800"/>
                    <v:f eqn="sum @3 @7 0"/>
                  </v:formulas>
                  <v:path gradientshapeok="t" o:connecttype="rect" textboxrect="0,@5,@8,@6"/>
                  <v:handles>
                    <v:h position="0,@5"/>
                    <v:h position="@3,0"/>
                  </v:handles>
                </v:shapetype>
                <v:shape id="shape_0" fillcolor="white" stroked="t" o:allowincell="f" style="position:absolute;left:6302;top:-83;width:1070;height:368;mso-wrap-style:none;v-text-anchor:middle" type="_x0000_t13">
                  <v:fill o:detectmouseclick="t" type="solid" color2="black"/>
                  <v:stroke color="black" weight="12600" joinstyle="miter" endcap="flat"/>
                  <w10:wrap type="none"/>
                </v:shape>
                <v:shape id="shape_0" stroked="f" o:allowincell="f" style="position:absolute;left:5625;top:-86;width:774;height:595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  <v:shape id="shape_0" stroked="f" o:allowincell="f" style="position:absolute;left:3834;top:-212;width:825;height:458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line id="shape_0" from="4157,819" to="4157,140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7,805" to="4367,129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57,1285" to="5326,12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74,1408" to="4874,21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74,1408" to="5546,140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74,1284" to="4774,2192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660,1408" to="4660,21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56,1408" to="4658,140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194;top:1543;width:3452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teur de battements cardiaqu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904;top:3513;width:487;height:169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rect id="shape_0" stroked="t" o:allowincell="f" style="position:absolute;left:1555;top:2083;width:487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shape id="shape_0" stroked="f" o:allowincell="f" style="position:absolute;left:5302;top:5086;width:1445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rise RJ4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774;top:4556;width:740;height:530">
                  <v:shape id="shape_0" stroked="f" o:allowincell="f" style="position:absolute;left:5774;top:4556;width:739;height:529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rect id="shape_0" stroked="t" o:allowincell="f" style="position:absolute;left:5859;top:4556;width:566;height:529;mso-wrap-style:none;v-text-anchor:middle">
                    <v:fill o:detectmouseclick="t" on="false"/>
                    <v:stroke color="black" weight="12600" joinstyle="miter" endcap="flat"/>
                    <w10:wrap type="none"/>
                  </v:rect>
                </v:group>
                <v:rect id="shape_0" stroked="t" o:allowincell="f" style="position:absolute;left:6048;top:3626;width:176;height:929;mso-wrap-style:none;v-text-anchor:middle">
                  <v:imagedata r:id="rId24" o:detectmouseclick="t"/>
                  <v:stroke color="black" weight="12600" joinstyle="miter" endcap="flat"/>
                  <w10:wrap type="none"/>
                </v:rect>
                <v:rect id="shape_0" stroked="t" o:allowincell="f" style="position:absolute;left:1707;top:826;width:176;height:1313;mso-wrap-style:none;v-text-anchor:middle">
                  <v:imagedata r:id="rId25" o:detectmouseclick="t"/>
                  <v:stroke color="black" weight="12600" joinstyle="miter" endcap="flat"/>
                  <w10:wrap type="none"/>
                </v:rect>
                <v:shape id="shape_0" fillcolor="white" stroked="f" o:allowincell="f" style="position:absolute;left:915;top:1285;width:176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right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atrice à DE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t" o:allowincell="f" style="position:absolute;left:7329;top:2083;width:487;height:169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rect id="shape_0" stroked="t" o:allowincell="f" style="position:absolute;left:7497;top:769;width:180;height:1370;mso-wrap-style:none;v-text-anchor:middle">
                  <v:imagedata r:id="rId26" o:detectmouseclick="t"/>
                  <v:stroke color="black" weight="12600" joinstyle="miter" endcap="flat"/>
                  <w10:wrap type="none"/>
                </v:rect>
                <v:shape id="shape_0" fillcolor="white" stroked="f" o:allowincell="f" style="position:absolute;left:6625;top:1281;width:2380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fficheurs 7 segme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stroked="f" o:allowincell="f" style="position:absolute;left:3627;top:12259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A-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27;top:13150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A+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72;top:9420;width:704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PE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660;top:8795;width:922;height:44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h   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5;top:7603;width:1058;height:1553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line id="shape_0" from="1250,8832" to="2020,8832" stroked="t" o:allowincell="f" style="position:absolute;flip:x">
                  <v:stroke color="black" weight="12600" dashstyle="dash" joinstyle="miter" endcap="flat"/>
                  <v:fill o:detectmouseclick="t" on="false"/>
                  <w10:wrap type="none"/>
                </v:line>
                <v:line id="shape_0" from="1796,12959" to="2070,12959" stroked="t" o:allowincell="f" style="position:absolute">
                  <v:stroke color="black" weight="19080" dashstyle="shortdot" joinstyle="miter" endcap="flat"/>
                  <v:fill o:detectmouseclick="t" on="false"/>
                  <w10:wrap type="none"/>
                </v:line>
                <v:rect id="shape_0" fillcolor="black" stroked="t" o:allowincell="f" style="position:absolute;left:1687;top:13368;width:525;height:110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2134;top:13201;width:97;height:27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rect id="shape_0" fillcolor="black" stroked="t" o:allowincell="f" style="position:absolute;left:1676;top:13201;width:97;height:277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dr w:val="single" w:sz="8" w:space="0" w:color="000000"/>
        </w:rPr>
        <w:t xml:space="preserve">DT3 : </w:t>
      </w:r>
      <w:r>
        <w:rPr>
          <w:rFonts w:cs="Arial" w:ascii="Arial" w:hAnsi="Arial"/>
          <w:bdr w:val="single" w:sz="8" w:space="0" w:color="000000"/>
        </w:rPr>
        <w:t>Schéma électrique structure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DT4 </w:t>
      </w:r>
      <w:r>
        <w:rPr>
          <w:rFonts w:cs="Arial" w:ascii="Arial" w:hAnsi="Arial"/>
        </w:rPr>
        <w:t xml:space="preserve">: Caractéristiques du moteur d’entraînement </w:t>
      </w:r>
    </w:p>
    <w:p>
      <w:pPr>
        <w:pStyle w:val="Normal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i/>
          <w:u w:val="single"/>
        </w:rPr>
        <w:t>Moteur à courant continu à aimants permanent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678" w:leader="none"/>
          <w:tab w:val="left" w:pos="7088" w:leader="none"/>
          <w:tab w:val="left" w:pos="7655" w:leader="none"/>
        </w:tabs>
        <w:rPr/>
      </w:pPr>
      <w:r>
        <w:rPr>
          <w:rFonts w:cs="Arial" w:ascii="Arial" w:hAnsi="Arial"/>
        </w:rPr>
        <w:t>Tension nominale</w:t>
        <w:tab/>
      </w:r>
      <w:r>
        <w:rPr>
          <w:rFonts w:cs="Arial" w:ascii="Arial" w:hAnsi="Arial"/>
          <w:i/>
        </w:rPr>
        <w:t>Un</w:t>
      </w:r>
      <w:r>
        <w:rPr>
          <w:rFonts w:cs="Arial" w:ascii="Arial" w:hAnsi="Arial"/>
        </w:rPr>
        <w:tab/>
        <w:t>130 V</w:t>
        <w:tab/>
        <w:t>Constante de vitesse</w:t>
        <w:tab/>
        <w:t>K</w:t>
      </w:r>
      <w:r>
        <w:rPr>
          <w:rFonts w:cs="Arial" w:ascii="Arial" w:hAnsi="Arial"/>
          <w:vertAlign w:val="subscript"/>
        </w:rPr>
        <w:t>E</w:t>
      </w:r>
      <w:r>
        <w:rPr>
          <w:rFonts w:cs="Arial" w:ascii="Arial" w:hAnsi="Arial"/>
        </w:rPr>
        <w:tab/>
        <w:t>0,33 V/(rad.s</w:t>
      </w:r>
      <w:r>
        <w:rPr>
          <w:rFonts w:cs="Arial" w:ascii="Arial" w:hAnsi="Arial"/>
          <w:vertAlign w:val="superscript"/>
        </w:rPr>
        <w:t>-1</w:t>
      </w:r>
      <w:r>
        <w:rPr>
          <w:rFonts w:cs="Arial" w:ascii="Arial" w:hAnsi="Arial"/>
        </w:rPr>
        <w:t>)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678" w:leader="none"/>
          <w:tab w:val="left" w:pos="7088" w:leader="none"/>
          <w:tab w:val="left" w:pos="7655" w:leader="none"/>
        </w:tabs>
        <w:rPr/>
      </w:pPr>
      <w:r>
        <w:rPr>
          <w:rFonts w:cs="Arial" w:ascii="Arial" w:hAnsi="Arial"/>
        </w:rPr>
        <w:t>Courant nominal</w:t>
        <w:tab/>
        <w:t>In</w:t>
        <w:tab/>
        <w:t xml:space="preserve">17,6 A </w:t>
        <w:tab/>
        <w:t>Constante de couple</w:t>
        <w:tab/>
        <w:t>K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ab/>
        <w:t>0,33 N.m/A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678" w:leader="none"/>
          <w:tab w:val="left" w:pos="7088" w:leader="none"/>
          <w:tab w:val="left" w:pos="7655" w:leader="none"/>
        </w:tabs>
        <w:rPr>
          <w:rFonts w:ascii="Arial" w:hAnsi="Arial" w:cs="Arial"/>
        </w:rPr>
      </w:pPr>
      <w:r>
        <w:rPr>
          <w:rFonts w:cs="Arial" w:ascii="Arial" w:hAnsi="Arial"/>
        </w:rPr>
        <w:t>Vitesse nominale</w:t>
        <w:tab/>
        <w:t>Nn</w:t>
        <w:tab/>
        <w:t>3 050 tr/min</w:t>
        <w:tab/>
        <w:t>Résistance d’induit</w:t>
        <w:tab/>
        <w:t>R</w:t>
        <w:tab/>
        <w:t>1,1 Ohm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395" w:leader="none"/>
          <w:tab w:val="left" w:pos="6804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Puissance nominale</w:t>
        <w:tab/>
        <w:t>Pn</w:t>
        <w:tab/>
        <w:t>1840 W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395" w:leader="none"/>
          <w:tab w:val="left" w:pos="6804" w:leader="none"/>
          <w:tab w:val="left" w:pos="7230" w:leader="none"/>
        </w:tabs>
        <w:rPr>
          <w:rFonts w:ascii="Arial" w:hAnsi="Arial" w:cs="Arial"/>
        </w:rPr>
      </w:pPr>
      <w:r>
        <w:rPr>
          <w:rFonts w:cs="Arial" w:ascii="Arial" w:hAnsi="Arial"/>
        </w:rPr>
        <w:t>Couple nominal</w:t>
        <w:tab/>
        <w:t>Cn</w:t>
        <w:tab/>
        <w:t>5,76 N.m</w:t>
      </w:r>
    </w:p>
    <w:p>
      <w:pPr>
        <w:pStyle w:val="Normal"/>
        <w:tabs>
          <w:tab w:val="clear" w:pos="709"/>
          <w:tab w:val="left" w:pos="2268" w:leader="none"/>
          <w:tab w:val="left" w:pos="2977" w:leader="none"/>
          <w:tab w:val="left" w:pos="4395" w:leader="none"/>
          <w:tab w:val="left" w:pos="6804" w:leader="none"/>
          <w:tab w:val="left" w:pos="7230" w:leader="none"/>
        </w:tabs>
        <w:rPr/>
      </w:pPr>
      <w:r>
        <w:rPr>
          <w:rFonts w:cs="Arial" w:ascii="Arial" w:hAnsi="Arial"/>
        </w:rPr>
        <w:t>Vitesse maximale</w:t>
        <w:tab/>
        <w:t>N</w:t>
      </w:r>
      <w:r>
        <w:rPr>
          <w:rFonts w:cs="Arial" w:ascii="Arial" w:hAnsi="Arial"/>
          <w:vertAlign w:val="subscript"/>
        </w:rPr>
        <w:t>max</w:t>
      </w:r>
      <w:r>
        <w:rPr>
          <w:rFonts w:cs="Arial" w:ascii="Arial" w:hAnsi="Arial"/>
        </w:rPr>
        <w:tab/>
        <w:t>4 000 tr/mi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6510</wp:posOffset>
                </wp:positionH>
                <wp:positionV relativeFrom="paragraph">
                  <wp:posOffset>159385</wp:posOffset>
                </wp:positionV>
                <wp:extent cx="2545080" cy="1252220"/>
                <wp:effectExtent l="0" t="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45200" cy="1252080"/>
                          <a:chOff x="0" y="0"/>
                          <a:chExt cx="2545200" cy="1252080"/>
                        </a:xfrm>
                      </wpg:grpSpPr>
                      <wps:wsp>
                        <wps:cNvSpPr/>
                        <wps:spPr>
                          <a:xfrm>
                            <a:off x="825480" y="489600"/>
                            <a:ext cx="144720" cy="50544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600" y="235440"/>
                            <a:ext cx="578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235440"/>
                            <a:ext cx="1440" cy="289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1480" y="525240"/>
                            <a:ext cx="433800" cy="4338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7120" y="958680"/>
                            <a:ext cx="1440" cy="290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1249200"/>
                            <a:ext cx="578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360" y="307800"/>
                            <a:ext cx="1440" cy="86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88000" y="633600"/>
                            <a:ext cx="108000" cy="252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0800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16720"/>
                              <a:ext cx="108000" cy="3564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0"/>
                              <a:ext cx="36720" cy="25272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633600"/>
                            <a:ext cx="318240" cy="254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8080" y="574200"/>
                            <a:ext cx="35064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6920" y="83880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95320"/>
                            <a:ext cx="146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9600" y="236160"/>
                            <a:ext cx="5778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7400" y="671040"/>
                            <a:ext cx="1800" cy="57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5360" y="1251000"/>
                            <a:ext cx="57924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45360" y="309240"/>
                            <a:ext cx="1440" cy="868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2480" y="779760"/>
                            <a:ext cx="25956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17400" y="236160"/>
                            <a:ext cx="1800" cy="32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4320" y="417960"/>
                            <a:ext cx="144720" cy="253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2760" y="815400"/>
                            <a:ext cx="262080" cy="25416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2360" y="816480"/>
                            <a:ext cx="3240" cy="25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23200" y="414720"/>
                            <a:ext cx="26028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000" y="524520"/>
                            <a:ext cx="345600" cy="25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13360" y="742320"/>
                            <a:ext cx="245160" cy="108720"/>
                          </a:xfrm>
                          <a:custGeom>
                            <a:avLst/>
                            <a:gdLst>
                              <a:gd name="textAreaLeft" fmla="*/ 21600 w 138960"/>
                              <a:gd name="textAreaRight" fmla="*/ 121680 w 138960"/>
                              <a:gd name="textAreaTop" fmla="*/ 15480 h 61560"/>
                              <a:gd name="textAreaBottom" fmla="*/ 46440 h 61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3375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3375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675" y="5400"/>
                                </a:lnTo>
                                <a:lnTo>
                                  <a:pt x="675" y="16200"/>
                                </a:lnTo>
                                <a:lnTo>
                                  <a:pt x="0" y="16200"/>
                                </a:lnTo>
                                <a:close/>
                              </a:path>
                              <a:path w="21600" h="21600">
                                <a:moveTo>
                                  <a:pt x="1350" y="5400"/>
                                </a:moveTo>
                                <a:lnTo>
                                  <a:pt x="2700" y="5400"/>
                                </a:lnTo>
                                <a:lnTo>
                                  <a:pt x="2700" y="16200"/>
                                </a:lnTo>
                                <a:lnTo>
                                  <a:pt x="1350" y="162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1240" y="23760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320" y="235440"/>
                            <a:ext cx="253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53080" y="0"/>
                            <a:ext cx="3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4320" y="0"/>
                            <a:ext cx="362520" cy="270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pt;margin-top:12.55pt;width:200.4pt;height:98.55pt" coordorigin="26,251" coordsize="4008,1971">
                <v:rect id="shape_0" fillcolor="black" stroked="t" o:allowincell="f" style="position:absolute;left:1326;top:1022;width:227;height:795;mso-wrap-style:none;v-text-anchor:middle">
                  <v:fill o:detectmouseclick="t" type="solid" color2="white"/>
                  <v:stroke color="black" weight="12600" joinstyle="miter" endcap="flat"/>
                  <w10:wrap type="none"/>
                </v:rect>
                <v:line id="shape_0" from="528,622" to="1438,6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39,622" to="1440,107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099;top:1078;width:682;height:682;mso-wrap-style:none;v-text-anchor:middle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1439,1761" to="1440,221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4,2218" to="1454,221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37,736" to="538,2103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1897;top:1249;width:170;height:398">
                  <v:rect id="shape_0" fillcolor="black" stroked="t" o:allowincell="f" style="position:absolute;left:1897;top:1249;width:16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1897;top:1590;width:169;height:55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rect id="shape_0" fillcolor="black" stroked="t" o:allowincell="f" style="position:absolute;left:2009;top:1249;width:57;height:397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</v:group>
                <v:shape id="shape_0" stroked="f" o:allowincell="f" style="position:absolute;left:26;top:1249;width:500;height:3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204;top:1155;width:551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328,1572" to="1557,15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27,1661" to="1556,166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2923,623" to="3832,6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33,1308" to="3835,222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2,2221" to="3843,222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32,738" to="2933,2105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1;top:1479;width:408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833,623" to="3835,113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718;top:909;width:227;height:398;mso-wrap-style:none;v-text-anchor:middle">
                  <v:fill o:detectmouseclick="t" type="solid" color2="black"/>
                  <v:stroke color="black" weight="12600" joinstyle="miter" endcap="flat"/>
                  <w10:wrap type="none"/>
                </v:rect>
                <v:oval id="shape_0" stroked="t" o:allowincell="f" style="position:absolute;left:3621;top:1535;width:412;height:399;mso-wrap-style:none;v-text-anchor:middle">
                  <v:fill o:detectmouseclick="t" on="false"/>
                  <v:stroke color="black" weight="12600" joinstyle="miter" endcap="flat"/>
                  <w10:wrap type="none"/>
                </v:oval>
                <v:line id="shape_0" from="3825,1537" to="3829,1934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12;top:904;width:409;height:40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92;top:1077;width:543;height:40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93" coordsize="21600,21600" o:spt="93" adj="10800,10800" path="m0@6l675@6l675@7l0@7xm1350@6l2700@6l2700@7l1350@7xm@3@6l@4@6l@4,l21600,10800l@4,21600l@4@7l@3@7xe">
                  <v:stroke joinstyle="miter"/>
                  <v:formulas>
                    <v:f eqn="val 18225"/>
                    <v:f eqn="val #1"/>
                    <v:f eqn="val #0"/>
                    <v:f eqn="prod 21600 5 32"/>
                    <v:f eqn="sum width 0 @2"/>
                    <v:f eqn="prod 1 @1 2"/>
                    <v:f eqn="sum 10800 0 @5"/>
                    <v:f eqn="sum 10800 @5 0"/>
                    <v:f eqn="prod @5 @2 10800"/>
                    <v:f eqn="sum width 0 @8"/>
                  </v:formulas>
                  <v:path gradientshapeok="t" o:connecttype="rect" textboxrect="@3,@6,@9,@7"/>
                  <v:handles>
                    <v:h position="0,@6"/>
                    <v:h position="@4,0"/>
                  </v:handles>
                </v:shapetype>
                <v:shape id="shape_0" fillcolor="white" stroked="t" o:allowincell="f" style="position:absolute;left:2252;top:1420;width:385;height:170;mso-wrap-style:none;v-text-anchor:middle" type="_x0000_t93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036,625" to="3434,62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42,622" to="1040,622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259;top:251;width:57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83;top:251;width:570;height:4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360</wp:posOffset>
                </wp:positionH>
                <wp:positionV relativeFrom="paragraph">
                  <wp:posOffset>25400</wp:posOffset>
                </wp:positionV>
                <wp:extent cx="3489960" cy="1521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89840" cy="1521360"/>
                          <a:chOff x="0" y="0"/>
                          <a:chExt cx="3489840" cy="15213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489840" cy="1521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n valeur moyenne, on peut écrire 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moy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 xml:space="preserve"> = E + R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ave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>E =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eastAsia="Times New Roman" w:cs="Arial" w:ascii="Arial" w:hAnsi="Arial"/>
                                  <w:color w:val="auto"/>
                                  <w:lang w:val="de-DE" w:bidi="ar-SA"/>
                                </w:rPr>
                                <w:t xml:space="preserve">E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Symbol" w:hAnsi="Symbol" w:eastAsia="Symbol" w:cs="Symbol"/>
                                  <w:color w:val="auto"/>
                                  <w:lang w:bidi="ar-SA"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de-DE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fr-FR"/>
                                </w:rPr>
                                <w:t xml:space="preserve">(avec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Symbol" w:hAnsi="Symbol" w:cs="Symbol"/>
                                  <w:color w:val="auto"/>
                                  <w:lang w:bidi="ar-SA" w:val="fr-FR"/>
                                </w:rPr>
                                <w:t>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eastAsia="Symbol" w:ascii="Arial" w:hAnsi="Arial" w:cs="Arial"/>
                                  <w:color w:val="auto"/>
                                  <w:lang w:bidi="ar-SA" w:val="fr-FR"/>
                                </w:rPr>
                                <w:t xml:space="preserve"> en rad/s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≈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 = K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 xml:space="preserve">T 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(Le couple de pertes est négligeable devant C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vertAlign w:val="subscript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em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Symbol" w:cs="Arial"/>
                                  <w:color w:val="auto"/>
                                  <w:lang w:val="fr-FR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9600" y="767880"/>
                            <a:ext cx="0" cy="326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6.8pt;margin-top:2pt;width:274.8pt;height:119.8pt" coordorigin="4536,40" coordsize="5496,2396">
                <v:shape id="shape_0" stroked="f" o:allowincell="f" style="position:absolute;left:4536;top:40;width:5495;height:23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n valeur moyenne, on peut écrire 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vertAlign w:val="subscript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>moy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de-DE" w:bidi="ar-SA"/>
                          </w:rPr>
                          <w:t xml:space="preserve"> = E + R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ave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>E =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eastAsia="Times New Roman" w:cs="Arial" w:ascii="Arial" w:hAnsi="Arial"/>
                            <w:color w:val="auto"/>
                            <w:lang w:val="de-DE" w:bidi="ar-SA"/>
                          </w:rPr>
                          <w:t xml:space="preserve">E  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Symbol" w:hAnsi="Symbol" w:eastAsia="Symbol" w:cs="Symbol"/>
                            <w:color w:val="auto"/>
                            <w:lang w:bidi="ar-SA" w:val="fr-FR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de-DE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fr-FR"/>
                          </w:rPr>
                          <w:t xml:space="preserve">(avec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Symbol" w:hAnsi="Symbol" w:cs="Symbol"/>
                            <w:color w:val="auto"/>
                            <w:lang w:bidi="ar-SA" w:val="fr-FR"/>
                          </w:rPr>
                          <w:t>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eastAsia="Symbol" w:ascii="Arial" w:hAnsi="Arial" w:cs="Arial"/>
                            <w:color w:val="auto"/>
                            <w:lang w:bidi="ar-SA" w:val="fr-FR"/>
                          </w:rPr>
                          <w:t xml:space="preserve"> en rad/s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u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≈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e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 = K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 xml:space="preserve">T 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(Le couple de pertes est négligeable devant C</w:t>
                        </w:r>
                        <w:r>
                          <w:rPr>
                            <w:kern w:val="2"/>
                            <w:sz w:val="24"/>
                            <w:szCs w:val="24"/>
                            <w:vertAlign w:val="subscript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em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Symbol" w:cs="Arial"/>
                            <w:color w:val="auto"/>
                            <w:lang w:val="fr-FR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07,1250" to="5307,176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 xml:space="preserve">Rappels </w:t>
      </w:r>
      <w:r>
        <w:rPr>
          <w:rFonts w:cs="Arial" w:ascii="Arial" w:hAnsi="Arial"/>
        </w:rPr>
        <w:t xml:space="preserve">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44780</wp:posOffset>
                </wp:positionV>
                <wp:extent cx="5930900" cy="3740785"/>
                <wp:effectExtent l="6350" t="5715" r="5080" b="698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1000" cy="3740760"/>
                          <a:chOff x="0" y="0"/>
                          <a:chExt cx="5931000" cy="374076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8">
                            <a:grayscl/>
                            <a:lum bright="42000"/>
                          </a:blip>
                          <a:srcRect l="34963" t="10591" r="27903" b="10276"/>
                          <a:stretch/>
                        </pic:blipFill>
                        <pic:spPr>
                          <a:xfrm>
                            <a:off x="3364200" y="82440"/>
                            <a:ext cx="2268360" cy="3630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0" y="529560"/>
                            <a:ext cx="2696040" cy="12394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7828"/>
                              <a:gd name="adj4" fmla="val 132995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Moteur 33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b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120" w:after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monophasé à deux sens de rotatio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Vitesse nominale = 2025 tr/mi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Couple  moteur  nominal = 0,2 N.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Tension nominale = 230 V A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Intensité nominale  = 0,7 A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85200" y="2306880"/>
                            <a:ext cx="1331640" cy="356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31907"/>
                              <a:gd name="adj4" fmla="val 218361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deur 26 trous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694160" y="2793240"/>
                            <a:ext cx="922680" cy="35640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85027"/>
                              <a:gd name="adj4" fmla="val 285754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éducteur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95440" y="3254400"/>
                            <a:ext cx="1121400" cy="48636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140601"/>
                              <a:gd name="adj4" fmla="val 312402"/>
                            </a:avLst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Pignon crémaillère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68920" y="321444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4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1000" y="28879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6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1000" y="183816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7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92640" y="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2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18960" y="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1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1000" y="69228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71000" y="127332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9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04120" y="1783800"/>
                            <a:ext cx="360000" cy="36000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8</w:t>
                              </w:r>
                            </w:p>
                          </w:txbxContent>
                        </wps:txbx>
                        <wps:bodyPr lIns="36360" rIns="36360" tIns="36360" bIns="36360" anchor="t">
                          <a:noAutofit/>
                        </wps:bodyPr>
                      </wps:wsp>
                      <wps:wsp>
                        <wps:cNvSpPr/>
                        <wps:spPr>
                          <a:xfrm rot="1330800">
                            <a:off x="4480920" y="893160"/>
                            <a:ext cx="582840" cy="1842840"/>
                          </a:xfrm>
                          <a:prstGeom prst="ellipse">
                            <a:avLst/>
                          </a:prstGeom>
                          <a:noFill/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880" y="355680"/>
                            <a:ext cx="358200" cy="95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80240" y="360720"/>
                            <a:ext cx="0" cy="856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127480" y="966960"/>
                            <a:ext cx="476280" cy="516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7600" y="1537920"/>
                            <a:ext cx="677520" cy="300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311080" y="2109600"/>
                            <a:ext cx="271080" cy="158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90520" y="3119040"/>
                            <a:ext cx="772920" cy="221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02280" y="3028320"/>
                            <a:ext cx="502200" cy="30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8840" y="2077200"/>
                            <a:ext cx="408240" cy="311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1.4pt;width:467pt;height:294.55pt" coordorigin="180,228" coordsize="9340,5891">
                <v:shape id="shape_0" stroked="f" o:allowincell="f" style="position:absolute;left:5478;top:358;width:3571;height:5716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180;top:1062;width:4245;height:1951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Moteur 33</w:t>
                        </w:r>
                        <w:r>
                          <w:rPr>
                            <w:kern w:val="2"/>
                            <w:sz w:val="24"/>
                            <w:szCs w:val="24"/>
                            <w:b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 :</w:t>
                        </w:r>
                      </w:p>
                      <w:p>
                        <w:pPr>
                          <w:overflowPunct w:val="false"/>
                          <w:bidi w:val="0"/>
                          <w:spacing w:before="120" w:after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monophasé à deux sens de rotatio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Vitesse nominale = 2025 tr/min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Couple  moteur  nominal = 0,2 N.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Tension nominale = 230 V A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Intensité nominale  = 0,7 A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204;top:3861;width:2096;height:56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deur 26 trous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848;top:4627;width:1452;height:560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éducteur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block" startarrowwidth="medium" startarrowlength="medium" joinstyle="miter" endcap="flat"/>
                  <w10:wrap type="none"/>
                </v:shape>
                <v:shape id="shape_0" fillcolor="white" stroked="t" o:allowincell="f" style="position:absolute;left:2535;top:5353;width:1765;height:765;mso-wrap-style:square;v-text-anchor:top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Pignon crémaillère</w:t>
                        </w:r>
                      </w:p>
                    </w:txbxContent>
                  </v:textbox>
                  <v:fill o:detectmouseclick="t" type="solid" color2="black"/>
                  <v:stroke color="black" weight="12600" startarrow="block" startarrowwidth="medium" startarrowlength="medium" joinstyle="miter" endcap="flat"/>
                  <w10:wrap type="none"/>
                </v:shape>
                <v:oval id="shape_0" fillcolor="white" stroked="t" o:allowincell="f" style="position:absolute;left:6273;top:5290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54;top:4776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54;top:3123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940;top:228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769;top:228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54;top:1318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54;top:2233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9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71;top:3037;width:566;height:56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8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oval>
                <v:oval id="shape_0" stroked="t" o:allowincell="f" style="position:absolute;left:7236;top:1634;width:917;height:2901;mso-wrap-style:none;v-text-anchor:middle;rotation:22">
                  <v:fill o:detectmouseclick="t" on="false"/>
                  <v:stroke color="black" weight="28440" joinstyle="miter" endcap="flat"/>
                  <w10:wrap type="none"/>
                </v:oval>
                <v:line id="shape_0" from="7271,788" to="7834,2295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23,796" to="8023,2143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255,1751" to="9004,2563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925,2650" to="8991,3122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544,3550" to="8970,379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724,5140" to="8940,5488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798,4997" to="7588,5481" stroked="t" o:allowincell="f" style="position:absolute;flip:y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682,3499" to="7324,3988" stroked="t" o:allowincell="f" style="position:absolute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DT5</w:t>
      </w:r>
      <w:r>
        <w:rPr>
          <w:rFonts w:cs="Arial" w:ascii="Arial" w:hAnsi="Arial"/>
        </w:rPr>
        <w:t> : Caractéristiques du moto-réducteur d’inclinaison 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</w:rPr>
        <w:t>DT6</w:t>
      </w:r>
      <w:r>
        <w:rPr>
          <w:rFonts w:cs="Arial" w:ascii="Arial" w:hAnsi="Arial"/>
        </w:rPr>
        <w:t> : Plan d’ensemble du moto-réducteur d’inclinaison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84700</wp:posOffset>
                </wp:positionH>
                <wp:positionV relativeFrom="paragraph">
                  <wp:posOffset>53975</wp:posOffset>
                </wp:positionV>
                <wp:extent cx="1184910" cy="28765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4910" cy="287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chelle 1 :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3pt;height:22.65pt;mso-wrap-distance-left:9.05pt;mso-wrap-distance-right:9.05pt;mso-wrap-distance-top:0pt;mso-wrap-distance-bottom:0pt;margin-top:4.25pt;mso-position-vertical-relative:text;margin-left:3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chelle 1 :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535305</wp:posOffset>
            </wp:positionH>
            <wp:positionV relativeFrom="paragraph">
              <wp:posOffset>-3810</wp:posOffset>
            </wp:positionV>
            <wp:extent cx="6948170" cy="7987030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0">
                      <a:grayscl/>
                    </a:blip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48170" cy="7987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>
          <w:rFonts w:cs="Arial" w:ascii="Arial" w:hAnsi="Arial"/>
          <w:b/>
        </w:rPr>
        <w:t>DT7</w:t>
      </w:r>
      <w:r>
        <w:rPr>
          <w:rFonts w:cs="Arial" w:ascii="Arial" w:hAnsi="Arial"/>
        </w:rPr>
        <w:t> : Dessin de définition du pied arrière actuel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40640</wp:posOffset>
            </wp:positionV>
            <wp:extent cx="5107305" cy="368236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>
                      <a:grayscl/>
                    </a:blip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305" cy="3682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chelle 1 : 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b/>
        </w:rPr>
        <w:t>DT8</w:t>
      </w:r>
      <w:r>
        <w:rPr>
          <w:rFonts w:cs="Arial" w:ascii="Arial" w:hAnsi="Arial"/>
        </w:rPr>
        <w:t> : Dessin de définition du pied arrière modifié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97815</wp:posOffset>
            </wp:positionH>
            <wp:positionV relativeFrom="paragraph">
              <wp:posOffset>64770</wp:posOffset>
            </wp:positionV>
            <wp:extent cx="5176520" cy="33020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>
                      <a:grayscl/>
                    </a:blip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76520" cy="330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Echelle 1 : 3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b/>
        </w:rPr>
        <w:t>DT9</w:t>
      </w:r>
      <w:r>
        <w:rPr>
          <w:rFonts w:cs="Arial" w:ascii="Arial" w:hAnsi="Arial"/>
        </w:rPr>
        <w:t> : Adressage et protocole de communication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Classes d'adressage</w:t>
      </w:r>
    </w:p>
    <w:p>
      <w:pPr>
        <w:pStyle w:val="Normal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 w:eastAsia="en-US"/>
        </w:rPr>
        <w:t xml:space="preserve">L'adresse IP d'une machine (32 bits) est exprimée par 4 octets, soit l'équivalent de 4 nombres décimaux compris entre 0 et 255 séparés par des points: </w:t>
      </w:r>
      <w:r>
        <w:rPr>
          <w:rFonts w:cs="Arial" w:ascii="Arial" w:hAnsi="Arial"/>
          <w:b/>
          <w:bCs/>
          <w:i/>
          <w:iCs/>
          <w:lang w:val="en-US" w:eastAsia="en-US"/>
        </w:rPr>
        <w:t>c'est la notation décimale pointée</w:t>
      </w:r>
      <w:r>
        <w:rPr>
          <w:rFonts w:cs="Arial" w:ascii="Arial" w:hAnsi="Arial"/>
          <w:lang w:val="en-US" w:eastAsia="en-US"/>
        </w:rPr>
        <w:t>.</w:t>
      </w:r>
    </w:p>
    <w:p>
      <w:pPr>
        <w:pStyle w:val="Normal"/>
        <w:rPr/>
      </w:pPr>
      <w:r>
        <w:rPr>
          <w:rFonts w:cs="Arial" w:ascii="Arial" w:hAnsi="Arial"/>
          <w:i/>
          <w:iCs/>
          <w:lang w:val="en-US" w:eastAsia="en-US"/>
        </w:rPr>
        <w:t>Elle est de la forme x.x.x.x</w:t>
        <w:tab/>
        <w:tab/>
        <w:t xml:space="preserve">par ex </w:t>
      </w:r>
      <w:r>
        <w:rPr>
          <w:rFonts w:cs="Arial" w:ascii="Arial" w:hAnsi="Arial"/>
          <w:lang w:val="en-US" w:eastAsia="en-US"/>
        </w:rPr>
        <w:t>:</w:t>
        <w:tab/>
      </w:r>
      <w:r>
        <w:rPr>
          <w:rFonts w:cs="Arial" w:ascii="Arial" w:hAnsi="Arial"/>
          <w:i/>
          <w:iCs/>
          <w:lang w:val="en-US" w:eastAsia="en-US"/>
        </w:rPr>
        <w:t>112.45.8.19</w:t>
      </w:r>
    </w:p>
    <w:p>
      <w:pPr>
        <w:pStyle w:val="Normal"/>
        <w:rPr>
          <w:rFonts w:ascii="Arial" w:hAnsi="Arial" w:cs="Arial"/>
          <w:i/>
          <w:i/>
          <w:iCs/>
          <w:lang w:val="en-US" w:eastAsia="en-US"/>
        </w:rPr>
      </w:pPr>
      <w:r>
        <w:rPr>
          <w:rFonts w:cs="Arial" w:ascii="Arial" w:hAnsi="Arial"/>
          <w:i/>
          <w:iCs/>
          <w:lang w:val="en-US" w:eastAsia="en-US"/>
        </w:rPr>
      </w:r>
    </w:p>
    <w:tbl>
      <w:tblPr>
        <w:tblW w:w="97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1"/>
        <w:gridCol w:w="2125"/>
        <w:gridCol w:w="2337"/>
        <w:gridCol w:w="3113"/>
      </w:tblGrid>
      <w:tr>
        <w:trPr>
          <w:cantSplit w:val="true"/>
        </w:trPr>
        <w:tc>
          <w:tcPr>
            <w:tcW w:w="220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LASSE A</w:t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dentifiant réseau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dentifiant machin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Masque  de sous-réseau par défaut</w:t>
            </w:r>
          </w:p>
        </w:tc>
      </w:tr>
      <w:tr>
        <w:trPr>
          <w:trHeight w:val="503" w:hRule="atLeast"/>
          <w:cantSplit w:val="true"/>
        </w:trPr>
        <w:tc>
          <w:tcPr>
            <w:tcW w:w="220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2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.x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5.0.0.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vertAlign w:val="superscript"/>
          <w:lang w:val="en-US" w:eastAsia="en-US"/>
        </w:rPr>
        <w:t>ère</w:t>
      </w:r>
      <w:r>
        <w:rPr>
          <w:rFonts w:cs="Arial" w:ascii="Arial" w:hAnsi="Arial"/>
          <w:lang w:val="en-US" w:eastAsia="en-US"/>
        </w:rPr>
        <w:t xml:space="preserve"> plage: 1.0.0.1 à 1.255.255.254</w:t>
        <w:tab/>
        <w:t xml:space="preserve"> Dernière plage: 126.0.0.1 à 126.255.255.25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9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2103"/>
        <w:gridCol w:w="2329"/>
        <w:gridCol w:w="3158"/>
      </w:tblGrid>
      <w:tr>
        <w:trPr>
          <w:cantSplit w:val="true"/>
        </w:trPr>
        <w:tc>
          <w:tcPr>
            <w:tcW w:w="220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LASSE B</w:t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dentifiant réseau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dentifiant machine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Masque  de sous-réseau par défaut</w:t>
            </w:r>
          </w:p>
        </w:tc>
      </w:tr>
      <w:tr>
        <w:trPr>
          <w:trHeight w:val="503" w:hRule="atLeast"/>
          <w:cantSplit w:val="true"/>
        </w:trPr>
        <w:tc>
          <w:tcPr>
            <w:tcW w:w="220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21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.</w:t>
            </w:r>
          </w:p>
        </w:tc>
        <w:tc>
          <w:tcPr>
            <w:tcW w:w="23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</w:t>
            </w:r>
          </w:p>
        </w:tc>
        <w:tc>
          <w:tcPr>
            <w:tcW w:w="31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5.255.0.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vertAlign w:val="superscript"/>
          <w:lang w:val="en-US" w:eastAsia="en-US"/>
        </w:rPr>
        <w:t>ère</w:t>
      </w:r>
      <w:r>
        <w:rPr>
          <w:rFonts w:cs="Arial" w:ascii="Arial" w:hAnsi="Arial"/>
          <w:lang w:val="en-US" w:eastAsia="en-US"/>
        </w:rPr>
        <w:t xml:space="preserve"> plage: 128.0.0.1 à 128.0.255.254</w:t>
        <w:tab/>
        <w:t>Dernière plage: 191.255.0.1 à 191.255.255.25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7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7"/>
        <w:gridCol w:w="2109"/>
        <w:gridCol w:w="2337"/>
        <w:gridCol w:w="3113"/>
      </w:tblGrid>
      <w:tr>
        <w:trPr>
          <w:cantSplit w:val="true"/>
        </w:trPr>
        <w:tc>
          <w:tcPr>
            <w:tcW w:w="22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lang w:val="en-US" w:eastAsia="en-US"/>
              </w:rPr>
              <w:t>CLASSE C</w:t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dentifiant réseau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dentifiant machine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Masque  de sous-réseau par défaut</w:t>
            </w:r>
          </w:p>
        </w:tc>
      </w:tr>
      <w:tr>
        <w:trPr>
          <w:trHeight w:val="503" w:hRule="atLeast"/>
          <w:cantSplit w:val="true"/>
        </w:trPr>
        <w:tc>
          <w:tcPr>
            <w:tcW w:w="22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</w:r>
          </w:p>
        </w:tc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.x.</w:t>
            </w:r>
          </w:p>
        </w:tc>
        <w:tc>
          <w:tcPr>
            <w:tcW w:w="233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</w:t>
            </w:r>
          </w:p>
        </w:tc>
        <w:tc>
          <w:tcPr>
            <w:tcW w:w="31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255.255.255.0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en-US" w:eastAsia="en-US"/>
        </w:rPr>
        <w:t>1</w:t>
      </w:r>
      <w:r>
        <w:rPr>
          <w:rFonts w:cs="Arial" w:ascii="Arial" w:hAnsi="Arial"/>
          <w:vertAlign w:val="superscript"/>
          <w:lang w:val="en-US" w:eastAsia="en-US"/>
        </w:rPr>
        <w:t>ère</w:t>
      </w:r>
      <w:r>
        <w:rPr>
          <w:rFonts w:cs="Arial" w:ascii="Arial" w:hAnsi="Arial"/>
          <w:lang w:val="en-US" w:eastAsia="en-US"/>
        </w:rPr>
        <w:t xml:space="preserve"> plage: 192.0.0.1 à 192.0.0.254</w:t>
        <w:tab/>
        <w:t>Dernière plage: 223.255.255.1 à 223.255.255.254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  <w:t>Format du datagramme d'un protocole IPv4</w:t>
      </w:r>
    </w:p>
    <w:p>
      <w:pPr>
        <w:pStyle w:val="Normal"/>
        <w:rPr>
          <w:rFonts w:ascii="Arial" w:hAnsi="Arial" w:cs="Arial"/>
          <w:bCs/>
          <w:u w:val="single"/>
          <w:lang w:val="en-US" w:eastAsia="en-US"/>
        </w:rPr>
      </w:pPr>
      <w:r>
        <w:rPr>
          <w:rFonts w:cs="Arial" w:ascii="Arial" w:hAnsi="Arial"/>
          <w:bCs/>
          <w:u w:val="single"/>
          <w:lang w:val="en-US" w:eastAsia="en-US"/>
        </w:rPr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26920</wp:posOffset>
                </wp:positionH>
                <wp:positionV relativeFrom="paragraph">
                  <wp:posOffset>146685</wp:posOffset>
                </wp:positionV>
                <wp:extent cx="1737360" cy="325755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7360" cy="325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00 octets maximu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6.8pt;height:25.65pt;mso-wrap-distance-left:9.05pt;mso-wrap-distance-right:9.05pt;mso-wrap-distance-top:0pt;mso-wrap-distance-bottom:0pt;margin-top:11.55pt;mso-position-vertical-relative:text;margin-left:15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00 octets maximu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u w:val="single"/>
          <w:lang w:val="en-US" w:eastAsia="en-US"/>
        </w:rPr>
      </w:pPr>
      <w:r>
        <w:rPr>
          <w:rFonts w:cs="Arial" w:ascii="Arial" w:hAnsi="Arial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2390</wp:posOffset>
                </wp:positionH>
                <wp:positionV relativeFrom="paragraph">
                  <wp:posOffset>116205</wp:posOffset>
                </wp:positionV>
                <wp:extent cx="60083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8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pt,9.15pt" to="467.35pt,9.15pt" stroked="t" o:allowincell="f" style="position:absolute">
                <v:stroke color="black" weight="1260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0"/>
        <w:gridCol w:w="841"/>
        <w:gridCol w:w="1043"/>
        <w:gridCol w:w="1201"/>
        <w:gridCol w:w="2121"/>
        <w:gridCol w:w="1973"/>
        <w:gridCol w:w="1253"/>
      </w:tblGrid>
      <w:tr>
        <w:trPr/>
        <w:tc>
          <w:tcPr>
            <w:tcW w:w="8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t>Entête IP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lang w:val="en-US" w:eastAsia="en-US"/>
              </w:rPr>
              <w:t>Données</w:t>
            </w:r>
          </w:p>
        </w:tc>
      </w:tr>
      <w:tr>
        <w:trPr/>
        <w:tc>
          <w:tcPr>
            <w:tcW w:w="10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 octet(*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1 octet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2 octets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8 octets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4 octets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4 octets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n octets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V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IHL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TOS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LT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Non étudié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@ IP source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@ IP destinatio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lang w:val="en-US" w:eastAsia="en-US"/>
              </w:rPr>
            </w:pPr>
            <w:r>
              <w:rPr>
                <w:rFonts w:cs="Arial" w:ascii="Arial" w:hAnsi="Arial"/>
                <w:i/>
                <w:iCs/>
                <w:lang w:val="en-US" w:eastAsia="en-US"/>
              </w:rPr>
              <w:t>Données</w:t>
            </w:r>
          </w:p>
        </w:tc>
      </w:tr>
      <w:tr>
        <w:trPr>
          <w:cantSplit w:val="true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4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5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0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.x.x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.x.x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t>x.x.x…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(*) décomposé en 2 demi-octets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V :</w:t>
        <w:tab/>
        <w:t>Numéro de version du protocole IP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IHL :</w:t>
        <w:tab/>
        <w:t>Longueur de l'entête (nombre de mots de 32 bits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TOS :</w:t>
        <w:tab/>
        <w:t>Type de service (ici routine, débit normal, niveau fiabilité normal et coût faible)</w:t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LT :</w:t>
        <w:tab/>
        <w:t>Longueur totale du datagramme (entête + données) en nombre d'octets</w:t>
      </w:r>
    </w:p>
    <w:p>
      <w:pPr>
        <w:pStyle w:val="Normal"/>
        <w:ind w:firstLine="709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t>Si cette valeur est inférieure à 256, alors LT est de la forme 0.X</w:t>
      </w:r>
    </w:p>
    <w:sectPr>
      <w:headerReference w:type="default" r:id="rId33"/>
      <w:footerReference w:type="default" r:id="rId34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  <w:rPr>
        <w:rStyle w:val="PageNumber"/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  <w:t>ETUDE D'UN SYSTEME PLURITECHNIQUE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  <w:szCs w:val="20"/>
      </w:rPr>
      <w:t>Code sujet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tabs>
        <w:tab w:val="clear" w:pos="9072"/>
        <w:tab w:val="center" w:pos="4536" w:leader="none"/>
        <w:tab w:val="right" w:pos="20696" w:leader="none"/>
      </w:tabs>
      <w:jc w:val="both"/>
      <w:rPr/>
    </w:pPr>
    <w:r>
      <w:rPr>
        <w:rFonts w:cs="Arial" w:ascii="Arial" w:hAnsi="Arial"/>
        <w:b/>
        <w:sz w:val="20"/>
        <w:szCs w:val="20"/>
      </w:rPr>
      <w:t>ETUDE D'UN SYSTEME PLURITECHNIQUE</w:t>
      <w:tab/>
      <w:tab/>
      <w:t xml:space="preserve">page 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16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>/22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  <w:szCs w:val="20"/>
      </w:rPr>
      <w:t>Code sujet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8" w:space="1" w:color="000000"/>
        <w:left w:val="single" w:sz="8" w:space="4" w:color="000000"/>
        <w:bottom w:val="single" w:sz="8" w:space="1" w:color="000000"/>
        <w:right w:val="single" w:sz="8" w:space="4" w:color="000000"/>
      </w:pBdr>
      <w:jc w:val="both"/>
      <w:rPr/>
    </w:pPr>
    <w:r>
      <w:rPr>
        <w:rFonts w:cs="Arial" w:ascii="Arial" w:hAnsi="Arial"/>
        <w:b/>
        <w:sz w:val="20"/>
        <w:szCs w:val="20"/>
      </w:rPr>
      <w:t>ETUDE D'UN SYSTEME PLURITECHNIQUE</w:t>
      <w:tab/>
      <w:tab/>
      <w:t xml:space="preserve">page </w:t>
    </w:r>
    <w:r>
      <w:rPr>
        <w:rStyle w:val="PageNumber"/>
        <w:rFonts w:cs="Arial" w:ascii="Arial" w:hAnsi="Arial"/>
        <w:b/>
        <w:bCs/>
        <w:sz w:val="20"/>
        <w:szCs w:val="20"/>
      </w:rPr>
      <w:fldChar w:fldCharType="begin"/>
    </w:r>
    <w:r>
      <w:rPr>
        <w:rStyle w:val="PageNumber"/>
        <w:sz w:val="20"/>
        <w:b/>
        <w:szCs w:val="20"/>
        <w:bCs/>
        <w:rFonts w:cs="Arial" w:ascii="Arial" w:hAnsi="Arial"/>
      </w:rPr>
      <w:instrText xml:space="preserve"> PAGE </w:instrText>
    </w:r>
    <w:r>
      <w:rPr>
        <w:rStyle w:val="PageNumber"/>
        <w:sz w:val="20"/>
        <w:b/>
        <w:szCs w:val="20"/>
        <w:bCs/>
        <w:rFonts w:cs="Arial" w:ascii="Arial" w:hAnsi="Arial"/>
      </w:rPr>
      <w:fldChar w:fldCharType="separate"/>
    </w:r>
    <w:r>
      <w:rPr>
        <w:rStyle w:val="PageNumber"/>
        <w:sz w:val="20"/>
        <w:b/>
        <w:szCs w:val="20"/>
        <w:bCs/>
        <w:rFonts w:cs="Arial" w:ascii="Arial" w:hAnsi="Arial"/>
      </w:rPr>
      <w:t>22</w:t>
    </w:r>
    <w:r>
      <w:rPr>
        <w:rStyle w:val="PageNumber"/>
        <w:sz w:val="20"/>
        <w:b/>
        <w:szCs w:val="20"/>
        <w:bCs/>
        <w:rFonts w:cs="Arial" w:ascii="Arial" w:hAnsi="Arial"/>
      </w:rPr>
      <w:fldChar w:fldCharType="end"/>
    </w:r>
    <w:r>
      <w:rPr>
        <w:rStyle w:val="PageNumber"/>
        <w:rFonts w:cs="Arial" w:ascii="Arial" w:hAnsi="Arial"/>
        <w:b/>
        <w:sz w:val="20"/>
        <w:szCs w:val="20"/>
      </w:rPr>
      <w:t>/22</w:t>
    </w:r>
  </w:p>
  <w:p>
    <w:pPr>
      <w:pStyle w:val="Footer"/>
      <w:rPr/>
    </w:pPr>
    <w:r>
      <w:rPr>
        <w:rStyle w:val="PageNumber"/>
        <w:rFonts w:cs="Arial" w:ascii="Arial" w:hAnsi="Arial"/>
        <w:b/>
        <w:sz w:val="20"/>
        <w:szCs w:val="20"/>
      </w:rPr>
      <w:t>Code suje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2.xml"/><Relationship Id="rId6" Type="http://schemas.openxmlformats.org/officeDocument/2006/relationships/image" Target="media/image2.png"/><Relationship Id="rId7" Type="http://schemas.openxmlformats.org/officeDocument/2006/relationships/image" Target="media/image3.jpeg"/><Relationship Id="rId8" Type="http://schemas.openxmlformats.org/officeDocument/2006/relationships/image" Target="media/image4.wmf"/><Relationship Id="rId9" Type="http://schemas.openxmlformats.org/officeDocument/2006/relationships/image" Target="media/image5.jpeg"/><Relationship Id="rId10" Type="http://schemas.openxmlformats.org/officeDocument/2006/relationships/image" Target="media/image5.jpeg"/><Relationship Id="rId11" Type="http://schemas.openxmlformats.org/officeDocument/2006/relationships/image" Target="media/image4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jpeg"/><Relationship Id="rId17" Type="http://schemas.openxmlformats.org/officeDocument/2006/relationships/image" Target="media/image2.png"/><Relationship Id="rId18" Type="http://schemas.openxmlformats.org/officeDocument/2006/relationships/image" Target="media/image3.jpeg"/><Relationship Id="rId19" Type="http://schemas.openxmlformats.org/officeDocument/2006/relationships/image" Target="media/image4.wmf"/><Relationship Id="rId20" Type="http://schemas.openxmlformats.org/officeDocument/2006/relationships/image" Target="media/image5.jpeg"/><Relationship Id="rId21" Type="http://schemas.openxmlformats.org/officeDocument/2006/relationships/image" Target="media/image5.jpeg"/><Relationship Id="rId22" Type="http://schemas.openxmlformats.org/officeDocument/2006/relationships/image" Target="media/image4.wmf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image" Target="media/image7.png"/><Relationship Id="rId26" Type="http://schemas.openxmlformats.org/officeDocument/2006/relationships/image" Target="media/image7.png"/><Relationship Id="rId27" Type="http://schemas.openxmlformats.org/officeDocument/2006/relationships/image" Target="media/image8.jpeg"/><Relationship Id="rId28" Type="http://schemas.openxmlformats.org/officeDocument/2006/relationships/image" Target="media/image9.png"/><Relationship Id="rId29" Type="http://schemas.openxmlformats.org/officeDocument/2006/relationships/image" Target="media/image9.png"/><Relationship Id="rId30" Type="http://schemas.openxmlformats.org/officeDocument/2006/relationships/image" Target="media/image10.png"/><Relationship Id="rId31" Type="http://schemas.openxmlformats.org/officeDocument/2006/relationships/image" Target="media/image11.png"/><Relationship Id="rId32" Type="http://schemas.openxmlformats.org/officeDocument/2006/relationships/image" Target="media/image12.wmf"/><Relationship Id="rId33" Type="http://schemas.openxmlformats.org/officeDocument/2006/relationships/header" Target="header2.xml"/><Relationship Id="rId34" Type="http://schemas.openxmlformats.org/officeDocument/2006/relationships/footer" Target="footer3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20:58:00Z</dcterms:created>
  <dc:creator>PINATEL, PRADELS, ROCHE, SAINT PAUL</dc:creator>
  <dc:description/>
  <cp:keywords/>
  <dc:language>en-US</dc:language>
  <cp:lastModifiedBy>Eric</cp:lastModifiedBy>
  <cp:lastPrinted>2007-01-01T19:19:00Z</cp:lastPrinted>
  <dcterms:modified xsi:type="dcterms:W3CDTF">2009-01-16T20:58:00Z</dcterms:modified>
  <cp:revision>2</cp:revision>
  <dc:subject/>
  <dc:title>Documents techniques</dc:title>
</cp:coreProperties>
</file>