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8.wmf" ContentType="image/x-wmf"/>
  <Override PartName="/word/media/image11.jpeg" ContentType="image/jpeg"/>
  <Override PartName="/word/media/image7.wmf" ContentType="image/x-wmf"/>
  <Override PartName="/word/media/image20.jpeg" ContentType="image/jpeg"/>
  <Override PartName="/word/media/image6.jpeg" ContentType="image/jpeg"/>
  <Override PartName="/word/media/image10.jpeg" ContentType="image/jpeg"/>
  <Override PartName="/word/media/image21.jpeg" ContentType="image/jpeg"/>
  <Override PartName="/word/media/image16.png" ContentType="image/pn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80" w:after="0"/>
        <w:jc w:val="center"/>
        <w:rPr>
          <w:b/>
          <w:b/>
          <w:bCs/>
          <w:spacing w:val="8"/>
          <w:sz w:val="32"/>
        </w:rPr>
      </w:pPr>
      <w:r>
        <w:rPr>
          <w:b/>
          <w:bCs/>
          <w:spacing w:val="8"/>
          <w:sz w:val="32"/>
        </w:rPr>
        <w:t>DOSSIER TECHNIQUE</w:t>
      </w:r>
      <w:r>
        <w:rPr>
          <w:rFonts w:cs="Garamond" w:ascii="Garamond" w:hAnsi="Garamond"/>
          <w:b/>
          <w:bCs/>
          <w:spacing w:val="8"/>
          <w:sz w:val="32"/>
        </w:rPr>
        <w:t xml:space="preserve"> </w:t>
      </w:r>
    </w:p>
    <w:p>
      <w:pPr>
        <w:pStyle w:val="Heading5"/>
        <w:spacing w:before="960" w:after="960"/>
        <w:rPr>
          <w:sz w:val="28"/>
        </w:rPr>
      </w:pPr>
      <w:r>
        <w:rPr>
          <w:sz w:val="28"/>
        </w:rPr>
        <w:t>Ce dossier comporte 7 documents numérotés de DT 1 à DT 7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480"/>
        <w:ind w:left="2835" w:right="1" w:hanging="1701"/>
        <w:rPr/>
      </w:pPr>
      <w:r>
        <w:rPr>
          <w:spacing w:val="8"/>
          <w:sz w:val="28"/>
        </w:rPr>
        <w:t>DT 1</w:t>
      </w:r>
      <w:r>
        <w:rPr>
          <w:sz w:val="28"/>
        </w:rPr>
        <w:tab/>
      </w:r>
      <w:r>
        <w:rPr>
          <w:spacing w:val="-2"/>
          <w:sz w:val="28"/>
        </w:rPr>
        <w:t>Présentation, diagramme des interacteurs.</w:t>
      </w:r>
    </w:p>
    <w:p>
      <w:pPr>
        <w:pStyle w:val="Normal"/>
        <w:tabs>
          <w:tab w:val="clear" w:pos="708"/>
          <w:tab w:val="left" w:pos="2835" w:leader="none"/>
        </w:tabs>
        <w:spacing w:lineRule="auto" w:line="480"/>
        <w:ind w:left="2835" w:right="1" w:hanging="1701"/>
        <w:rPr>
          <w:spacing w:val="-2"/>
          <w:sz w:val="28"/>
        </w:rPr>
      </w:pPr>
      <w:r>
        <w:rPr>
          <w:sz w:val="28"/>
          <w:szCs w:val="28"/>
        </w:rPr>
        <w:t>DT 2</w:t>
        <w:tab/>
        <w:t>Principe de fonctionnement.</w:t>
      </w:r>
      <w:r>
        <w:rPr>
          <w:spacing w:val="-2"/>
          <w:sz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spacing w:lineRule="auto" w:line="480"/>
        <w:ind w:left="2835" w:right="1" w:hanging="1701"/>
        <w:rPr>
          <w:spacing w:val="-2"/>
          <w:sz w:val="28"/>
        </w:rPr>
      </w:pPr>
      <w:r>
        <w:rPr>
          <w:spacing w:val="-2"/>
          <w:sz w:val="28"/>
        </w:rPr>
        <w:t>DT 3</w:t>
        <w:tab/>
        <w:t xml:space="preserve">Diagramme FAST partiel, nomenclature partielle. </w:t>
      </w:r>
    </w:p>
    <w:p>
      <w:pPr>
        <w:pStyle w:val="Normal"/>
        <w:tabs>
          <w:tab w:val="clear" w:pos="708"/>
          <w:tab w:val="left" w:pos="2835" w:leader="none"/>
        </w:tabs>
        <w:spacing w:lineRule="auto" w:line="480"/>
        <w:ind w:left="2835" w:right="1" w:hanging="1701"/>
        <w:rPr>
          <w:spacing w:val="-2"/>
          <w:sz w:val="28"/>
        </w:rPr>
      </w:pPr>
      <w:r>
        <w:rPr>
          <w:spacing w:val="-2"/>
          <w:sz w:val="28"/>
        </w:rPr>
        <w:t>DT 4</w:t>
        <w:tab/>
        <w:t xml:space="preserve">Perspective globale du système. </w:t>
      </w:r>
    </w:p>
    <w:p>
      <w:pPr>
        <w:pStyle w:val="Normal"/>
        <w:tabs>
          <w:tab w:val="clear" w:pos="708"/>
          <w:tab w:val="left" w:pos="2835" w:leader="none"/>
        </w:tabs>
        <w:spacing w:lineRule="auto" w:line="480"/>
        <w:ind w:left="2835" w:right="1" w:hanging="1701"/>
        <w:rPr>
          <w:spacing w:val="-2"/>
          <w:sz w:val="28"/>
        </w:rPr>
      </w:pPr>
      <w:r>
        <w:rPr>
          <w:spacing w:val="-2"/>
          <w:sz w:val="28"/>
        </w:rPr>
        <w:t>DT 5 et DT 6</w:t>
        <w:tab/>
        <w:t xml:space="preserve">Système d’entrainement du tapis. 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spacing w:lineRule="auto" w:line="480"/>
        <w:ind w:left="2835" w:right="1" w:hanging="1701"/>
        <w:rPr>
          <w:spacing w:val="-2"/>
          <w:sz w:val="28"/>
        </w:rPr>
      </w:pPr>
      <w:r>
        <w:rPr>
          <w:spacing w:val="-2"/>
          <w:sz w:val="28"/>
        </w:rPr>
        <w:t>DT 7</w:t>
        <w:tab/>
        <w:t xml:space="preserve">Mécanisme d’inclinaison du tapis </w:t>
      </w:r>
      <w:r>
        <w:rPr>
          <w:spacing w:val="-2"/>
          <w:sz w:val="22"/>
        </w:rPr>
        <w:t>(format A3)</w:t>
      </w:r>
      <w:r>
        <w:rPr>
          <w:spacing w:val="-2"/>
          <w:sz w:val="28"/>
        </w:rPr>
        <w:t xml:space="preserve">. </w:t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ésentatio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CON Health &amp; Fitness, Inc. est une des plus grandes entreprises de conception et de fabrication de matériels de fitness à travers le monde. Elle commercialise ses produits sous différentes marques.</w:t>
      </w:r>
    </w:p>
    <w:p>
      <w:pPr>
        <w:pStyle w:val="Normal"/>
        <w:jc w:val="both"/>
        <w:rPr/>
      </w:pPr>
      <w:r>
        <w:rPr>
          <w:sz w:val="22"/>
          <w:szCs w:val="22"/>
        </w:rPr>
        <w:t>Le mécanisme support de notre étude est un tapis de course de marque Proform</w:t>
      </w:r>
      <w:r>
        <w:rPr>
          <w:rFonts w:cs="Arial"/>
          <w:sz w:val="22"/>
          <w:szCs w:val="22"/>
          <w:vertAlign w:val="superscript"/>
        </w:rPr>
        <w:t>®</w:t>
      </w:r>
      <w:r>
        <w:rPr>
          <w:sz w:val="22"/>
          <w:szCs w:val="22"/>
        </w:rPr>
        <w:t>. Il reproduit les conditions exactes de course à pied mais permet un entrainement à domicile ou en salle de sport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49470" cy="44773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9400" cy="4477320"/>
                          <a:chOff x="0" y="0"/>
                          <a:chExt cx="4649400" cy="447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0" t="8198" r="0" b="0"/>
                          <a:stretch/>
                        </pic:blipFill>
                        <pic:spPr>
                          <a:xfrm>
                            <a:off x="24840" y="71640"/>
                            <a:ext cx="3990240" cy="440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649400" cy="432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02640"/>
                              <a:ext cx="1676880" cy="671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72040" cy="51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Rampe de maintie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864720" y="196920"/>
                                <a:ext cx="812160" cy="47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63680" y="0"/>
                              <a:ext cx="2385720" cy="4324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32600" y="0"/>
                                <a:ext cx="753120" cy="27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nsol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3720" y="3860280"/>
                                <a:ext cx="1545120" cy="46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late-forme de cours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29000" y="2611080"/>
                                <a:ext cx="581760" cy="24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as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441440" y="2837160"/>
                                <a:ext cx="224640" cy="278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6440" y="2837880"/>
                                <a:ext cx="38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6920" y="226800"/>
                                <a:ext cx="224640" cy="278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1560" y="227160"/>
                                <a:ext cx="58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41200"/>
                                <a:ext cx="483840" cy="235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3840" y="4074840"/>
                                <a:ext cx="1315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6.1pt;height:352.55pt" coordorigin="0,0" coordsize="7322,70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;top:113;width:6283;height:6937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0;top:0;width:7322;height:6810">
                  <v:group id="shape_0" style="position:absolute;left:0;top:949;width:2640;height:105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949;width:2317;height:80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ampe de maintie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362,1259" to="2640,2005" stroked="t" o:allowincell="f" style="position:absolute;flip:xy;mso-position-horizontal-relative:char">
                      <v:stroke color="black" weight="3240" startarrow="oval" startarrowwidth="narrow" start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3565;top:0;width:3757;height:6810">
                    <v:shape id="shape_0" stroked="f" o:allowincell="f" style="position:absolute;left:6136;top:0;width:1185;height:42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nsol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32;top:6079;width:2432;height:73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late-forme de cours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30;top:4112;width:915;height:38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as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835,4468" to="6188,4906" stroked="t" o:allowincell="f" style="position:absolute;flip:y;mso-position-horizontal-relative:char">
                      <v:stroke color="black" weight="3240" startarrow="oval" startarrowwidth="narrow" startarrowlength="short" joinstyle="miter" endcap="flat"/>
                      <v:fill o:detectmouseclick="t" on="false"/>
                      <w10:wrap type="none"/>
                    </v:line>
                    <v:line id="shape_0" from="6189,4469" to="6797,446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9,357" to="6212,795" stroked="t" o:allowincell="f" style="position:absolute;flip:y;mso-position-horizontal-relative:char">
                      <v:stroke color="black" weight="3240" startarrow="oval" startarrowwidth="narrow" startarrowlength="short" joinstyle="miter" endcap="flat"/>
                      <v:fill o:detectmouseclick="t" on="false"/>
                      <w10:wrap type="none"/>
                    </v:line>
                    <v:line id="shape_0" from="6213,358" to="7128,35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5,6049" to="4326,6418" stroked="t" o:allowincell="f" style="position:absolute;mso-position-horizontal-relative:char">
                      <v:stroke color="black" weight="3240" startarrow="oval" startarrowwidth="narrow" startarrowlength="short" joinstyle="miter" endcap="flat"/>
                      <v:fill o:detectmouseclick="t" on="false"/>
                      <w10:wrap type="none"/>
                    </v:line>
                    <v:line id="shape_0" from="4327,6417" to="6398,641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spacing w:before="240" w:after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iagramme des interacteurs du tapis de course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</wp:posOffset>
                </wp:positionH>
                <wp:positionV relativeFrom="paragraph">
                  <wp:posOffset>158115</wp:posOffset>
                </wp:positionV>
                <wp:extent cx="4262755" cy="190881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2760" cy="1908720"/>
                          <a:chOff x="0" y="0"/>
                          <a:chExt cx="4262760" cy="1908720"/>
                        </a:xfrm>
                      </wpg:grpSpPr>
                      <wpg:grpSp>
                        <wpg:cNvGrpSpPr/>
                        <wpg:grpSpPr>
                          <a:xfrm>
                            <a:off x="1164600" y="849600"/>
                            <a:ext cx="1364760" cy="49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4760" cy="493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86400"/>
                              <a:ext cx="132516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apis de cour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0000" y="0"/>
                            <a:ext cx="1364760" cy="49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4760" cy="493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86400"/>
                              <a:ext cx="132516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ur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75200" y="113040"/>
                            <a:ext cx="1364760" cy="49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4760" cy="493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86400"/>
                              <a:ext cx="132516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urse à pi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98000" y="1164600"/>
                            <a:ext cx="1364760" cy="49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4760" cy="493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86400"/>
                              <a:ext cx="132516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alle de spor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414800"/>
                            <a:ext cx="1364760" cy="49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4760" cy="493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2520"/>
                              <a:ext cx="1325160" cy="47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rmes et réglementation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77480" y="466200"/>
                            <a:ext cx="148140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9" h="719">
                                <a:moveTo>
                                  <a:pt x="0" y="0"/>
                                </a:moveTo>
                                <a:cubicBezTo>
                                  <a:pt x="387" y="333"/>
                                  <a:pt x="775" y="667"/>
                                  <a:pt x="1456" y="693"/>
                                </a:cubicBezTo>
                                <a:cubicBezTo>
                                  <a:pt x="2137" y="719"/>
                                  <a:pt x="3113" y="436"/>
                                  <a:pt x="4089" y="154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1280" y="469440"/>
                            <a:ext cx="4449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9360" y="1265400"/>
                            <a:ext cx="57204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1" h="308">
                                <a:moveTo>
                                  <a:pt x="0" y="0"/>
                                </a:moveTo>
                                <a:cubicBezTo>
                                  <a:pt x="180" y="97"/>
                                  <a:pt x="360" y="195"/>
                                  <a:pt x="555" y="246"/>
                                </a:cubicBezTo>
                                <a:cubicBezTo>
                                  <a:pt x="750" y="297"/>
                                  <a:pt x="960" y="302"/>
                                  <a:pt x="1171" y="308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280800"/>
                            <a:ext cx="318240" cy="56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6" h="893">
                                <a:moveTo>
                                  <a:pt x="0" y="0"/>
                                </a:moveTo>
                                <a:cubicBezTo>
                                  <a:pt x="324" y="95"/>
                                  <a:pt x="649" y="190"/>
                                  <a:pt x="847" y="339"/>
                                </a:cubicBezTo>
                                <a:cubicBezTo>
                                  <a:pt x="1045" y="488"/>
                                  <a:pt x="1115" y="690"/>
                                  <a:pt x="1186" y="893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3720" y="163080"/>
                            <a:ext cx="5428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2960" y="1162800"/>
                            <a:ext cx="5479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088280"/>
                            <a:ext cx="5529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3360" y="1218600"/>
                            <a:ext cx="297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339">
                                <a:moveTo>
                                  <a:pt x="469" y="0"/>
                                </a:moveTo>
                                <a:cubicBezTo>
                                  <a:pt x="373" y="14"/>
                                  <a:pt x="278" y="29"/>
                                  <a:pt x="200" y="85"/>
                                </a:cubicBezTo>
                                <a:cubicBezTo>
                                  <a:pt x="122" y="141"/>
                                  <a:pt x="32" y="297"/>
                                  <a:pt x="0" y="339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pt;margin-top:12.45pt;width:335.65pt;height:150.3pt" coordorigin="-12,249" coordsize="6713,3006">
                <v:group id="shape_0" style="position:absolute;left:1822;top:1587;width:2149;height:778">
                  <v:oval id="shape_0" fillcolor="white" stroked="t" o:allowincell="f" style="position:absolute;left:1822;top:1587;width:2148;height:7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852;top:1723;width:2086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apis de cour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;top:249;width:2149;height:778">
                  <v:oval id="shape_0" fillcolor="white" stroked="t" o:allowincell="f" style="position:absolute;left:130;top:249;width:2148;height:7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60;top:385;width:2086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ur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71;top:427;width:2149;height:778">
                  <v:oval id="shape_0" fillcolor="white" stroked="t" o:allowincell="f" style="position:absolute;left:3571;top:427;width:2148;height:7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601;top:563;width:2086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urse à pi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52;top:2083;width:2149;height:778">
                  <v:oval id="shape_0" fillcolor="white" stroked="t" o:allowincell="f" style="position:absolute;left:4552;top:2083;width:2148;height:7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582;top:2219;width:2086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alle de spo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2;top:2477;width:2149;height:778">
                  <v:oval id="shape_0" fillcolor="white" stroked="t" o:allowincell="f" style="position:absolute;left:-12;top:2477;width:2148;height:7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8;top:2481;width:2086;height:7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rmes et réglementa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089,719" path="m0,0c387,333,775,667,1456,693c2137,719,3113,436,4089,154e" stroked="t" o:allowincell="f" style="position:absolute;left:1685;top:983;width:2332;height:71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943;top:988;width:700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71,308" path="m0,0c180,97,360,195,555,246c750,297,960,302,1171,308e" stroked="t" o:allowincell="f" style="position:absolute;left:3688;top:2242;width:900;height:30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86,893" path="m0,0c324,95,649,190,847,339c1045,488,1115,690,1186,893e" stroked="t" o:allowincell="f" style="position:absolute;left:2286;top:691;width:500;height:89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2356;top:506;width:854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2080;width:862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;top:1963;width:870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69,339" path="m469,0c373,14,278,29,200,85c122,141,32,297,0,339e" stroked="t" o:allowincell="f" style="position:absolute;left:1505;top:2168;width:468;height:33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6372" w:hanging="0"/>
        <w:rPr>
          <w:b/>
          <w:b/>
          <w:i/>
          <w:i/>
        </w:rPr>
      </w:pPr>
      <w:r>
        <w:rPr>
          <w:b/>
          <w:i/>
        </w:rPr>
        <w:t>Fonction principale :</w:t>
      </w:r>
    </w:p>
    <w:p>
      <w:pPr>
        <w:pStyle w:val="Normal"/>
        <w:ind w:left="7080" w:hanging="0"/>
        <w:rPr/>
      </w:pPr>
      <w:r>
        <w:rPr/>
        <w:t xml:space="preserve">FP : entraîner un coureur à la course à pied </w:t>
      </w:r>
    </w:p>
    <w:p>
      <w:pPr>
        <w:pStyle w:val="Normal"/>
        <w:ind w:left="708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6372" w:hanging="0"/>
        <w:rPr>
          <w:b/>
          <w:b/>
          <w:i/>
          <w:i/>
        </w:rPr>
      </w:pPr>
      <w:r>
        <w:rPr>
          <w:b/>
          <w:i/>
        </w:rPr>
        <w:t>Fonctions contraintes :</w:t>
      </w:r>
    </w:p>
    <w:p>
      <w:pPr>
        <w:pStyle w:val="Normal"/>
        <w:ind w:left="7080" w:hanging="0"/>
        <w:rPr/>
      </w:pPr>
      <w:r>
        <w:rPr/>
        <w:t>FC1 : assurer le confort du coureur</w:t>
      </w:r>
    </w:p>
    <w:p>
      <w:pPr>
        <w:pStyle w:val="Normal"/>
        <w:ind w:left="708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080" w:hanging="0"/>
        <w:rPr/>
      </w:pPr>
      <w:r>
        <w:rPr/>
        <w:t>FC2 : respecter les normes et réglementation en vigueur</w:t>
      </w:r>
    </w:p>
    <w:p>
      <w:pPr>
        <w:pStyle w:val="Normal"/>
        <w:ind w:left="708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080" w:hanging="0"/>
        <w:rPr/>
      </w:pPr>
      <w:r>
        <w:rPr/>
        <w:t>FC3 : s’adapter à la salle de spor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incipe de fonctionnement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e système permet au coureur de s’entrainer sur un tapis pouvant défiler à différentes vitesses et prendre une inclinaison variable. Par ailleurs, plusieurs fonctionnalités de convivialité sont proposées : affichage LCD, mesure des pulsations cardiaques et des calories dépensées, choix d’un programme d’entrainement, etc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Le coureur a la possibilité, par l’intermédiaire de la console, d’imposer une vitesse de défilement du tapis. Celle-ci peut varier de la valeur minimale de 1,6 km/h à la valeur maximale de 16 km/h par palier de 1,6 km/h.</w:t>
      </w:r>
    </w:p>
    <w:p>
      <w:pPr>
        <w:pStyle w:val="Normal"/>
        <w:spacing w:before="0" w:after="120"/>
        <w:jc w:val="both"/>
        <w:rPr/>
      </w:pPr>
      <w:r>
        <w:rPr>
          <w:spacing w:val="-2"/>
          <w:sz w:val="22"/>
          <w:szCs w:val="22"/>
        </w:rPr>
        <w:t>L’inclinaison de la plate-forme de course est motorisée et réglée par l’utilisateur. En position basse la plate-forme</w:t>
      </w:r>
      <w:r>
        <w:rPr/>
        <w:t xml:space="preserve"> n’est pas horizontale mais possède une inclinaison de 1%. En position haute l’inclinaison est maximale et vaut 12%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12465" cy="25215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412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2465" cy="252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22630</wp:posOffset>
                      </wp:positionH>
                      <wp:positionV relativeFrom="paragraph">
                        <wp:posOffset>925830</wp:posOffset>
                      </wp:positionV>
                      <wp:extent cx="1730375" cy="4152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037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Tapis en position d’inclinaison minim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25pt;height:32.7pt;mso-wrap-distance-left:9.05pt;mso-wrap-distance-right:9.05pt;mso-wrap-distance-top:0pt;mso-wrap-distance-bottom:0pt;margin-top:72.9pt;mso-position-vertical-relative:text;margin-left:5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Tapis en position d’inclinaison minim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90240" cy="25215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984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240" cy="252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917575</wp:posOffset>
                      </wp:positionV>
                      <wp:extent cx="1500505" cy="41529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050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Tapis en position d’inclinaison maxim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15pt;height:32.7pt;mso-wrap-distance-left:9.05pt;mso-wrap-distance-right:9.05pt;mso-wrap-distance-top:0pt;mso-wrap-distance-bottom:0pt;margin-top:72.25pt;mso-position-vertical-relative:text;margin-left:6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Tapis en position d’inclinaison maxim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On peut régler la vitesse de défilement du tapis quelle que soit l’inclinaison de la plate-forme et modifier cette inclinaison tout en laissant défiler le tapis. Ces deux réglages sont indépendants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105</wp:posOffset>
                </wp:positionH>
                <wp:positionV relativeFrom="paragraph">
                  <wp:posOffset>67310</wp:posOffset>
                </wp:positionV>
                <wp:extent cx="6400800" cy="20523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052360"/>
                          <a:chOff x="0" y="0"/>
                          <a:chExt cx="6400800" cy="2052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95440" y="0"/>
                            <a:ext cx="3354840" cy="205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68920" y="1016640"/>
                            <a:ext cx="2220120" cy="316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882720"/>
                            <a:ext cx="420480" cy="4489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2240"/>
                            <a:ext cx="1079640" cy="55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glage de l’inclinaison de la plate-for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720" y="783720"/>
                            <a:ext cx="136908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glage de la vitesse de défilement du tap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97680" y="996840"/>
                            <a:ext cx="73404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002600"/>
                            <a:ext cx="5468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5pt;margin-top:5.3pt;width:504pt;height:161.6pt" coordorigin="323,106" coordsize="10080,3232">
                <v:shape id="shape_0" stroked="f" o:allowincell="f" style="position:absolute;left:2678;top:106;width:5282;height:323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rect id="shape_0" stroked="t" o:allowincell="f" style="position:absolute;left:3581;top:1707;width:3495;height:497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rect id="shape_0" stroked="t" o:allowincell="f" style="position:absolute;left:2915;top:1496;width:661;height:706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shape id="shape_0" stroked="t" o:allowincell="f" style="position:absolute;left:323;top:1259;width:1699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glage de l’inclinaison de la plate-form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47;top:1340;width:2155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glage de la vitesse de défilement du tapi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091,1676" to="8246,2029" stroked="t" o:allowincell="f" style="position:absolute;flip:x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2033,1685" to="2893,1946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5820</wp:posOffset>
                </wp:positionH>
                <wp:positionV relativeFrom="paragraph">
                  <wp:posOffset>101600</wp:posOffset>
                </wp:positionV>
                <wp:extent cx="2465070" cy="371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erçu de la conso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pt;height:29.25pt;mso-wrap-distance-left:9.05pt;mso-wrap-distance-right:9.05pt;mso-wrap-distance-top:0pt;mso-wrap-distance-bottom:0pt;margin-top:8pt;mso-position-vertical-relative:text;margin-left:1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erçu de la cons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851" w:right="851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iagramme FAST partiel</w:t>
      </w:r>
    </w:p>
    <w:p>
      <w:pPr>
        <w:pStyle w:val="Normal"/>
        <w:tabs>
          <w:tab w:val="clear" w:pos="708"/>
          <w:tab w:val="left" w:pos="11482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6657975" cy="388239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388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omenclature partielle des pièces figurant sur les pages suivantes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969"/>
        <w:gridCol w:w="284"/>
        <w:gridCol w:w="567"/>
        <w:gridCol w:w="567"/>
        <w:gridCol w:w="3969"/>
      </w:tblGrid>
      <w:tr>
        <w:trPr>
          <w:trHeight w:val="397" w:hRule="atLeast"/>
        </w:trPr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gnon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pis (épaisseur e = 1 mm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xe rouleau arrière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ulie réceptrice (</w:t>
            </w:r>
            <w:r>
              <w:rPr>
                <w:rFonts w:eastAsia="Symbol" w:cs="Symbol" w:ascii="Symbol" w:hAnsi="Symbol"/>
              </w:rPr>
              <w:t></w:t>
            </w:r>
            <w:r>
              <w:rPr>
                <w:vertAlign w:val="subscript"/>
              </w:rPr>
              <w:t>Pr</w:t>
            </w:r>
            <w:r>
              <w:rPr/>
              <w:t xml:space="preserve"> = 82,5 mm = D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 de réglage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roie striée (section PJ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crou HFR M1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ulie motrice (</w:t>
            </w:r>
            <w:r>
              <w:rPr>
                <w:rFonts w:eastAsia="Symbol" w:cs="Symbol" w:ascii="Symbol" w:hAnsi="Symbol"/>
              </w:rPr>
              <w:t></w:t>
            </w:r>
            <w:r>
              <w:rPr>
                <w:vertAlign w:val="subscript"/>
              </w:rPr>
              <w:t>Pm</w:t>
            </w:r>
            <w:r>
              <w:rPr/>
              <w:t xml:space="preserve"> = 25,5 mm = d) </w:t>
            </w:r>
          </w:p>
          <w:p>
            <w:pPr>
              <w:pStyle w:val="Normal"/>
              <w:rPr/>
            </w:pPr>
            <w:r>
              <w:rPr/>
              <w:t>+ volant d’inertie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 H M10-4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uleau arrière (</w:t>
            </w:r>
            <w:r>
              <w:rPr>
                <w:rFonts w:eastAsia="Symbol" w:cs="Symbol" w:ascii="Symbol" w:hAnsi="Symbol"/>
              </w:rPr>
              <w:t></w:t>
            </w:r>
            <w:r>
              <w:rPr>
                <w:vertAlign w:val="subscript"/>
              </w:rPr>
              <w:t>Rar</w:t>
            </w:r>
            <w:r>
              <w:rPr/>
              <w:t xml:space="preserve"> = 49 mm = d</w:t>
            </w:r>
            <w:r>
              <w:rPr>
                <w:vertAlign w:val="subscript"/>
              </w:rPr>
              <w:t>r</w:t>
            </w:r>
            <w:r>
              <w:rPr/>
              <w:t>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 CHC M6-4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uleau avant (</w:t>
            </w:r>
            <w:r>
              <w:rPr>
                <w:rFonts w:eastAsia="Symbol" w:cs="Symbol" w:ascii="Symbol" w:hAnsi="Symbol"/>
              </w:rPr>
              <w:t></w:t>
            </w:r>
            <w:r>
              <w:rPr>
                <w:vertAlign w:val="subscript"/>
              </w:rPr>
              <w:t>Rav</w:t>
            </w:r>
            <w:r>
              <w:rPr/>
              <w:t xml:space="preserve"> = 49 mm = d</w:t>
            </w:r>
            <w:r>
              <w:rPr>
                <w:vertAlign w:val="subscript"/>
              </w:rPr>
              <w:t>r</w:t>
            </w:r>
            <w:r>
              <w:rPr/>
              <w:t>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ulement à billes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émaillère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oîtier de roulement </w:t>
            </w:r>
            <w:r>
              <w:rPr>
                <w:spacing w:val="-6"/>
              </w:rPr>
              <w:t>(monté serré sur 7)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de vérin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oîtier de roulement </w:t>
            </w:r>
            <w:r>
              <w:rPr>
                <w:spacing w:val="-6"/>
              </w:rPr>
              <w:t>(monté serré sur 6)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ras de levage </w:t>
            </w:r>
            <w:r>
              <w:rPr>
                <w:spacing w:val="-10"/>
              </w:rPr>
              <w:t>(ensemble mécano-soudé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gue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late-forme de course </w:t>
            </w:r>
            <w:r>
              <w:rPr>
                <w:spacing w:val="-10"/>
              </w:rPr>
              <w:t>(cadre mécano-soudé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xe rouleau avant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ous ensemble « Châssis » 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teau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teur à courant continu de défilement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erspective globale du système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Le tapis de course étudié est principalement composé de trois grands sous-ensembles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le sous-ensemble « </w:t>
      </w:r>
      <w:r>
        <w:rPr>
          <w:i/>
          <w:sz w:val="22"/>
          <w:szCs w:val="22"/>
        </w:rPr>
        <w:t>Châssis</w:t>
      </w:r>
      <w:r>
        <w:rPr>
          <w:sz w:val="22"/>
          <w:szCs w:val="22"/>
        </w:rPr>
        <w:t xml:space="preserve"> » repéré </w:t>
      </w:r>
      <w:r>
        <w:rPr>
          <w:b/>
          <w:sz w:val="22"/>
          <w:szCs w:val="22"/>
          <w:u w:val="single"/>
        </w:rPr>
        <w:t>1</w:t>
      </w:r>
      <w:r>
        <w:rPr>
          <w:sz w:val="22"/>
          <w:szCs w:val="22"/>
        </w:rPr>
        <w:t>. Il comprend la base sur laquelle est fixée, entre autres, la console par l’intermédiaire de deux montants (gauche et droit). Ce sous-ensemble est immobile durant l’utilisation du tapi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le sous-ensemble « </w:t>
      </w:r>
      <w:r>
        <w:rPr>
          <w:i/>
          <w:sz w:val="22"/>
          <w:szCs w:val="22"/>
        </w:rPr>
        <w:t>plate-forme de course</w:t>
      </w:r>
      <w:r>
        <w:rPr>
          <w:sz w:val="22"/>
          <w:szCs w:val="22"/>
        </w:rPr>
        <w:t xml:space="preserve"> » constitué entre autre d’un plateau </w:t>
      </w:r>
      <w:r>
        <w:rPr>
          <w:b/>
          <w:sz w:val="22"/>
          <w:szCs w:val="22"/>
          <w:u w:val="single"/>
        </w:rPr>
        <w:t>13</w:t>
      </w:r>
      <w:r>
        <w:rPr>
          <w:sz w:val="22"/>
          <w:szCs w:val="22"/>
        </w:rPr>
        <w:t xml:space="preserve"> (voir éclaté DT5) solidaire d’un cadre mécano-soudé </w:t>
      </w:r>
      <w:r>
        <w:rPr>
          <w:b/>
          <w:sz w:val="22"/>
          <w:szCs w:val="22"/>
          <w:u w:val="single"/>
        </w:rPr>
        <w:t>2</w:t>
      </w:r>
      <w:r>
        <w:rPr>
          <w:sz w:val="22"/>
          <w:szCs w:val="22"/>
        </w:rPr>
        <w:t xml:space="preserve">. Ce sous-ensemble est articulé par rapport au bras de levage </w:t>
      </w:r>
      <w:r>
        <w:rPr>
          <w:b/>
          <w:sz w:val="22"/>
          <w:szCs w:val="22"/>
          <w:u w:val="single"/>
        </w:rPr>
        <w:t>3</w:t>
      </w:r>
      <w:r>
        <w:rPr>
          <w:sz w:val="22"/>
          <w:szCs w:val="22"/>
        </w:rPr>
        <w:t xml:space="preserve"> à une extrémité, et en appui sur le sol par l’intermédiaire de deux pieds à l’autre extrémité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>le sous-ensemble « </w:t>
      </w:r>
      <w:r>
        <w:rPr>
          <w:i/>
          <w:sz w:val="22"/>
          <w:szCs w:val="22"/>
        </w:rPr>
        <w:t>bras de levage</w:t>
      </w:r>
      <w:r>
        <w:rPr>
          <w:sz w:val="22"/>
          <w:szCs w:val="22"/>
        </w:rPr>
        <w:t xml:space="preserve"> » repéré </w:t>
      </w:r>
      <w:r>
        <w:rPr>
          <w:b/>
          <w:sz w:val="22"/>
          <w:szCs w:val="22"/>
          <w:u w:val="single"/>
        </w:rPr>
        <w:t>3</w:t>
      </w:r>
      <w:r>
        <w:rPr>
          <w:sz w:val="22"/>
          <w:szCs w:val="22"/>
        </w:rPr>
        <w:t xml:space="preserve">. Ce sous-ensemble pivote par rapport au châssis 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lorsque l’utilisateur désire incliner le tapis.</w:t>
      </w:r>
    </w:p>
    <w:p>
      <w:pPr>
        <w:pStyle w:val="Normal"/>
        <w:rPr/>
      </w:pPr>
      <w:r>
        <w:rPr>
          <w:sz w:val="22"/>
          <w:szCs w:val="22"/>
        </w:rPr>
        <w:t>Deux systèmes sont associés à ces trois sous-ensembles 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n système permettant le défilement du tapis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 vérin électrique permettant l’inclinaison du sous-ensemble « Plate-forme de course »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315</wp:posOffset>
                </wp:positionH>
                <wp:positionV relativeFrom="paragraph">
                  <wp:posOffset>152400</wp:posOffset>
                </wp:positionV>
                <wp:extent cx="6758305" cy="5006975"/>
                <wp:effectExtent l="508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8280" cy="5006880"/>
                          <a:chOff x="0" y="0"/>
                          <a:chExt cx="6758280" cy="500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58280" cy="500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58280" cy="5006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2200" y="0"/>
                                <a:ext cx="5892120" cy="4890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1"/>
                                <a:srcRect l="6695" t="0" r="4842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5892120" cy="489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2156400" y="2417400"/>
                                  <a:ext cx="3276720" cy="131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20280" y="891720"/>
                                    <a:ext cx="298440" cy="156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66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6800"/>
                                    <a:ext cx="1203480" cy="63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66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17520" y="1057320"/>
                                    <a:ext cx="589320" cy="25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66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3640" y="281520"/>
                                    <a:ext cx="961560" cy="41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66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720" y="288360"/>
                                    <a:ext cx="108000" cy="5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66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7600" y="697320"/>
                                    <a:ext cx="238680" cy="12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66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94040" y="818640"/>
                                    <a:ext cx="468720" cy="202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66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560" y="971640"/>
                                    <a:ext cx="95760" cy="50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66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7400" y="601920"/>
                                    <a:ext cx="145440" cy="76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66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85360" y="73080"/>
                                    <a:ext cx="1405080" cy="606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66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5640" y="0"/>
                                    <a:ext cx="145440" cy="76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66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6046560" y="3048120"/>
                                <a:ext cx="381600" cy="34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525280" y="3078000"/>
                                <a:ext cx="610920" cy="171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44040" y="695880"/>
                                <a:ext cx="714240" cy="34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nsol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576040" y="854640"/>
                                <a:ext cx="561960" cy="19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7680" y="2383920"/>
                                <a:ext cx="170640" cy="748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40800" y="2100600"/>
                                <a:ext cx="176040" cy="770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79720" y="2181960"/>
                                <a:ext cx="381600" cy="34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71240" y="1897560"/>
                                <a:ext cx="381600" cy="34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95120"/>
                                <a:ext cx="2073960" cy="63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ous-ensemb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« 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late-forme de cours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 »  + tapis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7040" y="3947040"/>
                                <a:ext cx="1927080" cy="64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ous-ensemble « 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ras de levag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 » + système d’entrainement du tapi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59640" y="378360"/>
                                <a:ext cx="1984320" cy="31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ous-ensemble « 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hâssis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 »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4078800">
                                <a:off x="4143240" y="3354120"/>
                                <a:ext cx="90720" cy="68436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10080 h 388080"/>
                                  <a:gd name="textAreaBottom" fmla="*/ 378000 h 388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0480" y="3731400"/>
                                <a:ext cx="38088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34120" y="4699080"/>
                                <a:ext cx="1017360" cy="30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ied droi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31360" y="4761720"/>
                                <a:ext cx="391320" cy="108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39760" y="4263480"/>
                                <a:ext cx="757440" cy="307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97720" y="0"/>
                                  <a:ext cx="459720" cy="30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8280"/>
                                  <a:ext cx="391320" cy="108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153760" y="1501200"/>
                              <a:ext cx="1598760" cy="896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69960" y="0"/>
                                <a:ext cx="929160" cy="48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Vérin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électriqu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0" y="320040"/>
                                <a:ext cx="954360" cy="57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77480" y="927000"/>
                            <a:ext cx="1148760" cy="1266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8400" y="952560"/>
                              <a:ext cx="70992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1840" y="204480"/>
                              <a:ext cx="5760" cy="74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560" y="599400"/>
                              <a:ext cx="66564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934920"/>
                              <a:ext cx="3106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91440" y="299880"/>
                              <a:ext cx="297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838440" y="0"/>
                              <a:ext cx="31068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5pt;margin-top:12pt;width:532.15pt;height:394.25pt" coordorigin="169,240" coordsize="10643,7885">
                <v:group id="shape_0" style="position:absolute;left:169;top:240;width:10643;height:7885">
                  <v:group id="shape_0" style="position:absolute;left:169;top:240;width:10643;height:7885">
                    <v:group id="shape_0" style="position:absolute;left:393;top:240;width:9279;height:7701">
                      <v:shape id="shape_0" stroked="f" o:allowincell="f" style="position:absolute;left:393;top:240;width:9278;height:7700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group id="shape_0" style="position:absolute;left:3789;top:4047;width:5159;height:2065">
                        <v:line id="shape_0" from="6183,5451" to="6652,5697" stroked="t" o:allowincell="f" style="position:absolute">
                          <v:stroke color="#ff6600" weight="9360" dashstyle="dash" joinstyle="miter" endcap="flat"/>
                          <v:fill o:detectmouseclick="t" on="false"/>
                          <w10:wrap type="none"/>
                        </v:line>
                        <v:line id="shape_0" from="3789,5113" to="5683,6108" stroked="t" o:allowincell="f" style="position:absolute">
                          <v:stroke color="#ff6600" weight="9360" dashstyle="dash" joinstyle="miter" endcap="flat"/>
                          <v:fill o:detectmouseclick="t" on="false"/>
                          <w10:wrap type="none"/>
                        </v:line>
                        <v:line id="shape_0" from="5706,5712" to="6633,6112" stroked="t" o:allowincell="f" style="position:absolute;flip:y">
                          <v:stroke color="#ff6600" weight="9360" dashstyle="dash" joinstyle="miter" endcap="flat"/>
                          <v:fill o:detectmouseclick="t" on="false"/>
                          <w10:wrap type="none"/>
                        </v:line>
                        <v:line id="shape_0" from="7275,4490" to="8788,5144" stroked="t" o:allowincell="f" style="position:absolute;flip:y">
                          <v:stroke color="#ff6600" weight="9360" dashstyle="dash" joinstyle="miter" endcap="flat"/>
                          <v:fill o:detectmouseclick="t" on="false"/>
                          <w10:wrap type="none"/>
                        </v:line>
                        <v:line id="shape_0" from="8779,4501" to="8948,4589" stroked="t" o:allowincell="f" style="position:absolute">
                          <v:stroke color="#ff6600" weight="9360" dashstyle="dash" joinstyle="miter" endcap="flat"/>
                          <v:fill o:detectmouseclick="t" on="false"/>
                          <w10:wrap type="none"/>
                        </v:line>
                        <v:line id="shape_0" from="7281,5145" to="7656,5334" stroked="t" o:allowincell="f" style="position:absolute">
                          <v:stroke color="#ff6600" weight="9360" dashstyle="dash" joinstyle="miter" endcap="flat"/>
                          <v:fill o:detectmouseclick="t" on="false"/>
                          <w10:wrap type="none"/>
                        </v:line>
                        <v:line id="shape_0" from="6929,5336" to="7666,5654" stroked="t" o:allowincell="f" style="position:absolute;flip:y">
                          <v:stroke color="#ff6600" weight="9360" dashstyle="dash" joinstyle="miter" endcap="flat"/>
                          <v:fill o:detectmouseclick="t" on="false"/>
                          <w10:wrap type="none"/>
                        </v:line>
                        <v:line id="shape_0" from="6777,5577" to="6927,5656" stroked="t" o:allowincell="f" style="position:absolute">
                          <v:stroke color="#ff6600" weight="9360" dashstyle="dash" joinstyle="miter" endcap="flat"/>
                          <v:fill o:detectmouseclick="t" on="false"/>
                          <w10:wrap type="none"/>
                        </v:line>
                        <v:line id="shape_0" from="5895,4995" to="6123,5115" stroked="t" o:allowincell="f" style="position:absolute">
                          <v:stroke color="#ff6600" weight="9360" dashstyle="dash" joinstyle="miter" endcap="flat"/>
                          <v:fill o:detectmouseclick="t" on="false"/>
                          <w10:wrap type="none"/>
                        </v:line>
                        <v:line id="shape_0" from="6128,4162" to="8340,5117" stroked="t" o:allowincell="f" style="position:absolute;flip:y">
                          <v:stroke color="#ff6600" weight="9360" dashstyle="dash" joinstyle="miter" endcap="flat"/>
                          <v:fill o:detectmouseclick="t" on="false"/>
                          <w10:wrap type="none"/>
                        </v:line>
                        <v:line id="shape_0" from="8097,4047" to="8325,4167" stroked="t" o:allowincell="f" style="position:absolute">
                          <v:stroke color="#ff6600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9691;top:5040;width:600;height:5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870,5087" to="9831,5356" stroked="t" o:allowincell="f" style="position:absolute">
                      <v:stroke color="black" weight="3240" startarrow="oval" startarrowwidth="narrow" start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687;top:1336;width:1124;height:5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nsol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950,1586" to="9834,1616" stroked="t" o:allowincell="f" style="position:absolute">
                      <v:stroke color="black" weight="3240" startarrow="oval" startarrowwidth="narrow" startarrowlength="short" joinstyle="miter" endcap="flat"/>
                      <v:fill o:detectmouseclick="t" on="false"/>
                      <w10:wrap type="none"/>
                    </v:line>
                    <v:line id="shape_0" from="3819,3994" to="4087,5171" stroked="t" o:allowincell="f" style="position:absolute;flip:xy">
                      <v:stroke color="black" weight="3240" startarrow="open" startarrowwidth="medium" startarrowlength="medium" joinstyle="miter" endcap="flat"/>
                      <v:fill o:detectmouseclick="t" on="false"/>
                      <w10:wrap type="none"/>
                    </v:line>
                    <v:line id="shape_0" from="5430,3548" to="5706,4760" stroked="t" o:allowincell="f" style="position:absolute;flip:xy">
                      <v:stroke color="black" weight="3240" startarrow="open" startarrowwidth="medium" start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444;top:3676;width:600;height:5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63;top:3228;width:600;height:5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169;top:4799;width:3265;height:10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ous-ensem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«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late-forme de cours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 »  + tap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377;top:6456;width:3034;height:10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ous-ensemble «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ras de lev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» + système d’entrainement du tapi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70;top:836;width:3124;height:4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ous-ensemble «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âssi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 »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left:6693;top:5523;width:142;height:1077;mso-wrap-style:none;v-text-anchor:middle;rotation:68" type="_x0000_t88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6784,6116" to="7383,6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900;top:7640;width:1601;height:4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ied droi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423,7739" to="3038,7908" stroked="t" o:allowincell="f" style="position:absolute">
                      <v:stroke color="black" weight="3240" startarrow="oval" startarrowwidth="narrow" startarrowlength="short" joinstyle="miter" endcap="flat"/>
                      <v:fill o:detectmouseclick="t" on="false"/>
                      <w10:wrap type="none"/>
                    </v:line>
                    <v:group id="shape_0" style="position:absolute;left:3381;top:6954;width:1193;height:485">
                      <v:shape id="shape_0" stroked="f" o:allowincell="f" style="position:absolute;left:3850;top:6954;width:723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381,7109" to="3996,7278" stroked="t" o:allowincell="f" style="position:absolute">
                        <v:stroke color="black" weight="3240" startarrow="oval" startarrowwidth="narrow" startarrowlength="shor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285;top:2604;width:2518;height:1411">
                    <v:shape id="shape_0" fillcolor="white" stroked="f" o:allowincell="f" style="position:absolute;left:9340;top:2604;width:1462;height:7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Véri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électriqu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8285,3108" to="9787,4015" stroked="t" o:allowincell="f" style="position:absolute;flip:y">
                      <v:stroke color="black" weight="3240" startarrow="classic" startarrowwidth="medium" start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866;top:1700;width:1809;height:1995">
                  <v:line id="shape_0" from="2115,3200" to="3232,369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23,2022" to="3231,3198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61,2644" to="3208,3182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866;top:3172;width:488;height:483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10;top:2172;width:468;height:483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86;top:1700;width:488;height:543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sectPr>
          <w:footerReference w:type="default" r:id="rId19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Normal"/>
        <w:pBdr>
          <w:bottom w:val="single" w:sz="4" w:space="0" w:color="000000"/>
        </w:pBdr>
        <w:spacing w:before="0" w:after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ystème d’entrainement du tapis</w:t>
      </w:r>
    </w:p>
    <w:p>
      <w:pPr>
        <w:pStyle w:val="Normal"/>
        <w:spacing w:before="0" w:after="120"/>
        <w:jc w:val="both"/>
        <w:rPr/>
      </w:pPr>
      <w:r>
        <w:rPr>
          <w:spacing w:val="-2"/>
          <w:sz w:val="22"/>
          <w:szCs w:val="22"/>
        </w:rPr>
        <w:t>Les illustrations ci-dessous montrent les composants qui réalisent la fonction technique FT1 « </w:t>
      </w:r>
      <w:r>
        <w:rPr>
          <w:i/>
          <w:spacing w:val="-2"/>
          <w:sz w:val="22"/>
          <w:szCs w:val="22"/>
        </w:rPr>
        <w:t>faire défiler le tapis </w:t>
      </w:r>
      <w:r>
        <w:rPr>
          <w:spacing w:val="-2"/>
          <w:sz w:val="22"/>
          <w:szCs w:val="22"/>
        </w:rPr>
        <w:t>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ue d’ensemble</w:t>
      </w:r>
    </w:p>
    <w:p>
      <w:pPr>
        <w:pStyle w:val="Normal"/>
        <w:jc w:val="both"/>
        <w:rPr/>
      </w:pPr>
      <w:r>
        <w:rPr/>
        <w:t xml:space="preserve">Le tapis </w:t>
      </w:r>
      <w:r>
        <w:rPr>
          <w:b/>
          <w:u w:val="single"/>
        </w:rPr>
        <w:t>11</w:t>
      </w:r>
      <w:r>
        <w:rPr/>
        <w:t xml:space="preserve"> est placé entre deux rouleaux </w:t>
      </w:r>
      <w:r>
        <w:rPr>
          <w:b/>
          <w:u w:val="single"/>
        </w:rPr>
        <w:t>6</w:t>
      </w:r>
      <w:r>
        <w:rPr/>
        <w:t xml:space="preserve"> et</w:t>
      </w:r>
      <w:r>
        <w:rPr>
          <w:color w:val="FF0000"/>
        </w:rPr>
        <w:t xml:space="preserve"> </w:t>
      </w:r>
      <w:r>
        <w:rPr>
          <w:b/>
          <w:u w:val="single"/>
        </w:rPr>
        <w:t>7</w:t>
      </w:r>
      <w:r>
        <w:rPr/>
        <w:t xml:space="preserve">. Le rouleau avant </w:t>
      </w:r>
      <w:r>
        <w:rPr>
          <w:b/>
          <w:u w:val="single"/>
        </w:rPr>
        <w:t>6</w:t>
      </w:r>
      <w:r>
        <w:rPr/>
        <w:t xml:space="preserve"> est moteur. En rotation par rapport au bras de levage </w:t>
      </w:r>
      <w:r>
        <w:rPr>
          <w:b/>
          <w:u w:val="single"/>
        </w:rPr>
        <w:t>3</w:t>
      </w:r>
      <w:r>
        <w:rPr/>
        <w:t xml:space="preserve">, il va générer le défilement du tapis. Celui-ci glisse sur la face supérieure du plateau </w:t>
      </w:r>
      <w:r>
        <w:rPr>
          <w:b/>
          <w:u w:val="single"/>
        </w:rPr>
        <w:t>13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898640" cy="23952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8680" cy="2395080"/>
                          <a:chOff x="0" y="0"/>
                          <a:chExt cx="6898680" cy="239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98680" cy="235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98680" cy="235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6320" cy="235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160" y="0"/>
                                  <a:ext cx="4547160" cy="23508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20"/>
                                  <a:srcRect l="0" t="10484" r="0" b="4412"/>
                                  <a:stretch/>
                                </pic:blipFill>
                                <pic:spPr>
                                  <a:xfrm>
                                    <a:off x="7560" y="0"/>
                                    <a:ext cx="4539600" cy="2350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0" y="10800"/>
                                    <a:ext cx="4541400" cy="233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9360">
                                    <a:solidFill>
                                      <a:srgbClr val="ff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72360" y="68040"/>
                                  <a:ext cx="435600" cy="41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98600" y="73080"/>
                                  <a:ext cx="435600" cy="41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15400" y="73080"/>
                                  <a:ext cx="435600" cy="41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2320" y="73080"/>
                                  <a:ext cx="435600" cy="41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2400" y="73080"/>
                                  <a:ext cx="435600" cy="41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4800" y="73080"/>
                                  <a:ext cx="435600" cy="41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70680" y="273600"/>
                                  <a:ext cx="137880" cy="513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8960" y="270000"/>
                                  <a:ext cx="1440" cy="1163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29280" y="280800"/>
                                  <a:ext cx="791280" cy="1676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31080" y="275760"/>
                                  <a:ext cx="277560" cy="85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279360"/>
                                  <a:ext cx="451440" cy="831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1080" y="268560"/>
                                  <a:ext cx="130680" cy="996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880" y="558000"/>
                                  <a:ext cx="435600" cy="41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90000"/>
                                  <a:ext cx="435600" cy="41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4640" y="763200"/>
                                  <a:ext cx="579240" cy="586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1195200"/>
                                  <a:ext cx="392400" cy="888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4569480" y="454680"/>
                                <a:ext cx="2329200" cy="186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906600">
                              <a:off x="678600" y="842400"/>
                              <a:ext cx="601200" cy="90720"/>
                            </a:xfrm>
                            <a:prstGeom prst="rightArrow">
                              <a:avLst>
                                <a:gd name="adj1" fmla="val 50000"/>
                                <a:gd name="adj2" fmla="val 165675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8640" y="551160"/>
                              <a:ext cx="48384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6049800" y="1496160"/>
                            <a:ext cx="164520" cy="41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8160" y="1873080"/>
                            <a:ext cx="169560" cy="31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79920" y="1273320"/>
                            <a:ext cx="164520" cy="41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5040" y="1695960"/>
                            <a:ext cx="43560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3000" y="1522800"/>
                            <a:ext cx="2005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3760" y="1985040"/>
                            <a:ext cx="43560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3160" y="241920"/>
                            <a:ext cx="1941120" cy="5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Vue suivant F ne montrant que les pièce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e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4pt;width:543.2pt;height:188.6pt" coordorigin="0,48" coordsize="10864,3772">
                <v:group id="shape_0" style="position:absolute;left:0;top:48;width:10864;height:3702">
                  <v:group id="shape_0" style="position:absolute;left:0;top:48;width:10864;height:3702">
                    <v:group id="shape_0" style="position:absolute;left:0;top:48;width:7207;height:3702">
                      <v:group id="shape_0" style="position:absolute;left:46;top:48;width:7161;height:3702">
                        <v:shape id="shape_0" stroked="f" o:allowincell="f" style="position:absolute;left:58;top:48;width:7148;height:3701;mso-wrap-style:none;v-text-anchor:middle" type="_x0000_t75">
                          <v:imagedata r:id="rId22" o:detectmouseclick="t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46;top:65;width:7151;height:3683;mso-wrap-style:none;v-text-anchor:middle">
                          <v:fill o:detectmouseclick="t" on="false"/>
                          <v:stroke color="red" weight="9360" dashstyle="shortdot" joinstyle="miter" endcap="round"/>
                          <w10:wrap type="none"/>
                        </v:rect>
                      </v:group>
                      <v:shape id="shape_0" stroked="f" o:allowincell="f" style="position:absolute;left:4366;top:155;width:685;height:6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20;top:163;width:685;height:6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36;top:163;width:685;height:6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69;top:163;width:685;height:6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69;top:163;width:685;height:6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38;top:163;width:685;height:6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891,479" to="4107,1287" stroked="t" o:allowincell="f" style="position:absolute">
                        <v:stroke color="black" weight="3240" endarrow="oval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754,473" to="4755,2304" stroked="t" o:allowincell="f" style="position:absolute">
                        <v:stroke color="black" weight="3240" endarrow="oval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243,490" to="6488,3130" stroked="t" o:allowincell="f" style="position:absolute;flip:x">
                        <v:stroke color="black" weight="3240" endarrow="oval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246,482" to="5682,1830" stroked="t" o:allowincell="f" style="position:absolute;flip:x">
                        <v:stroke color="black" weight="3240" endarrow="oval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54,488" to="2264,1797" stroked="t" o:allowincell="f" style="position:absolute">
                        <v:stroke color="black" weight="324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120,471" to="3325,2040" stroked="t" o:allowincell="f" style="position:absolute;flip:x">
                        <v:stroke color="black" weight="3240" endarrow="oval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04;top:927;width:685;height:6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0;top:1607;width:685;height:6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54,1250" to="1265,2172" stroked="t" o:allowincell="f" style="position:absolute">
                        <v:stroke color="black" weight="3240" endarrow="oval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80,1930" to="997,3329" stroked="t" o:allowincell="f" style="position:absolute">
                        <v:stroke color="black" weight="3240" endarrow="oval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7196;top:764;width:3667;height:2937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</v:group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silver" stroked="t" o:allowincell="f" style="position:absolute;left:1069;top:1374;width:946;height:142;mso-wrap-style:none;v-text-anchor:middle;rotation:15" type="_x0000_t13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stroked="f" o:allowincell="f" style="position:absolute;left:1289;top:916;width:761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527,2404" to="9785,3059" stroked="t" o:allowincell="f" style="position:absolute;flip:xy">
                  <v:stroke color="black" weight="3240" endarrow="oval" endarrowwidth="narrow" endarrowlength="short" joinstyle="miter" endcap="flat"/>
                  <v:fill o:detectmouseclick="t" on="false"/>
                  <w10:wrap type="none"/>
                </v:line>
                <v:line id="shape_0" from="8989,2998" to="9255,3499" stroked="t" o:allowincell="f" style="position:absolute;flip:xy">
                  <v:stroke color="black" weight="3240" endarrow="oval" endarrowwidth="narrow" endarrowlength="short" joinstyle="miter" endcap="flat"/>
                  <v:fill o:detectmouseclick="t" on="false"/>
                  <w10:wrap type="none"/>
                </v:line>
                <v:line id="shape_0" from="10047,2053" to="10305,2708" stroked="t" o:allowincell="f" style="position:absolute;flip:xy">
                  <v:stroke color="black" weight="324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9646;top:2719;width:685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4;top:2446;width:31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8;top:3174;width:685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1;top:429;width:3056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Vue suivant F ne montrant que les pièces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et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80</wp:posOffset>
                </wp:positionH>
                <wp:positionV relativeFrom="paragraph">
                  <wp:posOffset>47625</wp:posOffset>
                </wp:positionV>
                <wp:extent cx="6670040" cy="38881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0080" cy="3888000"/>
                          <a:chOff x="0" y="0"/>
                          <a:chExt cx="6670080" cy="38880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4"/>
                          <a:srcRect l="1462" t="17615" r="4257" b="14428"/>
                          <a:stretch/>
                        </pic:blipFill>
                        <pic:spPr>
                          <a:xfrm>
                            <a:off x="0" y="0"/>
                            <a:ext cx="6670080" cy="352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91800" y="441360"/>
                            <a:ext cx="1020960" cy="57168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0960" y="2620800"/>
                            <a:ext cx="601920" cy="46476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9480" y="3083400"/>
                            <a:ext cx="723960" cy="6584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98720" y="47160"/>
                            <a:ext cx="396360" cy="388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92480" y="3406320"/>
                            <a:ext cx="90720" cy="236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8520" y="3472200"/>
                            <a:ext cx="81720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ed dro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345280" y="2888640"/>
                            <a:ext cx="508680" cy="763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3960" y="3477960"/>
                            <a:ext cx="84204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archepied droi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00" y="2188800"/>
                            <a:ext cx="129600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rchepi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au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93520" y="2017440"/>
                            <a:ext cx="978480" cy="35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240" y="2524680"/>
                            <a:ext cx="98820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ed gau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4320" y="2517120"/>
                            <a:ext cx="856440" cy="18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3.75pt;width:525.2pt;height:306.15pt" coordorigin="-8,75" coordsize="10504,6123">
                <v:shape id="shape_0" stroked="f" o:allowincell="f" style="position:absolute;left:-8;top:75;width:10503;height:554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rect id="shape_0" stroked="t" o:allowincell="f" style="position:absolute;left:5806;top:770;width:1607;height:899;mso-wrap-style:none;v-text-anchor:middle">
                  <v:fill o:detectmouseclick="t" on="false"/>
                  <v:stroke color="red" weight="9360" dashstyle="shortdot" joinstyle="miter" endcap="round"/>
                  <w10:wrap type="none"/>
                </v:rect>
                <v:rect id="shape_0" stroked="t" o:allowincell="f" style="position:absolute;left:5710;top:4202;width:947;height:731;mso-wrap-style:none;v-text-anchor:middle">
                  <v:fill o:detectmouseclick="t" on="false"/>
                  <v:stroke color="red" weight="9360" dashstyle="shortdot" joinstyle="miter" endcap="round"/>
                  <w10:wrap type="none"/>
                </v:rect>
                <v:line id="shape_0" from="5062,4931" to="6201,5967" stroked="t" o:allowincell="f" style="position:absolute;flip:x">
                  <v:stroke color="red" weight="3240" dashstyle="shortdot" endarrow="classic" endarrowwidth="medium" endarrowlength="medium" joinstyle="miter" endcap="round"/>
                  <v:fill o:detectmouseclick="t" on="false"/>
                  <w10:wrap type="none"/>
                </v:line>
                <v:line id="shape_0" from="5974,149" to="6597,760" stroked="t" o:allowincell="f" style="position:absolute;flip:xy">
                  <v:stroke color="red" weight="9360" dashstyle="shortdot" endarrow="classic" endarrowwidth="medium" endarrowlength="medium" joinstyle="miter" endcap="round"/>
                  <v:fill o:detectmouseclick="t" on="false"/>
                  <w10:wrap type="none"/>
                </v:line>
                <v:line id="shape_0" from="7854,5439" to="7996,5810" stroked="t" o:allowincell="f" style="position:absolute;flip:xy">
                  <v:stroke color="black" weight="324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848;top:5543;width:1286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ed dro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10,4624" to="9210,5826" stroked="t" o:allowincell="f" style="position:absolute;flip:xy">
                  <v:stroke color="black" weight="324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9069;top:5552;width:1325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archepied droi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;top:3522;width:2040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rchepi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au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99,3252" to="2939,3807" stroked="t" o:allowincell="f" style="position:absolute;flip:y">
                  <v:stroke color="black" weight="324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95;top:4051;width:1555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ed gau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6,4039" to="2764,4324" stroked="t" o:allowincell="f" style="position:absolute;flip:y">
                  <v:stroke color="black" weight="324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475</wp:posOffset>
                </wp:positionH>
                <wp:positionV relativeFrom="paragraph">
                  <wp:posOffset>103505</wp:posOffset>
                </wp:positionV>
                <wp:extent cx="737235" cy="793750"/>
                <wp:effectExtent l="0" t="0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7280" cy="793800"/>
                          <a:chOff x="0" y="0"/>
                          <a:chExt cx="737280" cy="793800"/>
                        </a:xfrm>
                      </wpg:grpSpPr>
                      <wps:wsp>
                        <wps:cNvSpPr/>
                        <wps:spPr>
                          <a:xfrm>
                            <a:off x="246960" y="207720"/>
                            <a:ext cx="490320" cy="586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3560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25pt;margin-top:8.15pt;width:58pt;height:62.5pt" coordorigin="785,163" coordsize="1160,1250">
                <v:line id="shape_0" from="1174,490" to="1945,1412" stroked="t" o:allowincell="f" style="position:absolute">
                  <v:stroke color="black" weight="324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85;top:163;width:685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75200</wp:posOffset>
                </wp:positionH>
                <wp:positionV relativeFrom="paragraph">
                  <wp:posOffset>73025</wp:posOffset>
                </wp:positionV>
                <wp:extent cx="435610" cy="755650"/>
                <wp:effectExtent l="0" t="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600" cy="755640"/>
                          <a:chOff x="0" y="0"/>
                          <a:chExt cx="435600" cy="755640"/>
                        </a:xfrm>
                      </wpg:grpSpPr>
                      <wps:wsp>
                        <wps:cNvSpPr/>
                        <wps:spPr>
                          <a:xfrm>
                            <a:off x="165240" y="207720"/>
                            <a:ext cx="178920" cy="54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3560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pt;margin-top:5.75pt;width:34.3pt;height:59.45pt" coordorigin="7520,115" coordsize="686,1189">
                <v:line id="shape_0" from="7780,442" to="8061,1304" stroked="t" o:allowincell="f" style="position:absolute">
                  <v:stroke color="black" weight="324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520;top:115;width:685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14675</wp:posOffset>
                </wp:positionH>
                <wp:positionV relativeFrom="paragraph">
                  <wp:posOffset>10795</wp:posOffset>
                </wp:positionV>
                <wp:extent cx="737235" cy="793750"/>
                <wp:effectExtent l="0" t="0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7280" cy="793800"/>
                          <a:chOff x="0" y="0"/>
                          <a:chExt cx="737280" cy="793800"/>
                        </a:xfrm>
                      </wpg:grpSpPr>
                      <wps:wsp>
                        <wps:cNvSpPr/>
                        <wps:spPr>
                          <a:xfrm>
                            <a:off x="246960" y="207720"/>
                            <a:ext cx="490320" cy="586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3560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25pt;margin-top:0.85pt;width:58pt;height:62.45pt" coordorigin="4905,17" coordsize="1160,1249">
                <v:line id="shape_0" from="5294,344" to="6065,1266" stroked="t" o:allowincell="f" style="position:absolute">
                  <v:stroke color="black" weight="324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905;top:17;width:685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72995</wp:posOffset>
                </wp:positionH>
                <wp:positionV relativeFrom="paragraph">
                  <wp:posOffset>158750</wp:posOffset>
                </wp:positionV>
                <wp:extent cx="551180" cy="403225"/>
                <wp:effectExtent l="0" t="2540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60" cy="403200"/>
                          <a:chOff x="0" y="0"/>
                          <a:chExt cx="551160" cy="403200"/>
                        </a:xfrm>
                      </wpg:grpSpPr>
                      <wps:wsp>
                        <wps:cNvSpPr/>
                        <wps:spPr>
                          <a:xfrm flipV="1">
                            <a:off x="167760" y="0"/>
                            <a:ext cx="383400" cy="261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040"/>
                            <a:ext cx="2620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85pt;margin-top:12.5pt;width:43.4pt;height:31.75pt" coordorigin="3737,250" coordsize="868,635">
                <v:line id="shape_0" from="4001,250" to="4604,661" stroked="t" o:allowincell="f" style="position:absolute;flip:y">
                  <v:stroke color="black" weight="324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737;top:329;width:412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sectPr>
          <w:footerReference w:type="default" r:id="rId30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2744" w:firstLine="708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4305</wp:posOffset>
                </wp:positionH>
                <wp:positionV relativeFrom="paragraph">
                  <wp:posOffset>108585</wp:posOffset>
                </wp:positionV>
                <wp:extent cx="3040380" cy="2295525"/>
                <wp:effectExtent l="508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0560" cy="2295360"/>
                          <a:chOff x="0" y="0"/>
                          <a:chExt cx="3040560" cy="22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0560" cy="22086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3040560" cy="220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1600"/>
                              <a:ext cx="3032640" cy="218700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ff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920" y="34200"/>
                            <a:ext cx="2568600" cy="2261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33000" y="1851120"/>
                              <a:ext cx="435600" cy="41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120" y="1851120"/>
                              <a:ext cx="435600" cy="41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50400"/>
                              <a:ext cx="435600" cy="41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435600" cy="41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5320" y="208440"/>
                              <a:ext cx="182880" cy="272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0800" y="1845360"/>
                              <a:ext cx="775800" cy="21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67480" y="1591920"/>
                              <a:ext cx="154440" cy="46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840" y="1117800"/>
                              <a:ext cx="148680" cy="935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4640" y="5040"/>
                              <a:ext cx="860400" cy="1055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24800" y="0"/>
                                <a:ext cx="435600" cy="41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205200"/>
                                <a:ext cx="516240" cy="850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71960" y="1529280"/>
                              <a:ext cx="334800" cy="529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5pt;margin-top:8.55pt;width:239.4pt;height:180.75pt" coordorigin="243,171" coordsize="4788,3615">
                <v:group id="shape_0" style="position:absolute;left:243;top:171;width:4788;height:3478">
                  <v:shape id="shape_0" stroked="f" o:allowincell="f" style="position:absolute;left:243;top:171;width:4787;height:3467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rect id="shape_0" stroked="t" o:allowincell="f" style="position:absolute;left:243;top:205;width:4775;height:3443;mso-wrap-style:none;v-text-anchor:middle">
                    <v:fill o:detectmouseclick="t" on="false"/>
                    <v:stroke color="red" weight="9360" dashstyle="shortdot" joinstyle="miter" endcap="round"/>
                    <w10:wrap type="none"/>
                  </v:rect>
                </v:group>
                <v:group id="shape_0" style="position:absolute;left:383;top:225;width:4046;height:3561">
                  <v:shape id="shape_0" stroked="f" o:allowincell="f" style="position:absolute;left:3742;top:3140;width:685;height:6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3;top:3140;width:685;height:6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;top:3139;width:685;height:6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;top:225;width:685;height:6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01,553" to="1088,982" stroked="t" o:allowincell="f" style="position:absolute">
                    <v:stroke color="black" weight="324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2668,3131" to="3889,3471" stroked="t" o:allowincell="f" style="position:absolute;flip:xy">
                    <v:stroke color="black" weight="324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3639,2732" to="3881,3465" stroked="t" o:allowincell="f" style="position:absolute;flip:xy">
                    <v:stroke color="black" weight="324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649,1985" to="882,3457" stroked="t" o:allowincell="f" style="position:absolute;flip:y">
                    <v:stroke color="black" weight="3240" endarrow="oval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2154;top:233;width:1355;height:1661">
                    <v:shape id="shape_0" stroked="f" o:allowincell="f" style="position:absolute;left:2823;top:233;width:685;height:6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154,556" to="2966,1894" stroked="t" o:allowincell="f" style="position:absolute;flip:x">
                      <v:stroke color="black" weight="3240" endarrow="oval" endarrowwidth="narrow" endarrowlength="short" joinstyle="miter" endcap="flat"/>
                      <v:fill o:detectmouseclick="t" on="false"/>
                      <w10:wrap type="none"/>
                    </v:line>
                  </v:group>
                  <v:line id="shape_0" from="1126,2633" to="1652,3466" stroked="t" o:allowincell="f" style="position:absolute;flip:y">
                    <v:stroke color="black" weight="3240" endarrow="open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32215</wp:posOffset>
                </wp:positionH>
                <wp:positionV relativeFrom="paragraph">
                  <wp:posOffset>100330</wp:posOffset>
                </wp:positionV>
                <wp:extent cx="4632960" cy="4615180"/>
                <wp:effectExtent l="3810" t="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2840" cy="4615200"/>
                          <a:chOff x="0" y="0"/>
                          <a:chExt cx="4632840" cy="4615200"/>
                        </a:xfrm>
                      </wpg:grpSpPr>
                      <wpg:grpSp>
                        <wpg:cNvGrpSpPr/>
                        <wpg:grpSpPr>
                          <a:xfrm>
                            <a:off x="1800" y="1686600"/>
                            <a:ext cx="4631040" cy="29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31040" cy="29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8"/>
                            <a:srcRect l="0" t="0" r="12057" b="0"/>
                            <a:stretch/>
                          </pic:blipFill>
                          <pic:spPr>
                            <a:xfrm>
                              <a:off x="126360" y="76320"/>
                              <a:ext cx="4387320" cy="272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4078440" cy="455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78440" cy="4559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95880" y="4290840"/>
                                <a:ext cx="2112120" cy="26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ension d’alimentation (Volts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853560" y="853560"/>
                                <a:ext cx="2029320" cy="321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Vitesse angulaire (tr/min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9560" y="1873080"/>
                                <a:ext cx="2919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aractéristiques du moteur de défilemen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6000" y="3355920"/>
                                <a:ext cx="1017360" cy="28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n charg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2960" y="2839680"/>
                                <a:ext cx="1017360" cy="28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 vid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369240" y="2542680"/>
                              <a:ext cx="679320" cy="1892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90080" y="0"/>
                                <a:ext cx="0" cy="1526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95800"/>
                                <a:ext cx="67932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8.2pt;margin-top:75.1pt;width:432.05pt;height:296.25pt" coordorigin="12564,1502" coordsize="8641,5925">
                <v:group id="shape_0" style="position:absolute;left:13912;top:2814;width:7293;height:4612">
                  <v:rect id="shape_0" stroked="t" o:allowincell="f" style="position:absolute;left:13912;top:2814;width:7292;height:46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4111;top:2934;width:6908;height:4284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group id="shape_0" style="position:absolute;left:12564;top:1502;width:7768;height:5837">
                  <v:group id="shape_0" style="position:absolute;left:12564;top:1502;width:7768;height:5837">
                    <v:shape id="shape_0" stroked="f" o:allowincell="f" style="position:absolute;left:16422;top:6915;width:3325;height:4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ension d’alimentation (Volts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565;top:1502;width:3195;height:506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itesse angulaire (tr/min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15735;top:3108;width:4596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ractéristiques du moteur de défileme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17084;top:5443;width:1601;height:4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n charg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331;top:4630;width:1601;height:4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 vid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9215;top:4162;width:1070;height:2979">
                    <v:line id="shape_0" from="19514,4162" to="19514,6564" stroked="t" o:allowincell="f" style="position:absolute;flip:y">
                      <v:stroke color="black" weight="3240" dashstyle="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9215;top:6518;width:106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/>
        <w:t>ette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9505</wp:posOffset>
                </wp:positionH>
                <wp:positionV relativeFrom="paragraph">
                  <wp:posOffset>1002030</wp:posOffset>
                </wp:positionV>
                <wp:extent cx="3016250" cy="51752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 pieds et marchepieds droit et gauche sont solidaires du cadre mécano-soudé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2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5pt;height:40.75pt;mso-wrap-distance-left:9.05pt;mso-wrap-distance-right:9.05pt;mso-wrap-distance-top:0pt;mso-wrap-distance-bottom:0pt;margin-top:78.9pt;mso-position-vertical-relative:text;margin-left:28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 pieds et marchepieds droit et gauche sont solidaires du cadre mécano-soudé </w:t>
                      </w:r>
                      <w:r>
                        <w:rPr>
                          <w:b/>
                          <w:u w:val="single"/>
                        </w:rPr>
                        <w:t>2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upe longitudinale du rouleau 6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96545</wp:posOffset>
                </wp:positionH>
                <wp:positionV relativeFrom="paragraph">
                  <wp:posOffset>95250</wp:posOffset>
                </wp:positionV>
                <wp:extent cx="7195185" cy="38588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5320" cy="3858840"/>
                          <a:chOff x="0" y="0"/>
                          <a:chExt cx="7195320" cy="385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95320" cy="38588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0" y="205920"/>
                              <a:ext cx="7195320" cy="332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314440" y="1426680"/>
                              <a:ext cx="324000" cy="138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5000" y="0"/>
                                <a:ext cx="0" cy="1383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26280" y="326880"/>
                                <a:ext cx="37656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erré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425640" y="2637720"/>
                              <a:ext cx="438120" cy="617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5960" y="257760"/>
                                <a:ext cx="255240" cy="191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040" y="453600"/>
                                <a:ext cx="4320" cy="146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1840" y="0"/>
                                <a:ext cx="16560" cy="607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960" y="568440"/>
                                <a:ext cx="240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08240"/>
                                <a:ext cx="43812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Je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4461480" y="208440"/>
                              <a:ext cx="204480" cy="1417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0160" y="213480"/>
                              <a:ext cx="221040" cy="782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0480" y="213840"/>
                              <a:ext cx="289440" cy="1505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71560" y="213840"/>
                              <a:ext cx="189720" cy="115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240" y="214560"/>
                              <a:ext cx="131400" cy="1583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5560" y="218520"/>
                              <a:ext cx="106560" cy="1442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2480" y="1440"/>
                              <a:ext cx="44964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1440"/>
                              <a:ext cx="44964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0680" y="720"/>
                              <a:ext cx="44964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0840" y="1800"/>
                              <a:ext cx="44964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5240" y="2520"/>
                              <a:ext cx="44964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5880" y="3443040"/>
                              <a:ext cx="44964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76680" y="220320"/>
                              <a:ext cx="141480" cy="850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7200" y="2196000"/>
                              <a:ext cx="146520" cy="1463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3160" y="2303640"/>
                              <a:ext cx="156240" cy="135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9040" y="3442320"/>
                              <a:ext cx="44964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98760" y="205920"/>
                              <a:ext cx="352440" cy="767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3320" y="221760"/>
                              <a:ext cx="48240" cy="419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07840" y="206280"/>
                              <a:ext cx="366480" cy="17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2880" y="217080"/>
                              <a:ext cx="264960" cy="1256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3200" y="212040"/>
                              <a:ext cx="226800" cy="1203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lg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2160" y="4320"/>
                              <a:ext cx="44964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3240" y="720"/>
                              <a:ext cx="44964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35680" y="2520"/>
                              <a:ext cx="44964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0200" y="0"/>
                              <a:ext cx="449640" cy="44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1840" y="2520"/>
                              <a:ext cx="44964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784040" y="203760"/>
                              <a:ext cx="219240" cy="1339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1240" y="1440"/>
                              <a:ext cx="27360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49040" y="3240"/>
                              <a:ext cx="44964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4160" y="3960"/>
                              <a:ext cx="44964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2360" y="3196440"/>
                              <a:ext cx="244980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Échelle rédui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4720" y="2639160"/>
                            <a:ext cx="438120" cy="617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320" y="257760"/>
                              <a:ext cx="255240" cy="191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040" y="453240"/>
                              <a:ext cx="4320" cy="146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840" y="0"/>
                              <a:ext cx="16560" cy="607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20" y="568080"/>
                              <a:ext cx="240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08240"/>
                              <a:ext cx="43812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e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5pt;margin-top:7.5pt;width:566.55pt;height:303.9pt" coordorigin="-467,150" coordsize="11331,6078">
                <v:group id="shape_0" style="position:absolute;left:-467;top:150;width:11331;height:6078">
                  <v:shape id="shape_0" stroked="f" o:allowincell="f" style="position:absolute;left:-467;top:475;width:11330;height:5240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3136;top:2397;width:593;height:2178">
                    <v:line id="shape_0" from="3532,2397" to="3532,4575" stroked="t" o:allowincell="f" style="position:absolute">
                      <v:stroke color="black" weight="6480" startarrow="block" endarrow="block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137;top:2911;width:592;height:50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err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652;top:4304;width:690;height:973">
                    <v:line id="shape_0" from="9772,4710" to="10173,5010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759,5018" to="9765,524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159,4304" to="10184,5260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772,5199" to="10149,5199" stroked="t" o:allowincell="f" style="position:absolute;flip:x">
                      <v:stroke color="black" weight="12600" startarrow="classic" startarrowwidth="medium" start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652;top:4947;width:68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6559,478" to="6880,2709" stroked="t" o:allowincell="f" style="position:absolute;flip:x">
                    <v:stroke color="black" weight="324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9061,486" to="9408,1717" stroked="t" o:allowincell="f" style="position:absolute">
                    <v:stroke color="black" weight="324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9833,487" to="10288,2857" stroked="t" o:allowincell="f" style="position:absolute">
                    <v:stroke color="black" weight="324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7992,487" to="8290,2303" stroked="t" o:allowincell="f" style="position:absolute;flip:x">
                    <v:stroke color="black" weight="324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601,488" to="807,2981" stroked="t" o:allowincell="f" style="position:absolute;flip:x">
                    <v:stroke color="black" weight="324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140,494" to="307,2764" stroked="t" o:allowincell="f" style="position:absolute;flip:x">
                    <v:stroke color="black" weight="3240" endarrow="oval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167;top:153;width:707;height:6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9;top:153;width:707;height:6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6;top:151;width:707;height:6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2;top:153;width:707;height:6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9;top:154;width:707;height:6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;top:5572;width:707;height:6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71,497" to="1293,1835" stroked="t" o:allowincell="f" style="position:absolute;flip:x">
                    <v:stroke color="black" weight="324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395,3609" to="625,5912" stroked="t" o:allowincell="f" style="position:absolute;flip:xy">
                    <v:stroke color="black" weight="324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1223,3778" to="1468,5911" stroked="t" o:allowincell="f" style="position:absolute;flip:xy">
                    <v:stroke color="black" weight="3240" endarrow="oval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1327;top:5571;width:707;height:6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51,475" to="2605,1682" stroked="t" o:allowincell="f" style="position:absolute">
                    <v:stroke color="black" weight="324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3239,499" to="3314,1159" stroked="t" o:allowincell="f" style="position:absolute;flip:x">
                    <v:stroke color="black" weight="324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5057,475" to="5633,3308" stroked="t" o:allowincell="f" style="position:absolute;flip:x">
                    <v:stroke color="black" weight="324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5774,492" to="6190,2469" stroked="t" o:allowincell="f" style="position:absolute;flip:x">
                    <v:stroke color="black" weight="324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4420,484" to="4776,2378" stroked="t" o:allowincell="f" style="position:absolute;flip:x">
                    <v:stroke color="black" weight="3240" endarrow="open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4639;top:157;width:707;height:6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1;top:151;width:707;height:6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46;top:154;width:707;height:6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30;top:150;width:707;height:7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68;top:154;width:707;height:6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67,471" to="7411,2579" stroked="t" o:allowincell="f" style="position:absolute;flip:x">
                    <v:stroke color="black" weight="3240" endarrow="oval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8921;top:153;width:430;height:6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89;top:155;width:707;height:6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4;top:156;width:707;height:6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7;top:5184;width:3857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Échelle rédui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239;top:4306;width:690;height:973">
                  <v:line id="shape_0" from="-119,4712" to="282,50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132,5020" to="-126,524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68,4306" to="293,526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119,5201" to="258,5201" stroked="t" o:allowincell="f" style="position:absolute;flip:x">
                    <v:stroke color="black" weight="12600" startarrow="classic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-239;top:4949;width:68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e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708" w:hanging="0"/>
        <w:rPr>
          <w:i/>
          <w:i/>
          <w:u w:val="single"/>
        </w:rPr>
      </w:pPr>
      <w:r>
        <w:rPr>
          <w:i/>
          <w:u w:val="single"/>
        </w:rPr>
        <w:t>Remarques 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a conception réalisant le guidage en rotation du rouleau arrière </w:t>
      </w:r>
      <w:r>
        <w:rPr>
          <w:b/>
          <w:u w:val="single"/>
        </w:rPr>
        <w:t>7</w:t>
      </w:r>
      <w:r>
        <w:rPr/>
        <w:t xml:space="preserve"> (voir DT 5) par rapport à l’axe </w:t>
      </w:r>
      <w:r>
        <w:rPr>
          <w:b/>
          <w:u w:val="single"/>
        </w:rPr>
        <w:t>22</w:t>
      </w:r>
      <w:r>
        <w:rPr/>
        <w:t xml:space="preserve"> est identique à celle mise en place pour le guidage du rouleau avant </w:t>
      </w:r>
      <w:r>
        <w:rPr>
          <w:b/>
          <w:u w:val="single"/>
        </w:rPr>
        <w:t>6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0" w:after="120"/>
        <w:ind w:left="1423" w:hanging="357"/>
        <w:jc w:val="both"/>
        <w:rPr/>
      </w:pPr>
      <w:r>
        <w:rPr/>
        <w:t xml:space="preserve">Deux vis </w:t>
      </w:r>
      <w:r>
        <w:rPr>
          <w:b/>
          <w:u w:val="single"/>
        </w:rPr>
        <w:t>21</w:t>
      </w:r>
      <w:r>
        <w:rPr/>
        <w:t xml:space="preserve"> permettent de centrer le tapis sur la plate-forme et d’imposer la tension de pose nécessaire, afin d’éviter son glissement sur les rouleaux. Seule la vis du côté droit est montrée sur le document DT 5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ractéristiques du moteur 12</w:t>
      </w:r>
    </w:p>
    <w:p>
      <w:pPr>
        <w:pStyle w:val="Normal"/>
        <w:rPr/>
      </w:pPr>
      <w:r>
        <w:rPr/>
        <w:t xml:space="preserve">L’actionneur permettant le défilement du tapis est un moteur à courant continu. Fixé au bras de levage </w:t>
      </w:r>
      <w:r>
        <w:rPr>
          <w:b/>
          <w:u w:val="single"/>
        </w:rPr>
        <w:t>3</w:t>
      </w:r>
      <w:r>
        <w:rPr/>
        <w:t>, il a les caractéristiques suivante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3555</wp:posOffset>
                </wp:positionH>
                <wp:positionV relativeFrom="paragraph">
                  <wp:posOffset>-1444625</wp:posOffset>
                </wp:positionV>
                <wp:extent cx="5777865" cy="4618990"/>
                <wp:effectExtent l="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0" cy="4619160"/>
                          <a:chOff x="0" y="0"/>
                          <a:chExt cx="5778000" cy="461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78000" cy="427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65800" cy="42753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819720" y="819720"/>
                                <a:ext cx="2048040" cy="408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réquence de rotation  (tr/min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1800" y="1507320"/>
                                <a:ext cx="5094000" cy="2768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0" y="0"/>
                                  <a:ext cx="5094000" cy="276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601280" y="1757880"/>
                                  <a:ext cx="973440" cy="54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En charg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0320" y="1749600"/>
                                  <a:ext cx="719280" cy="28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 vid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4188600" y="1776600"/>
                              <a:ext cx="6480" cy="20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0" y="1773720"/>
                              <a:ext cx="312480" cy="2044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4">
                                <a:alphaModFix amt="48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68040" y="2537640"/>
                              <a:ext cx="1209600" cy="55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Zone d’utilisation dangereuse pour le mo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344840" y="2814480"/>
                              <a:ext cx="219600" cy="307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79320" y="4074120"/>
                            <a:ext cx="2265120" cy="5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ension d’alimentation (Vol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9pt;margin-top:-49.25pt;width:519.5pt;height:299.2pt" coordorigin="-498,-985" coordsize="10390,5984">
                <v:group id="shape_0" style="position:absolute;left:-498;top:-985;width:10390;height:5443">
                  <v:group id="shape_0" style="position:absolute;left:-498;top:-985;width:9741;height:5443">
                    <v:shape id="shape_0" stroked="f" o:allowincell="f" style="position:absolute;left:-498;top:-984;width:3224;height:642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réquence de rotation  (tr/min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221;top:99;width:8022;height:4359">
                      <v:shape id="shape_0" stroked="f" o:allowincell="f" style="position:absolute;left:1221;top:99;width:8021;height:4358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43;top:2867;width:1532;height:8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 charg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60;top:2854;width:1132;height:4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vid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7389,523" to="7398,3735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stroked="f" o:allowincell="f" style="position:absolute;left:7392;top:518;width:491;height:3218;mso-wrap-style:none;v-text-anchor:middle">
                    <v:imagedata r:id="rId36" o:detectmouseclick="t"/>
                    <v:stroke color="#3465a4" joinstyle="round" endcap="flat"/>
                    <w10:wrap type="none"/>
                  </v:rect>
                  <v:shape id="shape_0" stroked="t" o:allowincell="f" style="position:absolute;left:7987;top:1721;width:1904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Zone d’utilisation dangereuse pour le moteu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7635,2157" to="7980,2641" stroked="t" o:allowincell="f" style="position:absolute;flip:y">
                    <v:stroke color="black" weight="3240" startarrow="oval" startarrowwidth="medium" start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280;top:4141;width:3566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ension d’alimentation (Vol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7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7345</wp:posOffset>
                </wp:positionH>
                <wp:positionV relativeFrom="paragraph">
                  <wp:posOffset>3189605</wp:posOffset>
                </wp:positionV>
                <wp:extent cx="3418205" cy="131318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205" cy="1313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15pt;height:103.4pt;mso-wrap-distance-left:9.05pt;mso-wrap-distance-right:9.05pt;mso-wrap-distance-top:0pt;mso-wrap-distance-bottom:0pt;margin-top:251.15pt;mso-position-vertical-relative:text;margin-left:1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écanisme d’inclinaison du tapis</w:t>
      </w:r>
    </w:p>
    <w:p>
      <w:pPr>
        <w:pStyle w:val="Normal"/>
        <w:rPr>
          <w:rFonts w:ascii="Comic Sans MS" w:hAnsi="Comic Sans MS" w:cs="Comic Sans MS"/>
          <w:sz w:val="2"/>
          <w:szCs w:val="2"/>
          <w:lang w:val="en-US" w:eastAsia="en-US"/>
        </w:rPr>
      </w:pPr>
      <w:r>
        <w:rPr>
          <w:rFonts w:cs="Comic Sans MS" w:ascii="Comic Sans MS" w:hAnsi="Comic Sans MS"/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2065</wp:posOffset>
                </wp:positionH>
                <wp:positionV relativeFrom="paragraph">
                  <wp:posOffset>6276340</wp:posOffset>
                </wp:positionV>
                <wp:extent cx="1365250" cy="19818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5120" cy="1981800"/>
                          <a:chOff x="0" y="0"/>
                          <a:chExt cx="1365120" cy="198180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6480" y="428040"/>
                            <a:ext cx="1268640" cy="155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76040" y="192960"/>
                            <a:ext cx="311760" cy="426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0"/>
                            <a:ext cx="954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87200"/>
                            <a:ext cx="176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0560" y="181440"/>
                            <a:ext cx="24264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2640" y="9360"/>
                            <a:ext cx="1332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32760" y="182160"/>
                            <a:ext cx="176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95pt;margin-top:494.2pt;width:107.5pt;height:156.05pt" coordorigin="2019,9884" coordsize="2150,3121">
                <v:shape id="shape_0" stroked="f" o:allowincell="f" style="position:absolute;left:2171;top:10558;width:1997;height:2446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line id="shape_0" from="2296,10188" to="2786,10858" stroked="t" o:allowincell="f" style="position:absolute;flip:xy">
                  <v:stroke color="black" weight="3240" startarrow="oval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73;top:9884;width:149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19,10179" to="2295,1017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22,10170" to="3503,10848" stroked="t" o:allowincell="f" style="position:absolute;flip:y">
                  <v:stroke color="black" weight="3240" startarrow="oval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35;top:9899;width:209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88,10171" to="3764,1017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695</wp:posOffset>
                </wp:positionH>
                <wp:positionV relativeFrom="paragraph">
                  <wp:posOffset>208280</wp:posOffset>
                </wp:positionV>
                <wp:extent cx="13139420" cy="8382000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9280" cy="8381880"/>
                          <a:chOff x="0" y="0"/>
                          <a:chExt cx="13139280" cy="838188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5780520" y="0"/>
                            <a:ext cx="7289280" cy="699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4040" y="609480"/>
                            <a:ext cx="5402520" cy="41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0556280" y="737280"/>
                            <a:ext cx="2495520" cy="20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38360" y="3753360"/>
                            <a:ext cx="1073160" cy="838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71960" y="2986920"/>
                            <a:ext cx="1162080" cy="119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360" y="4489560"/>
                            <a:ext cx="1195200" cy="933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37320" y="2799000"/>
                            <a:ext cx="0" cy="1678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0720" y="4487040"/>
                            <a:ext cx="697320" cy="54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6240" y="4696560"/>
                            <a:ext cx="1104120" cy="1200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prstDash val="sysDot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6040" y="4448880"/>
                            <a:ext cx="697320" cy="54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760" y="4991760"/>
                            <a:ext cx="500400" cy="1290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1040" y="5900400"/>
                            <a:ext cx="4635000" cy="24372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828440" y="0"/>
                              <a:ext cx="2806560" cy="211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51640"/>
                              <a:ext cx="2034000" cy="38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étail de l’articul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entre le châssis 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et le bras 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22320" y="1089720"/>
                              <a:ext cx="735840" cy="466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72080"/>
                                <a:ext cx="574200" cy="294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9680" y="0"/>
                                <a:ext cx="13320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559800" y="17280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2343240" y="362520"/>
                              <a:ext cx="479520" cy="578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1760" y="181080"/>
                              <a:ext cx="9540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67560" y="368280"/>
                              <a:ext cx="176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18360" y="6282000"/>
                            <a:ext cx="2373120" cy="209988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69200" y="0"/>
                              <a:ext cx="2059920" cy="167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448920" y="1117080"/>
                              <a:ext cx="375120" cy="388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2680" y="1333080"/>
                              <a:ext cx="13320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73240" y="1505520"/>
                              <a:ext cx="176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2480" y="295920"/>
                              <a:ext cx="338400" cy="385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9720" y="112320"/>
                              <a:ext cx="9540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11480" y="296640"/>
                              <a:ext cx="176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14680"/>
                              <a:ext cx="2373120" cy="38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Détail de l’articulation entre le bras 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et la plate-forme 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(Voir DT6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612800" y="2873880"/>
                            <a:ext cx="2203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étail du pied de la plate-forme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5640" y="303480"/>
                            <a:ext cx="2034000" cy="385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 contact entre le sol et le pied est un contact cylindre/pl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87520" y="687240"/>
                            <a:ext cx="803880" cy="1587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0560" y="2211120"/>
                            <a:ext cx="18554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tail du vérin électriq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21960" y="4085640"/>
                            <a:ext cx="953280" cy="49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7280" y="4576320"/>
                            <a:ext cx="18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4120" y="3479760"/>
                            <a:ext cx="709200" cy="790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9160" y="4270320"/>
                            <a:ext cx="175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8800" y="2094840"/>
                            <a:ext cx="502920" cy="25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720" y="2090880"/>
                            <a:ext cx="21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9440" y="1124640"/>
                            <a:ext cx="316080" cy="852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7680" y="1126440"/>
                            <a:ext cx="16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8840" y="957600"/>
                            <a:ext cx="1522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0600" y="1907640"/>
                            <a:ext cx="1522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0680" y="4102200"/>
                            <a:ext cx="1522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3920" y="4412520"/>
                            <a:ext cx="15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5760" y="3864600"/>
                            <a:ext cx="234360" cy="121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81400"/>
                            <a:ext cx="2682720" cy="43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Guidage en translation de la crémaillèr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par rapport au support de vér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71040" y="3083040"/>
                            <a:ext cx="2452320" cy="20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7080" y="250200"/>
                            <a:ext cx="4153680" cy="307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rticulation entre le bras de levag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et le support de vér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60840" y="556200"/>
                            <a:ext cx="360000" cy="85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7280" y="2104920"/>
                            <a:ext cx="350640" cy="743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2600" y="1929600"/>
                            <a:ext cx="15228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7560" y="2105640"/>
                            <a:ext cx="16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3440" y="5075640"/>
                            <a:ext cx="2023200" cy="43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rticulation entre la crémaillèr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et le châss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16.4pt;width:1034.6pt;height:660.05pt" coordorigin="357,328" coordsize="20692,13201">
                <v:shape id="shape_0" stroked="f" o:allowincell="f" style="position:absolute;left:9460;top:328;width:11478;height:11016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088;top:1288;width:8507;height:6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red" weight="12600" dashstyle="shortdot" joinstyle="miter" endcap="flat"/>
                  <w10:wrap type="none"/>
                </v:shape>
                <v:shape id="shape_0" stroked="f" o:allowincell="f" style="position:absolute;left:16981;top:1489;width:3929;height:3255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rect id="shape_0" stroked="t" o:allowincell="f" style="position:absolute;left:11441;top:6239;width:1689;height:1319;mso-wrap-style:none;v-text-anchor:middle">
                  <v:fill o:detectmouseclick="t" on="false"/>
                  <v:stroke color="red" weight="12600" dashstyle="shortdot" joinstyle="miter" endcap="flat"/>
                  <w10:wrap type="none"/>
                </v:rect>
                <v:line id="shape_0" from="9604,5032" to="11433,6913" stroked="t" o:allowincell="f" style="position:absolute;flip:xy">
                  <v:stroke color="red" weight="12600" dashstyle="shortdot" endarrow="open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8896;top:7398;width:1881;height:1469;mso-wrap-style:none;v-text-anchor:middle">
                  <v:fill o:detectmouseclick="t" on="false"/>
                  <v:stroke color="red" weight="12600" dashstyle="shortdot" joinstyle="miter" endcap="flat"/>
                  <w10:wrap type="none"/>
                </v:rect>
                <v:line id="shape_0" from="20731,4736" to="20731,7378" stroked="t" o:allowincell="f" style="position:absolute;flip:y">
                  <v:stroke color="red" weight="12600" dashstyle="shortdot" endarrow="open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0421;top:7394;width:1097;height:854;mso-wrap-style:none;v-text-anchor:middle">
                  <v:fill o:detectmouseclick="t" on="false"/>
                  <v:stroke color="red" weight="12600" dashstyle="shortdot" joinstyle="miter" endcap="flat"/>
                  <w10:wrap type="none"/>
                </v:rect>
                <v:line id="shape_0" from="8682,7724" to="10420,9613" stroked="t" o:allowincell="f" style="position:absolute;flip:y">
                  <v:stroke color="red" weight="12600" dashstyle="shortdot" startarrow="open" startarrowwidth="medium" start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1831;top:7334;width:1097;height:854;mso-wrap-style:none;v-text-anchor:middle">
                  <v:fill o:detectmouseclick="t" on="false"/>
                  <v:stroke color="red" weight="12600" dashstyle="shortdot" joinstyle="miter" endcap="flat"/>
                  <w10:wrap type="none"/>
                </v:rect>
                <v:line id="shape_0" from="12626,8189" to="13413,10220" stroked="t" o:allowincell="f" style="position:absolute">
                  <v:stroke color="red" weight="12600" dashstyle="shortdot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14;top:9620;width:7299;height:3838">
                  <v:shape id="shape_0" stroked="f" o:allowincell="f" style="position:absolute;left:4293;top:9620;width:4419;height:3334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14;top:12851;width:3202;height:6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étail de l’articul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entre le châssis </w:t>
                          </w: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et le bras </w:t>
                          </w: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118;top:11336;width:1157;height:733">
                    <v:line id="shape_0" from="7118,11607" to="8021,12069" stroked="t" o:allowincell="f" style="position:absolute;flip:y">
                      <v:stroke color="black" weight="3240" startarrow="oval" startarrowwidth="medium" start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047;top:11336;width:209;height:2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000,11608" to="8276,1160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5104,10191" to="5858,11101" stroked="t" o:allowincell="f" style="position:absolute;flip:xy">
                    <v:stroke color="black" weight="3240" startarrow="oval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881;top:9905;width:149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827,10200" to="5103,1020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3142;top:10221;width:3737;height:3308">
                  <v:shape id="shape_0" stroked="f" o:allowincell="f" style="position:absolute;left:13408;top:10221;width:3243;height:2638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line id="shape_0" from="13849,11980" to="14439,12591" stroked="t" o:allowincell="f" style="position:absolute;flip:x">
                    <v:stroke color="black" weight="3240" startarrow="oval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3603;top:12321;width:209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572,12592" to="13848,125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4059,10687" to="14591,11293" stroked="t" o:allowincell="f" style="position:absolute;flip:xy">
                    <v:stroke color="black" weight="3240" startarrow="oval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3866;top:10398;width:149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790,10688" to="14066,1068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3142;top:12921;width:3736;height:6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Détail de l’articulation entre le bras </w:t>
                          </w: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et la plate-forme </w:t>
                          </w: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2 </w:t>
                          </w: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(Voir DT6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70;top:4854;width:3469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étail du pied de la plate-forme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846;top:806;width:3202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 contact entre le sol et le pied est un contact cylindre/plan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8290,1411" to="19555,3910" stroked="t" o:allowincell="f" style="position:absolute;flip:y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88;top:3810;width:2921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tail du vérin électr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61,6762" to="7561,7533" stroked="t" o:allowincell="f" style="position:absolute;flip:x">
                  <v:stroke color="black" weight="324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770,7535" to="6053,753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064,5808" to="7180,7052" stroked="t" o:allowincell="f" style="position:absolute;flip:x">
                  <v:stroke color="black" weight="324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789,7053" to="6064,705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363,3627" to="6154,4028" stroked="t" o:allowincell="f" style="position:absolute;flip:y">
                  <v:stroke color="black" weight="3240" startarrow="oval" startarrowwidth="medium" startarrowlength="medium" joinstyle="miter" endcap="flat"/>
                  <v:fill o:detectmouseclick="t" on="false"/>
                  <w10:wrap type="none"/>
                </v:line>
                <v:line id="shape_0" from="6155,3621" to="6485,3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64,2099" to="3861,3441" stroked="t" o:allowincell="f" style="position:absolute;flip:y">
                  <v:stroke color="black" weight="324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865,2102" to="4128,210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883;top:1836;width:23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6;top:3332;width:23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7;top:6788;width:23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2;top:7277;width:239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78,6414" to="8246,8329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57;top:8330;width:4224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Guidage en translation de la crémaillèr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par rapport au support de vérin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2831,5183" to="6692,8332" stroked="t" o:allowincell="f" style="position:absolute;flip:x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116;top:722;width:6540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rticulation entre le bras de levag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et le support de vérin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4705,1204" to="5271,2552" stroked="t" o:allowincell="f" style="position:absolute;flip:y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195,3643" to="6746,4812" stroked="t" o:allowincell="f" style="position:absolute;flip:y">
                  <v:stroke color="black" weight="3240" startarrow="oval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55;top:3367;width:239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47,3644" to="7002,36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5717;top:8321;width:3185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rticulation entre la crémaillèr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et le châssi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/>
        <w:t>Les illustrations ci-dessous montrent les composants qui réalisent la fonction technique FT2 « </w:t>
      </w:r>
      <w:r>
        <w:rPr>
          <w:i/>
        </w:rPr>
        <w:t>incliner la plate-forme de course 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97" w:leader="none"/>
        </w:tabs>
        <w:rPr/>
      </w:pPr>
      <w:r>
        <w:rPr/>
      </w:r>
    </w:p>
    <w:sectPr>
      <w:footerReference w:type="default" r:id="rId48"/>
      <w:type w:val="nextPage"/>
      <w:pgSz w:orient="landscape" w:w="23811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206" w:leader="none"/>
      </w:tabs>
      <w:rPr/>
    </w:pPr>
    <w:r>
      <w:rPr/>
      <w:tab/>
    </w:r>
    <w:r>
      <w:rPr>
        <w:rStyle w:val="PageNumber"/>
      </w:rPr>
      <w:tab/>
    </w:r>
    <w:r>
      <w:rPr>
        <w:rStyle w:val="PageNumber"/>
        <w:rFonts w:cs="Calibri" w:ascii="Calibri" w:hAnsi="Calibri"/>
      </w:rPr>
      <w:t>8ETECNC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left" w:pos="6997" w:leader="none"/>
        <w:tab w:val="right" w:pos="10206" w:leader="none"/>
      </w:tabs>
      <w:rPr/>
    </w:pPr>
    <w:r>
      <w:rPr/>
      <w:tab/>
      <w:t xml:space="preserve">DT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  <w:tab/>
    </w:r>
    <w:r>
      <w:rPr>
        <w:rStyle w:val="PageNumber"/>
        <w:rFonts w:cs="Calibri" w:ascii="Calibri" w:hAnsi="Calibri"/>
      </w:rPr>
      <w:t>8ETECNC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left" w:pos="6997" w:leader="none"/>
        <w:tab w:val="right" w:pos="10206" w:leader="none"/>
      </w:tabs>
      <w:rPr/>
    </w:pPr>
    <w:r>
      <w:rPr/>
      <w:tab/>
      <w:t xml:space="preserve">DT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Style w:val="PageNumber"/>
      </w:rPr>
      <w:tab/>
      <w:tab/>
    </w:r>
    <w:r>
      <w:rPr>
        <w:rStyle w:val="PageNumber"/>
        <w:rFonts w:cs="Calibri" w:ascii="Calibri" w:hAnsi="Calibri"/>
      </w:rPr>
      <w:t>8ETECNC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left" w:pos="6997" w:leader="none"/>
        <w:tab w:val="right" w:pos="10206" w:leader="none"/>
      </w:tabs>
      <w:rPr/>
    </w:pPr>
    <w:r>
      <w:rPr/>
      <w:tab/>
      <w:t xml:space="preserve">DT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</w:rPr>
      <w:tab/>
      <w:tab/>
    </w:r>
    <w:r>
      <w:rPr>
        <w:rStyle w:val="PageNumber"/>
        <w:rFonts w:cs="Calibri" w:ascii="Calibri" w:hAnsi="Calibri"/>
      </w:rPr>
      <w:t>8ETECNC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left" w:pos="6997" w:leader="none"/>
        <w:tab w:val="right" w:pos="10206" w:leader="none"/>
      </w:tabs>
      <w:rPr/>
    </w:pPr>
    <w:r>
      <w:rPr/>
      <w:tab/>
      <w:t xml:space="preserve">DT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Style w:val="PageNumber"/>
      </w:rPr>
      <w:tab/>
      <w:tab/>
    </w:r>
    <w:r>
      <w:rPr>
        <w:rStyle w:val="PageNumber"/>
        <w:rFonts w:cs="Calibri" w:ascii="Calibri" w:hAnsi="Calibri"/>
      </w:rPr>
      <w:t>8ETECNC1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11057" w:leader="none"/>
        <w:tab w:val="right" w:pos="22112" w:leader="none"/>
      </w:tabs>
      <w:rPr/>
    </w:pPr>
    <w:r>
      <w:rPr/>
      <w:tab/>
      <w:t xml:space="preserve">DT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Style w:val="PageNumber"/>
      </w:rPr>
      <w:tab/>
    </w:r>
    <w:r>
      <w:rPr>
        <w:rStyle w:val="PageNumber"/>
        <w:rFonts w:cs="Calibri" w:ascii="Calibri" w:hAnsi="Calibri"/>
      </w:rPr>
      <w:t>8ETECNC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5Car">
    <w:name w:val="Titre 5 Car"/>
    <w:basedOn w:val="Policepardfau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etraitcorpsdetexteCar">
    <w:name w:val="Retrait corps de text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8"/>
      <w:u w:val="single"/>
      <w:lang w:bidi="he-IL"/>
    </w:rPr>
  </w:style>
  <w:style w:type="paragraph" w:styleId="TextBody">
    <w:name w:val="Body Text"/>
    <w:basedOn w:val="Normal"/>
    <w:pPr/>
    <w:rPr>
      <w:rFonts w:ascii="Georgia" w:hAnsi="Georgia" w:cs="Georgi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u w:val="single"/>
    </w:rPr>
  </w:style>
  <w:style w:type="paragraph" w:styleId="Corpsdetexte3">
    <w:name w:val="Corps de texte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footer" Target="footer2.xm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6.jpeg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footer" Target="footer3.xml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footer" Target="footer4.xml"/><Relationship Id="rId31" Type="http://schemas.openxmlformats.org/officeDocument/2006/relationships/image" Target="media/image15.jpeg"/><Relationship Id="rId32" Type="http://schemas.openxmlformats.org/officeDocument/2006/relationships/image" Target="media/image15.jpeg"/><Relationship Id="rId33" Type="http://schemas.openxmlformats.org/officeDocument/2006/relationships/image" Target="media/image14.jpeg"/><Relationship Id="rId34" Type="http://schemas.openxmlformats.org/officeDocument/2006/relationships/image" Target="media/image16.png"/><Relationship Id="rId35" Type="http://schemas.openxmlformats.org/officeDocument/2006/relationships/image" Target="media/image14.jpeg"/><Relationship Id="rId36" Type="http://schemas.openxmlformats.org/officeDocument/2006/relationships/image" Target="media/image16.png"/><Relationship Id="rId37" Type="http://schemas.openxmlformats.org/officeDocument/2006/relationships/footer" Target="footer5.xml"/><Relationship Id="rId38" Type="http://schemas.openxmlformats.org/officeDocument/2006/relationships/image" Target="media/image17.jpeg"/><Relationship Id="rId39" Type="http://schemas.openxmlformats.org/officeDocument/2006/relationships/image" Target="media/image17.jpeg"/><Relationship Id="rId40" Type="http://schemas.openxmlformats.org/officeDocument/2006/relationships/image" Target="media/image18.jpeg"/><Relationship Id="rId41" Type="http://schemas.openxmlformats.org/officeDocument/2006/relationships/image" Target="media/image19.jpeg"/><Relationship Id="rId42" Type="http://schemas.openxmlformats.org/officeDocument/2006/relationships/image" Target="media/image20.jpeg"/><Relationship Id="rId43" Type="http://schemas.openxmlformats.org/officeDocument/2006/relationships/image" Target="media/image21.jpeg"/><Relationship Id="rId44" Type="http://schemas.openxmlformats.org/officeDocument/2006/relationships/image" Target="media/image18.jpeg"/><Relationship Id="rId45" Type="http://schemas.openxmlformats.org/officeDocument/2006/relationships/image" Target="media/image19.jpeg"/><Relationship Id="rId46" Type="http://schemas.openxmlformats.org/officeDocument/2006/relationships/image" Target="media/image20.jpeg"/><Relationship Id="rId47" Type="http://schemas.openxmlformats.org/officeDocument/2006/relationships/image" Target="media/image21.jpeg"/><Relationship Id="rId48" Type="http://schemas.openxmlformats.org/officeDocument/2006/relationships/footer" Target="footer6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ujetba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6:32:00Z</dcterms:created>
  <dc:creator>FRICOU</dc:creator>
  <dc:description/>
  <dc:language>en-US</dc:language>
  <cp:lastModifiedBy>pyoung</cp:lastModifiedBy>
  <cp:lastPrinted>2007-12-17T17:19:00Z</cp:lastPrinted>
  <dcterms:modified xsi:type="dcterms:W3CDTF">2009-12-15T16:32:00Z</dcterms:modified>
  <cp:revision>2</cp:revision>
  <dc:subject/>
  <dc:title>Titre de partie</dc:title>
</cp:coreProperties>
</file>