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Question 1.B.1</w:t>
      </w:r>
      <w:r>
        <w:rPr/>
        <w:t> 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négligeant l’épaisseur du tapis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Question 1.B.2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Question 1.B.3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Question 1.B.4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D = 82,5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 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D = 25,5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 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  <w:lang w:val="en-GB"/>
        </w:rPr>
        <w:t>d</w:t>
      </w:r>
      <w:r>
        <w:rPr>
          <w:sz w:val="22"/>
          <w:szCs w:val="22"/>
          <w:vertAlign w:val="subscript"/>
          <w:lang w:val="en-GB"/>
        </w:rPr>
        <w:t>r</w:t>
      </w:r>
      <w:r>
        <w:rPr>
          <w:sz w:val="22"/>
          <w:szCs w:val="22"/>
          <w:lang w:val="en-GB"/>
        </w:rPr>
        <w:t xml:space="preserve"> = 49 10</w:t>
      </w:r>
      <w:r>
        <w:rPr>
          <w:sz w:val="22"/>
          <w:szCs w:val="22"/>
          <w:vertAlign w:val="superscript"/>
          <w:lang w:val="en-GB"/>
        </w:rPr>
        <w:t>-3</w:t>
      </w:r>
      <w:r>
        <w:rPr>
          <w:sz w:val="22"/>
          <w:szCs w:val="22"/>
          <w:lang w:val="en-GB"/>
        </w:rPr>
        <w:t xml:space="preserve"> m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= 16 km/h = 4,44 m/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bdr w:val="single" w:sz="4" w:space="0" w:color="000000"/>
          <w:lang w:val="en-GB"/>
        </w:rPr>
        <w:t>AN : Nm = 5604,5 tr/mi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  <w:u w:val="single"/>
          <w:lang w:val="en-GB" w:eastAsia="en-US"/>
        </w:rPr>
      </w:pPr>
      <w:r>
        <w:rPr>
          <w:b/>
          <w:sz w:val="22"/>
          <w:szCs w:val="22"/>
          <w:u w:val="single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6120</wp:posOffset>
                </wp:positionH>
                <wp:positionV relativeFrom="paragraph">
                  <wp:posOffset>-1504950</wp:posOffset>
                </wp:positionV>
                <wp:extent cx="5365750" cy="4857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5800" cy="4857840"/>
                          <a:chOff x="0" y="0"/>
                          <a:chExt cx="5365800" cy="485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65800" cy="45140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819720" y="819720"/>
                              <a:ext cx="2048040" cy="40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itesse angulaire (tr/min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1800" y="1746360"/>
                              <a:ext cx="5094000" cy="27680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5094000" cy="2768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01280" y="1757520"/>
                                <a:ext cx="9734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 char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0320" y="1749240"/>
                                <a:ext cx="719280" cy="28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 vid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43680" y="4312800"/>
                            <a:ext cx="226512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nsion d’alimentation (Vol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5pt;margin-top:-54pt;width:487.05pt;height:318pt" coordorigin="-179,-1080" coordsize="9741,6360">
                <v:group id="shape_0" style="position:absolute;left:-179;top:-1080;width:9741;height:58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9;top:-1079;width:3224;height:64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itesse angulaire (tr/mi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40;top:380;width:8022;height:43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540;top:380;width:8021;height:4358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61;top:3148;width:1532;height:8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 charg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79;top:3135;width:1132;height:4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vid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543;top:4422;width:356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nsion d’alimentation (Vol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Question 1.B.5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1625</wp:posOffset>
                </wp:positionH>
                <wp:positionV relativeFrom="paragraph">
                  <wp:posOffset>156210</wp:posOffset>
                </wp:positionV>
                <wp:extent cx="3439160" cy="1699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080" cy="1699200"/>
                          <a:chOff x="0" y="0"/>
                          <a:chExt cx="3439080" cy="1699200"/>
                        </a:xfrm>
                      </wpg:grpSpPr>
                      <wps:wsp>
                        <wps:cNvSpPr/>
                        <wps:spPr>
                          <a:xfrm>
                            <a:off x="0" y="231120"/>
                            <a:ext cx="34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0"/>
                            <a:ext cx="1300320" cy="49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604,5 tr/min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6920" y="226080"/>
                            <a:ext cx="0" cy="147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12.3pt;width:270.75pt;height:133.75pt" coordorigin="2475,246" coordsize="5415,2675">
                <v:line id="shape_0" from="2475,610" to="7890,610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795;top:246;width:2047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604,5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79,602" to="7179,2921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U = 98,5 V</w:t>
      </w:r>
    </w:p>
    <w:p>
      <w:pPr>
        <w:pStyle w:val="Header"/>
        <w:tabs>
          <w:tab w:val="clear" w:pos="4536"/>
          <w:tab w:val="clear" w:pos="9072"/>
        </w:tabs>
        <w:rPr>
          <w:rFonts w:ascii="Vrinda" w:hAnsi="Vrinda" w:cs="Vrinda"/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</w:rPr>
        <w:t>Quelle que soit la vitesse de défilement du tapis, on reste en dessous de la plage dangereuse d’utilisation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Question 1.A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FT111 : </w:t>
        <w:tab/>
        <w:t>Moteur électrique à courant conti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FT112 :</w:t>
        <w:tab/>
        <w:t>Système poulie / courro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134" w:leader="none"/>
        </w:tabs>
        <w:ind w:left="1134" w:hanging="1134"/>
        <w:rPr>
          <w:sz w:val="22"/>
          <w:szCs w:val="22"/>
        </w:rPr>
      </w:pPr>
      <w:r>
        <w:rPr>
          <w:sz w:val="22"/>
          <w:szCs w:val="22"/>
        </w:rPr>
        <w:t>FT12 :</w:t>
        <w:tab/>
        <w:t>Guidage cylindrique avec interposition de 2 roulements à billes. Les arrêts axiaux des BI sont réalisés par deux anneaux élastiques. Ceux des BE, le sont par deux épaulements usinés dans chacun des deux boitiers de roulemen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1134" w:leader="none"/>
              </w:tabs>
              <w:spacing w:lineRule="auto" w:line="360"/>
              <w:rPr>
                <w:bCs w:val="false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43180</wp:posOffset>
                      </wp:positionV>
                      <wp:extent cx="6338570" cy="3492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8520" cy="3492360"/>
                                <a:chOff x="0" y="0"/>
                                <a:chExt cx="6338520" cy="3492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rcRect l="6638" t="6843" r="3662" b="3125"/>
                                <a:stretch/>
                              </pic:blipFill>
                              <pic:spPr>
                                <a:xfrm>
                                  <a:off x="750600" y="0"/>
                                  <a:ext cx="5476320" cy="349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27840" y="1071720"/>
                                  <a:ext cx="13068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35">
                                      <a:moveTo>
                                        <a:pt x="0" y="16"/>
                                      </a:moveTo>
                                      <a:cubicBezTo>
                                        <a:pt x="16" y="8"/>
                                        <a:pt x="33" y="0"/>
                                        <a:pt x="51" y="2"/>
                                      </a:cubicBezTo>
                                      <a:cubicBezTo>
                                        <a:pt x="69" y="4"/>
                                        <a:pt x="95" y="18"/>
                                        <a:pt x="111" y="31"/>
                                      </a:cubicBezTo>
                                      <a:cubicBezTo>
                                        <a:pt x="127" y="44"/>
                                        <a:pt x="138" y="63"/>
                                        <a:pt x="149" y="79"/>
                                      </a:cubicBezTo>
                                      <a:cubicBezTo>
                                        <a:pt x="160" y="95"/>
                                        <a:pt x="168" y="110"/>
                                        <a:pt x="176" y="127"/>
                                      </a:cubicBezTo>
                                      <a:cubicBezTo>
                                        <a:pt x="184" y="144"/>
                                        <a:pt x="194" y="164"/>
                                        <a:pt x="197" y="182"/>
                                      </a:cubicBezTo>
                                      <a:cubicBezTo>
                                        <a:pt x="200" y="200"/>
                                        <a:pt x="195" y="227"/>
                                        <a:pt x="195" y="2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66ff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53000" y="203760"/>
                                  <a:ext cx="5285880" cy="27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61000"/>
                                    <a:ext cx="5169600" cy="236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933080" y="1155600"/>
                                      <a:ext cx="236160" cy="237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3960"/>
                                        <a:ext cx="59040" cy="234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480" y="0"/>
                                        <a:ext cx="17604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30040" y="437040"/>
                                      <a:ext cx="236160" cy="237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3600"/>
                                        <a:ext cx="59040" cy="234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480" y="0"/>
                                        <a:ext cx="17604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90320" y="0"/>
                                      <a:ext cx="264960" cy="237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3960"/>
                                        <a:ext cx="68760" cy="234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480" y="0"/>
                                        <a:ext cx="20448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40160" y="1800"/>
                                      <a:ext cx="325080" cy="526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4680"/>
                                        <a:ext cx="122400" cy="5220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0600" y="0"/>
                                        <a:ext cx="20448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8400" cy="83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4760"/>
                                        <a:ext cx="62280" cy="819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0"/>
                                        <a:ext cx="1846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53720" y="1748880"/>
                                      <a:ext cx="242640" cy="62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760" cy="6210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600" y="617040"/>
                                        <a:ext cx="17604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0920" y="1244160"/>
                                      <a:ext cx="300960" cy="68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2640" cy="621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760" cy="6210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stealth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6600" y="617040"/>
                                          <a:ext cx="176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30960" y="396000"/>
                                        <a:ext cx="270000" cy="293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200" y="0"/>
                                    <a:ext cx="5269320" cy="2725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954080" y="2374200"/>
                                      <a:ext cx="351720" cy="351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fr-FR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1720" cy="351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fr-FR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49640" y="3960"/>
                                      <a:ext cx="408960" cy="351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fr-FR" w:bidi="ar-SA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90200" y="15840"/>
                                      <a:ext cx="351720" cy="351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fr-FR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81080" y="448560"/>
                                      <a:ext cx="417240" cy="351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fr-FR" w:bidi="ar-SA"/>
                                          </w:rPr>
                                          <w:t>1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917600" y="1162080"/>
                                      <a:ext cx="351720" cy="351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fr-FR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763800" y="96480"/>
                                  <a:ext cx="226800" cy="32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7" h="516">
                                      <a:moveTo>
                                        <a:pt x="0" y="0"/>
                                      </a:moveTo>
                                      <a:cubicBezTo>
                                        <a:pt x="65" y="5"/>
                                        <a:pt x="131" y="10"/>
                                        <a:pt x="185" y="46"/>
                                      </a:cubicBezTo>
                                      <a:cubicBezTo>
                                        <a:pt x="239" y="82"/>
                                        <a:pt x="296" y="156"/>
                                        <a:pt x="324" y="215"/>
                                      </a:cubicBezTo>
                                      <a:cubicBezTo>
                                        <a:pt x="352" y="274"/>
                                        <a:pt x="353" y="350"/>
                                        <a:pt x="355" y="400"/>
                                      </a:cubicBezTo>
                                      <a:cubicBezTo>
                                        <a:pt x="357" y="450"/>
                                        <a:pt x="348" y="483"/>
                                        <a:pt x="339" y="51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66ff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3040" y="1870200"/>
                                  <a:ext cx="226800" cy="32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7" h="516">
                                      <a:moveTo>
                                        <a:pt x="0" y="0"/>
                                      </a:moveTo>
                                      <a:cubicBezTo>
                                        <a:pt x="65" y="5"/>
                                        <a:pt x="131" y="10"/>
                                        <a:pt x="185" y="46"/>
                                      </a:cubicBezTo>
                                      <a:cubicBezTo>
                                        <a:pt x="239" y="82"/>
                                        <a:pt x="296" y="156"/>
                                        <a:pt x="324" y="215"/>
                                      </a:cubicBezTo>
                                      <a:cubicBezTo>
                                        <a:pt x="352" y="274"/>
                                        <a:pt x="353" y="350"/>
                                        <a:pt x="355" y="400"/>
                                      </a:cubicBezTo>
                                      <a:cubicBezTo>
                                        <a:pt x="357" y="450"/>
                                        <a:pt x="348" y="483"/>
                                        <a:pt x="339" y="51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66ff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1572840"/>
                                  <a:ext cx="635760" cy="552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66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90640"/>
                                  <a:ext cx="2856960" cy="76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appe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ans cette étude les sous-ensembles  1 (châssis), 2 (plate-forme de course) et 3 (bras de levage)  sont immobiles les uns par rapport autre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7pt;margin-top:3.4pt;width:499.1pt;height:275pt" coordorigin="-54,68" coordsize="9982,5500">
                      <v:shape id="shape_0" stroked="f" o:allowincell="t" style="position:absolute;left:1128;top:68;width:8623;height:549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coordsize="200,235" path="m0,16c16,8,33,0,51,2c69,4,95,18,111,31c127,44,138,63,149,79c160,95,168,110,176,127c184,144,194,164,197,182c200,200,195,227,195,235e" stroked="t" o:allowincell="t" style="position:absolute;left:2352;top:1756;width:205;height:234;mso-wrap-style:none;v-text-anchor:middle">
                        <v:fill o:detectmouseclick="t" on="false"/>
                        <v:stroke color="#3366ff" weight="19080" endarrow="classic" endarrowwidth="medium" endarrowlength="medium" joinstyle="round" endcap="flat"/>
                        <w10:wrap type="none"/>
                      </v:shape>
                      <v:group id="shape_0" style="position:absolute;left:1604;top:389;width:8323;height:4293">
                        <v:group id="shape_0" style="position:absolute;left:1604;top:800;width:8140;height:3731">
                          <v:group id="shape_0" style="position:absolute;left:9373;top:2620;width:371;height:374">
                            <v:line id="shape_0" from="9373,2626" to="9465,2994" stroked="t" o:allowincell="t" style="position:absolute;flip:y">
                              <v:stroke color="black" weight="3240" startarrow="classic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9468,2620" to="9744,2620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636;top:1488;width:371;height:374">
                            <v:line id="shape_0" from="7636,1494" to="7728,1862" stroked="t" o:allowincell="t" style="position:absolute;flip:y">
                              <v:stroke color="black" weight="3240" startarrow="classic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7731,1488" to="8007,1488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794;top:800;width:416;height:374">
                            <v:line id="shape_0" from="3794,806" to="3901,1174" stroked="t" o:allowincell="t" style="position:absolute;flip:y">
                              <v:stroke color="black" weight="3240" startarrow="classic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3889,800" to="4210,800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770;top:803;width:511;height:828">
                            <v:line id="shape_0" from="2770,810" to="2962,1631" stroked="t" o:allowincell="t" style="position:absolute;flip:y">
                              <v:stroke color="black" weight="3240" startarrow="classic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2960,803" to="3281,803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604;top:800;width:390;height:1313">
                            <v:line id="shape_0" from="1604,823" to="1701,2113" stroked="t" o:allowincell="t" style="position:absolute;flip:y">
                              <v:stroke color="black" weight="3240" startarrow="classic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1704,800" to="1994,800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681;top:3554;width:381;height:977">
                            <v:line id="shape_0" from="4681,3554" to="4788,4531" stroked="t" o:allowincell="t" style="position:absolute">
                              <v:stroke color="black" weight="3240" startarrow="classic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4786,4526" to="5062,4526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141;top:2759;width:474;height:1086">
                            <v:group id="shape_0" style="position:absolute;left:2141;top:2759;width:381;height:977">
                              <v:line id="shape_0" from="2141,2759" to="2248,3736" stroked="t" o:allowincell="t" style="position:absolute">
                                <v:stroke color="black" weight="3240" startarrow="classic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246,3731" to="2522,3731" stroked="t" o:allowincell="t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t" style="position:absolute;left:2190;top:3383;width:424;height:46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630;top:389;width:8298;height:4293">
                          <v:shape id="shape_0" stroked="f" o:allowincell="t" style="position:absolute;left:4707;top:4128;width:553;height:5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630;top:389;width:553;height:5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755;top:395;width:643;height:5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874;top:414;width:553;height:5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584;top:1095;width:656;height:5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374;top:2219;width:553;height:5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coordsize="357,516" path="m0,0c65,5,131,10,185,46c239,82,296,156,324,215c352,274,353,350,355,400c357,450,348,483,339,516e" stroked="t" o:allowincell="t" style="position:absolute;left:5873;top:220;width:356;height:515;mso-wrap-style:none;v-text-anchor:middle">
                        <v:fill o:detectmouseclick="t" on="false"/>
                        <v:stroke color="#3366ff" weight="19080" endarrow="classic" endarrowwidth="medium" endarrowlength="medium" joinstyle="round" endcap="flat"/>
                        <w10:wrap type="none"/>
                      </v:shape>
                      <v:shape id="shape_0" coordsize="357,516" path="m0,0c65,5,131,10,185,46c239,82,296,156,324,215c352,274,353,350,355,400c357,450,348,483,339,516e" stroked="t" o:allowincell="t" style="position:absolute;left:9195;top:3013;width:356;height:515;mso-wrap-style:none;v-text-anchor:middle">
                        <v:fill o:detectmouseclick="t" on="false"/>
                        <v:stroke color="#3366ff" weight="19080" endarrow="classic" endarrowwidth="medium" endarrowlength="medium" joinstyle="round" endcap="flat"/>
                        <w10:wrap type="none"/>
                      </v:shape>
                      <v:line id="shape_0" from="5846,2545" to="6846,3414" stroked="t" o:allowincell="t" style="position:absolute">
                        <v:stroke color="#3366ff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54;top:4305;width:4498;height:12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ppe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ns cette étude les sous-ensembles  1 (châssis), 2 (plate-forme de course) et 3 (bras de levage)  sont immobiles les uns par rapport autre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Cs w:val="false"/>
              </w:rPr>
              <w:t>Questions 1.A.2 et 1.A.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sz w:val="2"/>
                <w:szCs w:val="2"/>
                <w:u w:val="single"/>
              </w:rPr>
            </w:pPr>
            <w:r>
              <w:rPr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sz w:val="2"/>
                <w:szCs w:val="2"/>
                <w:u w:val="single"/>
              </w:rPr>
            </w:pPr>
            <w:r>
              <w:rPr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/>
                <w:b/>
                <w:sz w:val="2"/>
                <w:szCs w:val="2"/>
                <w:u w:val="single"/>
              </w:rPr>
            </w:pPr>
            <w:r>
              <w:rPr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"/>
                <w:szCs w:val="2"/>
                <w:u w:val="single"/>
              </w:rPr>
            </w:pPr>
            <w:r>
              <w:rPr>
                <w:b/>
                <w:sz w:val="2"/>
                <w:szCs w:val="2"/>
                <w:u w:val="singl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4536"/>
          <w:tab w:val="clear" w:pos="9072"/>
          <w:tab w:val="left" w:pos="5387" w:leader="none"/>
        </w:tabs>
        <w:rPr>
          <w:b/>
          <w:b/>
          <w:u w:val="single"/>
        </w:rPr>
      </w:pPr>
      <w:r>
        <w:rPr>
          <w:b/>
          <w:u w:val="single"/>
        </w:rPr>
        <w:t>Question 1.C.1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4536"/>
          <w:tab w:val="clear" w:pos="9072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e ressort (étiré par rapport à sa longueur à vide) fait pivoter le levier ce qui astreint le galet à toujours exercer une tension sur le brin mou de la courroie. Avec le temps la courroie peut s’allonger, mais elle restera tendue grâce à l’action du ressort. C’est pour cela qu’on qualifie ce réglage d’automatique.</w:t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401820</wp:posOffset>
            </wp:positionH>
            <wp:positionV relativeFrom="paragraph">
              <wp:posOffset>80010</wp:posOffset>
            </wp:positionV>
            <wp:extent cx="2259330" cy="26308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u w:val="single"/>
        </w:rPr>
      </w:pPr>
      <w:r>
        <w:rPr>
          <w:b/>
          <w:u w:val="single"/>
        </w:rPr>
        <w:t>Question 1.C.2</w:t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ésignation des composants standards utilisés :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Vis à tête fraisée à six pans creux ISO 10642 M6-35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Rondelle d’appui ISO 7094-6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Écrou hexagonal auto-freiné ISO 7042-M6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09" w:right="709" w:gutter="0" w:header="709" w:top="1134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85750</wp:posOffset>
                </wp:positionH>
                <wp:positionV relativeFrom="paragraph">
                  <wp:posOffset>140335</wp:posOffset>
                </wp:positionV>
                <wp:extent cx="9744710" cy="5981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4840" cy="5981760"/>
                          <a:chOff x="0" y="0"/>
                          <a:chExt cx="9744840" cy="598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13960" cy="5981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rcRect l="4350" t="3204" r="9891" b="0"/>
                            <a:stretch/>
                          </pic:blipFill>
                          <pic:spPr>
                            <a:xfrm>
                              <a:off x="0" y="0"/>
                              <a:ext cx="6012360" cy="598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2880" y="7560"/>
                              <a:ext cx="6121440" cy="553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9120" y="138600"/>
                                <a:ext cx="103752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is H M8-4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97120" y="2064960"/>
                                <a:ext cx="103752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Bague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72680" y="4389840"/>
                                <a:ext cx="103752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crou HFR M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0560" y="4419720"/>
                                <a:ext cx="157464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semble levier + gal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9480" y="0"/>
                                <a:ext cx="1243800" cy="43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èr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rondelle L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88400"/>
                                <a:ext cx="103752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ras de leva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74320" y="3035880"/>
                                <a:ext cx="1243800" cy="43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èm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rondelle L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8000" y="732960"/>
                                <a:ext cx="79920" cy="37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6840" y="908280"/>
                                <a:ext cx="3506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55720" y="576720"/>
                                <a:ext cx="190440" cy="148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4720" y="374760"/>
                                <a:ext cx="388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238840" y="428040"/>
                                <a:ext cx="190440" cy="148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37840" y="226080"/>
                                <a:ext cx="388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35880" y="765360"/>
                                <a:ext cx="274320" cy="7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22720" y="641520"/>
                                <a:ext cx="3506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28360" y="650880"/>
                                <a:ext cx="274320" cy="7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84640" y="451080"/>
                                <a:ext cx="3506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9120" y="1641600"/>
                                <a:ext cx="274320" cy="7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5400" y="1441440"/>
                                <a:ext cx="3506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240720" y="1376640"/>
                                <a:ext cx="190440" cy="148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40080" y="1174680"/>
                                <a:ext cx="388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976200" y="2451240"/>
                                <a:ext cx="190440" cy="148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75200" y="2249280"/>
                                <a:ext cx="388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08480" y="2677680"/>
                                <a:ext cx="274320" cy="7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64760" y="2477880"/>
                                <a:ext cx="3506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12400" y="2803680"/>
                                <a:ext cx="274320" cy="7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99240" y="2679840"/>
                                <a:ext cx="3506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0200" y="1991880"/>
                                <a:ext cx="274320" cy="7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97040" y="1868400"/>
                                <a:ext cx="3506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3545640" y="2352240"/>
                                <a:ext cx="300960" cy="201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75280" y="2150280"/>
                                <a:ext cx="388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907280" y="5041800"/>
                                <a:ext cx="407520" cy="171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6920" y="5011560"/>
                                <a:ext cx="388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048400" y="5297400"/>
                                <a:ext cx="407520" cy="171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96760" y="5266800"/>
                                <a:ext cx="388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10640" y="3601800"/>
                                <a:ext cx="243720" cy="57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66880" y="3457080"/>
                                <a:ext cx="388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983760" y="2630160"/>
                                <a:ext cx="438120" cy="79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30440" y="2428200"/>
                                <a:ext cx="487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34360" y="3645720"/>
                                <a:ext cx="274320" cy="7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25840" y="3445560"/>
                                <a:ext cx="4381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138280" y="3771360"/>
                                <a:ext cx="274320" cy="7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25120" y="3647520"/>
                                <a:ext cx="4802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6720" y="4885920"/>
                                <a:ext cx="243720" cy="57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82960" y="4740840"/>
                                <a:ext cx="388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92520" y="4996080"/>
                                <a:ext cx="236160" cy="13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41200" y="4931640"/>
                                <a:ext cx="4802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956200" y="264960"/>
                            <a:ext cx="3788280" cy="40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Question 1.C.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ère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ére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face</w:t>
                                <w:t>Repère 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urface</w:t>
                                <w:t>Contrainte d’assemblag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1</w:t>
                                <w:t>C2</w:t>
                                <w:t>Concentri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1 </w:t>
                                <w:t>P3</w:t>
                                <w:t>Coïnci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1</w:t>
                                <w:t>C3</w:t>
                                <w:t>Concentri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2 </w:t>
                                <w:t>P4</w:t>
                                <w:t>Coïnci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1</w:t>
                                <w:t>C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oncentri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6 </w:t>
                                <w:t>P7</w:t>
                                <w:t>Coïnci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6</w:t>
                                <w:t>Concentri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oïnci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1</w:t>
                                <w:t>C7</w:t>
                                <w:t>Concentri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10</w:t>
                                <w:t>P12</w:t>
                                <w:t>Coïnci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1</w:t>
                                <w:t>C8</w:t>
                                <w:t>Concentri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oïnci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11.05pt;width:767.25pt;height:471pt" coordorigin="-450,221" coordsize="15345,9420">
                <v:group id="shape_0" style="position:absolute;left:-450;top:221;width:9786;height:9420">
                  <v:shape id="shape_0" stroked="f" o:allowincell="f" style="position:absolute;left:-450;top:221;width:9467;height:941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group id="shape_0" style="position:absolute;left:-304;top:233;width:9640;height:8720">
                    <v:shape id="shape_0" stroked="f" o:allowincell="f" style="position:absolute;left:-53;top:451;width:1633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 H M8-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61;top:3485;width:1633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Bague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27;top:7146;width:1633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crou HFR M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8;top:7193;width:2479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semble levier + gal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57;top:233;width:1958;height:6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r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rondelle L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04;top:2892;width:1633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s de levag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15;top:5014;width:1958;height:6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rondelle L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50,1387" to="275,1980" stroked="t" o:allowincell="f" style="position:absolute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32;top:1663;width:551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44,1141" to="1343,1374" stroked="t" o:allowincell="f" style="position:absolute;flip:y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200;top:823;width:611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222,907" to="3521,1140" stroked="t" o:allowincell="f" style="position:absolute;flip:y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378;top:589;width:611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060,1438" to="3491,1557" stroked="t" o:allowincell="f" style="position:absolute">
                      <v:stroke color="black" weight="3240" startarrow="classic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354;top:1243;width:551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418,1258" to="2849,1377" stroked="t" o:allowincell="f" style="position:absolute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034;top:943;width:551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506,2818" to="1937,2937" stroked="t" o:allowincell="f" style="position:absolute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22;top:2503;width:551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800,2401" to="5099,2634" stroked="t" o:allowincell="f" style="position:absolute;flip:y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956;top:2083;width:611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958,4093" to="6257,4326" stroked="t" o:allowincell="f" style="position:absolute;flip:y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14;top:3775;width:611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064,4450" to="5495,4569" stroked="t" o:allowincell="f" style="position:absolute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680;top:4135;width:551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700,4648" to="6131,4767" stroked="t" o:allowincell="f" style="position:absolute">
                      <v:stroke color="black" weight="3240" startarrow="classic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994;top:4453;width:551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92,3370" to="3923,3489" stroked="t" o:allowincell="f" style="position:absolute">
                      <v:stroke color="black" weight="3240" startarrow="classic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786;top:3175;width:551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280,3937" to="5753,4254" stroked="t" o:allowincell="f" style="position:absolute;flip:xy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54;top:3619;width:611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700,8173" to="3341,8442" stroked="t" o:allowincell="f" style="position:absolute;flip:x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274;top:8125;width:611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922,8575" to="3563,8844" stroked="t" o:allowincell="f" style="position:absolute;flip:x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526;top:8527;width:611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902,5905" to="8285,5994" stroked="t" o:allowincell="f" style="position:absolute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148;top:5677;width:611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970,4375" to="6659,4500" stroked="t" o:allowincell="f" style="position:absolute;flip:y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516;top:4057;width:76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52,5974" to="7583,6093" stroked="t" o:allowincell="f" style="position:absolute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66;top:5659;width:68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788,6172" to="8219,6291" stroked="t" o:allowincell="f" style="position:absolute">
                      <v:stroke color="black" weight="3240" startarrow="classic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082;top:5977;width:755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400,7927" to="8783,8016" stroked="t" o:allowincell="f" style="position:absolute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46;top:7699;width:611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346,8101" to="8717,8310" stroked="t" o:allowincell="f" style="position:absolute">
                      <v:stroke color="black" weight="324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580;top:7999;width:755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8930;top:638;width:5965;height:631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Question 1.C.3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ère 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ére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face</w:t>
                          <w:t>Repère 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urface</w:t>
                          <w:t>Contrainte d’assemblag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1</w:t>
                          <w:t>C2</w:t>
                          <w:t>Concentriqu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1 </w:t>
                          <w:t>P3</w:t>
                          <w:t>Coïncid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1</w:t>
                          <w:t>C3</w:t>
                          <w:t>Concentriqu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2 </w:t>
                          <w:t>P4</w:t>
                          <w:t>Coïncid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1</w:t>
                          <w:t>C4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oncentriqu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6 </w:t>
                          <w:t>P7</w:t>
                          <w:t>Coïncid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5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6</w:t>
                          <w:t>Concentriqu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9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oïncid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1</w:t>
                          <w:t>C7</w:t>
                          <w:t>Concentriqu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10</w:t>
                          <w:t>P12</w:t>
                          <w:t>Coïncid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1</w:t>
                          <w:t>C8</w:t>
                          <w:t>Concentriqu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1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oïncid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"/>
          <w:szCs w:val="2"/>
          <w:u w:val="single"/>
          <w:lang w:val="en-GB"/>
        </w:rPr>
      </w:pPr>
      <w:r>
        <w:rPr>
          <w:b/>
          <w:sz w:val="2"/>
          <w:szCs w:val="2"/>
          <w:u w:val="single"/>
          <w:lang w:val="en-GB"/>
        </w:rPr>
      </w:r>
    </w:p>
    <w:p>
      <w:pPr>
        <w:pStyle w:val="Heading6"/>
        <w:spacing w:before="0" w:after="120"/>
        <w:rPr>
          <w:b w:val="false"/>
          <w:b w:val="false"/>
          <w:sz w:val="22"/>
          <w:szCs w:val="22"/>
          <w:u w:val="none"/>
        </w:rPr>
      </w:pPr>
      <w:r>
        <w:rPr/>
        <w:t>Question 2.A.1 :</w:t>
      </w:r>
      <w:r>
        <w:rPr>
          <w:b w:val="false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 xml:space="preserve">liaison pivot d’axe (A, </w:t>
      </w:r>
      <w:r>
        <w:rPr>
          <w:b w:val="false"/>
          <w:sz w:val="22"/>
          <w:szCs w:val="22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b w:val="false"/>
          <w:sz w:val="22"/>
          <w:szCs w:val="22"/>
          <w:u w:val="none"/>
        </w:rPr>
        <w:t>) réalisée par l’intermédiaire de deux axes épaulés d’un côté et munis de l’autre d’une goupille « épingle ».</w:t>
      </w:r>
    </w:p>
    <w:p>
      <w:pPr>
        <w:pStyle w:val="Heading6"/>
        <w:spacing w:before="0" w:after="120"/>
        <w:rPr/>
      </w:pPr>
      <w:r>
        <w:rPr/>
        <w:t>Question 2.A.2 :</w:t>
      </w:r>
      <w:r>
        <w:rPr>
          <w:b w:val="false"/>
          <w:u w:val="none"/>
        </w:rPr>
        <w:t xml:space="preserve"> liaison linéaire rectiligne de centre F de normale </w:t>
      </w:r>
      <w:r>
        <w:rPr>
          <w:b w:val="false"/>
          <w:sz w:val="22"/>
          <w:szCs w:val="22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u w:val="none"/>
        </w:rPr>
        <w:t xml:space="preserve">, et d’axe </w:t>
      </w:r>
      <w:r>
        <w:rPr>
          <w:b w:val="false"/>
          <w:sz w:val="22"/>
          <w:szCs w:val="22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b w:val="false"/>
          <w:u w:val="none"/>
        </w:rPr>
        <w:t xml:space="preserve"> réalisée par deux contacts cylindre/plan.</w:t>
      </w:r>
    </w:p>
    <w:p>
      <w:pPr>
        <w:pStyle w:val="Normal"/>
        <w:spacing w:before="0" w:after="120"/>
        <w:rPr/>
      </w:pPr>
      <w:r>
        <w:rPr>
          <w:b/>
          <w:bCs/>
        </w:rPr>
        <w:t>Question 2.B.1</w:t>
      </w:r>
      <w:r>
        <w:rPr/>
        <w:t xml:space="preserve"> : direction (F,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) et sens montant.</w:t>
      </w:r>
    </w:p>
    <w:p>
      <w:pPr>
        <w:pStyle w:val="Normal"/>
        <w:spacing w:lineRule="auto" w:line="360"/>
        <w:rPr/>
      </w:pPr>
      <w:r>
        <w:rPr>
          <w:b/>
          <w:bCs/>
        </w:rPr>
        <w:t>Question 2.B.2</w:t>
      </w:r>
      <w:r>
        <w:rPr/>
        <w:t> :</w:t>
      </w:r>
    </w:p>
    <w:p>
      <w:pPr>
        <w:pStyle w:val="Heading2"/>
        <w:rPr/>
      </w:pPr>
      <w:r>
        <w:rPr/>
        <w:t>Bilan des actions mécaniques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spacing w:lineRule="auto" w:line="360"/>
        <w:rPr/>
      </w:pPr>
      <w:r>
        <w:rPr/>
        <w:t xml:space="preserve">Équilibre de la plate-forme </w:t>
      </w:r>
      <w:r>
        <w:rPr>
          <w:b/>
          <w:bCs/>
          <w:u w:val="single"/>
        </w:rPr>
        <w:t>2</w:t>
      </w:r>
      <w:r>
        <w:rPr/>
        <w:t> sous l’action de 3 forces dont 2 parallèles, donc X</w:t>
      </w:r>
      <w:r>
        <w:rPr>
          <w:vertAlign w:val="subscript"/>
        </w:rPr>
        <w:t>D</w:t>
      </w:r>
      <w:r>
        <w:rPr/>
        <w:t xml:space="preserve"> = 0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</w:t>
      </w:r>
      <w:r>
        <w:rPr/>
        <w:t>se trouve au milieu des deux autres actions, cette symétrie impose donc que Y</w:t>
      </w:r>
      <w:r>
        <w:rPr>
          <w:vertAlign w:val="subscript"/>
        </w:rPr>
        <w:t>D</w:t>
      </w:r>
      <w:r>
        <w:rPr/>
        <w:t xml:space="preserve"> = 1000 N.</w:t>
      </w:r>
    </w:p>
    <w:p>
      <w:pPr>
        <w:pStyle w:val="Normal"/>
        <w:spacing w:lineRule="auto" w:line="360"/>
        <w:rPr/>
      </w:pPr>
      <w:r>
        <w:rPr>
          <w:b/>
          <w:bCs/>
        </w:rPr>
        <w:t>Question 2.B.3</w:t>
      </w:r>
      <w:r>
        <w:rPr/>
        <w:t xml:space="preserve"> : le vérin est soumis à deux actions mécaniques :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et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</w:r>
    </w:p>
    <w:p>
      <w:pPr>
        <w:pStyle w:val="Normal"/>
        <w:spacing w:lineRule="auto" w:line="360"/>
        <w:rPr/>
      </w:pPr>
      <w:r>
        <w:rPr/>
        <w:t>Ces deux forces sont donc opposées et ont pour support la droite (BC).</w:t>
      </w:r>
    </w:p>
    <w:p>
      <w:pPr>
        <w:pStyle w:val="Normal"/>
        <w:spacing w:before="0" w:after="120"/>
        <w:rPr/>
      </w:pPr>
      <w:r>
        <w:rPr>
          <w:b/>
          <w:bCs/>
        </w:rPr>
        <w:t>Question 2.B.4</w:t>
      </w:r>
      <w:r>
        <w:rPr/>
        <w:t> :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3"/>
        <w:gridCol w:w="1559"/>
        <w:gridCol w:w="2693"/>
        <w:gridCol w:w="1985"/>
        <w:gridCol w:w="1995"/>
      </w:tblGrid>
      <w:tr>
        <w:trPr>
          <w:trHeight w:val="56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 mécan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int d’applic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me</w:t>
            </w:r>
          </w:p>
        </w:tc>
      </w:tr>
      <w:tr>
        <w:trPr>
          <w:trHeight w:val="56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tic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an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N</w:t>
            </w:r>
          </w:p>
        </w:tc>
      </w:tr>
      <w:tr>
        <w:trPr>
          <w:trHeight w:val="56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ite (B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uche/montan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56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b/>
        </w:rPr>
        <w:t>Question 2.B.5</w:t>
      </w:r>
      <w:r>
        <w:rPr/>
        <w:t xml:space="preserve"> :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= 1 890 N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Question 2.C.1</w:t>
      </w:r>
      <w:r>
        <w:rPr/>
        <w:t xml:space="preserve"> : direction : (F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 et sens vers la gauche.</w:t>
      </w:r>
    </w:p>
    <w:p>
      <w:pPr>
        <w:pStyle w:val="Normal"/>
        <w:spacing w:before="0" w:after="120"/>
        <w:jc w:val="both"/>
        <w:rPr>
          <w:spacing w:val="-10"/>
        </w:rPr>
      </w:pPr>
      <w:r>
        <w:rPr>
          <w:b/>
          <w:bCs/>
        </w:rPr>
        <w:t>Question 2.C.2</w:t>
      </w:r>
      <w:r>
        <w:rPr/>
        <w:t> </w:t>
      </w:r>
      <w:r>
        <w:rPr>
          <w:spacing w:val="-10"/>
        </w:rPr>
        <w:t xml:space="preserve">: mouvement : rotation autour de (A, </w:t>
      </w:r>
      <w:r>
        <w:rPr>
          <w:spacing w:val="-10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pacing w:val="-10"/>
        </w:rPr>
        <w:t>) et trajectoire en arc de cercle de centre A et de rayon AD.</w:t>
      </w:r>
    </w:p>
    <w:p>
      <w:pPr>
        <w:pStyle w:val="Normal"/>
        <w:jc w:val="both"/>
        <w:rPr/>
      </w:pPr>
      <w:r>
        <w:rPr>
          <w:b/>
          <w:bCs/>
        </w:rPr>
        <w:t>Question 2.C.3</w:t>
      </w:r>
      <w:r>
        <w:rPr/>
        <w:t> : D est le centre de l’articulation entre 2 et 3, donc 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 </w:t>
      </w:r>
      <w:r>
        <w:rPr/>
        <w:t xml:space="preserve">= 0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/>
        <w:t xml:space="preserve"> +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La direction d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/>
        <w:t xml:space="preserve"> est donc la droite passant par D et perpendiculaire au rayon AD.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Question 2.C.5</w:t>
      </w:r>
      <w:r>
        <w:rPr>
          <w:lang w:val="en-US"/>
        </w:rPr>
        <w:t> : I</w:t>
      </w:r>
      <w:r>
        <w:rPr>
          <w:vertAlign w:val="subscript"/>
          <w:lang w:val="en-US"/>
        </w:rPr>
        <w:t xml:space="preserve">2/1 </w:t>
      </w:r>
      <w:r>
        <w:rPr>
          <w:lang w:val="en-US"/>
        </w:rPr>
        <w:t xml:space="preserve">D = 139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0 = 1 390 mm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d>
      </m:oMath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2/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 xml:space="preserve">2/1 </w:t>
      </w:r>
      <w:r>
        <w:rPr>
          <w:lang w:val="en-US"/>
        </w:rPr>
        <w:t>D = 7,62 mm/s.</w:t>
      </w:r>
    </w:p>
    <w:p>
      <w:pPr>
        <w:pStyle w:val="Header"/>
        <w:spacing w:before="0" w:after="120"/>
        <w:jc w:val="both"/>
        <w:rPr/>
      </w:pPr>
      <w:r>
        <w:rPr>
          <w:b/>
          <w:bCs/>
        </w:rPr>
        <w:t>Question 2.C.8</w:t>
      </w:r>
      <w:r>
        <w:rPr/>
        <w:t xml:space="preserve"> : la direction d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/>
        <w:t xml:space="preserve"> est donc la droite passant par C et perpendiculaire au rayon AC.</w:t>
      </w:r>
    </w:p>
    <w:p>
      <w:pPr>
        <w:pStyle w:val="Header"/>
        <w:jc w:val="both"/>
        <w:rPr/>
      </w:pPr>
      <w:r>
        <w:rPr>
          <w:b/>
          <w:bCs/>
        </w:rPr>
        <w:t>Question 2.C.10</w:t>
      </w:r>
      <w:r>
        <w:rPr/>
        <w:t> : C est le centre de l’articulation entre 4 et 3, donc :</w:t>
      </w:r>
    </w:p>
    <w:p>
      <w:pPr>
        <w:pStyle w:val="Header"/>
        <w:spacing w:before="0" w:after="120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/>
        <w:t xml:space="preserve"> </w:t>
      </w:r>
      <w:r>
        <w:rPr/>
        <w:t xml:space="preserve">+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/>
        <w:t xml:space="preserve"> = 0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/>
        <w:t>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Question 2.C.11</w:t>
      </w:r>
      <w:r>
        <w:rPr/>
        <w:t xml:space="preserve"> : mouvement : rotation autour de (B, </w:t>
      </w:r>
      <w:r>
        <w:rPr>
          <w:spacing w:val="-4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) et trajectoire : arc de cercle de centre B et de rayon AC.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  <w:bCs/>
        </w:rPr>
        <w:t>Question 2.C.12</w:t>
      </w:r>
      <w:r>
        <w:rPr/>
        <w:t xml:space="preserve"> : la direction d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/>
        <w:t xml:space="preserve"> est donc la droite passant par C et perpendiculaire au rayon BC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Question 2.C.13</w:t>
      </w:r>
      <w:r>
        <w:rPr/>
        <w:t> : mouvement : translation le long de la droite BC.</w:t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Question 2.C.14</w:t>
      </w:r>
      <w:r>
        <w:rPr>
          <w:lang w:val="en-US"/>
        </w:rPr>
        <w:t xml:space="preserve"> : </w:t>
      </w:r>
      <w:r>
        <w:rPr>
          <w:b/>
          <w:bCs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/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/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/1</m:t>
            </m:r>
          </m:sub>
        </m:sSub>
      </m:oMath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d>
      </m:oMath>
      <w:r>
        <w:rPr>
          <w:lang w:val="en-US"/>
        </w:rPr>
        <w:t xml:space="preserve"> = 3,67 mm/s.</w:t>
      </w:r>
    </w:p>
    <w:p>
      <w:pPr>
        <w:pStyle w:val="Normal"/>
        <w:spacing w:lineRule="auto" w:line="360"/>
        <w:rPr/>
      </w:pPr>
      <w:r>
        <w:rPr>
          <w:b/>
          <w:bCs/>
        </w:rPr>
        <w:t>Question 2.D.1</w:t>
      </w:r>
      <w:r>
        <w:rPr/>
        <w:t> : 4 engrenages (roue droite, denture droite).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Question 2.D.2</w:t>
      </w:r>
      <w:r>
        <w:rPr>
          <w:bCs/>
          <w:iCs/>
        </w:rPr>
        <w:t> :</w:t>
      </w:r>
    </w:p>
    <w:tbl>
      <w:tblPr>
        <w:tblW w:w="4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102"/>
      </w:tblGrid>
      <w:tr>
        <w:trPr>
          <w:trHeight w:val="69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k »</w:t>
            </w:r>
          </w:p>
          <w:p>
            <w:pPr>
              <w:pStyle w:val="Normal"/>
              <w:jc w:val="center"/>
              <w:rPr/>
            </w:pPr>
            <w:r>
              <w:rPr/>
              <w:t>(forme littérale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k »</w:t>
            </w:r>
          </w:p>
          <w:p>
            <w:pPr>
              <w:pStyle w:val="Normal"/>
              <w:jc w:val="center"/>
              <w:rPr/>
            </w:pPr>
            <w:r>
              <w:rPr/>
              <w:t>(valeur numérique)</w:t>
            </w:r>
          </w:p>
        </w:tc>
      </w:tr>
      <w:tr>
        <w:trPr>
          <w:trHeight w:val="55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ême se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8 × 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5"/>
        <w:gridCol w:w="5169"/>
      </w:tblGrid>
      <w:tr>
        <w:trPr>
          <w:trHeight w:val="454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2.E.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2.E.2</w:t>
            </w:r>
          </w:p>
        </w:tc>
      </w:tr>
      <w:tr>
        <w:trPr>
          <w:trHeight w:val="454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vérin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érin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érin</m:t>
                  </m:r>
                </m:sub>
              </m:sSub>
            </m:oMath>
            <w:r>
              <w:rPr/>
              <w:t xml:space="preserve"> = 7,03 W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mot</w:t>
            </w:r>
            <w:r>
              <w:rPr/>
              <w:t xml:space="preserve"> = P</w:t>
            </w:r>
            <w:r>
              <w:rPr>
                <w:vertAlign w:val="subscript"/>
              </w:rPr>
              <w:t>vérin</w:t>
            </w:r>
            <w:r>
              <w:rPr/>
              <w:t xml:space="preserve"> /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= 12,3 W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2.E.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2.E.4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Relation : V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vertAlign w:val="subscript"/>
              </w:rPr>
              <w:t></w:t>
            </w:r>
            <w:r>
              <w:rPr>
                <w:vertAlign w:val="subscript"/>
                <w:lang w:val="en-US"/>
              </w:rPr>
              <w:t>34/4</w:t>
            </w:r>
            <w:r>
              <w:rPr>
                <w:lang w:val="en-US"/>
              </w:rPr>
              <w:t xml:space="preserve"> = R</w:t>
            </w:r>
            <w:r>
              <w:rPr>
                <w:vertAlign w:val="subscript"/>
                <w:lang w:val="en-US"/>
              </w:rPr>
              <w:t>p34</w:t>
            </w:r>
            <w:r>
              <w:rPr/>
              <w:t xml:space="preserve"> ×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  <w:lang w:val="en-US"/>
              </w:rPr>
              <w:t>34/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  <w:lang w:val="en-US"/>
              </w:rPr>
              <w:t>mot</w:t>
            </w:r>
            <w:r>
              <w:rPr>
                <w:lang w:val="en-US"/>
              </w:rPr>
              <w:t xml:space="preserve"> = 313 rad/s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  <w:lang w:val="en-US"/>
              </w:rPr>
              <w:t>34/4</w:t>
            </w:r>
            <w:r>
              <w:rPr>
                <w:lang w:val="en-US"/>
              </w:rPr>
              <w:t xml:space="preserve"> = 3,7 / 7,5 = 0,49 rad/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mot</w:t>
            </w:r>
            <w:r>
              <w:rPr/>
              <w:t xml:space="preserve"> = 2 990 tr/mi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</w:rPr>
        <w:t>Question 2.E.5</w:t>
      </w:r>
      <w:r>
        <w:rPr/>
        <w:t> :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449445" cy="35464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0" cy="3546360"/>
                          <a:chOff x="0" y="0"/>
                          <a:chExt cx="4449600" cy="3546360"/>
                        </a:xfrm>
                      </wpg:grpSpPr>
                      <wps:wsp>
                        <wps:cNvSpPr/>
                        <wps:spPr>
                          <a:xfrm flipV="1">
                            <a:off x="378360" y="427320"/>
                            <a:ext cx="0" cy="27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162960"/>
                            <a:ext cx="407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5" h="15">
                                <a:moveTo>
                                  <a:pt x="0" y="15"/>
                                </a:moveTo>
                                <a:lnTo>
                                  <a:pt x="54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645120"/>
                            <a:ext cx="3586320" cy="25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8" h="3965">
                                <a:moveTo>
                                  <a:pt x="0" y="748"/>
                                </a:moveTo>
                                <a:cubicBezTo>
                                  <a:pt x="114" y="738"/>
                                  <a:pt x="473" y="709"/>
                                  <a:pt x="685" y="689"/>
                                </a:cubicBezTo>
                                <a:cubicBezTo>
                                  <a:pt x="897" y="669"/>
                                  <a:pt x="1113" y="644"/>
                                  <a:pt x="1275" y="628"/>
                                </a:cubicBezTo>
                                <a:cubicBezTo>
                                  <a:pt x="1437" y="612"/>
                                  <a:pt x="1539" y="602"/>
                                  <a:pt x="1657" y="590"/>
                                </a:cubicBezTo>
                                <a:cubicBezTo>
                                  <a:pt x="1775" y="578"/>
                                  <a:pt x="1875" y="569"/>
                                  <a:pt x="1984" y="557"/>
                                </a:cubicBezTo>
                                <a:cubicBezTo>
                                  <a:pt x="2093" y="545"/>
                                  <a:pt x="2201" y="531"/>
                                  <a:pt x="2311" y="518"/>
                                </a:cubicBezTo>
                                <a:cubicBezTo>
                                  <a:pt x="2421" y="505"/>
                                  <a:pt x="2517" y="493"/>
                                  <a:pt x="2647" y="478"/>
                                </a:cubicBezTo>
                                <a:cubicBezTo>
                                  <a:pt x="2777" y="463"/>
                                  <a:pt x="2945" y="450"/>
                                  <a:pt x="3090" y="425"/>
                                </a:cubicBezTo>
                                <a:cubicBezTo>
                                  <a:pt x="3235" y="400"/>
                                  <a:pt x="3391" y="372"/>
                                  <a:pt x="3517" y="328"/>
                                </a:cubicBezTo>
                                <a:cubicBezTo>
                                  <a:pt x="3643" y="284"/>
                                  <a:pt x="3756" y="208"/>
                                  <a:pt x="3847" y="162"/>
                                </a:cubicBezTo>
                                <a:cubicBezTo>
                                  <a:pt x="3938" y="116"/>
                                  <a:pt x="3985" y="75"/>
                                  <a:pt x="4065" y="50"/>
                                </a:cubicBezTo>
                                <a:cubicBezTo>
                                  <a:pt x="4145" y="25"/>
                                  <a:pt x="4239" y="0"/>
                                  <a:pt x="4327" y="12"/>
                                </a:cubicBezTo>
                                <a:cubicBezTo>
                                  <a:pt x="4415" y="24"/>
                                  <a:pt x="4514" y="64"/>
                                  <a:pt x="4593" y="119"/>
                                </a:cubicBezTo>
                                <a:cubicBezTo>
                                  <a:pt x="4672" y="174"/>
                                  <a:pt x="4737" y="243"/>
                                  <a:pt x="4800" y="344"/>
                                </a:cubicBezTo>
                                <a:cubicBezTo>
                                  <a:pt x="4864" y="445"/>
                                  <a:pt x="4908" y="523"/>
                                  <a:pt x="4976" y="728"/>
                                </a:cubicBezTo>
                                <a:cubicBezTo>
                                  <a:pt x="5043" y="933"/>
                                  <a:pt x="5144" y="1303"/>
                                  <a:pt x="5207" y="1573"/>
                                </a:cubicBezTo>
                                <a:cubicBezTo>
                                  <a:pt x="5270" y="1843"/>
                                  <a:pt x="5282" y="1946"/>
                                  <a:pt x="5355" y="2345"/>
                                </a:cubicBezTo>
                                <a:cubicBezTo>
                                  <a:pt x="5428" y="2744"/>
                                  <a:pt x="5587" y="3627"/>
                                  <a:pt x="5648" y="39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80" y="3158640"/>
                            <a:ext cx="257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3156120"/>
                            <a:ext cx="276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3156120"/>
                            <a:ext cx="291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3157920"/>
                            <a:ext cx="302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315396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880" y="3156120"/>
                            <a:ext cx="316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040" y="3159720"/>
                            <a:ext cx="293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50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313452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313992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313632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313992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313992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8400" y="313992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040" y="314208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240" y="3129840"/>
                            <a:ext cx="211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2649960"/>
                            <a:ext cx="211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2238480"/>
                            <a:ext cx="211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811520"/>
                            <a:ext cx="211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390680"/>
                            <a:ext cx="211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983160"/>
                            <a:ext cx="297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570960"/>
                            <a:ext cx="211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3520" y="66744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08468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49616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920" y="191520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233604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920" y="274752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3289320"/>
                            <a:ext cx="1939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esse de rotation 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tr/min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540000"/>
                            <a:ext cx="13057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le 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N.mm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363240"/>
                            <a:ext cx="1605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ractéristique du moteu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5200" y="664920"/>
                            <a:ext cx="0" cy="249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666720"/>
                            <a:ext cx="0" cy="248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667440"/>
                            <a:ext cx="3825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160" y="663120"/>
                            <a:ext cx="0" cy="248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1760" y="666720"/>
                            <a:ext cx="0" cy="248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7960" y="666720"/>
                            <a:ext cx="0" cy="248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8400" y="666720"/>
                            <a:ext cx="0" cy="248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7040" y="668520"/>
                            <a:ext cx="0" cy="248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084680"/>
                            <a:ext cx="3825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496160"/>
                            <a:ext cx="3825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915200"/>
                            <a:ext cx="3825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336040"/>
                            <a:ext cx="3825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747520"/>
                            <a:ext cx="3825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040" y="1536120"/>
                            <a:ext cx="0" cy="162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1541880"/>
                            <a:ext cx="32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2.5pt;margin-top:28.6pt;width:392.9pt;height:250.65pt" coordorigin="-850,572" coordsize="7858,5013">
                <v:line id="shape_0" from="596,673" to="596,4962" stroked="t" o:allowincell="f" style="position:absolute;flip:y;mso-position-horizontal-relative:char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coordsize="5445,15" path="m0,15l5445,0e" stroked="t" o:allowincell="f" style="position:absolute;left:596;top:4981;width:6410;height:0;mso-wrap-style:none;v-text-anchor:middle;mso-position-horizontal-relative:char">
                  <v:fill o:detectmouseclick="t" on="false"/>
                  <v:stroke color="black" weight="9360" endarrow="open" endarrowwidth="narrow" endarrowlength="medium" joinstyle="round" endcap="flat"/>
                  <w10:wrap type="none"/>
                </v:shape>
                <v:shape id="shape_0" coordsize="5648,3965" path="m0,748c114,738,473,709,685,689c897,669,1113,644,1275,628c1437,612,1539,602,1657,590c1775,578,1875,569,1984,557c2093,545,2201,531,2311,518c2421,505,2517,493,2647,478c2777,463,2945,450,3090,425c3235,400,3391,372,3517,328c3643,284,3756,208,3847,162c3938,116,3985,75,4065,50c4145,25,4239,0,4327,12c4415,24,4514,64,4593,119c4672,174,4737,243,4800,344c4864,445,4908,523,4976,728c5043,933,5144,1303,5207,1573c5270,1843,5282,1946,5355,2345c5428,2744,5587,3627,5648,3965e" stroked="t" o:allowincell="f" style="position:absolute;left:586;top:1016;width:5647;height:396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249;top:4974;width:4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0;top:4970;width:43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9;top:4970;width:458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7;top:4973;width:47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4967;width:455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2;top:4970;width:497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4;top:4976;width:46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7,4936" to="1457,50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2,4945" to="2312,50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4,4939" to="3164,50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4,4945" to="4034,50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0,4945" to="4910,50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77,4945" to="5777,50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1,4948" to="6641,5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1;top:4929;width:33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;top:4173;width:33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;top:3525;width:33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;top:2853;width:33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2190;width:33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1548;width:467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;top:899;width:33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7,1051" to="640,10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4,1708" to="637,17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4,2356" to="637,23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,3016" to="634,30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8,3679" to="631,3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,4327" to="634,43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45;top:5180;width:3053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esse de rotation 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tr/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50;top:850;width:2055;height:35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le 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N.m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1;top:572;width:2528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ractéristique du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7,1047" to="1457,4979" stroked="t" o:allowincell="f" style="position:absolute;flip:y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2312,1050" to="2312,4970" stroked="t" o:allowincell="f" style="position:absolute;flip:y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20,1051" to="6643,1051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3164,1044" to="3164,4964" stroked="t" o:allowincell="f" style="position:absolute;flip:y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4034,1050" to="4034,4970" stroked="t" o:allowincell="f" style="position:absolute;flip:y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4910,1050" to="4910,4970" stroked="t" o:allowincell="f" style="position:absolute;flip:y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5777,1050" to="5777,4970" stroked="t" o:allowincell="f" style="position:absolute;flip:y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641,1053" to="6641,4973" stroked="t" o:allowincell="f" style="position:absolute;flip:y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05,1708" to="6628,1708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05,2356" to="6628,2356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05,3016" to="6628,3016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05,3679" to="6628,3679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05,4327" to="6628,4327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5748,2419" to="5748,4980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70,2428" to="5759,242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Couple = 39 N.mm</w:t>
      </w:r>
    </w:p>
    <w:p>
      <w:pPr>
        <w:pStyle w:val="Normal"/>
        <w:rPr/>
      </w:pPr>
      <w:r>
        <w:rPr/>
        <w:t xml:space="preserve">La puissance délivrée par le moteur vaut : </w:t>
      </w:r>
    </w:p>
    <w:p>
      <w:pPr>
        <w:pStyle w:val="Normal"/>
        <w:spacing w:before="0" w:after="120"/>
        <w:rPr/>
      </w:pPr>
      <w:r>
        <w:rPr/>
        <w:t xml:space="preserve">P =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teur</m:t>
            </m:r>
          </m:sub>
        </m:sSub>
      </m:oMath>
      <w:r>
        <w:rPr/>
        <w:t xml:space="preserve"> = 3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13 = 12,2 W ; résultat qui est cohérent avec celui de la question 2.E.2.</w:t>
      </w:r>
    </w:p>
    <w:p>
      <w:pPr>
        <w:pStyle w:val="Normal"/>
        <w:tabs>
          <w:tab w:val="clear" w:pos="708"/>
          <w:tab w:val="left" w:pos="5314" w:leader="none"/>
        </w:tabs>
        <w:rPr/>
      </w:pPr>
      <w:r>
        <w:rPr>
          <w:b/>
          <w:bCs/>
        </w:rPr>
        <w:t>Question 2.E.6 : c</w:t>
      </w:r>
      <w:r>
        <w:rPr/>
        <w:t>e couple est maximum pour une pente de 1%. C</w:t>
      </w:r>
      <w:r>
        <w:rPr>
          <w:vertAlign w:val="subscript"/>
        </w:rPr>
        <w:t>maxi</w:t>
      </w:r>
      <w:r>
        <w:rPr/>
        <w:t xml:space="preserve"> = 44,3 N.mm </w:t>
      </w:r>
      <w:r>
        <w:rPr>
          <w:sz w:val="20"/>
        </w:rPr>
        <w:t>(lecture courbe)</w:t>
      </w:r>
      <w:r>
        <w:rPr/>
        <w:t>.</w:t>
      </w:r>
    </w:p>
    <w:p>
      <w:pPr>
        <w:pStyle w:val="Normal"/>
        <w:spacing w:before="0" w:after="120"/>
        <w:rPr/>
      </w:pPr>
      <w:r>
        <w:rPr/>
        <w:t>Démarrage : sur la caractéristique du moteur, on lit que le couple de démarrage de celui-ci est de 49 N.mm ce qui est supérieur à C</w:t>
      </w:r>
      <w:r>
        <w:rPr>
          <w:vertAlign w:val="subscript"/>
        </w:rPr>
        <w:t>maxi</w:t>
      </w:r>
      <w:r>
        <w:rPr/>
        <w:t>. Le démarrage est possible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14" w:leader="none"/>
        </w:tabs>
        <w:rPr/>
      </w:pPr>
      <w:r>
        <w:rPr>
          <w:b/>
          <w:bCs/>
        </w:rPr>
        <w:t xml:space="preserve">Question 2.E.7 : </w:t>
      </w:r>
      <w:r>
        <w:rPr>
          <w:bCs/>
        </w:rPr>
        <w:t>u</w:t>
      </w:r>
      <w:r>
        <w:rPr/>
        <w:t>ne fois que la plate forme (2) est à l’inclinaison choisie, elle doit y rester. Le frein est là pour empêcher que la plate-forme ne redescende sous son propre poids et sous celui de l’utilisateur.</w:t>
      </w:r>
    </w:p>
    <w:p>
      <w:pPr>
        <w:pStyle w:val="Normal"/>
        <w:tabs>
          <w:tab w:val="clear" w:pos="708"/>
          <w:tab w:val="left" w:pos="30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8924290" cy="58928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4400" cy="5892840"/>
                          <a:chOff x="0" y="0"/>
                          <a:chExt cx="8924400" cy="5892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425920" y="2220120"/>
                            <a:ext cx="7873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24400" cy="589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49320" y="149400"/>
                              <a:ext cx="2575080" cy="193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Échelle du dessin 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1: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Échelle des forces 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1cm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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200 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bCs/>
                                    <w:rFonts w:ascii="Times New Roman" w:hAnsi="Times New Roman" w:eastAsia="Symbol" w:cs="Symbol"/>
                                    <w:color w:val="auto"/>
                                    <w:lang w:val="fr-FR" w:bidi="ar-SA"/>
                                  </w:rPr>
                                  <w:t>Coordonnées des point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Symbol" w:cs="Symbol"/>
                                    <w:color w:val="auto"/>
                                    <w:lang w:val="fr-FR" w:bidi="ar-SA"/>
                                  </w:rPr>
                                  <w:t>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Symbol" w:cs="Symbol"/>
                                    <w:color w:val="auto"/>
                                    <w:lang w:val="fr-FR" w:bidi="ar-SA"/>
                                  </w:rPr>
                                  <w:t xml:space="preserve">Dans le repère (A, </w:t>
                                  <w:br/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A(0, 0, 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B(260, -44, 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C(110, 109, 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D(292, 131, 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E(926, 140, 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F(1560, -94, 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04000">
                              <a:off x="2881800" y="4113720"/>
                              <a:ext cx="4881240" cy="3322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72200">
                              <a:off x="2758320" y="4102560"/>
                              <a:ext cx="2426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5760" y="4552920"/>
                              <a:ext cx="156240" cy="36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0" y="4919400"/>
                              <a:ext cx="344880" cy="5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28760" y="4576320"/>
                              <a:ext cx="145440" cy="32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428688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8120" y="4487400"/>
                              <a:ext cx="132840" cy="16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8800" y="4421520"/>
                              <a:ext cx="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7840" y="4210200"/>
                              <a:ext cx="569520" cy="12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5600" y="4038120"/>
                              <a:ext cx="35640" cy="17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040" y="4034160"/>
                              <a:ext cx="626040" cy="132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4611960"/>
                              <a:ext cx="1465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660" h="11001">
                                  <a:moveTo>
                                    <a:pt x="20661" y="15205"/>
                                  </a:moveTo>
                                  <a:arcTo wR="10800" hR="10800" stAng="1444365" swAng="94197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660" h="11001">
                                  <a:moveTo>
                                    <a:pt x="20661" y="15205"/>
                                  </a:moveTo>
                                  <a:arcTo wR="10800" hR="10800" stAng="1444365" swAng="94197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4056480"/>
                              <a:ext cx="3106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110" h="12884">
                                  <a:moveTo>
                                    <a:pt x="203" y="12885"/>
                                  </a:moveTo>
                                  <a:arcTo wR="10800" hR="10800" stAng="10132279" swAng="104286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110" h="12884">
                                  <a:moveTo>
                                    <a:pt x="203" y="12885"/>
                                  </a:moveTo>
                                  <a:arcTo wR="10800" hR="10800" stAng="10132279" swAng="1042864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040" y="4698360"/>
                              <a:ext cx="128160" cy="28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4696560"/>
                              <a:ext cx="1313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240" y="4696560"/>
                              <a:ext cx="0" cy="28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983480"/>
                              <a:ext cx="7326000" cy="368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360" y="4698360"/>
                              <a:ext cx="582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6080" y="1166040"/>
                              <a:ext cx="1285200" cy="353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2270880"/>
                              <a:ext cx="645840" cy="180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4280" y="1913760"/>
                              <a:ext cx="958680" cy="36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3320" y="1809720"/>
                              <a:ext cx="837720" cy="30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360" y="4124880"/>
                              <a:ext cx="36360" cy="363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520" y="4191480"/>
                              <a:ext cx="36360" cy="363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8880" y="1166040"/>
                              <a:ext cx="210240" cy="65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6680" y="1167840"/>
                              <a:ext cx="72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2960" y="1137960"/>
                              <a:ext cx="272520" cy="77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4280" y="992520"/>
                              <a:ext cx="1030680" cy="1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653200">
                              <a:off x="2493360" y="374760"/>
                              <a:ext cx="61776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24" h="10431">
                                  <a:moveTo>
                                    <a:pt x="375" y="7977"/>
                                  </a:moveTo>
                                  <a:arcTo wR="10800" hR="10800" stAng="-9890867" swAng="35901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24" h="10431">
                                  <a:moveTo>
                                    <a:pt x="375" y="7977"/>
                                  </a:moveTo>
                                  <a:arcTo wR="10800" hR="10800" stAng="-9890867" swAng="359013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653200">
                              <a:off x="2362680" y="491400"/>
                              <a:ext cx="68184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24" h="10431">
                                  <a:moveTo>
                                    <a:pt x="375" y="7977"/>
                                  </a:moveTo>
                                  <a:arcTo wR="10800" hR="10800" stAng="-9890867" swAng="35901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24" h="10431">
                                  <a:moveTo>
                                    <a:pt x="375" y="7977"/>
                                  </a:moveTo>
                                  <a:arcTo wR="10800" hR="10800" stAng="-9890867" swAng="359013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7960" y="0"/>
                              <a:ext cx="469440" cy="79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7400" y="0"/>
                              <a:ext cx="413280" cy="65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760" y="4236840"/>
                              <a:ext cx="309240" cy="6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080" y="3894480"/>
                              <a:ext cx="0" cy="50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0" y="4698360"/>
                              <a:ext cx="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44607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46126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0" y="1012320"/>
                              <a:ext cx="10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732">
                                  <a:moveTo>
                                    <a:pt x="10800" y="0"/>
                                  </a:moveTo>
                                  <a:arcTo wR="10800" hR="10800" stAng="-5400000" swAng="66811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732">
                                  <a:moveTo>
                                    <a:pt x="10800" y="0"/>
                                  </a:moveTo>
                                  <a:arcTo wR="10800" hR="10800" stAng="-5400000" swAng="668114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960" y="720"/>
                              <a:ext cx="211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4595040"/>
                              <a:ext cx="36360" cy="363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160" y="3956760"/>
                              <a:ext cx="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4208040"/>
                              <a:ext cx="47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5400" y="4143240"/>
                              <a:ext cx="4996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19400" y="4903560"/>
                              <a:ext cx="158040" cy="7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680" y="4146480"/>
                              <a:ext cx="1295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hâssis + sol (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0760" y="4403160"/>
                              <a:ext cx="273600" cy="57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2040" y="3268440"/>
                              <a:ext cx="72324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ras (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655000" y="3494520"/>
                              <a:ext cx="236880" cy="63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440" y="3622680"/>
                              <a:ext cx="1496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late-forme 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41440" y="3863880"/>
                              <a:ext cx="213480" cy="34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0240" y="4978440"/>
                              <a:ext cx="731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4355640"/>
                              <a:ext cx="37476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4231800"/>
                              <a:ext cx="57240" cy="17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4406760"/>
                              <a:ext cx="377280" cy="38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2400" y="4705920"/>
                              <a:ext cx="6912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7120" y="4170600"/>
                              <a:ext cx="462960" cy="45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9440" y="4383360"/>
                              <a:ext cx="1713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800" y="4145760"/>
                              <a:ext cx="1224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222" h="14215">
                                  <a:moveTo>
                                    <a:pt x="554" y="14215"/>
                                  </a:moveTo>
                                  <a:arcTo wR="10800" hR="10800" stAng="9693903" swAng="95809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222" h="14215">
                                  <a:moveTo>
                                    <a:pt x="554" y="14215"/>
                                  </a:moveTo>
                                  <a:arcTo wR="10800" hR="10800" stAng="9693903" swAng="958098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840" y="4630320"/>
                              <a:ext cx="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4789800"/>
                              <a:ext cx="32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4771440"/>
                              <a:ext cx="36360" cy="363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360" y="4391640"/>
                              <a:ext cx="13320" cy="2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000" y="4414680"/>
                              <a:ext cx="298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360" y="4413960"/>
                              <a:ext cx="172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0" y="4416480"/>
                              <a:ext cx="1512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7880" y="4437360"/>
                              <a:ext cx="13320" cy="2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5880" y="4460400"/>
                              <a:ext cx="298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7880" y="4459680"/>
                              <a:ext cx="172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4460400"/>
                              <a:ext cx="172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5400" y="4483080"/>
                              <a:ext cx="13320" cy="2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3400" y="4506120"/>
                              <a:ext cx="298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5400" y="4505400"/>
                              <a:ext cx="172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4507920"/>
                              <a:ext cx="172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5080" y="4532760"/>
                              <a:ext cx="13320" cy="2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720" y="4555440"/>
                              <a:ext cx="298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5080" y="4554720"/>
                              <a:ext cx="172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4040" y="4675680"/>
                              <a:ext cx="13320" cy="2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040" y="4698360"/>
                              <a:ext cx="298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4040" y="4697640"/>
                              <a:ext cx="172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8680" y="4698360"/>
                              <a:ext cx="172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720" y="4555440"/>
                              <a:ext cx="1512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6840" y="4576320"/>
                              <a:ext cx="13320" cy="2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4840" y="4599360"/>
                              <a:ext cx="298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6840" y="4598640"/>
                              <a:ext cx="172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4599360"/>
                              <a:ext cx="172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720" y="4622040"/>
                              <a:ext cx="13320" cy="2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2360" y="4645080"/>
                              <a:ext cx="298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4720" y="4644360"/>
                              <a:ext cx="172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1160" y="4646880"/>
                              <a:ext cx="23040" cy="2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7160" y="4717440"/>
                              <a:ext cx="3816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0" y="4751640"/>
                              <a:ext cx="106560" cy="11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920" y="4794840"/>
                              <a:ext cx="55080" cy="5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4280" y="4356720"/>
                              <a:ext cx="443880" cy="43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7640" y="4361040"/>
                              <a:ext cx="3240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0" y="4620240"/>
                              <a:ext cx="23400" cy="2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4576320"/>
                              <a:ext cx="90720" cy="90720"/>
                            </a:xfrm>
                            <a:custGeom>
                              <a:avLst/>
                              <a:gdLst>
                                <a:gd name="textAreaLeft" fmla="*/ 13320 w 51480"/>
                                <a:gd name="textAreaRight" fmla="*/ 38160 w 51480"/>
                                <a:gd name="textAreaTop" fmla="*/ 13320 h 51480"/>
                                <a:gd name="textAreaBottom" fmla="*/ 38160 h 5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007" y="13544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938" y="17544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3544" y="17593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544" y="13662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7593" y="8056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3662" y="4056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8056" y="4007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056" y="7938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41520" y="5438160"/>
                              <a:ext cx="12196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rémaillère (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56080" y="4779000"/>
                              <a:ext cx="201960" cy="69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7640" y="5430600"/>
                              <a:ext cx="1012320" cy="46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upport de vérin (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93360" y="4508640"/>
                              <a:ext cx="852840" cy="93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3320" y="1167120"/>
                              <a:ext cx="339120" cy="9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360" y="4702320"/>
                              <a:ext cx="137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8920" y="4599360"/>
                              <a:ext cx="39960" cy="10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0280" y="503640"/>
                              <a:ext cx="235080" cy="3599640"/>
                            </a:xfrm>
                            <a:prstGeom prst="downArrow">
                              <a:avLst>
                                <a:gd name="adj1" fmla="val 27565"/>
                                <a:gd name="adj2" fmla="val 93434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64240" y="4807080"/>
                              <a:ext cx="13968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9880" y="4212720"/>
                              <a:ext cx="13968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8360" y="4698360"/>
                              <a:ext cx="13968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1960" y="4142160"/>
                              <a:ext cx="13968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47320" y="4759920"/>
                              <a:ext cx="13968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8320" y="3933360"/>
                              <a:ext cx="13968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51000" y="921960"/>
                              <a:ext cx="1220400" cy="1162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80760"/>
                                <a:ext cx="26604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EU Arrow;CommonBullets" w:hAnsi="EU Arrow;CommonBullets" w:eastAsia="EU Arrow;CommonBullets" w:cs="EU Arrow;CommonBullets"/>
                                      <w:color w:val="auto"/>
                                      <w:lang w:val="fr-FR" w:bidi="ar-SA"/>
                                    </w:rPr>
                                    <w:t>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6080" y="874440"/>
                                <a:ext cx="27432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EU Arrow;CommonBullets" w:hAnsi="EU Arrow;CommonBullets" w:eastAsia="EU Arrow;CommonBullets" w:cs="EU Arrow;CommonBullets"/>
                                      <w:color w:val="auto"/>
                                      <w:lang w:val="fr-FR" w:bidi="ar-SA"/>
                                    </w:rPr>
                                    <w:t>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240" y="0"/>
                                <a:ext cx="25848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EU Arrow;CommonBullets" w:hAnsi="EU Arrow;CommonBullets" w:eastAsia="EU Arrow;CommonBullets" w:cs="EU Arrow;CommonBullets"/>
                                      <w:color w:val="auto"/>
                                      <w:lang w:val="fr-FR" w:bidi="ar-SA"/>
                                    </w:rPr>
                                    <w:t>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0240" y="845280"/>
                                <a:ext cx="117000" cy="11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80" y="897840"/>
                                <a:ext cx="12240" cy="1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880" y="903600"/>
                                <a:ext cx="72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2520" y="120600"/>
                                <a:ext cx="0" cy="72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621200" y="3166920"/>
                              <a:ext cx="0" cy="180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5600" y="2338200"/>
                              <a:ext cx="0" cy="180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701840" y="3397320"/>
                              <a:ext cx="305280" cy="25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110760" y="2540160"/>
                              <a:ext cx="343440" cy="25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253440" y="1244520"/>
                              <a:ext cx="3023280" cy="31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680" y="2720520"/>
                              <a:ext cx="6242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Dir. 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3080" y="4140360"/>
                              <a:ext cx="0" cy="120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064760"/>
                              <a:ext cx="3385080" cy="92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3887640"/>
                              <a:ext cx="638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ir.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99000" y="1528920"/>
                              <a:ext cx="3107160" cy="85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040" y="2235240"/>
                              <a:ext cx="3023280" cy="31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2560" y="1691640"/>
                              <a:ext cx="2362320" cy="244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34600" y="2797200"/>
                              <a:ext cx="330840" cy="25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75000" y="1686600"/>
                              <a:ext cx="2368080" cy="64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025720" y="2139840"/>
                              <a:ext cx="317520" cy="25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2.7pt;height:464pt" coordorigin="0,0" coordsize="14054,9280">
                <v:shape id="shape_0" stroked="f" o:allowincell="f" style="position:absolute;left:8545;top:3496;width:1239;height:37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0;top:0;width:14054;height:9280">
                  <v:shape id="shape_0" stroked="f" o:allowincell="f" style="position:absolute;left:9999;top:235;width:4054;height:30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Échelle du dessin 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1: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Échelle des forces 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1cm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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200 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bCs/>
                              <w:rFonts w:ascii="Times New Roman" w:hAnsi="Times New Roman" w:eastAsia="Symbol" w:cs="Symbol"/>
                              <w:color w:val="auto"/>
                              <w:lang w:val="fr-FR" w:bidi="ar-SA"/>
                            </w:rPr>
                            <w:t>Coordonnées des point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Symbol" w:cs="Symbol"/>
                              <w:color w:val="auto"/>
                              <w:lang w:val="fr-FR" w:bidi="ar-SA"/>
                            </w:rPr>
                            <w:t> 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Symbol" w:cs="Symbol"/>
                              <w:color w:val="auto"/>
                              <w:lang w:val="fr-FR" w:bidi="ar-SA"/>
                            </w:rPr>
                            <w:t xml:space="preserve">Dans le repère (A, </w:t>
                            <w:br/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A(0, 0, 0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B(260, -44, 0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C(110, 109, 0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D(292, 131, 0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E(926, 140, 0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F(1560, -94, 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4538;top:6478;width:7686;height:522;mso-wrap-style:none;v-text-anchor:middle;rotation:3;mso-position-horizontal-relative:char">
                    <v:fill o:detectmouseclick="t" on="false"/>
                    <v:stroke color="black" weight="19080" joinstyle="miter" endcap="flat"/>
                    <w10:wrap type="none"/>
                  </v:roundrect>
                  <v:rect id="shape_0" fillcolor="white" stroked="t" o:allowincell="f" style="position:absolute;left:4343;top:6461;width:381;height:245;mso-wrap-style:none;v-text-anchor:middle;rotation:348;mso-position-horizontal-relative:char">
                    <v:fill o:detectmouseclick="t" type="solid" color2="black"/>
                    <v:stroke color="white" weight="19080" joinstyle="miter" endcap="flat"/>
                    <w10:wrap type="none"/>
                  </v:rect>
                  <v:line id="shape_0" from="11206,7170" to="11451,774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452,7747" to="11994,783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014,7207" to="12242,7724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9,6751" to="3029,729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1,7067" to="3449,7333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447,6963" to="3447,7083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07,6630" to="5003,681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938,6359" to="4993,6635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2,6353" to="4947,656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20660,11001" path="l0,21600xee" stroked="t" o:allowincell="f" style="position:absolute;left:3029;top:7263;width:230;height:132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21110,12884" path="l0,21600xee" stroked="t" o:allowincell="f" style="position:absolute;left:3482;top:6388;width:488;height:293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line id="shape_0" from="2219,7399" to="2420,7850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569,7396" to="6637,739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638,7396" to="6638,784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f" o:allowincell="f" style="position:absolute;left:1457;top:7848;width:11536;height:579;mso-wrap-style:none;v-text-anchor:middle;mso-position-horizontal-relative:char">
                    <v:imagedata r:id="rId22" o:detectmouseclick="t"/>
                    <v:stroke color="#3465a4" joinstyle="round" endcap="flat"/>
                    <w10:wrap type="none"/>
                  </v:rect>
                  <v:line id="shape_0" from="3246,7399" to="4162,739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4,1836" to="4647,739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1,3576" to="4607,641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605,3014" to="6114,358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698,2850" to="6016,3331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763;top:6496;width:56;height:56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703;top:6601;width:56;height:56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oval>
                  <v:line id="shape_0" from="6014,1836" to="6344,2861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3,1839" to="6356,183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115,1792" to="6543,3013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747,1563" to="6369,1592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coordorigin="375,368" coordsize="10424,10431" path="l0,21600xee" stroked="t" o:allowincell="f" style="position:absolute;left:3926;top:590;width:972;height:1054;flip:y;mso-wrap-style:none;v-text-anchor:middle;rotation:16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375,368" coordsize="10424,10431" path="l0,21600xee" stroked="t" o:allowincell="f" style="position:absolute;left:3721;top:774;width:1073;height:1165;flip:y;mso-wrap-style:none;v-text-anchor:middle;rotation:16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line id="shape_0" from="2926,0" to="3664,1244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0,0" to="3890,1038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8,6672" to="3514,6773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792,6133" to="4792,6933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2002,7399" to="12002,8241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3147,7025" to="3147,7563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904,7264" to="3439,7264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rect id="shape_0" coordsize="10800,14732" path="l0,21600xee" stroked="t" o:allowincell="f" style="position:absolute;left:6372;top:1594;width:171;height:219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line id="shape_0" from="2926,1" to="3258,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119;top:7236;width:56;height:56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oval>
                  <v:line id="shape_0" from="3731,6231" to="3731,7049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3332,6627" to="4086,6627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4402,6525" to="5188,6527" stroked="t" o:allowincell="f" style="position:absolute;flip:xy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1999,7722" to="12247,783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220;top:6530;width:2039;height:4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hâssis + sol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39,6934" to="2069,7840" stroked="t" o:allowincell="f" style="position:absolute;mso-position-horizontal-relative:char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444;top:5147;width:1138;height:3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ras (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81,5503" to="4553,6500" stroked="t" o:allowincell="f" style="position:absolute;flip:x;mso-position-horizontal-relative:char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930;top:5705;width:2355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late-forme 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774,6085" to="11109,6622" stroked="t" o:allowincell="f" style="position:absolute;flip:x;mso-position-horizontal-relative:char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465,7840" to="12984,784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6,6859" to="2675,7170" stroked="t" o:allowincell="f" style="position:absolute;mso-position-horizontal-relative:char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628,6664" to="3717,69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718,6940" to="4311,75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03,7411" to="4411,751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2,6568" to="4550,7281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432,6903" to="3701,695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9222,14215" path="l0,21600xee" stroked="t" o:allowincell="f" style="position:absolute;left:3631;top:6529;width:192;height:142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line id="shape_0" from="4617,7292" to="4617,7768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4366,7543" to="4874,7543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4590;top:7514;width:56;height:56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oval>
                  <v:line id="shape_0" from="3969,6916" to="3989,695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997,6952" to="4043,6978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9,6951" to="3995,6977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8,6955" to="4071,698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6988" to="4064,7023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72,7024" to="4118,705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7023" to="4070,7049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7,7024" to="4143,705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9,7060" to="4139,7095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7,7096" to="4193,7122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9,7095" to="4145,7121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95,7099" to="4221,712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97,7138" to="4217,7173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5,7174" to="4271,720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97,7173" to="4223,7199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416,7363" to="4436,7398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4,7399" to="4490,7425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416,7398" to="4442,7424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486,7399" to="4512,742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7174" to="4290,720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3,7207" to="4283,7242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1,7243" to="4337,726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3,7242" to="4289,7268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36,7243" to="4362,726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38,7279" to="4358,731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66,7315" to="4412,734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38,7314" to="4364,7340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411,7318" to="4446,735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468,7429" to="4527,7488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462,7483" to="4629,76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3,7551" to="4719,763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38,6861" to="4736,7553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996,6868" to="4046,6918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513,7276" to="4549,7311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type id="_x0000_t58" coordsize="21600,21600" o:spt="58" adj="8100" path="m,10800l@10@11l@3@6l@11@10l10800,l@12@10l@4@6l@13@11l21600,10800l@13@12l@4@7l@12@13l10800,21600l@11@13l@3@7l@10@12xe">
                    <v:stroke joinstyle="miter"/>
                    <v:formulas>
                      <v:f eqn="val #0"/>
                      <v:f eqn="sumangle 0 45 0"/>
                      <v:f eqn="cos 10800 @1"/>
                      <v:f eqn="sum 10800 0 @2"/>
                      <v:f eqn="sum 10800 @2 0"/>
                      <v:f eqn="sin 10800 @1"/>
                      <v:f eqn="sum 10800 0 @5"/>
                      <v:f eqn="sum 10800 @5 0"/>
                      <v:f eqn="prod @0 9239 10000"/>
                      <v:f eqn="prod @0 3827 10000"/>
                      <v:f eqn="sum 10800 0 @8"/>
                      <v:f eqn="sum 10800 0 @9"/>
                      <v:f eqn="sum 10800 @9 0"/>
                      <v:f eqn="sum 10800 @8 0"/>
                      <v:f eqn="sum 10800 0 @0"/>
                    </v:formulas>
                    <v:path gradientshapeok="t" o:connecttype="rect" textboxrect="@10,@10,@13,@13"/>
                    <v:handles>
                      <v:h position="10800,@14"/>
                    </v:handles>
                  </v:shapetype>
                  <v:shape id="shape_0" fillcolor="white" stroked="t" o:allowincell="f" style="position:absolute;left:4177;top:7207;width:142;height:142;mso-wrap-style:none;v-text-anchor:middle;mso-position-horizontal-relative:char" type="_x0000_t58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3845;top:8564;width:1920;height:4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rémaillère (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83,7526" to="4500,8621" stroked="t" o:allowincell="f" style="position:absolute;flip:y;mso-position-horizontal-relative:char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45;top:8552;width:1593;height:7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upport de vérin (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09,7100" to="3851,8576" stroked="t" o:allowincell="f" style="position:absolute;flip:y;mso-position-horizontal-relative:char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698,1838" to="5231,332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0,7405" to="2625,7405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8,7243" to="3320,740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silver" stroked="t" o:allowincell="f" style="position:absolute;left:8205;top:793;width:369;height:5668;mso-wrap-style:none;v-text-anchor:middle;mso-position-horizontal-relative:char" type="_x0000_t67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stroked="f" o:allowincell="f" style="position:absolute;left:4668;top:7570;width:219;height:2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2;top:6634;width:219;height:2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7;top:7399;width:219;height:2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5;top:6523;width:219;height:2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28;top:7496;width:219;height:2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6;top:6194;width:219;height:2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70;top:1452;width:1922;height:1830">
                    <v:shape id="shape_0" stroked="f" o:allowincell="f" style="position:absolute;left:1970;top:2524;width:418;height:4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EU Arrow;CommonBullets" w:hAnsi="EU Arrow;CommonBullets" w:eastAsia="EU Arrow;CommonBullets" w:cs="EU Arrow;CommonBullets"/>
                                <w:color w:val="auto"/>
                                <w:lang w:val="fr-FR" w:bidi="ar-SA"/>
                              </w:rPr>
                              <w:t>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60;top:2829;width:431;height:45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EU Arrow;CommonBullets" w:hAnsi="EU Arrow;CommonBullets" w:eastAsia="EU Arrow;CommonBullets" w:cs="EU Arrow;CommonBullets"/>
                                <w:color w:val="auto"/>
                                <w:lang w:val="fr-FR" w:bidi="ar-SA"/>
                              </w:rPr>
                              <w:t>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2;top:1452;width:406;height:48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EU Arrow;CommonBullets" w:hAnsi="EU Arrow;CommonBullets" w:eastAsia="EU Arrow;CommonBullets" w:cs="EU Arrow;CommonBullets"/>
                                <w:color w:val="auto"/>
                                <w:lang w:val="fr-FR" w:bidi="ar-SA"/>
                              </w:rPr>
                              <w:t>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301;top:2783;width:183;height:18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83;top:2866;width:18;height:17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485,2875" to="3619,2875" stroked="t" o:allowincell="f" style="position:absolute;mso-position-horizontal-relative:char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2399,1642" to="2399,2776" stroked="t" o:allowincell="f" style="position:absolute;flip:y;mso-position-horizontal-relative:char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12002,4987" to="12002,7821" stroked="t" o:allowincell="f" style="position:absolute;flip:y;mso-position-horizontal-relative:char">
                    <v:stroke color="red" weight="1908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4796,3682" to="4796,6516" stroked="t" o:allowincell="f" style="position:absolute;flip:y;mso-position-horizontal-relative:char">
                    <v:stroke color="red" weight="19080" endarrow="open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129;top:5350;width:480;height:399;mso-wrap-style:none;v-text-anchor:middle;mso-position-horizontal-relative:char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99;top:4000;width:540;height:399;mso-wrap-style:none;v-text-anchor:middle;mso-position-horizontal-relative:char" type="_x0000_t75">
                    <v:imagedata r:id="rId24" o:detectmouseclick="t"/>
                    <v:stroke color="#3465a4" joinstyle="round" endcap="flat"/>
                    <w10:wrap type="none"/>
                  </v:shape>
                  <v:line id="shape_0" from="399,1960" to="5159,6903" stroked="t" o:allowincell="f" style="position:absolute;flip:xy;mso-position-horizontal-relative:char">
                    <v:stroke color="blue" weight="9360" dashstyle="longdash" joinstyle="miter" endcap="flat"/>
                    <v:fill o:detectmouseclick="t" on="false"/>
                    <w10:wrap type="none"/>
                  </v:line>
                  <v:shape id="shape_0" stroked="f" o:allowincell="f" style="position:absolute;left:631;top:4284;width:982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Dir.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92,6520" to="4792,8424" stroked="t" o:allowincell="f" style="position:absolute;mso-position-horizontal-relative:char">
                    <v:stroke color="blue" weight="9360" dashstyle="longdash" joinstyle="miter" endcap="flat"/>
                    <v:fill o:detectmouseclick="t" on="false"/>
                    <w10:wrap type="none"/>
                  </v:line>
                  <v:line id="shape_0" from="0,6401" to="5330,7860" stroked="t" o:allowincell="f" style="position:absolute;flip:xy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;top:6122;width:1004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ir.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6,2408" to="5048,3747" stroked="t" o:allowincell="f" style="position:absolute;flip:xy;mso-position-horizontal-relative:char">
                    <v:stroke color="blue" weight="9360" dashstyle="longdash" joinstyle="miter" endcap="flat"/>
                    <v:fill o:detectmouseclick="t" on="false"/>
                    <w10:wrap type="none"/>
                  </v:line>
                  <v:line id="shape_0" from="759,3520" to="5519,8463" stroked="t" o:allowincell="f" style="position:absolute;flip:xy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1075,2664" to="4794,6518" stroked="t" o:allowincell="f" style="position:absolute;flip:xy;mso-position-horizontal-relative:char">
                    <v:stroke color="red" weight="19080" endarrow="open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59;top:4405;width:520;height:399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  <v:line id="shape_0" from="1063,2656" to="4791,3675" stroked="t" o:allowincell="f" style="position:absolute;mso-position-horizontal-relative:char">
                    <v:stroke color="red" weight="19080" endarrow="open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190;top:3370;width:499;height:399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30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5400</wp:posOffset>
                </wp:positionH>
                <wp:positionV relativeFrom="paragraph">
                  <wp:posOffset>4994910</wp:posOffset>
                </wp:positionV>
                <wp:extent cx="1638300" cy="1638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3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pt;margin-top:393.3pt;width:128.95pt;height:128.95pt;mso-wrap-style:none;v-text-anchor:middle">
                <v:fill o:detectmouseclick="t" on="false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51125</wp:posOffset>
                </wp:positionH>
                <wp:positionV relativeFrom="paragraph">
                  <wp:posOffset>5790565</wp:posOffset>
                </wp:positionV>
                <wp:extent cx="3413125" cy="232410"/>
                <wp:effectExtent l="6985" t="104140" r="6985" b="1047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">
                          <a:off x="0" y="0"/>
                          <a:ext cx="3413160" cy="232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8.75pt;margin-top:455.95pt;width:268.7pt;height:18.25pt;mso-wrap-style:none;v-text-anchor:middle;rotation:3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64130</wp:posOffset>
                </wp:positionH>
                <wp:positionV relativeFrom="paragraph">
                  <wp:posOffset>5782945</wp:posOffset>
                </wp:positionV>
                <wp:extent cx="169545" cy="109220"/>
                <wp:effectExtent l="21590" t="27940" r="2032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72200">
                          <a:off x="0" y="0"/>
                          <a:ext cx="16956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9pt;margin-top:455.35pt;width:13.3pt;height:8.55pt;mso-wrap-style:none;v-text-anchor:middle;rotation:348">
                <v:fill o:detectmouseclick="t" type="solid" color2="black"/>
                <v:stroke color="whit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11495</wp:posOffset>
                </wp:positionH>
                <wp:positionV relativeFrom="paragraph">
                  <wp:posOffset>6097905</wp:posOffset>
                </wp:positionV>
                <wp:extent cx="109220" cy="255905"/>
                <wp:effectExtent l="8890" t="3810" r="889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5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480.15pt" to="450.4pt,50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20715</wp:posOffset>
                </wp:positionH>
                <wp:positionV relativeFrom="paragraph">
                  <wp:posOffset>6353810</wp:posOffset>
                </wp:positionV>
                <wp:extent cx="241300" cy="40005"/>
                <wp:effectExtent l="1905" t="9525" r="190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9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500.3pt" to="469.4pt,50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70905</wp:posOffset>
                </wp:positionH>
                <wp:positionV relativeFrom="paragraph">
                  <wp:posOffset>6114415</wp:posOffset>
                </wp:positionV>
                <wp:extent cx="101600" cy="229870"/>
                <wp:effectExtent l="8890" t="4445" r="889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23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481.45pt" to="478.1pt,499.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0565</wp:posOffset>
                </wp:positionH>
                <wp:positionV relativeFrom="paragraph">
                  <wp:posOffset>5911850</wp:posOffset>
                </wp:positionV>
                <wp:extent cx="0" cy="239395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465.5pt" to="155.95pt,48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74545</wp:posOffset>
                </wp:positionH>
                <wp:positionV relativeFrom="paragraph">
                  <wp:posOffset>6051550</wp:posOffset>
                </wp:positionV>
                <wp:extent cx="92710" cy="118745"/>
                <wp:effectExtent l="7620" t="6350" r="762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11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76.5pt" to="170.6pt,485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65985</wp:posOffset>
                </wp:positionH>
                <wp:positionV relativeFrom="paragraph">
                  <wp:posOffset>6006465</wp:posOffset>
                </wp:positionV>
                <wp:extent cx="0" cy="53340"/>
                <wp:effectExtent l="9525" t="635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472.95pt" to="170.55pt,477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59355</wp:posOffset>
                </wp:positionH>
                <wp:positionV relativeFrom="paragraph">
                  <wp:posOffset>5857240</wp:posOffset>
                </wp:positionV>
                <wp:extent cx="398145" cy="84455"/>
                <wp:effectExtent l="2540" t="9525" r="254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8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461.2pt" to="224.95pt,467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27655</wp:posOffset>
                </wp:positionH>
                <wp:positionV relativeFrom="paragraph">
                  <wp:posOffset>5737860</wp:posOffset>
                </wp:positionV>
                <wp:extent cx="24765" cy="123190"/>
                <wp:effectExtent l="9525" t="1905" r="952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" cy="12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451.8pt" to="224.55pt,461.4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94585</wp:posOffset>
                </wp:positionH>
                <wp:positionV relativeFrom="paragraph">
                  <wp:posOffset>5734685</wp:posOffset>
                </wp:positionV>
                <wp:extent cx="438150" cy="93345"/>
                <wp:effectExtent l="2540" t="9525" r="254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9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51.55pt" to="223pt,458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0565</wp:posOffset>
                </wp:positionH>
                <wp:positionV relativeFrom="paragraph">
                  <wp:posOffset>6139180</wp:posOffset>
                </wp:positionV>
                <wp:extent cx="102235" cy="59055"/>
                <wp:effectExtent l="10160" t="635" r="825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660" h="11001">
                              <a:moveTo>
                                <a:pt x="20661" y="15205"/>
                              </a:moveTo>
                              <a:arcTo wR="10800" hR="10800" stAng="1444365" swAng="9419787"/>
                              <a:lnTo>
                                <a:pt x="10800" y="10800"/>
                              </a:lnTo>
                              <a:close/>
                            </a:path>
                            <a:path fill="none" w="20660" h="11001">
                              <a:moveTo>
                                <a:pt x="20661" y="15205"/>
                              </a:moveTo>
                              <a:arcTo wR="10800" hR="10800" stAng="1444365" swAng="941978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660,11001" path="l0,21600xee" stroked="t" o:allowincell="f" style="position:absolute;margin-left:155.95pt;margin-top:483.4pt;width:8pt;height:4.6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81860</wp:posOffset>
                </wp:positionH>
                <wp:positionV relativeFrom="paragraph">
                  <wp:posOffset>5750560</wp:posOffset>
                </wp:positionV>
                <wp:extent cx="216535" cy="130810"/>
                <wp:effectExtent l="10160" t="10160" r="825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110" h="12884">
                              <a:moveTo>
                                <a:pt x="203" y="12885"/>
                              </a:moveTo>
                              <a:arcTo wR="10800" hR="10800" stAng="10132279" swAng="10428641"/>
                              <a:lnTo>
                                <a:pt x="10800" y="10800"/>
                              </a:lnTo>
                              <a:close/>
                            </a:path>
                            <a:path fill="none" w="21110" h="12884">
                              <a:moveTo>
                                <a:pt x="203" y="12885"/>
                              </a:moveTo>
                              <a:arcTo wR="10800" hR="10800" stAng="10132279" swAng="1042864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110,12884" path="l0,21600xee" stroked="t" o:allowincell="f" style="position:absolute;margin-left:171.8pt;margin-top:452.8pt;width:17pt;height: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20520</wp:posOffset>
                </wp:positionH>
                <wp:positionV relativeFrom="paragraph">
                  <wp:posOffset>6199505</wp:posOffset>
                </wp:positionV>
                <wp:extent cx="90170" cy="200660"/>
                <wp:effectExtent l="8890" t="4445" r="889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0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488.15pt" to="134.65pt,50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64460</wp:posOffset>
                </wp:positionH>
                <wp:positionV relativeFrom="paragraph">
                  <wp:posOffset>6198235</wp:posOffset>
                </wp:positionV>
                <wp:extent cx="918845" cy="0"/>
                <wp:effectExtent l="635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488.05pt" to="282.1pt,48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3305</wp:posOffset>
                </wp:positionH>
                <wp:positionV relativeFrom="paragraph">
                  <wp:posOffset>6198235</wp:posOffset>
                </wp:positionV>
                <wp:extent cx="0" cy="20066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88.05pt" to="282.15pt,50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82065</wp:posOffset>
                </wp:positionH>
                <wp:positionV relativeFrom="paragraph">
                  <wp:posOffset>6398895</wp:posOffset>
                </wp:positionV>
                <wp:extent cx="5123180" cy="1511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3160" cy="15120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0.95pt;margin-top:503.85pt;width:403.35pt;height:11.85pt;mso-wrap-style:none;v-text-anchor:middle">
                <v:imagedata r:id="rId2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76450</wp:posOffset>
                </wp:positionH>
                <wp:positionV relativeFrom="paragraph">
                  <wp:posOffset>6199505</wp:posOffset>
                </wp:positionV>
                <wp:extent cx="40767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488.15pt" to="195.55pt,48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00860</wp:posOffset>
                </wp:positionH>
                <wp:positionV relativeFrom="paragraph">
                  <wp:posOffset>3729355</wp:posOffset>
                </wp:positionV>
                <wp:extent cx="898525" cy="2468880"/>
                <wp:effectExtent l="9525" t="3810" r="952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8560" cy="246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293.65pt" to="212.5pt,48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30120</wp:posOffset>
                </wp:positionH>
                <wp:positionV relativeFrom="paragraph">
                  <wp:posOffset>4502150</wp:posOffset>
                </wp:positionV>
                <wp:extent cx="451485" cy="1262380"/>
                <wp:effectExtent l="9525" t="3810" r="952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12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354.5pt" to="211.1pt,453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80335</wp:posOffset>
                </wp:positionH>
                <wp:positionV relativeFrom="paragraph">
                  <wp:posOffset>4251960</wp:posOffset>
                </wp:positionV>
                <wp:extent cx="670560" cy="254000"/>
                <wp:effectExtent l="3810" t="9525" r="381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0680" cy="25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334.8pt" to="263.8pt,354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1610</wp:posOffset>
                </wp:positionH>
                <wp:positionV relativeFrom="paragraph">
                  <wp:posOffset>4178935</wp:posOffset>
                </wp:positionV>
                <wp:extent cx="585470" cy="213995"/>
                <wp:effectExtent l="3810" t="9525" r="381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360" cy="21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329.05pt" to="260.35pt,345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50185</wp:posOffset>
                </wp:positionH>
                <wp:positionV relativeFrom="paragraph">
                  <wp:posOffset>5798185</wp:posOffset>
                </wp:positionV>
                <wp:extent cx="25400" cy="254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55pt;margin-top:456.55pt;width:1.95pt;height:1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79650</wp:posOffset>
                </wp:positionH>
                <wp:positionV relativeFrom="paragraph">
                  <wp:posOffset>5845175</wp:posOffset>
                </wp:positionV>
                <wp:extent cx="25400" cy="25400"/>
                <wp:effectExtent l="9525" t="9525" r="10160" b="107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5pt;margin-top:460.25pt;width:1.95pt;height:1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05810</wp:posOffset>
                </wp:positionH>
                <wp:positionV relativeFrom="paragraph">
                  <wp:posOffset>3728720</wp:posOffset>
                </wp:positionV>
                <wp:extent cx="147320" cy="455295"/>
                <wp:effectExtent l="9525" t="3175" r="952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45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93.6pt" to="271.85pt,32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54020</wp:posOffset>
                </wp:positionH>
                <wp:positionV relativeFrom="paragraph">
                  <wp:posOffset>3730625</wp:posOffset>
                </wp:positionV>
                <wp:extent cx="503555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93.75pt" to="272.2pt,293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50895</wp:posOffset>
                </wp:positionH>
                <wp:positionV relativeFrom="paragraph">
                  <wp:posOffset>3709670</wp:posOffset>
                </wp:positionV>
                <wp:extent cx="190500" cy="542290"/>
                <wp:effectExtent l="9525" t="3175" r="952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54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292.1pt" to="278.8pt,334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3607435</wp:posOffset>
                </wp:positionV>
                <wp:extent cx="720725" cy="13335"/>
                <wp:effectExtent l="635" t="9525" r="63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720" cy="1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4.05pt" to="272.7pt,285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0325" simplePos="0" locked="0" layoutInCell="0" allowOverlap="1" relativeHeight="87">
                <wp:simplePos x="0" y="0"/>
                <wp:positionH relativeFrom="column">
                  <wp:posOffset>2379345</wp:posOffset>
                </wp:positionH>
                <wp:positionV relativeFrom="paragraph">
                  <wp:posOffset>3175000</wp:posOffset>
                </wp:positionV>
                <wp:extent cx="431800" cy="468630"/>
                <wp:effectExtent l="2984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653200">
                          <a:off x="0" y="0"/>
                          <a:ext cx="43164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24" h="10431">
                              <a:moveTo>
                                <a:pt x="375" y="7977"/>
                              </a:moveTo>
                              <a:arcTo wR="10800" hR="10800" stAng="-9890867" swAng="3590132"/>
                              <a:lnTo>
                                <a:pt x="10800" y="10800"/>
                              </a:lnTo>
                              <a:close/>
                            </a:path>
                            <a:path fill="none" w="10424" h="10431">
                              <a:moveTo>
                                <a:pt x="375" y="7977"/>
                              </a:moveTo>
                              <a:arcTo wR="10800" hR="10800" stAng="-9890867" swAng="359013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75,368" coordsize="10424,10431" path="l0,21600xee" stroked="t" o:allowincell="f" style="position:absolute;margin-left:187.3pt;margin-top:249.95pt;width:33.95pt;height:36.85pt;flip:y;mso-wrap-style:none;v-text-anchor:middle;rotation:16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3340" simplePos="0" locked="0" layoutInCell="0" allowOverlap="1" relativeHeight="88">
                <wp:simplePos x="0" y="0"/>
                <wp:positionH relativeFrom="column">
                  <wp:posOffset>2287270</wp:posOffset>
                </wp:positionH>
                <wp:positionV relativeFrom="paragraph">
                  <wp:posOffset>3256915</wp:posOffset>
                </wp:positionV>
                <wp:extent cx="477520" cy="517525"/>
                <wp:effectExtent l="3175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653200">
                          <a:off x="0" y="0"/>
                          <a:ext cx="47736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24" h="10431">
                              <a:moveTo>
                                <a:pt x="375" y="7977"/>
                              </a:moveTo>
                              <a:arcTo wR="10800" hR="10800" stAng="-9890867" swAng="3590132"/>
                              <a:lnTo>
                                <a:pt x="10800" y="10800"/>
                              </a:lnTo>
                              <a:close/>
                            </a:path>
                            <a:path fill="none" w="10424" h="10431">
                              <a:moveTo>
                                <a:pt x="375" y="7977"/>
                              </a:moveTo>
                              <a:arcTo wR="10800" hR="10800" stAng="-9890867" swAng="359013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75,368" coordsize="10424,10431" path="l0,21600xee" stroked="t" o:allowincell="f" style="position:absolute;margin-left:180.05pt;margin-top:256.4pt;width:37.55pt;height:40.7pt;flip:y;mso-wrap-style:none;v-text-anchor:middle;rotation:16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34210</wp:posOffset>
                </wp:positionH>
                <wp:positionV relativeFrom="paragraph">
                  <wp:posOffset>2913380</wp:posOffset>
                </wp:positionV>
                <wp:extent cx="328295" cy="553085"/>
                <wp:effectExtent l="8255" t="5080" r="825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8320" cy="55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29.4pt" to="178.1pt,272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73910</wp:posOffset>
                </wp:positionH>
                <wp:positionV relativeFrom="paragraph">
                  <wp:posOffset>2913380</wp:posOffset>
                </wp:positionV>
                <wp:extent cx="288925" cy="461645"/>
                <wp:effectExtent l="8255" t="5080" r="825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9080" cy="46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29.4pt" to="186pt,265.7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80565</wp:posOffset>
                </wp:positionH>
                <wp:positionV relativeFrom="paragraph">
                  <wp:posOffset>5876925</wp:posOffset>
                </wp:positionV>
                <wp:extent cx="215900" cy="45085"/>
                <wp:effectExtent l="2540" t="9525" r="254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4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462.75pt" to="172.9pt,466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63520</wp:posOffset>
                </wp:positionH>
                <wp:positionV relativeFrom="paragraph">
                  <wp:posOffset>5637530</wp:posOffset>
                </wp:positionV>
                <wp:extent cx="0" cy="355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443.9pt" to="217.6pt,471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65190</wp:posOffset>
                </wp:positionH>
                <wp:positionV relativeFrom="paragraph">
                  <wp:posOffset>6199505</wp:posOffset>
                </wp:positionV>
                <wp:extent cx="0" cy="37401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488.15pt" to="469.7pt,517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32635</wp:posOffset>
                </wp:positionH>
                <wp:positionV relativeFrom="paragraph">
                  <wp:posOffset>6033135</wp:posOffset>
                </wp:positionV>
                <wp:extent cx="0" cy="23939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475.05pt" to="160.05pt,493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24685</wp:posOffset>
                </wp:positionH>
                <wp:positionV relativeFrom="paragraph">
                  <wp:posOffset>6139815</wp:posOffset>
                </wp:positionV>
                <wp:extent cx="2381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483.45pt" to="170.25pt,483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65195</wp:posOffset>
                </wp:positionH>
                <wp:positionV relativeFrom="paragraph">
                  <wp:posOffset>3621405</wp:posOffset>
                </wp:positionV>
                <wp:extent cx="76200" cy="97790"/>
                <wp:effectExtent l="0" t="9525" r="952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732">
                              <a:moveTo>
                                <a:pt x="10800" y="0"/>
                              </a:moveTo>
                              <a:arcTo wR="10800" hR="10800" stAng="-5400000" swAng="668114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732">
                              <a:moveTo>
                                <a:pt x="10800" y="0"/>
                              </a:moveTo>
                              <a:arcTo wR="10800" hR="10800" stAng="-5400000" swAng="668114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4732" path="l0,21600xee" stroked="t" o:allowincell="f" style="position:absolute;margin-left:272.85pt;margin-top:285.15pt;width:5.95pt;height:7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34210</wp:posOffset>
                </wp:positionH>
                <wp:positionV relativeFrom="paragraph">
                  <wp:posOffset>2914015</wp:posOffset>
                </wp:positionV>
                <wp:extent cx="147955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29.45pt" to="163.9pt,229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20570</wp:posOffset>
                </wp:positionH>
                <wp:positionV relativeFrom="paragraph">
                  <wp:posOffset>6127115</wp:posOffset>
                </wp:positionV>
                <wp:extent cx="25400" cy="25400"/>
                <wp:effectExtent l="9525" t="9525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1pt;margin-top:482.45pt;width:1.95pt;height:1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92350</wp:posOffset>
                </wp:positionH>
                <wp:positionV relativeFrom="paragraph">
                  <wp:posOffset>5680710</wp:posOffset>
                </wp:positionV>
                <wp:extent cx="0" cy="36385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447.3pt" to="180.5pt,475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15185</wp:posOffset>
                </wp:positionH>
                <wp:positionV relativeFrom="paragraph">
                  <wp:posOffset>5856605</wp:posOffset>
                </wp:positionV>
                <wp:extent cx="3352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461.15pt" to="192.9pt,461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90800</wp:posOffset>
                </wp:positionH>
                <wp:positionV relativeFrom="paragraph">
                  <wp:posOffset>5810885</wp:posOffset>
                </wp:positionV>
                <wp:extent cx="349250" cy="190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57.55pt" to="231.45pt,457.65pt" stroked="t" o:allowincell="f" style="position:absolute;flip:x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63920</wp:posOffset>
                </wp:positionH>
                <wp:positionV relativeFrom="paragraph">
                  <wp:posOffset>6343015</wp:posOffset>
                </wp:positionV>
                <wp:extent cx="110490" cy="51435"/>
                <wp:effectExtent l="4445" t="8890" r="4445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20" cy="5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6pt,499.45pt" to="478.25pt,503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61770</wp:posOffset>
                </wp:positionH>
                <wp:positionV relativeFrom="paragraph">
                  <wp:posOffset>6214110</wp:posOffset>
                </wp:positionV>
                <wp:extent cx="92710" cy="181610"/>
                <wp:effectExtent l="8890" t="444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8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89.3pt" to="122.35pt,503.5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91740</wp:posOffset>
                </wp:positionH>
                <wp:positionV relativeFrom="paragraph">
                  <wp:posOffset>5357495</wp:posOffset>
                </wp:positionV>
                <wp:extent cx="165735" cy="443230"/>
                <wp:effectExtent l="9525" t="3810" r="952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0" cy="44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421.85pt" to="209.2pt,456.7pt" stroked="t" o:allowincell="f" style="position:absolute;flip:x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19090</wp:posOffset>
                </wp:positionH>
                <wp:positionV relativeFrom="paragraph">
                  <wp:posOffset>5615940</wp:posOffset>
                </wp:positionV>
                <wp:extent cx="149225" cy="238760"/>
                <wp:effectExtent l="635" t="5080" r="825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" cy="23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442.2pt" to="438.4pt,460.95pt" stroked="t" o:allowincell="f" style="position:absolute;flip:x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85875</wp:posOffset>
                </wp:positionH>
                <wp:positionV relativeFrom="paragraph">
                  <wp:posOffset>6395085</wp:posOffset>
                </wp:positionV>
                <wp:extent cx="511556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5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03.55pt" to="504pt,503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64005</wp:posOffset>
                </wp:positionH>
                <wp:positionV relativeFrom="paragraph">
                  <wp:posOffset>6127750</wp:posOffset>
                </wp:positionV>
                <wp:extent cx="245110" cy="19685"/>
                <wp:effectExtent l="1270" t="24765" r="0" b="323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9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482.5pt" to="142.4pt,484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46630</wp:posOffset>
                </wp:positionH>
                <wp:positionV relativeFrom="paragraph">
                  <wp:posOffset>5873115</wp:posOffset>
                </wp:positionV>
                <wp:extent cx="40005" cy="123825"/>
                <wp:effectExtent l="9525" t="3175" r="952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2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462.45pt" to="180pt,47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635</wp:posOffset>
                </wp:positionH>
                <wp:positionV relativeFrom="paragraph">
                  <wp:posOffset>5995670</wp:posOffset>
                </wp:positionV>
                <wp:extent cx="263525" cy="266700"/>
                <wp:effectExtent l="6985" t="6985" r="698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26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472.1pt" to="200.75pt,49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46350</wp:posOffset>
                </wp:positionH>
                <wp:positionV relativeFrom="paragraph">
                  <wp:posOffset>6204585</wp:posOffset>
                </wp:positionV>
                <wp:extent cx="48260" cy="48260"/>
                <wp:effectExtent l="6985" t="6985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488.55pt" to="204.25pt,492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32990</wp:posOffset>
                </wp:positionH>
                <wp:positionV relativeFrom="paragraph">
                  <wp:posOffset>5829935</wp:posOffset>
                </wp:positionV>
                <wp:extent cx="323850" cy="316865"/>
                <wp:effectExtent l="6985" t="6985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31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459.05pt" to="209.15pt,483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59635</wp:posOffset>
                </wp:positionH>
                <wp:positionV relativeFrom="paragraph">
                  <wp:posOffset>5979795</wp:posOffset>
                </wp:positionV>
                <wp:extent cx="119380" cy="25400"/>
                <wp:effectExtent l="2540" t="9525" r="254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" cy="2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470.85pt" to="179.4pt,472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47900</wp:posOffset>
                </wp:positionH>
                <wp:positionV relativeFrom="paragraph">
                  <wp:posOffset>5813425</wp:posOffset>
                </wp:positionV>
                <wp:extent cx="85725" cy="63500"/>
                <wp:effectExtent l="10160" t="9525" r="762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222" h="14215">
                              <a:moveTo>
                                <a:pt x="554" y="14215"/>
                              </a:moveTo>
                              <a:arcTo wR="10800" hR="10800" stAng="9693903" swAng="9580984"/>
                              <a:lnTo>
                                <a:pt x="10800" y="10800"/>
                              </a:lnTo>
                              <a:close/>
                            </a:path>
                            <a:path fill="none" w="19222" h="14215">
                              <a:moveTo>
                                <a:pt x="554" y="14215"/>
                              </a:moveTo>
                              <a:arcTo wR="10800" hR="10800" stAng="9693903" swAng="958098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222,14215" path="l0,21600xee" stroked="t" o:allowincell="f" style="position:absolute;margin-left:177pt;margin-top:457.75pt;width:6.7pt;height: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85415</wp:posOffset>
                </wp:positionH>
                <wp:positionV relativeFrom="paragraph">
                  <wp:posOffset>6151880</wp:posOffset>
                </wp:positionV>
                <wp:extent cx="0" cy="21209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484.4pt" to="211.45pt,501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74290</wp:posOffset>
                </wp:positionH>
                <wp:positionV relativeFrom="paragraph">
                  <wp:posOffset>6263640</wp:posOffset>
                </wp:positionV>
                <wp:extent cx="2260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493.2pt" to="220.45pt,493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73350</wp:posOffset>
                </wp:positionH>
                <wp:positionV relativeFrom="paragraph">
                  <wp:posOffset>6250305</wp:posOffset>
                </wp:positionV>
                <wp:extent cx="25400" cy="25400"/>
                <wp:effectExtent l="9525" t="9525" r="10160" b="1079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5pt;margin-top:492.15pt;width:1.95pt;height:1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8395</wp:posOffset>
                </wp:positionH>
                <wp:positionV relativeFrom="paragraph">
                  <wp:posOffset>5984875</wp:posOffset>
                </wp:positionV>
                <wp:extent cx="8890" cy="15875"/>
                <wp:effectExtent l="8890" t="5080" r="889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471.25pt" to="189.5pt,472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09825</wp:posOffset>
                </wp:positionH>
                <wp:positionV relativeFrom="paragraph">
                  <wp:posOffset>6000750</wp:posOffset>
                </wp:positionV>
                <wp:extent cx="20955" cy="12065"/>
                <wp:effectExtent l="5080" t="8255" r="5080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472.5pt" to="191.35pt,473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97760</wp:posOffset>
                </wp:positionH>
                <wp:positionV relativeFrom="paragraph">
                  <wp:posOffset>6000115</wp:posOffset>
                </wp:positionV>
                <wp:extent cx="12065" cy="12065"/>
                <wp:effectExtent l="6985" t="6985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472.45pt" to="189.7pt,473.3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32685</wp:posOffset>
                </wp:positionH>
                <wp:positionV relativeFrom="paragraph">
                  <wp:posOffset>6002020</wp:posOffset>
                </wp:positionV>
                <wp:extent cx="10795" cy="12065"/>
                <wp:effectExtent l="7620" t="6985" r="762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472.6pt" to="192.35pt,47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30780</wp:posOffset>
                </wp:positionH>
                <wp:positionV relativeFrom="paragraph">
                  <wp:posOffset>6017260</wp:posOffset>
                </wp:positionV>
                <wp:extent cx="9525" cy="15875"/>
                <wp:effectExtent l="8255" t="5080" r="825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473.8pt" to="192.1pt,4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43480</wp:posOffset>
                </wp:positionH>
                <wp:positionV relativeFrom="paragraph">
                  <wp:posOffset>6033135</wp:posOffset>
                </wp:positionV>
                <wp:extent cx="20955" cy="12065"/>
                <wp:effectExtent l="5080" t="8255" r="5080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475.05pt" to="194pt,47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30780</wp:posOffset>
                </wp:positionH>
                <wp:positionV relativeFrom="paragraph">
                  <wp:posOffset>6032500</wp:posOffset>
                </wp:positionV>
                <wp:extent cx="12065" cy="12065"/>
                <wp:effectExtent l="6985" t="6985" r="698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475pt" to="192.3pt,475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63800</wp:posOffset>
                </wp:positionH>
                <wp:positionV relativeFrom="paragraph">
                  <wp:posOffset>6033135</wp:posOffset>
                </wp:positionV>
                <wp:extent cx="11430" cy="12065"/>
                <wp:effectExtent l="6985" t="6985" r="6985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75.05pt" to="194.85pt,47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65070</wp:posOffset>
                </wp:positionH>
                <wp:positionV relativeFrom="paragraph">
                  <wp:posOffset>6049010</wp:posOffset>
                </wp:positionV>
                <wp:extent cx="8890" cy="15875"/>
                <wp:effectExtent l="8890" t="5080" r="889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476.3pt" to="194.75pt,477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76500</wp:posOffset>
                </wp:positionH>
                <wp:positionV relativeFrom="paragraph">
                  <wp:posOffset>6064885</wp:posOffset>
                </wp:positionV>
                <wp:extent cx="20955" cy="12065"/>
                <wp:effectExtent l="5080" t="8255" r="5080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477.55pt" to="196.6pt,478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64435</wp:posOffset>
                </wp:positionH>
                <wp:positionV relativeFrom="paragraph">
                  <wp:posOffset>6064250</wp:posOffset>
                </wp:positionV>
                <wp:extent cx="12065" cy="12065"/>
                <wp:effectExtent l="6985" t="6985" r="6985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05pt,477.5pt" to="194.95pt,478.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98090</wp:posOffset>
                </wp:positionH>
                <wp:positionV relativeFrom="paragraph">
                  <wp:posOffset>6066155</wp:posOffset>
                </wp:positionV>
                <wp:extent cx="12065" cy="12065"/>
                <wp:effectExtent l="6985" t="6985" r="6985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477.65pt" to="197.6pt,47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98725</wp:posOffset>
                </wp:positionH>
                <wp:positionV relativeFrom="paragraph">
                  <wp:posOffset>6083300</wp:posOffset>
                </wp:positionV>
                <wp:extent cx="9525" cy="16510"/>
                <wp:effectExtent l="8255" t="5080" r="825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479pt" to="197.45pt,480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11425</wp:posOffset>
                </wp:positionH>
                <wp:positionV relativeFrom="paragraph">
                  <wp:posOffset>6099810</wp:posOffset>
                </wp:positionV>
                <wp:extent cx="20955" cy="11430"/>
                <wp:effectExtent l="5080" t="8890" r="5080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480.3pt" to="199.35pt,481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98725</wp:posOffset>
                </wp:positionH>
                <wp:positionV relativeFrom="paragraph">
                  <wp:posOffset>6099810</wp:posOffset>
                </wp:positionV>
                <wp:extent cx="12065" cy="11430"/>
                <wp:effectExtent l="6985" t="6985" r="6985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1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480.3pt" to="197.65pt,481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95880</wp:posOffset>
                </wp:positionH>
                <wp:positionV relativeFrom="paragraph">
                  <wp:posOffset>6183630</wp:posOffset>
                </wp:positionV>
                <wp:extent cx="9525" cy="15875"/>
                <wp:effectExtent l="8255" t="5080" r="825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486.9pt" to="205.1pt,488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08580</wp:posOffset>
                </wp:positionH>
                <wp:positionV relativeFrom="paragraph">
                  <wp:posOffset>6199505</wp:posOffset>
                </wp:positionV>
                <wp:extent cx="20955" cy="12065"/>
                <wp:effectExtent l="5080" t="8255" r="5080" b="82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488.15pt" to="207pt,489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95880</wp:posOffset>
                </wp:positionH>
                <wp:positionV relativeFrom="paragraph">
                  <wp:posOffset>6198870</wp:posOffset>
                </wp:positionV>
                <wp:extent cx="12065" cy="12065"/>
                <wp:effectExtent l="6985" t="6985" r="698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488.1pt" to="205.3pt,48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27630</wp:posOffset>
                </wp:positionH>
                <wp:positionV relativeFrom="paragraph">
                  <wp:posOffset>6199505</wp:posOffset>
                </wp:positionV>
                <wp:extent cx="12065" cy="12065"/>
                <wp:effectExtent l="6985" t="6985" r="698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488.15pt" to="207.8pt,48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29840</wp:posOffset>
                </wp:positionH>
                <wp:positionV relativeFrom="paragraph">
                  <wp:posOffset>6099810</wp:posOffset>
                </wp:positionV>
                <wp:extent cx="10795" cy="11430"/>
                <wp:effectExtent l="6985" t="6985" r="6985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480.3pt" to="200pt,48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27935</wp:posOffset>
                </wp:positionH>
                <wp:positionV relativeFrom="paragraph">
                  <wp:posOffset>6114415</wp:posOffset>
                </wp:positionV>
                <wp:extent cx="9525" cy="15875"/>
                <wp:effectExtent l="8255" t="5080" r="825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481.45pt" to="199.75pt,482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40635</wp:posOffset>
                </wp:positionH>
                <wp:positionV relativeFrom="paragraph">
                  <wp:posOffset>6130290</wp:posOffset>
                </wp:positionV>
                <wp:extent cx="20955" cy="12065"/>
                <wp:effectExtent l="5080" t="8255" r="5080" b="82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482.7pt" to="201.65pt,483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27935</wp:posOffset>
                </wp:positionH>
                <wp:positionV relativeFrom="paragraph">
                  <wp:posOffset>6129655</wp:posOffset>
                </wp:positionV>
                <wp:extent cx="12065" cy="12065"/>
                <wp:effectExtent l="6985" t="6985" r="698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482.65pt" to="199.95pt,483.5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60955</wp:posOffset>
                </wp:positionH>
                <wp:positionV relativeFrom="paragraph">
                  <wp:posOffset>6130290</wp:posOffset>
                </wp:positionV>
                <wp:extent cx="12065" cy="12065"/>
                <wp:effectExtent l="6985" t="6985" r="6985" b="69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482.7pt" to="202.55pt,48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61590</wp:posOffset>
                </wp:positionH>
                <wp:positionV relativeFrom="paragraph">
                  <wp:posOffset>6146165</wp:posOffset>
                </wp:positionV>
                <wp:extent cx="9525" cy="15875"/>
                <wp:effectExtent l="8255" t="5080" r="825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483.95pt" to="202.4pt,485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73655</wp:posOffset>
                </wp:positionH>
                <wp:positionV relativeFrom="paragraph">
                  <wp:posOffset>6162040</wp:posOffset>
                </wp:positionV>
                <wp:extent cx="20955" cy="12065"/>
                <wp:effectExtent l="5080" t="8255" r="5080" b="82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485.2pt" to="204.25pt,486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61590</wp:posOffset>
                </wp:positionH>
                <wp:positionV relativeFrom="paragraph">
                  <wp:posOffset>6161405</wp:posOffset>
                </wp:positionV>
                <wp:extent cx="12065" cy="12065"/>
                <wp:effectExtent l="6985" t="6985" r="6985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485.15pt" to="202.6pt,486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93975</wp:posOffset>
                </wp:positionH>
                <wp:positionV relativeFrom="paragraph">
                  <wp:posOffset>6163310</wp:posOffset>
                </wp:positionV>
                <wp:extent cx="15875" cy="17780"/>
                <wp:effectExtent l="7620" t="6350" r="762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485.3pt" to="205.45pt,48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19375</wp:posOffset>
                </wp:positionH>
                <wp:positionV relativeFrom="paragraph">
                  <wp:posOffset>6212840</wp:posOffset>
                </wp:positionV>
                <wp:extent cx="26670" cy="26670"/>
                <wp:effectExtent l="6985" t="6985" r="6985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489.2pt" to="208.3pt,491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16835</wp:posOffset>
                </wp:positionH>
                <wp:positionV relativeFrom="paragraph">
                  <wp:posOffset>6236970</wp:posOffset>
                </wp:positionV>
                <wp:extent cx="74295" cy="78105"/>
                <wp:effectExtent l="6985" t="6985" r="698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491.1pt" to="211.85pt,49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92400</wp:posOffset>
                </wp:positionH>
                <wp:positionV relativeFrom="paragraph">
                  <wp:posOffset>6266815</wp:posOffset>
                </wp:positionV>
                <wp:extent cx="38735" cy="38735"/>
                <wp:effectExtent l="6985" t="6985" r="6985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493.45pt" to="215pt,49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28240</wp:posOffset>
                </wp:positionH>
                <wp:positionV relativeFrom="paragraph">
                  <wp:posOffset>5960110</wp:posOffset>
                </wp:positionV>
                <wp:extent cx="310515" cy="307975"/>
                <wp:effectExtent l="6985" t="6985" r="698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0680" cy="30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469.3pt" to="215.6pt,493.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09825</wp:posOffset>
                </wp:positionH>
                <wp:positionV relativeFrom="paragraph">
                  <wp:posOffset>5963920</wp:posOffset>
                </wp:positionV>
                <wp:extent cx="22225" cy="22225"/>
                <wp:effectExtent l="6985" t="6985" r="6985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2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469.6pt" to="191.45pt,471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39695</wp:posOffset>
                </wp:positionH>
                <wp:positionV relativeFrom="paragraph">
                  <wp:posOffset>6144260</wp:posOffset>
                </wp:positionV>
                <wp:extent cx="15875" cy="15875"/>
                <wp:effectExtent l="6985" t="6985" r="698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483.8pt" to="209.05pt,4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90470</wp:posOffset>
                </wp:positionH>
                <wp:positionV relativeFrom="paragraph">
                  <wp:posOffset>6114415</wp:posOffset>
                </wp:positionV>
                <wp:extent cx="63500" cy="63500"/>
                <wp:effectExtent l="16510" t="16510" r="17780" b="177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custGeom>
                          <a:avLst/>
                          <a:gdLst>
                            <a:gd name="textAreaLeft" fmla="*/ 9360 w 36000"/>
                            <a:gd name="textAreaRight" fmla="*/ 26640 w 36000"/>
                            <a:gd name="textAreaTop" fmla="*/ 9360 h 36000"/>
                            <a:gd name="textAreaBottom" fmla="*/ 26640 h 3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007" y="13544"/>
                              </a:lnTo>
                              <a:lnTo>
                                <a:pt x="3163" y="18437"/>
                              </a:lnTo>
                              <a:lnTo>
                                <a:pt x="7938" y="17544"/>
                              </a:lnTo>
                              <a:lnTo>
                                <a:pt x="10800" y="21600"/>
                              </a:lnTo>
                              <a:lnTo>
                                <a:pt x="13544" y="17593"/>
                              </a:lnTo>
                              <a:lnTo>
                                <a:pt x="18437" y="18437"/>
                              </a:lnTo>
                              <a:lnTo>
                                <a:pt x="17544" y="13662"/>
                              </a:lnTo>
                              <a:lnTo>
                                <a:pt x="21600" y="10800"/>
                              </a:lnTo>
                              <a:lnTo>
                                <a:pt x="17593" y="8056"/>
                              </a:lnTo>
                              <a:lnTo>
                                <a:pt x="18437" y="3163"/>
                              </a:lnTo>
                              <a:lnTo>
                                <a:pt x="13662" y="4056"/>
                              </a:lnTo>
                              <a:lnTo>
                                <a:pt x="10800" y="0"/>
                              </a:lnTo>
                              <a:lnTo>
                                <a:pt x="8056" y="4007"/>
                              </a:lnTo>
                              <a:lnTo>
                                <a:pt x="3163" y="3163"/>
                              </a:lnTo>
                              <a:lnTo>
                                <a:pt x="4056" y="793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1pt;margin-top:481.45pt;width:4.95pt;height:4.95pt;mso-wrap-style:none;v-text-anchor:middle" type="_x0000_t5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21610</wp:posOffset>
                </wp:positionH>
                <wp:positionV relativeFrom="paragraph">
                  <wp:posOffset>3729355</wp:posOffset>
                </wp:positionV>
                <wp:extent cx="236855" cy="661035"/>
                <wp:effectExtent l="9525" t="3810" r="952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880" cy="66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293.65pt" to="232.9pt,345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04975</wp:posOffset>
                </wp:positionH>
                <wp:positionV relativeFrom="paragraph">
                  <wp:posOffset>6202045</wp:posOffset>
                </wp:positionV>
                <wp:extent cx="95885" cy="0"/>
                <wp:effectExtent l="0" t="9525" r="0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488.35pt" to="141.75pt,488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82800</wp:posOffset>
                </wp:positionH>
                <wp:positionV relativeFrom="paragraph">
                  <wp:posOffset>6130290</wp:posOffset>
                </wp:positionV>
                <wp:extent cx="27940" cy="70485"/>
                <wp:effectExtent l="8890" t="3810" r="889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7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482.7pt" to="166.15pt,488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33575</wp:posOffset>
                </wp:positionH>
                <wp:positionV relativeFrom="paragraph">
                  <wp:posOffset>4194810</wp:posOffset>
                </wp:positionV>
                <wp:extent cx="4410075" cy="1989455"/>
                <wp:effectExtent l="3175" t="6350" r="317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10000" cy="19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30.3pt" to="499.45pt,486.9pt" stroked="t" o:allowincell="f" style="position:absolute;flip: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964555</wp:posOffset>
                </wp:positionH>
                <wp:positionV relativeFrom="paragraph">
                  <wp:posOffset>4304030</wp:posOffset>
                </wp:positionV>
                <wp:extent cx="0" cy="2084705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65pt,338.9pt" to="469.65pt,503pt" stroked="t" o:allowincell="f" style="position:absolute;flip: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22605</wp:posOffset>
                </wp:positionH>
                <wp:positionV relativeFrom="paragraph">
                  <wp:posOffset>4283075</wp:posOffset>
                </wp:positionV>
                <wp:extent cx="2626360" cy="2326005"/>
                <wp:effectExtent l="3175" t="3810" r="317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6200" cy="23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337.25pt" to="247.9pt,520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51990</wp:posOffset>
                </wp:positionH>
                <wp:positionV relativeFrom="paragraph">
                  <wp:posOffset>5808980</wp:posOffset>
                </wp:positionV>
                <wp:extent cx="379730" cy="426720"/>
                <wp:effectExtent l="3810" t="3175" r="381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80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457.4pt" to="183.55pt,490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14195</wp:posOffset>
                </wp:positionH>
                <wp:positionV relativeFrom="paragraph">
                  <wp:posOffset>5755640</wp:posOffset>
                </wp:positionV>
                <wp:extent cx="606425" cy="568325"/>
                <wp:effectExtent l="4445" t="7620" r="635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5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858" h="15818">
                              <a:moveTo>
                                <a:pt x="4742" y="1859"/>
                              </a:moveTo>
                              <a:arcTo wR="10800" hR="10800" stAng="-7447197" swAng="9108606"/>
                              <a:lnTo>
                                <a:pt x="10800" y="10800"/>
                              </a:lnTo>
                              <a:close/>
                            </a:path>
                            <a:path fill="none" w="16858" h="15818">
                              <a:moveTo>
                                <a:pt x="4742" y="1859"/>
                              </a:moveTo>
                              <a:arcTo wR="10800" hR="10800" stAng="-7447197" swAng="9108606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858,15818" path="l0,21600xee" stroked="t" o:allowincell="f" style="position:absolute;margin-left:142.85pt;margin-top:453.2pt;width:47.7pt;height:44.7pt;mso-wrap-style:none;v-text-anchor:middle">
                <v:fill o:detectmouseclick="t" on="false"/>
                <v:stroke color="#0d0d0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95450</wp:posOffset>
                </wp:positionH>
                <wp:positionV relativeFrom="paragraph">
                  <wp:posOffset>5335905</wp:posOffset>
                </wp:positionV>
                <wp:extent cx="1137285" cy="1189355"/>
                <wp:effectExtent l="3175" t="7620" r="698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1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329" h="16042">
                              <a:moveTo>
                                <a:pt x="6271" y="996"/>
                              </a:moveTo>
                              <a:arcTo wR="10800" hR="10800" stAng="-6887785" swAng="8630017"/>
                              <a:lnTo>
                                <a:pt x="10800" y="10800"/>
                              </a:lnTo>
                              <a:close/>
                            </a:path>
                            <a:path fill="none" w="15329" h="16042">
                              <a:moveTo>
                                <a:pt x="6271" y="996"/>
                              </a:moveTo>
                              <a:arcTo wR="10800" hR="10800" stAng="-6887785" swAng="8630017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329,16042" path="l0,21600xee" stroked="t" o:allowincell="f" style="position:absolute;margin-left:133.5pt;margin-top:420.15pt;width:89.5pt;height:93.6pt;mso-wrap-style:none;v-text-anchor:middle">
                <v:fill o:detectmouseclick="t" on="false"/>
                <v:stroke color="#0d0d0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379970</wp:posOffset>
                </wp:positionH>
                <wp:positionV relativeFrom="paragraph">
                  <wp:posOffset>2164080</wp:posOffset>
                </wp:positionV>
                <wp:extent cx="1953260" cy="1352550"/>
                <wp:effectExtent l="6985" t="6985" r="571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13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625" h="12907">
                              <a:moveTo>
                                <a:pt x="208" y="12907"/>
                              </a:moveTo>
                              <a:arcTo wR="10800" hR="10800" stAng="10124842" swAng="8861345"/>
                              <a:lnTo>
                                <a:pt x="10800" y="10800"/>
                              </a:lnTo>
                              <a:close/>
                            </a:path>
                            <a:path fill="none" w="18625" h="12907">
                              <a:moveTo>
                                <a:pt x="208" y="12907"/>
                              </a:moveTo>
                              <a:arcTo wR="10800" hR="10800" stAng="10124842" swAng="886134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625,12907" path="l0,21600xee" stroked="t" o:allowincell="f" style="position:absolute;margin-left:581.1pt;margin-top:170.4pt;width:153.75pt;height:106.45pt;mso-wrap-style:none;v-text-anchor:middle">
                <v:fill o:detectmouseclick="t" on="false"/>
                <v:stroke color="#0d0d0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83640</wp:posOffset>
                </wp:positionH>
                <wp:positionV relativeFrom="paragraph">
                  <wp:posOffset>2385695</wp:posOffset>
                </wp:positionV>
                <wp:extent cx="1579245" cy="3429000"/>
                <wp:effectExtent l="635" t="0" r="571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7932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pt,187.85pt" to="217.5pt,457.8pt" stroked="t" o:allowincell="f" style="position:absolute;flip:xy">
                <v:stroke color="#0d0d0d" weight="1260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7815</wp:posOffset>
                </wp:positionH>
                <wp:positionV relativeFrom="paragraph">
                  <wp:posOffset>5779135</wp:posOffset>
                </wp:positionV>
                <wp:extent cx="2774950" cy="28575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48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5pt,455.05pt" to="241.9pt,477.5pt" stroked="t" o:allowincell="f" style="position:absolute;flip:x">
                <v:stroke color="blue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71575</wp:posOffset>
                </wp:positionH>
                <wp:positionV relativeFrom="paragraph">
                  <wp:posOffset>2302510</wp:posOffset>
                </wp:positionV>
                <wp:extent cx="327025" cy="3629660"/>
                <wp:effectExtent l="5080" t="1270" r="5080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6880" cy="36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81.3pt" to="117.95pt,467.05pt" stroked="t" o:allowincell="f" style="position:absolute;flip:xy">
                <v:stroke color="blue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00505</wp:posOffset>
                </wp:positionH>
                <wp:positionV relativeFrom="paragraph">
                  <wp:posOffset>5808980</wp:posOffset>
                </wp:positionV>
                <wp:extent cx="1262380" cy="125095"/>
                <wp:effectExtent l="26035" t="26035" r="26035" b="260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12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457.4pt" to="217.5pt,467.2pt" stroked="t" o:allowincell="f" style="position:absolute;flip:x">
                <v:stroke color="blue" weight="255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25525</wp:posOffset>
                </wp:positionH>
                <wp:positionV relativeFrom="paragraph">
                  <wp:posOffset>5859145</wp:posOffset>
                </wp:positionV>
                <wp:extent cx="1263650" cy="125095"/>
                <wp:effectExtent l="26035" t="26035" r="26035" b="260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0" cy="12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461.35pt" to="180.2pt,471.15pt" stroked="t" o:allowincell="f" style="position:absolute;flip:x">
                <v:stroke color="blue" weight="255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53440</wp:posOffset>
                </wp:positionH>
                <wp:positionV relativeFrom="paragraph">
                  <wp:posOffset>4046220</wp:posOffset>
                </wp:positionV>
                <wp:extent cx="176530" cy="195961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0" cy="19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318.6pt" to="81.05pt,472.85pt" stroked="t" o:allowincell="f" style="position:absolute;flip:xy">
                <v:stroke color="blue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02970</wp:posOffset>
                </wp:positionH>
                <wp:positionV relativeFrom="paragraph">
                  <wp:posOffset>4617720</wp:posOffset>
                </wp:positionV>
                <wp:extent cx="1389380" cy="1238885"/>
                <wp:effectExtent l="635" t="635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9240" cy="123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63.6pt" to="180.45pt,461.1pt" stroked="t" o:allowincell="f" style="position:absolute;flip:xy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455410</wp:posOffset>
                </wp:positionH>
                <wp:positionV relativeFrom="paragraph">
                  <wp:posOffset>1157605</wp:posOffset>
                </wp:positionV>
                <wp:extent cx="1278890" cy="1332865"/>
                <wp:effectExtent l="0" t="0" r="6985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8720" cy="133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pt,91.15pt" to="608.95pt,196.05pt" stroked="t" o:allowincell="f" style="position:absolute;flip:xy">
                <v:stroke color="#0d0d0d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338570</wp:posOffset>
                </wp:positionH>
                <wp:positionV relativeFrom="paragraph">
                  <wp:posOffset>1153160</wp:posOffset>
                </wp:positionV>
                <wp:extent cx="106680" cy="95250"/>
                <wp:effectExtent l="0" t="5080" r="444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pt,90.8pt" to="507.45pt,98.25pt" stroked="t" o:allowincell="f" style="position:absolute;flip:x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106285</wp:posOffset>
                </wp:positionH>
                <wp:positionV relativeFrom="paragraph">
                  <wp:posOffset>2619375</wp:posOffset>
                </wp:positionV>
                <wp:extent cx="0" cy="461645"/>
                <wp:effectExtent l="9525" t="0" r="1016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5pt,206.25pt" to="559.55pt,24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307580</wp:posOffset>
                </wp:positionH>
                <wp:positionV relativeFrom="paragraph">
                  <wp:posOffset>2894965</wp:posOffset>
                </wp:positionV>
                <wp:extent cx="168910" cy="215900"/>
                <wp:effectExtent l="7620" t="6350" r="762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84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4pt,227.95pt" to="588.65pt,244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475855</wp:posOffset>
                </wp:positionH>
                <wp:positionV relativeFrom="paragraph">
                  <wp:posOffset>2786380</wp:posOffset>
                </wp:positionV>
                <wp:extent cx="0" cy="110490"/>
                <wp:effectExtent l="9525" t="0" r="952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65pt,219.4pt" to="588.65pt,228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061960</wp:posOffset>
                </wp:positionH>
                <wp:positionV relativeFrom="paragraph">
                  <wp:posOffset>2494280</wp:posOffset>
                </wp:positionV>
                <wp:extent cx="796925" cy="168910"/>
                <wp:effectExtent l="2540" t="9525" r="2540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7040" cy="16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8pt,196.4pt" to="697.5pt,209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803640</wp:posOffset>
                </wp:positionH>
                <wp:positionV relativeFrom="paragraph">
                  <wp:posOffset>2254250</wp:posOffset>
                </wp:positionV>
                <wp:extent cx="49530" cy="246380"/>
                <wp:effectExtent l="9525" t="1905" r="952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680" cy="24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2pt,177.5pt" to="697.05pt,196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933055</wp:posOffset>
                </wp:positionH>
                <wp:positionV relativeFrom="paragraph">
                  <wp:posOffset>2247900</wp:posOffset>
                </wp:positionV>
                <wp:extent cx="876300" cy="186055"/>
                <wp:effectExtent l="2540" t="9525" r="2540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18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5pt,177pt" to="693.6pt,191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104380</wp:posOffset>
                </wp:positionH>
                <wp:positionV relativeFrom="paragraph">
                  <wp:posOffset>3056255</wp:posOffset>
                </wp:positionV>
                <wp:extent cx="205740" cy="118110"/>
                <wp:effectExtent l="9525" t="0" r="8890" b="1016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660" h="11001">
                              <a:moveTo>
                                <a:pt x="20661" y="15205"/>
                              </a:moveTo>
                              <a:arcTo wR="10800" hR="10800" stAng="1444365" swAng="9419787"/>
                              <a:lnTo>
                                <a:pt x="10800" y="10800"/>
                              </a:lnTo>
                              <a:close/>
                            </a:path>
                            <a:path fill="none" w="20660" h="11001">
                              <a:moveTo>
                                <a:pt x="20661" y="15205"/>
                              </a:moveTo>
                              <a:arcTo wR="10800" hR="10800" stAng="1444365" swAng="941978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660,11001" path="l0,21600xee" stroked="t" o:allowincell="f" style="position:absolute;margin-left:559.4pt;margin-top:240.65pt;width:16.15pt;height:9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506970</wp:posOffset>
                </wp:positionH>
                <wp:positionV relativeFrom="paragraph">
                  <wp:posOffset>2279015</wp:posOffset>
                </wp:positionV>
                <wp:extent cx="434340" cy="261620"/>
                <wp:effectExtent l="10160" t="9525" r="952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110" h="12884">
                              <a:moveTo>
                                <a:pt x="203" y="12885"/>
                              </a:moveTo>
                              <a:arcTo wR="10800" hR="10800" stAng="10132279" swAng="10428641"/>
                              <a:lnTo>
                                <a:pt x="10800" y="10800"/>
                              </a:lnTo>
                              <a:close/>
                            </a:path>
                            <a:path fill="none" w="21110" h="12884">
                              <a:moveTo>
                                <a:pt x="203" y="12885"/>
                              </a:moveTo>
                              <a:arcTo wR="10800" hR="10800" stAng="10132279" swAng="1042864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110,12884" path="l0,21600xee" stroked="t" o:allowincell="f" style="position:absolute;margin-left:591.1pt;margin-top:179.45pt;width:34.15pt;height:20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384925</wp:posOffset>
                </wp:positionH>
                <wp:positionV relativeFrom="paragraph">
                  <wp:posOffset>3176270</wp:posOffset>
                </wp:positionV>
                <wp:extent cx="179705" cy="401955"/>
                <wp:effectExtent l="8890" t="4445" r="889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40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250.1pt" to="516.85pt,281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472170</wp:posOffset>
                </wp:positionH>
                <wp:positionV relativeFrom="paragraph">
                  <wp:posOffset>3174365</wp:posOffset>
                </wp:positionV>
                <wp:extent cx="748030" cy="0"/>
                <wp:effectExtent l="0" t="9525" r="0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1pt,249.95pt" to="725.95pt,24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312025</wp:posOffset>
                </wp:positionH>
                <wp:positionV relativeFrom="paragraph">
                  <wp:posOffset>3176905</wp:posOffset>
                </wp:positionV>
                <wp:extent cx="805180" cy="0"/>
                <wp:effectExtent l="0" t="9525" r="0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5pt,250.15pt" to="639.1pt,25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744970</wp:posOffset>
                </wp:positionH>
                <wp:positionV relativeFrom="paragraph">
                  <wp:posOffset>1054735</wp:posOffset>
                </wp:positionV>
                <wp:extent cx="771525" cy="2119630"/>
                <wp:effectExtent l="9525" t="3810" r="9525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11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1pt,83.05pt" to="591.8pt,249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603490</wp:posOffset>
                </wp:positionH>
                <wp:positionV relativeFrom="paragraph">
                  <wp:posOffset>1115060</wp:posOffset>
                </wp:positionV>
                <wp:extent cx="427355" cy="1192530"/>
                <wp:effectExtent l="9525" t="3810" r="952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7320" cy="119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87.8pt" to="632.3pt,181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644890</wp:posOffset>
                </wp:positionH>
                <wp:positionV relativeFrom="paragraph">
                  <wp:posOffset>2374900</wp:posOffset>
                </wp:positionV>
                <wp:extent cx="50165" cy="50800"/>
                <wp:effectExtent l="10160" t="10160" r="10160" b="1016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0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0.7pt;margin-top:187pt;width:3.9pt;height:3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703185</wp:posOffset>
                </wp:positionH>
                <wp:positionV relativeFrom="paragraph">
                  <wp:posOffset>2468245</wp:posOffset>
                </wp:positionV>
                <wp:extent cx="50800" cy="50800"/>
                <wp:effectExtent l="10160" t="9525" r="10160" b="1016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6.55pt;margin-top:194.35pt;width:3.95pt;height:3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103745</wp:posOffset>
                </wp:positionH>
                <wp:positionV relativeFrom="paragraph">
                  <wp:posOffset>2536825</wp:posOffset>
                </wp:positionV>
                <wp:extent cx="408305" cy="85090"/>
                <wp:effectExtent l="2540" t="9525" r="2540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8240" cy="8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5pt,199.75pt" to="591.45pt,206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670290</wp:posOffset>
                </wp:positionH>
                <wp:positionV relativeFrom="paragraph">
                  <wp:posOffset>2052955</wp:posOffset>
                </wp:positionV>
                <wp:extent cx="0" cy="7112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pt,161.65pt" to="682.7pt,217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209155</wp:posOffset>
                </wp:positionH>
                <wp:positionV relativeFrom="paragraph">
                  <wp:posOffset>2844800</wp:posOffset>
                </wp:positionV>
                <wp:extent cx="0" cy="47879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65pt,224pt" to="567.65pt,261.6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993890</wp:posOffset>
                </wp:positionH>
                <wp:positionV relativeFrom="paragraph">
                  <wp:posOffset>3057525</wp:posOffset>
                </wp:positionV>
                <wp:extent cx="47561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pt,240.75pt" to="588.1pt,24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184390</wp:posOffset>
                </wp:positionH>
                <wp:positionV relativeFrom="paragraph">
                  <wp:posOffset>3032125</wp:posOffset>
                </wp:positionV>
                <wp:extent cx="50800" cy="50800"/>
                <wp:effectExtent l="9525" t="10160" r="10160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5.7pt;margin-top:238.75pt;width:3.95pt;height:3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727950</wp:posOffset>
                </wp:positionH>
                <wp:positionV relativeFrom="paragraph">
                  <wp:posOffset>2139950</wp:posOffset>
                </wp:positionV>
                <wp:extent cx="0" cy="727075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5pt,168.5pt" to="608.5pt,225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373620</wp:posOffset>
                </wp:positionH>
                <wp:positionV relativeFrom="paragraph">
                  <wp:posOffset>2491740</wp:posOffset>
                </wp:positionV>
                <wp:extent cx="67056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6pt,196.2pt" to="633.35pt,196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283960</wp:posOffset>
                </wp:positionH>
                <wp:positionV relativeFrom="paragraph">
                  <wp:posOffset>3568700</wp:posOffset>
                </wp:positionV>
                <wp:extent cx="2780030" cy="0"/>
                <wp:effectExtent l="0" t="9525" r="0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9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8pt,281pt" to="713.65pt,28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640955</wp:posOffset>
                </wp:positionH>
                <wp:positionV relativeFrom="paragraph">
                  <wp:posOffset>2524125</wp:posOffset>
                </wp:positionV>
                <wp:extent cx="79375" cy="247015"/>
                <wp:effectExtent l="9525" t="3175" r="952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4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65pt,198.75pt" to="607.85pt,21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16520</wp:posOffset>
                </wp:positionH>
                <wp:positionV relativeFrom="paragraph">
                  <wp:posOffset>2769235</wp:posOffset>
                </wp:positionV>
                <wp:extent cx="527685" cy="533400"/>
                <wp:effectExtent l="6985" t="6985" r="6985" b="69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6pt,218.05pt" to="649.1pt,26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241665</wp:posOffset>
                </wp:positionH>
                <wp:positionV relativeFrom="paragraph">
                  <wp:posOffset>3193415</wp:posOffset>
                </wp:positionV>
                <wp:extent cx="100965" cy="99695"/>
                <wp:effectExtent l="6985" t="6985" r="6985" b="69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9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251.45pt" to="656.85pt,259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809865</wp:posOffset>
                </wp:positionH>
                <wp:positionV relativeFrom="paragraph">
                  <wp:posOffset>2438400</wp:posOffset>
                </wp:positionV>
                <wp:extent cx="647700" cy="634365"/>
                <wp:effectExtent l="6985" t="6985" r="6985" b="698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63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192pt" to="665.9pt,241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472045</wp:posOffset>
                </wp:positionH>
                <wp:positionV relativeFrom="paragraph">
                  <wp:posOffset>2737485</wp:posOffset>
                </wp:positionV>
                <wp:extent cx="230505" cy="48260"/>
                <wp:effectExtent l="2540" t="9525" r="2540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48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35pt,215.55pt" to="606.45pt,219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639050</wp:posOffset>
                </wp:positionH>
                <wp:positionV relativeFrom="paragraph">
                  <wp:posOffset>2404745</wp:posOffset>
                </wp:positionV>
                <wp:extent cx="171450" cy="127000"/>
                <wp:effectExtent l="9525" t="9525" r="825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222" h="14215">
                              <a:moveTo>
                                <a:pt x="554" y="14215"/>
                              </a:moveTo>
                              <a:arcTo wR="10800" hR="10800" stAng="9693903" swAng="9580984"/>
                              <a:lnTo>
                                <a:pt x="10800" y="10800"/>
                              </a:lnTo>
                              <a:close/>
                            </a:path>
                            <a:path fill="none" w="19222" h="14215">
                              <a:moveTo>
                                <a:pt x="554" y="14215"/>
                              </a:moveTo>
                              <a:arcTo wR="10800" hR="10800" stAng="9693903" swAng="958098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222,14215" path="l0,21600xee" stroked="t" o:allowincell="f" style="position:absolute;margin-left:601.5pt;margin-top:189.35pt;width:13.45pt;height: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515350</wp:posOffset>
                </wp:positionH>
                <wp:positionV relativeFrom="paragraph">
                  <wp:posOffset>3082290</wp:posOffset>
                </wp:positionV>
                <wp:extent cx="0" cy="42354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5pt,242.7pt" to="670.5pt,27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291830</wp:posOffset>
                </wp:positionH>
                <wp:positionV relativeFrom="paragraph">
                  <wp:posOffset>3305175</wp:posOffset>
                </wp:positionV>
                <wp:extent cx="45212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pt,260.25pt" to="688.45pt,260.2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491220</wp:posOffset>
                </wp:positionH>
                <wp:positionV relativeFrom="paragraph">
                  <wp:posOffset>3279140</wp:posOffset>
                </wp:positionV>
                <wp:extent cx="50800" cy="50800"/>
                <wp:effectExtent l="10160" t="10160" r="10160" b="1016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8.6pt;margin-top:258.2pt;width:3.95pt;height:3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944485</wp:posOffset>
                </wp:positionH>
                <wp:positionV relativeFrom="paragraph">
                  <wp:posOffset>2750820</wp:posOffset>
                </wp:positionV>
                <wp:extent cx="18415" cy="31750"/>
                <wp:effectExtent l="8255" t="5080" r="825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3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55pt,216.6pt" to="626.95pt,219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964805</wp:posOffset>
                </wp:positionH>
                <wp:positionV relativeFrom="paragraph">
                  <wp:posOffset>2783205</wp:posOffset>
                </wp:positionV>
                <wp:extent cx="43815" cy="25400"/>
                <wp:effectExtent l="5080" t="8255" r="5080" b="825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20" cy="2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15pt,219.15pt" to="630.55pt,221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943215</wp:posOffset>
                </wp:positionH>
                <wp:positionV relativeFrom="paragraph">
                  <wp:posOffset>2780030</wp:posOffset>
                </wp:positionV>
                <wp:extent cx="24130" cy="24130"/>
                <wp:effectExtent l="6985" t="6985" r="6985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45pt,218.9pt" to="627.3pt,220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009890</wp:posOffset>
                </wp:positionH>
                <wp:positionV relativeFrom="paragraph">
                  <wp:posOffset>2782570</wp:posOffset>
                </wp:positionV>
                <wp:extent cx="20955" cy="24130"/>
                <wp:effectExtent l="7620" t="6350" r="762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7pt,219.1pt" to="632.3pt,22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006080</wp:posOffset>
                </wp:positionH>
                <wp:positionV relativeFrom="paragraph">
                  <wp:posOffset>2806700</wp:posOffset>
                </wp:positionV>
                <wp:extent cx="22225" cy="37465"/>
                <wp:effectExtent l="8255" t="5080" r="825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3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4pt,221pt" to="632.1pt,223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031480</wp:posOffset>
                </wp:positionH>
                <wp:positionV relativeFrom="paragraph">
                  <wp:posOffset>2844165</wp:posOffset>
                </wp:positionV>
                <wp:extent cx="41275" cy="24130"/>
                <wp:effectExtent l="5080" t="8255" r="508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2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4pt,223.95pt" to="635.6pt,225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006715</wp:posOffset>
                </wp:positionH>
                <wp:positionV relativeFrom="paragraph">
                  <wp:posOffset>2844165</wp:posOffset>
                </wp:positionV>
                <wp:extent cx="24130" cy="24130"/>
                <wp:effectExtent l="6985" t="6985" r="6985" b="698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45pt,223.95pt" to="632.3pt,225.8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070850</wp:posOffset>
                </wp:positionH>
                <wp:positionV relativeFrom="paragraph">
                  <wp:posOffset>2844165</wp:posOffset>
                </wp:positionV>
                <wp:extent cx="24130" cy="24130"/>
                <wp:effectExtent l="6985" t="6985" r="6985" b="69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pt,223.95pt" to="637.35pt,2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072755</wp:posOffset>
                </wp:positionH>
                <wp:positionV relativeFrom="paragraph">
                  <wp:posOffset>2868295</wp:posOffset>
                </wp:positionV>
                <wp:extent cx="23495" cy="40005"/>
                <wp:effectExtent l="8255" t="5080" r="825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39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5pt,225.85pt" to="637.45pt,22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098155</wp:posOffset>
                </wp:positionH>
                <wp:positionV relativeFrom="paragraph">
                  <wp:posOffset>2908300</wp:posOffset>
                </wp:positionV>
                <wp:extent cx="41275" cy="23495"/>
                <wp:effectExtent l="5080" t="8890" r="5080" b="889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2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65pt,229pt" to="640.85pt,230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073390</wp:posOffset>
                </wp:positionH>
                <wp:positionV relativeFrom="paragraph">
                  <wp:posOffset>2907665</wp:posOffset>
                </wp:positionV>
                <wp:extent cx="24130" cy="23495"/>
                <wp:effectExtent l="6985" t="6985" r="6985" b="698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" cy="2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7pt,228.95pt" to="637.55pt,230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140065</wp:posOffset>
                </wp:positionH>
                <wp:positionV relativeFrom="paragraph">
                  <wp:posOffset>2910840</wp:posOffset>
                </wp:positionV>
                <wp:extent cx="24130" cy="24130"/>
                <wp:effectExtent l="6985" t="6985" r="6985" b="698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95pt,229.2pt" to="642.8pt,23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139430</wp:posOffset>
                </wp:positionH>
                <wp:positionV relativeFrom="paragraph">
                  <wp:posOffset>2938780</wp:posOffset>
                </wp:positionV>
                <wp:extent cx="22225" cy="37465"/>
                <wp:effectExtent l="8255" t="5080" r="825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3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9pt,231.4pt" to="642.6pt,234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167370</wp:posOffset>
                </wp:positionH>
                <wp:positionV relativeFrom="paragraph">
                  <wp:posOffset>2977515</wp:posOffset>
                </wp:positionV>
                <wp:extent cx="41275" cy="23495"/>
                <wp:effectExtent l="5080" t="8890" r="5080" b="889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2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pt,234.45pt" to="646.3pt,236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142605</wp:posOffset>
                </wp:positionH>
                <wp:positionV relativeFrom="paragraph">
                  <wp:posOffset>2976880</wp:posOffset>
                </wp:positionV>
                <wp:extent cx="23495" cy="23495"/>
                <wp:effectExtent l="6985" t="6985" r="6985" b="698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00" cy="2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15pt,234.4pt" to="642.95pt,236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7550</wp:posOffset>
                </wp:positionH>
                <wp:positionV relativeFrom="paragraph">
                  <wp:posOffset>3133725</wp:posOffset>
                </wp:positionV>
                <wp:extent cx="25400" cy="43180"/>
                <wp:effectExtent l="8255" t="5080" r="825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4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5pt,246.75pt" to="658.45pt,250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362315</wp:posOffset>
                </wp:positionH>
                <wp:positionV relativeFrom="paragraph">
                  <wp:posOffset>3176905</wp:posOffset>
                </wp:positionV>
                <wp:extent cx="41910" cy="24130"/>
                <wp:effectExtent l="5080" t="8255" r="5080" b="825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60" cy="2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45pt,250.15pt" to="661.7pt,25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337550</wp:posOffset>
                </wp:positionH>
                <wp:positionV relativeFrom="paragraph">
                  <wp:posOffset>3176905</wp:posOffset>
                </wp:positionV>
                <wp:extent cx="24130" cy="24130"/>
                <wp:effectExtent l="6985" t="6985" r="6985" b="69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5pt,250.15pt" to="658.35pt,25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398510</wp:posOffset>
                </wp:positionH>
                <wp:positionV relativeFrom="paragraph">
                  <wp:posOffset>3176905</wp:posOffset>
                </wp:positionV>
                <wp:extent cx="28575" cy="28575"/>
                <wp:effectExtent l="6985" t="6985" r="6985" b="698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3pt,250.15pt" to="663.5pt,25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204200</wp:posOffset>
                </wp:positionH>
                <wp:positionV relativeFrom="paragraph">
                  <wp:posOffset>2977515</wp:posOffset>
                </wp:positionV>
                <wp:extent cx="21590" cy="23495"/>
                <wp:effectExtent l="7620" t="6985" r="7620" b="69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pt,234.45pt" to="647.65pt,23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201025</wp:posOffset>
                </wp:positionH>
                <wp:positionV relativeFrom="paragraph">
                  <wp:posOffset>2995930</wp:posOffset>
                </wp:positionV>
                <wp:extent cx="24765" cy="42545"/>
                <wp:effectExtent l="8255" t="5080" r="825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4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5pt,235.9pt" to="647.65pt,239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226425</wp:posOffset>
                </wp:positionH>
                <wp:positionV relativeFrom="paragraph">
                  <wp:posOffset>3038475</wp:posOffset>
                </wp:positionV>
                <wp:extent cx="41910" cy="24130"/>
                <wp:effectExtent l="5080" t="8255" r="5080" b="825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60" cy="2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239.25pt" to="651pt,241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201660</wp:posOffset>
                </wp:positionH>
                <wp:positionV relativeFrom="paragraph">
                  <wp:posOffset>3038475</wp:posOffset>
                </wp:positionV>
                <wp:extent cx="24130" cy="24130"/>
                <wp:effectExtent l="6985" t="6985" r="6985" b="69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pt,239.25pt" to="647.65pt,241.1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265795</wp:posOffset>
                </wp:positionH>
                <wp:positionV relativeFrom="paragraph">
                  <wp:posOffset>3038475</wp:posOffset>
                </wp:positionV>
                <wp:extent cx="23495" cy="24130"/>
                <wp:effectExtent l="6985" t="6985" r="6985" b="698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85pt,239.25pt" to="652.65pt,24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268335</wp:posOffset>
                </wp:positionH>
                <wp:positionV relativeFrom="paragraph">
                  <wp:posOffset>3063240</wp:posOffset>
                </wp:positionV>
                <wp:extent cx="22860" cy="39370"/>
                <wp:effectExtent l="8255" t="5080" r="825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3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05pt,241.2pt" to="652.8pt,244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293100</wp:posOffset>
                </wp:positionH>
                <wp:positionV relativeFrom="paragraph">
                  <wp:posOffset>3102610</wp:posOffset>
                </wp:positionV>
                <wp:extent cx="41910" cy="24130"/>
                <wp:effectExtent l="5080" t="8255" r="5080" b="825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60" cy="2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pt,244.3pt" to="656.25pt,246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267700</wp:posOffset>
                </wp:positionH>
                <wp:positionV relativeFrom="paragraph">
                  <wp:posOffset>3102610</wp:posOffset>
                </wp:positionV>
                <wp:extent cx="23495" cy="24130"/>
                <wp:effectExtent l="6985" t="6985" r="6985" b="698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00" cy="2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pt,244.3pt" to="652.8pt,246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331835</wp:posOffset>
                </wp:positionH>
                <wp:positionV relativeFrom="paragraph">
                  <wp:posOffset>3105150</wp:posOffset>
                </wp:positionV>
                <wp:extent cx="32385" cy="34925"/>
                <wp:effectExtent l="6985" t="6985" r="6985" b="698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05pt,244.5pt" to="658.55pt,24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382635</wp:posOffset>
                </wp:positionH>
                <wp:positionV relativeFrom="paragraph">
                  <wp:posOffset>3203575</wp:posOffset>
                </wp:positionV>
                <wp:extent cx="53340" cy="53340"/>
                <wp:effectExtent l="6985" t="6985" r="6985" b="698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5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05pt,252.25pt" to="664.2pt,256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8377555</wp:posOffset>
                </wp:positionH>
                <wp:positionV relativeFrom="paragraph">
                  <wp:posOffset>3251835</wp:posOffset>
                </wp:positionV>
                <wp:extent cx="149225" cy="156845"/>
                <wp:effectExtent l="6985" t="6985" r="6985" b="69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5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65pt,256.05pt" to="671.35pt,26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522970</wp:posOffset>
                </wp:positionH>
                <wp:positionV relativeFrom="paragraph">
                  <wp:posOffset>3314065</wp:posOffset>
                </wp:positionV>
                <wp:extent cx="89535" cy="89535"/>
                <wp:effectExtent l="6985" t="6985" r="6985" b="698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8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1pt,260.95pt" to="678.1pt,26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001635</wp:posOffset>
                </wp:positionH>
                <wp:positionV relativeFrom="paragraph">
                  <wp:posOffset>2700020</wp:posOffset>
                </wp:positionV>
                <wp:extent cx="621030" cy="615950"/>
                <wp:effectExtent l="6985" t="6985" r="6985" b="69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1000" cy="61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05pt,212.6pt" to="678.9pt,261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964170</wp:posOffset>
                </wp:positionH>
                <wp:positionV relativeFrom="paragraph">
                  <wp:posOffset>2705735</wp:posOffset>
                </wp:positionV>
                <wp:extent cx="45720" cy="45085"/>
                <wp:effectExtent l="6985" t="6985" r="6985" b="698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4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1pt,213.05pt" to="630.65pt,216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414385</wp:posOffset>
                </wp:positionH>
                <wp:positionV relativeFrom="paragraph">
                  <wp:posOffset>3072130</wp:posOffset>
                </wp:positionV>
                <wp:extent cx="37465" cy="36195"/>
                <wp:effectExtent l="6985" t="6985" r="6985" b="69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3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55pt,241.9pt" to="665.45pt,244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124190</wp:posOffset>
                </wp:positionH>
                <wp:positionV relativeFrom="paragraph">
                  <wp:posOffset>3006725</wp:posOffset>
                </wp:positionV>
                <wp:extent cx="127000" cy="127000"/>
                <wp:effectExtent l="16510" t="16510" r="16510" b="165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>
                            <a:gd name="textAreaLeft" fmla="*/ 18720 w 72000"/>
                            <a:gd name="textAreaRight" fmla="*/ 53280 w 72000"/>
                            <a:gd name="textAreaTop" fmla="*/ 18720 h 72000"/>
                            <a:gd name="textAreaBottom" fmla="*/ 53280 h 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007" y="13544"/>
                              </a:lnTo>
                              <a:lnTo>
                                <a:pt x="3163" y="18437"/>
                              </a:lnTo>
                              <a:lnTo>
                                <a:pt x="7938" y="17544"/>
                              </a:lnTo>
                              <a:lnTo>
                                <a:pt x="10800" y="21600"/>
                              </a:lnTo>
                              <a:lnTo>
                                <a:pt x="13544" y="17593"/>
                              </a:lnTo>
                              <a:lnTo>
                                <a:pt x="18437" y="18437"/>
                              </a:lnTo>
                              <a:lnTo>
                                <a:pt x="17544" y="13662"/>
                              </a:lnTo>
                              <a:lnTo>
                                <a:pt x="21600" y="10800"/>
                              </a:lnTo>
                              <a:lnTo>
                                <a:pt x="17593" y="8056"/>
                              </a:lnTo>
                              <a:lnTo>
                                <a:pt x="18437" y="3163"/>
                              </a:lnTo>
                              <a:lnTo>
                                <a:pt x="13662" y="4056"/>
                              </a:lnTo>
                              <a:lnTo>
                                <a:pt x="10800" y="0"/>
                              </a:lnTo>
                              <a:lnTo>
                                <a:pt x="8056" y="4007"/>
                              </a:lnTo>
                              <a:lnTo>
                                <a:pt x="3163" y="3163"/>
                              </a:lnTo>
                              <a:lnTo>
                                <a:pt x="4056" y="793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7pt;margin-top:236.75pt;width:9.95pt;height:9.95pt;mso-wrap-style:none;v-text-anchor:middle" type="_x0000_t5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555105</wp:posOffset>
                </wp:positionH>
                <wp:positionV relativeFrom="paragraph">
                  <wp:posOffset>3182620</wp:posOffset>
                </wp:positionV>
                <wp:extent cx="191770" cy="0"/>
                <wp:effectExtent l="0" t="9525" r="0" b="952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5pt,250.6pt" to="531.2pt,25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308850</wp:posOffset>
                </wp:positionH>
                <wp:positionV relativeFrom="paragraph">
                  <wp:posOffset>3038475</wp:posOffset>
                </wp:positionV>
                <wp:extent cx="55880" cy="141605"/>
                <wp:effectExtent l="8890" t="3810" r="889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00" cy="14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5pt,239.25pt" to="579.85pt,250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8723630</wp:posOffset>
                </wp:positionH>
                <wp:positionV relativeFrom="paragraph">
                  <wp:posOffset>2171065</wp:posOffset>
                </wp:positionV>
                <wp:extent cx="490220" cy="28575"/>
                <wp:effectExtent l="635" t="9525" r="635" b="952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2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pt,170.95pt" to="725.45pt,17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8695055</wp:posOffset>
                </wp:positionH>
                <wp:positionV relativeFrom="paragraph">
                  <wp:posOffset>2673985</wp:posOffset>
                </wp:positionV>
                <wp:extent cx="609600" cy="34925"/>
                <wp:effectExtent l="635" t="9525" r="635" b="952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5pt,210.55pt" to="732.6pt,21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463915</wp:posOffset>
                </wp:positionH>
                <wp:positionV relativeFrom="paragraph">
                  <wp:posOffset>2170430</wp:posOffset>
                </wp:positionV>
                <wp:extent cx="273050" cy="502285"/>
                <wp:effectExtent l="10795" t="10160" r="635" b="889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712" h="21577">
                              <a:moveTo>
                                <a:pt x="11492" y="22"/>
                              </a:moveTo>
                              <a:arcTo wR="10800" hR="10800" stAng="-5179587" swAng="10870370"/>
                              <a:lnTo>
                                <a:pt x="10800" y="10800"/>
                              </a:lnTo>
                              <a:close/>
                            </a:path>
                            <a:path fill="none" w="11712" h="21577">
                              <a:moveTo>
                                <a:pt x="11492" y="22"/>
                              </a:moveTo>
                              <a:arcTo wR="10800" hR="10800" stAng="-5179587" swAng="108703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887,22" coordsize="11712,21577" path="l0,21600xee" stroked="t" o:allowincell="f" style="position:absolute;margin-left:666.45pt;margin-top:170.9pt;width:21.45pt;height:39.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025515</wp:posOffset>
                </wp:positionH>
                <wp:positionV relativeFrom="paragraph">
                  <wp:posOffset>1050925</wp:posOffset>
                </wp:positionV>
                <wp:extent cx="3277235" cy="3277235"/>
                <wp:effectExtent l="5715" t="5715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7080" cy="327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45pt;margin-top:82.75pt;width:258pt;height:258pt;mso-wrap-style:none;v-text-anchor:middle">
                <v:fill o:detectmouseclick="t" on="false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456680</wp:posOffset>
                </wp:positionH>
                <wp:positionV relativeFrom="paragraph">
                  <wp:posOffset>3571240</wp:posOffset>
                </wp:positionV>
                <wp:extent cx="205105" cy="205105"/>
                <wp:effectExtent l="3810" t="3810" r="3810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0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4pt,281.2pt" to="524.5pt,29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621780</wp:posOffset>
                </wp:positionH>
                <wp:positionV relativeFrom="paragraph">
                  <wp:posOffset>3566160</wp:posOffset>
                </wp:positionV>
                <wp:extent cx="236855" cy="236855"/>
                <wp:effectExtent l="3810" t="3810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88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280.8pt" to="540pt,29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819265</wp:posOffset>
                </wp:positionH>
                <wp:positionV relativeFrom="paragraph">
                  <wp:posOffset>3568700</wp:posOffset>
                </wp:positionV>
                <wp:extent cx="237490" cy="237490"/>
                <wp:effectExtent l="3810" t="3810" r="3810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281pt" to="555.6pt,29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029450</wp:posOffset>
                </wp:positionH>
                <wp:positionV relativeFrom="paragraph">
                  <wp:posOffset>3568700</wp:posOffset>
                </wp:positionV>
                <wp:extent cx="236855" cy="237490"/>
                <wp:effectExtent l="3810" t="3810" r="3810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88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281pt" to="572.1pt,29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363335</wp:posOffset>
                </wp:positionH>
                <wp:positionV relativeFrom="paragraph">
                  <wp:posOffset>3563620</wp:posOffset>
                </wp:positionV>
                <wp:extent cx="125095" cy="125095"/>
                <wp:effectExtent l="3810" t="3810" r="381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920" cy="1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05pt,280.6pt" to="510.85pt,29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245350</wp:posOffset>
                </wp:positionH>
                <wp:positionV relativeFrom="paragraph">
                  <wp:posOffset>3566160</wp:posOffset>
                </wp:positionV>
                <wp:extent cx="236855" cy="236855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88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5pt,280.8pt" to="589.1pt,29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463790</wp:posOffset>
                </wp:positionH>
                <wp:positionV relativeFrom="paragraph">
                  <wp:posOffset>3568700</wp:posOffset>
                </wp:positionV>
                <wp:extent cx="236855" cy="237490"/>
                <wp:effectExtent l="3810" t="3810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88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7pt,281pt" to="606.3pt,29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685405</wp:posOffset>
                </wp:positionH>
                <wp:positionV relativeFrom="paragraph">
                  <wp:posOffset>3566160</wp:posOffset>
                </wp:positionV>
                <wp:extent cx="237490" cy="236855"/>
                <wp:effectExtent l="3810" t="3810" r="381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15pt,280.8pt" to="623.8pt,29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914005</wp:posOffset>
                </wp:positionH>
                <wp:positionV relativeFrom="paragraph">
                  <wp:posOffset>3568700</wp:posOffset>
                </wp:positionV>
                <wp:extent cx="236855" cy="237490"/>
                <wp:effectExtent l="3810" t="3810" r="381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88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281pt" to="641.75pt,29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151495</wp:posOffset>
                </wp:positionH>
                <wp:positionV relativeFrom="paragraph">
                  <wp:posOffset>3568700</wp:posOffset>
                </wp:positionV>
                <wp:extent cx="237490" cy="237490"/>
                <wp:effectExtent l="3810" t="3810" r="3810" b="381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5pt,281pt" to="660.5pt,29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409940</wp:posOffset>
                </wp:positionH>
                <wp:positionV relativeFrom="paragraph">
                  <wp:posOffset>3568700</wp:posOffset>
                </wp:positionV>
                <wp:extent cx="236855" cy="237490"/>
                <wp:effectExtent l="3810" t="3810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88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2pt,281pt" to="680.8pt,29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668385</wp:posOffset>
                </wp:positionH>
                <wp:positionV relativeFrom="paragraph">
                  <wp:posOffset>3566160</wp:posOffset>
                </wp:positionV>
                <wp:extent cx="236855" cy="236855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88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280.8pt" to="701.15pt,29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339840</wp:posOffset>
                </wp:positionH>
                <wp:positionV relativeFrom="paragraph">
                  <wp:posOffset>1252855</wp:posOffset>
                </wp:positionV>
                <wp:extent cx="1388745" cy="1238885"/>
                <wp:effectExtent l="0" t="635" r="6350" b="762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8880" cy="123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98.65pt" to="608.5pt,196.15pt" stroked="t" o:allowincell="f" style="position:absolute;flip:xy">
                <v:stroke color="black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225540</wp:posOffset>
                </wp:positionH>
                <wp:positionV relativeFrom="paragraph">
                  <wp:posOffset>911225</wp:posOffset>
                </wp:positionV>
                <wp:extent cx="1649095" cy="1707515"/>
                <wp:effectExtent l="5080" t="4445" r="508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9160" cy="170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71.75pt" to="620pt,206.15pt" stroked="t" o:allowincell="f" style="position:absolute;flip:xy">
                <v:stroke color="#0d0d0d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8272780</wp:posOffset>
                </wp:positionH>
                <wp:positionV relativeFrom="paragraph">
                  <wp:posOffset>2343785</wp:posOffset>
                </wp:positionV>
                <wp:extent cx="339090" cy="221615"/>
                <wp:effectExtent l="31115" t="45720" r="30480" b="444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72200">
                          <a:off x="0" y="0"/>
                          <a:ext cx="33912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1.35pt;margin-top:184.55pt;width:26.65pt;height:17.4pt;mso-wrap-style:none;v-text-anchor:middle;rotation:348">
                <v:fill o:detectmouseclick="t" type="solid" color2="black"/>
                <v:stroke color="whit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324215</wp:posOffset>
                </wp:positionH>
                <wp:positionV relativeFrom="paragraph">
                  <wp:posOffset>2400935</wp:posOffset>
                </wp:positionV>
                <wp:extent cx="699135" cy="3175"/>
                <wp:effectExtent l="635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91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189.05pt" to="710.45pt,189.25pt" stroked="t" o:allowincell="f" style="position:absolute;flip:x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690370</wp:posOffset>
                </wp:positionH>
                <wp:positionV relativeFrom="paragraph">
                  <wp:posOffset>4154170</wp:posOffset>
                </wp:positionV>
                <wp:extent cx="106045" cy="81915"/>
                <wp:effectExtent l="5715" t="571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8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1pt;margin-top:327.1pt;width:8.3pt;height:6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37995</wp:posOffset>
                </wp:positionH>
                <wp:positionV relativeFrom="paragraph">
                  <wp:posOffset>4191000</wp:posOffset>
                </wp:positionV>
                <wp:extent cx="10795" cy="8255"/>
                <wp:effectExtent l="10160" t="10160" r="9525" b="952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5pt;margin-top:330pt;width:0.8pt;height:0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796415</wp:posOffset>
                </wp:positionH>
                <wp:positionV relativeFrom="paragraph">
                  <wp:posOffset>4195445</wp:posOffset>
                </wp:positionV>
                <wp:extent cx="652145" cy="0"/>
                <wp:effectExtent l="0" t="44450" r="635" b="444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330.35pt" to="192.75pt,330.3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746885</wp:posOffset>
                </wp:positionH>
                <wp:positionV relativeFrom="paragraph">
                  <wp:posOffset>3648075</wp:posOffset>
                </wp:positionV>
                <wp:extent cx="0" cy="504190"/>
                <wp:effectExtent l="25400" t="0" r="254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287.25pt" to="137.55pt,326.9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37130</wp:posOffset>
                </wp:positionH>
                <wp:positionV relativeFrom="paragraph">
                  <wp:posOffset>2565400</wp:posOffset>
                </wp:positionV>
                <wp:extent cx="3283585" cy="942340"/>
                <wp:effectExtent l="0" t="0" r="0" b="0"/>
                <wp:wrapNone/>
                <wp:docPr id="2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UE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figuration 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plate-forme inclinée à 7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Échelle du dessin 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: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Échelle des vitesses 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cm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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0,5 m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74.2pt;mso-wrap-distance-left:9.05pt;mso-wrap-distance-right:9.05pt;mso-wrap-distance-top:0pt;mso-wrap-distance-bottom:0pt;margin-top:202pt;mso-position-vertical-relative:text;margin-left:1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VUE GLOB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Configuration :</w:t>
                      </w:r>
                      <w:r>
                        <w:rPr>
                          <w:b/>
                          <w:bCs/>
                        </w:rPr>
                        <w:t xml:space="preserve"> plate-forme inclinée à 7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Échelle du dessin :</w:t>
                      </w:r>
                      <w:r>
                        <w:rPr>
                          <w:b/>
                          <w:bCs/>
                        </w:rPr>
                        <w:t xml:space="preserve"> 1: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Échelle des vitesses :</w:t>
                      </w:r>
                      <w:r>
                        <w:rPr>
                          <w:b/>
                          <w:bCs/>
                        </w:rPr>
                        <w:t xml:space="preserve"> 1cm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</w:t>
                      </w:r>
                      <w:r>
                        <w:rPr>
                          <w:b/>
                          <w:bCs/>
                        </w:rPr>
                        <w:t xml:space="preserve"> 0,5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9120</wp:posOffset>
                </wp:positionH>
                <wp:positionV relativeFrom="paragraph">
                  <wp:posOffset>818515</wp:posOffset>
                </wp:positionV>
                <wp:extent cx="3737610" cy="603250"/>
                <wp:effectExtent l="0" t="0" r="0" b="0"/>
                <wp:wrapNone/>
                <wp:docPr id="2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ÉTERMINATION DE LA VITESSE DE SORTIE DU VÉRIN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4.3pt;height:47.5pt;mso-wrap-distance-left:9.05pt;mso-wrap-distance-right:9.05pt;mso-wrap-distance-top:0pt;mso-wrap-distance-bottom:0pt;margin-top:64.45pt;mso-position-vertical-relative:text;margin-left:4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DÉTERMINATION DE LA VITESSE DE SORTIE DU VÉRIN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62420</wp:posOffset>
                </wp:positionH>
                <wp:positionV relativeFrom="paragraph">
                  <wp:posOffset>4347210</wp:posOffset>
                </wp:positionV>
                <wp:extent cx="2820670" cy="647700"/>
                <wp:effectExtent l="0" t="0" r="0" b="0"/>
                <wp:wrapNone/>
                <wp:docPr id="2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ÉTAIL DU VÉ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Échelle du dessin 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: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Échelle des vitesses 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cm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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0,5 m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51pt;mso-wrap-distance-left:9.05pt;mso-wrap-distance-right:9.05pt;mso-wrap-distance-top:0pt;mso-wrap-distance-bottom:0pt;margin-top:342.3pt;mso-position-vertical-relative:text;margin-left:5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ÉTAIL DU VÉR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Échelle du dessin :</w:t>
                      </w:r>
                      <w:r>
                        <w:rPr>
                          <w:b/>
                          <w:bCs/>
                        </w:rPr>
                        <w:t xml:space="preserve"> 1: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Échelle des vitesses :</w:t>
                      </w:r>
                      <w:r>
                        <w:rPr>
                          <w:b/>
                          <w:bCs/>
                        </w:rPr>
                        <w:t xml:space="preserve"> 1cm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</w:t>
                      </w:r>
                      <w:r>
                        <w:rPr>
                          <w:b/>
                          <w:bCs/>
                        </w:rPr>
                        <w:t xml:space="preserve"> 0,5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8940</wp:posOffset>
                </wp:positionH>
                <wp:positionV relativeFrom="paragraph">
                  <wp:posOffset>5431790</wp:posOffset>
                </wp:positionV>
                <wp:extent cx="1173480" cy="248920"/>
                <wp:effectExtent l="0" t="0" r="0" b="0"/>
                <wp:wrapNone/>
                <wp:docPr id="2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late-forme 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9.6pt;mso-wrap-distance-left:9.05pt;mso-wrap-distance-right:9.05pt;mso-wrap-distance-top:0pt;mso-wrap-distance-bottom:0pt;margin-top:427.7pt;mso-position-vertical-relative:text;margin-left:4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late-forme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5895</wp:posOffset>
                </wp:positionH>
                <wp:positionV relativeFrom="paragraph">
                  <wp:posOffset>6026785</wp:posOffset>
                </wp:positionV>
                <wp:extent cx="1463040" cy="248920"/>
                <wp:effectExtent l="0" t="0" r="0" b="0"/>
                <wp:wrapNone/>
                <wp:docPr id="2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âssis + sol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9.6pt;mso-wrap-distance-left:9.05pt;mso-wrap-distance-right:9.05pt;mso-wrap-distance-top:0pt;mso-wrap-distance-bottom:0pt;margin-top:474.55pt;mso-position-vertical-relative:text;margin-left: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âssis + sol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09215</wp:posOffset>
                </wp:positionH>
                <wp:positionV relativeFrom="paragraph">
                  <wp:posOffset>5104130</wp:posOffset>
                </wp:positionV>
                <wp:extent cx="855980" cy="271780"/>
                <wp:effectExtent l="0" t="0" r="0" b="0"/>
                <wp:wrapNone/>
                <wp:docPr id="2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ras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1.4pt;mso-wrap-distance-left:9.05pt;mso-wrap-distance-right:9.05pt;mso-wrap-distance-top:0pt;mso-wrap-distance-bottom:0pt;margin-top:401.9pt;mso-position-vertical-relative:text;margin-left:2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ras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65425</wp:posOffset>
                </wp:positionH>
                <wp:positionV relativeFrom="paragraph">
                  <wp:posOffset>6211570</wp:posOffset>
                </wp:positionV>
                <wp:extent cx="147955" cy="175895"/>
                <wp:effectExtent l="0" t="0" r="0" b="0"/>
                <wp:wrapNone/>
                <wp:docPr id="2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13.85pt;mso-wrap-distance-left:9.05pt;mso-wrap-distance-right:9.05pt;mso-wrap-distance-top:0pt;mso-wrap-distance-bottom:0pt;margin-top:489.1pt;mso-position-vertical-relative:text;margin-left:2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8540</wp:posOffset>
                </wp:positionH>
                <wp:positionV relativeFrom="paragraph">
                  <wp:posOffset>5863590</wp:posOffset>
                </wp:positionV>
                <wp:extent cx="97790" cy="116205"/>
                <wp:effectExtent l="0" t="0" r="0" b="0"/>
                <wp:wrapNone/>
                <wp:docPr id="2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9.15pt;mso-wrap-distance-left:9.05pt;mso-wrap-distance-right:9.05pt;mso-wrap-distance-top:0pt;mso-wrap-distance-bottom:0pt;margin-top:461.7pt;mso-position-vertical-relative:text;margin-left:1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31365</wp:posOffset>
                </wp:positionH>
                <wp:positionV relativeFrom="paragraph">
                  <wp:posOffset>6199505</wp:posOffset>
                </wp:positionV>
                <wp:extent cx="97790" cy="116205"/>
                <wp:effectExtent l="0" t="0" r="0" b="0"/>
                <wp:wrapNone/>
                <wp:docPr id="2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9.15pt;mso-wrap-distance-left:9.05pt;mso-wrap-distance-right:9.05pt;mso-wrap-distance-top:0pt;mso-wrap-distance-bottom:0pt;margin-top:488.15pt;mso-position-vertical-relative:text;margin-left:15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53690</wp:posOffset>
                </wp:positionH>
                <wp:positionV relativeFrom="paragraph">
                  <wp:posOffset>5814695</wp:posOffset>
                </wp:positionV>
                <wp:extent cx="97155" cy="116205"/>
                <wp:effectExtent l="0" t="0" r="0" b="0"/>
                <wp:wrapNone/>
                <wp:docPr id="2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9.15pt;mso-wrap-distance-left:9.05pt;mso-wrap-distance-right:9.05pt;mso-wrap-distance-top:0pt;mso-wrap-distance-bottom:0pt;margin-top:457.85pt;mso-position-vertical-relative:text;margin-left:22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774055</wp:posOffset>
                </wp:positionH>
                <wp:positionV relativeFrom="paragraph">
                  <wp:posOffset>6160770</wp:posOffset>
                </wp:positionV>
                <wp:extent cx="167005" cy="198120"/>
                <wp:effectExtent l="0" t="0" r="0" b="0"/>
                <wp:wrapNone/>
                <wp:docPr id="2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5.6pt;mso-wrap-distance-left:9.05pt;mso-wrap-distance-right:9.05pt;mso-wrap-distance-top:0pt;mso-wrap-distance-bottom:0pt;margin-top:485.1pt;mso-position-vertical-relative:text;margin-left:4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008370</wp:posOffset>
                </wp:positionH>
                <wp:positionV relativeFrom="paragraph">
                  <wp:posOffset>4358640</wp:posOffset>
                </wp:positionV>
                <wp:extent cx="620395" cy="213360"/>
                <wp:effectExtent l="0" t="0" r="0" b="0"/>
                <wp:wrapNone/>
                <wp:docPr id="2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6.8pt;mso-wrap-distance-left:9.05pt;mso-wrap-distance-right:9.05pt;mso-wrap-distance-top:0pt;mso-wrap-distance-bottom:0pt;margin-top:343.2pt;mso-position-vertical-relative:text;margin-left:47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2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28905</wp:posOffset>
                </wp:positionH>
                <wp:positionV relativeFrom="paragraph">
                  <wp:posOffset>4363720</wp:posOffset>
                </wp:positionV>
                <wp:extent cx="1325245" cy="254635"/>
                <wp:effectExtent l="0" t="0" r="0" b="0"/>
                <wp:wrapNone/>
                <wp:docPr id="2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upport d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vertAlign w:val="subscript"/>
                              </w:rPr>
                              <w:t>3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0.05pt;mso-wrap-distance-left:9.05pt;mso-wrap-distance-right:9.05pt;mso-wrap-distance-top:0pt;mso-wrap-distance-bottom:0pt;margin-top:343.6pt;mso-position-vertical-relative:text;margin-left:-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upport de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</w:t>
                      </w:r>
                      <w:r>
                        <w:rPr>
                          <w:vertAlign w:val="subscript"/>
                        </w:rPr>
                        <w:t>3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83410</wp:posOffset>
                </wp:positionH>
                <wp:positionV relativeFrom="paragraph">
                  <wp:posOffset>3756025</wp:posOffset>
                </wp:positionV>
                <wp:extent cx="1423670" cy="186055"/>
                <wp:effectExtent l="0" t="0" r="0" b="0"/>
                <wp:wrapNone/>
                <wp:docPr id="2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vertAlign w:val="subscript"/>
                              </w:rPr>
                              <w:t>2/1</w:t>
                            </w:r>
                            <w:r>
                              <w:rPr/>
                              <w:t xml:space="preserve"> (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vertAlign w:val="subscript"/>
                              </w:rPr>
                              <w:t>3/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4.65pt;mso-wrap-distance-left:9.05pt;mso-wrap-distance-right:9.05pt;mso-wrap-distance-top:0pt;mso-wrap-distance-bottom:0pt;margin-top:295.75pt;mso-position-vertical-relative:text;margin-left:14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vertAlign w:val="subscript"/>
                        </w:rPr>
                        <w:t>D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</w:t>
                      </w:r>
                      <w:r>
                        <w:rPr>
                          <w:vertAlign w:val="subscript"/>
                        </w:rPr>
                        <w:t>2/1</w:t>
                      </w:r>
                      <w:r>
                        <w:rPr/>
                        <w:t xml:space="preserve"> (=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vertAlign w:val="subscript"/>
                        </w:rPr>
                        <w:t>D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</w:t>
                      </w:r>
                      <w:r>
                        <w:rPr>
                          <w:vertAlign w:val="subscript"/>
                        </w:rPr>
                        <w:t>3/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3980</wp:posOffset>
                </wp:positionH>
                <wp:positionV relativeFrom="paragraph">
                  <wp:posOffset>5106035</wp:posOffset>
                </wp:positionV>
                <wp:extent cx="1654810" cy="228600"/>
                <wp:effectExtent l="0" t="0" r="0" b="0"/>
                <wp:wrapNone/>
                <wp:docPr id="2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vertAlign w:val="subscript"/>
                              </w:rPr>
                              <w:t xml:space="preserve">3/1 </w:t>
                            </w:r>
                            <w:r>
                              <w:rPr/>
                              <w:t xml:space="preserve">(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vertAlign w:val="subscript"/>
                              </w:rPr>
                              <w:t>4/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18pt;mso-wrap-distance-left:9.05pt;mso-wrap-distance-right:9.05pt;mso-wrap-distance-top:0pt;mso-wrap-distance-bottom:0pt;margin-top:402.05pt;mso-position-vertical-relative:text;margin-left: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</w:t>
                      </w:r>
                      <w:r>
                        <w:rPr>
                          <w:vertAlign w:val="subscript"/>
                        </w:rPr>
                        <w:t xml:space="preserve">3/1 </w:t>
                      </w:r>
                      <w:r>
                        <w:rPr/>
                        <w:t xml:space="preserve">(=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</w:t>
                      </w:r>
                      <w:r>
                        <w:rPr>
                          <w:vertAlign w:val="subscript"/>
                        </w:rPr>
                        <w:t>4/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761480</wp:posOffset>
                </wp:positionH>
                <wp:positionV relativeFrom="paragraph">
                  <wp:posOffset>1276985</wp:posOffset>
                </wp:positionV>
                <wp:extent cx="606425" cy="260350"/>
                <wp:effectExtent l="0" t="0" r="0" b="0"/>
                <wp:wrapNone/>
                <wp:docPr id="2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vertAlign w:val="subscript"/>
                              </w:rPr>
                              <w:t>4/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0.5pt;mso-wrap-distance-left:9.05pt;mso-wrap-distance-right:9.05pt;mso-wrap-distance-top:0pt;mso-wrap-distance-bottom:0pt;margin-top:100.55pt;mso-position-vertical-relative:text;margin-left:5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</w:t>
                      </w:r>
                      <w:r>
                        <w:rPr>
                          <w:vertAlign w:val="subscript"/>
                        </w:rPr>
                        <w:t>4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85485</wp:posOffset>
                </wp:positionH>
                <wp:positionV relativeFrom="paragraph">
                  <wp:posOffset>1066800</wp:posOffset>
                </wp:positionV>
                <wp:extent cx="498475" cy="400685"/>
                <wp:effectExtent l="0" t="0" r="0" b="0"/>
                <wp:wrapNone/>
                <wp:docPr id="2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vertAlign w:val="subscript"/>
                              </w:rPr>
                              <w:t>5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31.55pt;mso-wrap-distance-left:9.05pt;mso-wrap-distance-right:9.05pt;mso-wrap-distance-top:0pt;mso-wrap-distance-bottom:0pt;margin-top:84pt;mso-position-vertical-relative:text;margin-left:45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</w:t>
                      </w:r>
                      <w:r>
                        <w:rPr>
                          <w:vertAlign w:val="subscript"/>
                        </w:rPr>
                        <w:t>5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65120</wp:posOffset>
                </wp:positionH>
                <wp:positionV relativeFrom="paragraph">
                  <wp:posOffset>6014085</wp:posOffset>
                </wp:positionV>
                <wp:extent cx="829945" cy="186690"/>
                <wp:effectExtent l="0" t="0" r="0" b="0"/>
                <wp:wrapNone/>
                <wp:docPr id="2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j. D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vertAlign w:val="subscript"/>
                              </w:rPr>
                              <w:t>3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4.7pt;mso-wrap-distance-left:9.05pt;mso-wrap-distance-right:9.05pt;mso-wrap-distance-top:0pt;mso-wrap-distance-bottom:0pt;margin-top:473.55pt;mso-position-vertical-relative:text;margin-left:22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j. D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</w:t>
                      </w:r>
                      <w:r>
                        <w:rPr>
                          <w:vertAlign w:val="subscript"/>
                        </w:rPr>
                        <w:t>3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29995</wp:posOffset>
                </wp:positionH>
                <wp:positionV relativeFrom="paragraph">
                  <wp:posOffset>5632450</wp:posOffset>
                </wp:positionV>
                <wp:extent cx="748030" cy="186690"/>
                <wp:effectExtent l="0" t="0" r="0" b="0"/>
                <wp:wrapNone/>
                <wp:docPr id="2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j. C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vertAlign w:val="subscript"/>
                              </w:rPr>
                              <w:t>3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14.7pt;mso-wrap-distance-left:9.05pt;mso-wrap-distance-right:9.05pt;mso-wrap-distance-top:0pt;mso-wrap-distance-bottom:0pt;margin-top:443.5pt;mso-position-vertical-relative:text;margin-left:9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j. C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</w:t>
                      </w:r>
                      <w:r>
                        <w:rPr>
                          <w:vertAlign w:val="subscript"/>
                        </w:rPr>
                        <w:t>3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009890</wp:posOffset>
                </wp:positionH>
                <wp:positionV relativeFrom="paragraph">
                  <wp:posOffset>2002790</wp:posOffset>
                </wp:positionV>
                <wp:extent cx="1066800" cy="209550"/>
                <wp:effectExtent l="0" t="0" r="0" b="0"/>
                <wp:wrapNone/>
                <wp:docPr id="2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j. C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vertAlign w:val="subscript"/>
                              </w:rPr>
                              <w:t>5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.5pt;mso-wrap-distance-left:9.05pt;mso-wrap-distance-right:9.05pt;mso-wrap-distance-top:0pt;mso-wrap-distance-bottom:0pt;margin-top:157.7pt;mso-position-vertical-relative:text;margin-left:63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j. C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</w:t>
                      </w:r>
                      <w:r>
                        <w:rPr>
                          <w:vertAlign w:val="subscript"/>
                        </w:rPr>
                        <w:t>5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562975</wp:posOffset>
                </wp:positionH>
                <wp:positionV relativeFrom="paragraph">
                  <wp:posOffset>3321050</wp:posOffset>
                </wp:positionV>
                <wp:extent cx="287655" cy="259715"/>
                <wp:effectExtent l="0" t="0" r="0" b="0"/>
                <wp:wrapNone/>
                <wp:docPr id="2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20.45pt;mso-wrap-distance-left:9.05pt;mso-wrap-distance-right:9.05pt;mso-wrap-distance-top:0pt;mso-wrap-distance-bottom:0pt;margin-top:261.5pt;mso-position-vertical-relative:text;margin-left:6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755890</wp:posOffset>
                </wp:positionH>
                <wp:positionV relativeFrom="paragraph">
                  <wp:posOffset>2522855</wp:posOffset>
                </wp:positionV>
                <wp:extent cx="194945" cy="233045"/>
                <wp:effectExtent l="0" t="0" r="0" b="0"/>
                <wp:wrapNone/>
                <wp:docPr id="2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u w:val="non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8.35pt;mso-wrap-distance-left:9.05pt;mso-wrap-distance-right:9.05pt;mso-wrap-distance-top:0pt;mso-wrap-distance-bottom:0pt;margin-top:198.65pt;mso-position-vertical-relative:text;margin-left:6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sz w:val="32"/>
                          <w:szCs w:val="32"/>
                          <w:u w:val="non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206615</wp:posOffset>
                </wp:positionH>
                <wp:positionV relativeFrom="paragraph">
                  <wp:posOffset>3176905</wp:posOffset>
                </wp:positionV>
                <wp:extent cx="257810" cy="240030"/>
                <wp:effectExtent l="0" t="0" r="0" b="0"/>
                <wp:wrapNone/>
                <wp:docPr id="2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8.9pt;mso-wrap-distance-left:9.05pt;mso-wrap-distance-right:9.05pt;mso-wrap-distance-top:0pt;mso-wrap-distance-bottom:0pt;margin-top:250.15pt;mso-position-vertical-relative:text;margin-left:56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850630</wp:posOffset>
                </wp:positionH>
                <wp:positionV relativeFrom="paragraph">
                  <wp:posOffset>2407285</wp:posOffset>
                </wp:positionV>
                <wp:extent cx="301625" cy="262255"/>
                <wp:effectExtent l="0" t="0" r="0" b="0"/>
                <wp:wrapNone/>
                <wp:docPr id="2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0.65pt;mso-wrap-distance-left:9.05pt;mso-wrap-distance-right:9.05pt;mso-wrap-distance-top:0pt;mso-wrap-distance-bottom:0pt;margin-top:189.55pt;mso-position-vertical-relative:text;margin-left:69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384925</wp:posOffset>
                </wp:positionH>
                <wp:positionV relativeFrom="paragraph">
                  <wp:posOffset>1651635</wp:posOffset>
                </wp:positionV>
                <wp:extent cx="719455" cy="259080"/>
                <wp:effectExtent l="0" t="0" r="0" b="0"/>
                <wp:wrapNone/>
                <wp:docPr id="2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vertAlign w:val="subscript"/>
                              </w:rPr>
                              <w:t>3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20.4pt;mso-wrap-distance-left:9.05pt;mso-wrap-distance-right:9.05pt;mso-wrap-distance-top:0pt;mso-wrap-distance-bottom:0pt;margin-top:130.05pt;mso-position-vertical-relative:text;margin-left:5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</w:t>
                      </w:r>
                      <w:r>
                        <w:rPr>
                          <w:vertAlign w:val="subscript"/>
                        </w:rPr>
                        <w:t>3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355715</wp:posOffset>
                </wp:positionH>
                <wp:positionV relativeFrom="paragraph">
                  <wp:posOffset>750570</wp:posOffset>
                </wp:positionV>
                <wp:extent cx="1558925" cy="271145"/>
                <wp:effectExtent l="0" t="0" r="0" b="0"/>
                <wp:wrapNone/>
                <wp:docPr id="2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upport d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vertAlign w:val="subscript"/>
                              </w:rPr>
                              <w:t>4/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21.35pt;mso-wrap-distance-left:9.05pt;mso-wrap-distance-right:9.05pt;mso-wrap-distance-top:0pt;mso-wrap-distance-bottom:0pt;margin-top:59.1pt;mso-position-vertical-relative:text;margin-left:50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upport de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</w:t>
                      </w:r>
                      <w:r>
                        <w:rPr>
                          <w:vertAlign w:val="subscript"/>
                        </w:rPr>
                        <w:t>4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308225</wp:posOffset>
                </wp:positionH>
                <wp:positionV relativeFrom="paragraph">
                  <wp:posOffset>3926840</wp:posOffset>
                </wp:positionV>
                <wp:extent cx="283845" cy="267970"/>
                <wp:effectExtent l="0" t="0" r="0" b="0"/>
                <wp:wrapNone/>
                <wp:docPr id="2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1.1pt;mso-wrap-distance-left:9.05pt;mso-wrap-distance-right:9.05pt;mso-wrap-distance-top:0pt;mso-wrap-distance-bottom:0pt;margin-top:309.2pt;mso-position-vertical-relative:text;margin-left:1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425575</wp:posOffset>
                </wp:positionH>
                <wp:positionV relativeFrom="paragraph">
                  <wp:posOffset>4023360</wp:posOffset>
                </wp:positionV>
                <wp:extent cx="274955" cy="267970"/>
                <wp:effectExtent l="0" t="0" r="0" b="0"/>
                <wp:wrapNone/>
                <wp:docPr id="2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1pt;mso-wrap-distance-left:9.05pt;mso-wrap-distance-right:9.05pt;mso-wrap-distance-top:0pt;mso-wrap-distance-bottom:0pt;margin-top:316.8pt;mso-position-vertical-relative:text;margin-left:1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66520</wp:posOffset>
                </wp:positionH>
                <wp:positionV relativeFrom="paragraph">
                  <wp:posOffset>3399790</wp:posOffset>
                </wp:positionV>
                <wp:extent cx="447675" cy="420370"/>
                <wp:effectExtent l="0" t="0" r="0" b="0"/>
                <wp:wrapNone/>
                <wp:docPr id="2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3.1pt;mso-wrap-distance-left:9.05pt;mso-wrap-distance-right:9.05pt;mso-wrap-distance-top:0pt;mso-wrap-distance-bottom:0pt;margin-top:267.7pt;mso-position-vertical-relative:text;margin-left:1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auto"/>
    <w:pitch w:val="variable"/>
  </w:font>
  <w:font w:name="Calibri">
    <w:charset w:val="00"/>
    <w:family w:val="swiss"/>
    <w:pitch w:val="variable"/>
  </w:font>
  <w:font w:name="EU Arrow">
    <w:altName w:val="CommonBullets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490" w:leader="none"/>
      </w:tabs>
      <w:ind w:right="360" w:hanging="0"/>
      <w:rPr/>
    </w:pPr>
    <w:r>
      <w:rPr/>
      <w:tab/>
      <w:t>Page</w:t>
    </w:r>
    <w:r>
      <w:rPr>
        <w:b/>
        <w:bCs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rFonts w:cs="Calibri" w:ascii="Calibri" w:hAnsi="Calibri"/>
      </w:rPr>
      <w:t>8ETECNC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490" w:leader="none"/>
      </w:tabs>
      <w:ind w:right="360" w:hanging="0"/>
      <w:rPr/>
    </w:pPr>
    <w:r>
      <w:rPr/>
      <w:tab/>
      <w:t>Page</w:t>
    </w:r>
    <w:r>
      <w:rPr>
        <w:b/>
        <w:bCs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rFonts w:cs="Calibri" w:ascii="Calibri" w:hAnsi="Calibri"/>
      </w:rPr>
      <w:t>8ETECNC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490" w:leader="none"/>
      </w:tabs>
      <w:ind w:right="360" w:hanging="0"/>
      <w:rPr/>
    </w:pPr>
    <w:r>
      <w:rPr/>
      <w:tab/>
      <w:t>Page</w:t>
    </w:r>
    <w:r>
      <w:rPr>
        <w:b/>
        <w:bCs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rFonts w:cs="Calibri" w:ascii="Calibri" w:hAnsi="Calibri"/>
      </w:rPr>
      <w:t>8ETECNC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490" w:leader="none"/>
      </w:tabs>
      <w:ind w:right="360" w:hanging="0"/>
      <w:rPr/>
    </w:pPr>
    <w:r>
      <w:rPr/>
      <w:tab/>
      <w:t>Page</w:t>
    </w:r>
    <w:r>
      <w:rPr>
        <w:b/>
        <w:bCs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rFonts w:cs="Calibri" w:ascii="Calibri" w:hAnsi="Calibri"/>
      </w:rPr>
      <w:t>8ETECNC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490" w:leader="none"/>
      </w:tabs>
      <w:ind w:right="360" w:hanging="0"/>
      <w:rPr/>
    </w:pPr>
    <w:r>
      <w:rPr/>
      <w:tab/>
      <w:t>Page</w:t>
    </w:r>
    <w:r>
      <w:rPr>
        <w:b/>
        <w:bCs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rFonts w:cs="Calibri" w:ascii="Calibri" w:hAnsi="Calibri"/>
      </w:rPr>
      <w:t>8ETECNC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23522986" o:spid="shape_0" fillcolor="silver" stroked="f" o:allowincell="f" style="position:absolute;margin-left:-25.3pt;margin-top:293.7pt;width:575.05pt;height:152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69.65pt;margin-top:174.1pt;width:575.05pt;height:152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-32.4pt;margin-top:291.15pt;width:575.05pt;height:152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8" o:spid="shape_0" fillcolor="silver" stroked="f" o:allowincell="f" style="position:absolute;margin-left:90.9pt;margin-top:174.1pt;width:575.05pt;height:152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6" o:spid="shape_0" fillcolor="silver" stroked="f" o:allowincell="f" style="position:absolute;margin-left:90.9pt;margin-top:174.1pt;width:575.05pt;height:152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6Car">
    <w:name w:val="Titre 6 Car"/>
    <w:basedOn w:val="Policepardfaut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header" Target="header4.xml"/><Relationship Id="rId30" Type="http://schemas.openxmlformats.org/officeDocument/2006/relationships/header" Target="header5.xml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s réponse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53:00Z</dcterms:created>
  <dc:creator>Lycée Rabelais CHINON</dc:creator>
  <dc:description/>
  <cp:keywords/>
  <dc:language>en-US</dc:language>
  <cp:lastModifiedBy>Patrick Lefort</cp:lastModifiedBy>
  <cp:lastPrinted>2008-01-21T15:01:00Z</cp:lastPrinted>
  <dcterms:modified xsi:type="dcterms:W3CDTF">2008-03-25T14:37:00Z</dcterms:modified>
  <cp:revision>9</cp:revision>
  <dc:subject/>
  <dc:title>Documents Réponses</dc:title>
</cp:coreProperties>
</file>