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1680" w:after="120"/>
        <w:ind w:right="-1" w:hanging="0"/>
        <w:jc w:val="center"/>
        <w:rPr>
          <w:b/>
          <w:b/>
          <w:bCs/>
          <w:spacing w:val="10"/>
          <w:sz w:val="32"/>
        </w:rPr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08"/>
          <w:tab w:val="left" w:pos="8364" w:leader="none"/>
        </w:tabs>
        <w:spacing w:before="960" w:after="960"/>
        <w:rPr/>
      </w:pPr>
      <w:r>
        <w:rPr>
          <w:rFonts w:cs="Arial" w:ascii="Arial" w:hAnsi="Arial"/>
          <w:b/>
          <w:sz w:val="28"/>
          <w:szCs w:val="28"/>
        </w:rPr>
        <w:t xml:space="preserve">Ce dossier comporte 4 documents numérotés de </w:t>
      </w:r>
      <w:r>
        <w:rPr>
          <w:rFonts w:cs="Arial" w:ascii="Arial" w:hAnsi="Arial"/>
          <w:b/>
          <w:bCs/>
          <w:sz w:val="28"/>
          <w:szCs w:val="28"/>
        </w:rPr>
        <w:t>DR 1 à DR 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orpsdetexte3"/>
        <w:spacing w:lineRule="auto" w:line="480"/>
        <w:ind w:right="354" w:hanging="0"/>
        <w:rPr/>
      </w:pPr>
      <w:r>
        <w:rPr>
          <w:rFonts w:cs="Arial" w:ascii="Arial" w:hAnsi="Arial"/>
          <w:b/>
          <w:bCs/>
          <w:sz w:val="28"/>
          <w:szCs w:val="28"/>
        </w:rPr>
        <w:t>Partie 1 :</w:t>
      </w:r>
      <w:r>
        <w:rPr>
          <w:rFonts w:cs="Arial" w:ascii="Arial" w:hAnsi="Arial"/>
          <w:sz w:val="28"/>
          <w:szCs w:val="28"/>
        </w:rPr>
        <w:t xml:space="preserve"> étude de la fonction FT1 : faire défiler le tapis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 1</w:t>
        <w:tab/>
        <w:t>Analyse des solutions constructives.</w:t>
      </w:r>
    </w:p>
    <w:p>
      <w:pPr>
        <w:pStyle w:val="Normal"/>
        <w:tabs>
          <w:tab w:val="clear" w:pos="708"/>
          <w:tab w:val="left" w:pos="2835" w:leader="none"/>
        </w:tabs>
        <w:ind w:left="17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ption d’un galet tendeur.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 2</w:t>
        <w:tab/>
        <w:t>Conception d’un galet tendeur (suite).</w:t>
      </w:r>
    </w:p>
    <w:p>
      <w:pPr>
        <w:pStyle w:val="Heading9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Partie 2 :</w:t>
      </w:r>
      <w:r>
        <w:rPr>
          <w:rFonts w:cs="Arial" w:ascii="Arial" w:hAnsi="Arial"/>
          <w:sz w:val="28"/>
          <w:szCs w:val="28"/>
        </w:rPr>
        <w:t xml:space="preserve"> étude de la fonction FT2 : incliner la plate-forme de course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 3</w:t>
        <w:tab/>
        <w:t>Détermination des efforts transmis par le vérin électrique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4</w:t>
        <w:tab/>
        <w:t xml:space="preserve">Détermination de la vitesse de sortie du vérin électrique </w:t>
      </w:r>
      <w:r>
        <w:rPr>
          <w:rFonts w:cs="Arial" w:ascii="Arial" w:hAnsi="Arial"/>
          <w:spacing w:val="-2"/>
          <w:sz w:val="28"/>
          <w:szCs w:val="28"/>
        </w:rPr>
        <w:t>(format A3).</w:t>
      </w:r>
    </w:p>
    <w:p>
      <w:pPr>
        <w:pStyle w:val="Corpsdetexte2"/>
        <w:tabs>
          <w:tab w:val="clear" w:pos="708"/>
          <w:tab w:val="left" w:pos="8080" w:leader="none"/>
        </w:tabs>
        <w:ind w:left="1560" w:right="15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rpsdetexte2"/>
        <w:tabs>
          <w:tab w:val="clear" w:pos="708"/>
          <w:tab w:val="left" w:pos="8080" w:leader="none"/>
        </w:tabs>
        <w:ind w:left="1560" w:right="15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us ces documents, même non remplis, sont à joindre à la copie en fin d'épreuv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Question 1.A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lineRule="auto" w:line="36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FT111 : </w:t>
        <w:tab/>
      </w:r>
      <w:r>
        <w:rPr>
          <w:color w:val="C0C0C0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FT112 : </w:t>
        <w:tab/>
      </w:r>
      <w:r>
        <w:rPr>
          <w:color w:val="C0C0C0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spacing w:lineRule="auto" w:line="360"/>
        <w:rPr/>
      </w:pPr>
      <w:r>
        <w:rPr/>
        <w:t>FT12 :</w:t>
        <w:tab/>
      </w:r>
      <w:r>
        <w:rPr>
          <w:color w:val="C0C0C0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spacing w:lineRule="auto" w:line="360"/>
        <w:rPr>
          <w:color w:val="C0C0C0"/>
        </w:rPr>
      </w:pPr>
      <w:r>
        <w:rPr>
          <w:color w:val="C0C0C0"/>
        </w:rPr>
        <w:tab/>
        <w:t>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C0C0C0"/>
          <w:sz w:val="20"/>
          <w:szCs w:val="20"/>
          <w:u w:val="single"/>
        </w:rPr>
      </w:pPr>
      <w:r>
        <w:rPr>
          <w:b/>
          <w:color w:val="C0C0C0"/>
          <w:sz w:val="20"/>
          <w:szCs w:val="20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60960</wp:posOffset>
                      </wp:positionV>
                      <wp:extent cx="5491480" cy="3416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1440" cy="3416760"/>
                                <a:chOff x="0" y="0"/>
                                <a:chExt cx="5491440" cy="341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491440" cy="341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319320" y="431640"/>
                                  <a:ext cx="5169600" cy="237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933440" y="1158480"/>
                                    <a:ext cx="236160" cy="237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600"/>
                                      <a:ext cx="59040" cy="234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120" y="0"/>
                                      <a:ext cx="17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30400" y="439560"/>
                                    <a:ext cx="236160" cy="237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960"/>
                                      <a:ext cx="59040" cy="234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80" y="0"/>
                                      <a:ext cx="17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0680" y="2880"/>
                                    <a:ext cx="236160" cy="237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600"/>
                                      <a:ext cx="59040" cy="234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80" y="0"/>
                                      <a:ext cx="17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0520" y="0"/>
                                    <a:ext cx="296640" cy="53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000"/>
                                      <a:ext cx="122400" cy="522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17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80"/>
                                    <a:ext cx="247680" cy="83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5120"/>
                                      <a:ext cx="61560" cy="817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0"/>
                                      <a:ext cx="184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54080" y="1751400"/>
                                    <a:ext cx="242640" cy="62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760" cy="621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617400"/>
                                      <a:ext cx="17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1246680"/>
                                    <a:ext cx="300960" cy="68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2640" cy="62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760" cy="621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960" y="617040"/>
                                        <a:ext cx="176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1320" y="396360"/>
                                      <a:ext cx="270000" cy="293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2pt;margin-top:4.8pt;width:432.4pt;height:269.05pt" coordorigin="924,96" coordsize="8648,538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24;top:96;width:8647;height:538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1427;top:776;width:8140;height:3735">
                        <v:group id="shape_0" style="position:absolute;left:9196;top:2600;width:371;height:373">
                          <v:line id="shape_0" from="9196,2606" to="9288,2974" stroked="t" o:allowincell="t" style="position:absolute;flip:y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9291,2600" to="9567,260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59;top:1468;width:371;height:374">
                          <v:line id="shape_0" from="7459,1474" to="7551,1842" stroked="t" o:allowincell="t" style="position:absolute;flip:y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7554,1468" to="7830,14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17;top:780;width:371;height:374">
                          <v:line id="shape_0" from="3617,786" to="3709,1154" stroked="t" o:allowincell="t" style="position:absolute;flip:y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3712,780" to="3988,7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93;top:776;width:466;height:836">
                          <v:line id="shape_0" from="2593,790" to="2785,1611" stroked="t" o:allowincell="t" style="position:absolute;flip:y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783,776" to="3059,77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27;top:780;width:389;height:1311">
                          <v:line id="shape_0" from="1427,804" to="1523,2091" stroked="t" o:allowincell="t" style="position:absolute;flip:y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526,780" to="1816,7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4;top:3534;width:381;height:977">
                          <v:line id="shape_0" from="4504,3534" to="4611,4511" stroked="t" o:allowincell="t" style="position:absolute">
                            <v:stroke color="black" weight="3240" startarrow="classic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4609,4506" to="4885,450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64;top:2739;width:474;height:1086">
                          <v:group id="shape_0" style="position:absolute;left:1964;top:2739;width:382;height:977">
                            <v:line id="shape_0" from="1964,2739" to="2071,3716" stroked="t" o:allowincell="t" style="position:absolute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069,3711" to="2345,3711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013;top:3363;width:424;height:4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w:t>Questions 1.A.2 et 1.A.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826385</wp:posOffset>
                      </wp:positionV>
                      <wp:extent cx="2787650" cy="767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0" cy="767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Rappe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ans cette étude les sous-ensembles  1 (Châssis), 2 (plate-forme de course) et 3 (bras de levage)  sont immobiles les uns par rapport aux autr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5pt;height:60.45pt;mso-wrap-distance-left:9.05pt;mso-wrap-distance-right:9.05pt;mso-wrap-distance-top:0pt;mso-wrap-distance-bottom:0pt;margin-top:222.5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Rappe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ans cette étude les sous-ensembles  1 (Châssis), 2 (plate-forme de course) et 3 (bras de levage)  sont immobiles les uns par rapport aux autr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511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60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Question 1.C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color w:val="C0C0C0"/>
        </w:rPr>
      </w:pPr>
      <w:r>
        <w:rPr>
          <w:color w:val="C0C0C0"/>
        </w:rPr>
        <w:t>……………………………………………………………………………………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b/>
          <w:b/>
          <w:color w:val="C0C0C0"/>
          <w:sz w:val="10"/>
          <w:szCs w:val="10"/>
          <w:u w:val="single"/>
        </w:rPr>
      </w:pPr>
      <w:r>
        <w:rPr>
          <w:b/>
          <w:color w:val="C0C0C0"/>
          <w:sz w:val="10"/>
          <w:szCs w:val="10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color w:val="C0C0C0"/>
        </w:rPr>
      </w:pPr>
      <w:r>
        <w:rPr>
          <w:color w:val="C0C0C0"/>
        </w:rPr>
        <w:t>……………………………………………………………………………………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color w:val="C0C0C0"/>
          <w:sz w:val="10"/>
          <w:szCs w:val="10"/>
        </w:rPr>
      </w:pPr>
      <w:r>
        <w:rPr>
          <w:color w:val="C0C0C0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color w:val="C0C0C0"/>
          <w:sz w:val="20"/>
          <w:szCs w:val="20"/>
          <w:u w:val="single"/>
        </w:rPr>
      </w:pPr>
      <w:r>
        <w:rPr>
          <w:b/>
          <w:color w:val="C0C0C0"/>
          <w:sz w:val="20"/>
          <w:szCs w:val="20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15360</wp:posOffset>
                      </wp:positionH>
                      <wp:positionV relativeFrom="paragraph">
                        <wp:posOffset>24765</wp:posOffset>
                      </wp:positionV>
                      <wp:extent cx="2796540" cy="3096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6480" cy="3096360"/>
                                <a:chOff x="0" y="0"/>
                                <a:chExt cx="2796480" cy="30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96480" cy="28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54840" y="0"/>
                                    <a:ext cx="1840320" cy="28198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6"/>
                                    <a:srcRect l="18541" t="6087" r="24275" b="8050"/>
                                    <a:stretch/>
                                  </pic:blipFill>
                                  <pic:spPr>
                                    <a:xfrm>
                                      <a:off x="0" y="286560"/>
                                      <a:ext cx="1840320" cy="2533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1751400" cy="550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51400" cy="55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ATTENTION 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Encombrement axial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à ne pas dépasse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080" y="539640"/>
                                        <a:ext cx="1464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800" y="1996920"/>
                                    <a:ext cx="615240" cy="27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Levier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22160"/>
                                    <a:ext cx="55188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Ax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290160"/>
                                    <a:ext cx="748080" cy="46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Roulement à bille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4200" y="901080"/>
                                    <a:ext cx="777240" cy="332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240" y="2173680"/>
                                    <a:ext cx="512280" cy="24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520" y="609480"/>
                                    <a:ext cx="986760" cy="278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3280" y="431640"/>
                                    <a:ext cx="853560" cy="359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9160" y="0"/>
                                      <a:ext cx="464040" cy="26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u w:val="singl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Gale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4240"/>
                                      <a:ext cx="485280" cy="185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54520" y="2700720"/>
                                  <a:ext cx="113472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Échelle 1: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8pt;margin-top:1.95pt;width:220.2pt;height:243.8pt" coordorigin="5536,39" coordsize="4404,4876">
                      <v:group id="shape_0" style="position:absolute;left:5536;top:39;width:4404;height:4441">
                        <v:group id="shape_0" style="position:absolute;left:6567;top:39;width:2898;height:4441">
                          <v:shape id="shape_0" stroked="f" o:allowincell="t" style="position:absolute;left:6567;top:490;width:2897;height:3989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6582;top:39;width:2758;height:866">
                            <v:shape id="shape_0" fillcolor="white" stroked="f" o:allowincell="t" style="position:absolute;left:6582;top:39;width:2757;height:8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TTENTION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combrement ax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à ne pas dépasse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6796,889" to="9102,889" stroked="t" o:allowincell="t" style="position:absolute">
                              <v:stroke color="black" weight="936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t" style="position:absolute;left:5539;top:3184;width:968;height: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evier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36;top:1176;width:868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xe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41;top:496;width:1177;height:7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oulement à billes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015,1458" to="7238,1980" stroked="t" o:allowincell="t" style="position:absolute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07,3462" to="7013,3853" stroked="t" o:allowincell="t" style="position:absolute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3,999" to="7816,1437" stroked="t" o:allowincell="t" style="position:absolute">
                          <v:stroke color="black" weight="324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8596;top:719;width:1343;height:565">
                          <v:shape id="shape_0" stroked="f" o:allowincell="t" style="position:absolute;left:9209;top:719;width:730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ale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596,993" to="9359,1284" stroked="t" o:allowincell="t" style="position:absolute;flip:x">
                            <v:stroke color="black" weight="324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7354;top:4292;width:1786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1: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1.C.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/>
            </w:pPr>
            <w:r>
              <w:rPr/>
              <w:t>Désignation des composants standards utilisés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……………………………………………………</w:t>
            </w:r>
            <w:r>
              <w:rPr>
                <w:color w:val="C0C0C0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……………………………………………………</w:t>
            </w:r>
            <w:r>
              <w:rPr>
                <w:color w:val="C0C0C0"/>
              </w:rPr>
              <w:t>..</w:t>
            </w:r>
          </w:p>
          <w:p>
            <w:pPr>
              <w:pStyle w:val="Header"/>
              <w:tabs>
                <w:tab w:val="center" w:pos="4536" w:leader="none"/>
                <w:tab w:val="left" w:pos="5387" w:leader="none"/>
                <w:tab w:val="right" w:pos="9072" w:leader="none"/>
              </w:tabs>
              <w:rPr>
                <w:color w:val="C0C0C0"/>
              </w:rPr>
            </w:pPr>
            <w:r>
              <w:rPr>
                <w:color w:val="C0C0C0"/>
              </w:rPr>
              <w:t>……………………………………………………</w:t>
            </w:r>
            <w:r>
              <w:rPr>
                <w:color w:val="C0C0C0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387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709" w:right="707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62865</wp:posOffset>
                </wp:positionV>
                <wp:extent cx="9744710" cy="598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840" cy="5981760"/>
                          <a:chOff x="0" y="0"/>
                          <a:chExt cx="9744840" cy="5981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4350" t="3204" r="9891" b="0"/>
                          <a:stretch/>
                        </pic:blipFill>
                        <pic:spPr>
                          <a:xfrm>
                            <a:off x="0" y="0"/>
                            <a:ext cx="6012360" cy="59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00" y="146160"/>
                            <a:ext cx="1037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H M8-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072520"/>
                            <a:ext cx="1037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agu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4397400"/>
                            <a:ext cx="1037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 HFR M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3258360"/>
                            <a:ext cx="15746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levier + 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7560"/>
                            <a:ext cx="12438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ondelle 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695960"/>
                            <a:ext cx="1037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de 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200" y="3043440"/>
                            <a:ext cx="12438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ondelle 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740520"/>
                            <a:ext cx="79920" cy="37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91584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8600" y="584280"/>
                            <a:ext cx="19044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38232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1720" y="435600"/>
                            <a:ext cx="19044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0720" y="23364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77292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64908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65844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45864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64916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144900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3600" y="1384200"/>
                            <a:ext cx="19044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2960" y="118224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9080" y="2458800"/>
                            <a:ext cx="19044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8080" y="225684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270072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2680" y="250056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281124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120" y="268740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199944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920" y="187596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38520" y="2359800"/>
                            <a:ext cx="30096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160" y="215784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2400" y="4918680"/>
                            <a:ext cx="69264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960" y="471672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8400" y="5175360"/>
                            <a:ext cx="476280" cy="16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0" y="497340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3609360"/>
                            <a:ext cx="243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9760" y="346464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6640" y="2637720"/>
                            <a:ext cx="43812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3320" y="2435760"/>
                            <a:ext cx="487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240" y="365328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8720" y="3453120"/>
                            <a:ext cx="438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1160" y="3778920"/>
                            <a:ext cx="27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0" y="3655080"/>
                            <a:ext cx="48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0" y="4893480"/>
                            <a:ext cx="243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5840" y="4748400"/>
                            <a:ext cx="38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5400" y="5003640"/>
                            <a:ext cx="236160" cy="13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080" y="4939200"/>
                            <a:ext cx="48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6200" y="264960"/>
                            <a:ext cx="3788280" cy="40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Question 1.C.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ère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rface</w:t>
                                <w:t>Repère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rface</w:t>
                                <w:t>Contrainte d’assemblag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2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</w:t>
                                <w:t>P3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3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2</w:t>
                                <w:t>P4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6</w:t>
                                <w:t>P7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C6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7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10</w:t>
                                <w:t>P12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8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920" y="4099680"/>
                            <a:ext cx="293364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identification des surfaces fonctionnelles se fait de la manière suivant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e surface repérée Ci est une surface cylindrique de révolut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une surface repérée Pi est une surface pla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4.95pt;width:767.25pt;height:471pt" coordorigin="-18,99" coordsize="15345,9420">
                <v:shape id="shape_0" stroked="f" o:allowincell="f" style="position:absolute;left:-18;top:99;width:9467;height:94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9;top:329;width:163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H M8-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3363;width:163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ag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7024;width:163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 HFR M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230;width:247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levier + ga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111;width:195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ondelle 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2770;width:163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de lev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4892;width:195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ondelle 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,1265" to="707,1858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4;top:1541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6,1019" to="1775,1252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32;top:701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4,785" to="3953,1018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10;top:467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2,1316" to="3923,1435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6;top:1121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0,1136" to="3281,1255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6;top:821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8,2696" to="2369,2815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4;top:2381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2,2279" to="5531,2512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88;top:1961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0,3971" to="6689,4204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46;top:3653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4,4352" to="5935,4471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20;top:4037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4526" to="6563,4645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6;top:4331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4,3248" to="4355,3367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8;top:3053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2,3815" to="6185,4132" stroked="t" o:allowincell="f" style="position:absolute;flip:x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86;top:3497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0,7845" to="4950,8072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07;top:7527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8249" to="4949,8500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12;top:7931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34,5783" to="8717,5872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80;top:5555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2,4253" to="7091,4378" stroked="t" o:allowincell="f" style="position:absolute;flip:y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48;top:3935;width:7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4,5852" to="8015,5971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98;top:5537;width:6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20,6050" to="8651,6169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14;top:5855;width:7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32,7805" to="9215,7894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078;top:7577;width:6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8,7979" to="9149,8188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012;top:7877;width:7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362;top:516;width:5965;height:63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Question 1.C.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ère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rface</w:t>
                          <w:t>Repère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rface</w:t>
                          <w:t>Contrainte d’assemblag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2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</w:t>
                          <w:t>P3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3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2</w:t>
                          <w:t>P4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6</w:t>
                          <w:t>P7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C6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7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10</w:t>
                          <w:t>P12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8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0;top:6555;width:4619;height: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identification des surfaces fonctionnelles se fait de la manière suivante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e surface repérée Ci est une surface cylindrique de révolution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une surface repérée Pi est une surface pla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color w:val="C0C0C0"/>
          <w:sz w:val="2"/>
          <w:szCs w:val="2"/>
          <w:u w:val="single"/>
        </w:rPr>
      </w:pPr>
      <w:r>
        <w:rPr>
          <w:b/>
          <w:color w:val="C0C0C0"/>
          <w:sz w:val="2"/>
          <w:szCs w:val="2"/>
          <w:u w:val="single"/>
        </w:rPr>
      </w:r>
    </w:p>
    <w:p>
      <w:pPr>
        <w:pStyle w:val="Normal"/>
        <w:ind w:right="4930" w:hanging="0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color w:val="C0C0C0"/>
          <w:sz w:val="4"/>
          <w:szCs w:val="4"/>
          <w:u w:val="single"/>
          <w:lang w:val="en-US" w:eastAsia="en-US"/>
        </w:rPr>
      </w:pPr>
      <w:r>
        <w:rPr>
          <w:b/>
          <w:color w:val="C0C0C0"/>
          <w:sz w:val="4"/>
          <w:szCs w:val="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3277870</wp:posOffset>
                </wp:positionV>
                <wp:extent cx="2062480" cy="2461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2461320"/>
                          <a:chOff x="0" y="0"/>
                          <a:chExt cx="2062440" cy="246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2440" cy="246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éma de princi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6320" y="1319040"/>
                            <a:ext cx="51048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433080" cy="57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00"/>
                              <a:ext cx="510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20" y="1407960"/>
                            <a:ext cx="955800" cy="3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396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23976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480"/>
                              <a:ext cx="955800" cy="24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24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760" y="1447200"/>
                            <a:ext cx="97200" cy="32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4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48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205200"/>
                              <a:ext cx="95400" cy="11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6400" y="1409040"/>
                            <a:ext cx="3960" cy="39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4012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1720" y="1691640"/>
                            <a:ext cx="550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440"/>
                              <a:ext cx="0" cy="22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3160" y="1523520"/>
                            <a:ext cx="5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747360"/>
                            <a:ext cx="0" cy="77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708840"/>
                            <a:ext cx="4190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755640"/>
                            <a:ext cx="57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880" y="580320"/>
                            <a:ext cx="33984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4320" y="210960"/>
                              <a:ext cx="33516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516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960" y="70596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70596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475280"/>
                            <a:ext cx="907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73840"/>
                            <a:ext cx="88200" cy="26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1475280"/>
                            <a:ext cx="8712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1319400"/>
                            <a:ext cx="558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452240"/>
                            <a:ext cx="17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961920"/>
                            <a:ext cx="847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de lev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2004840"/>
                            <a:ext cx="585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005200"/>
                            <a:ext cx="558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g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005200"/>
                            <a:ext cx="558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520" y="1809720"/>
                            <a:ext cx="17136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1778760"/>
                            <a:ext cx="0" cy="24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8080" y="1802160"/>
                            <a:ext cx="19440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60840" cy="1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428760"/>
                            <a:ext cx="847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+ ga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58.1pt;width:162.4pt;height:193.8pt" coordorigin="-19,5162" coordsize="3248,3876">
                <v:shape id="shape_0" fillcolor="white" stroked="t" o:allowincell="f" style="position:absolute;left:-19;top:5162;width:3247;height:3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éma de princi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0;top:7239;width:804;height:910">
                  <v:rect id="shape_0" fillcolor="white" stroked="t" o:allowincell="f" style="position:absolute;left:858;top:7239;width:681;height:90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810;top:7622;width:803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20;top:7379;width:1504;height:624">
                  <v:group id="shape_0" style="position:absolute;left:734;top:7379;width:6;height:624">
                    <v:line id="shape_0" from="734,7379" to="734,76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0,7757" to="740,80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0;top:7503;width:1504;height:378">
                    <v:line id="shape_0" from="620,7503" to="620,78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0,7692" to="2124,76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20;top:7441;width:152;height:504">
                  <v:group id="shape_0" style="position:absolute;left:1620;top:7441;width:149;height:179">
                    <v:line id="shape_0" from="1620,7441" to="1620,76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0,7607" to="1769,7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3;top:7764;width:149;height:181">
                    <v:line id="shape_0" from="1623,7764" to="1623,79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3,7778" to="1772,77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18;top:7381;width:6;height:624">
                  <v:line id="shape_0" from="1818,7381" to="1818,7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4,7759" to="1824,80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668;top:7826;width:86;height:349">
                  <v:line id="shape_0" from="1668,7826" to="1754,78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2,7828" to="1712,8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71,7561" to="1757,7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4,6339" to="1714,7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1945;top:6278;width:659;height:1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14,6352" to="2625,6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98;top:6076;width:534;height:551">
                  <v:rect id="shape_0" fillcolor="white" stroked="t" o:allowincell="f" style="position:absolute;left:2005;top:6408;width:527;height:21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98;top:6076;width:527;height:21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1943,6274" to="1943,6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83,6274" to="2583,6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7485;width:142;height:4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88,7483" to="2026,78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92,7485" to="2028,79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899;top:7240;width:8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7449;width:274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6677;width:133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de lev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8319;width:9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8320;width:8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g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8320;width:8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,8012" to="679,8292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1621,7963" to="1621,8351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1867,8000" to="2172,8280" stroked="t" o:allowincell="f" style="position:absolute;flip:x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956,6872" to="1051,7166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69;top:5837;width:133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+ ga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rPr>
          <w:color w:val="C0C0C0"/>
          <w:sz w:val="20"/>
          <w:lang w:val="en-US" w:eastAsia="en-US"/>
        </w:rPr>
      </w:pPr>
      <w:r>
        <w:rPr>
          <w:color w:val="C0C0C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</wp:posOffset>
                </wp:positionH>
                <wp:positionV relativeFrom="paragraph">
                  <wp:posOffset>47625</wp:posOffset>
                </wp:positionV>
                <wp:extent cx="8817610" cy="6250305"/>
                <wp:effectExtent l="0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7480" cy="6250320"/>
                          <a:chOff x="0" y="0"/>
                          <a:chExt cx="8817480" cy="6250320"/>
                        </a:xfrm>
                      </wpg:grpSpPr>
                      <wps:wsp>
                        <wps:cNvSpPr txBox="1"/>
                        <wps:spPr>
                          <a:xfrm>
                            <a:off x="5769720" y="570240"/>
                            <a:ext cx="3048120" cy="21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figuration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te-forme inclinée à 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du dessin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: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des forces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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0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Coordonnées des point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Dans le repère (A,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A(0, 0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(260, - 44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(110, 109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D(292, 131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E(926, 140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F(1 560, - 94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5827320"/>
                            <a:ext cx="121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maillère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4000">
                            <a:off x="2301480" y="4502880"/>
                            <a:ext cx="4881240" cy="332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72200">
                            <a:off x="2177640" y="4491720"/>
                            <a:ext cx="2426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4942080"/>
                            <a:ext cx="15624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1680" y="5308560"/>
                            <a:ext cx="34488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8440" y="4965840"/>
                            <a:ext cx="145440" cy="3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46760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4876920"/>
                            <a:ext cx="13284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4810680"/>
                            <a:ext cx="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4599360"/>
                            <a:ext cx="56952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5280" y="4427280"/>
                            <a:ext cx="35640" cy="17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4423320"/>
                            <a:ext cx="62604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5001120"/>
                            <a:ext cx="146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4445640"/>
                            <a:ext cx="3106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087520"/>
                            <a:ext cx="12816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5085720"/>
                            <a:ext cx="131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0857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372640"/>
                            <a:ext cx="7326000" cy="3682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5087520"/>
                            <a:ext cx="58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555200"/>
                            <a:ext cx="1285200" cy="353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2660040"/>
                            <a:ext cx="645840" cy="180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960" y="2303280"/>
                            <a:ext cx="9586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000" y="2198880"/>
                            <a:ext cx="837720" cy="30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5140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45810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555200"/>
                            <a:ext cx="210240" cy="65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360" y="15570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527120"/>
                            <a:ext cx="272520" cy="77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960" y="1381680"/>
                            <a:ext cx="103068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653200">
                            <a:off x="1912680" y="763920"/>
                            <a:ext cx="6177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653200">
                            <a:off x="1782360" y="880560"/>
                            <a:ext cx="68184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7640" y="389160"/>
                            <a:ext cx="46944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7080" y="389160"/>
                            <a:ext cx="413280" cy="65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4626000"/>
                            <a:ext cx="309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4283640"/>
                            <a:ext cx="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0880" y="508752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4850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500184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401480"/>
                            <a:ext cx="1090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32">
                                <a:moveTo>
                                  <a:pt x="10800" y="0"/>
                                </a:moveTo>
                                <a:arcTo wR="10800" hR="10800" stAng="-5400000" swAng="66811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32">
                                <a:moveTo>
                                  <a:pt x="10800" y="0"/>
                                </a:moveTo>
                                <a:arcTo wR="10800" hR="10800" stAng="-5400000" swAng="668114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7640" y="389880"/>
                            <a:ext cx="21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49842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434592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59756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720" y="4532760"/>
                            <a:ext cx="499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9080" y="5292720"/>
                            <a:ext cx="15804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1840"/>
                            <a:ext cx="97236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+ sol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4792320"/>
                            <a:ext cx="273600" cy="57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1720" y="3657600"/>
                            <a:ext cx="72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4680" y="3883680"/>
                            <a:ext cx="236880" cy="63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4600" y="4192920"/>
                            <a:ext cx="1496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-forme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99280" y="4415040"/>
                            <a:ext cx="25164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5367600"/>
                            <a:ext cx="73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4744800"/>
                            <a:ext cx="37476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4620960"/>
                            <a:ext cx="57240" cy="17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4796280"/>
                            <a:ext cx="3772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5095080"/>
                            <a:ext cx="691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6440" y="4559760"/>
                            <a:ext cx="46296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4772520"/>
                            <a:ext cx="171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4535280"/>
                            <a:ext cx="122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501984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51789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1606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040" y="478080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80384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040" y="48031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805640"/>
                            <a:ext cx="1512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482652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0" y="484956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560" y="484884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484956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487224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080" y="489528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489456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489708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760" y="492192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494460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4760" y="494424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720" y="506484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1720" y="508752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3720" y="508716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50875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4944600"/>
                            <a:ext cx="1512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6520" y="496584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4520" y="498852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6520" y="498780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49885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01156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040" y="503424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4400" y="50335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5036040"/>
                            <a:ext cx="2304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510660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5140800"/>
                            <a:ext cx="10656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5184000"/>
                            <a:ext cx="5508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3600" y="4745880"/>
                            <a:ext cx="44388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4750560"/>
                            <a:ext cx="3240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009400"/>
                            <a:ext cx="2340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4965840"/>
                            <a:ext cx="90720" cy="90720"/>
                          </a:xfrm>
                          <a:custGeom>
                            <a:avLst/>
                            <a:gdLst>
                              <a:gd name="textAreaLeft" fmla="*/ 13320 w 51480"/>
                              <a:gd name="textAreaRight" fmla="*/ 38160 w 51480"/>
                              <a:gd name="textAreaTop" fmla="*/ 13320 h 51480"/>
                              <a:gd name="textAreaBottom" fmla="*/ 3816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007" y="13544"/>
                                </a:lnTo>
                                <a:lnTo>
                                  <a:pt x="3163" y="18437"/>
                                </a:lnTo>
                                <a:lnTo>
                                  <a:pt x="7938" y="17544"/>
                                </a:lnTo>
                                <a:lnTo>
                                  <a:pt x="10800" y="21600"/>
                                </a:lnTo>
                                <a:lnTo>
                                  <a:pt x="13544" y="17593"/>
                                </a:lnTo>
                                <a:lnTo>
                                  <a:pt x="18437" y="18437"/>
                                </a:lnTo>
                                <a:lnTo>
                                  <a:pt x="17544" y="13662"/>
                                </a:lnTo>
                                <a:lnTo>
                                  <a:pt x="21600" y="10800"/>
                                </a:lnTo>
                                <a:lnTo>
                                  <a:pt x="17593" y="8056"/>
                                </a:lnTo>
                                <a:lnTo>
                                  <a:pt x="18437" y="3163"/>
                                </a:lnTo>
                                <a:lnTo>
                                  <a:pt x="13662" y="4056"/>
                                </a:lnTo>
                                <a:lnTo>
                                  <a:pt x="10800" y="0"/>
                                </a:lnTo>
                                <a:lnTo>
                                  <a:pt x="8056" y="4007"/>
                                </a:lnTo>
                                <a:lnTo>
                                  <a:pt x="3163" y="3163"/>
                                </a:lnTo>
                                <a:lnTo>
                                  <a:pt x="4056" y="7938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5760" y="5168160"/>
                            <a:ext cx="201960" cy="69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5819760"/>
                            <a:ext cx="9900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de vérin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680" y="4897800"/>
                            <a:ext cx="852840" cy="93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000" y="1556280"/>
                            <a:ext cx="339120" cy="9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509148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4988520"/>
                            <a:ext cx="39960" cy="10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896040"/>
                            <a:ext cx="235080" cy="3599640"/>
                          </a:xfrm>
                          <a:prstGeom prst="downArrow">
                            <a:avLst>
                              <a:gd name="adj1" fmla="val 27565"/>
                              <a:gd name="adj2" fmla="val 93434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844880" y="2433960"/>
                            <a:ext cx="826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560" y="521064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460764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508752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453708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7000" y="514908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429372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44280" y="2779560"/>
                            <a:ext cx="135396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1018440"/>
                              <a:ext cx="11700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071000"/>
                              <a:ext cx="1224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53960" cy="141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1076760"/>
                                <a:ext cx="72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960" y="293760"/>
                                <a:ext cx="0" cy="72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975240" y="691920"/>
                                <a:ext cx="378360" cy="44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830880"/>
                                <a:ext cx="350640" cy="5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96640" y="0"/>
                                <a:ext cx="369720" cy="46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2465640" y="5560200"/>
                            <a:ext cx="2278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2400" y="3832920"/>
                            <a:ext cx="3585240" cy="184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95640" y="0"/>
                              <a:ext cx="0" cy="176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1727280"/>
                              <a:ext cx="228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9120" y="1518120"/>
                              <a:ext cx="3434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11280"/>
                              <a:ext cx="3434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02760" y="0"/>
                            <a:ext cx="5690880" cy="27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RMINATION DES EFFORTS TRANSMIS PAR LE VÉRIN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3.75pt;width:694.3pt;height:492.15pt" coordorigin="768,75" coordsize="13886,9843">
                <v:shape id="shape_0" stroked="f" o:allowincell="f" style="position:absolute;left:9854;top:973;width:4799;height:3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figuration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te-forme inclinée à 7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du dessin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: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des forces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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00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Coordonnées des point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Dans le repère (A, </w:t>
                          <w:br/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A(0, 0, 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(260, - 44, 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(110, 109, 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D(292, 131, 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E(926, 140, 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F(1 560, - 94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9252;width:19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maillère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4392;top:7166;width:7686;height:522;mso-wrap-style:none;v-text-anchor:middle;rotation:3">
                  <v:fill o:detectmouseclick="t" on="false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4197;top:7149;width:381;height:245;mso-wrap-style:none;v-text-anchor:middle;rotation:348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1060,7858" to="11305,8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06,8435" to="11848,8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68,7895" to="12096,841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883,7439" to="2883,79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5,7755" to="3303,80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01,7651" to="3301,7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1,7318" to="4857,75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92,7047" to="4847,732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816,7041" to="4801,72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20660,11001" path="l0,21600xee" stroked="t" o:allowincell="f" style="position:absolute;left:2883;top:7951;width:230;height:1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21110,12884" path="l0,21600xee" stroked="t" o:allowincell="f" style="position:absolute;left:3336;top:7076;width:488;height:29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073,8087" to="2274,8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23,8084" to="6491,8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2,8084" to="6492,8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1311;top:8536;width:11536;height:579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3100,8087" to="4016,8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8,2524" to="4501,8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45,4264" to="4461,71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59,3702" to="5968,42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52,3538" to="5870,40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617;top:7184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557;top:7289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868,2524" to="6198,35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77,2527" to="6210,25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69,2480" to="6397,37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01,2251" to="6223,228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coordorigin="375,368" coordsize="10424,10431" path="l0,21600xee" stroked="t" o:allowincell="f" style="position:absolute;left:3780;top:1278;width:972;height:1054;flip:y;mso-wrap-style:none;v-text-anchor:middle;rotation:16">
                  <v:fill o:detectmouseclick="t" on="false"/>
                  <v:stroke color="black" weight="19080" joinstyle="miter" endcap="flat"/>
                  <w10:wrap type="none"/>
                </v:rect>
                <v:rect id="shape_0" coordorigin="375,368" coordsize="10424,10431" path="l0,21600xee" stroked="t" o:allowincell="f" style="position:absolute;left:3575;top:1462;width:1073;height:1165;flip:y;mso-wrap-style:none;v-text-anchor:middle;rotation:16">
                  <v:fill o:detectmouseclick="t" on="false"/>
                  <v:stroke color="black" weight="19080" joinstyle="miter" endcap="flat"/>
                  <w10:wrap type="none"/>
                </v:rect>
                <v:line id="shape_0" from="2780,688" to="3518,193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94,688" to="3744,172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882,7360" to="3368,74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46,6821" to="4646,890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56,8087" to="11856,892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001,7713" to="3001,825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758,7952" to="3293,79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size="10800,14732" path="l0,21600xee" stroked="t" o:allowincell="f" style="position:absolute;left:6226;top:2282;width:171;height:2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80,689" to="3112,6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973;top:7924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585,6919" to="3585,773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186,7315" to="3940,73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56,7213" to="5042,7215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53,8410" to="12101,85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8;top:6960;width:153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+ sol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3,7622" to="1923,8528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98;top:5835;width:113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5,6191" to="4407,7188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64;top:6678;width:235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-forme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88,7028" to="11083,7310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319,8528" to="12838,85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40,7547" to="2529,7858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3482,7352" to="3571,7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2,7628" to="4165,8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7,8099" to="4265,82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76,7256" to="4404,79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286,7591" to="3555,76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9222,14215" path="l0,21600xee" stroked="t" o:allowincell="f" style="position:absolute;left:3485;top:7217;width:192;height:1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471,7980" to="4471,845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20,8231" to="4728,823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4444;top:8202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823,7604" to="3843,76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51,7640" to="3897,76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23,7639" to="3849,766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02,7643" to="3925,7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8,7676" to="3918,77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26,7712" to="3972,77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8,7711" to="3924,773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71,7712" to="3997,7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3,7748" to="3993,77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01,7784" to="4047,78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73,7783" to="3999,780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049,7787" to="4075,7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1,7826" to="4071,78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79,7862" to="4125,78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51,7861" to="4077,78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270,8051" to="4290,80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98,8087" to="4344,81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70,8086" to="4296,811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340,8087" to="4366,8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1,7862" to="4144,7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7,7895" to="4137,79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45,7931" to="4191,79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17,7930" to="4143,79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90,7931" to="4216,7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92,7967" to="4212,80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20,8003" to="4266,80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92,8002" to="4218,802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265,8006" to="4300,8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2,8117" to="4381,81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16,8171" to="4483,8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7,8239" to="4573,8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92,7549" to="4590,824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850,7556" to="3900,76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67,7964" to="4403,79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4031;top:7895;width:142;height:142;mso-wrap-style:none;v-text-anchor:middle" type="_x0000_t5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37,8214" to="4354,9309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8;top:9240;width:155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de vérin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3,7788" to="3705,926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52,2526" to="5085,40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64,8093" to="2479,80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12,7931" to="3174,80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8060;top:1486;width:369;height:5668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8398;top:3908;width:1300;height:3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451;top:8281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7331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8087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7220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2;top:8184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0;top:6837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59;top:4452;width:2132;height:2226">
                  <v:oval id="shape_0" fillcolor="white" stroked="t" o:allowincell="f" style="position:absolute;left:11220;top:6056;width:183;height:1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302;top:6139;width:18;height: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759;top:4452;width:2132;height:2226">
                    <v:line id="shape_0" from="11404,6148" to="12538,614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1318,4915" to="11318,6049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295;top:5542;width:595;height:70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59;top:5761;width:551;height:91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226;top:4452;width:581;height:72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4651,8831" to="8238,8831" stroked="t" o:allowincell="f" style="position:absolute">
                  <v:stroke color="black" weight="648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group id="shape_0" style="position:absolute;left:6205;top:6111;width:5645;height:2899">
                  <v:line id="shape_0" from="8245,6111" to="8245,8892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8246,8831" to="11850,8831" stroked="t" o:allowincell="f" style="position:absolute">
                    <v:stroke color="black" weight="648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9999;top:8502;width:540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5;top:8491;width:540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662;top:75;width:896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RMINATION DES EFFORTS TRANSMIS PAR LE VÉRIN ÉLECTR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>
          <w:vanish/>
          <w:u w:val="single"/>
        </w:rPr>
      </w:pPr>
      <w:r>
        <w:rPr>
          <w:vanish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7145</wp:posOffset>
                </wp:positionH>
                <wp:positionV relativeFrom="paragraph">
                  <wp:posOffset>2803525</wp:posOffset>
                </wp:positionV>
                <wp:extent cx="8027670" cy="5498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7640" cy="5498640"/>
                          <a:chOff x="0" y="0"/>
                          <a:chExt cx="8027640" cy="5498640"/>
                        </a:xfrm>
                      </wpg:grpSpPr>
                      <wps:wsp>
                        <wps:cNvSpPr txBox="1"/>
                        <wps:spPr>
                          <a:xfrm>
                            <a:off x="1896840" y="0"/>
                            <a:ext cx="436176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GLOB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figuration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te-forme inclinée à 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du dessin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: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des vitesses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c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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0,5 mm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1480" y="3887640"/>
                            <a:ext cx="1496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-forme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4000">
                            <a:off x="2472840" y="4378680"/>
                            <a:ext cx="4881240" cy="332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72200">
                            <a:off x="2349360" y="4367520"/>
                            <a:ext cx="2426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0" y="4817880"/>
                            <a:ext cx="15624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040" y="5184000"/>
                            <a:ext cx="34488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9800" y="4841280"/>
                            <a:ext cx="145440" cy="3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5518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160" y="4752360"/>
                            <a:ext cx="13284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4686480"/>
                            <a:ext cx="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880" y="4474800"/>
                            <a:ext cx="56952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6640" y="4302720"/>
                            <a:ext cx="35640" cy="17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7080" y="4299120"/>
                            <a:ext cx="62604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876920"/>
                            <a:ext cx="146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321080"/>
                            <a:ext cx="3106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4963320"/>
                            <a:ext cx="12816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4961160"/>
                            <a:ext cx="131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496116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248440"/>
                            <a:ext cx="7326000" cy="2462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4963320"/>
                            <a:ext cx="58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430640"/>
                            <a:ext cx="1285200" cy="353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2535480"/>
                            <a:ext cx="645840" cy="180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2178720"/>
                            <a:ext cx="9586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2074680"/>
                            <a:ext cx="837720" cy="30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3898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4564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1430640"/>
                            <a:ext cx="210240" cy="65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7720" y="143244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1402560"/>
                            <a:ext cx="272520" cy="77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5320" y="1257480"/>
                            <a:ext cx="103068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653200">
                            <a:off x="2084400" y="639720"/>
                            <a:ext cx="6177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653200">
                            <a:off x="1953720" y="756000"/>
                            <a:ext cx="68184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24" h="10431">
                                <a:moveTo>
                                  <a:pt x="375" y="7977"/>
                                </a:moveTo>
                                <a:arcTo wR="10800" hR="10800" stAng="-9890867" swAng="35901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9000" y="264960"/>
                            <a:ext cx="46944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264960"/>
                            <a:ext cx="413280" cy="65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3800" y="4501440"/>
                            <a:ext cx="309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15908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2240" y="496332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4725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87728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1276920"/>
                            <a:ext cx="1090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32">
                                <a:moveTo>
                                  <a:pt x="10800" y="0"/>
                                </a:moveTo>
                                <a:arcTo wR="10800" hR="10800" stAng="-5400000" swAng="66811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32">
                                <a:moveTo>
                                  <a:pt x="10800" y="0"/>
                                </a:moveTo>
                                <a:arcTo wR="10800" hR="10800" stAng="-5400000" swAng="668114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9000" y="265320"/>
                            <a:ext cx="21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8596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422136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47300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6440" y="4408200"/>
                            <a:ext cx="499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0440" y="5168160"/>
                            <a:ext cx="15804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7880" y="4831200"/>
                            <a:ext cx="1295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+ sol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5440" y="5061600"/>
                            <a:ext cx="81360" cy="19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47120"/>
                            <a:ext cx="72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5640" y="4715640"/>
                            <a:ext cx="83880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2480" y="4128840"/>
                            <a:ext cx="213480" cy="34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5243040"/>
                            <a:ext cx="73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800" y="4998600"/>
                            <a:ext cx="203040" cy="13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4496400"/>
                            <a:ext cx="57240" cy="17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4671720"/>
                            <a:ext cx="3772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3440" y="4970880"/>
                            <a:ext cx="691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8160" y="4435560"/>
                            <a:ext cx="46296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480" y="4648320"/>
                            <a:ext cx="171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4410720"/>
                            <a:ext cx="122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489528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50547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50360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1400" y="465660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040" y="467928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1400" y="467856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681080"/>
                            <a:ext cx="1512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470232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472500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8920" y="472428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472500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474804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4440" y="477072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6800" y="477000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7725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120" y="479736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760" y="482040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6120" y="481968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5080" y="494028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3080" y="496332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5080" y="496260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9633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4820400"/>
                            <a:ext cx="1512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484128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486396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8240" y="486360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86396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4887000"/>
                            <a:ext cx="133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4909680"/>
                            <a:ext cx="298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4909320"/>
                            <a:ext cx="172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4911840"/>
                            <a:ext cx="2304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200" y="498204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016600"/>
                            <a:ext cx="10656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2960" y="5059800"/>
                            <a:ext cx="5508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5320" y="4621680"/>
                            <a:ext cx="44388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4626000"/>
                            <a:ext cx="3240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640" y="4885200"/>
                            <a:ext cx="2340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4841280"/>
                            <a:ext cx="90720" cy="90720"/>
                          </a:xfrm>
                          <a:custGeom>
                            <a:avLst/>
                            <a:gdLst>
                              <a:gd name="textAreaLeft" fmla="*/ 13320 w 51480"/>
                              <a:gd name="textAreaRight" fmla="*/ 38160 w 51480"/>
                              <a:gd name="textAreaTop" fmla="*/ 13320 h 51480"/>
                              <a:gd name="textAreaBottom" fmla="*/ 3816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007" y="13544"/>
                                </a:lnTo>
                                <a:lnTo>
                                  <a:pt x="3163" y="18437"/>
                                </a:lnTo>
                                <a:lnTo>
                                  <a:pt x="7938" y="17544"/>
                                </a:lnTo>
                                <a:lnTo>
                                  <a:pt x="10800" y="21600"/>
                                </a:lnTo>
                                <a:lnTo>
                                  <a:pt x="13544" y="17593"/>
                                </a:lnTo>
                                <a:lnTo>
                                  <a:pt x="18437" y="18437"/>
                                </a:lnTo>
                                <a:lnTo>
                                  <a:pt x="17544" y="13662"/>
                                </a:lnTo>
                                <a:lnTo>
                                  <a:pt x="21600" y="10800"/>
                                </a:lnTo>
                                <a:lnTo>
                                  <a:pt x="17593" y="8056"/>
                                </a:lnTo>
                                <a:lnTo>
                                  <a:pt x="18437" y="3163"/>
                                </a:lnTo>
                                <a:lnTo>
                                  <a:pt x="13662" y="4056"/>
                                </a:lnTo>
                                <a:lnTo>
                                  <a:pt x="10800" y="0"/>
                                </a:lnTo>
                                <a:lnTo>
                                  <a:pt x="8056" y="4007"/>
                                </a:lnTo>
                                <a:lnTo>
                                  <a:pt x="3163" y="3163"/>
                                </a:lnTo>
                                <a:lnTo>
                                  <a:pt x="4056" y="7938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8480" y="4635360"/>
                            <a:ext cx="121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maillère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6960" y="4855320"/>
                            <a:ext cx="118800" cy="1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0" y="3841200"/>
                            <a:ext cx="181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de vérin (4)</w:t>
                              </w:r>
                            </w:p>
                          </w:txbxContent>
                        </wps:txbx>
                        <wps:bodyPr wrap="square" lIns="0" rIns="32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2880" y="3957480"/>
                            <a:ext cx="763200" cy="60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1432080"/>
                            <a:ext cx="339120" cy="9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496692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960" y="4863960"/>
                            <a:ext cx="39960" cy="10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080" y="506592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448308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496332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441252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8360" y="5024880"/>
                            <a:ext cx="13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1203480"/>
                            <a:ext cx="135396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1018440"/>
                              <a:ext cx="11700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071000"/>
                              <a:ext cx="1224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53960" cy="141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1076760"/>
                                <a:ext cx="72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960" y="293760"/>
                                <a:ext cx="0" cy="72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975600" y="691920"/>
                                <a:ext cx="378360" cy="44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831240"/>
                                <a:ext cx="350640" cy="5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96640" y="0"/>
                                <a:ext cx="369720" cy="46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220.75pt;width:632.1pt;height:432.95pt" coordorigin="2027,4415" coordsize="12642,8659">
                <v:shape id="shape_0" stroked="f" o:allowincell="f" style="position:absolute;left:5014;top:4415;width:686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GLOB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figuration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te-forme inclinée à 7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du dessin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: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des vitesses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c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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0,5 mm/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3;top:10538;width:235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-forme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921;top:11310;width:7686;height:522;mso-wrap-style:none;v-text-anchor:middle;rotation:3">
                  <v:fill o:detectmouseclick="t" on="false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5726;top:11293;width:381;height:245;mso-wrap-style:none;v-text-anchor:middle;rotation:348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2589,12002" to="12834,12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35,12579" to="13377,12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97,12039" to="13625,125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12,11583" to="4412,12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24,11899" to="4832,121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30,11796" to="4830,119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90,11462" to="6386,116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21,11191" to="6376,1146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345,11186" to="6330,11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20660,11001" path="l0,21600xee" stroked="t" o:allowincell="f" style="position:absolute;left:4412;top:12095;width:230;height:1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21110,12884" path="l0,21600xee" stroked="t" o:allowincell="f" style="position:absolute;left:4865;top:11220;width:488;height:29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602,12231" to="3803,126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52,12228" to="8020,12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1,12228" to="8021,12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2840;top:12681;width:11536;height:387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4629,12231" to="5545,12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7,6668" to="6030,122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74,8408" to="5990,112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88,7846" to="7497,84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81,7682" to="7399,81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6146;top:11328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86;top:11433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397,6668" to="7727,76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06,6671" to="7739,66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98,6624" to="7926,78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30,6396" to="7752,64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coordorigin="375,368" coordsize="10424,10431" path="l0,21600xee" stroked="t" o:allowincell="f" style="position:absolute;left:5309;top:5422;width:972;height:1054;flip:y;mso-wrap-style:none;v-text-anchor:middle;rotation:16">
                  <v:fill o:detectmouseclick="t" on="false"/>
                  <v:stroke color="black" weight="19080" joinstyle="miter" endcap="flat"/>
                  <w10:wrap type="none"/>
                </v:rect>
                <v:rect id="shape_0" coordorigin="375,368" coordsize="10424,10431" path="l0,21600xee" stroked="t" o:allowincell="f" style="position:absolute;left:5104;top:5606;width:1073;height:1165;flip:y;mso-wrap-style:none;v-text-anchor:middle;rotation:16">
                  <v:fill o:detectmouseclick="t" on="false"/>
                  <v:stroke color="black" weight="19080" joinstyle="miter" endcap="flat"/>
                  <w10:wrap type="none"/>
                </v:rect>
                <v:line id="shape_0" from="4309,4833" to="5047,607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623,4833" to="5273,587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11,11504" to="4897,116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75,10965" to="6175,117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385,12231" to="13385,1307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30,11857" to="4530,1239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87,12096" to="4822,1209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size="10800,14732" path="l0,21600xee" stroked="t" o:allowincell="f" style="position:absolute;left:7755;top:6426;width:171;height:2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09,4833" to="4641,48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502;top:12068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114,11063" to="5114,1188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715,11459" to="5469,114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785,11357" to="6571,11359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382,12554" to="13630,126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97;top:12023;width:20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+ sol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26,12386" to="9753,12686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7;top:12206;width:113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5,11841" to="4395,12428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12157,10917" to="12492,11454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2848,12672" to="14367,126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11,12287" to="8330,12500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5011,11496" to="5100,11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1,11772" to="5694,1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6,12243" to="5794,123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05,11400" to="5933,1211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15,11735" to="5084,117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9222,14215" path="l0,21600xee" stroked="t" o:allowincell="f" style="position:absolute;left:5014;top:11361;width:192;height:1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000,12124" to="6000,1260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749,12375" to="6257,1237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5973;top:12346;width:56;height: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352,11748" to="5372,117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80,11784" to="5426,118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52,11783" to="5378,1180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31,11787" to="5454,11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27,11820" to="5447,118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55,11856" to="5501,118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27,11855" to="5453,118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00,11856" to="5526,11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02,11892" to="5522,119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30,11928" to="5576,119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02,11927" to="5528,119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78,11931" to="5604,11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0,11970" to="5600,120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07,12006" to="5653,120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80,12005" to="5606,120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799,12195" to="5819,122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27,12231" to="5873,122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99,12230" to="5825,122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869,12231" to="5895,12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0,12006" to="5673,120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6,12039" to="5666,120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74,12075" to="5720,121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46,12074" to="5672,1210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719,12075" to="5745,1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1,12111" to="5741,121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49,12147" to="5795,121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21,12146" to="5747,1217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794,12150" to="5829,1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1,12261" to="5910,123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45,12315" to="6012,12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16,12383" to="6102,124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1,11693" to="6119,1238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379,11700" to="5429,117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95,12108" to="5931,12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0;top:12039;width:142;height:142;mso-wrap-style:none;v-text-anchor:middle" type="_x0000_t58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6119;top:11715;width:19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maillère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1,12061" to="6287,12352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68;top:10464;width:286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de vérin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3,10647" to="6634,11597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6081,6670" to="6614,81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93,12237" to="4008,122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41,12075" to="4703,122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54;top:12393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11475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2231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1364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1;top:12328;width:21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8;top:6310;width:2132;height:2227">
                  <v:oval id="shape_0" fillcolor="white" stroked="t" o:allowincell="f" style="position:absolute;left:2919;top:7914;width:183;height:1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01;top:7997;width:18;height: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2458;top:6310;width:2132;height:2227">
                    <v:line id="shape_0" from="3103,8006" to="4237,800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017,6773" to="3017,790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94;top:7400;width:595;height:70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58;top:7620;width:551;height:91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25;top:6310;width:581;height:72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8495</wp:posOffset>
                </wp:positionH>
                <wp:positionV relativeFrom="paragraph">
                  <wp:posOffset>6116320</wp:posOffset>
                </wp:positionV>
                <wp:extent cx="2343150" cy="23431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34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85pt;margin-top:481.6pt;width:184.45pt;height:184.4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265</wp:posOffset>
                </wp:positionH>
                <wp:positionV relativeFrom="paragraph">
                  <wp:posOffset>304800</wp:posOffset>
                </wp:positionV>
                <wp:extent cx="4688840" cy="5001260"/>
                <wp:effectExtent l="5080" t="3810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001120"/>
                          <a:chOff x="0" y="0"/>
                          <a:chExt cx="4689000" cy="5001120"/>
                        </a:xfrm>
                      </wpg:grpSpPr>
                      <wps:wsp>
                        <wps:cNvSpPr/>
                        <wps:spPr>
                          <a:xfrm>
                            <a:off x="1545480" y="255780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2950920"/>
                            <a:ext cx="241920" cy="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2795760"/>
                            <a:ext cx="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2378880"/>
                            <a:ext cx="113904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2600" y="2035800"/>
                            <a:ext cx="7128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080" y="2026800"/>
                            <a:ext cx="1252080" cy="2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182760"/>
                            <a:ext cx="2934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60" h="11001">
                                <a:moveTo>
                                  <a:pt x="20661" y="15205"/>
                                </a:moveTo>
                                <a:arcTo wR="10800" hR="10800" stAng="1444365" swAng="94197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2071440"/>
                            <a:ext cx="6210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10" h="12884">
                                <a:moveTo>
                                  <a:pt x="203" y="12885"/>
                                </a:moveTo>
                                <a:arcTo wR="10800" hR="10800" stAng="10132279" swAng="1042864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3355200"/>
                            <a:ext cx="256680" cy="57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3351600"/>
                            <a:ext cx="10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355200"/>
                            <a:ext cx="115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20040"/>
                            <a:ext cx="1103760" cy="30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840" y="406440"/>
                            <a:ext cx="610920" cy="170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220860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234180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240" y="2439720"/>
                            <a:ext cx="58356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74744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8036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31838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14820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72000"/>
                            <a:ext cx="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374920"/>
                            <a:ext cx="9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3915360"/>
                            <a:ext cx="397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2421360"/>
                            <a:ext cx="113760" cy="35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772360"/>
                            <a:ext cx="75456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440" y="3378960"/>
                            <a:ext cx="14400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1320" y="2300040"/>
                            <a:ext cx="925920" cy="90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2725920"/>
                            <a:ext cx="32904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250360"/>
                            <a:ext cx="2451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2" h="14215">
                                <a:moveTo>
                                  <a:pt x="554" y="14215"/>
                                </a:moveTo>
                                <a:arcTo wR="10800" hR="10800" stAng="9693903" swAng="95809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321948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353808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350136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4640" y="2745720"/>
                            <a:ext cx="2664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080" y="2792160"/>
                            <a:ext cx="6300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278748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2791440"/>
                            <a:ext cx="306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2840" y="2825640"/>
                            <a:ext cx="3096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8840" y="287892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287892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287892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2913840"/>
                            <a:ext cx="3312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297036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8600" y="297036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97432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3280" y="3014280"/>
                            <a:ext cx="3168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240" y="306972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0" y="306972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5160" y="3293280"/>
                            <a:ext cx="3636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520" y="335520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5880" y="335520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3355200"/>
                            <a:ext cx="4068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3069720"/>
                            <a:ext cx="306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1480" y="3096360"/>
                            <a:ext cx="3564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7120" y="315720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1480" y="315720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315720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880" y="3192120"/>
                            <a:ext cx="3312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2160" y="3248640"/>
                            <a:ext cx="5976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6880" y="324864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3252600"/>
                            <a:ext cx="4572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0680" y="339336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3462120"/>
                            <a:ext cx="213480" cy="22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200" y="3552120"/>
                            <a:ext cx="12816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5640" y="2673360"/>
                            <a:ext cx="887760" cy="88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2680920"/>
                            <a:ext cx="64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5680" y="3206160"/>
                            <a:ext cx="5328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3111480"/>
                            <a:ext cx="181440" cy="181440"/>
                          </a:xfrm>
                          <a:custGeom>
                            <a:avLst/>
                            <a:gdLst>
                              <a:gd name="textAreaLeft" fmla="*/ 26640 w 102960"/>
                              <a:gd name="textAreaRight" fmla="*/ 76320 w 102960"/>
                              <a:gd name="textAreaTop" fmla="*/ 26640 h 102960"/>
                              <a:gd name="textAreaBottom" fmla="*/ 76320 h 102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007" y="13544"/>
                                </a:lnTo>
                                <a:lnTo>
                                  <a:pt x="3163" y="18437"/>
                                </a:lnTo>
                                <a:lnTo>
                                  <a:pt x="7938" y="17544"/>
                                </a:lnTo>
                                <a:lnTo>
                                  <a:pt x="10800" y="21600"/>
                                </a:lnTo>
                                <a:lnTo>
                                  <a:pt x="13544" y="17593"/>
                                </a:lnTo>
                                <a:lnTo>
                                  <a:pt x="18437" y="18437"/>
                                </a:lnTo>
                                <a:lnTo>
                                  <a:pt x="17544" y="13662"/>
                                </a:lnTo>
                                <a:lnTo>
                                  <a:pt x="21600" y="10800"/>
                                </a:lnTo>
                                <a:lnTo>
                                  <a:pt x="17593" y="8056"/>
                                </a:lnTo>
                                <a:lnTo>
                                  <a:pt x="18437" y="3163"/>
                                </a:lnTo>
                                <a:lnTo>
                                  <a:pt x="13662" y="4056"/>
                                </a:lnTo>
                                <a:lnTo>
                                  <a:pt x="10800" y="0"/>
                                </a:lnTo>
                                <a:lnTo>
                                  <a:pt x="8056" y="4007"/>
                                </a:lnTo>
                                <a:lnTo>
                                  <a:pt x="3163" y="3163"/>
                                </a:lnTo>
                                <a:lnTo>
                                  <a:pt x="4056" y="7938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33631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3157200"/>
                            <a:ext cx="7992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8440" y="3561120"/>
                            <a:ext cx="2793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395080"/>
                            <a:ext cx="279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3355200"/>
                            <a:ext cx="2793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53600"/>
                            <a:ext cx="279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1916280"/>
                            <a:ext cx="70164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635920"/>
                            <a:ext cx="87120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6240" y="1916280"/>
                            <a:ext cx="3906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12" h="21577">
                                <a:moveTo>
                                  <a:pt x="11492" y="22"/>
                                </a:moveTo>
                                <a:arcTo wR="10800" hR="10800" stAng="-5179587" swAng="108703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12" h="21577">
                                <a:moveTo>
                                  <a:pt x="11492" y="22"/>
                                </a:moveTo>
                                <a:arcTo wR="10800" hR="10800" stAng="-5179587" swAng="108703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4686480" cy="468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3919320"/>
                            <a:ext cx="2934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39117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3907800"/>
                            <a:ext cx="1789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920" y="39117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3480" y="39117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920" y="39153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9640" y="391176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6480" y="1173960"/>
                            <a:ext cx="3816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4428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upport de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0360" y="604440"/>
                            <a:ext cx="1986120" cy="177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0"/>
                            <a:ext cx="2357640" cy="24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72200">
                            <a:off x="3213000" y="2162880"/>
                            <a:ext cx="4852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7880" y="2246760"/>
                            <a:ext cx="999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6.95pt;margin-top:24pt;width:369.2pt;height:393.8pt" coordorigin="13939,480" coordsize="7384,7876">
                <v:line id="shape_0" from="16373,4508" to="16373,5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26,5127" to="17206,56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205,4883" to="17205,5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525,4226" to="20318,46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195,3686" to="20306,423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235,3672" to="20206,40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20660,11001" path="l0,21600xee" stroked="t" o:allowincell="f" style="position:absolute;left:16369;top:5492;width:461;height:2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21110,12884" path="l0,21600xee" stroked="t" o:allowincell="f" style="position:absolute;left:17275;top:3742;width:977;height:58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4749,5764" to="15152,6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449,5758" to="21132,5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36,5764" to="18648,5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559,984" to="17296,57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493,1120" to="18454,38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9837;top:3958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7717;top:4168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6368,4322" to="17286,45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895,3232" to="19895,483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605,5016" to="16605,609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119,5494" to="17190,54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16549;top:5438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7773,3428" to="17773,50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975,4220" to="18484,422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4521,6646" to="20780,66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577,4293" to="17755,4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47,4846" to="18934,6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30,5801" to="19156,60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957,4102" to="19414,55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197,4773" to="17714,48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9222,14215" path="l0,21600xee" stroked="t" o:allowincell="f" style="position:absolute;left:17573;top:4024;width:385;height:28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545,5550" to="19545,650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043,6052" to="20060,60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19491;top:5994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261,4804" to="18302,48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306,4877" to="18404,49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257,4870" to="18310,492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407,4876" to="18454,4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00,4930" to="18448,5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457,5014" to="18550,50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401,5014" to="18454,506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545,5014" to="18598,5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551,5069" to="18602,51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607,5158" to="18700,52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551,5158" to="18604,521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701,5164" to="18754,5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700,5227" to="18749,53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763,5314" to="18856,53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707,5314" to="18760,536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9144,5666" to="19200,57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201,5764" to="19294,5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145,5764" to="19198,581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9283,5764" to="19346,5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45,5314" to="18892,5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39,5356" to="18894,54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895,5452" to="18988,55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839,5452" to="18892,550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983,5452" to="19036,5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89,5507" to="19040,55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045,5596" to="19138,56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989,5596" to="19042,564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9133,5602" to="19204,5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47,5824" to="19366,59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235,5932" to="19570,62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63,6074" to="19764,62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389,4690" to="19786,607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305,4702" to="18406,48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318,5529" to="19401,5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65;top:5380;width:285;height:285;mso-wrap-style:none;v-text-anchor:middle" type="_x0000_t5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5131,5776" to="15562,57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829,5452" to="16954,57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653;top:6088;width:4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7;top:4252;width:4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9;top:5764;width:4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1;top:4029;width:43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14,3498" to="21118,3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1,4631" to="21322,4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origin="9887,22" coordsize="11712,21577" path="l0,21600xee" stroked="t" o:allowincell="f" style="position:absolute;left:19429;top:3498;width:614;height:1131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13939;top:976;width:7379;height:7379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oval>
                <v:line id="shape_0" from="14911,6652" to="15372,71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83,6640" to="15816,7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27,6646" to="16260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1,6646" to="16734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01,6634" to="14982,6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87,6640" to="17220,7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79,6646" to="17712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77,6640" to="18210,7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93,6646" to="18726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27,6646" to="19260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09,6646" to="19842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91,6640" to="20424,7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083;top:2329;width:600;height:39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4682;top:55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upport de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48,1432" to="17775,4221" stroked="t" o:allowincell="f" style="position:absolute;flip:xy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  <v:line id="shape_0" from="14180,480" to="17892,4324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98;top:3886;width:763;height:498;mso-wrap-style:none;v-text-anchor:middle;rotation:348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9117,4018" to="20690,4023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2365</wp:posOffset>
                </wp:positionH>
                <wp:positionV relativeFrom="paragraph">
                  <wp:posOffset>5333365</wp:posOffset>
                </wp:positionV>
                <wp:extent cx="3763010" cy="7613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ÉTAIL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u dessin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: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es vitesses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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,5 mm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59.95pt;mso-wrap-distance-left:9.05pt;mso-wrap-distance-right:9.05pt;mso-wrap-distance-top:0pt;mso-wrap-distance-bottom:0pt;margin-top:419.95pt;mso-position-vertical-relative:text;margin-left:7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DÉTAIL DU VÉR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u dessin :</w:t>
                      </w:r>
                      <w:r>
                        <w:rPr>
                          <w:b/>
                          <w:bCs/>
                        </w:rPr>
                        <w:t xml:space="preserve"> 1: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es vitesses :</w:t>
                      </w:r>
                      <w:r>
                        <w:rPr>
                          <w:b/>
                          <w:bCs/>
                        </w:rPr>
                        <w:t xml:space="preserve"> 1cm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</w:t>
                      </w:r>
                      <w:r>
                        <w:rPr>
                          <w:b/>
                          <w:bCs/>
                        </w:rPr>
                        <w:t xml:space="preserve"> 0,5 m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499110</wp:posOffset>
                </wp:positionV>
                <wp:extent cx="5333365" cy="645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ÉTERMINATION DE LA VITESSE DE SORTIE DU VÉRIN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9.95pt;height:50.8pt;mso-wrap-distance-left:9.05pt;mso-wrap-distance-right:9.05pt;mso-wrap-distance-top:0pt;mso-wrap-distance-bottom:0pt;margin-top:39.3pt;mso-position-vertical-relative:text;margin-left:8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DÉTERMINATION DE LA VITESSE DE SORTIE DU VÉRIN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orient="landscape" w:w="23811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rPr/>
    </w:pPr>
    <w:r>
      <w:rPr/>
      <w:tab/>
    </w:r>
    <w:r>
      <w:rPr>
        <w:rStyle w:val="PageNumber"/>
        <w:b/>
        <w:bCs/>
      </w:rPr>
      <w:tab/>
    </w:r>
    <w:r>
      <w:rPr>
        <w:rStyle w:val="PageNumber"/>
        <w:rFonts w:cs="Calibri" w:ascii="Calibri" w:hAnsi="Calibri"/>
        <w:bCs/>
      </w:rPr>
      <w:t>8ETECNC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rPr/>
    </w:pPr>
    <w:r>
      <w:rPr/>
      <w:tab/>
    </w:r>
    <w:r>
      <w:rPr>
        <w:b/>
        <w:bCs/>
      </w:rPr>
      <w:t xml:space="preserve">DR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Style w:val="PageNumber"/>
        <w:rFonts w:cs="Calibri" w:ascii="Calibri" w:hAnsi="Calibri"/>
        <w:bCs/>
      </w:rPr>
      <w:t>8ETECNC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/>
      <w:tab/>
    </w:r>
    <w:r>
      <w:rPr>
        <w:b/>
        <w:bCs/>
      </w:rPr>
      <w:t xml:space="preserve">DR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Style w:val="PageNumber"/>
        <w:rFonts w:cs="Calibri" w:ascii="Calibri" w:hAnsi="Calibri"/>
        <w:bCs/>
      </w:rPr>
      <w:t>8ETECNC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/>
      <w:tab/>
    </w:r>
    <w:r>
      <w:rPr>
        <w:b/>
        <w:bCs/>
      </w:rPr>
      <w:t xml:space="preserve">DR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Style w:val="PageNumber"/>
        <w:rFonts w:cs="Calibri" w:ascii="Calibri" w:hAnsi="Calibri"/>
        <w:bCs/>
      </w:rPr>
      <w:t>8ETECNC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632" w:leader="none"/>
        <w:tab w:val="right" w:pos="21263" w:leader="none"/>
      </w:tabs>
      <w:rPr/>
    </w:pPr>
    <w:r>
      <w:rPr/>
      <w:tab/>
    </w:r>
    <w:r>
      <w:rPr>
        <w:b/>
        <w:bCs/>
      </w:rPr>
      <w:t xml:space="preserve">DR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Style w:val="PageNumber"/>
        <w:rFonts w:cs="Calibri" w:ascii="Calibri" w:hAnsi="Calibri"/>
        <w:bCs/>
      </w:rPr>
      <w:t>8ETECNC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Corpsdetexte2Car">
    <w:name w:val="Corps de texte 2 Car"/>
    <w:basedOn w:val="Policepardfaut"/>
    <w:qFormat/>
    <w:rPr>
      <w:sz w:val="24"/>
      <w:szCs w:val="24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8.wmf"/><Relationship Id="rId30" Type="http://schemas.openxmlformats.org/officeDocument/2006/relationships/image" Target="media/image4.png"/><Relationship Id="rId31" Type="http://schemas.openxmlformats.org/officeDocument/2006/relationships/image" Target="media/image6.wmf"/><Relationship Id="rId32" Type="http://schemas.openxmlformats.org/officeDocument/2006/relationships/image" Target="media/image9.wmf"/><Relationship Id="rId33" Type="http://schemas.openxmlformats.org/officeDocument/2006/relationships/image" Target="media/image8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s répons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40:00Z</dcterms:created>
  <dc:creator>Lycée Rabelais CHINON</dc:creator>
  <dc:description/>
  <dc:language>en-US</dc:language>
  <cp:lastModifiedBy>pyoung</cp:lastModifiedBy>
  <cp:lastPrinted>2008-02-17T18:45:00Z</cp:lastPrinted>
  <dcterms:modified xsi:type="dcterms:W3CDTF">2009-12-15T16:40:00Z</dcterms:modified>
  <cp:revision>2</cp:revision>
  <dc:subject/>
  <dc:title>Documents Réponses</dc:title>
</cp:coreProperties>
</file>