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Document DT07 </w:t>
        <w:tab/>
        <w:tab/>
        <w:t>Calculateur CB555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4235</wp:posOffset>
                </wp:positionH>
                <wp:positionV relativeFrom="paragraph">
                  <wp:posOffset>17780</wp:posOffset>
                </wp:positionV>
                <wp:extent cx="3185160" cy="2466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280" cy="2467080"/>
                          <a:chOff x="0" y="0"/>
                          <a:chExt cx="3185280" cy="246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329000">
                            <a:off x="1093680" y="266400"/>
                            <a:ext cx="1792440" cy="193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0680" y="1452240"/>
                            <a:ext cx="353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527120"/>
                            <a:ext cx="354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2168640"/>
                            <a:ext cx="462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S2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960" y="1935000"/>
                            <a:ext cx="31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08600"/>
                            <a:ext cx="12034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ée codeur absol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83440" y="1292400"/>
                            <a:ext cx="6732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1332720"/>
                            <a:ext cx="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117880"/>
                            <a:ext cx="42048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2880" y="2040840"/>
                            <a:ext cx="3409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2080" y="1980720"/>
                            <a:ext cx="38664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360" y="54720"/>
                            <a:ext cx="74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en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37320"/>
                            <a:ext cx="11214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ées analogiq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117000"/>
                            <a:ext cx="3535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56360" y="225360"/>
                            <a:ext cx="1065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31840"/>
                            <a:ext cx="432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500400"/>
                            <a:ext cx="24768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5.7pt;width:243.75pt;height:186.35pt" coordorigin="1361,114" coordsize="4875,37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83;top:447;width:2822;height:3044;mso-wrap-style:none;v-text-anchor:middle;rotation:22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77;top:2315;width:55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2433;width:55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3443;width:72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S2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0;top:3075;width:49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;top:3506;width:189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ée codeur abso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7,2063" to="5692,23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01,2127" to="5101,25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3,3363" to="3834,36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2,3242" to="4878,355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2,3147" to="5500,326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02;top:114;width:116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men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559;width:176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ées analog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8;top:212;width:556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87,383" to="5554,7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6,393" to="4212,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4,816" to="3573,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6"/>
      </w:tblGrid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ractéristiques principales de la carte contrôleur cb 555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ient un microprocesseur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C 555 (MOTOROLA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erPC 32 bits 40 MHz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26 ko Fast RAM et 6 ko TPU Microcode RA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ko Flash EEPROM avec programmation en 5V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double alimentation (3,3V/400 mA, 5V/50 m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40° C à 125° C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OLE DES AX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Axes indépendant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ée codeur incrémenta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e PW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e analogique 0-5V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tie Watchdog ou Inhibit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RE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 Entrées analogique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ur potentiomètre, joystick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Convertisseurs A/N 16 voies résolution 10 bit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 Entrées  logique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ntrée liaison série synchro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our interface de codeur absolu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RTI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Sorties logique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UNICATIO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 Entrées liaison série synchro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ur une connexion RS232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 Bus CAN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é pour un réseau cb555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RES CARACTERISTIQU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tio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régulé : 18-60 VDC – 2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face BDM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rise la programmation de mémoire 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URI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n de garde interne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tchdo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 de court circuit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2655</wp:posOffset>
            </wp:positionH>
            <wp:positionV relativeFrom="paragraph">
              <wp:posOffset>8168640</wp:posOffset>
            </wp:positionV>
            <wp:extent cx="2238375" cy="838200"/>
            <wp:effectExtent l="0" t="0" r="0" b="0"/>
            <wp:wrapTight wrapText="bothSides">
              <wp:wrapPolygon edited="0">
                <wp:start x="-91" y="0"/>
                <wp:lineTo x="-91" y="21351"/>
                <wp:lineTo x="21600" y="21351"/>
                <wp:lineTo x="21600" y="0"/>
                <wp:lineTo x="-9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8455</wp:posOffset>
            </wp:positionH>
            <wp:positionV relativeFrom="paragraph">
              <wp:posOffset>7330440</wp:posOffset>
            </wp:positionV>
            <wp:extent cx="1266825" cy="899795"/>
            <wp:effectExtent l="0" t="0" r="0" b="0"/>
            <wp:wrapTight wrapText="bothSides">
              <wp:wrapPolygon edited="0">
                <wp:start x="-135" y="-1492"/>
                <wp:lineTo x="-135" y="22946"/>
                <wp:lineTo x="21600" y="22946"/>
                <wp:lineTo x="21600" y="-1492"/>
                <wp:lineTo x="-135" y="-149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6082" r="-24" b="6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6840</wp:posOffset>
                </wp:positionH>
                <wp:positionV relativeFrom="paragraph">
                  <wp:posOffset>7743825</wp:posOffset>
                </wp:positionV>
                <wp:extent cx="3128010" cy="9423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PC embarqué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Pentium IV 2,4 Ghz – 256 Mo – 4 G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Ecran tacti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Alimentation : 48 VDC – 300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74.2pt;mso-wrap-distance-left:9.05pt;mso-wrap-distance-right:9.05pt;mso-wrap-distance-top:0pt;mso-wrap-distance-bottom:0pt;margin-top:609.75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PC embarqué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Pentium IV 2,4 Ghz – 256 Mo – 4 Go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Ecran tactil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Alimentation : 48 VDC – 300 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9:49:00Z</dcterms:created>
  <dc:creator>yb</dc:creator>
  <dc:description/>
  <cp:keywords/>
  <dc:language>en-US</dc:language>
  <cp:lastModifiedBy>phil</cp:lastModifiedBy>
  <dcterms:modified xsi:type="dcterms:W3CDTF">2006-10-04T16:06:00Z</dcterms:modified>
  <cp:revision>5</cp:revision>
  <dc:subject/>
  <dc:title> </dc:title>
</cp:coreProperties>
</file>