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43120</wp:posOffset>
            </wp:positionH>
            <wp:positionV relativeFrom="paragraph">
              <wp:posOffset>192405</wp:posOffset>
            </wp:positionV>
            <wp:extent cx="1181100" cy="1162050"/>
            <wp:effectExtent l="0" t="0" r="0" b="0"/>
            <wp:wrapTight wrapText="bothSides">
              <wp:wrapPolygon edited="0">
                <wp:start x="-11130" y="-3870"/>
                <wp:lineTo x="-11130" y="26527"/>
                <wp:lineTo x="33655" y="26527"/>
                <wp:lineTo x="33655" y="-3870"/>
                <wp:lineTo x="-11130" y="-387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579" t="12693" r="26903" b="16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DOCUMENT DT12 </w:t>
        <w:tab/>
        <w:tab/>
        <w:t>Système de mesure la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laser LMS émet des impulsions laser qui sont réfléchies par un objet. Le temps mis entre l’émission et la réception de l’impulsion est directement proportionnel à la distance entre le laser et l’objet.</w:t>
      </w:r>
    </w:p>
    <w:p>
      <w:pPr>
        <w:pStyle w:val="Normal"/>
        <w:rPr/>
      </w:pPr>
      <w:r>
        <w:rPr>
          <w:sz w:val="22"/>
          <w:szCs w:val="22"/>
        </w:rPr>
        <w:t>Il peut être connecté sur une interface série standard (RS232) ou différentielle (RS422</w:t>
      </w:r>
      <w:r>
        <w:rPr/>
        <w:t>).</w:t>
      </w:r>
    </w:p>
    <w:p>
      <w:pPr>
        <w:pStyle w:val="Normal"/>
        <w:rPr/>
      </w:pPr>
      <w:r>
        <w:rPr>
          <w:sz w:val="22"/>
          <w:szCs w:val="22"/>
        </w:rPr>
        <w:t xml:space="preserve">Pour permettre son fonctionnement  à basse température, un système de chauffage est intégré et déclenché par un thermostat à une température 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10°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actéristiques du LMS221 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300730</wp:posOffset>
                </wp:positionV>
                <wp:extent cx="4591050" cy="1927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28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67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verture angulaire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 / 180 °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ésolution angulaire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... 0,25 °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mps de réponse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 ... 520 ms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ésolution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 mm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mpérature d'utilisation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30 °C ... +50 °C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 m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face de données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S 232, RS 422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itesses de transmission des données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,6 / 19,2 / 38,4 / 500 kb/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rties commutées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 PNP type 24 VD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nsion d'alimentation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 VDC +/- 15%  2,5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limentation résistante chauffante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 VDC, non régulé, 5A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mensions (L x l x H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4 x 352 x 266 mm , 9k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151.8pt;mso-wrap-distance-left:0pt;mso-wrap-distance-right:7.05pt;mso-wrap-distance-top:0pt;mso-wrap-distance-bottom:0pt;margin-top:259.9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28"/>
                        <w:gridCol w:w="3402"/>
                      </w:tblGrid>
                      <w:tr>
                        <w:trPr/>
                        <w:tc>
                          <w:tcPr>
                            <w:tcW w:w="38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67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verture angulaire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 / 180 °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ésolution angulaire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... 0,25 °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mps de réponse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 ... 520 ms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ésolution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 mm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mpérature d'utilisation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30 °C ... +50 °C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 m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face de données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S 232, RS 422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tesses de transmission des données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,6 / 19,2 / 38,4 / 500 kb/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rties commutées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 PNP type 24 VD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nsion d'alimentation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 VDC +/- 15%  2,5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imentation résistante chauffante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 VDC, non régulé, 5A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mensions (L x l x H)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4 x 352 x 266 mm , 9k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1230</wp:posOffset>
                </wp:positionH>
                <wp:positionV relativeFrom="paragraph">
                  <wp:posOffset>158750</wp:posOffset>
                </wp:positionV>
                <wp:extent cx="2868295" cy="212153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120" cy="2121480"/>
                          <a:chOff x="0" y="0"/>
                          <a:chExt cx="2868120" cy="212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68120" cy="21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2640" y="73080"/>
                            <a:ext cx="874440" cy="1913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0" y="624960"/>
                            <a:ext cx="541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C 24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=          =  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0680" y="629280"/>
                            <a:ext cx="54180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6440" y="133920"/>
                            <a:ext cx="54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C 24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=         =  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21480" y="133200"/>
                            <a:ext cx="54180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9600" y="1308240"/>
                            <a:ext cx="56340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es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rdinateur embarqu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955800"/>
                            <a:ext cx="1033200" cy="59940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uffage      cap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S 422</w:t>
                              </w:r>
                            </w:p>
                          </w:txbxContent>
                        </wps:txbx>
                        <wps:bodyPr wrap="square" lIns="0" rIns="54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920" y="290880"/>
                            <a:ext cx="182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03068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287640"/>
                            <a:ext cx="1440" cy="6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4760" y="792000"/>
                            <a:ext cx="13809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5480" y="794520"/>
                            <a:ext cx="180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1433880"/>
                            <a:ext cx="107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7280" y="123120"/>
                            <a:ext cx="1256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6760" y="245160"/>
                            <a:ext cx="6480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7280" y="630000"/>
                            <a:ext cx="1256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6760" y="752400"/>
                            <a:ext cx="6480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7280" y="1273320"/>
                            <a:ext cx="4712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 x 2 P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1880" y="1409040"/>
                            <a:ext cx="6408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0" y="1679400"/>
                            <a:ext cx="47196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0" y="1986120"/>
                            <a:ext cx="90540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ffret de comman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9pt;margin-top:12.5pt;width:225.85pt;height:167.05pt" coordorigin="3498,250" coordsize="4517,3341">
                <v:rect id="shape_0" stroked="f" o:allowincell="f" style="position:absolute;left:3498;top:250;width:4516;height:3340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silver" stroked="t" o:allowincell="f" style="position:absolute;left:6573;top:365;width:1376;height:3013;mso-wrap-style:none;v-text-anchor:middle">
                  <v:fill o:detectmouseclick="t" type="solid" color2="#3f3f3f"/>
                  <v:stroke color="black" weight="9360" dashstyle="dash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26;top:1234;width:852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C 24V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=          = 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822,1241" to="7674,17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831;top:461;width:8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C 24V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=         = 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839,460" to="7691,99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820;top:2310;width:886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es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rdinateur embarqu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ff99cc" stroked="t" o:allowincell="f" style="position:absolute;left:3506;top:1755;width:1626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uffage      capt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S 422</w:t>
                        </w:r>
                      </w:p>
                    </w:txbxContent>
                  </v:textbox>
                  <v:fill o:detectmouseclick="t" type="solid" color2="#006633"/>
                  <v:stroke color="fuchsia" weight="9360" joinstyle="miter" endcap="flat"/>
                  <w10:wrap type="square"/>
                </v:shape>
                <v:line id="shape_0" from="3964,708" to="6830,7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331,1873" to="4331,25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70,703" to="3971,17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55,1497" to="6829,150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656,1501" to="4658,17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29,2508" to="6826,2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51;top:444;width:197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77,636" to="5578,76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651;top:1242;width:197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77,1435" to="5578,15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651;top:2255;width:741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 x 2 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501,2469" to="5601,25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997;top:2895;width:742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88;top:3378;width:1425;height:2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ffret de comma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u w:val="single"/>
        </w:rPr>
      </w:pPr>
      <w:r>
        <w:rPr>
          <w:b/>
          <w:u w:val="single"/>
        </w:rPr>
        <w:t>Schéma fonctionn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rPr/>
      </w:pPr>
      <w:r>
        <w:rPr>
          <w:b/>
          <w:bCs/>
          <w:szCs w:val="22"/>
          <w:u w:val="single"/>
        </w:rPr>
        <w:t>Détection d’un objet par scrutation</w:t>
      </w:r>
    </w:p>
    <w:p>
      <w:pPr>
        <w:pStyle w:val="Normal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80105</wp:posOffset>
            </wp:positionH>
            <wp:positionV relativeFrom="paragraph">
              <wp:posOffset>142875</wp:posOffset>
            </wp:positionV>
            <wp:extent cx="2212975" cy="14204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15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Tableau des mesures effectuées par le laser</w:t>
        <w:tab/>
        <w:tab/>
        <w:tab/>
        <w:t xml:space="preserve">   angle 180</w:t>
      </w:r>
      <w:r>
        <w:rPr>
          <w:i/>
          <w:iCs/>
        </w:rPr>
        <w:t>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40765</wp:posOffset>
                </wp:positionH>
                <wp:positionV relativeFrom="paragraph">
                  <wp:posOffset>57785</wp:posOffset>
                </wp:positionV>
                <wp:extent cx="2976245" cy="12712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0"/>
                              <w:gridCol w:w="1257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le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sure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ésolu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gulair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su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° 1° 2° 3° …… 100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° 0,5° 1° ……. 100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° 0,25° 0,5° …. 100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° 1° 2° 3° …… 180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° 0,5° 1° ……. 180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00.1pt;mso-wrap-distance-left:7.05pt;mso-wrap-distance-right:7.05pt;mso-wrap-distance-top:0pt;mso-wrap-distance-bottom:0pt;margin-top:4.55pt;mso-position-vertical-relative:text;margin-left:81.95pt;mso-position-horizontal-relative:page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0"/>
                        <w:gridCol w:w="1257"/>
                        <w:gridCol w:w="2340"/>
                      </w:tblGrid>
                      <w:tr>
                        <w:trPr/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gle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sure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ésolu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gulair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su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° 1° 2° 3° …… 100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° 0,5° 1° ……. 100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° 0,25° 0,5° …. 100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° 1° 2° 3° …… 180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° 0,5° 1° ……. 180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7:19:00Z</dcterms:created>
  <dc:creator>FBA</dc:creator>
  <dc:description/>
  <cp:keywords/>
  <dc:language>en-US</dc:language>
  <cp:lastModifiedBy>phil</cp:lastModifiedBy>
  <dcterms:modified xsi:type="dcterms:W3CDTF">2006-10-02T15:52:00Z</dcterms:modified>
  <cp:revision>4</cp:revision>
  <dc:subject/>
  <dc:title>ETUDE DU LASER</dc:title>
</cp:coreProperties>
</file>