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CUMENT DT 06  </w:t>
        <w:tab/>
        <w:tab/>
        <w:t xml:space="preserve"> Architecture de commande des boîtiers de contrô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7620</wp:posOffset>
                </wp:positionV>
                <wp:extent cx="8646795" cy="515429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6840" cy="5154120"/>
                          <a:chOff x="0" y="0"/>
                          <a:chExt cx="8646840" cy="515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46840" cy="51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040" y="139680"/>
                            <a:ext cx="5061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inc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5400" y="231480"/>
                            <a:ext cx="4557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385920"/>
                            <a:ext cx="41832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435600"/>
                            <a:ext cx="3798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gauch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57840" y="231480"/>
                            <a:ext cx="4557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6720" y="232560"/>
                            <a:ext cx="45576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800" y="385920"/>
                            <a:ext cx="41976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7680" y="435600"/>
                            <a:ext cx="3798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roit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35200" y="231120"/>
                            <a:ext cx="45576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9080" y="385920"/>
                            <a:ext cx="42084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5560" y="435600"/>
                            <a:ext cx="419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irectio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0000" y="786600"/>
                            <a:ext cx="82620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ANU / AUTO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360" y="225360"/>
                            <a:ext cx="36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25360"/>
                            <a:ext cx="38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235440"/>
                            <a:ext cx="13320" cy="18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937800"/>
                            <a:ext cx="669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8254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6400" y="8254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802800"/>
                            <a:ext cx="180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560" y="601920"/>
                            <a:ext cx="936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192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8920" y="1103760"/>
                            <a:ext cx="476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AMC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1840" y="80280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0920" y="61020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06200" y="740520"/>
                            <a:ext cx="3722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8 V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" y="1529640"/>
                            <a:ext cx="9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905120"/>
                            <a:ext cx="1800" cy="203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0000" y="1248480"/>
                            <a:ext cx="181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3280" y="1105920"/>
                            <a:ext cx="461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7440" y="2095560"/>
                            <a:ext cx="1901160" cy="144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1400760"/>
                            <a:ext cx="57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729800"/>
                            <a:ext cx="2048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927080"/>
                            <a:ext cx="1822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560" y="802800"/>
                            <a:ext cx="43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1088280"/>
                            <a:ext cx="433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Curt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0320" y="1078920"/>
                            <a:ext cx="4564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040" y="12294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840" y="1239480"/>
                            <a:ext cx="72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23320" y="1087560"/>
                            <a:ext cx="461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1360" y="1400760"/>
                            <a:ext cx="57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614520"/>
                            <a:ext cx="7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1088280"/>
                            <a:ext cx="433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Curt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1078920"/>
                            <a:ext cx="4564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720" y="209736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93320" y="1933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6040" y="209736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13320" y="1933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1571040"/>
                            <a:ext cx="433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hibitio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1781280"/>
                            <a:ext cx="433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atchdog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246960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/S TOR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2309400"/>
                            <a:ext cx="572760" cy="3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5320" y="256680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56356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9234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26776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7903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000" y="2793240"/>
                            <a:ext cx="209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8600" y="2975040"/>
                            <a:ext cx="616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 arrière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2688120"/>
                            <a:ext cx="77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ateur cb555 avant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332604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ab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332604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3107520"/>
                            <a:ext cx="774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6080" y="1397520"/>
                            <a:ext cx="720" cy="203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9320" y="34290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840" y="3709080"/>
                            <a:ext cx="2249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0" y="224280"/>
                            <a:ext cx="9360" cy="34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4480" y="226080"/>
                            <a:ext cx="142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040" y="3543840"/>
                            <a:ext cx="18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0360" y="137160"/>
                            <a:ext cx="5061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inc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139680"/>
                            <a:ext cx="5061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ab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120" y="1078920"/>
                            <a:ext cx="4564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715040"/>
                            <a:ext cx="2786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35440"/>
                            <a:ext cx="1800" cy="18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1244520"/>
                            <a:ext cx="72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73232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92600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3210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213720"/>
                            <a:ext cx="72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320" y="2973960"/>
                            <a:ext cx="617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 arrière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05880" y="2729160"/>
                            <a:ext cx="50940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WM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759600" y="3341880"/>
                            <a:ext cx="504720" cy="362520"/>
                          </a:xfrm>
                          <a:custGeom>
                            <a:avLst/>
                            <a:gdLst>
                              <a:gd name="textAreaLeft" fmla="*/ 53640 w 286200"/>
                              <a:gd name="textAreaRight" fmla="*/ 232560 w 286200"/>
                              <a:gd name="textAreaTop" fmla="*/ 38520 h 205560"/>
                              <a:gd name="textAreaBottom" fmla="*/ 167040 h 20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44" y="21600"/>
                                </a:lnTo>
                                <a:lnTo>
                                  <a:pt x="4156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9800" y="3402360"/>
                            <a:ext cx="372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gle CA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32079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828960"/>
                            <a:ext cx="1908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3828960"/>
                            <a:ext cx="7754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 parallèl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3828960"/>
                            <a:ext cx="774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 séri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4285440"/>
                            <a:ext cx="7765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rt Ethernet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040" y="4285440"/>
                            <a:ext cx="7729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GA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4073040"/>
                            <a:ext cx="7740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 embarqué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8760" y="3828960"/>
                            <a:ext cx="5479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ser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8320" y="394020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8760" y="4285440"/>
                            <a:ext cx="5479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8320" y="4396680"/>
                            <a:ext cx="19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370512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94020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200" y="4285440"/>
                            <a:ext cx="3481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4735080"/>
                            <a:ext cx="3481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Wifi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5160" y="4505400"/>
                            <a:ext cx="936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4398120"/>
                            <a:ext cx="22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4179600" cy="5144040"/>
                          </a:xfrm>
                          <a:custGeom>
                            <a:avLst/>
                            <a:gdLst>
                              <a:gd name="textAreaLeft" fmla="*/ 63360 w 2369520"/>
                              <a:gd name="textAreaRight" fmla="*/ 2306160 w 2369520"/>
                              <a:gd name="textAreaTop" fmla="*/ 63360 h 2916360"/>
                              <a:gd name="textAreaBottom" fmla="*/ 2853000 h 291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584">
                                <a:moveTo>
                                  <a:pt x="1975" y="0"/>
                                </a:moveTo>
                                <a:arcTo wR="1975" hR="1975" stAng="16200000" swAng="-5400000"/>
                                <a:lnTo>
                                  <a:pt x="0" y="24609"/>
                                </a:lnTo>
                                <a:arcTo wR="1975" hR="1975" stAng="10800000" swAng="-5400000"/>
                                <a:lnTo>
                                  <a:pt x="19625" y="26584"/>
                                </a:lnTo>
                                <a:arcTo wR="1975" hR="1975" stAng="5400000" swAng="-5400000"/>
                                <a:lnTo>
                                  <a:pt x="21600" y="1975"/>
                                </a:lnTo>
                                <a:arcTo wR="1975" hR="1975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1520" y="4966920"/>
                            <a:ext cx="774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n avant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800" y="139680"/>
                            <a:ext cx="5061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inc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78440" y="231480"/>
                            <a:ext cx="4557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8240" y="385920"/>
                            <a:ext cx="41832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7680" y="435600"/>
                            <a:ext cx="3798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gauch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91600" y="231480"/>
                            <a:ext cx="4557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60120" y="232560"/>
                            <a:ext cx="45576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9840" y="385920"/>
                            <a:ext cx="41976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720" y="435600"/>
                            <a:ext cx="3798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roit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068600" y="231120"/>
                            <a:ext cx="45576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ei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69880" y="385920"/>
                            <a:ext cx="420840" cy="41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6360" y="435600"/>
                            <a:ext cx="419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directio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9760" y="225360"/>
                            <a:ext cx="36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5320" y="225360"/>
                            <a:ext cx="3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0" y="229320"/>
                            <a:ext cx="720" cy="18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200" y="937800"/>
                            <a:ext cx="669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0920" y="8254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90160" y="8254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5160" y="802800"/>
                            <a:ext cx="180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4320" y="1729080"/>
                            <a:ext cx="1080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320" y="60948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0080" y="1103760"/>
                            <a:ext cx="476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AMC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2640" y="802800"/>
                            <a:ext cx="7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4320" y="61020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239600" y="740520"/>
                            <a:ext cx="3722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8 V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488880"/>
                            <a:ext cx="3240" cy="345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3760" y="1248480"/>
                            <a:ext cx="181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57040" y="1105920"/>
                            <a:ext cx="461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0" y="2104920"/>
                            <a:ext cx="1901160" cy="144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4440" y="1400760"/>
                            <a:ext cx="57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732320"/>
                            <a:ext cx="1981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880" y="1927080"/>
                            <a:ext cx="1822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2960" y="802800"/>
                            <a:ext cx="43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8400" y="1088280"/>
                            <a:ext cx="433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Curt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080" y="1078920"/>
                            <a:ext cx="4564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3800" y="122940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65240" y="1239480"/>
                            <a:ext cx="720" cy="8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057080" y="1087560"/>
                            <a:ext cx="461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igne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45120" y="1400760"/>
                            <a:ext cx="57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2840" y="614520"/>
                            <a:ext cx="72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3400" y="1088280"/>
                            <a:ext cx="433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 Curt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360" y="1078920"/>
                            <a:ext cx="45648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0480" y="209736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426720" y="1933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720" y="209736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147080" y="1933560"/>
                            <a:ext cx="7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5960" y="1553760"/>
                            <a:ext cx="433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hibitio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2840" y="1781280"/>
                            <a:ext cx="43308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atchdog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0480" y="246960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/S TOR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5960" y="2309400"/>
                            <a:ext cx="572760" cy="3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ai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98720" y="256680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2563560"/>
                            <a:ext cx="17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7560" y="192348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67768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960" y="279036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8760" y="2793240"/>
                            <a:ext cx="209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0480" y="332604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ab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720" y="3326040"/>
                            <a:ext cx="77400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0480" y="3107520"/>
                            <a:ext cx="7740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7600" y="1397520"/>
                            <a:ext cx="720" cy="203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2720" y="34290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5320" y="3705120"/>
                            <a:ext cx="23216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6240" y="235440"/>
                            <a:ext cx="9360" cy="34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040" y="23544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02800" y="3543840"/>
                            <a:ext cx="18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3400" y="137160"/>
                            <a:ext cx="5061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inc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440" y="139680"/>
                            <a:ext cx="5061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abs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7480" y="1078920"/>
                            <a:ext cx="45792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1715040"/>
                            <a:ext cx="2786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040" y="235440"/>
                            <a:ext cx="1800" cy="18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440" y="1244520"/>
                            <a:ext cx="72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173232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0040" y="192600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7800" y="32104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710120" y="2802960"/>
                            <a:ext cx="4287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WM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2880" y="3044160"/>
                            <a:ext cx="616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 avant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000" y="487800"/>
                            <a:ext cx="4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321048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10440" y="3044160"/>
                            <a:ext cx="616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te avant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44520" y="614520"/>
                            <a:ext cx="10800" cy="19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4320" y="2451600"/>
                            <a:ext cx="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57160" y="709560"/>
                            <a:ext cx="616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lidation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8320" y="2610360"/>
                            <a:ext cx="385920" cy="420840"/>
                          </a:xfrm>
                          <a:custGeom>
                            <a:avLst/>
                            <a:gdLst>
                              <a:gd name="textAreaLeft" fmla="*/ 10440 w 218880"/>
                              <a:gd name="textAreaRight" fmla="*/ 208440 w 218880"/>
                              <a:gd name="textAreaTop" fmla="*/ 10440 h 238680"/>
                              <a:gd name="textAreaBottom" fmla="*/ 228240 h 238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51"/>
                                </a:lnTo>
                                <a:arcTo wR="3600" hR="3600" stAng="10800000" swAng="-5400000"/>
                                <a:lnTo>
                                  <a:pt x="18000" y="235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1760" y="2610000"/>
                            <a:ext cx="41832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oysti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ax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bouton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22360" y="2790360"/>
                            <a:ext cx="329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0"/>
                            <a:ext cx="4179600" cy="4285440"/>
                          </a:xfrm>
                          <a:custGeom>
                            <a:avLst/>
                            <a:gdLst>
                              <a:gd name="textAreaLeft" fmla="*/ 63360 w 2369520"/>
                              <a:gd name="textAreaRight" fmla="*/ 2306160 w 2369520"/>
                              <a:gd name="textAreaTop" fmla="*/ 63360 h 2429640"/>
                              <a:gd name="textAreaBottom" fmla="*/ 2366280 h 242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148">
                                <a:moveTo>
                                  <a:pt x="1975" y="0"/>
                                </a:moveTo>
                                <a:arcTo wR="1975" hR="1975" stAng="16200000" swAng="-5400000"/>
                                <a:lnTo>
                                  <a:pt x="0" y="20173"/>
                                </a:lnTo>
                                <a:arcTo wR="1975" hR="1975" stAng="10800000" swAng="-5400000"/>
                                <a:lnTo>
                                  <a:pt x="19625" y="22148"/>
                                </a:lnTo>
                                <a:arcTo wR="1975" hR="1975" stAng="5400000" swAng="-5400000"/>
                                <a:lnTo>
                                  <a:pt x="21600" y="1975"/>
                                </a:lnTo>
                                <a:arcTo wR="1975" hR="1975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4920" y="4098960"/>
                            <a:ext cx="774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in arrièr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080" y="2688120"/>
                            <a:ext cx="775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ateur cb555 arrièr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0.6pt;width:698.85pt;height:405.85pt" coordorigin="-348,12" coordsize="13977,8117">
                <v:rect id="shape_0" stroked="f" o:allowincell="f" style="position:absolute;left:12;top:12;width:13616;height:811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5;top:232;width:79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i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2;top:377;width:71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468;top:620;width:658;height:6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499;top:698;width:59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94;top:377;width:71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47;top:378;width:717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629;top:620;width:660;height:6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62;top:698;width:59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ro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63;top:376;width:717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5428;top:620;width:662;height:6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438;top:698;width:66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ir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71;top:1250;width:1300;height:4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ANU / AU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95,367" to="2773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2,367" to="4963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1,383" to="4991,3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3,1489" to="3406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1312" to="2354,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8,1312" to="3408,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8,1276" to="1780,168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7,960" to="761,40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,960" to="1076,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6;top:1750;width:74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A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3,1276" to="5763,17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659,973" to="4858,97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2;top:1178;width:58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,2421" to="745,2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,3012" to="303,6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1978" to="2422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39;top:1753;width:72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97;top:3312;width:2993;height:22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77,2218" to="1785,2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5,2736" to="3970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2,3047" to="4281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4,1276" to="3970,171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7;top:1726;width:68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Curt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19;top:1711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4343,1948" to="4627,1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9,1964" to="4629,3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4;top:1724;width:72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7,2218" to="3975,2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2,980" to="4862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9;top:1726;width:68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Curt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421;top:1711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196;top:3315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51,3057" to="3151,3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4;top:3315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5,3057" to="4285,3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0;top:2486;width:68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hib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2;top:2817;width:68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atchd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96;top:3901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/S 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45;top:3649;width:901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47,4054" to="2190,40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,4049" to="932,4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4,3041" to="1404,3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6,4229" to="1396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9,4406" to="1471,4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17;top:4411;width:32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48;top:4697;width:970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 arr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4245;width:12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ateur cb555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96;top:5250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a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5250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6;top:4906;width:121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4,2213" to="5754,54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92,5412" to="5741,5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1,5853" to="6343,5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50,365" to="6364,5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45,368" to="6369,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8,5593" to="2800,58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56;top:228;width:79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i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1;top:232;width:79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a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5379;top:1711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2380;top:2713;width:438;height:3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775,383" to="2777,3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0,1972" to="2430,3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4,2740" to="2739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4,3045" to="2739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,5068" to="2182,5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5,5073" to="745,6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;top:4696;width:972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 arr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4310;width:801;height:2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W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208;top:5275;width:794;height:570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9;top:5370;width:58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gle C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5,5064" to="1595,5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90;top:6042;width:3005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192;top:6042;width:1220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 parallè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6042;width:121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 sé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9;top:6761;width:122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rt Eth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6761;width:121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66;top:6426;width:121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 embarq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06;top:6042;width:86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6217" to="5506,621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6;top:6761;width:86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6936" to="5506,693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95,5847" to="1595,621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96,6217" to="2182,6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9;top:6761;width:54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9;top:7469;width:54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Wi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2,7107" to="1546,7467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47,6938" to="2194,693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12;top:19;width:6581;height:8100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4849;top:7834;width:121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n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77;top:232;width:79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i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853;top:377;width:71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450;top:620;width:658;height:6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481;top:698;width:59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976;top:377;width:71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029;top:378;width:717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0610;top:620;width:660;height:6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0643;top:698;width:59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ro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145;top:376;width:717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e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12248;top:620;width:662;height:66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2258;top:698;width:66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dir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7,367" to="9755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3,367" to="11972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4,373" to="11974,3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35,1489" to="10388,1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6,1312" to="9336,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90,1312" to="10390,14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60,1276" to="8762,1687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814,2735" to="7830,3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8,972" to="8057,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17;top:1750;width:74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A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83,1276" to="12583,17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641,973" to="11840,97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14;top:1178;width:58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8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3,782" to="7287,6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0,1978" to="9404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21;top:1753;width:72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202;top:3327;width:2993;height:22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59,2218" to="8767,2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1,2740" to="10951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3,3047" to="11262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46,1276" to="10952,171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8;top:1726;width:68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Curt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601;top:1711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line id="shape_0" from="11325,1948" to="11609,1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11,1964" to="11611,3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26;top:1724;width:72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49,2218" to="10957,2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43,980" to="11843,1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11;top:1726;width:681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 Curt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8403;top:1711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9178;top:3315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33,3057" to="10133,3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55;top:3315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67,3057" to="11267,33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7;top:2459;width:68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hib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4;top:2817;width:68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atchd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178;top:3901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/S 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7;top:3649;width:901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ai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29,4054" to="9172,40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1,4049" to="7914,4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6,3041" to="8386,3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8,4229" to="8378,4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4406" to="8453,4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9;top:4411;width:32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178;top:5250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a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5;top:5250;width:1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4906;width:121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75,2213" to="12575,54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174,5412" to="12561,5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84,5847" to="13439,5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39,383" to="13453,5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60,383" to="13454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80,5593" to="9782,58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37;top:228;width:796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i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1;top:232;width:79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a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stroked="t" o:allowincell="f" style="position:absolute;left:12197;top:1711;width:720;height:49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9362;top:2713;width:438;height:3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757,383" to="9759,3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11,1972" to="9411,3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45,2740" to="9720,2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45,3045" to="9720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5,5068" to="9163,506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155;top:4426;width:674;height:3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W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4806;width:970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3,780" to="806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26,5068" to="7726,6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5;top:4806;width:970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te av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1,980" to="7657,4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14,3873" to="7925,38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31;top:1129;width:970;height:2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lid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12718;top:4123;width:607;height:66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2692;top:4122;width:658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oysti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ax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bou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73,4406" to="12691,44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7038;top:12;width:6581;height:674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1831;top:6467;width:1218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in arr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0;top:4245;width:12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ateur cb555 arr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7:47:00Z</dcterms:created>
  <dc:creator>yb</dc:creator>
  <dc:description/>
  <cp:keywords/>
  <dc:language>en-US</dc:language>
  <cp:lastModifiedBy>phil</cp:lastModifiedBy>
  <cp:lastPrinted>2006-01-29T16:01:00Z</cp:lastPrinted>
  <dcterms:modified xsi:type="dcterms:W3CDTF">2006-10-02T16:17:00Z</dcterms:modified>
  <cp:revision>6</cp:revision>
  <dc:subject/>
  <dc:title>  </dc:title>
</cp:coreProperties>
</file>