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DOCUMENT REPONSE  DR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chéma ES1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0110</wp:posOffset>
                </wp:positionH>
                <wp:positionV relativeFrom="paragraph">
                  <wp:posOffset>167005</wp:posOffset>
                </wp:positionV>
                <wp:extent cx="177165" cy="186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3.15pt;width:13.9pt;height:14.65pt" coordorigin="7386,263" coordsize="278,293">
                <v:oval id="shape_0" fillcolor="white" stroked="t" o:allowincell="f" style="position:absolute;left:7464;top:333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40,263" to="7540,556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386,407" to="7664,407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175260</wp:posOffset>
                </wp:positionV>
                <wp:extent cx="4552950" cy="3931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8165" cy="38392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16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09.6pt;mso-wrap-distance-left:9.05pt;mso-wrap-distance-right:9.05pt;mso-wrap-distance-top:0pt;mso-wrap-distance-bottom:0pt;margin-top:-13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8165" cy="38392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165" cy="383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éhicule Robucar non char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</w:t>
      </w:r>
      <w:r>
        <w:rPr/>
        <w:t>0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F</w:t>
      </w:r>
      <w:r>
        <w:rPr/>
        <w:t>1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6 =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4095</wp:posOffset>
                </wp:positionH>
                <wp:positionV relativeFrom="paragraph">
                  <wp:posOffset>127000</wp:posOffset>
                </wp:positionV>
                <wp:extent cx="177165" cy="186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10pt;width:13.9pt;height:14.65pt" coordorigin="7597,200" coordsize="278,293">
                <v:oval id="shape_0" fillcolor="white" stroked="t" o:allowincell="f" style="position:absolute;left:7675;top:270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51,200" to="7751,493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597,344" to="7875,344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0425</wp:posOffset>
                </wp:positionH>
                <wp:positionV relativeFrom="paragraph">
                  <wp:posOffset>129540</wp:posOffset>
                </wp:positionV>
                <wp:extent cx="177165" cy="1866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10.2pt;width:13.9pt;height:14.65pt" coordorigin="5355,204" coordsize="278,293">
                <v:oval id="shape_0" fillcolor="white" stroked="t" o:allowincell="f" style="position:absolute;left:5433;top:27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09,204" to="5509,49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5355,348" to="5633,348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EF =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980</wp:posOffset>
                </wp:positionH>
                <wp:positionV relativeFrom="paragraph">
                  <wp:posOffset>3175</wp:posOffset>
                </wp:positionV>
                <wp:extent cx="177165" cy="186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0.25pt;width:13.9pt;height:14.65pt" coordorigin="4748,5" coordsize="278,293">
                <v:oval id="shape_0" fillcolor="white" stroked="t" o:allowincell="f" style="position:absolute;left:4826;top:7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02,5" to="4902,29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748,149" to="5026,149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5850</wp:posOffset>
                </wp:positionH>
                <wp:positionV relativeFrom="paragraph">
                  <wp:posOffset>635</wp:posOffset>
                </wp:positionV>
                <wp:extent cx="177165" cy="186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pt;margin-top:0.05pt;width:13.9pt;height:14.65pt" coordorigin="7710,1" coordsize="278,293">
                <v:oval id="shape_0" fillcolor="white" stroked="t" o:allowincell="f" style="position:absolute;left:7788;top:71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64,1" to="7864,29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710,145" to="7988,145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4175</wp:posOffset>
                </wp:positionH>
                <wp:positionV relativeFrom="paragraph">
                  <wp:posOffset>3175</wp:posOffset>
                </wp:positionV>
                <wp:extent cx="177165" cy="186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0.25pt;width:13.9pt;height:14.65pt" coordorigin="4605,5" coordsize="278,293">
                <v:oval id="shape_0" fillcolor="white" stroked="t" o:allowincell="f" style="position:absolute;left:4683;top:7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59,5" to="4759,29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4605,149" to="4883,149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4258310" cy="3361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36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3525" cy="326898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3525" cy="326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264.7pt;mso-wrap-distance-left:9.05pt;mso-wrap-distance-right:9.05pt;mso-wrap-distance-top:0pt;mso-wrap-distance-bottom:0pt;margin-top:6.0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3525" cy="326898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3525" cy="326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755</wp:posOffset>
                </wp:positionH>
                <wp:positionV relativeFrom="paragraph">
                  <wp:posOffset>155575</wp:posOffset>
                </wp:positionV>
                <wp:extent cx="177165" cy="1866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5pt;margin-top:12.25pt;width:13.9pt;height:14.65pt" coordorigin="7513,245" coordsize="278,293">
                <v:oval id="shape_0" fillcolor="white" stroked="t" o:allowincell="f" style="position:absolute;left:7591;top:315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67,245" to="7667,538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513,389" to="7791,389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u w:val="single"/>
        </w:rPr>
        <w:t>Schéma ES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Véhicule Robucar char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M</w:t>
      </w:r>
      <w:r>
        <w:rPr/>
        <w:t>0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770</wp:posOffset>
                </wp:positionH>
                <wp:positionV relativeFrom="paragraph">
                  <wp:posOffset>134620</wp:posOffset>
                </wp:positionV>
                <wp:extent cx="177165" cy="1866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pt;margin-top:10.6pt;width:13.9pt;height:14.65pt" coordorigin="7702,212" coordsize="278,293">
                <v:oval id="shape_0" fillcolor="white" stroked="t" o:allowincell="f" style="position:absolute;left:7780;top:282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56,212" to="7856,505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702,356" to="7980,356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</w:t>
      </w:r>
      <w:r>
        <w:rPr>
          <w:vertAlign w:val="subscript"/>
        </w:rPr>
        <w:t>F</w:t>
      </w:r>
      <w:r>
        <w:rPr/>
        <w:t>1</w:t>
      </w:r>
      <w:r>
        <w:rPr>
          <w:rFonts w:eastAsia="Symbol" w:cs="Symbol" w:ascii="Symbol" w:hAnsi="Symbol"/>
          <w:sz w:val="20"/>
          <w:szCs w:val="20"/>
        </w:rPr>
        <w:t></w:t>
      </w:r>
      <w:r>
        <w:rPr/>
        <w:t>6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4750</wp:posOffset>
                </wp:positionH>
                <wp:positionV relativeFrom="paragraph">
                  <wp:posOffset>21590</wp:posOffset>
                </wp:positionV>
                <wp:extent cx="177165" cy="186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20" cy="186840"/>
                          <a:chOff x="0" y="0"/>
                          <a:chExt cx="177120" cy="186840"/>
                        </a:xfrm>
                      </wpg:grpSpPr>
                      <wps:wsp>
                        <wps:cNvSpPr/>
                        <wps:spPr>
                          <a:xfrm>
                            <a:off x="49680" y="44280"/>
                            <a:ext cx="95400" cy="9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77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pt;margin-top:1.7pt;width:13.9pt;height:14.65pt" coordorigin="7850,34" coordsize="278,293">
                <v:oval id="shape_0" fillcolor="white" stroked="t" o:allowincell="f" style="position:absolute;left:7929;top:104;width:149;height:1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04,34" to="8004,327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850,178" to="8128,178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44:00Z</dcterms:created>
  <dc:creator>Phil</dc:creator>
  <dc:description/>
  <cp:keywords/>
  <dc:language>en-US</dc:language>
  <cp:lastModifiedBy>phil</cp:lastModifiedBy>
  <dcterms:modified xsi:type="dcterms:W3CDTF">2006-10-10T18:22:00Z</dcterms:modified>
  <cp:revision>4</cp:revision>
  <dc:subject/>
  <dc:title>DOCUMENT REPONSE  DR01</dc:title>
</cp:coreProperties>
</file>