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715510</wp:posOffset>
                </wp:positionV>
                <wp:extent cx="495300" cy="497205"/>
                <wp:effectExtent l="5080" t="5715" r="0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497160"/>
                        </a:xfrm>
                        <a:custGeom>
                          <a:avLst/>
                          <a:gdLst>
                            <a:gd name="textAreaLeft" fmla="*/ 360 w 280800"/>
                            <a:gd name="textAreaRight" fmla="*/ 281520 w 280800"/>
                            <a:gd name="textAreaTop" fmla="*/ 0 h 281880"/>
                            <a:gd name="textAreaBottom" fmla="*/ 282240 h 28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81" y="4002"/>
                              </a:moveTo>
                              <a:arcTo wR="-6798" hR="-6798" stAng="-5359041" swAng="-11053463"/>
                              <a:lnTo>
                                <a:pt x="10133" y="21"/>
                              </a:lnTo>
                              <a:arcTo wR="10800" hR="10800" stAng="-5612504" swAng="11053463"/>
                              <a:lnTo>
                                <a:pt x="10639" y="24299"/>
                              </a:lnTo>
                              <a:lnTo>
                                <a:pt x="5995" y="19542"/>
                              </a:lnTo>
                              <a:lnTo>
                                <a:pt x="10751" y="148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71.3pt;width:38.95pt;height:39.1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4208780</wp:posOffset>
                </wp:positionH>
                <wp:positionV relativeFrom="paragraph">
                  <wp:posOffset>1842135</wp:posOffset>
                </wp:positionV>
                <wp:extent cx="952500" cy="859155"/>
                <wp:effectExtent l="5080" t="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959000">
                          <a:off x="0" y="0"/>
                          <a:ext cx="952560" cy="859320"/>
                        </a:xfrm>
                        <a:custGeom>
                          <a:avLst/>
                          <a:gdLst>
                            <a:gd name="textAreaLeft" fmla="*/ 360 w 540000"/>
                            <a:gd name="textAreaRight" fmla="*/ 540720 w 540000"/>
                            <a:gd name="textAreaTop" fmla="*/ 0 h 487080"/>
                            <a:gd name="textAreaBottom" fmla="*/ 487440 h 48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312" y="18694"/>
                              </a:moveTo>
                              <a:arcTo wR="-7911" hR="-7911" stAng="5177369" swAng="-5029615"/>
                              <a:lnTo>
                                <a:pt x="10" y="10336"/>
                              </a:lnTo>
                              <a:arcTo wR="10800" hR="10800" stAng="-10652246" swAng="5029615"/>
                              <a:lnTo>
                                <a:pt x="9926" y="-2672"/>
                              </a:lnTo>
                              <a:lnTo>
                                <a:pt x="14330" y="1196"/>
                              </a:lnTo>
                              <a:lnTo>
                                <a:pt x="10463" y="5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4pt;margin-top:145pt;width:74.95pt;height:67.6pt;flip:x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743585</wp:posOffset>
                </wp:positionV>
                <wp:extent cx="2225040" cy="1158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15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75pt;margin-top:58.55pt;width:175.15pt;height:91.1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1920</wp:posOffset>
                </wp:positionH>
                <wp:positionV relativeFrom="paragraph">
                  <wp:posOffset>1732915</wp:posOffset>
                </wp:positionV>
                <wp:extent cx="685800" cy="1300480"/>
                <wp:effectExtent l="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0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136.45pt" to="263.55pt,238.8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801110</wp:posOffset>
                </wp:positionV>
                <wp:extent cx="4813935" cy="2633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263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0" cy="254127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0" cy="254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207.4pt;mso-wrap-distance-left:9.05pt;mso-wrap-distance-right:9.05pt;mso-wrap-distance-top:0pt;mso-wrap-distance-bottom:0pt;margin-top:299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9150" cy="254127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0" cy="2541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-259080</wp:posOffset>
                </wp:positionV>
                <wp:extent cx="3084195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OCUMENT REPONSE DR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27pt;mso-wrap-distance-left:9.05pt;mso-wrap-distance-right:9.05pt;mso-wrap-distance-top:0pt;mso-wrap-distance-bottom:0pt;margin-top:-20.4pt;mso-position-vertical-relative:text;margin-left:-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OCUMENT REPONSE DR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6720</wp:posOffset>
                </wp:positionH>
                <wp:positionV relativeFrom="paragraph">
                  <wp:posOffset>-387350</wp:posOffset>
                </wp:positionV>
                <wp:extent cx="2258060" cy="22072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20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3275" cy="21145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6425" r="76916" b="606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3275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73.8pt;mso-wrap-distance-left:9.05pt;mso-wrap-distance-right:9.05pt;mso-wrap-distance-top:0pt;mso-wrap-distance-bottom:0pt;margin-top:-30.5pt;mso-position-vertical-relative:text;margin-left:2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3275" cy="211455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6425" r="76916" b="606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3275" cy="211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0415</wp:posOffset>
                </wp:positionH>
                <wp:positionV relativeFrom="paragraph">
                  <wp:posOffset>2661920</wp:posOffset>
                </wp:positionV>
                <wp:extent cx="11430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 de déplacement du véhic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09.6pt;mso-position-vertical-relative:text;margin-left:2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ns de déplacement du véhi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401310</wp:posOffset>
                </wp:positionV>
                <wp:extent cx="561975" cy="5048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s  de braquage ét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9.75pt;mso-wrap-distance-left:9.05pt;mso-wrap-distance-right:9.05pt;mso-wrap-distance-top:0pt;mso-wrap-distance-bottom:0pt;margin-top:425.3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sz w:val="22"/>
                          <w:szCs w:val="22"/>
                        </w:rPr>
                        <w:t>ns  de braquage étu</w:t>
                      </w:r>
                      <w:r>
                        <w:rPr>
                          <w:sz w:val="20"/>
                          <w:szCs w:val="20"/>
                        </w:rPr>
                        <w:t>d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290</wp:posOffset>
                </wp:positionH>
                <wp:positionV relativeFrom="paragraph">
                  <wp:posOffset>6109335</wp:posOffset>
                </wp:positionV>
                <wp:extent cx="1496695" cy="3429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</w:rPr>
                              <w:t xml:space="preserve">Echelle </w:t>
                            </w:r>
                            <w:r>
                              <w:rPr/>
                              <w:t>1: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27pt;mso-wrap-distance-left:9.05pt;mso-wrap-distance-right:9.05pt;mso-wrap-distance-top:0pt;mso-wrap-distance-bottom:0pt;margin-top:481.05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</w:rPr>
                        <w:t xml:space="preserve">Echelle </w:t>
                      </w:r>
                      <w:r>
                        <w:rPr/>
                        <w:t>1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51170</wp:posOffset>
                </wp:positionH>
                <wp:positionV relativeFrom="paragraph">
                  <wp:posOffset>5704205</wp:posOffset>
                </wp:positionV>
                <wp:extent cx="2923540" cy="4660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rse du vérin électrique : 30 mm de part et d’autre de la position mili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36.7pt;mso-wrap-distance-left:9.05pt;mso-wrap-distance-right:9.05pt;mso-wrap-distance-top:0pt;mso-wrap-distance-bottom:0pt;margin-top:449.15pt;mso-position-vertical-relative:text;margin-left:43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rse du vérin électrique : 30 mm de part et d’autre de la position mili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0:06:00Z</dcterms:created>
  <dc:creator>Phil</dc:creator>
  <dc:description/>
  <cp:keywords/>
  <dc:language>en-US</dc:language>
  <cp:lastModifiedBy>phil</cp:lastModifiedBy>
  <dcterms:modified xsi:type="dcterms:W3CDTF">2006-10-10T18:52:00Z</dcterms:modified>
  <cp:revision>8</cp:revision>
  <dc:subject/>
  <dc:title> </dc:title>
</cp:coreProperties>
</file>