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REPONSE DR05</w:t>
      </w:r>
    </w:p>
    <w:p>
      <w:pPr>
        <w:pStyle w:val="Normal"/>
        <w:ind w:right="72" w:hanging="0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2680</wp:posOffset>
                </wp:positionH>
                <wp:positionV relativeFrom="paragraph">
                  <wp:posOffset>94615</wp:posOffset>
                </wp:positionV>
                <wp:extent cx="2623820" cy="2182495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2182320"/>
                          <a:chOff x="0" y="0"/>
                          <a:chExt cx="2623680" cy="2182320"/>
                        </a:xfrm>
                      </wpg:grpSpPr>
                      <wps:wsp>
                        <wps:cNvSpPr/>
                        <wps:spPr>
                          <a:xfrm>
                            <a:off x="684000" y="244440"/>
                            <a:ext cx="0" cy="181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0"/>
                            <a:ext cx="706680" cy="246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393840"/>
                            <a:ext cx="1278360" cy="33732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tecter fro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tant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886320"/>
                            <a:ext cx="960840" cy="396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8200"/>
                            <a:ext cx="11721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936080"/>
                            <a:ext cx="706680" cy="246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106812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1080720"/>
                            <a:ext cx="74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8136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442880"/>
                            <a:ext cx="119016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060560"/>
                            <a:ext cx="4500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pt;margin-top:7.45pt;width:206.6pt;height:171.85pt" coordorigin="5768,149" coordsize="4132,3437">
                <v:line id="shape_0" from="6845,534" to="6845,33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289;top:149;width:1112;height:38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5839;top:769;width:2012;height:530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tecter fro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tant d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089;top:1545;width:1512;height:623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768;top:2414;width:1845;height:357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89;top:3198;width:1112;height:387;mso-wrap-style:non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765,1831" to="8765,30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97,1851" to="8770,18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3005" to="8759,30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26;top:2421;width:1873;height:357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7590;top:1819;width:70;height: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1A</w:t>
      </w:r>
      <w:r>
        <w:rPr>
          <w:i/>
          <w:iCs/>
          <w:sz w:val="22"/>
          <w:szCs w:val="22"/>
        </w:rPr>
        <w:t> :Ccompléter  par des croi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26670</wp:posOffset>
                </wp:positionV>
                <wp:extent cx="1697990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Question 2D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compléter  l’algorigramm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40.35pt;mso-wrap-distance-left:9.05pt;mso-wrap-distance-right:9.05pt;mso-wrap-distance-top:0pt;mso-wrap-distance-bottom:0pt;margin-top:2.1pt;mso-position-vertical-relative:text;margin-left:3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72" w:hanging="0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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Question 2D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72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compléter  l’algorigramm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469640" cy="1503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802"/>
                              <w:gridCol w:w="887"/>
                              <w:gridCol w:w="1144"/>
                              <w:gridCol w:w="802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Zones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Lign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droite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Virage 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Sas d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nettoyage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Usine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 xml:space="preserve">Zone d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½ to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C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pt;height:118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802"/>
                        <w:gridCol w:w="887"/>
                        <w:gridCol w:w="1144"/>
                        <w:gridCol w:w="802"/>
                        <w:gridCol w:w="1003"/>
                      </w:tblGrid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Zones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Ligne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droite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Virage 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Sas de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nettoyage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Usine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Zone de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½ to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C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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Questions 3E : Compléter  par ‘possible’ ou ‘impossible’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984"/>
        <w:gridCol w:w="1985"/>
        <w:gridCol w:w="2126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ype de braqu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rou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ro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éal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 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quage en courbe simp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quage sur bifur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 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-tour sur zone d’arrê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i-tour sur p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i/>
          <w:i/>
          <w:iCs/>
          <w:sz w:val="22"/>
          <w:szCs w:val="22"/>
        </w:rPr>
      </w:pPr>
      <w:r>
        <w:rPr>
          <w:rFonts w:eastAsia="Wingdings" w:cs="Wingdings" w:ascii="Wingdings" w:hAnsi="Wingdings"/>
          <w:b/>
          <w:bCs/>
          <w:i/>
          <w:iCs/>
          <w:sz w:val="22"/>
          <w:szCs w:val="22"/>
        </w:rPr>
        <w:t>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Question 3J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080"/>
        <w:gridCol w:w="1080"/>
        <w:gridCol w:w="1404"/>
        <w:gridCol w:w="1560"/>
        <w:gridCol w:w="1559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e D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sse tangentielle au s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Km/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équence de rotation (tr/m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3N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315"/>
        <w:gridCol w:w="896"/>
        <w:gridCol w:w="895"/>
        <w:gridCol w:w="896"/>
        <w:gridCol w:w="896"/>
        <w:gridCol w:w="895"/>
        <w:gridCol w:w="777"/>
        <w:gridCol w:w="825"/>
        <w:gridCol w:w="1377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42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uvement Tig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1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/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2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0/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1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2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3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4</w:t>
            </w:r>
          </w:p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B/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imentation Moteu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i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ti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édiane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cu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uch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tré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rPr>
          <w:bCs/>
        </w:rPr>
      </w:pPr>
      <w:r>
        <w:rPr>
          <w:bCs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31"/>
        <w:gridCol w:w="696"/>
        <w:gridCol w:w="694"/>
        <w:gridCol w:w="692"/>
        <w:gridCol w:w="693"/>
        <w:gridCol w:w="693"/>
        <w:gridCol w:w="664"/>
        <w:gridCol w:w="664"/>
        <w:gridCol w:w="663"/>
        <w:gridCol w:w="664"/>
        <w:gridCol w:w="629"/>
        <w:gridCol w:w="868"/>
        <w:gridCol w:w="68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0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Y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5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80"/>
        <w:gridCol w:w="3827"/>
        <w:gridCol w:w="22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br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ésign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alcul P unitaire maxim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 totale maximale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teurs de propulsio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mposants électroniques divers (codeurs, calculateur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W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ot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Wingdings" w:cs="Wingdings" w:ascii="Wingdings" w:hAnsi="Wingdings"/>
          <w:b/>
          <w:bCs/>
          <w:i/>
          <w:iCs/>
        </w:rPr>
        <w:t>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Question 5D 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7:42:00Z</dcterms:created>
  <dc:creator>FBA</dc:creator>
  <dc:description/>
  <cp:keywords/>
  <dc:language>en-US</dc:language>
  <cp:lastModifiedBy>phil</cp:lastModifiedBy>
  <dcterms:modified xsi:type="dcterms:W3CDTF">2006-10-04T16:06:00Z</dcterms:modified>
  <cp:revision>4</cp:revision>
  <dc:subject/>
  <dc:title>DOCUMENT DR06</dc:title>
</cp:coreProperties>
</file>