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9265</wp:posOffset>
                </wp:positionH>
                <wp:positionV relativeFrom="paragraph">
                  <wp:posOffset>149225</wp:posOffset>
                </wp:positionV>
                <wp:extent cx="1413510" cy="1565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566000"/>
                          <a:chOff x="0" y="0"/>
                          <a:chExt cx="1413360" cy="156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6882" t="16846" r="12615" b="18915"/>
                          <a:stretch/>
                        </pic:blipFill>
                        <pic:spPr>
                          <a:xfrm>
                            <a:off x="12240" y="352440"/>
                            <a:ext cx="1401480" cy="12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17339" t="28093" r="10669" b="33333"/>
                          <a:stretch/>
                        </pic:blipFill>
                        <pic:spPr>
                          <a:xfrm>
                            <a:off x="0" y="0"/>
                            <a:ext cx="140148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95pt;margin-top:11.75pt;width:111.3pt;height:123.35pt" coordorigin="6739,235" coordsize="2226,24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58;top:790;width:2206;height:191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35;width:2206;height:5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DOCUMENT DT08 </w:t>
        <w:tab/>
        <w:tab/>
        <w:t>Codeur incrémental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90900</wp:posOffset>
            </wp:positionH>
            <wp:positionV relativeFrom="paragraph">
              <wp:posOffset>116205</wp:posOffset>
            </wp:positionV>
            <wp:extent cx="571500" cy="571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Résolution jusqu’à 2048 impuls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Sorties A, B, Z en Totem pôle NPN et PNP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</w:tabs>
        <w:ind w:left="426" w:hanging="0"/>
        <w:rPr/>
      </w:pPr>
      <w:r>
        <w:rPr>
          <w:sz w:val="22"/>
          <w:szCs w:val="22"/>
        </w:rPr>
        <w:t xml:space="preserve">Sorties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Z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2"/>
          <w:szCs w:val="22"/>
        </w:rPr>
        <w:t xml:space="preserve"> en Emetteur de ligne pour RS4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sz w:val="22"/>
          <w:szCs w:val="22"/>
        </w:rPr>
        <w:t>Faible encombreme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Serrage concentrique par bague</w:t>
      </w:r>
    </w:p>
    <w:p>
      <w:pPr>
        <w:pStyle w:val="Normal"/>
        <w:tabs>
          <w:tab w:val="clear" w:pos="708"/>
          <w:tab w:val="left" w:pos="1545" w:leader="none"/>
        </w:tabs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ind w:left="1068" w:hanging="0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ind w:left="540" w:hanging="0"/>
        <w:rPr/>
      </w:pPr>
      <w:r>
        <w:rPr>
          <w:b/>
          <w:u w:val="single"/>
        </w:rPr>
        <w:t>Caractéristiques électriques</w:t>
      </w:r>
      <w:r>
        <w:rPr/>
        <w:tab/>
        <w:tab/>
        <w:tab/>
      </w:r>
      <w:r>
        <w:rPr>
          <w:b/>
          <w:u w:val="single"/>
        </w:rPr>
        <w:t>Caractéristiques mécaniques</w:t>
      </w:r>
    </w:p>
    <w:p>
      <w:pPr>
        <w:pStyle w:val="Normal"/>
        <w:tabs>
          <w:tab w:val="clear" w:pos="708"/>
          <w:tab w:val="left" w:pos="1545" w:leader="none"/>
        </w:tabs>
        <w:ind w:left="106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820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Alimentation</w:t>
      </w:r>
      <w:r>
        <w:rPr>
          <w:sz w:val="22"/>
          <w:szCs w:val="22"/>
        </w:rPr>
        <w:tab/>
        <w:t>5 VDC ± 10 % ou 10-30 VDC</w:t>
        <w:tab/>
      </w:r>
      <w:r>
        <w:rPr>
          <w:b/>
          <w:sz w:val="22"/>
          <w:szCs w:val="22"/>
        </w:rPr>
        <w:t>Vitesse maxi</w:t>
      </w:r>
      <w:r>
        <w:rPr>
          <w:sz w:val="22"/>
          <w:szCs w:val="22"/>
        </w:rPr>
        <w:tab/>
        <w:t>12 000 tr/min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820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ommation</w:t>
      </w:r>
      <w:r>
        <w:rPr>
          <w:sz w:val="22"/>
          <w:szCs w:val="22"/>
        </w:rPr>
        <w:t xml:space="preserve"> </w:t>
        <w:tab/>
        <w:t xml:space="preserve">60 mA </w:t>
        <w:tab/>
      </w:r>
      <w:r>
        <w:rPr>
          <w:b/>
          <w:sz w:val="22"/>
          <w:szCs w:val="22"/>
        </w:rPr>
        <w:t xml:space="preserve">Couple </w:t>
        <w:tab/>
      </w:r>
      <w:r>
        <w:rPr>
          <w:sz w:val="22"/>
          <w:szCs w:val="22"/>
        </w:rPr>
        <w:t>≤ 0,2 N.cm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820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équence de commutation maxi</w:t>
        <w:tab/>
      </w:r>
      <w:r>
        <w:rPr>
          <w:sz w:val="22"/>
          <w:szCs w:val="22"/>
        </w:rPr>
        <w:t>100 kHz</w:t>
      </w:r>
      <w:r>
        <w:rPr>
          <w:b/>
          <w:sz w:val="22"/>
          <w:szCs w:val="22"/>
        </w:rPr>
        <w:tab/>
        <w:t>Moment d’inertie</w:t>
        <w:tab/>
      </w:r>
      <w:r>
        <w:rPr>
          <w:sz w:val="22"/>
          <w:szCs w:val="22"/>
        </w:rPr>
        <w:t>3 x 10 -7 kgm2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820" w:leader="none"/>
          <w:tab w:val="right" w:pos="9072" w:leader="none"/>
        </w:tabs>
        <w:rPr/>
      </w:pPr>
      <w:r>
        <w:rPr>
          <w:b/>
          <w:sz w:val="22"/>
          <w:szCs w:val="22"/>
        </w:rPr>
        <w:t>Diagramme des sorties</w:t>
        <w:tab/>
        <w:tab/>
        <w:t xml:space="preserve">Vibration </w:t>
        <w:tab/>
      </w:r>
      <w:r>
        <w:rPr>
          <w:sz w:val="22"/>
          <w:szCs w:val="22"/>
        </w:rPr>
        <w:t>IEC68 ≤ 100 m/s2 16 …2000 Hz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820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pour une rotation en sens horaire et vue sur l’axe</w:t>
      </w:r>
      <w:r>
        <w:rPr>
          <w:b/>
          <w:sz w:val="22"/>
          <w:szCs w:val="22"/>
        </w:rPr>
        <w:tab/>
        <w:t>Choc</w:t>
        <w:tab/>
      </w:r>
      <w:r>
        <w:rPr>
          <w:sz w:val="22"/>
          <w:szCs w:val="22"/>
        </w:rPr>
        <w:t>IEC68 ≤ 500 m/s2  11ms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820" w:leader="none"/>
          <w:tab w:val="right" w:pos="9072" w:leader="none"/>
        </w:tabs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6845</wp:posOffset>
                </wp:positionH>
                <wp:positionV relativeFrom="paragraph">
                  <wp:posOffset>75565</wp:posOffset>
                </wp:positionV>
                <wp:extent cx="2990850" cy="2400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35pt;margin-top:5.95pt;width:235.45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ab/>
        <w:tab/>
        <w:t xml:space="preserve">Poids </w:t>
        <w:tab/>
      </w:r>
      <w:r>
        <w:rPr>
          <w:sz w:val="22"/>
          <w:szCs w:val="22"/>
        </w:rPr>
        <w:t>100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0</wp:posOffset>
                </wp:positionH>
                <wp:positionV relativeFrom="paragraph">
                  <wp:posOffset>71120</wp:posOffset>
                </wp:positionV>
                <wp:extent cx="2938780" cy="208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3969" w:leader="none"/>
                                <w:tab w:val="left" w:pos="4536" w:leader="none"/>
                                <w:tab w:val="right" w:pos="8789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rties 5 VDC Emetteur de lig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6.4pt;mso-wrap-distance-left:9.05pt;mso-wrap-distance-right:9.05pt;mso-wrap-distance-top:0pt;mso-wrap-distance-bottom:0pt;margin-top:5.6pt;mso-position-vertical-relative:text;margin-left:-1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3969" w:leader="none"/>
                          <w:tab w:val="left" w:pos="4536" w:leader="none"/>
                          <w:tab w:val="right" w:pos="8789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rties 5 VDC Emetteur de 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820" w:leader="none"/>
          <w:tab w:val="right" w:pos="9072" w:leader="none"/>
        </w:tabs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5460</wp:posOffset>
                </wp:positionH>
                <wp:positionV relativeFrom="paragraph">
                  <wp:posOffset>51435</wp:posOffset>
                </wp:positionV>
                <wp:extent cx="3557270" cy="20948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7160" cy="2094840"/>
                          <a:chOff x="0" y="0"/>
                          <a:chExt cx="3557160" cy="2094840"/>
                        </a:xfrm>
                      </wpg:grpSpPr>
                      <wpg:grpSp>
                        <wpg:cNvGrpSpPr/>
                        <wpg:grpSpPr>
                          <a:xfrm>
                            <a:off x="620280" y="0"/>
                            <a:ext cx="2936880" cy="205884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2936880" cy="205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0600" y="43884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840" y="28116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840" y="28116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28116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43884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28116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281160"/>
                              <a:ext cx="324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28116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43884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880" y="281160"/>
                              <a:ext cx="15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880" y="281160"/>
                              <a:ext cx="180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200" y="28116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43884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281160"/>
                              <a:ext cx="15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281160"/>
                              <a:ext cx="180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1600" y="28116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43884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7120" y="28116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7120" y="28116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3720" y="28116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43884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240" y="28116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240" y="281160"/>
                              <a:ext cx="324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200" y="28116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43884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160" y="281160"/>
                              <a:ext cx="15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160" y="281160"/>
                              <a:ext cx="180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0480" y="28116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43884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59616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840" y="75168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840" y="59580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440" y="59580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59616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75168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8960" y="595800"/>
                              <a:ext cx="324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59580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59616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880" y="751680"/>
                              <a:ext cx="15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880" y="595800"/>
                              <a:ext cx="180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200" y="59580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59616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75168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595800"/>
                              <a:ext cx="72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1600" y="595800"/>
                              <a:ext cx="72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59616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8200" y="75168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8200" y="59580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5160" y="59580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720" y="59616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1400" y="75168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1400" y="595800"/>
                              <a:ext cx="324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0" y="59580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59616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880" y="75168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880" y="595800"/>
                              <a:ext cx="324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640" y="595800"/>
                              <a:ext cx="72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59616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066320"/>
                              <a:ext cx="253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90792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90864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560" y="90864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1066320"/>
                              <a:ext cx="155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90792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908640"/>
                              <a:ext cx="324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90864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1066320"/>
                              <a:ext cx="156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280" y="907920"/>
                              <a:ext cx="15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280" y="908640"/>
                              <a:ext cx="180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8320" y="90864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8320" y="1066320"/>
                              <a:ext cx="155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840" y="907920"/>
                              <a:ext cx="15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840" y="908640"/>
                              <a:ext cx="180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9360" y="90864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1066320"/>
                              <a:ext cx="156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240" y="90792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240" y="90864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840" y="90864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1066320"/>
                              <a:ext cx="155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90792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908640"/>
                              <a:ext cx="324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0" y="90864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1066320"/>
                              <a:ext cx="156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0560" y="907920"/>
                              <a:ext cx="15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0560" y="908640"/>
                              <a:ext cx="180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8600" y="90864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1066320"/>
                              <a:ext cx="155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25440"/>
                              <a:ext cx="240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138096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1225080"/>
                              <a:ext cx="7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560" y="1225080"/>
                              <a:ext cx="7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122544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138096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1225080"/>
                              <a:ext cx="324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1225080"/>
                              <a:ext cx="7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122544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280" y="1380960"/>
                              <a:ext cx="15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280" y="1225080"/>
                              <a:ext cx="180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8320" y="1225080"/>
                              <a:ext cx="7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8320" y="122544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840" y="138096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840" y="1225080"/>
                              <a:ext cx="7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9360" y="1225080"/>
                              <a:ext cx="7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122544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600" y="138096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600" y="1225080"/>
                              <a:ext cx="7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2560" y="1225080"/>
                              <a:ext cx="7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122544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520" y="138096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520" y="1225080"/>
                              <a:ext cx="324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6120" y="1225080"/>
                              <a:ext cx="7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1225440"/>
                              <a:ext cx="15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0" y="1380960"/>
                              <a:ext cx="15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0" y="1225080"/>
                              <a:ext cx="324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760" y="1225080"/>
                              <a:ext cx="72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1225440"/>
                              <a:ext cx="15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170244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000" y="1540440"/>
                              <a:ext cx="60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000" y="1539720"/>
                              <a:ext cx="180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360" y="153972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1702440"/>
                              <a:ext cx="172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1852200"/>
                              <a:ext cx="54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1320" y="2014200"/>
                              <a:ext cx="608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1320" y="1852200"/>
                              <a:ext cx="180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040" y="1852200"/>
                              <a:ext cx="7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0" y="1852200"/>
                              <a:ext cx="172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45160"/>
                            <a:ext cx="1196280" cy="184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oi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e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oi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e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oi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oie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4.05pt;width:280.1pt;height:164.95pt" coordorigin="-796,81" coordsize="5602,3299">
                <v:group id="shape_0" style="position:absolute;left:181;top:81;width:4625;height:3242">
                  <v:rect id="shape_0" stroked="f" o:allowincell="f" style="position:absolute;left:181;top:81;width:4624;height:324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654,772" to="899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524" to="1145,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524" to="900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,524" to="1147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,772" to="1391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2,524" to="1641,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2,524" to="1396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9,524" to="1639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9,772" to="1884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6,524" to="2133,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6,524" to="1888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524" to="2134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772" to="2378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9,524" to="2626,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9,524" to="2381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4,524" to="2624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2,772" to="2867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9,524" to="3114,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9,524" to="2869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6,524" to="3116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6,772" to="3360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1,524" to="3610,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1,524" to="3365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8,524" to="3608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8,772" to="3853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5,524" to="4102,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5,524" to="3857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3,524" to="4103,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3,772" to="4347,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,1020" to="899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265" to="1145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019" to="900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,1019" to="1147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7,1020" to="1391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2,1265" to="1641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2,1019" to="1396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9,1019" to="1639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9,1020" to="1884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6,1265" to="2133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6,1019" to="1888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1019" to="2134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4,1020" to="2378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9,1265" to="2623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9,1019" to="2379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4,1019" to="2624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2,1020" to="2867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1265" to="3116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1,1019" to="2871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8,1019" to="3118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16,1020" to="3360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1265" to="3613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1019" to="3368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11,1019" to="3611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8,1020" to="3853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6,1265" to="4105,12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6,1019" to="3860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6,1019" to="4106,1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3,1020" to="4347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,1760" to="1021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3,1511" to="1268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3,1512" to="1023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0,1512" to="1270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0,1760" to="1514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1511" to="1764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1512" to="1519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1512" to="1761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1760" to="2006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8,1511" to="2255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8,1512" to="2010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7,1512" to="2257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7,1760" to="2501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1511" to="2749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1512" to="2504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7,1512" to="2747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1760" to="2990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2,1511" to="3237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92,1512" to="2992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512" to="3239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760" to="3483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4,1511" to="3733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4,1512" to="3488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30,1512" to="3730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30,1760" to="3975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1511" to="4224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1512" to="3979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1512" to="4226,1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1760" to="4470,1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2011" to="1021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3,2256" to="1268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3,2010" to="1023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0,2010" to="1270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0,2011" to="1514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2256" to="1764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2010" to="1519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2010" to="1761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2011" to="2006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8,2256" to="2255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8,2010" to="2010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7,2010" to="2257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7,2011" to="2501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2256" to="2746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2010" to="2502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7,2010" to="2747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2011" to="2990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3,2256" to="3238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93,2010" to="2993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2010" to="3240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2011" to="3483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7,2256" to="3736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7,2010" to="3491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2010" to="3734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30,2011" to="3975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2256" to="4228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2010" to="3983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9,2010" to="4229,22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2011" to="4470,2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2762" to="1518,2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2507" to="1622,2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2506" to="1529,2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1,2506" to="1641,27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2,2762" to="4346,2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2998" to="1518,2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3253" to="1601,3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6,2998" to="1508,3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998" to="1620,3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2,2998" to="4346,2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96;top:467;width:1883;height:2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oi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ie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oi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ie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oi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oie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ab/>
        <w:tab/>
        <w:t>Température d’utilisation</w:t>
        <w:tab/>
      </w:r>
      <w:r>
        <w:rPr>
          <w:sz w:val="22"/>
          <w:szCs w:val="22"/>
        </w:rPr>
        <w:t>-25° …. +85°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820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Humidité relative</w:t>
        <w:tab/>
        <w:t xml:space="preserve"> </w:t>
      </w:r>
      <w:r>
        <w:rPr>
          <w:sz w:val="22"/>
          <w:szCs w:val="22"/>
        </w:rPr>
        <w:t>95 % sans condensation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820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Protection</w:t>
        <w:tab/>
      </w:r>
      <w:r>
        <w:rPr>
          <w:sz w:val="22"/>
          <w:szCs w:val="22"/>
        </w:rPr>
        <w:t>IP64</w: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3555</wp:posOffset>
                </wp:positionH>
                <wp:positionV relativeFrom="paragraph">
                  <wp:posOffset>53975</wp:posOffset>
                </wp:positionV>
                <wp:extent cx="2752725" cy="25431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254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65pt;margin-top:4.25pt;width:216.7pt;height:20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6410</wp:posOffset>
                </wp:positionH>
                <wp:positionV relativeFrom="paragraph">
                  <wp:posOffset>50800</wp:posOffset>
                </wp:positionV>
                <wp:extent cx="2727960" cy="2711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3969" w:leader="none"/>
                                <w:tab w:val="left" w:pos="4536" w:leader="none"/>
                                <w:tab w:val="right" w:pos="8789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que rotat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8pt;height:21.35pt;mso-wrap-distance-left:9.05pt;mso-wrap-distance-right:9.05pt;mso-wrap-distance-top:0pt;mso-wrap-distance-bottom:0pt;margin-top:4pt;mso-position-vertical-relative:text;margin-left:2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3969" w:leader="none"/>
                          <w:tab w:val="left" w:pos="4536" w:leader="none"/>
                          <w:tab w:val="right" w:pos="8789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que rot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4895</wp:posOffset>
                </wp:positionH>
                <wp:positionV relativeFrom="paragraph">
                  <wp:posOffset>81915</wp:posOffset>
                </wp:positionV>
                <wp:extent cx="1726565" cy="20993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6560" cy="2099160"/>
                          <a:chOff x="0" y="0"/>
                          <a:chExt cx="1726560" cy="2099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726560" cy="151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720" y="1551960"/>
                            <a:ext cx="89928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ste Voie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ste Voie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ste Voi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8320" y="142164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42164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14216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000" y="168840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0280" y="1802880"/>
                            <a:ext cx="19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000" y="194580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85pt;margin-top:6.45pt;width:135.95pt;height:165.3pt" coordorigin="5677,129" coordsize="2719,3306">
                <v:shape id="shape_0" stroked="f" o:allowincell="f" style="position:absolute;left:5677;top:129;width:2718;height:238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891;top:2573;width:1415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ste Voie 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ste Voie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ste Voie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28,2368" to="7328,2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0,2368" to="7530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1,2368" to="7731,3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2,2788" to="7327,2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1,2968" to="7529,29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22,3194" to="7717,3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</wp:posOffset>
                </wp:positionH>
                <wp:positionV relativeFrom="paragraph">
                  <wp:posOffset>79375</wp:posOffset>
                </wp:positionV>
                <wp:extent cx="2255520" cy="2292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phasage entre A et B : ≥ 2 µs à 100 kH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18.05pt;mso-wrap-distance-left:9.05pt;mso-wrap-distance-right:9.05pt;mso-wrap-distance-top:0pt;mso-wrap-distance-bottom:0pt;margin-top:6.25pt;mso-position-vertical-relative:text;margin-left:3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éphasage entre A et B : ≥ 2 µs à 100 kH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290</wp:posOffset>
                </wp:positionH>
                <wp:positionV relativeFrom="paragraph">
                  <wp:posOffset>635</wp:posOffset>
                </wp:positionV>
                <wp:extent cx="2990850" cy="13144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131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pt;margin-top:0pt;width:235.45pt;height:10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24765</wp:posOffset>
                </wp:positionV>
                <wp:extent cx="2971800" cy="1943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right" w:pos="3969" w:leader="none"/>
                                <w:tab w:val="left" w:pos="4536" w:leader="none"/>
                                <w:tab w:val="right" w:pos="8789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rties 10-30 VDC en Totem pô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.3pt;mso-wrap-distance-left:9.05pt;mso-wrap-distance-right:9.05pt;mso-wrap-distance-top:0pt;mso-wrap-distance-bottom:0pt;margin-top:1.95pt;mso-position-vertical-relative:text;margin-left:-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right" w:pos="3969" w:leader="none"/>
                          <w:tab w:val="left" w:pos="4536" w:leader="none"/>
                          <w:tab w:val="right" w:pos="8789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orties 10-30 VDC en Totem pô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0685</wp:posOffset>
                </wp:positionH>
                <wp:positionV relativeFrom="paragraph">
                  <wp:posOffset>83820</wp:posOffset>
                </wp:positionV>
                <wp:extent cx="303530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5160" cy="914400"/>
                          <a:chOff x="0" y="0"/>
                          <a:chExt cx="3035160" cy="914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rcRect l="18935" t="0" r="0" b="0"/>
                          <a:stretch/>
                        </pic:blipFill>
                        <pic:spPr>
                          <a:xfrm>
                            <a:off x="904320" y="0"/>
                            <a:ext cx="21312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71360"/>
                            <a:ext cx="1196280" cy="7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6480" y="0"/>
                              <a:ext cx="42660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ie 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ie 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8880"/>
                              <a:ext cx="11962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ie 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5pt;margin-top:6.6pt;width:239pt;height:72pt" coordorigin="-631,132" coordsize="4780,1440">
                <v:shape id="shape_0" stroked="f" o:allowincell="f" style="position:absolute;left:793;top:132;width:3355;height:14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-631;top:402;width:1884;height:1148">
                  <v:shape id="shape_0" fillcolor="white" stroked="f" o:allowincell="f" style="position:absolute;left:-54;top:402;width:671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ie 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ie 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631;top:1172;width:1883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ie 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1630</wp:posOffset>
            </wp:positionH>
            <wp:positionV relativeFrom="paragraph">
              <wp:posOffset>163195</wp:posOffset>
            </wp:positionV>
            <wp:extent cx="3067050" cy="24066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3969" w:leader="none"/>
          <w:tab w:val="left" w:pos="4536" w:leader="none"/>
          <w:tab w:val="right" w:pos="878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3030</wp:posOffset>
            </wp:positionH>
            <wp:positionV relativeFrom="paragraph">
              <wp:posOffset>163830</wp:posOffset>
            </wp:positionV>
            <wp:extent cx="3190875" cy="19716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2070</wp:posOffset>
            </wp:positionH>
            <wp:positionV relativeFrom="paragraph">
              <wp:posOffset>234950</wp:posOffset>
            </wp:positionV>
            <wp:extent cx="2543175" cy="1714500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3:05:00Z</dcterms:created>
  <dc:creator>Phil</dc:creator>
  <dc:description/>
  <cp:keywords/>
  <dc:language>en-US</dc:language>
  <cp:lastModifiedBy>phil</cp:lastModifiedBy>
  <cp:lastPrinted>2006-01-21T11:30:00Z</cp:lastPrinted>
  <dcterms:modified xsi:type="dcterms:W3CDTF">2006-10-02T15:53:00Z</dcterms:modified>
  <cp:revision>7</cp:revision>
  <dc:subject/>
  <dc:title>ETUDE DE LA SUSPENSION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4380311</vt:r8>
  </property>
  <property fmtid="{D5CDD505-2E9C-101B-9397-08002B2CF9AE}" pid="3" name="_AuthorEmail">
    <vt:lpwstr>bberry@club-internet.fr</vt:lpwstr>
  </property>
  <property fmtid="{D5CDD505-2E9C-101B-9397-08002B2CF9AE}" pid="4" name="_AuthorEmailDisplayName">
    <vt:lpwstr>phil</vt:lpwstr>
  </property>
  <property fmtid="{D5CDD505-2E9C-101B-9397-08002B2CF9AE}" pid="5" name="_EmailSubject">
    <vt:lpwstr>Moteurs DC de propulsion</vt:lpwstr>
  </property>
  <property fmtid="{D5CDD505-2E9C-101B-9397-08002B2CF9AE}" pid="6" name="_ReviewingToolsShownOnce">
    <vt:lpwstr/>
  </property>
</Properties>
</file>