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CUMENT DT13 </w:t>
        <w:tab/>
        <w:tab/>
        <w:t>Schéma de puissance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220</wp:posOffset>
                </wp:positionH>
                <wp:positionV relativeFrom="paragraph">
                  <wp:posOffset>170815</wp:posOffset>
                </wp:positionV>
                <wp:extent cx="5636260" cy="341122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6160" cy="3411360"/>
                          <a:chOff x="0" y="0"/>
                          <a:chExt cx="5636160" cy="341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36160" cy="341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6880" y="350640"/>
                            <a:ext cx="44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6240" y="346680"/>
                            <a:ext cx="4165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7120" y="349920"/>
                            <a:ext cx="1440" cy="57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120" y="924480"/>
                            <a:ext cx="303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4080" y="924480"/>
                            <a:ext cx="3960" cy="12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3399120"/>
                            <a:ext cx="3078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42360" y="499680"/>
                            <a:ext cx="3492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09400" y="1240920"/>
                            <a:ext cx="72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3520" y="417240"/>
                            <a:ext cx="7898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pe BA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200" y="497880"/>
                            <a:ext cx="57528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usib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47840" y="2325240"/>
                            <a:ext cx="3790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0760" y="237600"/>
                            <a:ext cx="31104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9320" y="1050120"/>
                            <a:ext cx="90180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trôle BA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306160" y="353160"/>
                            <a:ext cx="1800" cy="67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2280" y="1378440"/>
                            <a:ext cx="496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 U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06880" y="1566000"/>
                            <a:ext cx="144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1560" y="1800360"/>
                            <a:ext cx="297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 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13360" y="2018160"/>
                            <a:ext cx="72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3320" y="2198520"/>
                            <a:ext cx="40392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560" y="2437200"/>
                            <a:ext cx="5036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P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77680" y="2070000"/>
                            <a:ext cx="126000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240" y="2068920"/>
                            <a:ext cx="144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1960" y="2554560"/>
                            <a:ext cx="258372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2419200"/>
                            <a:ext cx="44136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7360" y="924480"/>
                            <a:ext cx="1652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5640" y="2242080"/>
                            <a:ext cx="2178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6240" y="26434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680" y="2419200"/>
                            <a:ext cx="720" cy="4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0" y="2877840"/>
                            <a:ext cx="195660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cb555 , variateur, moteur, fre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1720" y="2873520"/>
                            <a:ext cx="91620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PC embarqu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08320" y="2428920"/>
                            <a:ext cx="432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5040"/>
                            <a:ext cx="1591920" cy="126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00" y="1079640"/>
                            <a:ext cx="38304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A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080" y="3322800"/>
                            <a:ext cx="4456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1320" y="349920"/>
                            <a:ext cx="6840" cy="29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1285920"/>
                            <a:ext cx="6480" cy="112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4480" y="3207960"/>
                            <a:ext cx="32688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6000" y="2873520"/>
                            <a:ext cx="91584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Las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05600" y="925920"/>
                            <a:ext cx="399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2080" y="875160"/>
                            <a:ext cx="114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2040" y="694080"/>
                            <a:ext cx="3430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+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7160" y="694800"/>
                            <a:ext cx="34416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+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36240" y="2757960"/>
                            <a:ext cx="1033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0160" y="275832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2080" y="3002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61080" y="119520"/>
                            <a:ext cx="34344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+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6200" y="119520"/>
                            <a:ext cx="34596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+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2040" y="119520"/>
                            <a:ext cx="3430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+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7160" y="119520"/>
                            <a:ext cx="3441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+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1160" y="694080"/>
                            <a:ext cx="3430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+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5680" y="694080"/>
                            <a:ext cx="3430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+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8520" y="2191320"/>
                            <a:ext cx="11556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160" y="2423160"/>
                            <a:ext cx="10908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24000"/>
                            <a:ext cx="63360" cy="52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899280"/>
                            <a:ext cx="63000" cy="53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2044080"/>
                            <a:ext cx="62280" cy="53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79320" y="2399040"/>
                            <a:ext cx="461520" cy="40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75360" y="2399040"/>
                            <a:ext cx="45648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5200" y="2207880"/>
                            <a:ext cx="4878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C/D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00" y="692640"/>
                            <a:ext cx="77796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arg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4680" y="1285920"/>
                            <a:ext cx="1153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760" y="3141360"/>
                            <a:ext cx="72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2726640"/>
                            <a:ext cx="633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2680" y="3293640"/>
                            <a:ext cx="633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0320" y="3286080"/>
                            <a:ext cx="6228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2520" y="3300120"/>
                            <a:ext cx="6408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3293640"/>
                            <a:ext cx="6228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344880"/>
                            <a:ext cx="74232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520" y="1261800"/>
                            <a:ext cx="62280" cy="52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0680" y="1472400"/>
                            <a:ext cx="2354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5640" y="1419120"/>
                            <a:ext cx="180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10840" y="1776240"/>
                            <a:ext cx="90720" cy="237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20" y="0"/>
                              <a:ext cx="6804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160"/>
                              <a:ext cx="907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84840" y="300960"/>
                            <a:ext cx="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2752200"/>
                            <a:ext cx="11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8320" y="1314360"/>
                            <a:ext cx="93240" cy="262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3800" cy="26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47160"/>
                              <a:ext cx="8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660040" y="3132360"/>
                            <a:ext cx="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400" y="2653560"/>
                            <a:ext cx="0" cy="74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2040" y="3142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8320" y="978480"/>
                            <a:ext cx="93240" cy="262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3800" cy="26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47160"/>
                              <a:ext cx="8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6pt;margin-top:13.45pt;width:443.8pt;height:268.6pt" coordorigin="372,269" coordsize="8876,5372">
                <v:rect id="shape_0" stroked="f" o:allowincell="f" style="position:absolute;left:372;top:269;width:8875;height:5371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005,821" to="4710,82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8555,815" to="9210,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7,820" to="6038,1724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6037,1725" to="6514,1726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4583,1725" to="4588,3686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1967,5622" to="2451,5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47;top:1056;width:549;height:341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009,2223" to="4009,2412" stroked="t" o:allowincell="f" style="position:absolute;flip:xy">
                  <v:stroke color="red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72;top:926;width:1243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pe B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8;top:1053;width:905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usi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12,3931" to="4508,3944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704,643" to="5193,8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92;top:1922;width:1419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trôle B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04,825" to="4006,1882" stroked="t" o:allowincell="f" style="position:absolute;flip:xy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38;top:2439;width:7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 U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05,2735" to="4006,3104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20;top:3104;width:46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15,3447" to="4015,3729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53;top:3731;width:635;height:3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38;top:4107;width:792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89,3529" to="6572,3536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6571,3527" to="6572,4077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391,4292" to="6459,430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75;top:4078;width:694;height:3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74,1725" to="4576,1726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21;top:3800;width:342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71,4432" to="6572,4791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89,4078" to="4589,4800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70;top:4801;width:308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cb555 , variateur, moteur, fre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28;top:4794;width:1442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PC embarqu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07,4094" to="4013,46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6245;top:277;width:2506;height:1990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  <v:shape id="shape_0" stroked="f" o:allowincell="f" style="position:absolute;left:7345;top:1969;width:602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02,5501" to="9219,55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09,820" to="9219,5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7,2294" to="2236,4063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86;top:5321;width:514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657;top:4794;width:1441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Las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570,1727" to="9198,17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1647" to="6633,1648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42;top:1362;width:5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+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99;top:1363;width:541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+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71,4612" to="8198,4612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8199,4613" to="8200,4792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54,742" to="6633,742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027;top:457;width:540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+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84;top:457;width:544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+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42;top:457;width:53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+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99;top:457;width:541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+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76;top:1362;width:5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+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19;top:1362;width:5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+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01,3720" to="4582,4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9,4085" to="6570,4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5988;top:779;width:99;height:82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3957;top:1685;width:98;height:83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4541;top:3488;width:97;height:83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t" o:allowincell="f" style="position:absolute;left:7111;top:4047;width:726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05,4047" to="7823,46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073;top:3746;width:767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C/D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83;top:1359;width:1224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arge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A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22,2294" to="4038,2296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6575,5216" to="6575,5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187;top:4563;width:99;height:8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518;top:5456;width:99;height:8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530;top:5444;width:97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171;top:5466;width:100;height: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87;top:5456;width:97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230,812" to="6398,82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3962;top:2256;width:97;height:82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line id="shape_0" from="3696,2587" to="4066,259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88,2504" to="3690,2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011;top:3066;width:142;height:373">
                  <v:line id="shape_0" from="4015,3066" to="4121,34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11,3112" to="4153,3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230,743" to="5230,8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56,4603" to="4006,4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007;top:2339;width:146;height:412">
                  <v:line id="shape_0" from="4007,2339" to="4122,27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16,2413" to="4153,24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61,5202" to="4561,55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37,4448" to="2237,5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18,5217" to="8218,55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007;top:1810;width:146;height:412">
                  <v:line id="shape_0" from="4007,1810" to="4122,22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16,1884" to="4153,18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BAT</w:t>
      </w:r>
      <w:r>
        <w:rPr>
          <w:sz w:val="22"/>
          <w:szCs w:val="22"/>
        </w:rPr>
        <w:t> : 8 batteries au plomb à recombinaison de gaz (sans entretien) 110 Ah</w:t>
      </w:r>
    </w:p>
    <w:p>
      <w:pPr>
        <w:pStyle w:val="Normal"/>
        <w:rPr/>
      </w:pPr>
      <w:r>
        <w:rPr>
          <w:b/>
          <w:sz w:val="22"/>
          <w:szCs w:val="22"/>
        </w:rPr>
        <w:t>Fusible</w:t>
      </w:r>
      <w:r>
        <w:rPr>
          <w:sz w:val="22"/>
          <w:szCs w:val="22"/>
        </w:rPr>
        <w:t> : fusible principal 180 A</w:t>
      </w:r>
    </w:p>
    <w:p>
      <w:pPr>
        <w:pStyle w:val="Normal"/>
        <w:rPr/>
      </w:pPr>
      <w:r>
        <w:rPr>
          <w:b/>
          <w:sz w:val="22"/>
          <w:szCs w:val="22"/>
        </w:rPr>
        <w:t>Coupe BAT</w:t>
      </w:r>
      <w:r>
        <w:rPr>
          <w:sz w:val="22"/>
          <w:szCs w:val="22"/>
        </w:rPr>
        <w:t> : sectionneur principal</w:t>
      </w:r>
    </w:p>
    <w:p>
      <w:pPr>
        <w:pStyle w:val="Normal"/>
        <w:ind w:left="1560" w:hanging="15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hargeur BAT : </w:t>
      </w:r>
      <w:r>
        <w:rPr>
          <w:sz w:val="22"/>
          <w:szCs w:val="22"/>
        </w:rPr>
        <w:t>chargeur de batterie 48V - 7.5A</w:t>
      </w:r>
    </w:p>
    <w:p>
      <w:pPr>
        <w:pStyle w:val="Normal"/>
        <w:ind w:left="1560" w:hanging="1560"/>
        <w:rPr/>
      </w:pPr>
      <w:r>
        <w:rPr>
          <w:b/>
          <w:sz w:val="22"/>
          <w:szCs w:val="22"/>
        </w:rPr>
        <w:t>Contrôle BAT</w:t>
      </w:r>
      <w:r>
        <w:rPr>
          <w:sz w:val="22"/>
          <w:szCs w:val="22"/>
        </w:rPr>
        <w:t xml:space="preserve"> : contrôleur de décharge des batteries avec indication du niveau restant </w:t>
      </w:r>
    </w:p>
    <w:p>
      <w:pPr>
        <w:pStyle w:val="Normal"/>
        <w:rPr/>
      </w:pPr>
      <w:r>
        <w:rPr>
          <w:b/>
          <w:sz w:val="22"/>
          <w:szCs w:val="22"/>
        </w:rPr>
        <w:t>AUM</w:t>
      </w:r>
      <w:r>
        <w:rPr>
          <w:sz w:val="22"/>
          <w:szCs w:val="22"/>
        </w:rPr>
        <w:t> : Arrêt d’Urgence Manuel</w:t>
      </w:r>
    </w:p>
    <w:p>
      <w:pPr>
        <w:pStyle w:val="Normal"/>
        <w:rPr/>
      </w:pPr>
      <w:r>
        <w:rPr>
          <w:b/>
          <w:sz w:val="22"/>
          <w:szCs w:val="22"/>
        </w:rPr>
        <w:t>AD</w:t>
      </w:r>
      <w:r>
        <w:rPr>
          <w:sz w:val="22"/>
          <w:szCs w:val="22"/>
        </w:rPr>
        <w:t> : Arrêt à Distance, permet de couper la puissance à distance par la télécommande</w:t>
      </w:r>
    </w:p>
    <w:p>
      <w:pPr>
        <w:pStyle w:val="Normal"/>
        <w:rPr/>
      </w:pPr>
      <w:r>
        <w:rPr>
          <w:b/>
          <w:sz w:val="22"/>
          <w:szCs w:val="22"/>
        </w:rPr>
        <w:t>CL</w:t>
      </w:r>
      <w:r>
        <w:rPr>
          <w:sz w:val="22"/>
          <w:szCs w:val="22"/>
        </w:rPr>
        <w:t> : Contacteur de Ligne 180 A - 48 V</w:t>
      </w:r>
    </w:p>
    <w:p>
      <w:pPr>
        <w:pStyle w:val="Normal"/>
        <w:rPr/>
      </w:pPr>
      <w:r>
        <w:rPr>
          <w:b/>
          <w:sz w:val="22"/>
          <w:szCs w:val="22"/>
        </w:rPr>
        <w:t>CLPC</w:t>
      </w:r>
      <w:r>
        <w:rPr>
          <w:sz w:val="22"/>
          <w:szCs w:val="22"/>
        </w:rPr>
        <w:t> : Contacteur de Ligne 10 A - 48 V</w:t>
      </w:r>
    </w:p>
    <w:p>
      <w:pPr>
        <w:pStyle w:val="Normal"/>
        <w:rPr/>
      </w:pPr>
      <w:r>
        <w:rPr>
          <w:b/>
          <w:sz w:val="22"/>
          <w:szCs w:val="22"/>
        </w:rPr>
        <w:t>DC/DC</w:t>
      </w:r>
      <w:r>
        <w:rPr>
          <w:sz w:val="22"/>
          <w:szCs w:val="22"/>
        </w:rPr>
        <w:t xml:space="preserve"> : Convertisseur continu-continu 48/24V - 10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Le panneau utilisateur se trouve à l'arrière du robuCAR</w:t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5758815" cy="2105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l comprend :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un interrupteur pour relâcher les freins </w:t>
      </w:r>
      <w:r>
        <w:rPr>
          <w:b/>
          <w:sz w:val="22"/>
          <w:szCs w:val="22"/>
        </w:rPr>
        <w:t>A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l'indicateur du niveau de batterie </w:t>
      </w:r>
      <w:r>
        <w:rPr>
          <w:b/>
          <w:sz w:val="22"/>
          <w:szCs w:val="22"/>
        </w:rPr>
        <w:t>B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le connecteur de l'arrêt à distance </w:t>
      </w:r>
      <w:r>
        <w:rPr>
          <w:b/>
          <w:sz w:val="22"/>
          <w:szCs w:val="22"/>
        </w:rPr>
        <w:t>C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</w:rPr>
        <w:t xml:space="preserve">le connecteur pour le chargeur de batteries </w:t>
      </w:r>
      <w:r>
        <w:rPr>
          <w:b/>
          <w:sz w:val="22"/>
          <w:szCs w:val="22"/>
        </w:rPr>
        <w:t>D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le connecteur du joystick </w:t>
      </w:r>
      <w:r>
        <w:rPr>
          <w:b/>
          <w:sz w:val="22"/>
          <w:szCs w:val="22"/>
        </w:rPr>
        <w:t>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</w:rPr>
        <w:t xml:space="preserve">l'arrêt d'urgence manuel </w:t>
      </w:r>
      <w:r>
        <w:rPr>
          <w:b/>
          <w:sz w:val="22"/>
          <w:szCs w:val="22"/>
        </w:rPr>
        <w:t xml:space="preserve">F </w:t>
      </w:r>
    </w:p>
    <w:p>
      <w:pPr>
        <w:pStyle w:val="Normal"/>
        <w:ind w:firstLine="708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headerReference w:type="default" r:id="rId3"/>
      <w:type w:val="nextPage"/>
      <w:pgSz w:w="11906" w:h="16838"/>
      <w:pgMar w:left="851" w:right="851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9:47:00Z</dcterms:created>
  <dc:creator>Phil</dc:creator>
  <dc:description/>
  <cp:keywords/>
  <dc:language>en-US</dc:language>
  <cp:lastModifiedBy>phil</cp:lastModifiedBy>
  <cp:lastPrinted>2006-01-09T19:47:00Z</cp:lastPrinted>
  <dcterms:modified xsi:type="dcterms:W3CDTF">2006-10-02T15:57:00Z</dcterms:modified>
  <cp:revision>3</cp:revision>
  <dc:subject/>
  <dc:title>ETUDE DE LA SUSPENSION :</dc:title>
</cp:coreProperties>
</file>