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Objectifs :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143500</wp:posOffset>
            </wp:positionH>
            <wp:positionV relativeFrom="paragraph">
              <wp:posOffset>-175260</wp:posOffset>
            </wp:positionV>
            <wp:extent cx="1363345" cy="19773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nalyser le fonctionnement de l’ensemble « déplacement feuille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alléger la notation, toutes les pièces encastrées seront désignées par le nom de la pièce principale du bloc cinématique.</w:t>
      </w:r>
    </w:p>
    <w:p>
      <w:pPr>
        <w:pStyle w:val="Normal"/>
        <w:rPr/>
      </w:pPr>
      <w:r>
        <w:rPr/>
        <w:t>Ex : « bras » désigne toutes les pièces encastrées sur le bras 16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u w:val="single"/>
          <w:lang w:val="en-US" w:eastAsia="en-US"/>
        </w:rPr>
        <w:t>Question 4.A :</w:t>
      </w:r>
      <w:r>
        <w:rPr>
          <w:lang w:val="en-US" w:eastAsia="en-US"/>
        </w:rPr>
        <w:t xml:space="preserve"> Pour les pièces suivantes , indiquer à quel sous ensemble cinématique elles appartiennen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 xml:space="preserve">2, 3, 3bis, 5, 6, 12, 14, 15, 18, 20, 21, 24, 24bis, 27corps, 27 tige, 28 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43355</wp:posOffset>
                </wp:positionH>
                <wp:positionV relativeFrom="paragraph">
                  <wp:posOffset>48895</wp:posOffset>
                </wp:positionV>
                <wp:extent cx="9144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  <w:t>3, 5, 14 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.85pt;mso-position-vertical-relative:text;margin-left:11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</w:rPr>
                        <w:t>3, 5, 14 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âti = { bâti machine, 4,  …………………………………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26440</wp:posOffset>
                </wp:positionH>
                <wp:positionV relativeFrom="paragraph">
                  <wp:posOffset>57785</wp:posOffset>
                </wp:positionV>
                <wp:extent cx="30861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  <w:t>2, 12, 15, 18, 24, 24bis 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4.55pt;mso-position-vertical-relative:text;margin-left:5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</w:rPr>
                        <w:t>2, 12, 15, 18, 24, 24bis 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ras = { 16, ……………………………………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30861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  <w:t>3bis, 20, 21, 37, 27corps 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9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</w:rPr>
                        <w:t>3bis, 20, 21, 37, 27corps 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rps vérin = { ………………………………………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106680</wp:posOffset>
                </wp:positionV>
                <wp:extent cx="20574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lang w:val="nl-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lang w:val="nl-NL"/>
                              </w:rPr>
                              <w:t>6, 27tige, 28 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8.4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lang w:val="nl-NL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lang w:val="nl-NL"/>
                        </w:rPr>
                        <w:t>6, 27tige, 28 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pport ventouses = { ………………………………………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152400</wp:posOffset>
                </wp:positionV>
                <wp:extent cx="3200400" cy="5715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  <w:lang w:val="en-US" w:eastAsia="en-US"/>
                              </w:rPr>
                              <w:t>Question 4.C :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/>
                              <w:t>Compléter le schéma cinématique normalisé ci desso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5pt;mso-wrap-distance-left:9.05pt;mso-wrap-distance-right:9.05pt;mso-wrap-distance-top:0pt;mso-wrap-distance-bottom:0pt;margin-top:1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  <w:lang w:val="en-US" w:eastAsia="en-US"/>
                        </w:rPr>
                        <w:t>Question 4.C :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  <w:r>
                        <w:rPr/>
                        <w:t>Compléter le schéma cinématique normalisé ci desso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3200400" cy="5715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  <w:lang w:val="en-US" w:eastAsia="en-US"/>
                              </w:rPr>
                              <w:t>Question 4.B :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/>
                              <w:t>Compléter le graphe de liaison ci-dessous, en précisant pour chacune son orien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5pt;mso-wrap-distance-left:9.05pt;mso-wrap-distance-right:9.05pt;mso-wrap-distance-top:0pt;mso-wrap-distance-bottom:0pt;margin-top:7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  <w:lang w:val="en-US" w:eastAsia="en-US"/>
                        </w:rPr>
                        <w:t>Question 4.B :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  <w:r>
                        <w:rPr/>
                        <w:t>Compléter le graphe de liaison ci-dessous, en précisant pour chacune son ori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170815</wp:posOffset>
                </wp:positionV>
                <wp:extent cx="2541270" cy="3488055"/>
                <wp:effectExtent l="7620" t="0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1240" cy="3488040"/>
                          <a:chOff x="0" y="0"/>
                          <a:chExt cx="2541240" cy="3488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26160" cy="1574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11640" y="0"/>
                              <a:ext cx="0" cy="13831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382400"/>
                              <a:ext cx="1212120" cy="43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3120"/>
                              <a:ext cx="144000" cy="19188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1383120"/>
                              <a:ext cx="144000" cy="19188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1490040" y="2705760"/>
                            <a:ext cx="480600" cy="144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59840" y="327600"/>
                            <a:ext cx="93780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144000" y="0"/>
                              <a:ext cx="57708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560" y="0"/>
                              <a:ext cx="0" cy="2559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360"/>
                              <a:ext cx="9378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15840"/>
                              <a:ext cx="0" cy="2559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7560" y="37440"/>
                            <a:ext cx="553680" cy="961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87640" y="0"/>
                              <a:ext cx="2660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7640" y="961560"/>
                              <a:ext cx="2660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0"/>
                              <a:ext cx="0" cy="9615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32360"/>
                              <a:ext cx="2883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2379960" y="36360"/>
                            <a:ext cx="720" cy="3301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28240" y="408960"/>
                            <a:ext cx="76896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46880" y="2344320"/>
                            <a:ext cx="556200" cy="961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89440" y="0"/>
                              <a:ext cx="2667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9440" y="961560"/>
                              <a:ext cx="2667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0"/>
                              <a:ext cx="0" cy="9615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32360"/>
                              <a:ext cx="2890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04680" y="2534760"/>
                            <a:ext cx="0" cy="480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4680" y="2776320"/>
                            <a:ext cx="288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6720" y="2623680"/>
                            <a:ext cx="937440" cy="864360"/>
                          </a:xfrm>
                        </wpg:grpSpPr>
                        <wps:wsp>
                          <wps:cNvSpPr/>
                          <wps:spPr>
                            <a:xfrm>
                              <a:off x="144000" y="0"/>
                              <a:ext cx="57672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0840" y="0"/>
                              <a:ext cx="0" cy="2559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360"/>
                              <a:ext cx="9374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15840"/>
                              <a:ext cx="0" cy="2559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672480"/>
                              <a:ext cx="360000" cy="191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670680"/>
                              <a:ext cx="3600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40" y="286560"/>
                              <a:ext cx="0" cy="3841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515240" y="613440"/>
                            <a:ext cx="0" cy="2164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473760"/>
                            <a:ext cx="3416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3.45pt;width:200.05pt;height:274.65pt" coordorigin="5760,269" coordsize="4001,5493">
                <v:group id="shape_0" style="position:absolute;left:5760;top:269;width:1931;height:2480">
                  <v:line id="shape_0" from="6723,269" to="6723,2446" stroked="t" o:allowincell="f" style="position:absolute;flip:y">
                    <v:stroke color="purple" weight="38160" joinstyle="miter" endcap="flat"/>
                    <v:fill o:detectmouseclick="t" on="false"/>
                    <w10:wrap type="none"/>
                  </v:line>
                  <v:line id="shape_0" from="5760,2446" to="7668,2452" stroked="t" o:allowincell="f" style="position:absolute;flip:y">
                    <v:stroke color="purple" weight="38160" joinstyle="miter" endcap="flat"/>
                    <v:fill o:detectmouseclick="t" on="false"/>
                    <w10:wrap type="none"/>
                  </v:line>
                  <v:shapetype id="_x0000_t127" coordsize="21600,21600" o:spt="127" path="m,21600l10800,l21600,21600xe">
                    <v:stroke joinstyle="miter"/>
                    <v:formulas>
                      <v:f eqn="prod width 3 4"/>
                    </v:formulas>
                    <v:path gradientshapeok="t" o:connecttype="rect" textboxrect="5400,10800,@0,21600"/>
                  </v:shapetype>
                  <v:shape id="shape_0" fillcolor="white" stroked="t" o:allowincell="f" style="position:absolute;left:5760;top:2447;width:226;height:301;mso-wrap-style:none;v-text-anchor:middle" type="_x0000_t127">
                    <v:fill o:detectmouseclick="t" type="solid" color2="black"/>
                    <v:stroke color="purple" weight="9360" joinstyle="miter" endcap="flat"/>
                    <w10:wrap type="none"/>
                  </v:shape>
                  <v:shape id="shape_0" fillcolor="white" stroked="t" o:allowincell="f" style="position:absolute;left:7464;top:2447;width:226;height:301;mso-wrap-style:none;v-text-anchor:middle" type="_x0000_t127">
                    <v:fill o:detectmouseclick="t" type="solid" color2="black"/>
                    <v:stroke color="purple" weight="9360" joinstyle="miter" endcap="flat"/>
                    <w10:wrap type="none"/>
                  </v:shape>
                </v:group>
                <v:rect id="shape_0" stroked="f" o:allowincell="f" style="position:absolute;left:8107;top:4530;width:756;height:226;mso-wrap-style:none;v-text-anchor:middle;rotation:90">
                  <v:imagedata r:id="rId5" o:detectmouseclick="t"/>
                  <v:stroke color="#3465a4" joinstyle="round" endcap="flat"/>
                  <w10:wrap type="none"/>
                </v:rect>
                <v:group id="shape_0" style="position:absolute;left:7429;top:785;width:1476;height:454">
                  <v:rect id="shape_0" fillcolor="white" stroked="t" o:allowincell="f" style="position:absolute;left:7656;top:785;width:908;height:453;mso-wrap-style:none;v-text-anchor:middle">
                    <v:fill o:detectmouseclick="t" type="solid" color2="black"/>
                    <v:stroke color="red" weight="38160" joinstyle="miter" endcap="flat"/>
                    <w10:wrap type="none"/>
                  </v:rect>
                  <v:line id="shape_0" from="8660,785" to="8660,1187" stroked="t" o:allowincell="f" style="position:absolute">
                    <v:stroke color="#339966" weight="38160" joinstyle="miter" endcap="flat"/>
                    <v:fill o:detectmouseclick="t" on="false"/>
                    <w10:wrap type="none"/>
                  </v:line>
                  <v:line id="shape_0" from="7429,1012" to="8905,1012" stroked="t" o:allowincell="f" style="position:absolute">
                    <v:stroke color="#339966" weight="38160" joinstyle="miter" endcap="flat"/>
                    <v:fill o:detectmouseclick="t" on="false"/>
                    <w10:wrap type="none"/>
                  </v:line>
                  <v:line id="shape_0" from="7552,810" to="7552,1212" stroked="t" o:allowincell="f" style="position:absolute">
                    <v:stroke color="#339966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8890;top:328;width:871;height:1514">
                  <v:line id="shape_0" from="9343,328" to="9761,328" stroked="t" o:allowincell="f" style="position:absolute;flip:x">
                    <v:stroke color="#339966" weight="38160" joinstyle="miter" endcap="flat"/>
                    <v:fill o:detectmouseclick="t" on="false"/>
                    <w10:wrap type="none"/>
                  </v:line>
                  <v:line id="shape_0" from="9343,1842" to="9761,1842" stroked="t" o:allowincell="f" style="position:absolute;flip:x">
                    <v:stroke color="#339966" weight="38160" joinstyle="miter" endcap="flat"/>
                    <v:fill o:detectmouseclick="t" on="false"/>
                    <w10:wrap type="none"/>
                  </v:line>
                  <v:line id="shape_0" from="9344,328" to="9344,1841" stroked="t" o:allowincell="f" style="position:absolute">
                    <v:stroke color="#339966" weight="38160" joinstyle="miter" endcap="flat"/>
                    <v:fill o:detectmouseclick="t" on="false"/>
                    <w10:wrap type="none"/>
                  </v:line>
                  <v:line id="shape_0" from="8890,1009" to="9343,1009" stroked="t" o:allowincell="f" style="position:absolute;flip:x">
                    <v:stroke color="#339966" weight="38160" joinstyle="miter" endcap="flat"/>
                    <v:fill o:detectmouseclick="t" on="false"/>
                    <w10:wrap type="none"/>
                  </v:line>
                </v:group>
                <v:line id="shape_0" from="9508,326" to="9508,5524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120;top:913;width:1210;height:340;mso-wrap-style:none;v-text-anchor:middle;rotation:270">
                  <v:fill o:detectmouseclick="t" type="solid" color2="black"/>
                  <v:stroke color="#339966" weight="38160" joinstyle="miter" endcap="flat"/>
                  <w10:wrap type="none"/>
                </v:rect>
                <v:group id="shape_0" style="position:absolute;left:8826;top:3961;width:875;height:1514">
                  <v:line id="shape_0" from="9282,3961" to="9701,3961" stroked="t" o:allowincell="f" style="position:absolute;flip:x">
                    <v:stroke color="blue" weight="38160" joinstyle="miter" endcap="flat"/>
                    <v:fill o:detectmouseclick="t" on="false"/>
                    <w10:wrap type="none"/>
                  </v:line>
                  <v:line id="shape_0" from="9282,5475" to="9701,5475" stroked="t" o:allowincell="f" style="position:absolute;flip:x">
                    <v:stroke color="blue" weight="38160" joinstyle="miter" endcap="flat"/>
                    <v:fill o:detectmouseclick="t" on="false"/>
                    <w10:wrap type="none"/>
                  </v:line>
                  <v:line id="shape_0" from="9282,3961" to="9282,5474" stroked="t" o:allowincell="f" style="position:absolute">
                    <v:stroke color="blue" weight="38160" joinstyle="miter" endcap="flat"/>
                    <v:fill o:detectmouseclick="t" on="false"/>
                    <w10:wrap type="none"/>
                  </v:line>
                  <v:line id="shape_0" from="8826,4641" to="9280,4641" stroked="t" o:allowincell="f" style="position:absolute;flip:x">
                    <v:stroke color="blue" weight="38160" joinstyle="miter" endcap="flat"/>
                    <v:fill o:detectmouseclick="t" on="false"/>
                    <w10:wrap type="none"/>
                  </v:line>
                </v:group>
                <v:line id="shape_0" from="8602,4260" to="8602,5016" stroked="t" o:allowincell="f" style="position:absolute">
                  <v:stroke color="blue" weight="38160" joinstyle="miter" endcap="flat"/>
                  <v:fill o:detectmouseclick="t" on="false"/>
                  <w10:wrap type="none"/>
                </v:line>
                <v:line id="shape_0" from="8602,4641" to="9055,4641" stroked="t" o:allowincell="f" style="position:absolute;flip:x">
                  <v:stroke color="blue" weight="38160" joinstyle="miter" endcap="flat"/>
                  <v:fill o:detectmouseclick="t" on="false"/>
                  <w10:wrap type="none"/>
                </v:line>
                <v:group id="shape_0" style="position:absolute;left:6668;top:4401;width:1475;height:1361">
                  <v:rect id="shape_0" fillcolor="white" stroked="t" o:allowincell="f" style="position:absolute;left:6895;top:4401;width:907;height:453;mso-wrap-style:none;v-text-anchor:middle">
                    <v:fill o:detectmouseclick="t" type="solid" color2="black"/>
                    <v:stroke color="blue" weight="38160" joinstyle="miter" endcap="flat"/>
                    <w10:wrap type="none"/>
                  </v:rect>
                  <v:line id="shape_0" from="7898,4401" to="7898,4803" stroked="t" o:allowincell="f" style="position:absolute">
                    <v:stroke color="red" weight="38160" joinstyle="miter" endcap="flat"/>
                    <v:fill o:detectmouseclick="t" on="false"/>
                    <w10:wrap type="none"/>
                  </v:line>
                  <v:line id="shape_0" from="6668,4628" to="8143,4628" stroked="t" o:allowincell="f" style="position:absolute">
                    <v:stroke color="red" weight="38160" joinstyle="miter" endcap="flat"/>
                    <v:fill o:detectmouseclick="t" on="false"/>
                    <w10:wrap type="none"/>
                  </v:line>
                  <v:line id="shape_0" from="6791,4425" to="6791,4827" stroked="t" o:allowincell="f" style="position:absolute">
                    <v:stroke color="red" weight="38160" joinstyle="miter" endcap="flat"/>
                    <v:fill o:detectmouseclick="t" on="false"/>
                    <w10:wrap type="none"/>
                  </v:line>
                  <v:rect id="shape_0" stroked="f" o:allowincell="f" style="position:absolute;left:7066;top:5460;width:566;height:301;mso-wrap-style:none;v-text-anchor:middle">
                    <v:imagedata r:id="rId6" o:detectmouseclick="t"/>
                    <v:stroke color="#3465a4" joinstyle="round" endcap="flat"/>
                    <w10:wrap type="none"/>
                  </v:rect>
                  <v:line id="shape_0" from="7064,5457" to="7630,5457" stroked="t" o:allowincell="f" style="position:absolute">
                    <v:stroke color="blue" weight="38160" joinstyle="miter" endcap="flat"/>
                    <v:fill o:detectmouseclick="t" on="false"/>
                    <w10:wrap type="none"/>
                  </v:line>
                  <v:line id="shape_0" from="7348,4852" to="7348,5456" stroked="t" o:allowincell="f" style="position:absolute">
                    <v:stroke color="blue" weight="38160" joinstyle="miter" endcap="flat"/>
                    <v:fill o:detectmouseclick="t" on="false"/>
                    <w10:wrap type="none"/>
                  </v:line>
                </v:group>
                <v:line id="shape_0" from="8146,1235" to="8146,4643" stroked="t" o:allowincell="f" style="position:absolute;flip:y">
                  <v:stroke color="red" weight="38160" joinstyle="miter" endcap="flat"/>
                  <v:fill o:detectmouseclick="t" on="false"/>
                  <w10:wrap type="none"/>
                </v:line>
                <v:line id="shape_0" from="6896,1015" to="7433,1015" stroked="t" o:allowincell="f" style="position:absolute">
                  <v:stroke color="#339966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2545715</wp:posOffset>
                </wp:positionV>
                <wp:extent cx="1028700" cy="457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ât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200.45pt;width:80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bât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02715</wp:posOffset>
                </wp:positionV>
                <wp:extent cx="1028700" cy="571500"/>
                <wp:effectExtent l="5080" t="5080" r="5715" b="514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support ventous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10.45pt;width:8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support ventous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602615</wp:posOffset>
                </wp:positionV>
                <wp:extent cx="1143000" cy="5715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corps vér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47.45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corps vér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17015</wp:posOffset>
                </wp:positionV>
                <wp:extent cx="91440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br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119.45pt;width:7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br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831215</wp:posOffset>
                </wp:positionV>
                <wp:extent cx="571500" cy="685800"/>
                <wp:effectExtent l="12700" t="12700" r="13335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080">
                              <a:moveTo>
                                <a:pt x="0" y="1080"/>
                              </a:moveTo>
                              <a:cubicBezTo>
                                <a:pt x="62" y="960"/>
                                <a:pt x="220" y="538"/>
                                <a:pt x="370" y="358"/>
                              </a:cubicBezTo>
                              <a:cubicBezTo>
                                <a:pt x="520" y="178"/>
                                <a:pt x="790" y="75"/>
                                <a:pt x="900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080" path="m0,1080c62,960,220,538,370,358c520,178,790,75,900,0e" stroked="t" o:allowincell="f" style="position:absolute;margin-left:63pt;margin-top:65.45pt;width:44.95pt;height:53.9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945515</wp:posOffset>
                </wp:positionV>
                <wp:extent cx="382270" cy="659765"/>
                <wp:effectExtent l="12700" t="13335" r="1333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65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2" h="1039">
                              <a:moveTo>
                                <a:pt x="602" y="1039"/>
                              </a:moveTo>
                              <a:cubicBezTo>
                                <a:pt x="576" y="945"/>
                                <a:pt x="548" y="633"/>
                                <a:pt x="448" y="460"/>
                              </a:cubicBezTo>
                              <a:cubicBezTo>
                                <a:pt x="348" y="287"/>
                                <a:pt x="93" y="96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2,1039" path="m602,1039c576,945,548,633,448,460c348,287,93,96,0,0e" stroked="t" o:allowincell="f" style="position:absolute;margin-left:180pt;margin-top:74.45pt;width:30.05pt;height:51.9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1090930</wp:posOffset>
                </wp:positionV>
                <wp:extent cx="333375" cy="1569085"/>
                <wp:effectExtent l="0" t="13335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56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4" h="2471">
                              <a:moveTo>
                                <a:pt x="209" y="2471"/>
                              </a:moveTo>
                              <a:cubicBezTo>
                                <a:pt x="179" y="2263"/>
                                <a:pt x="0" y="1633"/>
                                <a:pt x="27" y="1221"/>
                              </a:cubicBezTo>
                              <a:cubicBezTo>
                                <a:pt x="54" y="809"/>
                                <a:pt x="302" y="254"/>
                                <a:pt x="374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4,2471" path="m209,2471c179,2263,0,1633,27,1221c54,809,302,254,374,0e" stroked="t" o:allowincell="f" style="position:absolute;margin-left:108pt;margin-top:85.9pt;width:26.2pt;height:123.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45615</wp:posOffset>
                </wp:positionH>
                <wp:positionV relativeFrom="paragraph">
                  <wp:posOffset>1923415</wp:posOffset>
                </wp:positionV>
                <wp:extent cx="922655" cy="947420"/>
                <wp:effectExtent l="13335" t="12700" r="12700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680" cy="9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3" h="1492">
                              <a:moveTo>
                                <a:pt x="0" y="1492"/>
                              </a:moveTo>
                              <a:cubicBezTo>
                                <a:pt x="161" y="1348"/>
                                <a:pt x="722" y="879"/>
                                <a:pt x="964" y="630"/>
                              </a:cubicBezTo>
                              <a:cubicBezTo>
                                <a:pt x="1206" y="381"/>
                                <a:pt x="1371" y="105"/>
                                <a:pt x="1453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3,1492" path="m0,1492c161,1348,722,879,964,630c1206,381,1371,105,1453,0e" stroked="t" o:allowincell="f" style="position:absolute;margin-left:137.45pt;margin-top:151.45pt;width:72.6pt;height:74.5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4260215</wp:posOffset>
                </wp:positionV>
                <wp:extent cx="2333625" cy="992505"/>
                <wp:effectExtent l="93980" t="100330" r="0" b="514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520" cy="992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CORRIG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red" stroked="t" o:allowincell="f" style="position:absolute;margin-left:198pt;margin-top:335.45pt;width:183.7pt;height:78.1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CORRIGÉ</w:t>
                      </w:r>
                    </w:p>
                  </w:txbxContent>
                </v:textbox>
                <v:path textpathok="t"/>
                <v:textpath on="t" fitshape="t" string="CORRIGÉ" style="font-family:&quot;Arial Black&quot;;font-size:12pt"/>
                <v:fill o:detectmouseclick="t" type="solid" color2="aqua" opacity="0.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6200</wp:posOffset>
                </wp:positionH>
                <wp:positionV relativeFrom="paragraph">
                  <wp:posOffset>2948940</wp:posOffset>
                </wp:positionV>
                <wp:extent cx="28575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2.2pt" to="530.95pt,232.2pt" stroked="t" o:allowincell="f" style="position:absolute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66565</wp:posOffset>
                </wp:positionH>
                <wp:positionV relativeFrom="paragraph">
                  <wp:posOffset>-251460</wp:posOffset>
                </wp:positionV>
                <wp:extent cx="0" cy="351726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1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95pt,-19.8pt" to="335.95pt,257.1pt" stroked="t" o:allowincell="f" style="position:absolute;flip:y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2431415</wp:posOffset>
                </wp:positionV>
                <wp:extent cx="1714500" cy="34290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191.4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945515</wp:posOffset>
                </wp:positionV>
                <wp:extent cx="1714500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74.4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716915</wp:posOffset>
                </wp:positionV>
                <wp:extent cx="1143000" cy="57150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56.4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631315</wp:posOffset>
                </wp:positionV>
                <wp:extent cx="1028700" cy="57150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ulie-courroie d’axes //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28.4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oulie-courroie d’axes //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8600</wp:posOffset>
                </wp:positionH>
                <wp:positionV relativeFrom="paragraph">
                  <wp:posOffset>716915</wp:posOffset>
                </wp:positionV>
                <wp:extent cx="1371600" cy="32766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  <w:t xml:space="preserve">Glissière d’axe y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5.8pt;mso-wrap-distance-left:9.05pt;mso-wrap-distance-right:9.05pt;mso-wrap-distance-top:0pt;mso-wrap-distance-bottom:0pt;margin-top:56.4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</w:rPr>
                        <w:t xml:space="preserve">Glissière d’axe 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2431415</wp:posOffset>
                </wp:positionV>
                <wp:extent cx="1600200" cy="32766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lang w:val="en-GB"/>
                              </w:rPr>
                              <w:t>Pivot d’axe //x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5.8pt;mso-wrap-distance-left:9.05pt;mso-wrap-distance-right:9.05pt;mso-wrap-distance-top:0pt;mso-wrap-distance-bottom:0pt;margin-top:191.4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lang w:val="en-GB"/>
                        </w:rPr>
                        <w:t>Pivot d’axe //x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43400</wp:posOffset>
                </wp:positionH>
                <wp:positionV relativeFrom="paragraph">
                  <wp:posOffset>-251460</wp:posOffset>
                </wp:positionV>
                <wp:extent cx="342900" cy="3429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19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86500</wp:posOffset>
                </wp:positionH>
                <wp:positionV relativeFrom="paragraph">
                  <wp:posOffset>2606040</wp:posOffset>
                </wp:positionV>
                <wp:extent cx="342900" cy="3429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05.2pt;mso-position-vertical-relative:text;margin-left:4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40940</wp:posOffset>
                </wp:positionH>
                <wp:positionV relativeFrom="paragraph">
                  <wp:posOffset>841375</wp:posOffset>
                </wp:positionV>
                <wp:extent cx="1600200" cy="43180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  <w:t xml:space="preserve">Pivot d’axe //x,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4pt;mso-wrap-distance-left:9.05pt;mso-wrap-distance-right:9.05pt;mso-wrap-distance-top:0pt;mso-wrap-distance-bottom:0pt;margin-top:66.25pt;mso-position-vertical-relative:text;margin-left:19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</w:rPr>
                        <w:t xml:space="preserve">Pivot d’axe //x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6100</wp:posOffset>
                </wp:positionH>
                <wp:positionV relativeFrom="paragraph">
                  <wp:posOffset>4534535</wp:posOffset>
                </wp:positionV>
                <wp:extent cx="3200400" cy="68580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ocument réponse DR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GPCL - liaisons – schéma cinématique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ous ensemble déplacement feuille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4pt;mso-wrap-distance-left:9.05pt;mso-wrap-distance-right:9.05pt;mso-wrap-distance-top:0pt;mso-wrap-distance-bottom:0pt;margin-top:357.0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Document réponse DR4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GPCL - liaisons – schéma cinématique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Sous ensemble déplacement feuille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16:42:00Z</dcterms:created>
  <dc:creator>Joël Roudier</dc:creator>
  <dc:description/>
  <dc:language>en-US</dc:language>
  <cp:lastModifiedBy>Joël Roudier</cp:lastModifiedBy>
  <cp:lastPrinted>2006-04-02T19:01:00Z</cp:lastPrinted>
  <dcterms:modified xsi:type="dcterms:W3CDTF">2006-09-03T23:09:00Z</dcterms:modified>
  <cp:revision>26</cp:revision>
  <dc:subject/>
  <dc:title>Objectifs : </dc:title>
</cp:coreProperties>
</file>