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5775</wp:posOffset>
                </wp:positionH>
                <wp:positionV relativeFrom="paragraph">
                  <wp:posOffset>99695</wp:posOffset>
                </wp:positionV>
                <wp:extent cx="2171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aîne d’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7.8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aîne d’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95055</wp:posOffset>
                </wp:positionH>
                <wp:positionV relativeFrom="paragraph">
                  <wp:posOffset>107315</wp:posOffset>
                </wp:positionV>
                <wp:extent cx="916305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 vers ordinateur cent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63pt;mso-wrap-distance-left:9.05pt;mso-wrap-distance-right:9.05pt;mso-wrap-distance-top:0pt;mso-wrap-distance-bottom:0pt;margin-top:8.45pt;mso-position-vertical-relative:text;margin-left:6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 vers ordinateur 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135064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106.3pt,9.1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6200</wp:posOffset>
                </wp:positionH>
                <wp:positionV relativeFrom="paragraph">
                  <wp:posOffset>-3175</wp:posOffset>
                </wp:positionV>
                <wp:extent cx="15201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QUER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19.7pt;height:27.7pt;mso-wrap-distance-left:9.05pt;mso-wrap-distance-right:9.05pt;mso-wrap-distance-top:0pt;mso-wrap-distance-bottom:0pt;margin-top:-0.2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QUE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1690</wp:posOffset>
                </wp:positionH>
                <wp:positionV relativeFrom="paragraph">
                  <wp:posOffset>-3810</wp:posOffset>
                </wp:positionV>
                <wp:extent cx="1520190" cy="352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5242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19.7pt;height:27.75pt;mso-wrap-distance-left:9.05pt;mso-wrap-distance-right:9.05pt;mso-wrap-distance-top:0pt;mso-wrap-distance-bottom:0pt;margin-top:-0.3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7180</wp:posOffset>
                </wp:positionH>
                <wp:positionV relativeFrom="paragraph">
                  <wp:posOffset>-3175</wp:posOffset>
                </wp:positionV>
                <wp:extent cx="219202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UNIQU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72.6pt;height:27.7pt;mso-wrap-distance-left:9.05pt;mso-wrap-distance-right:9.05pt;mso-wrap-distance-top:0pt;mso-wrap-distance-bottom:0pt;margin-top:-0.25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UNIQ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5943600" cy="2583815"/>
                <wp:effectExtent l="2540" t="9525" r="9525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83720"/>
                          <a:chOff x="0" y="0"/>
                          <a:chExt cx="5943600" cy="2583720"/>
                        </a:xfrm>
                      </wpg:grpSpPr>
                      <wps:wsp>
                        <wps:cNvSpPr/>
                        <wps:spPr>
                          <a:xfrm>
                            <a:off x="4622760" y="0"/>
                            <a:ext cx="132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0"/>
                            <a:ext cx="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5560"/>
                            <a:ext cx="5943600" cy="129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121480"/>
                            <a:ext cx="0" cy="45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83720"/>
                            <a:ext cx="32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3pt;width:467.95pt;height:203.4pt" coordorigin="3780,86" coordsize="9359,4068">
                <v:line id="shape_0" from="11060,86" to="13138,86" stroked="t" o:allowincell="f" style="position:absolute">
                  <v:stroke color="#ff0066" weight="19080" joinstyle="miter" endcap="flat"/>
                  <v:fill o:detectmouseclick="t" on="false"/>
                  <w10:wrap type="none"/>
                </v:line>
                <v:line id="shape_0" from="13140,86" to="13140,1401" stroked="t" o:allowincell="f" style="position:absolute">
                  <v:stroke color="#ff0066" weight="19080" joinstyle="miter" endcap="flat"/>
                  <v:fill o:detectmouseclick="t" on="false"/>
                  <w10:wrap type="none"/>
                </v:line>
                <v:line id="shape_0" from="3780,1402" to="13139,3443" stroked="t" o:allowincell="f" style="position:absolute;flip:x">
                  <v:stroke color="#ff0066" weight="19080" joinstyle="miter" endcap="flat"/>
                  <v:fill o:detectmouseclick="t" on="false"/>
                  <w10:wrap type="none"/>
                </v:line>
                <v:line id="shape_0" from="3798,3427" to="3798,4144" stroked="t" o:allowincell="f" style="position:absolute">
                  <v:stroke color="#ff0066" weight="19080" joinstyle="miter" endcap="flat"/>
                  <v:fill o:detectmouseclick="t" on="false"/>
                  <w10:wrap type="none"/>
                </v:line>
                <v:line id="shape_0" from="3783,4155" to="4301,4155" stroked="t" o:allowincell="f" style="position:absolute">
                  <v:stroke color="#ff0066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945</wp:posOffset>
                </wp:positionH>
                <wp:positionV relativeFrom="paragraph">
                  <wp:posOffset>-2540</wp:posOffset>
                </wp:positionV>
                <wp:extent cx="5105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-0.2pt" to="265.5pt,-0.2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7435</wp:posOffset>
                </wp:positionH>
                <wp:positionV relativeFrom="paragraph">
                  <wp:posOffset>-2540</wp:posOffset>
                </wp:positionV>
                <wp:extent cx="5105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-0.2pt" to="424.2pt,-0.2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64755</wp:posOffset>
                </wp:positionH>
                <wp:positionV relativeFrom="paragraph">
                  <wp:posOffset>-2540</wp:posOffset>
                </wp:positionV>
                <wp:extent cx="157924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5pt,-0.2pt" to="719.95pt,-0.2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107.95pt,4.3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175" cy="1443990"/>
                <wp:effectExtent l="9525" t="63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0.2pt,117.9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434975" cy="44577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445680"/>
                          <a:chOff x="0" y="0"/>
                          <a:chExt cx="434880" cy="445680"/>
                        </a:xfrm>
                      </wpg:grpSpPr>
                      <wps:wsp>
                        <wps:cNvSpPr/>
                        <wps:spPr>
                          <a:xfrm flipV="1">
                            <a:off x="0" y="191160"/>
                            <a:ext cx="1447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91880"/>
                            <a:ext cx="1447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0"/>
                            <a:ext cx="1447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55pt;width:34.2pt;height:35.05pt" coordorigin="0,-11" coordsize="684,701">
                <v:line id="shape_0" from="0,290" to="227,690" stroked="t" o:allowincell="f" style="position:absolute;flip:y">
                  <v:stroke color="#339966" weight="9360" joinstyle="miter" endcap="flat"/>
                  <v:fill o:detectmouseclick="t" on="false"/>
                  <w10:wrap type="none"/>
                </v:line>
                <v:line id="shape_0" from="228,291" to="455,390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457,-11" to="684,389" stroked="t" o:allowincell="f" style="position:absolute;flip:y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1290</wp:posOffset>
                </wp:positionV>
                <wp:extent cx="1828800" cy="685800"/>
                <wp:effectExtent l="5080" t="351790" r="2070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59513"/>
                            <a:gd name="adj2" fmla="val -9888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Boutons armo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36pt;margin-top:12.7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Boutons armoir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1945</wp:posOffset>
                </wp:positionH>
                <wp:positionV relativeFrom="paragraph">
                  <wp:posOffset>46990</wp:posOffset>
                </wp:positionV>
                <wp:extent cx="1710055" cy="914400"/>
                <wp:effectExtent l="5715" t="22923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914400"/>
                        </a:xfrm>
                        <a:prstGeom prst="wedgeRectCallout">
                          <a:avLst>
                            <a:gd name="adj1" fmla="val 34513"/>
                            <a:gd name="adj2" fmla="val -74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Cartes électroniques spécifi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5.35pt;margin-top:3.7pt;width:134.6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Cartes électroniques spécifiqu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1290</wp:posOffset>
                </wp:positionV>
                <wp:extent cx="1943100" cy="571500"/>
                <wp:effectExtent l="5080" t="33020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wedgeRectCallout">
                          <a:avLst>
                            <a:gd name="adj1" fmla="val 16370"/>
                            <a:gd name="adj2" fmla="val -10633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oyants sur pupi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6pt;margin-top:12.7pt;width:152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oyants sur pupitre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43900</wp:posOffset>
                </wp:positionH>
                <wp:positionV relativeFrom="paragraph">
                  <wp:posOffset>-241300</wp:posOffset>
                </wp:positionV>
                <wp:extent cx="342900" cy="685165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685080"/>
                          <a:chOff x="0" y="0"/>
                          <a:chExt cx="343080" cy="685080"/>
                        </a:xfrm>
                      </wpg:grpSpPr>
                      <wps:wsp>
                        <wps:cNvSpPr/>
                        <wps:spPr>
                          <a:xfrm flipH="1">
                            <a:off x="228600" y="0"/>
                            <a:ext cx="11448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293400"/>
                            <a:ext cx="1144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3400"/>
                            <a:ext cx="11448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7pt;margin-top:-19pt;width:26.95pt;height:53.9pt" coordorigin="13140,-380" coordsize="539,1078">
                <v:line id="shape_0" from="13500,-380" to="13679,236" stroked="t" o:allowincell="f" style="position:absolute;flip:x">
                  <v:stroke color="#ff0066" weight="9360" joinstyle="miter" endcap="flat"/>
                  <v:fill o:detectmouseclick="t" on="false"/>
                  <w10:wrap type="none"/>
                </v:line>
                <v:line id="shape_0" from="13321,82" to="13500,235" stroked="t" o:allowincell="f" style="position:absolute;flip:xy">
                  <v:stroke color="#ff0066" weight="9360" joinstyle="miter" endcap="flat"/>
                  <v:fill o:detectmouseclick="t" on="false"/>
                  <w10:wrap type="none"/>
                </v:line>
                <v:line id="shape_0" from="13140,82" to="13319,698" stroked="t" o:allowincell="f" style="position:absolute;flip:x">
                  <v:stroke color="#ff00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3655</wp:posOffset>
                </wp:positionH>
                <wp:positionV relativeFrom="paragraph">
                  <wp:posOffset>141605</wp:posOffset>
                </wp:positionV>
                <wp:extent cx="2180590" cy="351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Blocs de documents ; car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171.7pt;height:27.7pt;mso-wrap-distance-left:9.05pt;mso-wrap-distance-right:9.05pt;mso-wrap-distance-top:0pt;mso-wrap-distance-bottom:0pt;margin-top:11.15pt;mso-position-vertical-relative:text;margin-left:60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Blocs de documents ; car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0</wp:posOffset>
                </wp:positionH>
                <wp:positionV relativeFrom="paragraph">
                  <wp:posOffset>138430</wp:posOffset>
                </wp:positionV>
                <wp:extent cx="685800" cy="685800"/>
                <wp:effectExtent l="20320" t="5080" r="2095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fuchsia" stroked="t" o:allowincell="f" style="position:absolute;margin-left:639pt;margin-top:10.9pt;width:53.95pt;height:53.95pt;mso-wrap-style:none;v-text-anchor:middle" type="_x0000_t67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753999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39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593.65pt,7.35pt" stroked="t" o:allowincell="f" style="position:absolute;flip:x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3165</wp:posOffset>
                </wp:positionH>
                <wp:positionV relativeFrom="paragraph">
                  <wp:posOffset>91440</wp:posOffset>
                </wp:positionV>
                <wp:extent cx="0" cy="113919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7.2pt" to="593.95pt,96.8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1371600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bars régulé filtr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V 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bars régulé filtr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 V 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29400</wp:posOffset>
                </wp:positionH>
                <wp:positionV relativeFrom="paragraph">
                  <wp:posOffset>16510</wp:posOffset>
                </wp:positionV>
                <wp:extent cx="11430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mécan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s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.3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mécan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til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148590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pneumatique et électrique distribu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pneumatique et électrique distribu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0700</wp:posOffset>
                </wp:positionH>
                <wp:positionV relativeFrom="paragraph">
                  <wp:posOffset>16510</wp:posOffset>
                </wp:positionV>
                <wp:extent cx="1143000" cy="4572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mécan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pon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.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mécan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pon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69850</wp:posOffset>
                </wp:positionV>
                <wp:extent cx="114300" cy="72771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727560"/>
                          <a:chOff x="0" y="0"/>
                          <a:chExt cx="114480" cy="727560"/>
                        </a:xfrm>
                      </wpg:grpSpPr>
                      <wps:wsp>
                        <wps:cNvSpPr/>
                        <wps:spPr>
                          <a:xfrm flipH="1" flipV="1">
                            <a:off x="76320" y="311760"/>
                            <a:ext cx="3816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312480"/>
                            <a:ext cx="3816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816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.5pt;width:8.95pt;height:57.25pt" coordorigin="3240,110" coordsize="179,1145">
                <v:line id="shape_0" from="3360,601" to="3419,1255" stroked="t" o:allowincell="f" style="position:absolute;flip:xy">
                  <v:stroke color="navy" weight="9360" joinstyle="miter" endcap="flat"/>
                  <v:fill o:detectmouseclick="t" on="false"/>
                  <w10:wrap type="none"/>
                </v:line>
                <v:line id="shape_0" from="3300,602" to="3359,764" stroked="t" o:allowincell="f" style="position:absolute;flip:x">
                  <v:stroke color="navy" weight="9360" joinstyle="miter" endcap="flat"/>
                  <v:fill o:detectmouseclick="t" on="false"/>
                  <w10:wrap type="none"/>
                </v:line>
                <v:line id="shape_0" from="3240,110" to="3299,764" stroked="t" o:allowincell="f" style="position:absolute;flip:x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1300</wp:posOffset>
                </wp:positionH>
                <wp:positionV relativeFrom="paragraph">
                  <wp:posOffset>69215</wp:posOffset>
                </wp:positionV>
                <wp:extent cx="289560" cy="727710"/>
                <wp:effectExtent l="5080" t="127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27560"/>
                          <a:chOff x="0" y="0"/>
                          <a:chExt cx="289440" cy="727560"/>
                        </a:xfrm>
                      </wpg:grpSpPr>
                      <wps:wsp>
                        <wps:cNvSpPr/>
                        <wps:spPr>
                          <a:xfrm flipV="1">
                            <a:off x="0" y="31176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12480"/>
                            <a:ext cx="964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5.45pt;width:22.75pt;height:57.25pt" coordorigin="6380,109" coordsize="455,1145">
                <v:line id="shape_0" from="6380,600" to="6531,1254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6532,601" to="6683,76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684,109" to="6835,76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1775</wp:posOffset>
                </wp:positionH>
                <wp:positionV relativeFrom="paragraph">
                  <wp:posOffset>69215</wp:posOffset>
                </wp:positionV>
                <wp:extent cx="289560" cy="72771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27560"/>
                          <a:chOff x="0" y="0"/>
                          <a:chExt cx="289440" cy="727560"/>
                        </a:xfrm>
                      </wpg:grpSpPr>
                      <wps:wsp>
                        <wps:cNvSpPr/>
                        <wps:spPr>
                          <a:xfrm flipV="1">
                            <a:off x="0" y="31176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12480"/>
                            <a:ext cx="964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5pt;margin-top:5.45pt;width:22.75pt;height:57.25pt" coordorigin="8365,109" coordsize="455,1145">
                <v:line id="shape_0" from="8365,600" to="8516,1254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8517,601" to="8668,76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8669,109" to="8820,76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289560" cy="727710"/>
                <wp:effectExtent l="5080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27560"/>
                          <a:chOff x="0" y="0"/>
                          <a:chExt cx="289440" cy="727560"/>
                        </a:xfrm>
                      </wpg:grpSpPr>
                      <wps:wsp>
                        <wps:cNvSpPr/>
                        <wps:spPr>
                          <a:xfrm flipV="1">
                            <a:off x="0" y="31176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12480"/>
                            <a:ext cx="964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45pt;width:22.75pt;height:57.25pt" coordorigin="900,109" coordsize="455,1145">
                <v:line id="shape_0" from="900,600" to="1051,1254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1052,601" to="1203,76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1204,109" to="1355,76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33260</wp:posOffset>
                </wp:positionH>
                <wp:positionV relativeFrom="paragraph">
                  <wp:posOffset>69215</wp:posOffset>
                </wp:positionV>
                <wp:extent cx="289560" cy="72771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27560"/>
                          <a:chOff x="0" y="0"/>
                          <a:chExt cx="289440" cy="727560"/>
                        </a:xfrm>
                      </wpg:grpSpPr>
                      <wps:wsp>
                        <wps:cNvSpPr/>
                        <wps:spPr>
                          <a:xfrm flipV="1">
                            <a:off x="0" y="31176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12480"/>
                            <a:ext cx="964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8pt;margin-top:5.45pt;width:22.75pt;height:57.25pt" coordorigin="11076,109" coordsize="455,1145">
                <v:line id="shape_0" from="11076,600" to="11227,1254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11228,601" to="11379,76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11380,109" to="11531,76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69850</wp:posOffset>
                </wp:positionV>
                <wp:extent cx="125730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 V ; 50 H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bars atel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 V ; 50 H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bars ate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80350</wp:posOffset>
                </wp:positionH>
                <wp:positionV relativeFrom="paragraph">
                  <wp:posOffset>118745</wp:posOffset>
                </wp:positionV>
                <wp:extent cx="1151890" cy="14947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5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IER documents et cart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ADO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5050" strokecolor="#000000" strokeweight="0pt" style="position:absolute;rotation:-0;width:90.7pt;height:117.7pt;mso-wrap-distance-left:9.05pt;mso-wrap-distance-right:9.05pt;mso-wrap-distance-top:0pt;mso-wrap-distance-bottom:0pt;margin-top:9.35pt;mso-position-vertical-relative:text;margin-left:6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IER documents et cart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ADOC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1147445" cy="35369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35369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TRIBU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90.35pt;height:27.85pt;mso-wrap-distance-left:9.05pt;mso-wrap-distance-right:9.05pt;mso-wrap-distance-top:0pt;mso-wrap-distance-bottom:0pt;margin-top:7.95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TRIB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00330</wp:posOffset>
                </wp:positionV>
                <wp:extent cx="1147445" cy="35433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35433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VERT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90.35pt;height:27.9pt;mso-wrap-distance-left:9.05pt;mso-wrap-distance-right:9.05pt;mso-wrap-distance-top:0pt;mso-wrap-distance-bottom:0pt;margin-top:7.9pt;mso-position-vertical-relative:text;margin-left:3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VE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00965</wp:posOffset>
                </wp:positionV>
                <wp:extent cx="1494790" cy="35369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369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MET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17.7pt;height:27.85pt;mso-wrap-distance-left:9.05pt;mso-wrap-distance-right:9.05pt;mso-wrap-distance-top:0pt;mso-wrap-distance-bottom:0pt;margin-top:7.95pt;mso-position-vertical-relative:text;margin-left:4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NS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0260</wp:posOffset>
                </wp:positionH>
                <wp:positionV relativeFrom="paragraph">
                  <wp:posOffset>100965</wp:posOffset>
                </wp:positionV>
                <wp:extent cx="1270635" cy="35369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35369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M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00.05pt;height:27.85pt;mso-wrap-distance-left:9.05pt;mso-wrap-distance-right:9.05pt;mso-wrap-distance-top:0pt;mso-wrap-distance-bottom:0pt;margin-top:7.95pt;mso-position-vertical-relative:text;margin-left: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M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4145</wp:posOffset>
                </wp:positionH>
                <wp:positionV relativeFrom="paragraph">
                  <wp:posOffset>-3175</wp:posOffset>
                </wp:positionV>
                <wp:extent cx="1044575" cy="5080"/>
                <wp:effectExtent l="635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472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-0.25pt" to="593.55pt,0.1pt" stroked="t" o:allowincell="f" style="position:absolute;flip:x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00330</wp:posOffset>
                </wp:positionV>
                <wp:extent cx="2311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9pt" to="324.1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02235</wp:posOffset>
                </wp:positionV>
                <wp:extent cx="23749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05pt" to="432.6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76745</wp:posOffset>
                </wp:positionH>
                <wp:positionV relativeFrom="paragraph">
                  <wp:posOffset>102235</wp:posOffset>
                </wp:positionV>
                <wp:extent cx="90995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8.05pt" to="620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103314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05pt" to="216.3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05pt" to="62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</w:r>
    </w:p>
    <w:p>
      <w:pPr>
        <w:pStyle w:val="Normal"/>
        <w:rPr>
          <w:rFonts w:ascii="Comic Sans MS" w:hAnsi="Comic Sans MS" w:cs="Comic Sans MS"/>
          <w:color w:val="800000"/>
          <w:sz w:val="20"/>
          <w:lang w:val="en-US"/>
        </w:rPr>
      </w:pPr>
      <w:r>
        <w:rPr>
          <w:rFonts w:cs="Comic Sans MS" w:ascii="Comic Sans MS" w:hAnsi="Comic Sans MS"/>
          <w:color w:val="8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1485900" cy="1371600"/>
                <wp:effectExtent l="61595" t="46736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wedgeRectCallout">
                          <a:avLst>
                            <a:gd name="adj1" fmla="val -53032"/>
                            <a:gd name="adj2" fmla="val -8277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Carte de puissance du marg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4pt;margin-top:13.3pt;width:116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Carte de puissance du marg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168910</wp:posOffset>
                </wp:positionV>
                <wp:extent cx="1485900" cy="923290"/>
                <wp:effectExtent l="5080" t="46609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23400"/>
                        </a:xfrm>
                        <a:prstGeom prst="wedgeRectCallout">
                          <a:avLst>
                            <a:gd name="adj1" fmla="val -15810"/>
                            <a:gd name="adj2" fmla="val -9903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ro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Ventous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68pt;margin-top:13.3pt;width:116.95pt;height:72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rro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Ventouses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8830</wp:posOffset>
                </wp:positionH>
                <wp:positionV relativeFrom="paragraph">
                  <wp:posOffset>635000</wp:posOffset>
                </wp:positionV>
                <wp:extent cx="1943735" cy="8007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4364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ocument réponse DR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chéma blocs fonct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DO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2.9pt;margin-top:50pt;width:153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Document réponse DR1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chéma blocs fonctionnel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DO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145540</wp:posOffset>
                </wp:positionV>
                <wp:extent cx="2171700" cy="1028700"/>
                <wp:effectExtent l="5080" t="166497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wedgeRectCallout">
                          <a:avLst>
                            <a:gd name="adj1" fmla="val -45583"/>
                            <a:gd name="adj2" fmla="val -20876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Vér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Moteur marg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Moteur convoy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Ventu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60pt;margin-top:90.2pt;width:170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Vér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Moteur marg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Moteur convoy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Ventu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1714500" cy="1129665"/>
                <wp:effectExtent l="5080" t="398145" r="571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29680"/>
                        </a:xfrm>
                        <a:prstGeom prst="wedgeRectCallout">
                          <a:avLst>
                            <a:gd name="adj1" fmla="val -4296"/>
                            <a:gd name="adj2" fmla="val -8416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Transformateur électr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72pt;margin-top:0.1pt;width:134.95pt;height:88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Transformateur électrique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15300</wp:posOffset>
                </wp:positionH>
                <wp:positionV relativeFrom="paragraph">
                  <wp:posOffset>345440</wp:posOffset>
                </wp:positionV>
                <wp:extent cx="685800" cy="739140"/>
                <wp:effectExtent l="19050" t="5080" r="196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39080"/>
                        </a:xfrm>
                        <a:prstGeom prst="downArrow">
                          <a:avLst>
                            <a:gd name="adj1" fmla="val 50000"/>
                            <a:gd name="adj2" fmla="val 26942"/>
                          </a:avLst>
                        </a:prstGeom>
                        <a:solidFill>
                          <a:srgbClr val="cc00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99" stroked="t" o:allowincell="f" style="position:absolute;margin-left:639pt;margin-top:27.2pt;width:53.95pt;height:58.15pt;mso-wrap-style:none;v-text-anchor:middle" type="_x0000_t67">
                <v:fill o:detectmouseclick="t" type="solid" color2="#33ff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6830</wp:posOffset>
                </wp:positionH>
                <wp:positionV relativeFrom="paragraph">
                  <wp:posOffset>1095375</wp:posOffset>
                </wp:positionV>
                <wp:extent cx="2063115" cy="5118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Documents répartis dans les car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162.45pt;height:40.3pt;mso-wrap-distance-left:9.05pt;mso-wrap-distance-right:9.05pt;mso-wrap-distance-top:0pt;mso-wrap-distance-bottom:0pt;margin-top:86.25pt;mso-position-vertical-relative:text;margin-left:60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Documents répartis dans les car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717040</wp:posOffset>
                </wp:positionV>
                <wp:extent cx="2111375" cy="4572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00"/>
                                <w:sz w:val="28"/>
                              </w:rPr>
                              <w:t>Chaîne d’éner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36pt;mso-wrap-distance-left:9.05pt;mso-wrap-distance-right:9.05pt;mso-wrap-distance-top:0pt;mso-wrap-distance-bottom:0pt;margin-top:135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00"/>
                          <w:sz w:val="28"/>
                        </w:rPr>
                        <w:t>Chaîne d’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8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19:00Z</dcterms:created>
  <dc:creator>Roudier</dc:creator>
  <dc:description/>
  <dc:language>en-US</dc:language>
  <cp:lastModifiedBy>SIGE</cp:lastModifiedBy>
  <dcterms:modified xsi:type="dcterms:W3CDTF">2006-12-26T11:24:00Z</dcterms:modified>
  <cp:revision>17</cp:revision>
  <dc:subject/>
  <dc:title>Après avoir consulté le synoptique interactif montrant l’architecture fonctionnelle d’un système pluritechnique, renseigner le</dc:title>
</cp:coreProperties>
</file>