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ACCALAUREAT GENER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érie S – Sciences de l’ingénieur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11874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9.35pt" to="491.1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ÉTUDE D’UN SYSTÈME PLURITECHNIQUE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Coefficient : 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Durée de l’épreuve : 4 heur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ont autorisés les calculatrices électroniques 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le matériel nécessaire à la représentation graphiqu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ucun document n’est autorisé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Les réponses sont à donner sur les documents réponses et sur feuille de copi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Il est conseillé de traiter les différentes parties dans l’ordre du sujet.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985</wp:posOffset>
                </wp:positionH>
                <wp:positionV relativeFrom="paragraph">
                  <wp:posOffset>100330</wp:posOffset>
                </wp:positionV>
                <wp:extent cx="67627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YSTÈME MADO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7.5pt;mso-wrap-distance-left:9.05pt;mso-wrap-distance-right:9.05pt;mso-wrap-distance-top:0pt;mso-wrap-distance-bottom:0pt;margin-top:7.9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YSTÈME MAD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2875</wp:posOffset>
            </wp:positionH>
            <wp:positionV relativeFrom="paragraph">
              <wp:posOffset>155575</wp:posOffset>
            </wp:positionV>
            <wp:extent cx="2933700" cy="3448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24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position du sujet et sommaire :</w:t>
      </w:r>
    </w:p>
    <w:p>
      <w:pPr>
        <w:pStyle w:val="Normal"/>
        <w:ind w:left="418" w:hanging="41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</w:rPr>
        <w:t xml:space="preserve">Un dossier "TEXTE DU SUJET" de 12 pages numérotées de 1 à 12 comportant 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1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ésentation du système MADOCA</w:t>
            </w:r>
          </w:p>
          <w:p>
            <w:pPr>
              <w:pStyle w:val="Normal"/>
              <w:numPr>
                <w:ilvl w:val="0"/>
                <w:numId w:val="2"/>
              </w:numPr>
              <w:ind w:left="721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mière partie : Analyse fonctionnelle globale</w:t>
            </w:r>
          </w:p>
          <w:p>
            <w:pPr>
              <w:pStyle w:val="Normal"/>
              <w:numPr>
                <w:ilvl w:val="0"/>
                <w:numId w:val="2"/>
              </w:numPr>
              <w:ind w:left="721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uxième partie : Adapter la vitesse d’entraînement des feuilles</w:t>
            </w:r>
          </w:p>
          <w:p>
            <w:pPr>
              <w:pStyle w:val="Normal"/>
              <w:numPr>
                <w:ilvl w:val="0"/>
                <w:numId w:val="2"/>
              </w:numPr>
              <w:ind w:left="721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oisième partie : Séparer une feuille</w:t>
            </w:r>
          </w:p>
          <w:p>
            <w:pPr>
              <w:pStyle w:val="Normal"/>
              <w:numPr>
                <w:ilvl w:val="0"/>
                <w:numId w:val="2"/>
              </w:numPr>
              <w:ind w:left="721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trième partie : Déplacer une feuille</w:t>
            </w:r>
          </w:p>
          <w:p>
            <w:pPr>
              <w:pStyle w:val="Normal"/>
              <w:numPr>
                <w:ilvl w:val="0"/>
                <w:numId w:val="2"/>
              </w:numPr>
              <w:ind w:left="721" w:hanging="284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nquième partie de synthèse : Optimiser la cadence du margeur</w:t>
            </w:r>
          </w:p>
          <w:p>
            <w:pPr>
              <w:pStyle w:val="Normal"/>
              <w:ind w:left="43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es 1 à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e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es 3 à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es 6 à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es 8 à 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ages 11 à 1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 dossier "DOCUMENTS TECHNIQUES" : documents DT1 à DT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 dossier "DOCUMENTS RÉPONSES" : documents DR1 à DR8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right" w:pos="424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nseils au candidat :</w:t>
      </w:r>
    </w:p>
    <w:p>
      <w:pPr>
        <w:pStyle w:val="Normal"/>
        <w:tabs>
          <w:tab w:val="clear" w:pos="708"/>
          <w:tab w:val="right" w:pos="4242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43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que vous disposez bien de tous les documents définis dans le sommaire.</w:t>
      </w:r>
    </w:p>
    <w:p>
      <w:pPr>
        <w:pStyle w:val="Normal"/>
        <w:ind w:left="43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hase d'appropriation du système pluritechnique passe par la lecture attentive de l'ensemble du sujet.</w:t>
      </w:r>
    </w:p>
    <w:p>
      <w:pPr>
        <w:pStyle w:val="Normal"/>
        <w:ind w:left="431" w:hanging="0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Il est fortement conseillé de consacrer au moins 20 minutes à cette phase de découverte.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080" w:hanging="360"/>
      </w:pPr>
      <w:rPr>
        <w:b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02:00Z</dcterms:created>
  <dc:creator>Version Lycée</dc:creator>
  <dc:description/>
  <dc:language>en-US</dc:language>
  <cp:lastModifiedBy>pyoung</cp:lastModifiedBy>
  <cp:lastPrinted>2006-08-29T10:19:00Z</cp:lastPrinted>
  <dcterms:modified xsi:type="dcterms:W3CDTF">2010-12-03T16:02:00Z</dcterms:modified>
  <cp:revision>2</cp:revision>
  <dc:subject/>
  <dc:title>BACCALAUREAT GENERAL</dc:title>
</cp:coreProperties>
</file>