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7711" w:dyaOrig="9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1pt;margin-top:-9.05pt;width:145.35pt;height:17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9558382" r:id="rId2"/>
        </w:object>
        <w:object w:dxaOrig="7694" w:dyaOrig="8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1.6pt;margin-top:-18.1pt;width:125.35pt;height:145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6551565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6490</wp:posOffset>
                </wp:positionH>
                <wp:positionV relativeFrom="paragraph">
                  <wp:posOffset>-229870</wp:posOffset>
                </wp:positionV>
                <wp:extent cx="0" cy="6283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-18.1pt" to="488.7pt,476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2740</wp:posOffset>
                </wp:positionH>
                <wp:positionV relativeFrom="paragraph">
                  <wp:posOffset>42545</wp:posOffset>
                </wp:positionV>
                <wp:extent cx="0" cy="5643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.35pt" to="126.2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7025</wp:posOffset>
                </wp:positionH>
                <wp:positionV relativeFrom="paragraph">
                  <wp:posOffset>-238125</wp:posOffset>
                </wp:positionV>
                <wp:extent cx="7136130" cy="574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574560"/>
                          <a:chOff x="0" y="0"/>
                          <a:chExt cx="7136280" cy="574560"/>
                        </a:xfrm>
                      </wpg:grpSpPr>
                      <wps:wsp>
                        <wps:cNvSpPr txBox="1"/>
                        <wps:spPr>
                          <a:xfrm>
                            <a:off x="5067360" y="0"/>
                            <a:ext cx="20689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able à roule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as à séparateur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640"/>
                            <a:ext cx="49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57960"/>
                            <a:ext cx="1724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P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cart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22120"/>
                            <a:ext cx="574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-18.75pt;width:561.9pt;height:45.25pt" coordorigin="2515,-375" coordsize="11238,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95;top:-375;width:3257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able à roule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as à séparateur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5,78" to="10316,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7;top:-283;width:271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P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cartons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f" o:allowincell="f" style="position:absolute;left:3057;top:-25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-547370</wp:posOffset>
                </wp:positionV>
                <wp:extent cx="1616710" cy="31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(s)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25pt;mso-wrap-distance-left:9.05pt;mso-wrap-distance-right:9.05pt;mso-wrap-distance-top:0pt;mso-wrap-distance-bottom:0pt;margin-top:-43.1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(s)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7660</wp:posOffset>
                </wp:positionH>
                <wp:positionV relativeFrom="paragraph">
                  <wp:posOffset>-689610</wp:posOffset>
                </wp:positionV>
                <wp:extent cx="2095500" cy="317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pt;mso-wrap-distance-left:9.05pt;mso-wrap-distance-right:9.05pt;mso-wrap-distance-top:0pt;mso-wrap-distance-bottom:0pt;margin-top:-54.3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70775</wp:posOffset>
                </wp:positionH>
                <wp:positionV relativeFrom="paragraph">
                  <wp:posOffset>-689610</wp:posOffset>
                </wp:positionV>
                <wp:extent cx="2095500" cy="317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olutions technolog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pt;mso-wrap-distance-left:9.05pt;mso-wrap-distance-right:9.05pt;mso-wrap-distance-top:0pt;mso-wrap-distance-bottom:0pt;margin-top:-54.3pt;mso-position-vertical-relative:text;margin-left:5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olutions technol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enter" w:pos="4536" w:leader="none"/>
          <w:tab w:val="right" w:pos="8931" w:leader="none"/>
          <w:tab w:val="right" w:pos="9072" w:leader="none"/>
        </w:tabs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0</wp:posOffset>
                </wp:positionH>
                <wp:positionV relativeFrom="paragraph">
                  <wp:posOffset>1373505</wp:posOffset>
                </wp:positionV>
                <wp:extent cx="1704975" cy="1378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78440"/>
                          <a:chOff x="0" y="0"/>
                          <a:chExt cx="1704960" cy="137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720" y="0"/>
                            <a:ext cx="124524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392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uille en sortie du 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4560" y="803880"/>
                            <a:ext cx="2325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5pt;margin-top:108.15pt;width:134.25pt;height:108.55pt" coordorigin="12670,2163" coordsize="2685,2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94;top:2163;width:1960;height:16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670;top:3791;width:253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uille en sortie du 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75,3429" to="13940,3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2018665</wp:posOffset>
                </wp:positionV>
                <wp:extent cx="1719580" cy="733425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733320"/>
                          <a:chOff x="0" y="0"/>
                          <a:chExt cx="171972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93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PA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documents par cartons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0080" y="3675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58.95pt;width:135.35pt;height:57.75pt" coordorigin="-181,3179" coordsize="2707,1155">
                <v:shape id="shape_0" fillcolor="white" stroked="t" o:allowincell="f" style="position:absolute;left:-181;top:3179;width:1998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PA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documents par cart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9,3758" to="2526,3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9610</wp:posOffset>
                </wp:positionH>
                <wp:positionV relativeFrom="paragraph">
                  <wp:posOffset>4246245</wp:posOffset>
                </wp:positionV>
                <wp:extent cx="1724660" cy="805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4760" cy="80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 technique DT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ST de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doca 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3pt;margin-top:334.35pt;width:135.75pt;height:6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cument technique DT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ST de de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doca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4440</wp:posOffset>
                </wp:positionH>
                <wp:positionV relativeFrom="paragraph">
                  <wp:posOffset>1258570</wp:posOffset>
                </wp:positionV>
                <wp:extent cx="0" cy="2796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99.1pt" to="297.2pt,319.2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2855</wp:posOffset>
                </wp:positionH>
                <wp:positionV relativeFrom="paragraph">
                  <wp:posOffset>970915</wp:posOffset>
                </wp:positionV>
                <wp:extent cx="3752850" cy="601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601920"/>
                          <a:chOff x="0" y="0"/>
                          <a:chExt cx="3753000" cy="60192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27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0"/>
                            <a:ext cx="9950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Magasin du 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6640"/>
                            <a:ext cx="16185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ER les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5704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76.45pt;width:295.5pt;height:47.4pt" coordorigin="5973,1529" coordsize="5910,948">
                <v:line id="shape_0" from="5973,1980" to="10316,1980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1529;width:1566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Magasin du 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5;top:1571;width:254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ER les documents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15;top:1934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265</wp:posOffset>
                </wp:positionH>
                <wp:positionV relativeFrom="paragraph">
                  <wp:posOffset>2004695</wp:posOffset>
                </wp:positionV>
                <wp:extent cx="3544570" cy="636270"/>
                <wp:effectExtent l="63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636120"/>
                          <a:chOff x="0" y="0"/>
                          <a:chExt cx="3544560" cy="63612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2779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2880"/>
                            <a:ext cx="76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0"/>
                            <a:ext cx="16092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R une seule feu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9160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57.85pt;width:279.15pt;height:50.1pt" coordorigin="5939,3157" coordsize="5583,1002">
                <v:line id="shape_0" from="5939,3563" to="10316,3567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3303;width:1204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3157;width:253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R une seule feuille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63;top:3616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6345</wp:posOffset>
                </wp:positionH>
                <wp:positionV relativeFrom="paragraph">
                  <wp:posOffset>2924175</wp:posOffset>
                </wp:positionV>
                <wp:extent cx="3848100" cy="600710"/>
                <wp:effectExtent l="63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600840"/>
                          <a:chOff x="0" y="0"/>
                          <a:chExt cx="3848040" cy="600840"/>
                        </a:xfrm>
                      </wpg:grpSpPr>
                      <wps:wsp>
                        <wps:cNvSpPr/>
                        <wps:spPr>
                          <a:xfrm flipV="1">
                            <a:off x="0" y="259200"/>
                            <a:ext cx="277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29880"/>
                            <a:ext cx="1073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Lecteur de code ba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6092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E l’information du doc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41120"/>
                            <a:ext cx="5745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5pt;margin-top:230.25pt;width:303pt;height:47.3pt" coordorigin="5947,4605" coordsize="6060,946">
                <v:line id="shape_0" from="5947,5013" to="10316,5014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4652;width:1690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Lecteur de code ba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4605;width:253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E l’information du document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42;top:4827;width:90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2855</wp:posOffset>
                </wp:positionH>
                <wp:positionV relativeFrom="paragraph">
                  <wp:posOffset>3674745</wp:posOffset>
                </wp:positionV>
                <wp:extent cx="3792855" cy="68707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960" cy="687240"/>
                          <a:chOff x="0" y="0"/>
                          <a:chExt cx="3792960" cy="687240"/>
                        </a:xfrm>
                      </wpg:grpSpPr>
                      <wps:wsp>
                        <wps:cNvSpPr/>
                        <wps:spPr>
                          <a:xfrm flipV="1">
                            <a:off x="0" y="343440"/>
                            <a:ext cx="2758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0"/>
                            <a:ext cx="11494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Ensemble déplacement feu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8080"/>
                            <a:ext cx="16092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OSER le document dans le car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457200"/>
                            <a:ext cx="574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P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289.35pt;width:298.65pt;height:54.1pt" coordorigin="5973,5787" coordsize="5973,1082">
                <v:line id="shape_0" from="5973,6328" to="10316,6329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36;top:5787;width:180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Ensemble déplacement feu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5831;width:2533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OSER le document dans le carton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15;top:6507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P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75320</wp:posOffset>
            </wp:positionH>
            <wp:positionV relativeFrom="paragraph">
              <wp:posOffset>4591685</wp:posOffset>
            </wp:positionV>
            <wp:extent cx="1055370" cy="131254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090</wp:posOffset>
                </wp:positionH>
                <wp:positionV relativeFrom="paragraph">
                  <wp:posOffset>5051425</wp:posOffset>
                </wp:positionV>
                <wp:extent cx="6665595" cy="65659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760" cy="656640"/>
                          <a:chOff x="0" y="0"/>
                          <a:chExt cx="6665760" cy="65664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49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1400" y="28440"/>
                            <a:ext cx="14940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artes électro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17240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le fonctionnement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117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F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397.75pt;width:524.85pt;height:51.7pt" coordorigin="2534,7955" coordsize="10497,1034">
                <v:line id="shape_0" from="2534,8409" to="10316,840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78;top:8000;width:235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P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artes électro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76;top:7955;width:2714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le fonctionnement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f" o:allowincell="f" style="position:absolute;left:3041;top:8446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F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9090</wp:posOffset>
                </wp:positionH>
                <wp:positionV relativeFrom="paragraph">
                  <wp:posOffset>2522855</wp:posOffset>
                </wp:positionV>
                <wp:extent cx="2183765" cy="51689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16960"/>
                          <a:chOff x="0" y="0"/>
                          <a:chExt cx="2183760" cy="516960"/>
                        </a:xfrm>
                      </wpg:grpSpPr>
                      <wps:wsp>
                        <wps:cNvSpPr/>
                        <wps:spPr>
                          <a:xfrm>
                            <a:off x="0" y="230040"/>
                            <a:ext cx="218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724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PULER les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9320"/>
                            <a:ext cx="574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198.65pt;width:171.9pt;height:40.7pt" coordorigin="2534,3973" coordsize="3438,814">
                <v:line id="shape_0" from="2534,4335" to="5972,4335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5;top:3973;width:271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PULER les documents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2895;top:4334;width:90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0775</wp:posOffset>
                </wp:positionH>
                <wp:positionV relativeFrom="paragraph">
                  <wp:posOffset>1718310</wp:posOffset>
                </wp:positionV>
                <wp:extent cx="1149350" cy="1379220"/>
                <wp:effectExtent l="3810" t="63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135.3pt" to="678.7pt,24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70775</wp:posOffset>
                </wp:positionH>
                <wp:positionV relativeFrom="paragraph">
                  <wp:posOffset>1258570</wp:posOffset>
                </wp:positionV>
                <wp:extent cx="1838960" cy="344805"/>
                <wp:effectExtent l="1270" t="5080" r="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99.1pt" to="733pt,1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319" w:dyaOrig="80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6.85pt;margin-top:216.75pt;width:81.35pt;height:153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78004595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6615</wp:posOffset>
                </wp:positionH>
                <wp:positionV relativeFrom="paragraph">
                  <wp:posOffset>4413250</wp:posOffset>
                </wp:positionV>
                <wp:extent cx="896620" cy="221615"/>
                <wp:effectExtent l="1270" t="127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347.5pt" to="738pt,36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50250</wp:posOffset>
                </wp:positionH>
                <wp:positionV relativeFrom="paragraph">
                  <wp:posOffset>3860165</wp:posOffset>
                </wp:positionV>
                <wp:extent cx="1188085" cy="6350"/>
                <wp:effectExtent l="635" t="25400" r="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303.95pt" to="751pt,30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1520</wp:posOffset>
                </wp:positionH>
                <wp:positionV relativeFrom="paragraph">
                  <wp:posOffset>3458845</wp:posOffset>
                </wp:positionV>
                <wp:extent cx="772160" cy="416560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20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272.35pt" to="718.35pt,305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90255</wp:posOffset>
                </wp:positionH>
                <wp:positionV relativeFrom="paragraph">
                  <wp:posOffset>3377565</wp:posOffset>
                </wp:positionV>
                <wp:extent cx="922020" cy="15875"/>
                <wp:effectExtent l="635" t="24765" r="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5pt,265.95pt" to="733.2pt,267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05190</wp:posOffset>
                </wp:positionH>
                <wp:positionV relativeFrom="paragraph">
                  <wp:posOffset>4011930</wp:posOffset>
                </wp:positionV>
                <wp:extent cx="1185545" cy="234315"/>
                <wp:effectExtent l="1270" t="1524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pt,315.9pt" to="763pt,334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3535</wp:posOffset>
                </wp:positionH>
                <wp:positionV relativeFrom="paragraph">
                  <wp:posOffset>4361815</wp:posOffset>
                </wp:positionV>
                <wp:extent cx="656590" cy="4222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reur rotat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3.25pt;mso-wrap-distance-left:9.05pt;mso-wrap-distance-right:9.05pt;mso-wrap-distance-top:0pt;mso-wrap-distance-bottom:0pt;margin-top:343.45pt;mso-position-vertical-relative:text;margin-left:6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reur rot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5710</wp:posOffset>
                </wp:positionH>
                <wp:positionV relativeFrom="paragraph">
                  <wp:posOffset>3672205</wp:posOffset>
                </wp:positionV>
                <wp:extent cx="804545" cy="459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ispositifs d’aspi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36.2pt;mso-wrap-distance-left:9.05pt;mso-wrap-distance-right:9.05pt;mso-wrap-distance-top:0pt;mso-wrap-distance-bottom:0pt;margin-top:289.15pt;mso-position-vertical-relative:text;margin-left:5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ispositifs d’aspi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0515</wp:posOffset>
                </wp:positionH>
                <wp:positionV relativeFrom="paragraph">
                  <wp:posOffset>3212465</wp:posOffset>
                </wp:positionV>
                <wp:extent cx="574675" cy="4597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vérin vert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52.95pt;mso-position-vertical-relative:text;margin-left:6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vérin 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60385</wp:posOffset>
                </wp:positionH>
                <wp:positionV relativeFrom="paragraph">
                  <wp:posOffset>4131945</wp:posOffset>
                </wp:positionV>
                <wp:extent cx="574675" cy="2298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325.35pt;mso-position-vertical-relative:text;margin-left:6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18:00Z</dcterms:created>
  <dc:creator>roudier</dc:creator>
  <dc:description/>
  <dc:language>en-US</dc:language>
  <cp:lastModifiedBy>SIGE</cp:lastModifiedBy>
  <cp:lastPrinted>2006-04-05T11:44:00Z</cp:lastPrinted>
  <dcterms:modified xsi:type="dcterms:W3CDTF">2006-12-26T11:39:00Z</dcterms:modified>
  <cp:revision>14</cp:revision>
  <dc:subject/>
  <dc:title/>
</cp:coreProperties>
</file>