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BARÊM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/>
      </w:pPr>
      <w:r>
        <w:rPr/>
        <w:t>TOTAL SUR 40</w:t>
      </w:r>
    </w:p>
    <w:p>
      <w:pPr>
        <w:pStyle w:val="Normal"/>
        <w:rPr/>
      </w:pPr>
      <w:r>
        <w:rPr>
          <w:bCs/>
          <w:sz w:val="24"/>
        </w:rPr>
        <w:t>1</w:t>
      </w:r>
      <w:r>
        <w:rPr>
          <w:bCs/>
          <w:sz w:val="24"/>
          <w:vertAlign w:val="superscript"/>
        </w:rPr>
        <w:t>ère</w:t>
      </w:r>
      <w:r>
        <w:rPr>
          <w:bCs/>
          <w:sz w:val="24"/>
        </w:rPr>
        <w:t xml:space="preserve"> partie   /6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partie   /4</w:t>
      </w:r>
    </w:p>
    <w:p>
      <w:pPr>
        <w:pStyle w:val="Normal"/>
        <w:rPr/>
      </w:pPr>
      <w:r>
        <w:rPr>
          <w:bCs/>
          <w:sz w:val="24"/>
        </w:rPr>
        <w:t>3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partie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A   /4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B   /4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partie   /4</w:t>
      </w:r>
    </w:p>
    <w:p>
      <w:pPr>
        <w:pStyle w:val="Normal"/>
        <w:rPr/>
      </w:pPr>
      <w:r>
        <w:rPr>
          <w:bCs/>
          <w:sz w:val="24"/>
        </w:rPr>
        <w:t>5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partie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A   /4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B   /6</w:t>
      </w:r>
    </w:p>
    <w:p>
      <w:pPr>
        <w:pStyle w:val="Normal"/>
        <w:rPr/>
      </w:pPr>
      <w:r>
        <w:rPr>
          <w:bCs/>
          <w:sz w:val="24"/>
        </w:rPr>
        <w:t>6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partie   /8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ère</w:t>
      </w:r>
      <w:r>
        <w:rPr>
          <w:b/>
          <w:sz w:val="28"/>
        </w:rPr>
        <w:t xml:space="preserve"> partie :</w:t>
        <w:tab/>
        <w:t>ANALYSE ET COMPREHENSION DU MECANISM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-1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SE2 = {19,21,22,23,25,35,36,39,40}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SE3 = {26,20,33}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6 = {29,30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7 = {38,34,37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-2)</w:t>
      </w:r>
      <w:r>
        <w:rPr>
          <w:sz w:val="24"/>
        </w:rPr>
        <w:t xml:space="preserve"> </w:t>
      </w:r>
      <w:r>
        <w:rPr>
          <w:b/>
          <w:sz w:val="24"/>
        </w:rPr>
        <w:t>(DR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-3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sz w:val="24"/>
        </w:rPr>
        <w:t>liaison entre</w:t>
      </w:r>
      <w:r>
        <w:rPr>
          <w:b/>
          <w:sz w:val="24"/>
        </w:rPr>
        <w:t xml:space="preserve"> SE0 et SE1 </w:t>
      </w:r>
      <w:r>
        <w:rPr>
          <w:sz w:val="24"/>
        </w:rPr>
        <w:t>: Pivot d’axe (O,x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sz w:val="24"/>
        </w:rPr>
        <w:t>liaison entre</w:t>
      </w:r>
      <w:r>
        <w:rPr>
          <w:b/>
          <w:sz w:val="24"/>
        </w:rPr>
        <w:t xml:space="preserve"> SE1 et SE2 </w:t>
      </w:r>
      <w:r>
        <w:rPr>
          <w:sz w:val="24"/>
        </w:rPr>
        <w:t>: Pivot d’axe (O,y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sz w:val="24"/>
        </w:rPr>
        <w:t xml:space="preserve"> </w:t>
      </w:r>
      <w:r>
        <w:rPr>
          <w:sz w:val="24"/>
        </w:rPr>
        <w:t>liaison entre</w:t>
      </w:r>
      <w:r>
        <w:rPr>
          <w:b/>
          <w:sz w:val="24"/>
        </w:rPr>
        <w:t xml:space="preserve"> SE2 et SE3 </w:t>
      </w:r>
      <w:r>
        <w:rPr>
          <w:sz w:val="24"/>
        </w:rPr>
        <w:t>: Glissière d’axe 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 : ETUDE DE LA TRANSMISSION DE PUISSANC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 SOUS-ENSEMBLE DE BASCUL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11)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b</w:t>
      </w:r>
      <w:r>
        <w:rPr>
          <w:sz w:val="24"/>
        </w:rPr>
        <w:t>/N</w:t>
      </w:r>
      <w:r>
        <w:rPr>
          <w:sz w:val="24"/>
          <w:vertAlign w:val="subscript"/>
        </w:rPr>
        <w:t>53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39</w:t>
      </w:r>
      <w:r>
        <w:rPr>
          <w:sz w:val="24"/>
        </w:rPr>
        <w:t>/N</w:t>
      </w:r>
      <w:r>
        <w:rPr>
          <w:sz w:val="24"/>
          <w:vertAlign w:val="subscript"/>
        </w:rPr>
        <w:t>52</w:t>
      </w:r>
      <w:r>
        <w:rPr>
          <w:sz w:val="24"/>
        </w:rPr>
        <w:t xml:space="preserve"> = Z</w:t>
      </w:r>
      <w:r>
        <w:rPr>
          <w:sz w:val="24"/>
          <w:vertAlign w:val="subscript"/>
        </w:rPr>
        <w:t>48</w:t>
      </w:r>
      <w:r>
        <w:rPr>
          <w:sz w:val="24"/>
        </w:rPr>
        <w:t>/Z</w:t>
      </w:r>
      <w:r>
        <w:rPr>
          <w:sz w:val="24"/>
          <w:vertAlign w:val="subscript"/>
        </w:rPr>
        <w:t>39</w:t>
      </w:r>
      <w:r>
        <w:rPr>
          <w:sz w:val="24"/>
        </w:rPr>
        <w:t>.Z</w:t>
      </w:r>
      <w:r>
        <w:rPr>
          <w:sz w:val="24"/>
          <w:vertAlign w:val="subscript"/>
        </w:rPr>
        <w:t>52</w:t>
      </w:r>
      <w:r>
        <w:rPr>
          <w:sz w:val="24"/>
        </w:rPr>
        <w:t>/Z</w:t>
      </w:r>
      <w:r>
        <w:rPr>
          <w:sz w:val="24"/>
          <w:vertAlign w:val="subscript"/>
        </w:rPr>
        <w:t>51</w:t>
      </w:r>
      <w:r>
        <w:rPr>
          <w:sz w:val="24"/>
        </w:rPr>
        <w:t xml:space="preserve"> = 17/17x1/40 = 1/40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12)</w:t>
      </w:r>
      <w:r>
        <w:rPr>
          <w:sz w:val="24"/>
        </w:rPr>
        <w:t xml:space="preserve"> N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 N</w:t>
      </w:r>
      <w:r>
        <w:rPr>
          <w:sz w:val="24"/>
          <w:vertAlign w:val="subscript"/>
        </w:rPr>
        <w:t>53</w:t>
      </w:r>
      <w:r>
        <w:rPr>
          <w:sz w:val="24"/>
        </w:rPr>
        <w:t xml:space="preserve"> = 1/40x10 = 0,25 tou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13)</w:t>
      </w:r>
      <w:r>
        <w:rPr>
          <w:sz w:val="24"/>
        </w:rPr>
        <w:t xml:space="preserve"> amplitude maximale de 90° (Ft22 de DT3), ici 0,25 tour donc O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21)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SE4</w:t>
      </w:r>
      <w:r>
        <w:rPr>
          <w:sz w:val="24"/>
        </w:rPr>
        <w:t>/N</w:t>
      </w:r>
      <w:r>
        <w:rPr>
          <w:sz w:val="24"/>
          <w:vertAlign w:val="subscript"/>
        </w:rPr>
        <w:t>49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>49</w:t>
      </w:r>
      <w:r>
        <w:rPr>
          <w:sz w:val="24"/>
        </w:rPr>
        <w:t>/d</w:t>
      </w:r>
      <w:r>
        <w:rPr>
          <w:sz w:val="24"/>
          <w:vertAlign w:val="subscript"/>
        </w:rPr>
        <w:t>47</w:t>
      </w:r>
      <w:r>
        <w:rPr>
          <w:sz w:val="24"/>
        </w:rPr>
        <w:t xml:space="preserve"> = 10/24 = 5/12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22)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SE2</w:t>
      </w:r>
      <w:r>
        <w:rPr>
          <w:sz w:val="24"/>
        </w:rPr>
        <w:t>/N</w:t>
      </w:r>
      <w:r>
        <w:rPr>
          <w:sz w:val="24"/>
          <w:vertAlign w:val="subscript"/>
        </w:rPr>
        <w:t>SE4</w:t>
      </w:r>
      <w:r>
        <w:rPr>
          <w:sz w:val="24"/>
        </w:rPr>
        <w:t xml:space="preserve"> = Z</w:t>
      </w:r>
      <w:r>
        <w:rPr>
          <w:sz w:val="24"/>
          <w:vertAlign w:val="subscript"/>
        </w:rPr>
        <w:t>48</w:t>
      </w:r>
      <w:r>
        <w:rPr>
          <w:sz w:val="24"/>
        </w:rPr>
        <w:t>/Z</w:t>
      </w:r>
      <w:r>
        <w:rPr>
          <w:sz w:val="24"/>
          <w:vertAlign w:val="subscript"/>
        </w:rPr>
        <w:t>39</w:t>
      </w:r>
      <w:r>
        <w:rPr>
          <w:sz w:val="24"/>
        </w:rPr>
        <w:t xml:space="preserve"> = 17/17 = 1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23)</w:t>
      </w:r>
      <w:r>
        <w:rPr>
          <w:sz w:val="24"/>
        </w:rPr>
        <w:t xml:space="preserve"> R = N</w:t>
      </w:r>
      <w:r>
        <w:rPr>
          <w:sz w:val="24"/>
          <w:vertAlign w:val="subscript"/>
        </w:rPr>
        <w:t>SE2</w:t>
      </w:r>
      <w:r>
        <w:rPr>
          <w:sz w:val="24"/>
        </w:rPr>
        <w:t>/N</w:t>
      </w:r>
      <w:r>
        <w:rPr>
          <w:sz w:val="24"/>
          <w:vertAlign w:val="subscript"/>
        </w:rPr>
        <w:t xml:space="preserve">49 = </w:t>
      </w:r>
      <w:r>
        <w:rPr>
          <w:sz w:val="24"/>
        </w:rPr>
        <w:t>N</w:t>
      </w:r>
      <w:r>
        <w:rPr>
          <w:sz w:val="24"/>
          <w:vertAlign w:val="subscript"/>
        </w:rPr>
        <w:t>SE2</w:t>
      </w:r>
      <w:r>
        <w:rPr>
          <w:sz w:val="24"/>
        </w:rPr>
        <w:t>/N</w:t>
      </w:r>
      <w:r>
        <w:rPr>
          <w:sz w:val="24"/>
          <w:vertAlign w:val="subscript"/>
        </w:rPr>
        <w:t>SE4.</w:t>
      </w:r>
      <w:r>
        <w:rPr>
          <w:sz w:val="24"/>
        </w:rPr>
        <w:t>N</w:t>
      </w:r>
      <w:r>
        <w:rPr>
          <w:sz w:val="24"/>
          <w:vertAlign w:val="subscript"/>
        </w:rPr>
        <w:t>SE4</w:t>
      </w:r>
      <w:r>
        <w:rPr>
          <w:sz w:val="24"/>
        </w:rPr>
        <w:t>/N</w:t>
      </w:r>
      <w:r>
        <w:rPr>
          <w:sz w:val="24"/>
          <w:vertAlign w:val="subscript"/>
        </w:rPr>
        <w:t>49</w:t>
      </w:r>
      <w:r>
        <w:rPr>
          <w:sz w:val="24"/>
        </w:rPr>
        <w:t xml:space="preserve"> = R2.R3 = 5/12 x 1 = 5/12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24)</w:t>
      </w:r>
      <w:r>
        <w:rPr>
          <w:sz w:val="24"/>
        </w:rPr>
        <w:t xml:space="preserve"> Nb = R.N</w:t>
      </w:r>
      <w:r>
        <w:rPr>
          <w:sz w:val="24"/>
          <w:vertAlign w:val="subscript"/>
        </w:rPr>
        <w:t>49</w:t>
      </w:r>
      <w:r>
        <w:rPr>
          <w:sz w:val="24"/>
        </w:rPr>
        <w:t xml:space="preserve"> = 5/12 x 0,6 = 0,25 tou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2-25)</w:t>
      </w:r>
      <w:r>
        <w:rPr>
          <w:sz w:val="24"/>
        </w:rPr>
        <w:t xml:space="preserve"> amplitude maximale de 90° (Ft22 de DT3), ici 0,25 tour donc 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 : ETUDE DU SYSTEME DE MISE AU POI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8"/>
        </w:rPr>
        <w:t xml:space="preserve">A) Vérification des caractéristiques cinématiques du système de mise au poin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3-A-1)</w:t>
      </w:r>
      <w:r>
        <w:rPr>
          <w:sz w:val="24"/>
        </w:rPr>
        <w:t xml:space="preserve"> mouvement de SE3 par rapport à l’ensemble SE2 : translation rectiligne d’axe x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3-A-2) </w:t>
      </w:r>
      <w:r>
        <w:rPr>
          <w:sz w:val="24"/>
        </w:rPr>
        <w:t>c = 2.e = 2.O</w:t>
      </w:r>
      <w:r>
        <w:rPr>
          <w:sz w:val="24"/>
          <w:vertAlign w:val="subscript"/>
        </w:rPr>
        <w:t>2</w:t>
      </w:r>
      <w:r>
        <w:rPr>
          <w:sz w:val="24"/>
        </w:rPr>
        <w:t>D = 2 x 1,5 =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3-A-31)</w:t>
      </w:r>
      <w:r>
        <w:rPr>
          <w:sz w:val="24"/>
        </w:rPr>
        <w:t xml:space="preserve"> sur x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3-A-32)</w:t>
      </w:r>
      <w:r>
        <w:rPr>
          <w:sz w:val="24"/>
        </w:rPr>
        <w:t xml:space="preserve"> rotation autour de (O</w:t>
      </w:r>
      <w:r>
        <w:rPr>
          <w:sz w:val="24"/>
          <w:vertAlign w:val="subscript"/>
        </w:rPr>
        <w:t>4</w:t>
      </w:r>
      <w:r>
        <w:rPr>
          <w:sz w:val="24"/>
        </w:rPr>
        <w:t>, y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3-A-33)</w:t>
      </w:r>
      <w:r>
        <w:rPr>
          <w:sz w:val="24"/>
        </w:rPr>
        <w:t xml:space="preserve"> perpendiculaire à O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>
          <w:b/>
          <w:sz w:val="24"/>
        </w:rPr>
        <w:t>3-A-34)</w:t>
      </w:r>
      <w:r>
        <w:rPr>
          <w:sz w:val="24"/>
        </w:rPr>
        <w:t xml:space="preserve"> perpendiculaire à 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-A-4)</w:t>
      </w:r>
      <w:r>
        <w:rPr>
          <w:sz w:val="24"/>
        </w:rPr>
        <w:t xml:space="preserve"> </w:t>
      </w:r>
      <w:r>
        <w:rPr>
          <w:bCs/>
          <w:sz w:val="24"/>
        </w:rPr>
        <w:t xml:space="preserve">La </w:t>
      </w:r>
      <w:r>
        <w:rPr>
          <w:sz w:val="24"/>
        </w:rPr>
        <w:t xml:space="preserve">valeur maximale de la vitesse de V </w:t>
      </w:r>
      <w:r>
        <w:rPr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  <w:vertAlign w:val="subscript"/>
        </w:rPr>
        <w:t></w:t>
      </w:r>
      <w:r>
        <w:rPr>
          <w:sz w:val="24"/>
          <w:vertAlign w:val="subscript"/>
        </w:rPr>
        <w:t>SE3/SE2</w:t>
      </w:r>
      <w:r>
        <w:rPr>
          <w:sz w:val="24"/>
        </w:rPr>
        <w:t xml:space="preserve"> est 3,14.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/s = 0,314 mm/s. Le cahier des charges indique 0,5 mm/s donc 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568315" cy="720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R 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2775</wp:posOffset>
                </wp:positionH>
                <wp:positionV relativeFrom="paragraph">
                  <wp:posOffset>225425</wp:posOffset>
                </wp:positionV>
                <wp:extent cx="7660005" cy="43649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0080" cy="4365000"/>
                          <a:chOff x="0" y="0"/>
                          <a:chExt cx="7660080" cy="4365000"/>
                        </a:xfrm>
                      </wpg:grpSpPr>
                      <wps:wsp>
                        <wps:cNvSpPr txBox="1"/>
                        <wps:spPr>
                          <a:xfrm>
                            <a:off x="0" y="71280"/>
                            <a:ext cx="7660080" cy="429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282816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040" y="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160" y="62748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281124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239652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116028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132156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SE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77960" y="1091520"/>
                            <a:ext cx="160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71200" y="873000"/>
                            <a:ext cx="118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31280"/>
                              <a:ext cx="10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"/>
                              <a:ext cx="10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5280" y="1355760"/>
                            <a:ext cx="0" cy="174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760" y="3097440"/>
                            <a:ext cx="10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1336680"/>
                            <a:ext cx="10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9240" y="2201040"/>
                            <a:ext cx="313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5800" y="226116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915120"/>
                            <a:ext cx="3808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5pt;margin-top:17.75pt;width:603.15pt;height:343.7pt" coordorigin="-965,355" coordsize="12063,68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65;top:467;width:12062;height:6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044;top:4809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7;top:355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4;top:1343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7;top:4782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4;top:4129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4;top:2182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4;top:2436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S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64,2074" to="9016,2074" stroked="t" o:allowincell="f" style="position:absolute;flip:y">
                  <v:stroke color="navy" weight="28440" joinstyle="miter" endcap="flat"/>
                  <v:fill o:detectmouseclick="t" on="false"/>
                  <w10:wrap type="square"/>
                </v:line>
                <v:group id="shape_0" style="position:absolute;left:8911;top:1730;width:185;height:679">
                  <v:line id="shape_0" from="9004,1730" to="9004,2409" stroked="t" o:allowincell="f" style="position:absolute">
                    <v:stroke color="navy" weight="28440" joinstyle="miter" endcap="flat"/>
                    <v:fill o:detectmouseclick="t" on="false"/>
                    <w10:wrap type="square"/>
                  </v:line>
                  <v:line id="shape_0" from="8924,2409" to="9096,2409" stroked="t" o:allowincell="f" style="position:absolute">
                    <v:stroke color="navy" weight="28440" joinstyle="miter" endcap="flat"/>
                    <v:fill o:detectmouseclick="t" on="false"/>
                    <w10:wrap type="square"/>
                  </v:line>
                  <v:line id="shape_0" from="8911,1742" to="9083,1742" stroked="t" o:allowincell="f" style="position:absolute">
                    <v:stroke color="navy" weight="28440" joinstyle="miter" endcap="flat"/>
                    <v:fill o:detectmouseclick="t" on="false"/>
                    <w10:wrap type="square"/>
                  </v:line>
                </v:group>
                <v:line id="shape_0" from="9012,2490" to="9012,5236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8937,5233" to="9097,5233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8938,2460" to="9098,2460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line id="shape_0" from="9018,3821" to="9510,3821" stroked="t" o:allowincell="f" style="position:absolute;flip:y">
                  <v:stroke color="navy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044;top:3916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4;top:1796;width:5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u w:val="single"/>
        </w:rPr>
        <w:t>FIGURE  1 </w:t>
      </w:r>
      <w:r>
        <w:rPr>
          <w:b/>
          <w:sz w:val="28"/>
        </w:rPr>
        <w:t>: Schéma cinématique : à complé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  2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8880</wp:posOffset>
                </wp:positionH>
                <wp:positionV relativeFrom="paragraph">
                  <wp:posOffset>502285</wp:posOffset>
                </wp:positionV>
                <wp:extent cx="4877435" cy="309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7280" cy="3098880"/>
                          <a:chOff x="0" y="0"/>
                          <a:chExt cx="4877280" cy="3098880"/>
                        </a:xfrm>
                      </wpg:grpSpPr>
                      <wps:wsp>
                        <wps:cNvSpPr/>
                        <wps:spPr>
                          <a:xfrm>
                            <a:off x="2955240" y="1321920"/>
                            <a:ext cx="163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40"/>
                            <a:ext cx="3589560" cy="30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720" y="106560"/>
                            <a:ext cx="0" cy="225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440" y="419760"/>
                            <a:ext cx="370800" cy="227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86920"/>
                            <a:ext cx="109224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321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321920"/>
                            <a:ext cx="22032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3000">
                            <a:off x="2139120" y="1319040"/>
                            <a:ext cx="142200" cy="14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0"/>
                            <a:ext cx="15494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rection de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E7/S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431640"/>
                            <a:ext cx="15494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rection de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E7/SE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1083960"/>
                            <a:ext cx="15494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irection de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E3/S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pt;margin-top:39.55pt;width:384.05pt;height:244pt" coordorigin="1888,791" coordsize="7681,4880">
                <v:line id="shape_0" from="6542,2873" to="9114,2873" stroked="t" o:allowincell="f" style="position:absolute">
                  <v:stroke color="blue" weight="12600" dashstyle="long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8;top:793;width:5652;height:487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5489,959" to="5489,4505" stroked="t" o:allowincell="f" style="position:absolute">
                  <v:stroke color="red" weight="12600" dashstyle="longdash" joinstyle="miter" endcap="flat"/>
                  <v:fill o:detectmouseclick="t" on="false"/>
                  <w10:wrap type="none"/>
                </v:line>
                <v:line id="shape_0" from="5164,1452" to="5747,5038" stroked="t" o:allowincell="f" style="position:absolute;flip:x">
                  <v:stroke color="green" weight="12600" dashstyle="longdash" joinstyle="miter" endcap="flat"/>
                  <v:fill o:detectmouseclick="t" on="false"/>
                  <w10:wrap type="none"/>
                </v:line>
                <v:line id="shape_0" from="3782,2660" to="5501,2885" stroked="t" o:allowincell="f" style="position:absolute">
                  <v:stroke color="green" weight="12600" joinstyle="miter" endcap="flat"/>
                  <v:fill o:detectmouseclick="t" on="false"/>
                  <w10:wrap type="none"/>
                </v:line>
                <v:line id="shape_0" from="3649,2873" to="5488,287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rect id="shape_0" stroked="t" o:allowincell="f" style="position:absolute;left:5141;top:2873;width:346;height:359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stroked="t" o:allowincell="f" style="position:absolute;left:5257;top:2868;width:223;height:231;mso-wrap-style:none;v-text-anchor:middle;rotation:9">
                  <v:fill o:detectmouseclick="t" on="false"/>
                  <v:stroke color="green" weight="12600" joinstyle="miter" endcap="flat"/>
                  <w10:wrap type="none"/>
                </v:rect>
                <v:shape id="shape_0" stroked="f" o:allowincell="f" style="position:absolute;left:5369;top:791;width:24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rection de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E7/S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1471;width:24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rection de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E7/S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2498;width:243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irection de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E3/S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R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  3 :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370</wp:posOffset>
                </wp:positionH>
                <wp:positionV relativeFrom="paragraph">
                  <wp:posOffset>88900</wp:posOffset>
                </wp:positionV>
                <wp:extent cx="5212080" cy="3764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764160"/>
                          <a:chOff x="0" y="0"/>
                          <a:chExt cx="5212080" cy="376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2080" cy="37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" y="1814040"/>
                            <a:ext cx="1684800" cy="194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1035000"/>
                            <a:ext cx="753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0,0003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7pt;width:410.4pt;height:296.4pt" coordorigin="862,140" coordsize="8208,5928">
                <v:shape id="shape_0" fillcolor="white" stroked="f" o:allowincell="f" style="position:absolute;left:862;top:140;width:8207;height:5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996;top:2997;width:2652;height:305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3768;top:1770;width:118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0,0003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GURE  4 : Equilibre de l’ensemble E = { SE2+SE3+SE7 }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6510</wp:posOffset>
                </wp:positionV>
                <wp:extent cx="7132320" cy="3798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3798720"/>
                          <a:chOff x="0" y="0"/>
                          <a:chExt cx="7132320" cy="37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2320" cy="37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6040" y="1000080"/>
                            <a:ext cx="8298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4,8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9080" y="171144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25320"/>
                            <a:ext cx="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0600" y="1524600"/>
                            <a:ext cx="803880" cy="95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8120" y="983160"/>
                            <a:ext cx="2232720" cy="265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18692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2640" y="3324960"/>
                            <a:ext cx="180468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1320" y="3048480"/>
                            <a:ext cx="8298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I 31/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92320"/>
                            <a:ext cx="8298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1.3pt;width:561.6pt;height:299.1pt" coordorigin="-554,26" coordsize="11232,5982">
                <v:shape id="shape_0" fillcolor="white" stroked="f" o:allowincell="f" style="position:absolute;left:-554;top:26;width:11231;height:5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60;top:1601;width:1306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4,8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2721" to="1914,2721" stroked="t" o:allowincell="f" style="position:absolute;flip:x">
                  <v:stroke color="navy" weight="12600" dashstyle="longdash" joinstyle="miter" endcap="flat"/>
                  <v:fill o:detectmouseclick="t" on="false"/>
                  <w10:wrap type="none"/>
                </v:line>
                <v:line id="shape_0" from="1462,2428" to="1462,3987" stroked="t" o:allowincell="f" style="position:absolute">
                  <v:stroke color="navy" weight="12600" dashstyle="longdash" joinstyle="miter" endcap="flat"/>
                  <v:fill o:detectmouseclick="t" on="false"/>
                  <w10:wrap type="none"/>
                </v:line>
                <v:line id="shape_0" from="1195,2427" to="2460,3933" stroked="t" o:allowincell="f" style="position:absolute;flip:xy">
                  <v:stroke color="navy" weight="19080" dashstyle="longdash" joinstyle="miter" endcap="flat"/>
                  <v:fill o:detectmouseclick="t" on="false"/>
                  <w10:wrap type="none"/>
                </v:line>
                <v:line id="shape_0" from="4955,1574" to="8470,5760" stroked="t" o:allowincell="f" style="position:absolute;flip:xy">
                  <v:stroke color="navy" weight="19080" dashstyle="longdash" joinstyle="miter" endcap="flat"/>
                  <v:fill o:detectmouseclick="t" on="false"/>
                  <w10:wrap type="none"/>
                </v:line>
                <v:line id="shape_0" from="5195,1895" to="5195,5296" stroked="t" o:allowincell="f" style="position:absolute">
                  <v:stroke color="navy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214,5262" to="8055,5275" stroked="t" o:allowincell="f" style="position:absolute;flip:y">
                  <v:stroke color="navy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73;top:4827;width:1306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I 31/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3321;width:1306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3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175260</wp:posOffset>
                </wp:positionV>
                <wp:extent cx="121348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PORT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55pt;height:27.15pt;mso-wrap-distance-left:9.05pt;mso-wrap-distance-right:9.05pt;mso-wrap-distance-top:0pt;mso-wrap-distance-bottom:0pt;margin-top:13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PPORT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20</wp:posOffset>
                </wp:positionH>
                <wp:positionV relativeFrom="paragraph">
                  <wp:posOffset>14605</wp:posOffset>
                </wp:positionV>
                <wp:extent cx="2465070" cy="3467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3467160"/>
                          <a:chOff x="0" y="0"/>
                          <a:chExt cx="2464920" cy="3467160"/>
                        </a:xfrm>
                      </wpg:grpSpPr>
                      <wps:wsp>
                        <wps:cNvSpPr/>
                        <wps:spPr>
                          <a:xfrm rot="1990200">
                            <a:off x="1366560" y="446400"/>
                            <a:ext cx="266040" cy="522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0200">
                            <a:off x="1368000" y="2729880"/>
                            <a:ext cx="266040" cy="522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age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464920" cy="34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6720" y="1990080"/>
                            <a:ext cx="17784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2600">
                            <a:off x="738000" y="2160360"/>
                            <a:ext cx="1414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129760"/>
                            <a:ext cx="1162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2600">
                            <a:off x="767520" y="2202840"/>
                            <a:ext cx="856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3760" y="2348280"/>
                            <a:ext cx="125640" cy="4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0720" y="2274480"/>
                            <a:ext cx="4176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779560"/>
                            <a:ext cx="1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920" y="2596680"/>
                            <a:ext cx="455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1.15pt;width:194.1pt;height:273pt" coordorigin="632,23" coordsize="3882,5460">
                <v:oval id="shape_0" fillcolor="red" stroked="f" o:allowincell="f" style="position:absolute;left:2784;top:726;width:418;height:822;mso-wrap-style:none;v-text-anchor:middle;rotation:33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786;top:4322;width:418;height:822;mso-wrap-style:none;v-text-anchor:middle;rotation:33">
                  <v:fill o:detectmouseclick="t" type="solid" color2="aqua"/>
                  <v:stroke color="#3465a4" joinstyle="round" endcap="flat"/>
                  <w10:wrap type="none"/>
                </v:oval>
                <v:shape id="shape_0" ID="Image1" stroked="f" o:allowincell="f" style="position:absolute;left:632;top:23;width:3881;height:54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115;top:3157;width:279;height:399;mso-wrap-style:none;v-text-anchor:middle">
                  <v:fill o:detectmouseclick="t" type="solid" color2="black"/>
                  <v:stroke color="navy" weight="19080" joinstyle="miter" endcap="flat"/>
                  <w10:wrap type="none"/>
                </v:oval>
                <v:oval id="shape_0" fillcolor="white" stroked="t" o:allowincell="f" style="position:absolute;left:1794;top:3426;width:222;height:329;mso-wrap-style:none;v-text-anchor:middle;rotation:29">
                  <v:fill o:detectmouseclick="t" type="solid" color2="black"/>
                  <v:stroke color="navy" weight="9360" joinstyle="miter" endcap="flat"/>
                  <w10:wrap type="none"/>
                </v:oval>
                <v:rect id="shape_0" fillcolor="white" stroked="f" o:allowincell="f" style="position:absolute;left:1744;top:3377;width:182;height:2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1840;top:3492;width:134;height:199;mso-wrap-style:none;v-text-anchor:middle;rotation:29">
                  <v:fill o:detectmouseclick="t" type="solid" color2="black"/>
                  <v:stroke color="navy" weight="19080" joinstyle="miter" endcap="flat"/>
                  <w10:wrap type="none"/>
                </v:oval>
                <v:line id="shape_0" from="1945,3721" to="2142,4401" stroked="t" o:allowincell="f" style="position:absolute;flip:xy">
                  <v:stroke color="navy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909,3605" to="1974,3820" stroked="t" o:allowincell="f" style="position:absolute;flip:xy">
                  <v:stroke color="navy" weight="12600" joinstyle="miter" endcap="flat"/>
                  <v:fill o:detectmouseclick="t" on="false"/>
                  <w10:wrap type="none"/>
                </v:line>
                <v:line id="shape_0" from="2143,4401" to="2340,4401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19;top:4113;width:71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4160</wp:posOffset>
                </wp:positionH>
                <wp:positionV relativeFrom="paragraph">
                  <wp:posOffset>1905</wp:posOffset>
                </wp:positionV>
                <wp:extent cx="1397000" cy="3467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3467160"/>
                          <a:chOff x="0" y="0"/>
                          <a:chExt cx="1397160" cy="3467160"/>
                        </a:xfrm>
                      </wpg:grpSpPr>
                      <wps:wsp>
                        <wps:cNvSpPr/>
                        <wps:spPr>
                          <a:xfrm>
                            <a:off x="24120" y="161280"/>
                            <a:ext cx="5554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841">
                                <a:moveTo>
                                  <a:pt x="11" y="139"/>
                                </a:moveTo>
                                <a:lnTo>
                                  <a:pt x="541" y="219"/>
                                </a:lnTo>
                                <a:lnTo>
                                  <a:pt x="541" y="0"/>
                                </a:lnTo>
                                <a:lnTo>
                                  <a:pt x="668" y="23"/>
                                </a:lnTo>
                                <a:lnTo>
                                  <a:pt x="818" y="162"/>
                                </a:lnTo>
                                <a:lnTo>
                                  <a:pt x="875" y="369"/>
                                </a:lnTo>
                                <a:lnTo>
                                  <a:pt x="852" y="565"/>
                                </a:lnTo>
                                <a:lnTo>
                                  <a:pt x="772" y="715"/>
                                </a:lnTo>
                                <a:lnTo>
                                  <a:pt x="645" y="795"/>
                                </a:lnTo>
                                <a:lnTo>
                                  <a:pt x="541" y="841"/>
                                </a:lnTo>
                                <a:lnTo>
                                  <a:pt x="541" y="634"/>
                                </a:lnTo>
                                <a:lnTo>
                                  <a:pt x="0" y="553"/>
                                </a:lnTo>
                                <a:lnTo>
                                  <a:pt x="92" y="553"/>
                                </a:lnTo>
                                <a:lnTo>
                                  <a:pt x="173" y="473"/>
                                </a:lnTo>
                                <a:lnTo>
                                  <a:pt x="184" y="357"/>
                                </a:lnTo>
                                <a:lnTo>
                                  <a:pt x="150" y="196"/>
                                </a:lnTo>
                                <a:lnTo>
                                  <a:pt x="1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01160"/>
                            <a:ext cx="5554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841">
                                <a:moveTo>
                                  <a:pt x="11" y="139"/>
                                </a:moveTo>
                                <a:lnTo>
                                  <a:pt x="541" y="219"/>
                                </a:lnTo>
                                <a:lnTo>
                                  <a:pt x="541" y="0"/>
                                </a:lnTo>
                                <a:lnTo>
                                  <a:pt x="668" y="23"/>
                                </a:lnTo>
                                <a:lnTo>
                                  <a:pt x="818" y="162"/>
                                </a:lnTo>
                                <a:lnTo>
                                  <a:pt x="875" y="369"/>
                                </a:lnTo>
                                <a:lnTo>
                                  <a:pt x="852" y="565"/>
                                </a:lnTo>
                                <a:lnTo>
                                  <a:pt x="772" y="715"/>
                                </a:lnTo>
                                <a:lnTo>
                                  <a:pt x="645" y="795"/>
                                </a:lnTo>
                                <a:lnTo>
                                  <a:pt x="541" y="841"/>
                                </a:lnTo>
                                <a:lnTo>
                                  <a:pt x="541" y="634"/>
                                </a:lnTo>
                                <a:lnTo>
                                  <a:pt x="0" y="553"/>
                                </a:lnTo>
                                <a:lnTo>
                                  <a:pt x="92" y="553"/>
                                </a:lnTo>
                                <a:lnTo>
                                  <a:pt x="173" y="473"/>
                                </a:lnTo>
                                <a:lnTo>
                                  <a:pt x="184" y="357"/>
                                </a:lnTo>
                                <a:lnTo>
                                  <a:pt x="150" y="196"/>
                                </a:lnTo>
                                <a:lnTo>
                                  <a:pt x="1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Image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397160" cy="34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pt;margin-top:0.15pt;width:110pt;height:273pt" coordorigin="6416,3" coordsize="2200,5460">
                <v:shape id="shape_0" coordsize="875,841" path="m11,139l541,219l541,0l668,23l818,162l875,369l852,565l772,715l645,795l541,841l541,634l0,553l92,553l173,473l184,357l150,196l11,139xe" fillcolor="red" stroked="f" o:allowincell="f" style="position:absolute;left:6454;top:257;width:874;height:84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5,841" path="m11,139l541,219l541,0l668,23l818,162l875,369l852,565l772,715l645,795l541,841l541,634l0,553l92,553l173,473l184,357l150,196l11,139xe" fillcolor="red" stroked="f" o:allowincell="f" style="position:absolute;left:6465;top:4414;width:874;height:84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Image2" stroked="f" o:allowincell="f" style="position:absolute;left:6416;top:3;width:2199;height:54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025</wp:posOffset>
                </wp:positionH>
                <wp:positionV relativeFrom="paragraph">
                  <wp:posOffset>29210</wp:posOffset>
                </wp:positionV>
                <wp:extent cx="6287135" cy="3921125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3921120"/>
                          <a:chOff x="0" y="0"/>
                          <a:chExt cx="6287040" cy="3921120"/>
                        </a:xfrm>
                      </wpg:grpSpPr>
                      <wps:wsp>
                        <wps:cNvSpPr/>
                        <wps:spPr>
                          <a:xfrm>
                            <a:off x="1461600" y="1367640"/>
                            <a:ext cx="2851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370">
                                <a:moveTo>
                                  <a:pt x="50" y="370"/>
                                </a:moveTo>
                                <a:lnTo>
                                  <a:pt x="290" y="180"/>
                                </a:lnTo>
                                <a:lnTo>
                                  <a:pt x="430" y="230"/>
                                </a:lnTo>
                                <a:lnTo>
                                  <a:pt x="320" y="60"/>
                                </a:lnTo>
                                <a:lnTo>
                                  <a:pt x="210" y="0"/>
                                </a:lnTo>
                                <a:lnTo>
                                  <a:pt x="90" y="40"/>
                                </a:lnTo>
                                <a:lnTo>
                                  <a:pt x="0" y="130"/>
                                </a:lnTo>
                                <a:lnTo>
                                  <a:pt x="0" y="280"/>
                                </a:lnTo>
                                <a:lnTo>
                                  <a:pt x="5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1939320"/>
                            <a:ext cx="3384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460">
                                <a:moveTo>
                                  <a:pt x="0" y="0"/>
                                </a:moveTo>
                                <a:lnTo>
                                  <a:pt x="10" y="390"/>
                                </a:lnTo>
                                <a:lnTo>
                                  <a:pt x="170" y="460"/>
                                </a:lnTo>
                                <a:lnTo>
                                  <a:pt x="400" y="400"/>
                                </a:lnTo>
                                <a:lnTo>
                                  <a:pt x="500" y="280"/>
                                </a:lnTo>
                                <a:lnTo>
                                  <a:pt x="510" y="140"/>
                                </a:lnTo>
                                <a:lnTo>
                                  <a:pt x="420" y="20"/>
                                </a:lnTo>
                                <a:lnTo>
                                  <a:pt x="350" y="20"/>
                                </a:lnTo>
                                <a:lnTo>
                                  <a:pt x="220" y="50"/>
                                </a:lnTo>
                                <a:lnTo>
                                  <a:pt x="13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2904480"/>
                            <a:ext cx="2916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90">
                                <a:moveTo>
                                  <a:pt x="120" y="0"/>
                                </a:moveTo>
                                <a:lnTo>
                                  <a:pt x="280" y="80"/>
                                </a:lnTo>
                                <a:lnTo>
                                  <a:pt x="440" y="160"/>
                                </a:lnTo>
                                <a:lnTo>
                                  <a:pt x="270" y="450"/>
                                </a:lnTo>
                                <a:lnTo>
                                  <a:pt x="140" y="490"/>
                                </a:lnTo>
                                <a:lnTo>
                                  <a:pt x="20" y="410"/>
                                </a:lnTo>
                                <a:lnTo>
                                  <a:pt x="0" y="320"/>
                                </a:lnTo>
                                <a:lnTo>
                                  <a:pt x="40" y="19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393360"/>
                            <a:ext cx="225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660">
                                <a:moveTo>
                                  <a:pt x="0" y="530"/>
                                </a:moveTo>
                                <a:lnTo>
                                  <a:pt x="340" y="660"/>
                                </a:lnTo>
                                <a:lnTo>
                                  <a:pt x="320" y="110"/>
                                </a:lnTo>
                                <a:lnTo>
                                  <a:pt x="250" y="0"/>
                                </a:lnTo>
                                <a:lnTo>
                                  <a:pt x="150" y="0"/>
                                </a:lnTo>
                                <a:lnTo>
                                  <a:pt x="30" y="90"/>
                                </a:lnTo>
                                <a:lnTo>
                                  <a:pt x="0" y="140"/>
                                </a:lnTo>
                                <a:lnTo>
                                  <a:pt x="0" y="5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3399840"/>
                            <a:ext cx="1854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50">
                                <a:moveTo>
                                  <a:pt x="0" y="650"/>
                                </a:moveTo>
                                <a:lnTo>
                                  <a:pt x="280" y="590"/>
                                </a:lnTo>
                                <a:lnTo>
                                  <a:pt x="280" y="0"/>
                                </a:lnTo>
                                <a:lnTo>
                                  <a:pt x="100" y="10"/>
                                </a:lnTo>
                                <a:lnTo>
                                  <a:pt x="0" y="90"/>
                                </a:lnTo>
                                <a:lnTo>
                                  <a:pt x="0" y="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2936160"/>
                            <a:ext cx="138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60">
                                <a:moveTo>
                                  <a:pt x="210" y="190"/>
                                </a:moveTo>
                                <a:lnTo>
                                  <a:pt x="150" y="120"/>
                                </a:lnTo>
                                <a:lnTo>
                                  <a:pt x="150" y="0"/>
                                </a:lnTo>
                                <a:lnTo>
                                  <a:pt x="20" y="60"/>
                                </a:lnTo>
                                <a:lnTo>
                                  <a:pt x="0" y="160"/>
                                </a:lnTo>
                                <a:lnTo>
                                  <a:pt x="110" y="260"/>
                                </a:lnTo>
                                <a:lnTo>
                                  <a:pt x="21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05344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40">
                                <a:moveTo>
                                  <a:pt x="230" y="170"/>
                                </a:moveTo>
                                <a:lnTo>
                                  <a:pt x="180" y="100"/>
                                </a:lnTo>
                                <a:lnTo>
                                  <a:pt x="170" y="0"/>
                                </a:lnTo>
                                <a:lnTo>
                                  <a:pt x="40" y="20"/>
                                </a:lnTo>
                                <a:lnTo>
                                  <a:pt x="0" y="110"/>
                                </a:lnTo>
                                <a:lnTo>
                                  <a:pt x="30" y="180"/>
                                </a:lnTo>
                                <a:lnTo>
                                  <a:pt x="110" y="240"/>
                                </a:lnTo>
                                <a:lnTo>
                                  <a:pt x="190" y="240"/>
                                </a:lnTo>
                                <a:lnTo>
                                  <a:pt x="23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1310760"/>
                            <a:ext cx="1270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50">
                                <a:moveTo>
                                  <a:pt x="200" y="190"/>
                                </a:moveTo>
                                <a:lnTo>
                                  <a:pt x="150" y="140"/>
                                </a:lnTo>
                                <a:lnTo>
                                  <a:pt x="140" y="70"/>
                                </a:lnTo>
                                <a:lnTo>
                                  <a:pt x="140" y="0"/>
                                </a:lnTo>
                                <a:lnTo>
                                  <a:pt x="40" y="0"/>
                                </a:lnTo>
                                <a:lnTo>
                                  <a:pt x="0" y="130"/>
                                </a:lnTo>
                                <a:lnTo>
                                  <a:pt x="70" y="250"/>
                                </a:lnTo>
                                <a:lnTo>
                                  <a:pt x="20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694800"/>
                            <a:ext cx="2476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40">
                                <a:moveTo>
                                  <a:pt x="390" y="330"/>
                                </a:moveTo>
                                <a:lnTo>
                                  <a:pt x="290" y="240"/>
                                </a:lnTo>
                                <a:lnTo>
                                  <a:pt x="270" y="130"/>
                                </a:lnTo>
                                <a:lnTo>
                                  <a:pt x="300" y="20"/>
                                </a:lnTo>
                                <a:lnTo>
                                  <a:pt x="170" y="0"/>
                                </a:lnTo>
                                <a:lnTo>
                                  <a:pt x="70" y="70"/>
                                </a:lnTo>
                                <a:lnTo>
                                  <a:pt x="20" y="130"/>
                                </a:lnTo>
                                <a:lnTo>
                                  <a:pt x="10" y="190"/>
                                </a:lnTo>
                                <a:lnTo>
                                  <a:pt x="0" y="250"/>
                                </a:lnTo>
                                <a:lnTo>
                                  <a:pt x="20" y="340"/>
                                </a:lnTo>
                                <a:lnTo>
                                  <a:pt x="220" y="440"/>
                                </a:lnTo>
                                <a:lnTo>
                                  <a:pt x="320" y="410"/>
                                </a:lnTo>
                                <a:lnTo>
                                  <a:pt x="390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4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783720"/>
                            <a:ext cx="235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400">
                                <a:moveTo>
                                  <a:pt x="150" y="0"/>
                                </a:moveTo>
                                <a:lnTo>
                                  <a:pt x="30" y="100"/>
                                </a:lnTo>
                                <a:lnTo>
                                  <a:pt x="0" y="260"/>
                                </a:lnTo>
                                <a:lnTo>
                                  <a:pt x="80" y="400"/>
                                </a:lnTo>
                                <a:lnTo>
                                  <a:pt x="240" y="390"/>
                                </a:lnTo>
                                <a:lnTo>
                                  <a:pt x="320" y="310"/>
                                </a:lnTo>
                                <a:lnTo>
                                  <a:pt x="370" y="190"/>
                                </a:lnTo>
                                <a:lnTo>
                                  <a:pt x="350" y="80"/>
                                </a:lnTo>
                                <a:lnTo>
                                  <a:pt x="270" y="1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4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0"/>
                            <a:ext cx="11944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0" y="1388160"/>
                            <a:ext cx="9720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6">
                                <a:moveTo>
                                  <a:pt x="96" y="0"/>
                                </a:moveTo>
                                <a:lnTo>
                                  <a:pt x="153" y="96"/>
                                </a:lnTo>
                                <a:lnTo>
                                  <a:pt x="123" y="177"/>
                                </a:lnTo>
                                <a:lnTo>
                                  <a:pt x="72" y="246"/>
                                </a:lnTo>
                                <a:lnTo>
                                  <a:pt x="3" y="243"/>
                                </a:lnTo>
                                <a:lnTo>
                                  <a:pt x="0" y="180"/>
                                </a:lnTo>
                                <a:lnTo>
                                  <a:pt x="36" y="9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973240"/>
                            <a:ext cx="93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37">
                                <a:moveTo>
                                  <a:pt x="84" y="0"/>
                                </a:moveTo>
                                <a:lnTo>
                                  <a:pt x="147" y="57"/>
                                </a:lnTo>
                                <a:lnTo>
                                  <a:pt x="141" y="174"/>
                                </a:lnTo>
                                <a:lnTo>
                                  <a:pt x="69" y="237"/>
                                </a:lnTo>
                                <a:lnTo>
                                  <a:pt x="0" y="234"/>
                                </a:lnTo>
                                <a:lnTo>
                                  <a:pt x="0" y="183"/>
                                </a:lnTo>
                                <a:lnTo>
                                  <a:pt x="24" y="129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967400"/>
                            <a:ext cx="133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40">
                                <a:moveTo>
                                  <a:pt x="126" y="240"/>
                                </a:moveTo>
                                <a:lnTo>
                                  <a:pt x="210" y="144"/>
                                </a:lnTo>
                                <a:lnTo>
                                  <a:pt x="210" y="57"/>
                                </a:lnTo>
                                <a:lnTo>
                                  <a:pt x="159" y="6"/>
                                </a:lnTo>
                                <a:lnTo>
                                  <a:pt x="99" y="0"/>
                                </a:lnTo>
                                <a:lnTo>
                                  <a:pt x="48" y="33"/>
                                </a:lnTo>
                                <a:lnTo>
                                  <a:pt x="0" y="78"/>
                                </a:lnTo>
                                <a:lnTo>
                                  <a:pt x="0" y="150"/>
                                </a:lnTo>
                                <a:lnTo>
                                  <a:pt x="21" y="213"/>
                                </a:lnTo>
                                <a:lnTo>
                                  <a:pt x="90" y="237"/>
                                </a:lnTo>
                                <a:lnTo>
                                  <a:pt x="126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17240"/>
                            <a:ext cx="6287040" cy="3503880"/>
                          </a:xfrm>
                        </wpg:grpSpPr>
                        <pic:pic xmlns:pic="http://schemas.openxmlformats.org/drawingml/2006/picture">
                          <pic:nvPicPr>
                            <pic:cNvPr id="3" name="Image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83520" y="0"/>
                              <a:ext cx="4659480" cy="350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513000"/>
                              <a:ext cx="1011600" cy="26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6280" y="0"/>
                                <a:ext cx="1753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460">
                                    <a:moveTo>
                                      <a:pt x="242" y="0"/>
                                    </a:moveTo>
                                    <a:lnTo>
                                      <a:pt x="115" y="138"/>
                                    </a:lnTo>
                                    <a:lnTo>
                                      <a:pt x="0" y="334"/>
                                    </a:lnTo>
                                    <a:lnTo>
                                      <a:pt x="276" y="4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2560320"/>
                                <a:ext cx="1537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7">
                                    <a:moveTo>
                                      <a:pt x="242" y="1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31" y="2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3120" y="204480"/>
                                <a:ext cx="0" cy="234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7320" y="1301760"/>
                                <a:ext cx="23364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7880" y="1300680"/>
                                <a:ext cx="33588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240"/>
                                  <a:ext cx="8748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553">
                                      <a:moveTo>
                                        <a:pt x="0" y="0"/>
                                      </a:moveTo>
                                      <a:lnTo>
                                        <a:pt x="138" y="46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1" y="5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588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207">
                                      <a:moveTo>
                                        <a:pt x="0" y="161"/>
                                      </a:moveTo>
                                      <a:lnTo>
                                        <a:pt x="414" y="0"/>
                                      </a:lnTo>
                                      <a:lnTo>
                                        <a:pt x="529" y="46"/>
                                      </a:lnTo>
                                      <a:lnTo>
                                        <a:pt x="126" y="20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" y="36720"/>
                                  <a:ext cx="24876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2" h="656">
                                      <a:moveTo>
                                        <a:pt x="0" y="656"/>
                                      </a:moveTo>
                                      <a:lnTo>
                                        <a:pt x="392" y="518"/>
                                      </a:lnTo>
                                      <a:lnTo>
                                        <a:pt x="3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722600">
                                <a:off x="722880" y="1440000"/>
                                <a:ext cx="141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1438920"/>
                                <a:ext cx="10152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22600">
                                <a:off x="752400" y="1482840"/>
                                <a:ext cx="856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1007640"/>
                                <a:ext cx="174600" cy="48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9880" y="1409760"/>
                                <a:ext cx="4176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102060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440" y="825480"/>
                                <a:ext cx="438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80"/>
                                      <w:lang w:val="fr-FR" w:bidi="ar-SA"/>
                                    </w:rPr>
                                    <w:t>M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92240" y="1411560"/>
                                <a:ext cx="519480" cy="21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1732320"/>
                                <a:ext cx="519480" cy="21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160164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5400" y="1504800"/>
                                <a:ext cx="24876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80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82160" y="444960"/>
                              <a:ext cx="704880" cy="269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720" y="0"/>
                                <a:ext cx="1753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460">
                                    <a:moveTo>
                                      <a:pt x="242" y="0"/>
                                    </a:moveTo>
                                    <a:lnTo>
                                      <a:pt x="115" y="138"/>
                                    </a:lnTo>
                                    <a:lnTo>
                                      <a:pt x="0" y="334"/>
                                    </a:lnTo>
                                    <a:lnTo>
                                      <a:pt x="276" y="4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96960"/>
                                <a:ext cx="191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7">
                                    <a:moveTo>
                                      <a:pt x="242" y="11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31" y="2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320" y="153720"/>
                                <a:ext cx="0" cy="234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117800"/>
                                <a:ext cx="233640" cy="4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0" y="1120320"/>
                                <a:ext cx="9396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553">
                                    <a:moveTo>
                                      <a:pt x="0" y="0"/>
                                    </a:moveTo>
                                    <a:lnTo>
                                      <a:pt x="138" y="46"/>
                                    </a:lnTo>
                                    <a:lnTo>
                                      <a:pt x="138" y="553"/>
                                    </a:lnTo>
                                    <a:lnTo>
                                      <a:pt x="11" y="5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114560"/>
                                <a:ext cx="4190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83">
                                    <a:moveTo>
                                      <a:pt x="660" y="6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519" y="8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7400">
                                <a:off x="87840" y="1263960"/>
                                <a:ext cx="20880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1369080"/>
                                <a:ext cx="10152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7400">
                                <a:off x="127080" y="130680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960" y="826920"/>
                                <a:ext cx="174600" cy="48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120" y="1228680"/>
                                <a:ext cx="4176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1887480"/>
                                <a:ext cx="336600" cy="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60" y="1689120"/>
                                <a:ext cx="438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80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160" y="159840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920" y="632520"/>
                                <a:ext cx="3999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80"/>
                                      <w:lang w:val="fr-FR" w:bidi="ar-SA"/>
                                    </w:rPr>
                                    <w:t>M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7360" y="82944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572480"/>
                                <a:ext cx="0" cy="565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147096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160" y="2081520"/>
                                <a:ext cx="14616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880" y="1980000"/>
                                <a:ext cx="14616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640" y="2004120"/>
                                <a:ext cx="27936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2320" y="1778040"/>
                                <a:ext cx="27360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8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3pt;width:488.95pt;height:308.75pt" coordorigin="7,46" coordsize="9779,6175">
                <v:shape id="shape_0" coordsize="430,370" path="m50,370l290,180l430,230l320,60l210,0l90,40l0,130l0,280l50,370xe" fillcolor="yellow" stroked="f" o:allowincell="f" style="position:absolute;left:2187;top:2200;width:448;height:36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10,460" path="m0,0l10,390l170,460l400,400l500,280l510,140l420,20l350,20l220,50l130,60l0,0xe" fillcolor="yellow" stroked="f" o:allowincell="f" style="position:absolute;left:3913;top:3100;width:532;height:45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40,490" path="m120,0l280,80l440,160l270,450l140,490l20,410l0,320l40,190l120,0xe" fillcolor="yellow" stroked="f" o:allowincell="f" style="position:absolute;left:2187;top:4620;width:458;height:48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40,660" path="m0,530l340,660l320,110l250,0l150,0l30,90l0,140l0,530xe" fillcolor="red" stroked="f" o:allowincell="f" style="position:absolute;left:2841;top:5390;width:354;height:65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80,650" path="m0,650l280,590l280,0l100,10l0,90l0,650xe" fillcolor="red" stroked="f" o:allowincell="f" style="position:absolute;left:6754;top:5400;width:291;height:64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0,260" path="m210,190l150,120l150,0l20,60l0,160l110,260l210,190xe" fillcolor="green" stroked="f" o:allowincell="f" style="position:absolute;left:7557;top:4670;width:218;height:259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230,240" path="m230,170l180,100l170,0l40,20l0,110l30,180l110,240l190,240l230,170xe" fillcolor="green" stroked="f" o:allowincell="f" style="position:absolute;left:5426;top:3280;width:239;height:239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200,250" path="m200,190l150,140l140,70l140,0l40,0l0,130l70,250l200,190xe" fillcolor="green" stroked="f" o:allowincell="f" style="position:absolute;left:7576;top:2110;width:199;height:249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390,440" path="m390,330l290,240l270,130l300,20l170,0l70,70l20,130l10,190l0,250l20,340l220,440l320,410l390,330xe" fillcolor="red" stroked="t" o:allowincell="f" style="position:absolute;left:6766;top:1140;width:389;height:439;mso-wrap-style:none;v-text-anchor:middle">
                  <v:fill o:detectmouseclick="t" type="solid" color2="aqua"/>
                  <v:stroke color="navy" weight="6480" joinstyle="round" endcap="flat"/>
                  <w10:wrap type="none"/>
                </v:shape>
                <v:shape id="shape_0" coordsize="370,400" path="m150,0l30,100l0,260l80,400l240,390l320,310l370,190l350,80l270,10l150,0xe" fillcolor="red" stroked="t" o:allowincell="f" style="position:absolute;left:2836;top:1280;width:369;height:399;mso-wrap-style:none;v-text-anchor:middle">
                  <v:fill o:detectmouseclick="t" type="solid" color2="aqua"/>
                  <v:stroke color="navy" weight="6480" joinstyle="round" endcap="flat"/>
                  <w10:wrap type="none"/>
                </v:shape>
                <v:shape id="shape_0" fillcolor="white" stroked="t" o:allowincell="f" style="position:absolute;left:7;top:46;width:188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2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53,246" path="m96,0l153,96l123,177l72,246l3,243l0,180l36,90l96,0xe" fillcolor="green" stroked="f" o:allowincell="f" style="position:absolute;left:2204;top:2232;width:152;height:245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147,237" path="m84,0l147,57l141,174l69,237l0,234l0,183l24,129l84,0xe" fillcolor="green" stroked="f" o:allowincell="f" style="position:absolute;left:2207;top:4728;width:146;height:236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210,240" path="m126,240l210,144l210,57l159,6l99,0l48,33l0,78l0,150l21,213l90,237l126,240xe" fillcolor="green" stroked="f" o:allowincell="f" style="position:absolute;left:4028;top:3144;width:209;height:239;mso-wrap-style:none;v-text-anchor:middle">
                  <v:fill o:detectmouseclick="t" type="solid" color2="#ff7fff"/>
                  <v:stroke color="#3465a4" joinstyle="round" endcap="flat"/>
                  <w10:wrap type="none"/>
                </v:shape>
                <v:group id="shape_0" style="position:absolute;left:35;top:703;width:9751;height:5518">
                  <v:shape id="shape_0" ID="Image3" stroked="f" o:allowincell="f" style="position:absolute;left:1434;top:703;width:7337;height:55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group id="shape_0" style="position:absolute;left:35;top:1511;width:1443;height:4239">
                    <v:shape id="shape_0" coordsize="276,460" path="m242,0l115,138l0,334l276,460e" stroked="t" o:allowincell="f" style="position:absolute;left:1202;top:1511;width:275;height:459;mso-wrap-style:none;v-text-anchor:middle">
                      <v:fill o:detectmouseclick="t" on="false"/>
                      <v:stroke color="navy" weight="12600" joinstyle="round" endcap="flat"/>
                      <w10:wrap type="none"/>
                    </v:shape>
                    <v:shape id="shape_0" coordsize="242,207" path="m242,115l0,0l231,207e" stroked="t" o:allowincell="f" style="position:absolute;left:1213;top:5543;width:241;height:206;mso-wrap-style:none;v-text-anchor:middle">
                      <v:fill o:detectmouseclick="t" on="false"/>
                      <v:stroke color="navy" weight="12600" joinstyle="round" endcap="flat"/>
                      <w10:wrap type="none"/>
                    </v:shape>
                    <v:line id="shape_0" from="1213,1833" to="1213,5530" stroked="t" o:allowincell="f" style="position:absolute;flip:y">
                      <v:stroke color="navy" weight="1260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983;top:3561;width:367;height:6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811;top:3559;width:529;height:714">
                      <v:shape id="shape_0" coordsize="138,553" path="m0,0l138,46l138,553l11,507l0,0xe" stroked="t" o:allowincell="f" style="position:absolute;left:811;top:3720;width:137;height:552;mso-wrap-style:none;v-text-anchor:middle">
                        <v:fill o:detectmouseclick="t" on="false"/>
                        <v:stroke color="navy" weight="12600" joinstyle="round" endcap="flat"/>
                        <w10:wrap type="none"/>
                      </v:shape>
                      <v:shape id="shape_0" coordsize="529,207" path="m0,161l414,0l529,46l126,207e" stroked="t" o:allowincell="f" style="position:absolute;left:811;top:3559;width:528;height:206;mso-wrap-style:none;v-text-anchor:middle">
                        <v:fill o:detectmouseclick="t" on="false"/>
                        <v:stroke color="navy" weight="12600" joinstyle="round" endcap="flat"/>
                        <w10:wrap type="none"/>
                      </v:shape>
                      <v:shape id="shape_0" coordsize="392,656" path="m0,656l392,518l392,0e" stroked="t" o:allowincell="f" style="position:absolute;left:937;top:3617;width:391;height:655;mso-wrap-style:none;v-text-anchor:middle">
                        <v:fill o:detectmouseclick="t" on="false"/>
                        <v:stroke color="navy" weight="12600" joinstyle="round" endcap="flat"/>
                        <w10:wrap type="none"/>
                      </v:shape>
                    </v:group>
                    <v:oval id="shape_0" fillcolor="white" stroked="t" o:allowincell="f" style="position:absolute;left:1023;top:3779;width:222;height:329;mso-wrap-style:none;v-text-anchor:middle;rotation:29">
                      <v:fill o:detectmouseclick="t" type="solid" color2="black"/>
                      <v:stroke color="navy" weight="9360" joinstyle="miter" endcap="flat"/>
                      <w10:wrap type="none"/>
                    </v:oval>
                    <v:rect id="shape_0" fillcolor="white" stroked="f" o:allowincell="f" style="position:absolute;left:996;top:3777;width:159;height:2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069;top:3846;width:134;height:199;mso-wrap-style:none;v-text-anchor:middle;rotation:29">
                      <v:fill o:detectmouseclick="t" type="solid" color2="black"/>
                      <v:stroke color="navy" weight="19080" joinstyle="miter" endcap="flat"/>
                      <w10:wrap type="none"/>
                    </v:oval>
                    <v:line id="shape_0" from="831,3098" to="1105,3867" stroked="t" o:allowincell="f" style="position:absolute">
                      <v:stroke color="navy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066,3731" to="1131,3946" stroked="t" o:allowincell="f" style="position:absolute;flip:xy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645,3118" to="842,3118" stroked="t" o:allowincell="f" style="position:absolute">
                      <v:stroke color="navy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40;top:2811;width:690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M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8,3734" to="1005,4067" stroked="t" o:allowincell="f" style="position:absolute;flip:x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198,4239" to="1015,4572" stroked="t" o:allowincell="f" style="position:absolute;flip:x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292,4033" to="292,4539" stroked="t" o:allowincell="f" style="position:absolute">
                      <v:stroke color="navy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;top:3882;width:391;height:691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404;width:1111;height:4250">
                    <v:shape id="shape_0" coordsize="276,460" path="m242,0l115,138l0,334l276,460e" stroked="t" o:allowincell="f" style="position:absolute;left:8705;top:1404;width:275;height:299;flip:x;mso-wrap-style:none;v-text-anchor:middle">
                      <v:fill o:detectmouseclick="t" on="false"/>
                      <v:stroke color="navy" weight="12600" joinstyle="round" endcap="flat"/>
                      <w10:wrap type="none"/>
                    </v:shape>
                    <v:shape id="shape_0" coordsize="242,207" path="m242,115l0,0l231,207e" stroked="t" o:allowincell="f" style="position:absolute;left:8676;top:5336;width:301;height:316;flip:x;mso-wrap-style:none;v-text-anchor:middle">
                      <v:fill o:detectmouseclick="t" on="false"/>
                      <v:stroke color="navy" weight="12600" joinstyle="round" endcap="flat"/>
                      <w10:wrap type="none"/>
                    </v:shape>
                    <v:line id="shape_0" from="8966,1646" to="8966,5343" stroked="t" o:allowincell="f" style="position:absolute;flip:y">
                      <v:stroke color="navy" weight="1260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8736;top:3164;width:367;height:7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138,553" path="m0,0l138,46l138,553l11,507l0,0xe" stroked="t" o:allowincell="f" style="position:absolute;left:9226;top:3168;width:147;height:742;flip:x;mso-wrap-style:none;v-text-anchor:middle">
                      <v:fill o:detectmouseclick="t" on="false"/>
                      <v:stroke color="navy" weight="12600" joinstyle="round" endcap="flat"/>
                      <w10:wrap type="none"/>
                    </v:shape>
                    <v:shape id="shape_0" coordsize="660,83" path="m660,6l144,0l0,83l519,81e" stroked="t" o:allowincell="f" style="position:absolute;left:8710;top:3159;width:659;height:82;mso-wrap-style:none;v-text-anchor:middle">
                      <v:fill o:detectmouseclick="t" on="false"/>
                      <v:stroke color="navy" weight="12600" joinstyle="round" endcap="flat"/>
                      <w10:wrap type="none"/>
                    </v:shape>
                    <v:oval id="shape_0" fillcolor="white" stroked="t" o:allowincell="f" style="position:absolute;left:8814;top:3394;width:328;height:329;flip:x;mso-wrap-style:none;v-text-anchor:middle;rotation:29">
                      <v:fill o:detectmouseclick="t" type="solid" color2="black"/>
                      <v:stroke color="navy" weight="9360" joinstyle="miter" endcap="flat"/>
                      <w10:wrap type="none"/>
                    </v:oval>
                    <v:rect id="shape_0" fillcolor="white" stroked="f" o:allowincell="f" style="position:absolute;left:8979;top:3560;width:159;height:2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8875;top:3461;width:199;height:199;flip:x;mso-wrap-style:none;v-text-anchor:middle;rotation:29">
                      <v:fill o:detectmouseclick="t" type="solid" color2="black"/>
                      <v:stroke color="navy" weight="19080" joinstyle="miter" endcap="flat"/>
                      <w10:wrap type="none"/>
                    </v:oval>
                    <v:line id="shape_0" from="9008,2706" to="9282,3475" stroked="t" o:allowincell="f" style="position:absolute;flip:x">
                      <v:stroke color="navy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8983,3339" to="9048,3554" stroked="t" o:allowincell="f" style="position:absolute;flip:y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8695,4376" to="9224,4382" stroked="t" o:allowincell="f" style="position:absolute">
                      <v:stroke color="navy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838;top:4064;width:690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722,3921" to="9228,3921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156;top:2400;width:62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M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286,2710" to="9585,2710" stroked="t" o:allowincell="f" style="position:absolute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9216,3880" to="9216,4769" stroked="t" o:allowincell="f" style="position:absolute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9366,3720" to="9366,4699" stroked="t" o:allowincell="f" style="position:absolute">
                      <v:stroke color="navy" weight="6480" joinstyle="miter" endcap="flat"/>
                      <v:fill o:detectmouseclick="t" on="false"/>
                      <w10:wrap type="none"/>
                    </v:line>
                    <v:line id="shape_0" from="9005,4682" to="9234,4774" stroked="t" o:allowincell="f" style="position:absolute;flip:y">
                      <v:stroke color="navy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9375,4522" to="9604,4614" stroked="t" o:allowincell="f" style="position:absolute;flip:y">
                      <v:stroke color="navy" weight="648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9086,4560" to="9525,4739" stroked="t" o:allowincell="f" style="position:absolute;flip:y">
                      <v:stroke color="navy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78;top:4204;width:430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468110" cy="90709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325</wp:posOffset>
                </wp:positionH>
                <wp:positionV relativeFrom="paragraph">
                  <wp:posOffset>-186055</wp:posOffset>
                </wp:positionV>
                <wp:extent cx="647700" cy="3905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0.75pt;mso-wrap-distance-left:9.05pt;mso-wrap-distance-right:9.05pt;mso-wrap-distance-top:0pt;mso-wrap-distance-bottom:0pt;margin-top:-14.6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964" w:right="73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>
        <w:sz w:val="24"/>
      </w:rPr>
      <w:t>CORRIGÉ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18:00Z</dcterms:created>
  <dc:creator>LYCEE BLAISE PASCAL</dc:creator>
  <dc:description/>
  <dc:language>en-US</dc:language>
  <cp:lastModifiedBy>mhuchette</cp:lastModifiedBy>
  <cp:lastPrinted>2002-06-11T20:43:00Z</cp:lastPrinted>
  <dcterms:modified xsi:type="dcterms:W3CDTF">2002-06-11T18:53:00Z</dcterms:modified>
  <cp:revision>8</cp:revision>
  <dc:subject/>
  <dc:title>3ème partie :</dc:title>
</cp:coreProperties>
</file>