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- Figure 1 : vue d’ensemble du système d’impression IR3300 -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9695</wp:posOffset>
                </wp:positionH>
                <wp:positionV relativeFrom="paragraph">
                  <wp:posOffset>20320</wp:posOffset>
                </wp:positionV>
                <wp:extent cx="5955665" cy="3195320"/>
                <wp:effectExtent l="0" t="19050" r="0" b="10331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5840" cy="3195360"/>
                          <a:chOff x="0" y="0"/>
                          <a:chExt cx="5955840" cy="3195360"/>
                        </a:xfrm>
                      </wpg:grpSpPr>
                      <wps:wsp>
                        <wps:cNvSpPr txBox="1"/>
                        <wps:spPr>
                          <a:xfrm>
                            <a:off x="0" y="424800"/>
                            <a:ext cx="1733040" cy="64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808000"/>
                                  <w:lang w:val="fr-FR" w:bidi="ar-SA"/>
                                </w:rPr>
                                <w:t>Princi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808000"/>
                                  <w:lang w:val="fr-FR" w:bidi="ar-SA"/>
                                </w:rPr>
                                <w:t>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808000"/>
                                  <w:lang w:val="fr-FR" w:bidi="ar-SA"/>
                                </w:rPr>
                                <w:t>formation de l’im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6560" y="2374200"/>
                            <a:ext cx="175392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800080"/>
                                  <w:lang w:val="fr-FR" w:bidi="ar-SA"/>
                                </w:rPr>
                                <w:t>Réduction/Agrandiss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800080"/>
                                  <w:lang w:val="fr-FR" w:bidi="ar-SA"/>
                                </w:rPr>
                                <w:t>de la largeur du trajet opt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-6000"/>
                          </a:blip>
                          <a:stretch/>
                        </pic:blipFill>
                        <pic:spPr>
                          <a:xfrm>
                            <a:off x="1967400" y="174600"/>
                            <a:ext cx="3358440" cy="252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64440" y="298440"/>
                            <a:ext cx="93600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cu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rigi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0600" y="882000"/>
                            <a:ext cx="128160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mpe d’expos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b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0200" y="1319040"/>
                            <a:ext cx="93528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ambo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hotosensi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3880" y="1959120"/>
                            <a:ext cx="79740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800080"/>
                                  <w:lang w:val="fr-FR" w:bidi="ar-SA"/>
                                </w:rPr>
                                <w:t>Form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800080"/>
                                  <w:lang w:val="fr-FR" w:bidi="ar-SA"/>
                                </w:rPr>
                                <w:t>de l’im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080" y="2179800"/>
                            <a:ext cx="70164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bjecti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1262520"/>
                            <a:ext cx="7016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iroi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x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0" y="1202040"/>
                            <a:ext cx="70164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iro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b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0" y="583560"/>
                            <a:ext cx="914400" cy="41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t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’expos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76240" y="1118160"/>
                            <a:ext cx="64008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1374840"/>
                            <a:ext cx="67572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1374840"/>
                            <a:ext cx="197028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41920" y="1106280"/>
                            <a:ext cx="48456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79880" y="984960"/>
                            <a:ext cx="85284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9240" y="517680"/>
                            <a:ext cx="89604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8200" y="690120"/>
                            <a:ext cx="38736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8600" y="1752480"/>
                            <a:ext cx="28080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8520" y="1527840"/>
                            <a:ext cx="755640" cy="40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7080" y="2005920"/>
                            <a:ext cx="70164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800080"/>
                                  <w:lang w:val="fr-FR" w:bidi="ar-SA"/>
                                </w:rPr>
                                <w:t>Traj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800080"/>
                                  <w:lang w:val="fr-FR" w:bidi="ar-SA"/>
                                </w:rPr>
                                <w:t>opt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72160" y="1526040"/>
                            <a:ext cx="567720" cy="67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03720" y="1965960"/>
                            <a:ext cx="415440" cy="18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0800" y="1676520"/>
                            <a:ext cx="522720" cy="778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880" y="2160360"/>
                            <a:ext cx="319320" cy="356400"/>
                          </a:xfrm>
                          <a:custGeom>
                            <a:avLst/>
                            <a:gdLst>
                              <a:gd name="textAreaLeft" fmla="*/ 0 w 181080"/>
                              <a:gd name="textAreaRight" fmla="*/ 181440 w 181080"/>
                              <a:gd name="textAreaTop" fmla="*/ 0 h 201960"/>
                              <a:gd name="textAreaBottom" fmla="*/ 202320 h 20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0"/>
                            <a:ext cx="4610160" cy="3195360"/>
                          </a:xfrm>
                          <a:prstGeom prst="cloudCallout">
                            <a:avLst>
                              <a:gd name="adj1" fmla="val -13856"/>
                              <a:gd name="adj2" fmla="val 78458"/>
                            </a:avLst>
                          </a:prstGeom>
                          <a:noFill/>
                          <a:ln w="381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.6pt;width:468.95pt;height:251.6pt" coordorigin="157,32" coordsize="9379,50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7;top:701;width:2728;height:10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808000"/>
                            <w:lang w:val="fr-FR" w:bidi="ar-SA"/>
                          </w:rPr>
                          <w:t>Princip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808000"/>
                            <w:lang w:val="fr-FR" w:bidi="ar-SA"/>
                          </w:rPr>
                          <w:t>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808000"/>
                            <w:lang w:val="fr-FR" w:bidi="ar-SA"/>
                          </w:rPr>
                          <w:t>formation de l’imag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43;top:3771;width:2761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800080"/>
                            <w:lang w:val="fr-FR" w:bidi="ar-SA"/>
                          </w:rPr>
                          <w:t>Réduction/Agrandiss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800080"/>
                            <w:lang w:val="fr-FR" w:bidi="ar-SA"/>
                          </w:rPr>
                          <w:t>de la largeur du trajet optiq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55;top:307;width:5288;height:3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345;top:502;width:1473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cu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rigin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92;top:1421;width:2017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mpe d’exposi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bi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63;top:2109;width:1472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ambo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hotosensi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34;top:3117;width:1255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800080"/>
                            <w:lang w:val="fr-FR" w:bidi="ar-SA"/>
                          </w:rPr>
                          <w:t>Form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800080"/>
                            <w:lang w:val="fr-FR" w:bidi="ar-SA"/>
                          </w:rPr>
                          <w:t>de l’imag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29;top:3465;width:1104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bjecti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98;top:2020;width:1104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iroi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x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75;top:1925;width:1104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iroi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bi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25;top:951;width:1439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t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’exposi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54,1793" to="3961,21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3,2197" to="4016,25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5,2197" to="6057,24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07,1774" to="6969,221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82,1583" to="7924,1757" stroked="t" o:allowincell="f" style="position:absolute;flip:x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6313,847" to="7723,1116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556,1119" to="4165,12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27,2792" to="5068,35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1,2438" to="8210,30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25;top:3191;width:1104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800080"/>
                            <w:lang w:val="fr-FR" w:bidi="ar-SA"/>
                          </w:rPr>
                          <w:t>Traj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800080"/>
                            <w:lang w:val="fr-FR" w:bidi="ar-SA"/>
                          </w:rPr>
                          <w:t>optiq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0,2435" to="4313,3502" stroked="t" o:allowincell="f" style="position:absolute;flip:y">
                  <v:stroke color="purple" weight="19080" dashstyle="dash" endarrow="oval" endarrowwidth="narrow" endarrowlength="short" joinstyle="miter" endcap="flat"/>
                  <v:fill o:detectmouseclick="t" on="false"/>
                  <w10:wrap type="none"/>
                </v:line>
                <v:line id="shape_0" from="6777,3128" to="7430,3420" stroked="t" o:allowincell="f" style="position:absolute;flip:xy">
                  <v:stroke color="black" weight="19080" dashstyle="dash" endarrow="oval" endarrowwidth="narrow" endarrowlength="short" joinstyle="miter" endcap="flat"/>
                  <v:fill o:detectmouseclick="t" on="false"/>
                  <w10:wrap type="none"/>
                </v:line>
                <v:line id="shape_0" from="4993,2672" to="5815,3897" stroked="t" o:allowincell="f" style="position:absolute;flip:y">
                  <v:stroke color="purple" weight="19080" dashstyle="dash" endarrow="oval" endarrowwidth="narrow" endarrowlength="short" joinstyle="miter" endcap="flat"/>
                  <v:fill o:detectmouseclick="t" on="false"/>
                  <w10:wrap type="none"/>
                </v:line>
                <v:rect id="shape_0" fillcolor="#ffcc00" stroked="t" o:allowincell="f" style="position:absolute;left:6100;top:3434;width:502;height:560;mso-wrap-style:none;v-text-anchor:middle">
                  <v:fill o:detectmouseclick="t" type="solid" color2="#0033ff"/>
                  <v:stroke color="black" weight="9360" joinstyle="miter" endcap="flat"/>
                  <w10:wrap type="none"/>
                </v:rect>
                <v:rect id="shape_0" stroked="t" o:allowincell="f" style="position:absolute;left:2217;top:32;width:7259;height:5031;mso-wrap-style:none;v-text-anchor:middle">
                  <v:fill o:detectmouseclick="t" on="false"/>
                  <v:stroke color="olive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25110</wp:posOffset>
                </wp:positionH>
                <wp:positionV relativeFrom="paragraph">
                  <wp:posOffset>80010</wp:posOffset>
                </wp:positionV>
                <wp:extent cx="1722120" cy="726440"/>
                <wp:effectExtent l="23495" t="23495" r="2413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726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8000"/>
                                <w:lang w:val="fr-FR" w:bidi="ar-SA"/>
                              </w:rPr>
                              <w:t>Zones de placement des documents originaux et cache d’exposi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419.3pt;margin-top:6.3pt;width:135.55pt;height:57.1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8000"/>
                          <w:lang w:val="fr-FR" w:bidi="ar-SA"/>
                        </w:rPr>
                        <w:t>Zones de placement des documents originaux et cache d’exposition</w:t>
                      </w:r>
                    </w:p>
                  </w:txbxContent>
                </v:textbox>
                <v:fill o:detectmouseclick="t" type="solid" color2="black"/>
                <v:stroke color="olive" weight="1908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2570</wp:posOffset>
                </wp:positionH>
                <wp:positionV relativeFrom="paragraph">
                  <wp:posOffset>117475</wp:posOffset>
                </wp:positionV>
                <wp:extent cx="1657985" cy="542925"/>
                <wp:effectExtent l="24130" t="24130" r="23495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54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6600"/>
                                <w:lang w:val="fr-FR" w:bidi="ar-SA"/>
                              </w:rPr>
                              <w:t>Panneau de commande : saisie des consign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1pt;margin-top:9.25pt;width:130.5pt;height:42.7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6600"/>
                          <w:lang w:val="fr-FR" w:bidi="ar-SA"/>
                        </w:rPr>
                        <w:t>Panneau de commande : saisie des consignes</w:t>
                      </w:r>
                    </w:p>
                  </w:txbxContent>
                </v:textbox>
                <v:fill o:detectmouseclick="t" type="solid" color2="black"/>
                <v:stroke color="#ff6600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9945</wp:posOffset>
            </wp:positionH>
            <wp:positionV relativeFrom="paragraph">
              <wp:posOffset>113665</wp:posOffset>
            </wp:positionV>
            <wp:extent cx="5837555" cy="40824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408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5635</wp:posOffset>
                </wp:positionH>
                <wp:positionV relativeFrom="paragraph">
                  <wp:posOffset>18415</wp:posOffset>
                </wp:positionV>
                <wp:extent cx="1169035" cy="329565"/>
                <wp:effectExtent l="38100" t="9525" r="317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8920" cy="329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05pt,1.45pt" to="442.05pt,27.35pt" stroked="t" o:allowincell="f" style="position:absolute;flip:x">
                <v:stroke color="oliv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50385</wp:posOffset>
                </wp:positionH>
                <wp:positionV relativeFrom="paragraph">
                  <wp:posOffset>20955</wp:posOffset>
                </wp:positionV>
                <wp:extent cx="1243330" cy="606425"/>
                <wp:effectExtent l="635" t="8890" r="444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3440" cy="606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5pt,1.65pt" to="440.4pt,49.35pt" stroked="t" o:allowincell="f" style="position:absolute;flip:x">
                <v:stroke color="oliv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85950</wp:posOffset>
                </wp:positionH>
                <wp:positionV relativeFrom="paragraph">
                  <wp:posOffset>64770</wp:posOffset>
                </wp:positionV>
                <wp:extent cx="1594485" cy="648335"/>
                <wp:effectExtent l="3810" t="889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64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5.1pt" to="274pt,56.1pt" stroked="t" o:allowincell="f" style="position:absolute">
                <v:stroke color="#ff6600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9055</wp:posOffset>
                </wp:positionH>
                <wp:positionV relativeFrom="paragraph">
                  <wp:posOffset>33020</wp:posOffset>
                </wp:positionV>
                <wp:extent cx="1445895" cy="574675"/>
                <wp:effectExtent l="24130" t="24130" r="23495" b="234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760" cy="5745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Zones de sortie et de tri des copi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65pt;margin-top:2.6pt;width:113.8pt;height:45.2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Zones de sortie et de tri des copies</w:t>
                      </w:r>
                    </w:p>
                  </w:txbxContent>
                </v:textbox>
                <v:fill o:detectmouseclick="t" type="solid" color2="black"/>
                <v:stroke color="blue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91835</wp:posOffset>
                </wp:positionH>
                <wp:positionV relativeFrom="paragraph">
                  <wp:posOffset>89535</wp:posOffset>
                </wp:positionV>
                <wp:extent cx="1009650" cy="4019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Rouleaux de fix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79.5pt;height:31.65pt;mso-wrap-distance-left:9.05pt;mso-wrap-distance-right:9.05pt;mso-wrap-distance-top:0pt;mso-wrap-distance-bottom:0pt;margin-top:7.05pt;mso-position-vertical-relative:text;margin-left:456.05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Rouleaux de fix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9805</wp:posOffset>
                </wp:positionH>
                <wp:positionV relativeFrom="paragraph">
                  <wp:posOffset>93980</wp:posOffset>
                </wp:positionV>
                <wp:extent cx="201930" cy="690880"/>
                <wp:effectExtent l="9525" t="3175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690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7.4pt" to="93pt,61.75pt" stroked="t" o:allowincell="f" style="position:absolut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7940</wp:posOffset>
                </wp:positionH>
                <wp:positionV relativeFrom="paragraph">
                  <wp:posOffset>104775</wp:posOffset>
                </wp:positionV>
                <wp:extent cx="2616835" cy="755015"/>
                <wp:effectExtent l="3175" t="9525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6840" cy="75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8.25pt" to="308.2pt,67.65pt" stroked="t" o:allowincell="f" style="position:absolut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9190</wp:posOffset>
                </wp:positionH>
                <wp:positionV relativeFrom="paragraph">
                  <wp:posOffset>93980</wp:posOffset>
                </wp:positionV>
                <wp:extent cx="1073785" cy="1945640"/>
                <wp:effectExtent l="8890" t="5080" r="381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880" cy="194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7.4pt" to="174.2pt,160.55pt" stroked="t" o:allowincell="f" style="position:absolut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22370</wp:posOffset>
                </wp:positionH>
                <wp:positionV relativeFrom="paragraph">
                  <wp:posOffset>22225</wp:posOffset>
                </wp:positionV>
                <wp:extent cx="2148205" cy="1455420"/>
                <wp:effectExtent l="0" t="8255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8120" cy="145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1.75pt" to="462.2pt,116.3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91835</wp:posOffset>
                </wp:positionH>
                <wp:positionV relativeFrom="paragraph">
                  <wp:posOffset>43180</wp:posOffset>
                </wp:positionV>
                <wp:extent cx="1009650" cy="40195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ourroie d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trans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79.5pt;height:31.65pt;mso-wrap-distance-left:9.05pt;mso-wrap-distance-right:9.05pt;mso-wrap-distance-top:0pt;mso-wrap-distance-bottom:0pt;margin-top:3.4pt;mso-position-vertical-relative:text;margin-left:456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Courroie de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tran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48455</wp:posOffset>
                </wp:positionH>
                <wp:positionV relativeFrom="paragraph">
                  <wp:posOffset>31115</wp:posOffset>
                </wp:positionV>
                <wp:extent cx="1711960" cy="1169670"/>
                <wp:effectExtent l="38100" t="8255" r="571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1800" cy="116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2.45pt" to="461.4pt,94.5pt" stroked="t" o:allowincell="f" style="position:absolute;flip:x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91835</wp:posOffset>
                </wp:positionH>
                <wp:positionV relativeFrom="paragraph">
                  <wp:posOffset>7620</wp:posOffset>
                </wp:positionV>
                <wp:extent cx="1009650" cy="4025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>Tambou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>photosens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79.5pt;height:31.7pt;mso-wrap-distance-left:9.05pt;mso-wrap-distance-right:9.05pt;mso-wrap-distance-top:0pt;mso-wrap-distance-bottom:0pt;margin-top:0.6pt;mso-position-vertical-relative:text;margin-left:456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  <w:t>Tambour</w:t>
                      </w:r>
                    </w:p>
                    <w:p>
                      <w:pPr>
                        <w:pStyle w:val="Normal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  <w:t>photosens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92040</wp:posOffset>
                </wp:positionH>
                <wp:positionV relativeFrom="paragraph">
                  <wp:posOffset>78740</wp:posOffset>
                </wp:positionV>
                <wp:extent cx="977900" cy="669290"/>
                <wp:effectExtent l="635" t="8255" r="571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760" cy="66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6.2pt" to="462.15pt,58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00090</wp:posOffset>
                </wp:positionH>
                <wp:positionV relativeFrom="paragraph">
                  <wp:posOffset>116205</wp:posOffset>
                </wp:positionV>
                <wp:extent cx="1001395" cy="40195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Rouleaux d’entraîn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78.85pt;height:31.65pt;mso-wrap-distance-left:9.05pt;mso-wrap-distance-right:9.05pt;mso-wrap-distance-top:0pt;mso-wrap-distance-bottom:0pt;margin-top:9.15pt;mso-position-vertical-relative:text;margin-left:456.7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Rouleaux d’entraîn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230</wp:posOffset>
                </wp:positionH>
                <wp:positionV relativeFrom="paragraph">
                  <wp:posOffset>108585</wp:posOffset>
                </wp:positionV>
                <wp:extent cx="1254760" cy="27686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00800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8000"/>
                              </w:rPr>
                              <w:t>Carte rés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pt;height:21.8pt;mso-wrap-distance-left:9.05pt;mso-wrap-distance-right:9.05pt;mso-wrap-distance-top:0pt;mso-wrap-distance-bottom:0pt;margin-top:8.55pt;mso-position-vertical-relative:text;margin-left:-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008000"/>
                        </w:rPr>
                      </w:pPr>
                      <w:r>
                        <w:rPr>
                          <w:rFonts w:cs="Arial Black" w:ascii="Arial Black" w:hAnsi="Arial Black"/>
                          <w:color w:val="008000"/>
                        </w:rPr>
                        <w:t>Carte rés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52060</wp:posOffset>
                </wp:positionH>
                <wp:positionV relativeFrom="paragraph">
                  <wp:posOffset>55245</wp:posOffset>
                </wp:positionV>
                <wp:extent cx="828675" cy="723265"/>
                <wp:effectExtent l="0" t="762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720" cy="72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.35pt" to="463pt,61.2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180</wp:posOffset>
                </wp:positionH>
                <wp:positionV relativeFrom="paragraph">
                  <wp:posOffset>-78740</wp:posOffset>
                </wp:positionV>
                <wp:extent cx="1497330" cy="1198245"/>
                <wp:effectExtent l="14605" t="15240" r="662305" b="3575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1198080"/>
                        </a:xfrm>
                        <a:prstGeom prst="cloudCallout">
                          <a:avLst>
                            <a:gd name="adj1" fmla="val 89949"/>
                            <a:gd name="adj2" fmla="val 75384"/>
                          </a:avLst>
                        </a:prstGeom>
                        <a:noFill/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4pt;margin-top:-6.2pt;width:117.85pt;height:94.3pt;mso-wrap-style:none;v-text-anchor:middle">
                <v:fill o:detectmouseclick="t" on="false"/>
                <v:stroke color="green" weight="284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7945</wp:posOffset>
            </wp:positionH>
            <wp:positionV relativeFrom="paragraph">
              <wp:posOffset>80645</wp:posOffset>
            </wp:positionV>
            <wp:extent cx="1068070" cy="842010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84675</wp:posOffset>
                </wp:positionH>
                <wp:positionV relativeFrom="paragraph">
                  <wp:posOffset>55880</wp:posOffset>
                </wp:positionV>
                <wp:extent cx="361950" cy="1998345"/>
                <wp:effectExtent l="38100" t="3873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99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1523">
                              <a:moveTo>
                                <a:pt x="570" y="1523"/>
                              </a:moveTo>
                              <a:lnTo>
                                <a:pt x="17" y="669"/>
                              </a:lnTo>
                              <a:lnTo>
                                <a:pt x="452" y="80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1523" path="m570,1523l17,669l452,803l0,0e" stroked="t" o:allowincell="f" style="position:absolute;margin-left:345.25pt;margin-top:4.4pt;width:28.45pt;height:157.3pt;mso-wrap-style:none;v-text-anchor:middle">
                <v:fill o:detectmouseclick="t" on="false"/>
                <v:stroke color="blue" weight="19080" endarrow="oval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8460</wp:posOffset>
                </wp:positionH>
                <wp:positionV relativeFrom="paragraph">
                  <wp:posOffset>80010</wp:posOffset>
                </wp:positionV>
                <wp:extent cx="180975" cy="149225"/>
                <wp:effectExtent l="15240" t="15240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9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9.8pt;margin-top:6.3pt;width:14.2pt;height:11.7pt;mso-wrap-style:none;v-text-anchor:middle">
                <v:fill o:detectmouseclick="t" on="false"/>
                <v:stroke color="#ff6600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80815</wp:posOffset>
                </wp:positionH>
                <wp:positionV relativeFrom="paragraph">
                  <wp:posOffset>62230</wp:posOffset>
                </wp:positionV>
                <wp:extent cx="361950" cy="1699895"/>
                <wp:effectExtent l="38100" t="38735" r="1016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69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1523">
                              <a:moveTo>
                                <a:pt x="570" y="1523"/>
                              </a:moveTo>
                              <a:lnTo>
                                <a:pt x="17" y="669"/>
                              </a:lnTo>
                              <a:lnTo>
                                <a:pt x="452" y="80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1523" path="m570,1523l17,669l452,803l0,0e" stroked="t" o:allowincell="f" style="position:absolute;margin-left:313.45pt;margin-top:4.9pt;width:28.45pt;height:133.8pt;mso-wrap-style:none;v-text-anchor:middle">
                <v:fill o:detectmouseclick="t" on="false"/>
                <v:stroke color="blue" weight="19080" endarrow="oval" endarrowwidth="medium" endarrowlength="medium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42">
            <wp:simplePos x="0" y="0"/>
            <wp:positionH relativeFrom="column">
              <wp:posOffset>767715</wp:posOffset>
            </wp:positionH>
            <wp:positionV relativeFrom="paragraph">
              <wp:posOffset>93980</wp:posOffset>
            </wp:positionV>
            <wp:extent cx="1343025" cy="720725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6215</wp:posOffset>
                </wp:positionH>
                <wp:positionV relativeFrom="paragraph">
                  <wp:posOffset>132715</wp:posOffset>
                </wp:positionV>
                <wp:extent cx="1254760" cy="41529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Connect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rés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pt;height:32.7pt;mso-wrap-distance-left:9.05pt;mso-wrap-distance-right:9.05pt;mso-wrap-distance-top:0pt;mso-wrap-distance-bottom:0pt;margin-top:10.45pt;mso-position-vertical-relative:text;margin-left:-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Connect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rés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87750</wp:posOffset>
                </wp:positionH>
                <wp:positionV relativeFrom="paragraph">
                  <wp:posOffset>99060</wp:posOffset>
                </wp:positionV>
                <wp:extent cx="361950" cy="1370965"/>
                <wp:effectExtent l="38100" t="38735" r="1016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37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1523">
                              <a:moveTo>
                                <a:pt x="570" y="1523"/>
                              </a:moveTo>
                              <a:lnTo>
                                <a:pt x="17" y="669"/>
                              </a:lnTo>
                              <a:lnTo>
                                <a:pt x="452" y="80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1523" path="m570,1523l17,669l452,803l0,0e" stroked="t" o:allowincell="f" style="position:absolute;margin-left:282.5pt;margin-top:7.8pt;width:28.45pt;height:107.9pt;mso-wrap-style:none;v-text-anchor:middle">
                <v:fill o:detectmouseclick="t" on="false"/>
                <v:stroke color="blue" weight="19080" endarrow="oval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47290</wp:posOffset>
                </wp:positionH>
                <wp:positionV relativeFrom="paragraph">
                  <wp:posOffset>129540</wp:posOffset>
                </wp:positionV>
                <wp:extent cx="297815" cy="224155"/>
                <wp:effectExtent l="15240" t="15240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24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2.7pt;margin-top:10.2pt;width:23.4pt;height:17.6pt;mso-wrap-style:none;v-text-anchor:middle">
                <v:fill o:detectmouseclick="t" on="false"/>
                <v:stroke color="#ff6600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3">
            <wp:simplePos x="0" y="0"/>
            <wp:positionH relativeFrom="column">
              <wp:posOffset>5401945</wp:posOffset>
            </wp:positionH>
            <wp:positionV relativeFrom="paragraph">
              <wp:posOffset>8890</wp:posOffset>
            </wp:positionV>
            <wp:extent cx="1085850" cy="799465"/>
            <wp:effectExtent l="0" t="0" r="0" b="0"/>
            <wp:wrapNone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7715</wp:posOffset>
                </wp:positionH>
                <wp:positionV relativeFrom="paragraph">
                  <wp:posOffset>60960</wp:posOffset>
                </wp:positionV>
                <wp:extent cx="361950" cy="1148080"/>
                <wp:effectExtent l="38100" t="38100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14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1523">
                              <a:moveTo>
                                <a:pt x="570" y="1523"/>
                              </a:moveTo>
                              <a:lnTo>
                                <a:pt x="17" y="669"/>
                              </a:lnTo>
                              <a:lnTo>
                                <a:pt x="452" y="80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1523" path="m570,1523l17,669l452,803l0,0e" stroked="t" o:allowincell="f" style="position:absolute;margin-left:260.45pt;margin-top:4.8pt;width:28.45pt;height:90.35pt;mso-wrap-style:none;v-text-anchor:middle">
                <v:fill o:detectmouseclick="t" on="false"/>
                <v:stroke color="blue" weight="19080" endarrow="oval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64580</wp:posOffset>
                </wp:positionH>
                <wp:positionV relativeFrom="paragraph">
                  <wp:posOffset>73025</wp:posOffset>
                </wp:positionV>
                <wp:extent cx="723265" cy="41529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élé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32.7pt;mso-wrap-distance-left:9.05pt;mso-wrap-distance-right:9.05pt;mso-wrap-distance-top:0pt;mso-wrap-distance-bottom:0pt;margin-top:5.75pt;mso-position-vertical-relative:text;margin-left:48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ri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élé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50720</wp:posOffset>
                </wp:positionH>
                <wp:positionV relativeFrom="paragraph">
                  <wp:posOffset>50800</wp:posOffset>
                </wp:positionV>
                <wp:extent cx="382905" cy="287655"/>
                <wp:effectExtent l="15240" t="15240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876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.6pt;margin-top:4pt;width:30.1pt;height:22.6pt;mso-wrap-style:none;v-text-anchor:middle">
                <v:fill o:detectmouseclick="t" on="false"/>
                <v:stroke color="#ff6600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77840</wp:posOffset>
                </wp:positionH>
                <wp:positionV relativeFrom="paragraph">
                  <wp:posOffset>90805</wp:posOffset>
                </wp:positionV>
                <wp:extent cx="1254760" cy="27686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00000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</w:rPr>
                              <w:t>Mod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pt;height:21.8pt;mso-wrap-distance-left:9.05pt;mso-wrap-distance-right:9.05pt;mso-wrap-distance-top:0pt;mso-wrap-distance-bottom:0pt;margin-top:7.15pt;mso-position-vertical-relative:text;margin-left:4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000000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</w:rPr>
                        <w:t>Mod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3395</wp:posOffset>
                </wp:positionH>
                <wp:positionV relativeFrom="paragraph">
                  <wp:posOffset>-248285</wp:posOffset>
                </wp:positionV>
                <wp:extent cx="1935480" cy="1552575"/>
                <wp:effectExtent l="14605" t="1765300" r="84582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1552680"/>
                        </a:xfrm>
                        <a:prstGeom prst="cloudCallout">
                          <a:avLst>
                            <a:gd name="adj1" fmla="val 89666"/>
                            <a:gd name="adj2" fmla="val -159449"/>
                          </a:avLst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85pt;margin-top:-19.55pt;width:152.35pt;height:12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284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63600</wp:posOffset>
            </wp:positionH>
            <wp:positionV relativeFrom="paragraph">
              <wp:posOffset>5715</wp:posOffset>
            </wp:positionV>
            <wp:extent cx="1243965" cy="967740"/>
            <wp:effectExtent l="0" t="0" r="0" b="0"/>
            <wp:wrapNone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-636270</wp:posOffset>
                </wp:positionV>
                <wp:extent cx="1913890" cy="457835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660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6600"/>
                              </w:rPr>
                              <w:t>Carte de comman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660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6600"/>
                              </w:rPr>
                              <w:t>microprogramm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36.05pt;mso-wrap-distance-left:9.05pt;mso-wrap-distance-right:9.05pt;mso-wrap-distance-top:0pt;mso-wrap-distance-bottom:0pt;margin-top:-50.1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6600"/>
                        </w:rPr>
                      </w:pPr>
                      <w:r>
                        <w:rPr>
                          <w:rFonts w:cs="Arial Black" w:ascii="Arial Black" w:hAnsi="Arial Black"/>
                          <w:color w:val="FF6600"/>
                        </w:rPr>
                        <w:t>Carte de comman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6600"/>
                        </w:rPr>
                      </w:pPr>
                      <w:r>
                        <w:rPr>
                          <w:rFonts w:cs="Arial Black" w:ascii="Arial Black" w:hAnsi="Arial Black"/>
                          <w:color w:val="FF6600"/>
                        </w:rPr>
                        <w:t>microprogramm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46725</wp:posOffset>
                </wp:positionH>
                <wp:positionV relativeFrom="paragraph">
                  <wp:posOffset>114300</wp:posOffset>
                </wp:positionV>
                <wp:extent cx="1122045" cy="1050290"/>
                <wp:effectExtent l="180975" t="927735" r="14605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050120"/>
                        </a:xfrm>
                        <a:prstGeom prst="cloudCallout">
                          <a:avLst>
                            <a:gd name="adj1" fmla="val -61546"/>
                            <a:gd name="adj2" fmla="val -133675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6.75pt;margin-top:9pt;width:88.3pt;height:82.6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0460</wp:posOffset>
                </wp:positionH>
                <wp:positionV relativeFrom="paragraph">
                  <wp:posOffset>20955</wp:posOffset>
                </wp:positionV>
                <wp:extent cx="1445895" cy="702310"/>
                <wp:effectExtent l="24130" t="23495" r="23495" b="241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760" cy="702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Zones de stockage du papier vierg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 xml:space="preserve">Cassettes A4 ou A3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8pt;margin-top:1.65pt;width:113.8pt;height:55.2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Zones de stockage du papier vierge 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 xml:space="preserve">Cassettes A4 ou A3 </w:t>
                      </w:r>
                    </w:p>
                  </w:txbxContent>
                </v:textbox>
                <v:fill o:detectmouseclick="t" type="solid" color2="black"/>
                <v:stroke color="blue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75300</wp:posOffset>
            </wp:positionH>
            <wp:positionV relativeFrom="paragraph">
              <wp:posOffset>4445</wp:posOffset>
            </wp:positionV>
            <wp:extent cx="997585" cy="744220"/>
            <wp:effectExtent l="0" t="0" r="0" b="0"/>
            <wp:wrapNone/>
            <wp:docPr id="40" name="mod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modem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567" w:right="424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Description du procédé de formation de l’image</w:t>
      </w:r>
    </w:p>
    <w:p>
      <w:pPr>
        <w:pStyle w:val="Normal"/>
        <w:rPr/>
      </w:pPr>
      <w:r>
        <w:rPr>
          <w:sz w:val="24"/>
        </w:rPr>
        <w:tab/>
        <w:t xml:space="preserve">Son rôle est de reproduire une image du document original (présent sur la vitre d’exposition) sur la surface du tambour </w:t>
      </w:r>
      <w:r>
        <w:rPr>
          <w:b/>
          <w:bCs/>
          <w:i/>
          <w:iCs/>
          <w:sz w:val="28"/>
        </w:rPr>
        <w:t>avec ou sans changement du taux de reproduction</w:t>
      </w:r>
      <w:r>
        <w:rPr>
          <w:sz w:val="24"/>
        </w:rPr>
        <w:t>. Les composants sont :</w:t>
      </w:r>
    </w:p>
    <w:p>
      <w:pPr>
        <w:pStyle w:val="Heading2"/>
        <w:rPr/>
      </w:pPr>
      <w:r>
        <w:rPr/>
        <w:object w:dxaOrig="6494" w:dyaOrig="378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00.55pt;margin-top:8.05pt;width:228.9pt;height:133.7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725330093" r:id="rId11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797300</wp:posOffset>
                </wp:positionH>
                <wp:positionV relativeFrom="paragraph">
                  <wp:posOffset>80645</wp:posOffset>
                </wp:positionV>
                <wp:extent cx="3126105" cy="1647825"/>
                <wp:effectExtent l="6985" t="6985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6240" cy="1647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9pt;margin-top:6.35pt;width:246.1pt;height:129.7pt;mso-wrap-style:none;v-text-anchor:middle">
                <v:fill o:detectmouseclick="t" on="false"/>
                <v:stroke color="black" weight="12600" dashstyle="dashdot" joinstyle="miter" endcap="flat"/>
                <w10:wrap type="none"/>
              </v:rect>
            </w:pict>
          </mc:Fallback>
        </mc:AlternateContent>
      </w:r>
      <w:r>
        <w:rPr/>
        <w:t>L’ensemble miroir / lampe d’exposition :</w:t>
      </w:r>
    </w:p>
    <w:p>
      <w:pPr>
        <w:pStyle w:val="Normal"/>
        <w:ind w:firstLine="708"/>
        <w:jc w:val="both"/>
        <w:rPr/>
      </w:pPr>
      <w:r>
        <w:rPr>
          <w:sz w:val="24"/>
        </w:rPr>
        <w:t>Cet ensemble</w:t>
      </w:r>
      <w:r>
        <w:rPr>
          <w:sz w:val="24"/>
          <w:lang w:val="en-US" w:eastAsia="en-US"/>
        </w:rPr>
        <w:t xml:space="preserve"> (voir figure 1 page 3) </w:t>
      </w:r>
      <w:r>
        <w:rPr>
          <w:sz w:val="24"/>
        </w:rPr>
        <w:t>est animé d’un mouvement de translation</w:t>
      </w:r>
      <w:r>
        <w:rPr>
          <w:sz w:val="24"/>
          <w:lang w:val="en-US" w:eastAsia="en-US"/>
        </w:rPr>
        <w:t xml:space="preserve"> rectiligne à vitesse variable (dépendant du taux de reproduction choisi), qui permet le balayage de toute la surface du document original placé sur la vitre d’exposition.</w:t>
      </w:r>
    </w:p>
    <w:p>
      <w:pPr>
        <w:pStyle w:val="Heading2"/>
        <w:rPr/>
      </w:pPr>
      <w:r>
        <w:rPr/>
        <w:t>L’objectif :</w:t>
      </w:r>
    </w:p>
    <w:p>
      <w:pPr>
        <w:pStyle w:val="Normal"/>
        <w:ind w:firstLine="708"/>
        <w:jc w:val="both"/>
        <w:rPr/>
      </w:pPr>
      <w:r>
        <w:rPr>
          <w:sz w:val="24"/>
        </w:rPr>
        <w:t>Il est constitué d’une lentille convergente animée</w:t>
      </w:r>
      <w:r>
        <w:rPr>
          <w:sz w:val="24"/>
          <w:lang w:val="en-US" w:eastAsia="en-US"/>
        </w:rPr>
        <w:t xml:space="preserve"> d’un mouvement de translation rectiligne permettant de faire varier le taux de reproduction (voir figure 2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71850</wp:posOffset>
                </wp:positionH>
                <wp:positionV relativeFrom="paragraph">
                  <wp:posOffset>261620</wp:posOffset>
                </wp:positionV>
                <wp:extent cx="3668395" cy="53213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8395" cy="53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360" w:hanging="0"/>
                              <w:rPr/>
                            </w:pPr>
                            <w:r>
                              <w:rPr/>
                              <w:t>- Figure 2 : principe de modification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u taux de reproduction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85pt;height:41.9pt;mso-wrap-distance-left:9.05pt;mso-wrap-distance-right:9.05pt;mso-wrap-distance-top:0pt;mso-wrap-distance-bottom:0pt;margin-top:20.6pt;mso-position-vertical-relative:text;margin-left:26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360" w:hanging="0"/>
                        <w:rPr/>
                      </w:pPr>
                      <w:r>
                        <w:rPr/>
                        <w:t>- Figure 2 : principe de modification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du taux de reproduction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2"/>
        <w:rPr/>
      </w:pPr>
      <w:r>
        <w:rPr/>
        <w:t>Le tambour photosensible : (voir figure 3)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Il est animé d’un mouvement de rotation à vitesse constante </w:t>
      </w:r>
      <w:r>
        <w:rPr>
          <w:sz w:val="24"/>
          <w:lang w:val="en-US" w:eastAsia="en-US"/>
        </w:rPr>
        <w:t>(dépendant du taux de reproduction choisi)</w:t>
      </w:r>
      <w:r>
        <w:rPr>
          <w:sz w:val="24"/>
        </w:rPr>
        <w:t xml:space="preserve"> afin de reproduire une image fidèle de l’original sur sa périphérie. Un dispositif, basé sur l’utilisation des phénomènes électrostatiques, est utilisé pour déposer « la poudre d’encre » sur la surface du tambour non éclairée par </w:t>
      </w:r>
      <w:r>
        <w:rPr>
          <w:i/>
          <w:iCs/>
          <w:sz w:val="24"/>
        </w:rPr>
        <w:t>l’image optique de l’original</w:t>
      </w:r>
      <w:r>
        <w:rPr>
          <w:sz w:val="24"/>
        </w:rPr>
        <w:t xml:space="preserve"> (image reflétée par les miroirs).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6985</wp:posOffset>
                </wp:positionH>
                <wp:positionV relativeFrom="paragraph">
                  <wp:posOffset>111760</wp:posOffset>
                </wp:positionV>
                <wp:extent cx="6921500" cy="4838065"/>
                <wp:effectExtent l="6350" t="6985" r="635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1360" cy="4838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5pt;margin-top:8.8pt;width:544.95pt;height:380.9pt;mso-wrap-style:none;v-text-anchor:middle">
                <v:fill o:detectmouseclick="t" on="false"/>
                <v:stroke color="black" weight="12600" dashstyle="dash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423535</wp:posOffset>
                </wp:positionH>
                <wp:positionV relativeFrom="paragraph">
                  <wp:posOffset>128270</wp:posOffset>
                </wp:positionV>
                <wp:extent cx="89535" cy="744220"/>
                <wp:effectExtent l="50800" t="6350" r="5080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4412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10.1pt" to="434.05pt,68.65pt" stroked="t" o:allowincell="f" style="position:absolute">
                <v:stroke color="#ffcc00" weight="10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90415</wp:posOffset>
                </wp:positionH>
                <wp:positionV relativeFrom="paragraph">
                  <wp:posOffset>62230</wp:posOffset>
                </wp:positionV>
                <wp:extent cx="793115" cy="396875"/>
                <wp:effectExtent l="8890" t="17145" r="8890" b="171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080" cy="396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4.9pt" to="423.85pt,36.1pt" stroked="t" o:allowincell="f" style="position:absolute">
                <v:stroke color="oliv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82950</wp:posOffset>
                </wp:positionH>
                <wp:positionV relativeFrom="paragraph">
                  <wp:posOffset>-3175</wp:posOffset>
                </wp:positionV>
                <wp:extent cx="1734820" cy="198120"/>
                <wp:effectExtent l="635" t="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840" cy="19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>Image optique de l’original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58.5pt;margin-top:-0.25pt;width:136.55pt;height:1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fr-FR" w:bidi="ar-SA"/>
                        </w:rPr>
                        <w:t>Image optique de l’origina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990600</wp:posOffset>
                </wp:positionH>
                <wp:positionV relativeFrom="paragraph">
                  <wp:posOffset>123190</wp:posOffset>
                </wp:positionV>
                <wp:extent cx="1236345" cy="33401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Système qui perme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lang w:val="en-US" w:eastAsia="en-US"/>
                              </w:rPr>
                              <w:t>la polaris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5pt;height:26.3pt;mso-wrap-distance-left:9.05pt;mso-wrap-distance-right:9.05pt;mso-wrap-distance-top:0pt;mso-wrap-distance-bottom:0pt;margin-top:9.7pt;mso-position-vertical-relative:text;margin-left: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 Système qui permet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lang w:val="en-US" w:eastAsia="en-US"/>
                        </w:rPr>
                        <w:t>la polar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040630</wp:posOffset>
                </wp:positionH>
                <wp:positionV relativeFrom="paragraph">
                  <wp:posOffset>137160</wp:posOffset>
                </wp:positionV>
                <wp:extent cx="117475" cy="64135"/>
                <wp:effectExtent l="10795" t="4127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64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0.8pt" to="406.1pt,15.8pt" stroked="t" o:allowincell="f" style="position:absolute">
                <v:stroke color="oliv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518410</wp:posOffset>
                </wp:positionH>
                <wp:positionV relativeFrom="paragraph">
                  <wp:posOffset>132715</wp:posOffset>
                </wp:positionV>
                <wp:extent cx="1151255" cy="20383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/>
                              <w:t>Corona de char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5pt;height:16.05pt;mso-wrap-distance-left:9.05pt;mso-wrap-distance-right:9.05pt;mso-wrap-distance-top:0pt;mso-wrap-distance-bottom:0pt;margin-top:10.45pt;mso-position-vertical-relative:text;margin-left:19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*</w:t>
                      </w:r>
                      <w:r>
                        <w:rPr/>
                        <w:t>Corona de cha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611495</wp:posOffset>
                </wp:positionH>
                <wp:positionV relativeFrom="paragraph">
                  <wp:posOffset>88265</wp:posOffset>
                </wp:positionV>
                <wp:extent cx="481330" cy="22860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roi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18pt;mso-wrap-distance-left:9.05pt;mso-wrap-distance-right:9.05pt;mso-wrap-distance-top:0pt;mso-wrap-distance-bottom:0pt;margin-top:6.95pt;mso-position-vertical-relative:text;margin-left:44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r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243195</wp:posOffset>
                </wp:positionH>
                <wp:positionV relativeFrom="paragraph">
                  <wp:posOffset>5080</wp:posOffset>
                </wp:positionV>
                <wp:extent cx="170180" cy="222885"/>
                <wp:effectExtent l="635" t="12065" r="1524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222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0.4pt" to="426.2pt,17.9pt" stroked="t" o:allowincell="f" style="position:absolute;flip:x">
                <v:stroke color="oliv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717165</wp:posOffset>
                </wp:positionH>
                <wp:positionV relativeFrom="paragraph">
                  <wp:posOffset>59690</wp:posOffset>
                </wp:positionV>
                <wp:extent cx="786130" cy="595630"/>
                <wp:effectExtent l="9525" t="6985" r="635" b="571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240" cy="595800"/>
                          <a:chOff x="0" y="0"/>
                          <a:chExt cx="786240" cy="595800"/>
                        </a:xfrm>
                      </wpg:grpSpPr>
                      <wps:wsp>
                        <wps:cNvSpPr/>
                        <wps:spPr>
                          <a:xfrm>
                            <a:off x="663480" y="278640"/>
                            <a:ext cx="60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7760" y="0"/>
                            <a:ext cx="115560" cy="11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5760"/>
                            <a:ext cx="90000" cy="9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5240" y="98280"/>
                            <a:ext cx="115560" cy="11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40" y="36720"/>
                            <a:ext cx="49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36720"/>
                            <a:ext cx="0" cy="8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6632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508680"/>
                            <a:ext cx="403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600" y="276120"/>
                            <a:ext cx="0" cy="232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40" y="99000"/>
                            <a:ext cx="363960" cy="17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552600"/>
                            <a:ext cx="88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" y="552600"/>
                            <a:ext cx="33120" cy="4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" y="552600"/>
                            <a:ext cx="30600" cy="4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552600"/>
                            <a:ext cx="28440" cy="4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0" y="508680"/>
                            <a:ext cx="0" cy="4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236880"/>
                            <a:ext cx="60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0280" y="102960"/>
                            <a:ext cx="123120" cy="120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4600" cy="82080"/>
                            </a:xfrm>
                          </wpg:grpSpPr>
                          <wps:wsp>
                            <wps:cNvSpPr/>
                            <wps:spPr>
                              <a:xfrm rot="8296200">
                                <a:off x="9000" y="29880"/>
                                <a:ext cx="417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296200">
                                <a:off x="33120" y="8280"/>
                                <a:ext cx="417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20" y="9360"/>
                              <a:ext cx="113760" cy="111240"/>
                            </a:xfrm>
                          </wpg:grpSpPr>
                          <wps:wsp>
                            <wps:cNvSpPr/>
                            <wps:spPr>
                              <a:xfrm rot="8296200">
                                <a:off x="13320" y="39240"/>
                                <a:ext cx="550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296200">
                                <a:off x="45000" y="10440"/>
                                <a:ext cx="550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84600"/>
                            <a:ext cx="186840" cy="19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840" cy="191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0"/>
                              <a:ext cx="0" cy="19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298440"/>
                            <a:ext cx="186840" cy="191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86840" cy="191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720" y="0"/>
                              <a:ext cx="0" cy="19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95pt;margin-top:4.7pt;width:61.85pt;height:46.9pt" coordorigin="4279,94" coordsize="1237,938">
                <v:line id="shape_0" from="5324,533" to="5418,5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52,94" to="5433,278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119,103" to="5260,24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106,249" to="5287,43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437,152" to="5221,15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438,152" to="4438,2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38,356" to="4438,8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38,895" to="5073,8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10,529" to="4710,89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715,250" to="5287,527" stroked="t" o:allowincell="f" style="position:absolute;flip:y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4369,964" to="4508,9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23,964" to="4374,102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390,964" to="4437,102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458,964" to="4502,103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438,895" to="4438,96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422,467" to="5516,4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269;top:268;width:158;height:162">
                  <v:group id="shape_0" style="position:absolute;left:5269;top:268;width:103;height:103">
                    <v:rect id="shape_0" coordsize="10800,10800" path="l0,21600xee" stroked="t" o:allowincell="f" style="position:absolute;left:5270;top:303;width:65;height:68;mso-wrap-style:none;v-text-anchor:middle;rotation:138">
                      <v:fill o:detectmouseclick="t" on="false"/>
                      <v:stroke color="black" weight="12600" dashstyle="shortdot" joinstyle="miter" endcap="round"/>
                      <w10:wrap type="none"/>
                    </v:rect>
                    <v:rect id="shape_0" coordsize="10800,10800" path="l0,21600xee" stroked="t" o:allowincell="f" style="position:absolute;left:5308;top:269;width:65;height:68;flip:x;mso-wrap-style:none;v-text-anchor:middle;rotation:222">
                      <v:fill o:detectmouseclick="t" on="false"/>
                      <v:stroke color="black" weight="12600" dashstyle="shortdot" joinstyle="miter" endcap="round"/>
                      <w10:wrap type="none"/>
                    </v:rect>
                  </v:group>
                  <v:group id="shape_0" style="position:absolute;left:5291;top:287;width:136;height:142">
                    <v:rect id="shape_0" coordsize="10800,10800" path="l0,21600xee" stroked="t" o:allowincell="f" style="position:absolute;left:5292;top:332;width:86;height:96;mso-wrap-style:none;v-text-anchor:middle;rotation:138">
                      <v:fill o:detectmouseclick="t" on="false"/>
                      <v:stroke color="black" weight="12600" dashstyle="shortdot" joinstyle="miter" endcap="round"/>
                      <w10:wrap type="none"/>
                    </v:rect>
                    <v:rect id="shape_0" coordsize="10800,10800" path="l0,21600xee" stroked="t" o:allowincell="f" style="position:absolute;left:5342;top:287;width:86;height:96;flip:x;mso-wrap-style:none;v-text-anchor:middle;rotation:222">
                      <v:fill o:detectmouseclick="t" on="false"/>
                      <v:stroke color="black" weight="12600" dashstyle="shortdot" joinstyle="miter" endcap="round"/>
                      <w10:wrap type="none"/>
                    </v:rect>
                  </v:group>
                </v:group>
                <v:group id="shape_0" style="position:absolute;left:4279;top:227;width:294;height:301">
                  <v:oval id="shape_0" fillcolor="white" stroked="t" o:allowincell="f" style="position:absolute;left:4279;top:227;width:293;height:30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4436,227" to="4436,527" stroked="t" o:allowincell="f" style="position:absolute">
                    <v:stroke color="black" weight="1908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551;top:563;width:294;height:301">
                  <v:oval id="shape_0" fillcolor="white" stroked="t" o:allowincell="f" style="position:absolute;left:4551;top:564;width:293;height:300;flip:y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4708,564" to="4708,864" stroked="t" o:allowincell="f" style="position:absolute;flip:y">
                    <v:stroke color="black" weight="1908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305935</wp:posOffset>
                </wp:positionH>
                <wp:positionV relativeFrom="paragraph">
                  <wp:posOffset>126365</wp:posOffset>
                </wp:positionV>
                <wp:extent cx="660400" cy="19685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 foncé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15.5pt;mso-wrap-distance-left:9.05pt;mso-wrap-distance-right:9.05pt;mso-wrap-distance-top:0pt;mso-wrap-distance-bottom:0pt;margin-top:9.95pt;mso-position-vertical-relative:text;margin-left:3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ne fonc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592830</wp:posOffset>
                </wp:positionH>
                <wp:positionV relativeFrom="paragraph">
                  <wp:posOffset>133985</wp:posOffset>
                </wp:positionV>
                <wp:extent cx="63500" cy="1270"/>
                <wp:effectExtent l="635" t="6985" r="635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pt,10.55pt" to="287.85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716020</wp:posOffset>
                </wp:positionH>
                <wp:positionV relativeFrom="paragraph">
                  <wp:posOffset>105410</wp:posOffset>
                </wp:positionV>
                <wp:extent cx="63500" cy="635"/>
                <wp:effectExtent l="0" t="6985" r="63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pt,8.3pt" to="297.5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570095</wp:posOffset>
                </wp:positionH>
                <wp:positionV relativeFrom="paragraph">
                  <wp:posOffset>158115</wp:posOffset>
                </wp:positionV>
                <wp:extent cx="63500" cy="635"/>
                <wp:effectExtent l="0" t="6985" r="635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85pt,12.45pt" to="364.8pt,1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95885" simplePos="0" locked="0" layoutInCell="0" allowOverlap="1" relativeHeight="263">
                <wp:simplePos x="0" y="0"/>
                <wp:positionH relativeFrom="column">
                  <wp:posOffset>3359785</wp:posOffset>
                </wp:positionH>
                <wp:positionV relativeFrom="paragraph">
                  <wp:posOffset>43815</wp:posOffset>
                </wp:positionV>
                <wp:extent cx="121285" cy="117475"/>
                <wp:effectExtent l="6985" t="698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320" cy="117360"/>
                          <a:chOff x="0" y="0"/>
                          <a:chExt cx="121320" cy="117360"/>
                        </a:xfrm>
                      </wpg:grpSpPr>
                      <wps:wsp>
                        <wps:cNvSpPr/>
                        <wps:spPr>
                          <a:xfrm rot="8296200">
                            <a:off x="13680" y="42120"/>
                            <a:ext cx="59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296200">
                            <a:off x="47880" y="11520"/>
                            <a:ext cx="59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6pt;margin-top:4.3pt;width:7.3pt;height:7.5pt" coordorigin="5312,86" coordsize="146,150">
                <v:rect id="shape_0" coordsize="10800,10800" path="l0,21600xee" stroked="t" o:allowincell="f" style="position:absolute;left:5312;top:135;width:92;height:100;mso-wrap-style:none;v-text-anchor:middle;rotation:138">
                  <v:fill o:detectmouseclick="t" on="false"/>
                  <v:stroke color="black" weight="12600" dashstyle="shortdot" joinstyle="miter" endcap="round"/>
                  <w10:wrap type="none"/>
                </v:rect>
                <v:rect id="shape_0" coordsize="10800,10800" path="l0,21600xee" stroked="t" o:allowincell="f" style="position:absolute;left:5366;top:87;width:92;height:100;flip:x;mso-wrap-style:none;v-text-anchor:middle;rotation:222">
                  <v:fill o:detectmouseclick="t" on="false"/>
                  <v:stroke color="black" weight="12600" dashstyle="shortdot" joinstyle="miter" endcap="round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878705</wp:posOffset>
                </wp:positionH>
                <wp:positionV relativeFrom="paragraph">
                  <wp:posOffset>43815</wp:posOffset>
                </wp:positionV>
                <wp:extent cx="645795" cy="387985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 cl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30.55pt;mso-wrap-distance-left:9.05pt;mso-wrap-distance-right:9.05pt;mso-wrap-distance-top:0pt;mso-wrap-distance-bottom:0pt;margin-top:3.45pt;mso-position-vertical-relative:text;margin-left:3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ne cl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85720</wp:posOffset>
                </wp:positionH>
                <wp:positionV relativeFrom="paragraph">
                  <wp:posOffset>98425</wp:posOffset>
                </wp:positionV>
                <wp:extent cx="2972435" cy="2972435"/>
                <wp:effectExtent l="159385" t="159385" r="158750" b="1587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2520" cy="297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75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.6pt;margin-top:7.75pt;width:234pt;height:234pt;mso-wrap-style:none;v-text-anchor:middle">
                <v:fill o:detectmouseclick="t" type="solid" color2="black"/>
                <v:stroke color="fuchsia" weight="3175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91105</wp:posOffset>
                </wp:positionH>
                <wp:positionV relativeFrom="paragraph">
                  <wp:posOffset>10160</wp:posOffset>
                </wp:positionV>
                <wp:extent cx="3148965" cy="3148965"/>
                <wp:effectExtent l="51435" t="51435" r="50800" b="508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3148920"/>
                        </a:xfrm>
                        <a:prstGeom prst="ellipse">
                          <a:avLst/>
                        </a:prstGeom>
                        <a:noFill/>
                        <a:ln w="10152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6.15pt;margin-top:0.8pt;width:247.9pt;height:247.9pt;mso-wrap-style:none;v-text-anchor:middle">
                <v:fill o:detectmouseclick="t" on="false"/>
                <v:stroke color="#339966" weight="1015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57725</wp:posOffset>
                </wp:positionH>
                <wp:positionV relativeFrom="paragraph">
                  <wp:posOffset>40005</wp:posOffset>
                </wp:positionV>
                <wp:extent cx="249555" cy="406400"/>
                <wp:effectExtent l="5715" t="3810" r="5715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9480" cy="40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5pt,3.15pt" to="386.35pt,35.1pt" stroked="t" o:allowincell="f" style="position:absolute;flip:y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42995</wp:posOffset>
                </wp:positionH>
                <wp:positionV relativeFrom="paragraph">
                  <wp:posOffset>132080</wp:posOffset>
                </wp:positionV>
                <wp:extent cx="45085" cy="44450"/>
                <wp:effectExtent l="1905" t="2540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44280"/>
                          <a:chOff x="0" y="0"/>
                          <a:chExt cx="45000" cy="44280"/>
                        </a:xfrm>
                      </wpg:grpSpPr>
                      <wps:wsp>
                        <wps:cNvSpPr/>
                        <wps:spPr>
                          <a:xfrm flipH="1" flipV="1">
                            <a:off x="16560" y="0"/>
                            <a:ext cx="1260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00"/>
                            <a:ext cx="450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85pt;margin-top:10.35pt;width:3.5pt;height:3.45pt" coordorigin="5737,207" coordsize="70,69">
                <v:line id="shape_0" from="5763,208" to="5782,27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737,228" to="5807,24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759835</wp:posOffset>
                </wp:positionH>
                <wp:positionV relativeFrom="paragraph">
                  <wp:posOffset>100330</wp:posOffset>
                </wp:positionV>
                <wp:extent cx="1270" cy="46990"/>
                <wp:effectExtent l="6350" t="635" r="635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7.9pt" to="296.1pt,1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738245</wp:posOffset>
                </wp:positionH>
                <wp:positionV relativeFrom="paragraph">
                  <wp:posOffset>120650</wp:posOffset>
                </wp:positionV>
                <wp:extent cx="46355" cy="1270"/>
                <wp:effectExtent l="635" t="6350" r="63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9.5pt" to="297.95pt,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684395</wp:posOffset>
                </wp:positionH>
                <wp:positionV relativeFrom="paragraph">
                  <wp:posOffset>60960</wp:posOffset>
                </wp:positionV>
                <wp:extent cx="63500" cy="1905"/>
                <wp:effectExtent l="0" t="6350" r="635" b="69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4.8pt" to="373.8pt,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98675</wp:posOffset>
                </wp:positionH>
                <wp:positionV relativeFrom="paragraph">
                  <wp:posOffset>145415</wp:posOffset>
                </wp:positionV>
                <wp:extent cx="66675" cy="177800"/>
                <wp:effectExtent l="48895" t="18415" r="46990" b="184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5200">
                          <a:off x="0" y="0"/>
                          <a:ext cx="666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25pt;margin-top:11.4pt;width:5.2pt;height:13.95pt;mso-wrap-style:none;v-text-anchor:middle;rotation:25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988560</wp:posOffset>
                </wp:positionH>
                <wp:positionV relativeFrom="paragraph">
                  <wp:posOffset>44450</wp:posOffset>
                </wp:positionV>
                <wp:extent cx="270510" cy="427355"/>
                <wp:effectExtent l="5715" t="3810" r="5715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42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8pt,3.5pt" to="414.05pt,37.1pt" stroked="t" o:allowincell="f" style="position:absolute;flip:y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79950</wp:posOffset>
                </wp:positionH>
                <wp:positionV relativeFrom="paragraph">
                  <wp:posOffset>85725</wp:posOffset>
                </wp:positionV>
                <wp:extent cx="39370" cy="40005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" cy="39960"/>
                          <a:chOff x="0" y="0"/>
                          <a:chExt cx="39240" cy="39960"/>
                        </a:xfrm>
                      </wpg:grpSpPr>
                      <wps:wsp>
                        <wps:cNvSpPr/>
                        <wps:spPr>
                          <a:xfrm flipV="1">
                            <a:off x="5040" y="0"/>
                            <a:ext cx="25560" cy="3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39240" cy="2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6.75pt;width:3.05pt;height:3.05pt" coordorigin="7370,135" coordsize="61,61">
                <v:line id="shape_0" from="7378,135" to="7417,19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70,144" to="7431,1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94860</wp:posOffset>
                </wp:positionH>
                <wp:positionV relativeFrom="paragraph">
                  <wp:posOffset>40640</wp:posOffset>
                </wp:positionV>
                <wp:extent cx="40005" cy="39370"/>
                <wp:effectExtent l="3175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60" cy="39240"/>
                          <a:chOff x="0" y="0"/>
                          <a:chExt cx="39960" cy="39240"/>
                        </a:xfrm>
                      </wpg:grpSpPr>
                      <wps:wsp>
                        <wps:cNvSpPr/>
                        <wps:spPr>
                          <a:xfrm flipV="1">
                            <a:off x="5760" y="0"/>
                            <a:ext cx="24840" cy="3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3996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8pt;margin-top:3.2pt;width:3.05pt;height:3.05pt" coordorigin="7236,64" coordsize="61,61">
                <v:line id="shape_0" from="7245,64" to="7283,12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236,72" to="7298,1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26915</wp:posOffset>
                </wp:positionH>
                <wp:positionV relativeFrom="paragraph">
                  <wp:posOffset>12700</wp:posOffset>
                </wp:positionV>
                <wp:extent cx="39370" cy="40005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" cy="39960"/>
                          <a:chOff x="0" y="0"/>
                          <a:chExt cx="39240" cy="39960"/>
                        </a:xfrm>
                      </wpg:grpSpPr>
                      <wps:wsp>
                        <wps:cNvSpPr/>
                        <wps:spPr>
                          <a:xfrm flipV="1">
                            <a:off x="5040" y="0"/>
                            <a:ext cx="25560" cy="3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39240" cy="2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45pt;margin-top:1pt;width:3.05pt;height:3.05pt" coordorigin="7129,20" coordsize="61,61">
                <v:line id="shape_0" from="7137,20" to="7176,8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129,29" to="7190,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52190</wp:posOffset>
                </wp:positionH>
                <wp:positionV relativeFrom="paragraph">
                  <wp:posOffset>20320</wp:posOffset>
                </wp:positionV>
                <wp:extent cx="45085" cy="45085"/>
                <wp:effectExtent l="1905" t="2540" r="2540" b="190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45000"/>
                          <a:chOff x="0" y="0"/>
                          <a:chExt cx="45000" cy="45000"/>
                        </a:xfrm>
                      </wpg:grpSpPr>
                      <wps:wsp>
                        <wps:cNvSpPr/>
                        <wps:spPr>
                          <a:xfrm flipH="1" flipV="1">
                            <a:off x="16560" y="0"/>
                            <a:ext cx="12600" cy="4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320"/>
                            <a:ext cx="450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7pt;margin-top:1.6pt;width:3.5pt;height:3.5pt" coordorigin="5594,32" coordsize="70,70">
                <v:line id="shape_0" from="5620,32" to="5639,10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594,53" to="5664,7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86150</wp:posOffset>
                </wp:positionH>
                <wp:positionV relativeFrom="paragraph">
                  <wp:posOffset>52705</wp:posOffset>
                </wp:positionV>
                <wp:extent cx="45085" cy="44450"/>
                <wp:effectExtent l="1905" t="2540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44280"/>
                          <a:chOff x="0" y="0"/>
                          <a:chExt cx="45000" cy="44280"/>
                        </a:xfrm>
                      </wpg:grpSpPr>
                      <wps:wsp>
                        <wps:cNvSpPr/>
                        <wps:spPr>
                          <a:xfrm flipH="1" flipV="1">
                            <a:off x="16560" y="0"/>
                            <a:ext cx="12600" cy="4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00"/>
                            <a:ext cx="450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5pt;margin-top:4.15pt;width:3.5pt;height:3.45pt" coordorigin="5490,83" coordsize="70,69">
                <v:line id="shape_0" from="5516,83" to="5535,15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490,103" to="5560,12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892175</wp:posOffset>
                </wp:positionH>
                <wp:positionV relativeFrom="paragraph">
                  <wp:posOffset>76835</wp:posOffset>
                </wp:positionV>
                <wp:extent cx="1132205" cy="425450"/>
                <wp:effectExtent l="0" t="0" r="0" b="0"/>
                <wp:wrapNone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iode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électroluminescen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33.5pt;mso-wrap-distance-left:9.05pt;mso-wrap-distance-right:9.05pt;mso-wrap-distance-top:0pt;mso-wrap-distance-bottom:0pt;margin-top:6.05pt;mso-position-vertical-relative:text;margin-left:7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iode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électroluminesc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289550</wp:posOffset>
                </wp:positionH>
                <wp:positionV relativeFrom="paragraph">
                  <wp:posOffset>34925</wp:posOffset>
                </wp:positionV>
                <wp:extent cx="645795" cy="387985"/>
                <wp:effectExtent l="0" t="0" r="0" b="0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 fonc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30.55pt;mso-wrap-distance-left:9.05pt;mso-wrap-distance-right:9.05pt;mso-wrap-distance-top:0pt;mso-wrap-distance-bottom:0pt;margin-top:2.75pt;mso-position-vertical-relative:text;margin-left:4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ne fonc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57730</wp:posOffset>
                </wp:positionH>
                <wp:positionV relativeFrom="paragraph">
                  <wp:posOffset>74930</wp:posOffset>
                </wp:positionV>
                <wp:extent cx="156845" cy="111125"/>
                <wp:effectExtent l="29210" t="41275" r="6350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5200">
                          <a:off x="0" y="0"/>
                          <a:ext cx="156960" cy="1112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169.85pt;margin-top:5.85pt;width:12.3pt;height:8.7pt;mso-wrap-style:none;v-text-anchor:middle;rotation:25" type="_x0000_t13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5510</wp:posOffset>
                </wp:positionH>
                <wp:positionV relativeFrom="paragraph">
                  <wp:posOffset>73660</wp:posOffset>
                </wp:positionV>
                <wp:extent cx="77470" cy="40005"/>
                <wp:effectExtent l="4445" t="8890" r="4445" b="889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39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5.8pt" to="177.35pt,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55825</wp:posOffset>
                </wp:positionH>
                <wp:positionV relativeFrom="paragraph">
                  <wp:posOffset>115570</wp:posOffset>
                </wp:positionV>
                <wp:extent cx="80645" cy="33655"/>
                <wp:effectExtent l="3810" t="9525" r="3810" b="889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33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5pt,9.1pt" to="176.05pt,1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04720</wp:posOffset>
                </wp:positionH>
                <wp:positionV relativeFrom="paragraph">
                  <wp:posOffset>109855</wp:posOffset>
                </wp:positionV>
                <wp:extent cx="80645" cy="46990"/>
                <wp:effectExtent l="17145" t="24765" r="635" b="762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5200">
                          <a:off x="0" y="0"/>
                          <a:ext cx="8064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10">
                              <a:moveTo>
                                <a:pt x="0" y="0"/>
                              </a:moveTo>
                              <a:cubicBezTo>
                                <a:pt x="74" y="16"/>
                                <a:pt x="148" y="33"/>
                                <a:pt x="156" y="45"/>
                              </a:cubicBezTo>
                              <a:cubicBezTo>
                                <a:pt x="164" y="57"/>
                                <a:pt x="51" y="76"/>
                                <a:pt x="51" y="75"/>
                              </a:cubicBezTo>
                              <a:cubicBezTo>
                                <a:pt x="51" y="74"/>
                                <a:pt x="147" y="41"/>
                                <a:pt x="156" y="53"/>
                              </a:cubicBezTo>
                              <a:cubicBezTo>
                                <a:pt x="165" y="65"/>
                                <a:pt x="123" y="142"/>
                                <a:pt x="105" y="150"/>
                              </a:cubicBezTo>
                              <a:cubicBezTo>
                                <a:pt x="87" y="158"/>
                                <a:pt x="51" y="109"/>
                                <a:pt x="51" y="98"/>
                              </a:cubicBezTo>
                              <a:cubicBezTo>
                                <a:pt x="51" y="87"/>
                                <a:pt x="88" y="82"/>
                                <a:pt x="105" y="83"/>
                              </a:cubicBezTo>
                              <a:cubicBezTo>
                                <a:pt x="122" y="84"/>
                                <a:pt x="148" y="94"/>
                                <a:pt x="156" y="105"/>
                              </a:cubicBezTo>
                              <a:cubicBezTo>
                                <a:pt x="164" y="116"/>
                                <a:pt x="182" y="133"/>
                                <a:pt x="156" y="150"/>
                              </a:cubicBezTo>
                              <a:cubicBezTo>
                                <a:pt x="130" y="167"/>
                                <a:pt x="35" y="210"/>
                                <a:pt x="0" y="2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,210" path="m0,0c74,16,148,33,156,45c164,57,51,76,51,75c51,74,147,41,156,53c165,65,123,142,105,150c87,158,51,109,51,98c51,87,88,82,105,83c122,84,148,94,156,105c164,116,182,133,156,150c130,167,35,210,0,210e" stroked="t" o:allowincell="f" style="position:absolute;margin-left:173.55pt;margin-top:8.6pt;width:6.3pt;height:3.65pt;mso-wrap-style:none;v-text-anchor:middle;rotation:25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219065</wp:posOffset>
                </wp:positionH>
                <wp:positionV relativeFrom="paragraph">
                  <wp:posOffset>118745</wp:posOffset>
                </wp:positionV>
                <wp:extent cx="63500" cy="635"/>
                <wp:effectExtent l="0" t="6985" r="635" b="698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9.35pt" to="415.9pt,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945890</wp:posOffset>
                </wp:positionH>
                <wp:positionV relativeFrom="paragraph">
                  <wp:posOffset>80645</wp:posOffset>
                </wp:positionV>
                <wp:extent cx="378460" cy="116205"/>
                <wp:effectExtent l="0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0.7pt;margin-top:6.35pt;width:29.75pt;height:9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193540</wp:posOffset>
                </wp:positionH>
                <wp:positionV relativeFrom="paragraph">
                  <wp:posOffset>120015</wp:posOffset>
                </wp:positionV>
                <wp:extent cx="528955" cy="234315"/>
                <wp:effectExtent l="1270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1" h="527">
                              <a:moveTo>
                                <a:pt x="0" y="129"/>
                              </a:moveTo>
                              <a:lnTo>
                                <a:pt x="1191" y="527"/>
                              </a:lnTo>
                              <a:lnTo>
                                <a:pt x="1191" y="321"/>
                              </a:lnTo>
                              <a:lnTo>
                                <a:pt x="6" y="0"/>
                              </a:lnTo>
                              <a:lnTo>
                                <a:pt x="0" y="1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1,527" path="m0,129l1191,527l1191,321l6,0l0,129xe" fillcolor="white" stroked="f" o:allowincell="f" style="position:absolute;margin-left:330.2pt;margin-top:9.45pt;width:41.6pt;height:18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465955</wp:posOffset>
                </wp:positionH>
                <wp:positionV relativeFrom="paragraph">
                  <wp:posOffset>74295</wp:posOffset>
                </wp:positionV>
                <wp:extent cx="291465" cy="238760"/>
                <wp:effectExtent l="0" t="0" r="0" b="0"/>
                <wp:wrapNone/>
                <wp:docPr id="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800000"/>
                                <w:sz w:val="24"/>
                              </w:rPr>
                              <w:t>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800000"/>
                                <w:sz w:val="36"/>
                              </w:rPr>
                              <w:t>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18.8pt;mso-wrap-distance-left:9.05pt;mso-wrap-distance-right:9.05pt;mso-wrap-distance-top:0pt;mso-wrap-distance-bottom:0pt;margin-top:5.85pt;mso-position-vertical-relative:text;margin-left:3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800000"/>
                          <w:sz w:val="24"/>
                        </w:rPr>
                        <w:t></w:t>
                      </w:r>
                      <w:r>
                        <w:rPr>
                          <w:rFonts w:eastAsia="Wingdings" w:cs="Wingdings" w:ascii="Wingdings" w:hAnsi="Wingdings"/>
                          <w:color w:val="800000"/>
                          <w:sz w:val="36"/>
                        </w:rPr>
                        <w:t>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60930</wp:posOffset>
                </wp:positionH>
                <wp:positionV relativeFrom="paragraph">
                  <wp:posOffset>64770</wp:posOffset>
                </wp:positionV>
                <wp:extent cx="314960" cy="202565"/>
                <wp:effectExtent l="3810" t="571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20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pt,5.1pt" to="210.65pt,21pt" stroked="t" o:allowincell="f" style="position:absolute">
                <v:stroke color="black" weight="12600" dashstyle="shortdot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83155</wp:posOffset>
                </wp:positionH>
                <wp:positionV relativeFrom="paragraph">
                  <wp:posOffset>29210</wp:posOffset>
                </wp:positionV>
                <wp:extent cx="402590" cy="133350"/>
                <wp:effectExtent l="2540" t="635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1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2.3pt" to="219.3pt,12.75pt" stroked="t" o:allowincell="f" style="position:absolute">
                <v:stroke color="black" weight="12600" dashstyle="shortdot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64740</wp:posOffset>
                </wp:positionH>
                <wp:positionV relativeFrom="paragraph">
                  <wp:posOffset>131445</wp:posOffset>
                </wp:positionV>
                <wp:extent cx="210820" cy="245745"/>
                <wp:effectExtent l="5080" t="444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24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10.35pt" to="202.75pt,29.65pt" stroked="t" o:allowincell="f" style="position:absolute">
                <v:stroke color="black" weight="12600" dashstyle="shortdot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111115</wp:posOffset>
                </wp:positionH>
                <wp:positionV relativeFrom="paragraph">
                  <wp:posOffset>92075</wp:posOffset>
                </wp:positionV>
                <wp:extent cx="35560" cy="30480"/>
                <wp:effectExtent l="4445" t="5080" r="444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45pt,7.25pt" to="405.2pt,9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117465</wp:posOffset>
                </wp:positionH>
                <wp:positionV relativeFrom="paragraph">
                  <wp:posOffset>87630</wp:posOffset>
                </wp:positionV>
                <wp:extent cx="29845" cy="35560"/>
                <wp:effectExtent l="5080" t="4445" r="508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5pt,6.9pt" to="405.25pt,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884805</wp:posOffset>
                </wp:positionH>
                <wp:positionV relativeFrom="paragraph">
                  <wp:posOffset>11430</wp:posOffset>
                </wp:positionV>
                <wp:extent cx="2393315" cy="2392680"/>
                <wp:effectExtent l="15240" t="14605" r="14605" b="152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23925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7.15pt;margin-top:0.9pt;width:188.4pt;height:188.3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5">
                <wp:simplePos x="0" y="0"/>
                <wp:positionH relativeFrom="column">
                  <wp:posOffset>4709160</wp:posOffset>
                </wp:positionH>
                <wp:positionV relativeFrom="paragraph">
                  <wp:posOffset>136525</wp:posOffset>
                </wp:positionV>
                <wp:extent cx="114935" cy="87630"/>
                <wp:effectExtent l="635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8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0.8pt;margin-top:10.75pt;width:9pt;height:6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441700</wp:posOffset>
                </wp:positionH>
                <wp:positionV relativeFrom="paragraph">
                  <wp:posOffset>106045</wp:posOffset>
                </wp:positionV>
                <wp:extent cx="147320" cy="102235"/>
                <wp:effectExtent l="0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0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1pt;margin-top:8.35pt;width:11.55pt;height: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960370</wp:posOffset>
                </wp:positionH>
                <wp:positionV relativeFrom="paragraph">
                  <wp:posOffset>71755</wp:posOffset>
                </wp:positionV>
                <wp:extent cx="2267585" cy="2266950"/>
                <wp:effectExtent l="15240" t="14605" r="14605" b="152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7640" cy="2266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3.1pt;margin-top:5.65pt;width:178.5pt;height:178.45pt;mso-wrap-style:none;v-text-anchor:middle">
                <v:fill o:detectmouseclick="t" on="false"/>
                <v:stroke color="fuchsia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124325</wp:posOffset>
                </wp:positionH>
                <wp:positionV relativeFrom="paragraph">
                  <wp:posOffset>131445</wp:posOffset>
                </wp:positionV>
                <wp:extent cx="994410" cy="365125"/>
                <wp:effectExtent l="5080" t="5715" r="571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36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xposition de l’imag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4.75pt;margin-top:10.35pt;width:78.25pt;height:2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xposition de l’image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386455</wp:posOffset>
                </wp:positionH>
                <wp:positionV relativeFrom="paragraph">
                  <wp:posOffset>-1270</wp:posOffset>
                </wp:positionV>
                <wp:extent cx="630555" cy="163830"/>
                <wp:effectExtent l="5715" t="5080" r="508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16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i/>
                                <w:szCs w:val="20"/>
                                <w:bCs w:val="false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arg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6.65pt;margin-top:-0.1pt;width:49.6pt;height:1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i/>
                          <w:szCs w:val="20"/>
                          <w:bCs w:val="false"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harge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297170</wp:posOffset>
                </wp:positionH>
                <wp:positionV relativeFrom="paragraph">
                  <wp:posOffset>41910</wp:posOffset>
                </wp:positionV>
                <wp:extent cx="63500" cy="635"/>
                <wp:effectExtent l="0" t="6985" r="635" b="698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1pt,3.3pt" to="422.05pt,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184265</wp:posOffset>
                </wp:positionH>
                <wp:positionV relativeFrom="paragraph">
                  <wp:posOffset>106045</wp:posOffset>
                </wp:positionV>
                <wp:extent cx="481330" cy="227965"/>
                <wp:effectExtent l="0" t="0" r="0" b="0"/>
                <wp:wrapNone/>
                <wp:docPr id="9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clet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17.95pt;mso-wrap-distance-left:9.05pt;mso-wrap-distance-right:9.05pt;mso-wrap-distance-top:0pt;mso-wrap-distance-bottom:0pt;margin-top:8.35pt;mso-position-vertical-relative:text;margin-left:48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cl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159760</wp:posOffset>
                </wp:positionH>
                <wp:positionV relativeFrom="paragraph">
                  <wp:posOffset>44450</wp:posOffset>
                </wp:positionV>
                <wp:extent cx="313055" cy="257175"/>
                <wp:effectExtent l="0" t="0" r="0" b="0"/>
                <wp:wrapNone/>
                <wp:docPr id="9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800000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800000"/>
                                <w:sz w:val="24"/>
                              </w:rPr>
                              <w:t>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20.25pt;mso-wrap-distance-left:9.05pt;mso-wrap-distance-right:9.05pt;mso-wrap-distance-top:0pt;mso-wrap-distance-bottom:0pt;margin-top:3.5pt;mso-position-vertical-relative:text;margin-left:2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800000"/>
                          <w:sz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800000"/>
                          <w:sz w:val="24"/>
                        </w:rPr>
                        <w:t>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6115050</wp:posOffset>
                </wp:positionH>
                <wp:positionV relativeFrom="paragraph">
                  <wp:posOffset>80010</wp:posOffset>
                </wp:positionV>
                <wp:extent cx="172720" cy="84455"/>
                <wp:effectExtent l="0" t="3175" r="190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0" cy="8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5pt,6.3pt" to="495.05pt,12.9pt" stroked="t" o:allowincell="f" style="position:absolute;flip:x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760" distR="114300" simplePos="0" locked="0" layoutInCell="0" allowOverlap="1" relativeHeight="279">
                <wp:simplePos x="0" y="0"/>
                <wp:positionH relativeFrom="column">
                  <wp:posOffset>3088005</wp:posOffset>
                </wp:positionH>
                <wp:positionV relativeFrom="paragraph">
                  <wp:posOffset>135890</wp:posOffset>
                </wp:positionV>
                <wp:extent cx="243840" cy="231775"/>
                <wp:effectExtent l="0" t="63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" h="294">
                              <a:moveTo>
                                <a:pt x="282" y="0"/>
                              </a:moveTo>
                              <a:cubicBezTo>
                                <a:pt x="301" y="12"/>
                                <a:pt x="305" y="36"/>
                                <a:pt x="324" y="48"/>
                              </a:cubicBezTo>
                              <a:cubicBezTo>
                                <a:pt x="328" y="54"/>
                                <a:pt x="337" y="56"/>
                                <a:pt x="339" y="63"/>
                              </a:cubicBezTo>
                              <a:cubicBezTo>
                                <a:pt x="341" y="70"/>
                                <a:pt x="330" y="91"/>
                                <a:pt x="327" y="96"/>
                              </a:cubicBezTo>
                              <a:cubicBezTo>
                                <a:pt x="318" y="110"/>
                                <a:pt x="309" y="129"/>
                                <a:pt x="297" y="141"/>
                              </a:cubicBezTo>
                              <a:cubicBezTo>
                                <a:pt x="288" y="150"/>
                                <a:pt x="275" y="157"/>
                                <a:pt x="267" y="168"/>
                              </a:cubicBezTo>
                              <a:cubicBezTo>
                                <a:pt x="252" y="188"/>
                                <a:pt x="271" y="173"/>
                                <a:pt x="252" y="186"/>
                              </a:cubicBezTo>
                              <a:cubicBezTo>
                                <a:pt x="245" y="196"/>
                                <a:pt x="240" y="200"/>
                                <a:pt x="228" y="204"/>
                              </a:cubicBezTo>
                              <a:cubicBezTo>
                                <a:pt x="213" y="215"/>
                                <a:pt x="199" y="224"/>
                                <a:pt x="180" y="228"/>
                              </a:cubicBezTo>
                              <a:cubicBezTo>
                                <a:pt x="141" y="248"/>
                                <a:pt x="108" y="283"/>
                                <a:pt x="63" y="294"/>
                              </a:cubicBezTo>
                              <a:cubicBezTo>
                                <a:pt x="49" y="291"/>
                                <a:pt x="37" y="287"/>
                                <a:pt x="27" y="276"/>
                              </a:cubicBezTo>
                              <a:cubicBezTo>
                                <a:pt x="22" y="271"/>
                                <a:pt x="15" y="258"/>
                                <a:pt x="15" y="258"/>
                              </a:cubicBezTo>
                              <a:cubicBezTo>
                                <a:pt x="7" y="226"/>
                                <a:pt x="0" y="223"/>
                                <a:pt x="9" y="180"/>
                              </a:cubicBezTo>
                              <a:cubicBezTo>
                                <a:pt x="23" y="111"/>
                                <a:pt x="121" y="63"/>
                                <a:pt x="183" y="51"/>
                              </a:cubicBezTo>
                              <a:cubicBezTo>
                                <a:pt x="211" y="37"/>
                                <a:pt x="243" y="25"/>
                                <a:pt x="273" y="15"/>
                              </a:cubicBezTo>
                              <a:cubicBezTo>
                                <a:pt x="280" y="4"/>
                                <a:pt x="277" y="9"/>
                                <a:pt x="28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,294" path="m282,0c301,12,305,36,324,48c328,54,337,56,339,63c341,70,330,91,327,96c318,110,309,129,297,141c288,150,275,157,267,168c252,188,271,173,252,186c245,196,240,200,228,204c213,215,199,224,180,228c141,248,108,283,63,294c49,291,37,287,27,276c22,271,15,258,15,258c7,226,0,223,9,180c23,111,121,63,183,51c211,37,243,25,273,15c280,4,277,9,282,0xe" fillcolor="white" stroked="f" o:allowincell="f" style="position:absolute;margin-left:243.15pt;margin-top:10.7pt;width:19.15pt;height:18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280">
                <wp:simplePos x="0" y="0"/>
                <wp:positionH relativeFrom="column">
                  <wp:posOffset>3221355</wp:posOffset>
                </wp:positionH>
                <wp:positionV relativeFrom="paragraph">
                  <wp:posOffset>29210</wp:posOffset>
                </wp:positionV>
                <wp:extent cx="245110" cy="135255"/>
                <wp:effectExtent l="0" t="635" r="63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" h="192">
                              <a:moveTo>
                                <a:pt x="27" y="192"/>
                              </a:moveTo>
                              <a:cubicBezTo>
                                <a:pt x="52" y="176"/>
                                <a:pt x="86" y="176"/>
                                <a:pt x="114" y="174"/>
                              </a:cubicBezTo>
                              <a:cubicBezTo>
                                <a:pt x="130" y="169"/>
                                <a:pt x="165" y="165"/>
                                <a:pt x="165" y="165"/>
                              </a:cubicBezTo>
                              <a:cubicBezTo>
                                <a:pt x="175" y="162"/>
                                <a:pt x="185" y="156"/>
                                <a:pt x="195" y="153"/>
                              </a:cubicBezTo>
                              <a:cubicBezTo>
                                <a:pt x="234" y="124"/>
                                <a:pt x="286" y="111"/>
                                <a:pt x="303" y="60"/>
                              </a:cubicBezTo>
                              <a:cubicBezTo>
                                <a:pt x="297" y="32"/>
                                <a:pt x="267" y="7"/>
                                <a:pt x="240" y="0"/>
                              </a:cubicBezTo>
                              <a:cubicBezTo>
                                <a:pt x="150" y="5"/>
                                <a:pt x="113" y="21"/>
                                <a:pt x="42" y="69"/>
                              </a:cubicBezTo>
                              <a:cubicBezTo>
                                <a:pt x="33" y="83"/>
                                <a:pt x="22" y="95"/>
                                <a:pt x="12" y="108"/>
                              </a:cubicBezTo>
                              <a:cubicBezTo>
                                <a:pt x="0" y="144"/>
                                <a:pt x="15" y="165"/>
                                <a:pt x="42" y="183"/>
                              </a:cubicBezTo>
                              <a:cubicBezTo>
                                <a:pt x="47" y="186"/>
                                <a:pt x="32" y="189"/>
                                <a:pt x="27" y="19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,192" path="m27,192c52,176,86,176,114,174c130,169,165,165,165,165c175,162,185,156,195,153c234,124,286,111,303,60c297,32,267,7,240,0c150,5,113,21,42,69c33,83,22,95,12,108c0,144,15,165,42,183c47,186,32,189,27,192xe" fillcolor="white" stroked="f" o:allowincell="f" style="position:absolute;margin-left:253.65pt;margin-top:2.3pt;width:19.25pt;height:10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326765</wp:posOffset>
                </wp:positionH>
                <wp:positionV relativeFrom="paragraph">
                  <wp:posOffset>107950</wp:posOffset>
                </wp:positionV>
                <wp:extent cx="127000" cy="105410"/>
                <wp:effectExtent l="122555" t="0" r="635" b="128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05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95pt,8.5pt" to="271.9pt,16.75pt" stroked="t" o:allowincell="f" style="position:absolute;flip:y">
                <v:stroke color="fuchsia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170805</wp:posOffset>
                </wp:positionH>
                <wp:positionV relativeFrom="paragraph">
                  <wp:posOffset>22860</wp:posOffset>
                </wp:positionV>
                <wp:extent cx="35560" cy="30480"/>
                <wp:effectExtent l="4445" t="5080" r="444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15pt,1.8pt" to="409.9pt,4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175885</wp:posOffset>
                </wp:positionH>
                <wp:positionV relativeFrom="paragraph">
                  <wp:posOffset>18415</wp:posOffset>
                </wp:positionV>
                <wp:extent cx="30480" cy="35560"/>
                <wp:effectExtent l="5080" t="4445" r="508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1.45pt" to="409.9pt,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026785</wp:posOffset>
                </wp:positionH>
                <wp:positionV relativeFrom="paragraph">
                  <wp:posOffset>44450</wp:posOffset>
                </wp:positionV>
                <wp:extent cx="33020" cy="266700"/>
                <wp:effectExtent l="59055" t="1270" r="59055" b="12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0600">
                          <a:off x="0" y="0"/>
                          <a:ext cx="33120" cy="26676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474.55pt;margin-top:3.55pt;width:2.55pt;height:20.95pt;mso-wrap-style:none;v-text-anchor:middle;rotation:24">
                <v:fill o:detectmouseclick="t" type="solid" color2="#7fffff"/>
                <v:stroke color="maroon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53125</wp:posOffset>
                </wp:positionH>
                <wp:positionV relativeFrom="paragraph">
                  <wp:posOffset>27305</wp:posOffset>
                </wp:positionV>
                <wp:extent cx="154940" cy="31750"/>
                <wp:effectExtent l="6350" t="38100" r="5715" b="3746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8000">
                          <a:off x="0" y="0"/>
                          <a:ext cx="154800" cy="3168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468.75pt;margin-top:2.1pt;width:12.15pt;height:2.45pt;mso-wrap-style:none;v-text-anchor:middle;rotation:25">
                <v:fill o:detectmouseclick="t" type="solid" color2="#7fffff"/>
                <v:stroke color="maroon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4">
                <wp:simplePos x="0" y="0"/>
                <wp:positionH relativeFrom="column">
                  <wp:posOffset>4942840</wp:posOffset>
                </wp:positionH>
                <wp:positionV relativeFrom="paragraph">
                  <wp:posOffset>101600</wp:posOffset>
                </wp:positionV>
                <wp:extent cx="81915" cy="36195"/>
                <wp:effectExtent l="635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9.2pt;margin-top:8pt;width:6.4pt;height:2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8">
                <wp:simplePos x="0" y="0"/>
                <wp:positionH relativeFrom="column">
                  <wp:posOffset>3144520</wp:posOffset>
                </wp:positionH>
                <wp:positionV relativeFrom="paragraph">
                  <wp:posOffset>89535</wp:posOffset>
                </wp:positionV>
                <wp:extent cx="75565" cy="70485"/>
                <wp:effectExtent l="635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7.6pt;margin-top:7.05pt;width:5.9pt;height: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905375</wp:posOffset>
                </wp:positionH>
                <wp:positionV relativeFrom="paragraph">
                  <wp:posOffset>44450</wp:posOffset>
                </wp:positionV>
                <wp:extent cx="302895" cy="412115"/>
                <wp:effectExtent l="635" t="63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41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" h="636">
                              <a:moveTo>
                                <a:pt x="0" y="51"/>
                              </a:moveTo>
                              <a:lnTo>
                                <a:pt x="398" y="636"/>
                              </a:lnTo>
                              <a:lnTo>
                                <a:pt x="485" y="579"/>
                              </a:lnTo>
                              <a:lnTo>
                                <a:pt x="418" y="209"/>
                              </a:lnTo>
                              <a:lnTo>
                                <a:pt x="112" y="0"/>
                              </a:lnTo>
                              <a:lnTo>
                                <a:pt x="0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,636" path="m0,51l398,636l485,579l418,209l112,0l0,51xe" fillcolor="white" stroked="f" o:allowincell="f" style="position:absolute;margin-left:386.25pt;margin-top:3.5pt;width:23.8pt;height:32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973955</wp:posOffset>
                </wp:positionH>
                <wp:positionV relativeFrom="paragraph">
                  <wp:posOffset>120015</wp:posOffset>
                </wp:positionV>
                <wp:extent cx="64770" cy="6350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1.65pt;margin-top:9.45pt;width:5.05pt;height: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12085</wp:posOffset>
                </wp:positionH>
                <wp:positionV relativeFrom="paragraph">
                  <wp:posOffset>49530</wp:posOffset>
                </wp:positionV>
                <wp:extent cx="33655" cy="31750"/>
                <wp:effectExtent l="5080" t="4445" r="444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5pt,3.9pt" to="216.15pt,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14625</wp:posOffset>
                </wp:positionH>
                <wp:positionV relativeFrom="paragraph">
                  <wp:posOffset>50165</wp:posOffset>
                </wp:positionV>
                <wp:extent cx="31750" cy="34290"/>
                <wp:effectExtent l="5080" t="4445" r="508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3.95pt" to="216.2pt,6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68270</wp:posOffset>
                </wp:positionH>
                <wp:positionV relativeFrom="paragraph">
                  <wp:posOffset>134620</wp:posOffset>
                </wp:positionV>
                <wp:extent cx="31750" cy="34290"/>
                <wp:effectExtent l="5080" t="4445" r="508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10.6pt" to="212.55pt,13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855970</wp:posOffset>
                </wp:positionH>
                <wp:positionV relativeFrom="paragraph">
                  <wp:posOffset>123190</wp:posOffset>
                </wp:positionV>
                <wp:extent cx="24765" cy="25400"/>
                <wp:effectExtent l="5715" t="5080" r="5080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1.1pt;margin-top:9.7pt;width:1.9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949950</wp:posOffset>
                </wp:positionH>
                <wp:positionV relativeFrom="paragraph">
                  <wp:posOffset>138430</wp:posOffset>
                </wp:positionV>
                <wp:extent cx="25400" cy="254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8.5pt;margin-top:10.9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061075</wp:posOffset>
                </wp:positionH>
                <wp:positionV relativeFrom="paragraph">
                  <wp:posOffset>109855</wp:posOffset>
                </wp:positionV>
                <wp:extent cx="25400" cy="254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7.25pt;margin-top:8.65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111875</wp:posOffset>
                </wp:positionH>
                <wp:positionV relativeFrom="paragraph">
                  <wp:posOffset>114935</wp:posOffset>
                </wp:positionV>
                <wp:extent cx="24765" cy="25400"/>
                <wp:effectExtent l="5715" t="5080" r="508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1.25pt;margin-top:9.05pt;width:1.9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064250</wp:posOffset>
                </wp:positionH>
                <wp:positionV relativeFrom="paragraph">
                  <wp:posOffset>59055</wp:posOffset>
                </wp:positionV>
                <wp:extent cx="25400" cy="254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7.5pt;margin-top:4.65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089650</wp:posOffset>
                </wp:positionH>
                <wp:positionV relativeFrom="paragraph">
                  <wp:posOffset>33655</wp:posOffset>
                </wp:positionV>
                <wp:extent cx="25400" cy="254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9.5pt;margin-top:2.65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089650</wp:posOffset>
                </wp:positionH>
                <wp:positionV relativeFrom="paragraph">
                  <wp:posOffset>84455</wp:posOffset>
                </wp:positionV>
                <wp:extent cx="25400" cy="254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9.5pt;margin-top:6.65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395595</wp:posOffset>
                </wp:positionH>
                <wp:positionV relativeFrom="paragraph">
                  <wp:posOffset>76200</wp:posOffset>
                </wp:positionV>
                <wp:extent cx="43180" cy="43180"/>
                <wp:effectExtent l="2540" t="2540" r="2540" b="254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" cy="43200"/>
                          <a:chOff x="0" y="0"/>
                          <a:chExt cx="43200" cy="43200"/>
                        </a:xfrm>
                      </wpg:grpSpPr>
                      <wps:wsp>
                        <wps:cNvSpPr/>
                        <wps:spPr>
                          <a:xfrm flipV="1">
                            <a:off x="0" y="13320"/>
                            <a:ext cx="43200" cy="1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0"/>
                            <a:ext cx="16560" cy="4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85pt;margin-top:6pt;width:3.35pt;height:3.35pt" coordorigin="8497,120" coordsize="67,67">
                <v:line id="shape_0" from="8497,141" to="8564,16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23,120" to="8548,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357495</wp:posOffset>
                </wp:positionH>
                <wp:positionV relativeFrom="paragraph">
                  <wp:posOffset>12700</wp:posOffset>
                </wp:positionV>
                <wp:extent cx="43815" cy="43180"/>
                <wp:effectExtent l="2540" t="2540" r="2540" b="254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20" cy="43200"/>
                          <a:chOff x="0" y="0"/>
                          <a:chExt cx="43920" cy="43200"/>
                        </a:xfrm>
                      </wpg:grpSpPr>
                      <wps:wsp>
                        <wps:cNvSpPr/>
                        <wps:spPr>
                          <a:xfrm flipV="1">
                            <a:off x="0" y="13320"/>
                            <a:ext cx="43920" cy="1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0"/>
                            <a:ext cx="16560" cy="4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85pt;margin-top:1pt;width:3.4pt;height:3.35pt" coordorigin="8437,20" coordsize="68,67">
                <v:line id="shape_0" from="8437,41" to="8505,6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63,20" to="8488,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749290</wp:posOffset>
                </wp:positionH>
                <wp:positionV relativeFrom="paragraph">
                  <wp:posOffset>13335</wp:posOffset>
                </wp:positionV>
                <wp:extent cx="168275" cy="81280"/>
                <wp:effectExtent l="9525" t="10160" r="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1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52.7pt;margin-top:1.05pt;width:13.2pt;height:6.35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739130</wp:posOffset>
                </wp:positionH>
                <wp:positionV relativeFrom="paragraph">
                  <wp:posOffset>78740</wp:posOffset>
                </wp:positionV>
                <wp:extent cx="20320" cy="23495"/>
                <wp:effectExtent l="0" t="59055" r="5842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2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9pt,6.2pt" to="453.45pt,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503805</wp:posOffset>
                </wp:positionH>
                <wp:positionV relativeFrom="paragraph">
                  <wp:posOffset>113030</wp:posOffset>
                </wp:positionV>
                <wp:extent cx="46355" cy="0"/>
                <wp:effectExtent l="0" t="6350" r="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5pt,8.9pt" to="200.75pt,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550160</wp:posOffset>
                </wp:positionH>
                <wp:positionV relativeFrom="paragraph">
                  <wp:posOffset>17145</wp:posOffset>
                </wp:positionV>
                <wp:extent cx="51435" cy="0"/>
                <wp:effectExtent l="0" t="6350" r="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pt,1.35pt" to="204.8pt,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835275</wp:posOffset>
                </wp:positionH>
                <wp:positionV relativeFrom="paragraph">
                  <wp:posOffset>39370</wp:posOffset>
                </wp:positionV>
                <wp:extent cx="1301115" cy="224790"/>
                <wp:effectExtent l="5715" t="5080" r="508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22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éconditionnemen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3.25pt;margin-top:3.1pt;width:102.4pt;height:1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éconditionnement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311265</wp:posOffset>
                </wp:positionH>
                <wp:positionV relativeFrom="paragraph">
                  <wp:posOffset>114935</wp:posOffset>
                </wp:positionV>
                <wp:extent cx="480695" cy="228600"/>
                <wp:effectExtent l="0" t="0" r="0" b="0"/>
                <wp:wrapNone/>
                <wp:docPr id="1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m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8pt;mso-wrap-distance-left:9.05pt;mso-wrap-distance-right:9.05pt;mso-wrap-distance-top:0pt;mso-wrap-distance-bottom:0pt;margin-top:9.05pt;mso-position-vertical-relative:text;margin-left:49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im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040630</wp:posOffset>
                </wp:positionH>
                <wp:positionV relativeFrom="paragraph">
                  <wp:posOffset>60325</wp:posOffset>
                </wp:positionV>
                <wp:extent cx="313055" cy="257175"/>
                <wp:effectExtent l="0" t="0" r="0" b="0"/>
                <wp:wrapNone/>
                <wp:docPr id="1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800000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800000"/>
                                <w:sz w:val="24"/>
                              </w:rPr>
                              <w:t>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20.25pt;mso-wrap-distance-left:9.05pt;mso-wrap-distance-right:9.05pt;mso-wrap-distance-top:0pt;mso-wrap-distance-bottom:0pt;margin-top:4.75pt;mso-position-vertical-relative:text;margin-left:3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800000"/>
                          <w:sz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800000"/>
                          <w:sz w:val="24"/>
                        </w:rPr>
                        <w:t>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65730</wp:posOffset>
                </wp:positionH>
                <wp:positionV relativeFrom="paragraph">
                  <wp:posOffset>-12065</wp:posOffset>
                </wp:positionV>
                <wp:extent cx="33655" cy="31750"/>
                <wp:effectExtent l="5080" t="4445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-0.95pt" to="212.5pt,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35885</wp:posOffset>
                </wp:positionH>
                <wp:positionV relativeFrom="paragraph">
                  <wp:posOffset>64770</wp:posOffset>
                </wp:positionV>
                <wp:extent cx="33655" cy="31750"/>
                <wp:effectExtent l="5080" t="4445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5pt,5.1pt" to="210.15pt,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38425</wp:posOffset>
                </wp:positionH>
                <wp:positionV relativeFrom="paragraph">
                  <wp:posOffset>65405</wp:posOffset>
                </wp:positionV>
                <wp:extent cx="31750" cy="34290"/>
                <wp:effectExtent l="5080" t="4445" r="508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5.15pt" to="210.2pt,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32780</wp:posOffset>
                </wp:positionH>
                <wp:positionV relativeFrom="paragraph">
                  <wp:posOffset>43180</wp:posOffset>
                </wp:positionV>
                <wp:extent cx="327660" cy="32639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65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51.4pt;margin-top:3.4pt;width:25.75pt;height:25.6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08650</wp:posOffset>
                </wp:positionH>
                <wp:positionV relativeFrom="paragraph">
                  <wp:posOffset>14605</wp:posOffset>
                </wp:positionV>
                <wp:extent cx="377825" cy="377825"/>
                <wp:effectExtent l="26035" t="26035" r="25400" b="254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9.5pt;margin-top:1.15pt;width:29.7pt;height:29.7pt;mso-wrap-style:none;v-text-anchor:middle">
                <v:fill o:detectmouseclick="t" on="false"/>
                <v:stroke color="gray" weight="507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95950</wp:posOffset>
                </wp:positionH>
                <wp:positionV relativeFrom="paragraph">
                  <wp:posOffset>88900</wp:posOffset>
                </wp:positionV>
                <wp:extent cx="24765" cy="24765"/>
                <wp:effectExtent l="5715" t="5715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8.5pt;margin-top:7pt;width:1.9pt;height:1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69610</wp:posOffset>
                </wp:positionH>
                <wp:positionV relativeFrom="paragraph">
                  <wp:posOffset>15875</wp:posOffset>
                </wp:positionV>
                <wp:extent cx="25400" cy="2540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4.3pt;margin-top:1.25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016625</wp:posOffset>
                </wp:positionH>
                <wp:positionV relativeFrom="paragraph">
                  <wp:posOffset>-5715</wp:posOffset>
                </wp:positionV>
                <wp:extent cx="25400" cy="2540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3.75pt;margin-top:-0.45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086475</wp:posOffset>
                </wp:positionH>
                <wp:positionV relativeFrom="paragraph">
                  <wp:posOffset>-5715</wp:posOffset>
                </wp:positionV>
                <wp:extent cx="25400" cy="2540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9.25pt;margin-top:-0.45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111875</wp:posOffset>
                </wp:positionH>
                <wp:positionV relativeFrom="paragraph">
                  <wp:posOffset>19685</wp:posOffset>
                </wp:positionV>
                <wp:extent cx="24765" cy="25400"/>
                <wp:effectExtent l="5715" t="5080" r="508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1.25pt;margin-top:1.55pt;width:1.9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042025</wp:posOffset>
                </wp:positionH>
                <wp:positionV relativeFrom="paragraph">
                  <wp:posOffset>15875</wp:posOffset>
                </wp:positionV>
                <wp:extent cx="25400" cy="2540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5.75pt;margin-top:1.25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067425</wp:posOffset>
                </wp:positionH>
                <wp:positionV relativeFrom="paragraph">
                  <wp:posOffset>63500</wp:posOffset>
                </wp:positionV>
                <wp:extent cx="25400" cy="2540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7.75pt;margin-top:5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038850</wp:posOffset>
                </wp:positionH>
                <wp:positionV relativeFrom="paragraph">
                  <wp:posOffset>43180</wp:posOffset>
                </wp:positionV>
                <wp:extent cx="25400" cy="2540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5.5pt;margin-top:3.4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436870</wp:posOffset>
                </wp:positionH>
                <wp:positionV relativeFrom="paragraph">
                  <wp:posOffset>17145</wp:posOffset>
                </wp:positionV>
                <wp:extent cx="43815" cy="43180"/>
                <wp:effectExtent l="2540" t="2540" r="2540" b="254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20" cy="43200"/>
                          <a:chOff x="0" y="0"/>
                          <a:chExt cx="43920" cy="43200"/>
                        </a:xfrm>
                      </wpg:grpSpPr>
                      <wps:wsp>
                        <wps:cNvSpPr/>
                        <wps:spPr>
                          <a:xfrm flipV="1">
                            <a:off x="0" y="13320"/>
                            <a:ext cx="43920" cy="1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0"/>
                            <a:ext cx="16560" cy="4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1pt;margin-top:1.35pt;width:3.4pt;height:3.35pt" coordorigin="8562,27" coordsize="68,67">
                <v:line id="shape_0" from="8562,48" to="8630,7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88,27" to="8613,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974715</wp:posOffset>
                </wp:positionH>
                <wp:positionV relativeFrom="paragraph">
                  <wp:posOffset>62865</wp:posOffset>
                </wp:positionV>
                <wp:extent cx="309245" cy="171450"/>
                <wp:effectExtent l="0" t="3175" r="190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240" cy="17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5pt,4.95pt" to="494.75pt,18.4pt" stroked="t" o:allowincell="f" style="position:absolute;flip:x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454910</wp:posOffset>
                </wp:positionH>
                <wp:positionV relativeFrom="paragraph">
                  <wp:posOffset>46990</wp:posOffset>
                </wp:positionV>
                <wp:extent cx="48895" cy="3810"/>
                <wp:effectExtent l="635" t="6350" r="635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9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pt,3.7pt" to="197.1pt,3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745740</wp:posOffset>
                </wp:positionH>
                <wp:positionV relativeFrom="paragraph">
                  <wp:posOffset>31115</wp:posOffset>
                </wp:positionV>
                <wp:extent cx="342265" cy="657225"/>
                <wp:effectExtent l="635" t="635" r="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65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" h="1458">
                              <a:moveTo>
                                <a:pt x="388" y="0"/>
                              </a:moveTo>
                              <a:lnTo>
                                <a:pt x="619" y="0"/>
                              </a:lnTo>
                              <a:lnTo>
                                <a:pt x="339" y="561"/>
                              </a:lnTo>
                              <a:lnTo>
                                <a:pt x="246" y="1292"/>
                              </a:lnTo>
                              <a:lnTo>
                                <a:pt x="253" y="1458"/>
                              </a:lnTo>
                              <a:lnTo>
                                <a:pt x="0" y="1417"/>
                              </a:lnTo>
                              <a:lnTo>
                                <a:pt x="3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,1458" path="m388,0l619,0l339,561l246,1292l253,1458l0,1417l388,0xe" fillcolor="white" stroked="f" o:allowincell="f" style="position:absolute;margin-left:216.2pt;margin-top:2.45pt;width:26.9pt;height:51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169535</wp:posOffset>
                </wp:positionH>
                <wp:positionV relativeFrom="paragraph">
                  <wp:posOffset>70485</wp:posOffset>
                </wp:positionV>
                <wp:extent cx="77470" cy="102870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1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7.05pt;margin-top:5.55pt;width:6.05pt;height:8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089025</wp:posOffset>
                </wp:positionH>
                <wp:positionV relativeFrom="paragraph">
                  <wp:posOffset>59055</wp:posOffset>
                </wp:positionV>
                <wp:extent cx="1231265" cy="344805"/>
                <wp:effectExtent l="0" t="0" r="0" b="0"/>
                <wp:wrapNone/>
                <wp:docPr id="1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  <w:t>Couche photoconductr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27.15pt;mso-wrap-distance-left:9.05pt;mso-wrap-distance-right:9.05pt;mso-wrap-distance-top:0pt;mso-wrap-distance-bottom:0pt;margin-top:4.65pt;mso-position-vertical-relative:text;margin-left:8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rpsdetexte2"/>
                        <w:rPr>
                          <w:color w:val="339966"/>
                        </w:rPr>
                      </w:pPr>
                      <w:r>
                        <w:rPr>
                          <w:color w:val="339966"/>
                        </w:rPr>
                        <w:t>Couche photoconduct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728595</wp:posOffset>
                </wp:positionH>
                <wp:positionV relativeFrom="paragraph">
                  <wp:posOffset>78740</wp:posOffset>
                </wp:positionV>
                <wp:extent cx="333375" cy="273685"/>
                <wp:effectExtent l="0" t="0" r="0" b="0"/>
                <wp:wrapNone/>
                <wp:docPr id="1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800000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800000"/>
                                <w:sz w:val="24"/>
                              </w:rPr>
                              <w:t>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1.55pt;mso-wrap-distance-left:9.05pt;mso-wrap-distance-right:9.05pt;mso-wrap-distance-top:0pt;mso-wrap-distance-bottom:0pt;margin-top:6.2pt;mso-position-vertical-relative:text;margin-left:2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800000"/>
                          <w:sz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800000"/>
                          <w:sz w:val="24"/>
                        </w:rPr>
                        <w:t>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58510</wp:posOffset>
                </wp:positionH>
                <wp:positionV relativeFrom="paragraph">
                  <wp:posOffset>29845</wp:posOffset>
                </wp:positionV>
                <wp:extent cx="63500" cy="6350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3pt;margin-top:2.35pt;width:4.95pt;height: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086475</wp:posOffset>
                </wp:positionH>
                <wp:positionV relativeFrom="paragraph">
                  <wp:posOffset>117475</wp:posOffset>
                </wp:positionV>
                <wp:extent cx="25400" cy="24765"/>
                <wp:effectExtent l="5080" t="5715" r="571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4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9.25pt;margin-top:9.25pt;width:1.95pt;height:1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111875</wp:posOffset>
                </wp:positionH>
                <wp:positionV relativeFrom="paragraph">
                  <wp:posOffset>92075</wp:posOffset>
                </wp:positionV>
                <wp:extent cx="24765" cy="25400"/>
                <wp:effectExtent l="5715" t="5080" r="508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1.25pt;margin-top:7.25pt;width:1.9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111875</wp:posOffset>
                </wp:positionH>
                <wp:positionV relativeFrom="paragraph">
                  <wp:posOffset>142240</wp:posOffset>
                </wp:positionV>
                <wp:extent cx="24765" cy="25400"/>
                <wp:effectExtent l="5715" t="5080" r="508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1.25pt;margin-top:11.2pt;width:1.9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136640</wp:posOffset>
                </wp:positionH>
                <wp:positionV relativeFrom="paragraph">
                  <wp:posOffset>117475</wp:posOffset>
                </wp:positionV>
                <wp:extent cx="25400" cy="24765"/>
                <wp:effectExtent l="5080" t="5715" r="571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4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3.2pt;margin-top:9.25pt;width:1.95pt;height:1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70550</wp:posOffset>
                </wp:positionH>
                <wp:positionV relativeFrom="paragraph">
                  <wp:posOffset>88265</wp:posOffset>
                </wp:positionV>
                <wp:extent cx="25400" cy="2540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6.5pt;margin-top:6.95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70550</wp:posOffset>
                </wp:positionH>
                <wp:positionV relativeFrom="paragraph">
                  <wp:posOffset>4445</wp:posOffset>
                </wp:positionV>
                <wp:extent cx="25400" cy="25400"/>
                <wp:effectExtent l="5080" t="508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6.5pt;margin-top:0.35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158865</wp:posOffset>
                </wp:positionH>
                <wp:positionV relativeFrom="paragraph">
                  <wp:posOffset>142240</wp:posOffset>
                </wp:positionV>
                <wp:extent cx="25400" cy="2540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4.95pt;margin-top:11.2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497830</wp:posOffset>
                </wp:positionH>
                <wp:positionV relativeFrom="paragraph">
                  <wp:posOffset>110490</wp:posOffset>
                </wp:positionV>
                <wp:extent cx="46990" cy="45720"/>
                <wp:effectExtent l="1270" t="1270" r="635" b="127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60" cy="45720"/>
                          <a:chOff x="0" y="0"/>
                          <a:chExt cx="47160" cy="45720"/>
                        </a:xfrm>
                      </wpg:grpSpPr>
                      <wps:wsp>
                        <wps:cNvSpPr/>
                        <wps:spPr>
                          <a:xfrm flipV="1">
                            <a:off x="0" y="19800"/>
                            <a:ext cx="47160" cy="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0"/>
                            <a:ext cx="5040" cy="4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9pt;margin-top:8.7pt;width:3.65pt;height:3.6pt" coordorigin="8658,174" coordsize="73,72">
                <v:line id="shape_0" from="8658,205" to="8731,21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95,174" to="8702,2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886075</wp:posOffset>
                </wp:positionH>
                <wp:positionV relativeFrom="paragraph">
                  <wp:posOffset>51435</wp:posOffset>
                </wp:positionV>
                <wp:extent cx="69850" cy="471170"/>
                <wp:effectExtent l="35560" t="2540" r="34925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7800">
                          <a:off x="0" y="0"/>
                          <a:ext cx="69840" cy="47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25pt;margin-top:4.05pt;width:5.45pt;height:37.05pt;mso-wrap-style:none;v-text-anchor:middle;rotation:9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215515</wp:posOffset>
                </wp:positionH>
                <wp:positionV relativeFrom="paragraph">
                  <wp:posOffset>88265</wp:posOffset>
                </wp:positionV>
                <wp:extent cx="251460" cy="0"/>
                <wp:effectExtent l="0" t="25400" r="0" b="254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5pt,6.95pt" to="194.2pt,6.95pt" stroked="t" o:allowincell="f" style="position:absolute">
                <v:stroke color="#339966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411980</wp:posOffset>
                </wp:positionH>
                <wp:positionV relativeFrom="paragraph">
                  <wp:posOffset>33655</wp:posOffset>
                </wp:positionV>
                <wp:extent cx="1026160" cy="16383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16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>Développemen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7.4pt;margin-top:2.65pt;width:80.75pt;height:1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000000"/>
                          <w:lang w:val="fr-FR" w:bidi="ar-SA"/>
                        </w:rPr>
                        <w:t>Développement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225540</wp:posOffset>
                </wp:positionH>
                <wp:positionV relativeFrom="paragraph">
                  <wp:posOffset>109855</wp:posOffset>
                </wp:positionV>
                <wp:extent cx="480695" cy="227965"/>
                <wp:effectExtent l="0" t="0" r="0" b="0"/>
                <wp:wrapNone/>
                <wp:docPr id="1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c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7.95pt;mso-wrap-distance-left:9.05pt;mso-wrap-distance-right:9.05pt;mso-wrap-distance-top:0pt;mso-wrap-distance-bottom:0pt;margin-top:8.65pt;mso-position-vertical-relative:text;margin-left:49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c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58510</wp:posOffset>
                </wp:positionH>
                <wp:positionV relativeFrom="paragraph">
                  <wp:posOffset>76835</wp:posOffset>
                </wp:positionV>
                <wp:extent cx="201930" cy="74295"/>
                <wp:effectExtent l="0" t="1905" r="14605" b="146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6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61.3pt;margin-top:6.05pt;width:15.85pt;height:5.8pt;flip:y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60440</wp:posOffset>
                </wp:positionH>
                <wp:positionV relativeFrom="paragraph">
                  <wp:posOffset>77470</wp:posOffset>
                </wp:positionV>
                <wp:extent cx="101600" cy="47625"/>
                <wp:effectExtent l="6350" t="13335" r="6350" b="133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47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2pt,6.1pt" to="485.15pt,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83300</wp:posOffset>
                </wp:positionH>
                <wp:positionV relativeFrom="paragraph">
                  <wp:posOffset>21590</wp:posOffset>
                </wp:positionV>
                <wp:extent cx="25400" cy="254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9pt;margin-top:1.7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005195</wp:posOffset>
                </wp:positionH>
                <wp:positionV relativeFrom="paragraph">
                  <wp:posOffset>77470</wp:posOffset>
                </wp:positionV>
                <wp:extent cx="25400" cy="2540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2.85pt;margin-top:6.1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108700</wp:posOffset>
                </wp:positionH>
                <wp:positionV relativeFrom="paragraph">
                  <wp:posOffset>52705</wp:posOffset>
                </wp:positionV>
                <wp:extent cx="25400" cy="24765"/>
                <wp:effectExtent l="5080" t="5715" r="571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4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1pt;margin-top:4.15pt;width:1.95pt;height:1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134100</wp:posOffset>
                </wp:positionH>
                <wp:positionV relativeFrom="paragraph">
                  <wp:posOffset>27305</wp:posOffset>
                </wp:positionV>
                <wp:extent cx="24765" cy="25400"/>
                <wp:effectExtent l="5715" t="5080" r="5080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3pt;margin-top:2.15pt;width:1.9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134100</wp:posOffset>
                </wp:positionH>
                <wp:positionV relativeFrom="paragraph">
                  <wp:posOffset>77470</wp:posOffset>
                </wp:positionV>
                <wp:extent cx="24765" cy="25400"/>
                <wp:effectExtent l="5715" t="5080" r="508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3pt;margin-top:6.1pt;width:1.9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52770</wp:posOffset>
                </wp:positionH>
                <wp:positionV relativeFrom="paragraph">
                  <wp:posOffset>27305</wp:posOffset>
                </wp:positionV>
                <wp:extent cx="25400" cy="254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5.1pt;margin-top:2.15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58510</wp:posOffset>
                </wp:positionH>
                <wp:positionV relativeFrom="paragraph">
                  <wp:posOffset>102870</wp:posOffset>
                </wp:positionV>
                <wp:extent cx="25400" cy="25400"/>
                <wp:effectExtent l="508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1.3pt;margin-top:8.1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949950</wp:posOffset>
                </wp:positionH>
                <wp:positionV relativeFrom="paragraph">
                  <wp:posOffset>102870</wp:posOffset>
                </wp:positionV>
                <wp:extent cx="25400" cy="2540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8.5pt;margin-top:8.1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537835</wp:posOffset>
                </wp:positionH>
                <wp:positionV relativeFrom="paragraph">
                  <wp:posOffset>130175</wp:posOffset>
                </wp:positionV>
                <wp:extent cx="46990" cy="45720"/>
                <wp:effectExtent l="1270" t="1270" r="635" b="127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60" cy="45720"/>
                          <a:chOff x="0" y="0"/>
                          <a:chExt cx="47160" cy="45720"/>
                        </a:xfrm>
                      </wpg:grpSpPr>
                      <wps:wsp>
                        <wps:cNvSpPr/>
                        <wps:spPr>
                          <a:xfrm flipV="1">
                            <a:off x="0" y="19800"/>
                            <a:ext cx="47160" cy="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0"/>
                            <a:ext cx="5040" cy="4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05pt;margin-top:10.25pt;width:3.65pt;height:3.6pt" coordorigin="8721,205" coordsize="73,72">
                <v:line id="shape_0" from="8721,236" to="8794,24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8,205" to="8765,2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518785</wp:posOffset>
                </wp:positionH>
                <wp:positionV relativeFrom="paragraph">
                  <wp:posOffset>35560</wp:posOffset>
                </wp:positionV>
                <wp:extent cx="46355" cy="45720"/>
                <wp:effectExtent l="1270" t="1270" r="635" b="127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40" cy="45720"/>
                          <a:chOff x="0" y="0"/>
                          <a:chExt cx="46440" cy="45720"/>
                        </a:xfrm>
                      </wpg:grpSpPr>
                      <wps:wsp>
                        <wps:cNvSpPr/>
                        <wps:spPr>
                          <a:xfrm flipV="1">
                            <a:off x="0" y="19800"/>
                            <a:ext cx="46440" cy="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0"/>
                            <a:ext cx="5040" cy="4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55pt;margin-top:2.8pt;width:3.6pt;height:3.6pt" coordorigin="8691,56" coordsize="72,72">
                <v:line id="shape_0" from="8691,87" to="8763,9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28,56" to="8735,1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670550</wp:posOffset>
                </wp:positionH>
                <wp:positionV relativeFrom="paragraph">
                  <wp:posOffset>99695</wp:posOffset>
                </wp:positionV>
                <wp:extent cx="25400" cy="25400"/>
                <wp:effectExtent l="5080" t="5080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6.5pt;margin-top:7.85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2">
                <wp:simplePos x="0" y="0"/>
                <wp:positionH relativeFrom="column">
                  <wp:posOffset>5232400</wp:posOffset>
                </wp:positionH>
                <wp:positionV relativeFrom="paragraph">
                  <wp:posOffset>34925</wp:posOffset>
                </wp:positionV>
                <wp:extent cx="67945" cy="147955"/>
                <wp:effectExtent l="635" t="635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2pt;margin-top:2.75pt;width:5.3pt;height:1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32780</wp:posOffset>
                </wp:positionH>
                <wp:positionV relativeFrom="paragraph">
                  <wp:posOffset>5715</wp:posOffset>
                </wp:positionV>
                <wp:extent cx="125730" cy="0"/>
                <wp:effectExtent l="0" t="14605" r="0" b="146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pt,0.45pt" to="461.25pt,0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379980</wp:posOffset>
                </wp:positionH>
                <wp:positionV relativeFrom="paragraph">
                  <wp:posOffset>86995</wp:posOffset>
                </wp:positionV>
                <wp:extent cx="23495" cy="143510"/>
                <wp:effectExtent l="43815" t="1905" r="4254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7600">
                          <a:off x="0" y="0"/>
                          <a:ext cx="2340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87.4pt;margin-top:6.85pt;width:1.8pt;height:11.25pt;mso-wrap-style:none;v-text-anchor:middle;rotation:328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284095</wp:posOffset>
                </wp:positionH>
                <wp:positionV relativeFrom="paragraph">
                  <wp:posOffset>95885</wp:posOffset>
                </wp:positionV>
                <wp:extent cx="35560" cy="254635"/>
                <wp:effectExtent l="71755" t="0" r="7175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7600">
                          <a:off x="0" y="0"/>
                          <a:ext cx="35640" cy="2545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79.85pt;margin-top:7.6pt;width:2.75pt;height:20pt;mso-wrap-style:none;v-text-anchor:middle;rotation:328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275840</wp:posOffset>
                </wp:positionH>
                <wp:positionV relativeFrom="paragraph">
                  <wp:posOffset>52705</wp:posOffset>
                </wp:positionV>
                <wp:extent cx="52705" cy="124460"/>
                <wp:effectExtent l="11430" t="36195" r="11430" b="3492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77600">
                          <a:off x="0" y="0"/>
                          <a:ext cx="52560" cy="1245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79.15pt;margin-top:4.2pt;width:4.1pt;height:9.75pt;mso-wrap-style:none;v-text-anchor:middle;rotation:58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670550</wp:posOffset>
                </wp:positionH>
                <wp:positionV relativeFrom="paragraph">
                  <wp:posOffset>21590</wp:posOffset>
                </wp:positionV>
                <wp:extent cx="25400" cy="25400"/>
                <wp:effectExtent l="5080" t="508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6.5pt;margin-top:1.7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251450</wp:posOffset>
                </wp:positionH>
                <wp:positionV relativeFrom="paragraph">
                  <wp:posOffset>5715</wp:posOffset>
                </wp:positionV>
                <wp:extent cx="63500" cy="349250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3.5pt;margin-top:0.45pt;width:4.95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605280</wp:posOffset>
                </wp:positionH>
                <wp:positionV relativeFrom="paragraph">
                  <wp:posOffset>48260</wp:posOffset>
                </wp:positionV>
                <wp:extent cx="707390" cy="228600"/>
                <wp:effectExtent l="0" t="0" r="0" b="0"/>
                <wp:wrapNone/>
                <wp:docPr id="1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clet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8pt;mso-wrap-distance-left:9.05pt;mso-wrap-distance-right:9.05pt;mso-wrap-distance-top:0pt;mso-wrap-distance-bottom:0pt;margin-top:3.8pt;mso-position-vertical-relative:text;margin-left:12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cl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703195</wp:posOffset>
                </wp:positionH>
                <wp:positionV relativeFrom="paragraph">
                  <wp:posOffset>19685</wp:posOffset>
                </wp:positionV>
                <wp:extent cx="334645" cy="274955"/>
                <wp:effectExtent l="0" t="0" r="0" b="0"/>
                <wp:wrapNone/>
                <wp:docPr id="1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800000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800000"/>
                                <w:sz w:val="24"/>
                              </w:rPr>
                              <w:t>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21.65pt;mso-wrap-distance-left:9.05pt;mso-wrap-distance-right:9.05pt;mso-wrap-distance-top:0pt;mso-wrap-distance-bottom:0pt;margin-top:1.55pt;mso-position-vertical-relative:text;margin-left:2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800000"/>
                          <w:sz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800000"/>
                          <w:sz w:val="24"/>
                        </w:rPr>
                        <w:t>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400935</wp:posOffset>
                </wp:positionH>
                <wp:positionV relativeFrom="paragraph">
                  <wp:posOffset>29210</wp:posOffset>
                </wp:positionV>
                <wp:extent cx="32385" cy="176530"/>
                <wp:effectExtent l="50800" t="2540" r="49530" b="254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39400">
                          <a:off x="0" y="0"/>
                          <a:ext cx="32400" cy="17640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189pt;margin-top:2.35pt;width:2.5pt;height:13.85pt;mso-wrap-style:none;v-text-anchor:middle;rotation:329">
                <v:fill o:detectmouseclick="t" type="solid" color2="#7fffff"/>
                <v:stroke color="maroon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066290</wp:posOffset>
                </wp:positionH>
                <wp:positionV relativeFrom="paragraph">
                  <wp:posOffset>6985</wp:posOffset>
                </wp:positionV>
                <wp:extent cx="269240" cy="48895"/>
                <wp:effectExtent l="635" t="3175" r="635" b="165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4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0.55pt" to="183.85pt,4.3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8">
                <wp:simplePos x="0" y="0"/>
                <wp:positionH relativeFrom="column">
                  <wp:posOffset>2867025</wp:posOffset>
                </wp:positionH>
                <wp:positionV relativeFrom="paragraph">
                  <wp:posOffset>38735</wp:posOffset>
                </wp:positionV>
                <wp:extent cx="69215" cy="83820"/>
                <wp:effectExtent l="635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8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75pt;margin-top:3.05pt;width:5.4pt;height:6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728595</wp:posOffset>
                </wp:positionH>
                <wp:positionV relativeFrom="paragraph">
                  <wp:posOffset>81280</wp:posOffset>
                </wp:positionV>
                <wp:extent cx="1026160" cy="344170"/>
                <wp:effectExtent l="5080" t="5080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ettoyage du tambou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4.85pt;margin-top:6.4pt;width:80.7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ettoyage du tambour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5158740</wp:posOffset>
                </wp:positionH>
                <wp:positionV relativeFrom="paragraph">
                  <wp:posOffset>30480</wp:posOffset>
                </wp:positionV>
                <wp:extent cx="323850" cy="230505"/>
                <wp:effectExtent l="0" t="0" r="0" b="0"/>
                <wp:wrapNone/>
                <wp:docPr id="1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800000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800000"/>
                                <w:sz w:val="24"/>
                              </w:rPr>
                              <w:t>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8.15pt;mso-wrap-distance-left:9.05pt;mso-wrap-distance-right:9.05pt;mso-wrap-distance-top:0pt;mso-wrap-distance-bottom:0pt;margin-top:2.4pt;mso-position-vertical-relative:text;margin-left:4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800000"/>
                          <w:sz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800000"/>
                          <w:sz w:val="24"/>
                        </w:rPr>
                        <w:t>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500370</wp:posOffset>
                </wp:positionH>
                <wp:positionV relativeFrom="paragraph">
                  <wp:posOffset>129540</wp:posOffset>
                </wp:positionV>
                <wp:extent cx="42545" cy="43180"/>
                <wp:effectExtent l="2540" t="2540" r="3175" b="254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" cy="43200"/>
                          <a:chOff x="0" y="0"/>
                          <a:chExt cx="42480" cy="43200"/>
                        </a:xfrm>
                      </wpg:grpSpPr>
                      <wps:wsp>
                        <wps:cNvSpPr/>
                        <wps:spPr>
                          <a:xfrm>
                            <a:off x="0" y="10800"/>
                            <a:ext cx="42480" cy="1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0"/>
                            <a:ext cx="19080" cy="4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15pt;margin-top:10.2pt;width:3.3pt;height:3.3pt" coordorigin="8663,204" coordsize="66,66">
                <v:line id="shape_0" from="8662,221" to="8728,2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85,204" to="8714,27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317750</wp:posOffset>
                </wp:positionH>
                <wp:positionV relativeFrom="paragraph">
                  <wp:posOffset>102870</wp:posOffset>
                </wp:positionV>
                <wp:extent cx="180975" cy="185420"/>
                <wp:effectExtent l="10160" t="9525" r="9525" b="1016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5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2.5pt;margin-top:8.1pt;width:14.2pt;height:14.5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091690</wp:posOffset>
                </wp:positionH>
                <wp:positionV relativeFrom="paragraph">
                  <wp:posOffset>102870</wp:posOffset>
                </wp:positionV>
                <wp:extent cx="180340" cy="185420"/>
                <wp:effectExtent l="9525" t="9525" r="10160" b="1016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5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4.7pt;margin-top:8.1pt;width:14.15pt;height:14.5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020570</wp:posOffset>
                </wp:positionH>
                <wp:positionV relativeFrom="paragraph">
                  <wp:posOffset>37465</wp:posOffset>
                </wp:positionV>
                <wp:extent cx="26670" cy="40259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402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59.1pt;margin-top:2.95pt;width:2.05pt;height:31.6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020570</wp:posOffset>
                </wp:positionH>
                <wp:positionV relativeFrom="paragraph">
                  <wp:posOffset>31750</wp:posOffset>
                </wp:positionV>
                <wp:extent cx="336550" cy="31115"/>
                <wp:effectExtent l="5080" t="5715" r="5080" b="444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30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59.1pt;margin-top:2.5pt;width:26.45pt;height:2.4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52015</wp:posOffset>
                </wp:positionH>
                <wp:positionV relativeFrom="paragraph">
                  <wp:posOffset>130175</wp:posOffset>
                </wp:positionV>
                <wp:extent cx="85090" cy="63500"/>
                <wp:effectExtent l="10160" t="0" r="2730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4681200">
                          <a:off x="0" y="0"/>
                          <a:ext cx="8496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827" h="10800">
                              <a:moveTo>
                                <a:pt x="7772" y="433"/>
                              </a:moveTo>
                              <a:arcTo wR="10800" hR="10800" stAng="-6376795" swAng="6376795"/>
                              <a:lnTo>
                                <a:pt x="10800" y="10800"/>
                              </a:lnTo>
                              <a:close/>
                            </a:path>
                            <a:path fill="none" w="13827" h="10800">
                              <a:moveTo>
                                <a:pt x="7772" y="433"/>
                              </a:moveTo>
                              <a:arcTo wR="10800" hR="10800" stAng="-6376795" swAng="637679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827,10800" path="l0,21600xee" stroked="t" o:allowincell="f" style="position:absolute;margin-left:169.45pt;margin-top:10.2pt;width:6.65pt;height:4.95pt;flip:x;mso-wrap-style:none;v-text-anchor:middle;rotation:282">
                <v:fill o:detectmouseclick="t" on="false"/>
                <v:stroke color="black" weight="9360" startarrow="block" startarrowwidth="medium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366010</wp:posOffset>
                </wp:positionH>
                <wp:positionV relativeFrom="paragraph">
                  <wp:posOffset>132715</wp:posOffset>
                </wp:positionV>
                <wp:extent cx="66675" cy="45720"/>
                <wp:effectExtent l="15875" t="1270" r="825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18800">
                          <a:off x="0" y="0"/>
                          <a:ext cx="666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6.3pt;margin-top:10.4pt;width:5.2pt;height:3.55pt;mso-wrap-style:none;v-text-anchor:middle;rotation:282">
                <v:fill o:detectmouseclick="t" on="false"/>
                <v:stroke color="black" weight="9360" startarrow="block" startarrowwidth="medium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846705</wp:posOffset>
                </wp:positionH>
                <wp:positionV relativeFrom="paragraph">
                  <wp:posOffset>119380</wp:posOffset>
                </wp:positionV>
                <wp:extent cx="413385" cy="649605"/>
                <wp:effectExtent l="635" t="635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64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1447">
                              <a:moveTo>
                                <a:pt x="750" y="1394"/>
                              </a:moveTo>
                              <a:lnTo>
                                <a:pt x="102" y="720"/>
                              </a:lnTo>
                              <a:lnTo>
                                <a:pt x="0" y="0"/>
                              </a:lnTo>
                              <a:lnTo>
                                <a:pt x="243" y="2"/>
                              </a:lnTo>
                              <a:lnTo>
                                <a:pt x="362" y="360"/>
                              </a:lnTo>
                              <a:lnTo>
                                <a:pt x="409" y="641"/>
                              </a:lnTo>
                              <a:lnTo>
                                <a:pt x="663" y="969"/>
                              </a:lnTo>
                              <a:lnTo>
                                <a:pt x="930" y="1326"/>
                              </a:lnTo>
                              <a:lnTo>
                                <a:pt x="930" y="1447"/>
                              </a:lnTo>
                              <a:lnTo>
                                <a:pt x="750" y="13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1447" path="m750,1394l102,720l0,0l243,2l362,360l409,641l663,969l930,1326l930,1447l750,1394xe" fillcolor="white" stroked="f" o:allowincell="f" style="position:absolute;margin-left:224.15pt;margin-top:9.4pt;width:32.5pt;height:51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1">
                <wp:simplePos x="0" y="0"/>
                <wp:positionH relativeFrom="column">
                  <wp:posOffset>5227955</wp:posOffset>
                </wp:positionH>
                <wp:positionV relativeFrom="paragraph">
                  <wp:posOffset>40640</wp:posOffset>
                </wp:positionV>
                <wp:extent cx="67945" cy="138430"/>
                <wp:effectExtent l="635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1.65pt;margin-top:3.2pt;width:5.3pt;height:10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481195</wp:posOffset>
                </wp:positionH>
                <wp:positionV relativeFrom="paragraph">
                  <wp:posOffset>120015</wp:posOffset>
                </wp:positionV>
                <wp:extent cx="889000" cy="217805"/>
                <wp:effectExtent l="5080" t="5715" r="571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1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étransfer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2.85pt;margin-top:9.45pt;width:69.95pt;height:1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étransfert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628005</wp:posOffset>
                </wp:positionH>
                <wp:positionV relativeFrom="paragraph">
                  <wp:posOffset>62230</wp:posOffset>
                </wp:positionV>
                <wp:extent cx="24765" cy="25400"/>
                <wp:effectExtent l="10160" t="9525" r="9525" b="1016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3.15pt;margin-top:4.9pt;width:1.9pt;height:1.95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483860</wp:posOffset>
                </wp:positionH>
                <wp:positionV relativeFrom="paragraph">
                  <wp:posOffset>54610</wp:posOffset>
                </wp:positionV>
                <wp:extent cx="42545" cy="42545"/>
                <wp:effectExtent l="3175" t="3175" r="3175" b="3175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" cy="42480"/>
                          <a:chOff x="0" y="0"/>
                          <a:chExt cx="42480" cy="4248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4248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0" y="0"/>
                            <a:ext cx="19080" cy="42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75pt;margin-top:4.3pt;width:3.3pt;height:3.3pt" coordorigin="8635,86" coordsize="66,66">
                <v:line id="shape_0" from="8636,102" to="8702,1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58,86" to="8687,15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411095</wp:posOffset>
                </wp:positionH>
                <wp:positionV relativeFrom="paragraph">
                  <wp:posOffset>13970</wp:posOffset>
                </wp:positionV>
                <wp:extent cx="0" cy="80645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5pt,1.1pt" to="189.85pt,7.4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371725</wp:posOffset>
                </wp:positionH>
                <wp:positionV relativeFrom="paragraph">
                  <wp:posOffset>53975</wp:posOffset>
                </wp:positionV>
                <wp:extent cx="71755" cy="1270"/>
                <wp:effectExtent l="635" t="5080" r="63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4.25pt" to="192.35pt,4.3pt" stroked="t" o:allowincell="f" style="position:absolute;flip:y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183130</wp:posOffset>
                </wp:positionH>
                <wp:positionV relativeFrom="paragraph">
                  <wp:posOffset>13970</wp:posOffset>
                </wp:positionV>
                <wp:extent cx="0" cy="80645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.1pt" to="171.9pt,7.4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143760</wp:posOffset>
                </wp:positionH>
                <wp:positionV relativeFrom="paragraph">
                  <wp:posOffset>53975</wp:posOffset>
                </wp:positionV>
                <wp:extent cx="71755" cy="1270"/>
                <wp:effectExtent l="635" t="5080" r="63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pt,4.25pt" to="174.4pt,4.3pt" stroked="t" o:allowincell="f" style="position:absolute;flip:y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99970</wp:posOffset>
                </wp:positionH>
                <wp:positionV relativeFrom="paragraph">
                  <wp:posOffset>7620</wp:posOffset>
                </wp:positionV>
                <wp:extent cx="25400" cy="25400"/>
                <wp:effectExtent l="10160" t="9525" r="10160" b="1079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73400"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1.05pt;margin-top:0.55pt;width:1.95pt;height:1.95pt;mso-wrap-style:none;v-text-anchor:middle;rotation:63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894205</wp:posOffset>
                </wp:positionH>
                <wp:positionV relativeFrom="paragraph">
                  <wp:posOffset>58420</wp:posOffset>
                </wp:positionV>
                <wp:extent cx="164465" cy="0"/>
                <wp:effectExtent l="0" t="25400" r="0" b="254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4.6pt" to="162.05pt,4.6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947420</wp:posOffset>
                </wp:positionH>
                <wp:positionV relativeFrom="paragraph">
                  <wp:posOffset>9525</wp:posOffset>
                </wp:positionV>
                <wp:extent cx="1026160" cy="277495"/>
                <wp:effectExtent l="0" t="0" r="0" b="0"/>
                <wp:wrapNone/>
                <wp:docPr id="20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is sans fi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cre usagé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21.85pt;mso-wrap-distance-left:9.05pt;mso-wrap-distance-right:9.05pt;mso-wrap-distance-top:0pt;mso-wrap-distance-bottom:0pt;margin-top:0.75pt;mso-position-vertical-relative:text;margin-left:7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is sans fi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cre usag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833110</wp:posOffset>
                </wp:positionH>
                <wp:positionV relativeFrom="paragraph">
                  <wp:posOffset>126365</wp:posOffset>
                </wp:positionV>
                <wp:extent cx="0" cy="402590"/>
                <wp:effectExtent l="25400" t="25400" r="2540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3pt,9.95pt" to="459.3pt,41.6pt" stroked="t" o:allowincell="f" style="position:absolute;flip:y">
                <v:stroke color="black" weight="190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801995</wp:posOffset>
                </wp:positionH>
                <wp:positionV relativeFrom="paragraph">
                  <wp:posOffset>33655</wp:posOffset>
                </wp:positionV>
                <wp:extent cx="123825" cy="48260"/>
                <wp:effectExtent l="3810" t="8890" r="3810" b="952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48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85pt,2.65pt" to="466.55pt,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859145</wp:posOffset>
                </wp:positionH>
                <wp:positionV relativeFrom="paragraph">
                  <wp:posOffset>85725</wp:posOffset>
                </wp:positionV>
                <wp:extent cx="58420" cy="143510"/>
                <wp:effectExtent l="9525" t="4445" r="8890" b="381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320" cy="14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35pt,6.75pt" to="465.9pt,1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588635</wp:posOffset>
                </wp:positionH>
                <wp:positionV relativeFrom="paragraph">
                  <wp:posOffset>69215</wp:posOffset>
                </wp:positionV>
                <wp:extent cx="25400" cy="25400"/>
                <wp:effectExtent l="9525" t="9525" r="10160" b="1016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0.05pt;margin-top:5.45pt;width:1.95pt;height:1.95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614670</wp:posOffset>
                </wp:positionH>
                <wp:positionV relativeFrom="paragraph">
                  <wp:posOffset>-6350</wp:posOffset>
                </wp:positionV>
                <wp:extent cx="25400" cy="25400"/>
                <wp:effectExtent l="9525" t="9525" r="10160" b="1016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2.1pt;margin-top:-0.5pt;width:1.95pt;height:1.95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451475</wp:posOffset>
                </wp:positionH>
                <wp:positionV relativeFrom="paragraph">
                  <wp:posOffset>-635</wp:posOffset>
                </wp:positionV>
                <wp:extent cx="42545" cy="43180"/>
                <wp:effectExtent l="2540" t="2540" r="3175" b="254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" cy="43200"/>
                          <a:chOff x="0" y="0"/>
                          <a:chExt cx="42480" cy="43200"/>
                        </a:xfrm>
                      </wpg:grpSpPr>
                      <wps:wsp>
                        <wps:cNvSpPr/>
                        <wps:spPr>
                          <a:xfrm>
                            <a:off x="0" y="10800"/>
                            <a:ext cx="42480" cy="1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0"/>
                            <a:ext cx="19080" cy="4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3pt;margin-top:-0.05pt;width:3.3pt;height:3.3pt" coordorigin="8586,-1" coordsize="66,66">
                <v:line id="shape_0" from="8585,16" to="8651,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08,-1" to="8637,6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399405</wp:posOffset>
                </wp:positionH>
                <wp:positionV relativeFrom="paragraph">
                  <wp:posOffset>123825</wp:posOffset>
                </wp:positionV>
                <wp:extent cx="37465" cy="37465"/>
                <wp:effectExtent l="3810" t="3810" r="3810" b="381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37440"/>
                          <a:chOff x="0" y="0"/>
                          <a:chExt cx="37440" cy="37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37440" cy="2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0"/>
                            <a:ext cx="29160" cy="37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15pt;margin-top:9.8pt;width:2.85pt;height:2.85pt" coordorigin="8503,196" coordsize="57,57">
                <v:line id="shape_0" from="8503,198" to="8561,2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12,195" to="8557,25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020570</wp:posOffset>
                </wp:positionH>
                <wp:positionV relativeFrom="paragraph">
                  <wp:posOffset>122555</wp:posOffset>
                </wp:positionV>
                <wp:extent cx="299085" cy="27940"/>
                <wp:effectExtent l="5715" t="5080" r="444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280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59.1pt;margin-top:9.65pt;width:23.5pt;height:2.1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294890</wp:posOffset>
                </wp:positionH>
                <wp:positionV relativeFrom="paragraph">
                  <wp:posOffset>53975</wp:posOffset>
                </wp:positionV>
                <wp:extent cx="24765" cy="97155"/>
                <wp:effectExtent l="5715" t="5715" r="4445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80.7pt;margin-top:4.25pt;width:1.9pt;height:7.6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99970</wp:posOffset>
                </wp:positionH>
                <wp:positionV relativeFrom="paragraph">
                  <wp:posOffset>53975</wp:posOffset>
                </wp:positionV>
                <wp:extent cx="193675" cy="24130"/>
                <wp:effectExtent l="5715" t="5080" r="444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24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81.1pt;margin-top:4.25pt;width:15.2pt;height:1.8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066290</wp:posOffset>
                </wp:positionH>
                <wp:positionV relativeFrom="paragraph">
                  <wp:posOffset>78105</wp:posOffset>
                </wp:positionV>
                <wp:extent cx="25400" cy="25400"/>
                <wp:effectExtent l="10160" t="9525" r="10160" b="1079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73400"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.65pt;margin-top:6.1pt;width:1.95pt;height:1.95pt;mso-wrap-style:none;v-text-anchor:middle;rotation:63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134870</wp:posOffset>
                </wp:positionH>
                <wp:positionV relativeFrom="paragraph">
                  <wp:posOffset>88900</wp:posOffset>
                </wp:positionV>
                <wp:extent cx="25400" cy="25400"/>
                <wp:effectExtent l="10160" t="9525" r="10160" b="1079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73400"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05pt;margin-top:6.95pt;width:1.95pt;height:1.95pt;mso-wrap-style:none;v-text-anchor:middle;rotation:63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78685</wp:posOffset>
                </wp:positionH>
                <wp:positionV relativeFrom="paragraph">
                  <wp:posOffset>78105</wp:posOffset>
                </wp:positionV>
                <wp:extent cx="25400" cy="25400"/>
                <wp:effectExtent l="10160" t="9525" r="10160" b="1079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73400"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.5pt;margin-top:6.1pt;width:1.95pt;height:1.95pt;mso-wrap-style:none;v-text-anchor:middle;rotation:63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247265</wp:posOffset>
                </wp:positionH>
                <wp:positionV relativeFrom="paragraph">
                  <wp:posOffset>88900</wp:posOffset>
                </wp:positionV>
                <wp:extent cx="25400" cy="25400"/>
                <wp:effectExtent l="10160" t="9525" r="10160" b="1079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73400"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6.9pt;margin-top:6.95pt;width:1.95pt;height:1.95pt;mso-wrap-style:none;v-text-anchor:middle;rotation:63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01600" distR="114935" simplePos="0" locked="0" layoutInCell="0" allowOverlap="1" relativeHeight="232">
                <wp:simplePos x="0" y="0"/>
                <wp:positionH relativeFrom="column">
                  <wp:posOffset>5728335</wp:posOffset>
                </wp:positionH>
                <wp:positionV relativeFrom="paragraph">
                  <wp:posOffset>64135</wp:posOffset>
                </wp:positionV>
                <wp:extent cx="91440" cy="104775"/>
                <wp:effectExtent l="0" t="0" r="6985" b="6985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104760"/>
                          <a:chOff x="0" y="0"/>
                          <a:chExt cx="91440" cy="104760"/>
                        </a:xfrm>
                      </wpg:grpSpPr>
                      <wps:wsp>
                        <wps:cNvSpPr/>
                        <wps:spPr>
                          <a:xfrm rot="18282000">
                            <a:off x="30600" y="1260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282000">
                            <a:off x="6480" y="475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55pt;margin-top:6pt;width:6.15pt;height:6.25pt" coordorigin="9031,120" coordsize="123,125">
                <v:rect id="shape_0" coordsize="10800,10800" path="l0,21600xee" stroked="t" o:allowincell="f" style="position:absolute;left:9069;top:120;width:84;height:69;mso-wrap-style:none;v-text-anchor:middle;rotation:305">
                  <v:fill o:detectmouseclick="t" on="false"/>
                  <v:stroke color="black" weight="12600" dashstyle="shortdot" joinstyle="miter" endcap="round"/>
                  <w10:wrap type="none"/>
                </v:rect>
                <v:rect id="shape_0" coordsize="10800,10800" path="l0,21600xee" stroked="t" o:allowincell="f" style="position:absolute;left:9031;top:175;width:84;height:69;flip:x;mso-wrap-style:none;v-text-anchor:middle;rotation:55">
                  <v:fill o:detectmouseclick="t" on="false"/>
                  <v:stroke color="black" weight="12600" dashstyle="shortdot" joinstyle="miter" endcap="round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95885" distR="114935" simplePos="0" locked="0" layoutInCell="0" allowOverlap="1" relativeHeight="233">
                <wp:simplePos x="0" y="0"/>
                <wp:positionH relativeFrom="column">
                  <wp:posOffset>5682615</wp:posOffset>
                </wp:positionH>
                <wp:positionV relativeFrom="paragraph">
                  <wp:posOffset>31115</wp:posOffset>
                </wp:positionV>
                <wp:extent cx="123190" cy="138430"/>
                <wp:effectExtent l="0" t="0" r="6350" b="6985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138600"/>
                          <a:chOff x="0" y="0"/>
                          <a:chExt cx="123120" cy="138600"/>
                        </a:xfrm>
                      </wpg:grpSpPr>
                      <wps:wsp>
                        <wps:cNvSpPr/>
                        <wps:spPr>
                          <a:xfrm rot="18282000">
                            <a:off x="41400" y="15480"/>
                            <a:ext cx="712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282000">
                            <a:off x="10440" y="59760"/>
                            <a:ext cx="712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2pt;margin-top:3.65pt;width:8.15pt;height:8.45pt" coordorigin="8964,73" coordsize="163,169">
                <v:rect id="shape_0" coordsize="10800,10800" path="l0,21600xee" stroked="t" o:allowincell="f" style="position:absolute;left:9014;top:73;width:111;height:98;mso-wrap-style:none;v-text-anchor:middle;rotation:305">
                  <v:fill o:detectmouseclick="t" on="false"/>
                  <v:stroke color="black" weight="12600" dashstyle="shortdot" joinstyle="miter" endcap="round"/>
                  <w10:wrap type="none"/>
                </v:rect>
                <v:rect id="shape_0" coordsize="10800,10800" path="l0,21600xee" stroked="t" o:allowincell="f" style="position:absolute;left:8965;top:142;width:111;height:98;flip:x;mso-wrap-style:none;v-text-anchor:middle;rotation:55">
                  <v:fill o:detectmouseclick="t" on="false"/>
                  <v:stroke color="black" weight="12600" dashstyle="shortdot" joinstyle="miter" endcap="round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894205</wp:posOffset>
                </wp:positionH>
                <wp:positionV relativeFrom="paragraph">
                  <wp:posOffset>114300</wp:posOffset>
                </wp:positionV>
                <wp:extent cx="153035" cy="0"/>
                <wp:effectExtent l="0" t="25400" r="0" b="254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9pt" to="161.15pt,9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153660</wp:posOffset>
                </wp:positionH>
                <wp:positionV relativeFrom="paragraph">
                  <wp:posOffset>49530</wp:posOffset>
                </wp:positionV>
                <wp:extent cx="91440" cy="64770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5.8pt;margin-top:3.9pt;width:7.15pt;height:5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899660</wp:posOffset>
                </wp:positionH>
                <wp:positionV relativeFrom="paragraph">
                  <wp:posOffset>94615</wp:posOffset>
                </wp:positionV>
                <wp:extent cx="360045" cy="473710"/>
                <wp:effectExtent l="635" t="635" r="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7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1" h="1067">
                              <a:moveTo>
                                <a:pt x="25" y="829"/>
                              </a:moveTo>
                              <a:lnTo>
                                <a:pt x="465" y="223"/>
                              </a:lnTo>
                              <a:lnTo>
                                <a:pt x="608" y="0"/>
                              </a:lnTo>
                              <a:lnTo>
                                <a:pt x="811" y="51"/>
                              </a:lnTo>
                              <a:lnTo>
                                <a:pt x="98" y="1067"/>
                              </a:lnTo>
                              <a:lnTo>
                                <a:pt x="0" y="946"/>
                              </a:lnTo>
                              <a:lnTo>
                                <a:pt x="25" y="8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1,1067" path="m25,829l465,223l608,0l811,51l98,1067l0,946l25,829xe" fillcolor="white" stroked="f" o:allowincell="f" style="position:absolute;margin-left:385.8pt;margin-top:7.45pt;width:28.3pt;height:37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132070</wp:posOffset>
                </wp:positionH>
                <wp:positionV relativeFrom="paragraph">
                  <wp:posOffset>94615</wp:posOffset>
                </wp:positionV>
                <wp:extent cx="63500" cy="70485"/>
                <wp:effectExtent l="0" t="635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4.1pt;margin-top:7.45pt;width:4.95pt;height: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942840</wp:posOffset>
                </wp:positionH>
                <wp:positionV relativeFrom="paragraph">
                  <wp:posOffset>139700</wp:posOffset>
                </wp:positionV>
                <wp:extent cx="302895" cy="247650"/>
                <wp:effectExtent l="0" t="0" r="0" b="0"/>
                <wp:wrapNone/>
                <wp:docPr id="2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800000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800000"/>
                                <w:sz w:val="24"/>
                              </w:rPr>
                              <w:t>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19.5pt;mso-wrap-distance-left:9.05pt;mso-wrap-distance-right:9.05pt;mso-wrap-distance-top:0pt;mso-wrap-distance-bottom:0pt;margin-top:11pt;mso-position-vertical-relative:text;margin-left:3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800000"/>
                          <w:sz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800000"/>
                          <w:sz w:val="24"/>
                        </w:rPr>
                        <w:t>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742305</wp:posOffset>
                </wp:positionH>
                <wp:positionV relativeFrom="paragraph">
                  <wp:posOffset>43180</wp:posOffset>
                </wp:positionV>
                <wp:extent cx="116840" cy="40005"/>
                <wp:effectExtent l="3175" t="9525" r="3810" b="952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39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5pt,3.4pt" to="461.3pt,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523865</wp:posOffset>
                </wp:positionH>
                <wp:positionV relativeFrom="paragraph">
                  <wp:posOffset>86360</wp:posOffset>
                </wp:positionV>
                <wp:extent cx="25400" cy="25400"/>
                <wp:effectExtent l="10160" t="9525" r="9525" b="1016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9600"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4.95pt;margin-top:6.8pt;width:1.95pt;height:1.95pt;mso-wrap-style:none;v-text-anchor:middle;rotation:14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311140</wp:posOffset>
                </wp:positionH>
                <wp:positionV relativeFrom="paragraph">
                  <wp:posOffset>123190</wp:posOffset>
                </wp:positionV>
                <wp:extent cx="37465" cy="37465"/>
                <wp:effectExtent l="3810" t="3810" r="3810" b="381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37440"/>
                          <a:chOff x="0" y="0"/>
                          <a:chExt cx="37440" cy="374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37440" cy="2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0"/>
                            <a:ext cx="29160" cy="37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2pt;margin-top:9.7pt;width:2.85pt;height:2.85pt" coordorigin="8364,194" coordsize="57,57">
                <v:line id="shape_0" from="8364,197" to="8422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73,194" to="8418,25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364480</wp:posOffset>
                </wp:positionH>
                <wp:positionV relativeFrom="paragraph">
                  <wp:posOffset>43815</wp:posOffset>
                </wp:positionV>
                <wp:extent cx="36830" cy="36830"/>
                <wp:effectExtent l="3810" t="4445" r="3810" b="4445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36720"/>
                          <a:chOff x="0" y="0"/>
                          <a:chExt cx="36720" cy="3672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36720" cy="2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0"/>
                            <a:ext cx="2916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4pt;margin-top:3.45pt;width:2.8pt;height:2.85pt" coordorigin="8448,69" coordsize="56,57">
                <v:line id="shape_0" from="8448,72" to="8505,1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57,69" to="8502,1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728335</wp:posOffset>
                </wp:positionH>
                <wp:positionV relativeFrom="paragraph">
                  <wp:posOffset>111760</wp:posOffset>
                </wp:positionV>
                <wp:extent cx="198755" cy="198120"/>
                <wp:effectExtent l="10160" t="10795" r="10160" b="952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72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1.05pt;margin-top:8.8pt;width:15.6pt;height:15.55pt;flip:y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834380</wp:posOffset>
                </wp:positionH>
                <wp:positionV relativeFrom="paragraph">
                  <wp:posOffset>111760</wp:posOffset>
                </wp:positionV>
                <wp:extent cx="0" cy="198120"/>
                <wp:effectExtent l="25400" t="0" r="2540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pt,8.8pt" to="459.4pt,24.35pt" stroked="t" o:allowincell="f" style="position:absolute;flip:y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27760</wp:posOffset>
                </wp:positionH>
                <wp:positionV relativeFrom="paragraph">
                  <wp:posOffset>36195</wp:posOffset>
                </wp:positionV>
                <wp:extent cx="323215" cy="265430"/>
                <wp:effectExtent l="0" t="0" r="0" b="0"/>
                <wp:wrapNone/>
                <wp:docPr id="2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800000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800000"/>
                                <w:sz w:val="24"/>
                              </w:rPr>
                              <w:t>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0.9pt;mso-wrap-distance-left:9.05pt;mso-wrap-distance-right:9.05pt;mso-wrap-distance-top:0pt;mso-wrap-distance-bottom:0pt;margin-top:2.85pt;mso-position-vertical-relative:text;margin-left: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800000"/>
                          <w:sz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800000"/>
                          <w:sz w:val="24"/>
                        </w:rPr>
                        <w:t>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925445</wp:posOffset>
                </wp:positionH>
                <wp:positionV relativeFrom="paragraph">
                  <wp:posOffset>22225</wp:posOffset>
                </wp:positionV>
                <wp:extent cx="302260" cy="248285"/>
                <wp:effectExtent l="0" t="0" r="0" b="0"/>
                <wp:wrapNone/>
                <wp:docPr id="2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800000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800000"/>
                                <w:sz w:val="24"/>
                              </w:rPr>
                              <w:t>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9.55pt;mso-wrap-distance-left:9.05pt;mso-wrap-distance-right:9.05pt;mso-wrap-distance-top:0pt;mso-wrap-distance-bottom:0pt;margin-top:1.75pt;mso-position-vertical-relative:text;margin-left:2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800000"/>
                          <w:sz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800000"/>
                          <w:sz w:val="24"/>
                        </w:rPr>
                        <w:t>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1760</wp:posOffset>
                </wp:positionH>
                <wp:positionV relativeFrom="paragraph">
                  <wp:posOffset>-1270</wp:posOffset>
                </wp:positionV>
                <wp:extent cx="754380" cy="461645"/>
                <wp:effectExtent l="0" t="635" r="63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46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Copie de l’original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.8pt;margin-top:-0.1pt;width:59.35pt;height:3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Copie de l’origin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440045</wp:posOffset>
                </wp:positionH>
                <wp:positionV relativeFrom="paragraph">
                  <wp:posOffset>68580</wp:posOffset>
                </wp:positionV>
                <wp:extent cx="25400" cy="25400"/>
                <wp:effectExtent l="10160" t="9525" r="9525" b="1016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9600"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8.35pt;margin-top:5.4pt;width:1.95pt;height:1.95pt;mso-wrap-style:none;v-text-anchor:middle;rotation:14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80685</wp:posOffset>
                </wp:positionH>
                <wp:positionV relativeFrom="paragraph">
                  <wp:posOffset>10160</wp:posOffset>
                </wp:positionV>
                <wp:extent cx="25400" cy="25400"/>
                <wp:effectExtent l="10160" t="9525" r="9525" b="1016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9600"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1.55pt;margin-top:0.8pt;width:1.95pt;height:1.95pt;mso-wrap-style:none;v-text-anchor:middle;rotation:14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320030</wp:posOffset>
                </wp:positionH>
                <wp:positionV relativeFrom="paragraph">
                  <wp:posOffset>50165</wp:posOffset>
                </wp:positionV>
                <wp:extent cx="0" cy="134620"/>
                <wp:effectExtent l="9525" t="0" r="952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3.95pt" to="418.9pt,1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7">
                <wp:simplePos x="0" y="0"/>
                <wp:positionH relativeFrom="column">
                  <wp:posOffset>4893310</wp:posOffset>
                </wp:positionH>
                <wp:positionV relativeFrom="paragraph">
                  <wp:posOffset>130810</wp:posOffset>
                </wp:positionV>
                <wp:extent cx="80645" cy="63500"/>
                <wp:effectExtent l="635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5.3pt;margin-top:10.3pt;width:6.3pt;height: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999490</wp:posOffset>
                </wp:positionH>
                <wp:positionV relativeFrom="paragraph">
                  <wp:posOffset>109855</wp:posOffset>
                </wp:positionV>
                <wp:extent cx="786130" cy="163195"/>
                <wp:effectExtent l="5080" t="5715" r="5715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16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Fixation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8.7pt;margin-top:8.65pt;width:61.85pt;height:1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iCs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Fixation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103880</wp:posOffset>
                </wp:positionH>
                <wp:positionV relativeFrom="paragraph">
                  <wp:posOffset>34925</wp:posOffset>
                </wp:positionV>
                <wp:extent cx="841375" cy="184150"/>
                <wp:effectExtent l="5715" t="5080" r="5080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18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éparation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4.4pt;margin-top:2.75pt;width:66.2pt;height:1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éparation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057650</wp:posOffset>
                </wp:positionH>
                <wp:positionV relativeFrom="paragraph">
                  <wp:posOffset>34290</wp:posOffset>
                </wp:positionV>
                <wp:extent cx="937895" cy="205740"/>
                <wp:effectExtent l="5715" t="5080" r="5080" b="571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20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i/>
                                <w:szCs w:val="20"/>
                                <w:bCs w:val="false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ransfer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.5pt;margin-top:2.7pt;width:73.8pt;height:1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i/>
                          <w:szCs w:val="20"/>
                          <w:bCs w:val="false"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ransfert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69610</wp:posOffset>
                </wp:positionH>
                <wp:positionV relativeFrom="paragraph">
                  <wp:posOffset>90805</wp:posOffset>
                </wp:positionV>
                <wp:extent cx="114300" cy="0"/>
                <wp:effectExtent l="0" t="9525" r="635" b="952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pt,7.15pt" to="463.25pt,7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39130</wp:posOffset>
                </wp:positionH>
                <wp:positionV relativeFrom="paragraph">
                  <wp:posOffset>90805</wp:posOffset>
                </wp:positionV>
                <wp:extent cx="36830" cy="36195"/>
                <wp:effectExtent l="6985" t="6985" r="6985" b="698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9pt,7.15pt" to="454.75pt,9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789930</wp:posOffset>
                </wp:positionH>
                <wp:positionV relativeFrom="paragraph">
                  <wp:posOffset>90805</wp:posOffset>
                </wp:positionV>
                <wp:extent cx="40005" cy="41910"/>
                <wp:effectExtent l="6985" t="6985" r="6985" b="698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41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pt,7.15pt" to="459pt,10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834380</wp:posOffset>
                </wp:positionH>
                <wp:positionV relativeFrom="paragraph">
                  <wp:posOffset>90805</wp:posOffset>
                </wp:positionV>
                <wp:extent cx="41910" cy="41910"/>
                <wp:effectExtent l="6985" t="6985" r="6985" b="698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760" cy="41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pt,7.15pt" to="462.65pt,10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45490</wp:posOffset>
                </wp:positionH>
                <wp:positionV relativeFrom="paragraph">
                  <wp:posOffset>38735</wp:posOffset>
                </wp:positionV>
                <wp:extent cx="282575" cy="0"/>
                <wp:effectExtent l="0" t="38100" r="0" b="381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2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3.05pt" to="80.9pt,3.05pt" stroked="t" o:allowincell="f" style="position:absolute;flip:x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314950</wp:posOffset>
                </wp:positionH>
                <wp:positionV relativeFrom="paragraph">
                  <wp:posOffset>38735</wp:posOffset>
                </wp:positionV>
                <wp:extent cx="512445" cy="0"/>
                <wp:effectExtent l="0" t="9525" r="0" b="952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3.05pt" to="458.8pt,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9">
                <wp:simplePos x="0" y="0"/>
                <wp:positionH relativeFrom="column">
                  <wp:posOffset>4868545</wp:posOffset>
                </wp:positionH>
                <wp:positionV relativeFrom="paragraph">
                  <wp:posOffset>38735</wp:posOffset>
                </wp:positionV>
                <wp:extent cx="65405" cy="107950"/>
                <wp:effectExtent l="635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3.35pt;margin-top:3.05pt;width:5.1pt;height:8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192780</wp:posOffset>
                </wp:positionH>
                <wp:positionV relativeFrom="paragraph">
                  <wp:posOffset>8890</wp:posOffset>
                </wp:positionV>
                <wp:extent cx="66040" cy="63500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1.4pt;margin-top:0.7pt;width:5.15pt;height: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785620</wp:posOffset>
                </wp:positionH>
                <wp:positionV relativeFrom="paragraph">
                  <wp:posOffset>44450</wp:posOffset>
                </wp:positionV>
                <wp:extent cx="1473200" cy="0"/>
                <wp:effectExtent l="0" t="38100" r="0" b="3810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3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3.5pt" to="256.55pt,3.5pt" stroked="t" o:allowincell="f" style="position:absolute;flip:x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953000</wp:posOffset>
                </wp:positionH>
                <wp:positionV relativeFrom="paragraph">
                  <wp:posOffset>90170</wp:posOffset>
                </wp:positionV>
                <wp:extent cx="1021715" cy="1020445"/>
                <wp:effectExtent l="0" t="0" r="13970" b="1397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1680" cy="102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7.1pt" to="470.4pt,87.4pt" stroked="t" o:allowincell="f" style="position:absolute;flip:xy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968875</wp:posOffset>
                </wp:positionH>
                <wp:positionV relativeFrom="paragraph">
                  <wp:posOffset>128270</wp:posOffset>
                </wp:positionV>
                <wp:extent cx="39370" cy="40005"/>
                <wp:effectExtent l="3810" t="3810" r="3175" b="3810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" cy="39960"/>
                          <a:chOff x="0" y="0"/>
                          <a:chExt cx="39240" cy="3996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24840" cy="3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80"/>
                            <a:ext cx="39240" cy="2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25pt;margin-top:10.1pt;width:3.05pt;height:3.1pt" coordorigin="7825,202" coordsize="61,62">
                <v:line id="shape_0" from="7835,202" to="7873,2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25,218" to="7886,25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956810</wp:posOffset>
                </wp:positionH>
                <wp:positionV relativeFrom="paragraph">
                  <wp:posOffset>142875</wp:posOffset>
                </wp:positionV>
                <wp:extent cx="25400" cy="25400"/>
                <wp:effectExtent l="10160" t="9525" r="10160" b="1079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1200"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0.25pt;margin-top:11.2pt;width:1.95pt;height:1.95pt;mso-wrap-style:none;v-text-anchor:middle;rotation:35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19675</wp:posOffset>
                </wp:positionH>
                <wp:positionV relativeFrom="paragraph">
                  <wp:posOffset>104140</wp:posOffset>
                </wp:positionV>
                <wp:extent cx="25400" cy="25400"/>
                <wp:effectExtent l="10160" t="9525" r="10160" b="1079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1200"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5.2pt;margin-top:8.15pt;width:1.95pt;height:1.95pt;mso-wrap-style:none;v-text-anchor:middle;rotation:35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836160</wp:posOffset>
                </wp:positionH>
                <wp:positionV relativeFrom="paragraph">
                  <wp:posOffset>88265</wp:posOffset>
                </wp:positionV>
                <wp:extent cx="39370" cy="40005"/>
                <wp:effectExtent l="3810" t="3810" r="3175" b="381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" cy="39960"/>
                          <a:chOff x="0" y="0"/>
                          <a:chExt cx="39240" cy="3996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24840" cy="3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80"/>
                            <a:ext cx="39240" cy="2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8pt;margin-top:6.95pt;width:3.05pt;height:3.1pt" coordorigin="7616,139" coordsize="61,62">
                <v:line id="shape_0" from="7626,139" to="7664,2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16,155" to="7677,19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913630</wp:posOffset>
                </wp:positionH>
                <wp:positionV relativeFrom="paragraph">
                  <wp:posOffset>31115</wp:posOffset>
                </wp:positionV>
                <wp:extent cx="39370" cy="39370"/>
                <wp:effectExtent l="3810" t="3810" r="3810" b="381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" cy="39240"/>
                          <a:chOff x="0" y="0"/>
                          <a:chExt cx="39240" cy="3924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24120" cy="3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80"/>
                            <a:ext cx="39240" cy="2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9pt;margin-top:2.45pt;width:3.05pt;height:3.05pt" coordorigin="7738,49" coordsize="61,61">
                <v:line id="shape_0" from="7749,49" to="7786,1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38,65" to="7799,10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16910</wp:posOffset>
                </wp:positionH>
                <wp:positionV relativeFrom="paragraph">
                  <wp:posOffset>36195</wp:posOffset>
                </wp:positionV>
                <wp:extent cx="40005" cy="41275"/>
                <wp:effectExtent l="3810" t="3175" r="3810" b="3175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60" cy="41400"/>
                          <a:chOff x="0" y="0"/>
                          <a:chExt cx="39960" cy="41400"/>
                        </a:xfrm>
                      </wpg:grpSpPr>
                      <wps:wsp>
                        <wps:cNvSpPr/>
                        <wps:spPr>
                          <a:xfrm flipH="1">
                            <a:off x="10800" y="0"/>
                            <a:ext cx="23040" cy="41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0800"/>
                            <a:ext cx="39960" cy="2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pt;margin-top:2.85pt;width:3.1pt;height:3.2pt" coordorigin="5066,57" coordsize="62,64">
                <v:line id="shape_0" from="5083,57" to="5118,12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066,74" to="5128,10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03270</wp:posOffset>
                </wp:positionH>
                <wp:positionV relativeFrom="paragraph">
                  <wp:posOffset>76200</wp:posOffset>
                </wp:positionV>
                <wp:extent cx="40640" cy="40640"/>
                <wp:effectExtent l="3175" t="3175" r="3175" b="3175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0" cy="40680"/>
                          <a:chOff x="0" y="0"/>
                          <a:chExt cx="40680" cy="40680"/>
                        </a:xfrm>
                      </wpg:grpSpPr>
                      <wps:wsp>
                        <wps:cNvSpPr/>
                        <wps:spPr>
                          <a:xfrm flipH="1">
                            <a:off x="11520" y="0"/>
                            <a:ext cx="23040" cy="4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0800"/>
                            <a:ext cx="40680" cy="2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1pt;margin-top:6pt;width:3.1pt;height:3.1pt" coordorigin="5202,120" coordsize="62,62">
                <v:line id="shape_0" from="5220,120" to="5255,18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202,137" to="5265,17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373755</wp:posOffset>
                </wp:positionH>
                <wp:positionV relativeFrom="paragraph">
                  <wp:posOffset>100330</wp:posOffset>
                </wp:positionV>
                <wp:extent cx="40005" cy="41275"/>
                <wp:effectExtent l="3810" t="3175" r="3810" b="3175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60" cy="41400"/>
                          <a:chOff x="0" y="0"/>
                          <a:chExt cx="39960" cy="41400"/>
                        </a:xfrm>
                      </wpg:grpSpPr>
                      <wps:wsp>
                        <wps:cNvSpPr/>
                        <wps:spPr>
                          <a:xfrm flipH="1">
                            <a:off x="10800" y="0"/>
                            <a:ext cx="23040" cy="41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0800"/>
                            <a:ext cx="39960" cy="2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65pt;margin-top:7.9pt;width:3.1pt;height:3.2pt" coordorigin="5313,158" coordsize="62,64">
                <v:line id="shape_0" from="5330,158" to="5365,22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313,175" to="5375,21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214120</wp:posOffset>
                </wp:positionH>
                <wp:positionV relativeFrom="paragraph">
                  <wp:posOffset>123190</wp:posOffset>
                </wp:positionV>
                <wp:extent cx="377825" cy="377825"/>
                <wp:effectExtent l="10160" t="10160" r="9525" b="952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5.6pt;margin-top:9.7pt;width:29.7pt;height:29.7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952240</wp:posOffset>
                </wp:positionH>
                <wp:positionV relativeFrom="paragraph">
                  <wp:posOffset>53975</wp:posOffset>
                </wp:positionV>
                <wp:extent cx="163830" cy="12700"/>
                <wp:effectExtent l="635" t="48260" r="1905" b="5334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380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4.25pt" to="324.05pt,5.2pt" stroked="t" o:allowincell="f" style="position:absolute;flip:xy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824355</wp:posOffset>
                </wp:positionH>
                <wp:positionV relativeFrom="paragraph">
                  <wp:posOffset>133985</wp:posOffset>
                </wp:positionV>
                <wp:extent cx="1095375" cy="323215"/>
                <wp:effectExtent l="0" t="0" r="0" b="0"/>
                <wp:wrapNone/>
                <wp:docPr id="2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leau supérieur de fixation chauff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25.45pt;mso-wrap-distance-left:9.05pt;mso-wrap-distance-right:9.05pt;mso-wrap-distance-top:0pt;mso-wrap-distance-bottom:0pt;margin-top:10.55pt;mso-position-vertical-relative:text;margin-left:14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uleau supérieur de fixation chauff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905375</wp:posOffset>
                </wp:positionH>
                <wp:positionV relativeFrom="paragraph">
                  <wp:posOffset>36830</wp:posOffset>
                </wp:positionV>
                <wp:extent cx="25400" cy="25400"/>
                <wp:effectExtent l="10160" t="9525" r="10160" b="1079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1200"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6.2pt;margin-top:2.85pt;width:1.95pt;height:1.95pt;mso-wrap-style:none;v-text-anchor:middle;rotation:35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04055</wp:posOffset>
                </wp:positionH>
                <wp:positionV relativeFrom="paragraph">
                  <wp:posOffset>64135</wp:posOffset>
                </wp:positionV>
                <wp:extent cx="45085" cy="45085"/>
                <wp:effectExtent l="1905" t="1905" r="1905" b="1905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45000"/>
                          <a:chOff x="0" y="0"/>
                          <a:chExt cx="45000" cy="4500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10800" cy="4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160"/>
                            <a:ext cx="45000" cy="1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5pt;margin-top:5.05pt;width:3.5pt;height:3.5pt" coordorigin="7093,101" coordsize="70,70">
                <v:line id="shape_0" from="7121,101" to="7137,1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93,133" to="7163,1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596130</wp:posOffset>
                </wp:positionH>
                <wp:positionV relativeFrom="paragraph">
                  <wp:posOffset>34925</wp:posOffset>
                </wp:positionV>
                <wp:extent cx="45085" cy="45720"/>
                <wp:effectExtent l="1905" t="1905" r="1905" b="1905"/>
                <wp:wrapNone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45720"/>
                          <a:chOff x="0" y="0"/>
                          <a:chExt cx="45000" cy="45720"/>
                        </a:xfrm>
                      </wpg:grpSpPr>
                      <wps:wsp>
                        <wps:cNvSpPr/>
                        <wps:spPr>
                          <a:xfrm>
                            <a:off x="17280" y="0"/>
                            <a:ext cx="11520" cy="4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160"/>
                            <a:ext cx="45000" cy="1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9pt;margin-top:2.75pt;width:3.5pt;height:3.55pt" coordorigin="7238,55" coordsize="70,71">
                <v:line id="shape_0" from="7265,55" to="7282,1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38,87" to="7308,10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63440</wp:posOffset>
                </wp:positionH>
                <wp:positionV relativeFrom="paragraph">
                  <wp:posOffset>5080</wp:posOffset>
                </wp:positionV>
                <wp:extent cx="45085" cy="45085"/>
                <wp:effectExtent l="1905" t="1905" r="1905" b="1905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45000"/>
                          <a:chOff x="0" y="0"/>
                          <a:chExt cx="45000" cy="4500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10800" cy="4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160"/>
                            <a:ext cx="45000" cy="1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2pt;margin-top:0.4pt;width:3.5pt;height:3.5pt" coordorigin="7344,8" coordsize="70,70">
                <v:line id="shape_0" from="7372,8" to="7388,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44,40" to="7414,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93465</wp:posOffset>
                </wp:positionH>
                <wp:positionV relativeFrom="paragraph">
                  <wp:posOffset>62230</wp:posOffset>
                </wp:positionV>
                <wp:extent cx="45085" cy="45085"/>
                <wp:effectExtent l="1905" t="1905" r="1905" b="1905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45000"/>
                          <a:chOff x="0" y="0"/>
                          <a:chExt cx="45000" cy="45000"/>
                        </a:xfrm>
                      </wpg:grpSpPr>
                      <wps:wsp>
                        <wps:cNvSpPr/>
                        <wps:spPr>
                          <a:xfrm flipH="1">
                            <a:off x="18360" y="0"/>
                            <a:ext cx="11520" cy="4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9800"/>
                            <a:ext cx="45000" cy="1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95pt;margin-top:4.95pt;width:3.5pt;height:3.5pt" coordorigin="5659,99" coordsize="70,70">
                <v:line id="shape_0" from="5688,98" to="5705,16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659,129" to="5729,14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688080</wp:posOffset>
                </wp:positionH>
                <wp:positionV relativeFrom="paragraph">
                  <wp:posOffset>79375</wp:posOffset>
                </wp:positionV>
                <wp:extent cx="45085" cy="45720"/>
                <wp:effectExtent l="1905" t="1905" r="1905" b="1905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45720"/>
                          <a:chOff x="0" y="0"/>
                          <a:chExt cx="45000" cy="45720"/>
                        </a:xfrm>
                      </wpg:grpSpPr>
                      <wps:wsp>
                        <wps:cNvSpPr/>
                        <wps:spPr>
                          <a:xfrm flipH="1">
                            <a:off x="18360" y="0"/>
                            <a:ext cx="11520" cy="4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9800"/>
                            <a:ext cx="45000" cy="1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4pt;margin-top:6.25pt;width:3.5pt;height:3.5pt" coordorigin="5808,125" coordsize="70,70">
                <v:line id="shape_0" from="5837,125" to="5854,19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808,156" to="5878,17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761740</wp:posOffset>
                </wp:positionH>
                <wp:positionV relativeFrom="paragraph">
                  <wp:posOffset>84455</wp:posOffset>
                </wp:positionV>
                <wp:extent cx="45085" cy="45085"/>
                <wp:effectExtent l="1905" t="1905" r="1905" b="1905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45000"/>
                          <a:chOff x="0" y="0"/>
                          <a:chExt cx="45000" cy="45000"/>
                        </a:xfrm>
                      </wpg:grpSpPr>
                      <wps:wsp>
                        <wps:cNvSpPr/>
                        <wps:spPr>
                          <a:xfrm flipH="1">
                            <a:off x="18360" y="0"/>
                            <a:ext cx="11520" cy="4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9800"/>
                            <a:ext cx="45000" cy="1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2pt;margin-top:6.65pt;width:3.5pt;height:3.5pt" coordorigin="5924,133" coordsize="70,70">
                <v:line id="shape_0" from="5953,133" to="5970,20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924,164" to="5994,18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180080</wp:posOffset>
                </wp:positionH>
                <wp:positionV relativeFrom="paragraph">
                  <wp:posOffset>10160</wp:posOffset>
                </wp:positionV>
                <wp:extent cx="25400" cy="25400"/>
                <wp:effectExtent l="10160" t="9525" r="10160" b="1079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73400"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0.35pt;margin-top:0.75pt;width:1.95pt;height:1.95pt;mso-wrap-style:none;v-text-anchor:middle;rotation:63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238885</wp:posOffset>
                </wp:positionH>
                <wp:positionV relativeFrom="paragraph">
                  <wp:posOffset>3175</wp:posOffset>
                </wp:positionV>
                <wp:extent cx="327025" cy="326390"/>
                <wp:effectExtent l="5715" t="5080" r="5080" b="57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3265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97.55pt;margin-top:0.25pt;width:25.7pt;height:25.6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363980</wp:posOffset>
                </wp:positionH>
                <wp:positionV relativeFrom="paragraph">
                  <wp:posOffset>135255</wp:posOffset>
                </wp:positionV>
                <wp:extent cx="63500" cy="63500"/>
                <wp:effectExtent l="5080" t="5080" r="5715" b="571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4pt;margin-top:10.65pt;width:4.95pt;height: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244">
                <wp:simplePos x="0" y="0"/>
                <wp:positionH relativeFrom="column">
                  <wp:posOffset>1372235</wp:posOffset>
                </wp:positionH>
                <wp:positionV relativeFrom="paragraph">
                  <wp:posOffset>64135</wp:posOffset>
                </wp:positionV>
                <wp:extent cx="131445" cy="117475"/>
                <wp:effectExtent l="0" t="5715" r="2540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93">
                              <a:moveTo>
                                <a:pt x="11166" y="6"/>
                              </a:moveTo>
                              <a:arcTo wR="10800" hR="10800" stAng="-5283575" swAng="528357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93">
                              <a:moveTo>
                                <a:pt x="11166" y="6"/>
                              </a:moveTo>
                              <a:arcTo wR="10800" hR="10800" stAng="-5283575" swAng="528357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" coordsize="10800,10793" path="l0,21600xee" stroked="t" o:allowincell="f" style="position:absolute;margin-left:108.05pt;margin-top:5.05pt;width:10.3pt;height:9.2pt;mso-wrap-style:none;v-text-anchor:middle">
                <v:fill o:detectmouseclick="t" on="false"/>
                <v:stroke color="black" weight="9360" endarrow="block" endarrowwidth="medium" endarrowlength="shor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23155</wp:posOffset>
                </wp:positionH>
                <wp:positionV relativeFrom="paragraph">
                  <wp:posOffset>125095</wp:posOffset>
                </wp:positionV>
                <wp:extent cx="182880" cy="72390"/>
                <wp:effectExtent l="20320" t="4445" r="1079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934200">
                          <a:off x="0" y="0"/>
                          <a:ext cx="1828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7.65pt;margin-top:9.85pt;width:14.35pt;height:5.65pt;flip:x;mso-wrap-style:none;v-text-anchor:middle;rotation:344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67250</wp:posOffset>
                </wp:positionH>
                <wp:positionV relativeFrom="paragraph">
                  <wp:posOffset>130810</wp:posOffset>
                </wp:positionV>
                <wp:extent cx="25400" cy="25400"/>
                <wp:effectExtent l="10160" t="9525" r="10160" b="1079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73400"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7.45pt;margin-top:10.25pt;width:1.95pt;height:1.95pt;mso-wrap-style:none;v-text-anchor:middle;rotation:63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733925</wp:posOffset>
                </wp:positionH>
                <wp:positionV relativeFrom="paragraph">
                  <wp:posOffset>91440</wp:posOffset>
                </wp:positionV>
                <wp:extent cx="25400" cy="25400"/>
                <wp:effectExtent l="10160" t="9525" r="10160" b="1079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73400"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7pt;margin-top:7.15pt;width:1.95pt;height:1.95pt;mso-wrap-style:none;v-text-anchor:middle;rotation:63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606550</wp:posOffset>
                </wp:positionH>
                <wp:positionV relativeFrom="paragraph">
                  <wp:posOffset>3810</wp:posOffset>
                </wp:positionV>
                <wp:extent cx="190500" cy="0"/>
                <wp:effectExtent l="0" t="25400" r="0" b="2540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0.3pt" to="141.45pt,0.3pt" stroked="t" o:allowincell="f" style="position:absolute;flip:x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099050</wp:posOffset>
                </wp:positionH>
                <wp:positionV relativeFrom="paragraph">
                  <wp:posOffset>4445</wp:posOffset>
                </wp:positionV>
                <wp:extent cx="246380" cy="82550"/>
                <wp:effectExtent l="4445" t="13335" r="4445" b="133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6240" cy="82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0.35pt" to="420.85pt,6.8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043170</wp:posOffset>
                </wp:positionH>
                <wp:positionV relativeFrom="paragraph">
                  <wp:posOffset>97790</wp:posOffset>
                </wp:positionV>
                <wp:extent cx="251460" cy="95250"/>
                <wp:effectExtent l="5080" t="13335" r="5080" b="133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640" cy="95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7.7pt" to="416.85pt,15.1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848860</wp:posOffset>
                </wp:positionH>
                <wp:positionV relativeFrom="paragraph">
                  <wp:posOffset>91440</wp:posOffset>
                </wp:positionV>
                <wp:extent cx="209550" cy="45085"/>
                <wp:effectExtent l="4445" t="10160" r="254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56800">
                          <a:off x="0" y="0"/>
                          <a:ext cx="2095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970" h="10800">
                              <a:moveTo>
                                <a:pt x="10800" y="0"/>
                              </a:moveTo>
                              <a:arcTo wR="10800" hR="10800" stAng="-5400000" swAng="4044130"/>
                              <a:lnTo>
                                <a:pt x="10800" y="10800"/>
                              </a:lnTo>
                              <a:close/>
                            </a:path>
                            <a:path fill="none" w="9970" h="10800">
                              <a:moveTo>
                                <a:pt x="10800" y="0"/>
                              </a:moveTo>
                              <a:arcTo wR="10800" hR="10800" stAng="-5400000" swAng="404413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970,10800" path="l0,21600xee" stroked="t" o:allowincell="f" style="position:absolute;margin-left:381.8pt;margin-top:7.2pt;width:16.45pt;height:3.5pt;flip:x;mso-wrap-style:none;v-text-anchor:middle;rotation:35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78985</wp:posOffset>
                </wp:positionH>
                <wp:positionV relativeFrom="paragraph">
                  <wp:posOffset>-1905</wp:posOffset>
                </wp:positionV>
                <wp:extent cx="25400" cy="24765"/>
                <wp:effectExtent l="9525" t="9525" r="10160" b="1016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21400">
                          <a:off x="0" y="0"/>
                          <a:ext cx="25560" cy="24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0.5pt;margin-top:-0.2pt;width:1.95pt;height:1.9pt;mso-wrap-style:none;v-text-anchor:middle;rotation:44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787900</wp:posOffset>
                </wp:positionH>
                <wp:positionV relativeFrom="paragraph">
                  <wp:posOffset>96520</wp:posOffset>
                </wp:positionV>
                <wp:extent cx="80645" cy="109220"/>
                <wp:effectExtent l="8255" t="6350" r="8255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0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pt,7.6pt" to="383.3pt,1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552950</wp:posOffset>
                </wp:positionH>
                <wp:positionV relativeFrom="paragraph">
                  <wp:posOffset>101600</wp:posOffset>
                </wp:positionV>
                <wp:extent cx="186055" cy="64135"/>
                <wp:effectExtent l="6350" t="6985" r="5715" b="6350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120" cy="64080"/>
                          <a:chOff x="0" y="0"/>
                          <a:chExt cx="186120" cy="64080"/>
                        </a:xfrm>
                      </wpg:grpSpPr>
                      <wps:wsp>
                        <wps:cNvSpPr/>
                        <wps:spPr>
                          <a:xfrm>
                            <a:off x="81360" y="0"/>
                            <a:ext cx="104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4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45pt;margin-top:8pt;width:14.7pt;height:5.05pt" coordorigin="7169,160" coordsize="294,101">
                <v:rect id="shape_0" coordsize="10800,10800" path="l0,21600xee" stroked="t" o:allowincell="f" style="position:absolute;left:7298;top:160;width:164;height:100;mso-wrap-style:none;v-text-anchor:middle">
                  <v:fill o:detectmouseclick="t" on="false"/>
                  <v:stroke color="black" weight="12600" dashstyle="shortdot" joinstyle="miter" endcap="round"/>
                  <w10:wrap type="none"/>
                </v:rect>
                <v:rect id="shape_0" coordsize="10800,10800" path="l0,21600xee" stroked="t" o:allowincell="f" style="position:absolute;left:7170;top:160;width:164;height:100;flip:x;mso-wrap-style:none;v-text-anchor:middle">
                  <v:fill o:detectmouseclick="t" on="false"/>
                  <v:stroke color="black" weight="12600" dashstyle="shortdot" joinstyle="miter" endcap="round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982210</wp:posOffset>
                </wp:positionH>
                <wp:positionV relativeFrom="paragraph">
                  <wp:posOffset>96520</wp:posOffset>
                </wp:positionV>
                <wp:extent cx="0" cy="513715"/>
                <wp:effectExtent l="9525" t="635" r="9525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3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pt,7.6pt" to="392.3pt,4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568065</wp:posOffset>
                </wp:positionH>
                <wp:positionV relativeFrom="paragraph">
                  <wp:posOffset>40640</wp:posOffset>
                </wp:positionV>
                <wp:extent cx="25400" cy="25400"/>
                <wp:effectExtent l="10160" t="9525" r="10160" b="1079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73400"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0.9pt;margin-top:3.15pt;width:1.95pt;height:1.95pt;mso-wrap-style:none;v-text-anchor:middle;rotation:63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709035</wp:posOffset>
                </wp:positionH>
                <wp:positionV relativeFrom="paragraph">
                  <wp:posOffset>49530</wp:posOffset>
                </wp:positionV>
                <wp:extent cx="25400" cy="25400"/>
                <wp:effectExtent l="10160" t="9525" r="10160" b="1079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73400"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2pt;margin-top:3.85pt;width:1.95pt;height:1.95pt;mso-wrap-style:none;v-text-anchor:middle;rotation:63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648075</wp:posOffset>
                </wp:positionH>
                <wp:positionV relativeFrom="paragraph">
                  <wp:posOffset>49530</wp:posOffset>
                </wp:positionV>
                <wp:extent cx="25400" cy="25400"/>
                <wp:effectExtent l="10160" t="9525" r="10160" b="1079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73400"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7.2pt;margin-top:3.85pt;width:1.95pt;height:1.95pt;mso-wrap-style:none;v-text-anchor:middle;rotation:63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238885</wp:posOffset>
                </wp:positionH>
                <wp:positionV relativeFrom="paragraph">
                  <wp:posOffset>111760</wp:posOffset>
                </wp:positionV>
                <wp:extent cx="327025" cy="326390"/>
                <wp:effectExtent l="5715" t="5080" r="5080" b="571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32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55pt;margin-top:8.8pt;width:25.7pt;height:2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214120</wp:posOffset>
                </wp:positionH>
                <wp:positionV relativeFrom="paragraph">
                  <wp:posOffset>85725</wp:posOffset>
                </wp:positionV>
                <wp:extent cx="377825" cy="377825"/>
                <wp:effectExtent l="10160" t="10160" r="9525" b="952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5.6pt;margin-top:6.75pt;width:29.7pt;height:29.7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606550</wp:posOffset>
                </wp:positionH>
                <wp:positionV relativeFrom="paragraph">
                  <wp:posOffset>26035</wp:posOffset>
                </wp:positionV>
                <wp:extent cx="25400" cy="25400"/>
                <wp:effectExtent l="10160" t="9525" r="10160" b="1079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73400"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6.45pt;margin-top:2pt;width:1.95pt;height:1.95pt;mso-wrap-style:none;v-text-anchor:middle;rotation:63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747520</wp:posOffset>
                </wp:positionH>
                <wp:positionV relativeFrom="paragraph">
                  <wp:posOffset>34290</wp:posOffset>
                </wp:positionV>
                <wp:extent cx="24765" cy="25400"/>
                <wp:effectExtent l="10160" t="10160" r="9525" b="1016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73400">
                          <a:off x="0" y="0"/>
                          <a:ext cx="2484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7.6pt;margin-top:2.7pt;width:1.9pt;height:1.95pt;mso-wrap-style:none;v-text-anchor:middle;rotation:63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686560</wp:posOffset>
                </wp:positionH>
                <wp:positionV relativeFrom="paragraph">
                  <wp:posOffset>34290</wp:posOffset>
                </wp:positionV>
                <wp:extent cx="24765" cy="25400"/>
                <wp:effectExtent l="10160" t="10160" r="9525" b="1016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73400">
                          <a:off x="0" y="0"/>
                          <a:ext cx="2484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2.8pt;margin-top:2.7pt;width:1.9pt;height:1.95pt;mso-wrap-style:none;v-text-anchor:middle;rotation:63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89025</wp:posOffset>
                </wp:positionH>
                <wp:positionV relativeFrom="paragraph">
                  <wp:posOffset>34290</wp:posOffset>
                </wp:positionV>
                <wp:extent cx="25400" cy="25400"/>
                <wp:effectExtent l="10160" t="9525" r="10160" b="1079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73400"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5.7pt;margin-top:2.65pt;width:1.95pt;height:1.95pt;mso-wrap-style:none;v-text-anchor:middle;rotation:63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006475</wp:posOffset>
                </wp:positionH>
                <wp:positionV relativeFrom="paragraph">
                  <wp:posOffset>34290</wp:posOffset>
                </wp:positionV>
                <wp:extent cx="24765" cy="25400"/>
                <wp:effectExtent l="10160" t="10160" r="9525" b="1016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73400">
                          <a:off x="0" y="0"/>
                          <a:ext cx="2484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.25pt;margin-top:2.7pt;width:1.9pt;height:1.95pt;mso-wrap-style:none;v-text-anchor:middle;rotation:63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170305</wp:posOffset>
                </wp:positionH>
                <wp:positionV relativeFrom="paragraph">
                  <wp:posOffset>34290</wp:posOffset>
                </wp:positionV>
                <wp:extent cx="24765" cy="25400"/>
                <wp:effectExtent l="10160" t="10160" r="9525" b="1016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73400">
                          <a:off x="0" y="0"/>
                          <a:ext cx="2484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2.15pt;margin-top:2.7pt;width:1.9pt;height:1.95pt;mso-wrap-style:none;v-text-anchor:middle;rotation:63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057775</wp:posOffset>
                </wp:positionH>
                <wp:positionV relativeFrom="paragraph">
                  <wp:posOffset>34290</wp:posOffset>
                </wp:positionV>
                <wp:extent cx="498475" cy="204470"/>
                <wp:effectExtent l="1905" t="4445" r="1905" b="444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860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5pt,2.7pt" to="437.45pt,18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065395</wp:posOffset>
                </wp:positionH>
                <wp:positionV relativeFrom="paragraph">
                  <wp:posOffset>77470</wp:posOffset>
                </wp:positionV>
                <wp:extent cx="478790" cy="199390"/>
                <wp:effectExtent l="1905" t="4445" r="1905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1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85pt,6.1pt" to="436.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954145</wp:posOffset>
                </wp:positionH>
                <wp:positionV relativeFrom="paragraph">
                  <wp:posOffset>31750</wp:posOffset>
                </wp:positionV>
                <wp:extent cx="1111250" cy="2540"/>
                <wp:effectExtent l="635" t="5080" r="635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113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5pt,2.5pt" to="398.8pt,2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952875</wp:posOffset>
                </wp:positionH>
                <wp:positionV relativeFrom="paragraph">
                  <wp:posOffset>77470</wp:posOffset>
                </wp:positionV>
                <wp:extent cx="1111885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6.1pt" to="398.75pt,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355975</wp:posOffset>
                </wp:positionH>
                <wp:positionV relativeFrom="paragraph">
                  <wp:posOffset>31750</wp:posOffset>
                </wp:positionV>
                <wp:extent cx="614045" cy="43180"/>
                <wp:effectExtent l="5715" t="5080" r="5080" b="444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6" h="94">
                              <a:moveTo>
                                <a:pt x="1336" y="0"/>
                              </a:moveTo>
                              <a:cubicBezTo>
                                <a:pt x="1236" y="30"/>
                                <a:pt x="1136" y="61"/>
                                <a:pt x="993" y="76"/>
                              </a:cubicBezTo>
                              <a:cubicBezTo>
                                <a:pt x="850" y="91"/>
                                <a:pt x="643" y="94"/>
                                <a:pt x="478" y="90"/>
                              </a:cubicBezTo>
                              <a:cubicBezTo>
                                <a:pt x="313" y="86"/>
                                <a:pt x="70" y="42"/>
                                <a:pt x="0" y="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6,94" path="m1336,0c1236,30,1136,61,993,76c850,91,643,94,478,90c313,86,70,42,0,52e" stroked="t" o:allowincell="f" style="position:absolute;margin-left:264.25pt;margin-top:2.5pt;width:48.3pt;height:3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360420</wp:posOffset>
                </wp:positionH>
                <wp:positionV relativeFrom="paragraph">
                  <wp:posOffset>77470</wp:posOffset>
                </wp:positionV>
                <wp:extent cx="593725" cy="41910"/>
                <wp:effectExtent l="5715" t="5080" r="5080" b="444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6" h="94">
                              <a:moveTo>
                                <a:pt x="1336" y="0"/>
                              </a:moveTo>
                              <a:cubicBezTo>
                                <a:pt x="1236" y="30"/>
                                <a:pt x="1136" y="61"/>
                                <a:pt x="993" y="76"/>
                              </a:cubicBezTo>
                              <a:cubicBezTo>
                                <a:pt x="850" y="91"/>
                                <a:pt x="643" y="94"/>
                                <a:pt x="478" y="90"/>
                              </a:cubicBezTo>
                              <a:cubicBezTo>
                                <a:pt x="313" y="86"/>
                                <a:pt x="70" y="42"/>
                                <a:pt x="0" y="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6,94" path="m1336,0c1236,30,1136,61,993,76c850,91,643,94,478,90c313,86,70,42,0,52e" stroked="t" o:allowincell="f" style="position:absolute;margin-left:264.6pt;margin-top:6.1pt;width:46.7pt;height:3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475105</wp:posOffset>
                </wp:positionH>
                <wp:positionV relativeFrom="paragraph">
                  <wp:posOffset>49530</wp:posOffset>
                </wp:positionV>
                <wp:extent cx="1884045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8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3.9pt" to="264.45pt,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475740</wp:posOffset>
                </wp:positionH>
                <wp:positionV relativeFrom="paragraph">
                  <wp:posOffset>93980</wp:posOffset>
                </wp:positionV>
                <wp:extent cx="1884680" cy="2540"/>
                <wp:effectExtent l="635" t="5080" r="635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846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7.4pt" to="264.55pt,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947420</wp:posOffset>
                </wp:positionH>
                <wp:positionV relativeFrom="paragraph">
                  <wp:posOffset>101600</wp:posOffset>
                </wp:positionV>
                <wp:extent cx="381635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8pt" to="104.6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947420</wp:posOffset>
                </wp:positionH>
                <wp:positionV relativeFrom="paragraph">
                  <wp:posOffset>49530</wp:posOffset>
                </wp:positionV>
                <wp:extent cx="0" cy="46990"/>
                <wp:effectExtent l="5080" t="0" r="508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3.9pt" to="74.6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947420</wp:posOffset>
                </wp:positionH>
                <wp:positionV relativeFrom="paragraph">
                  <wp:posOffset>48895</wp:posOffset>
                </wp:positionV>
                <wp:extent cx="381635" cy="1905"/>
                <wp:effectExtent l="635" t="5080" r="635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3.85pt" to="104.6pt,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801110</wp:posOffset>
                </wp:positionH>
                <wp:positionV relativeFrom="paragraph">
                  <wp:posOffset>42545</wp:posOffset>
                </wp:positionV>
                <wp:extent cx="0" cy="145415"/>
                <wp:effectExtent l="9525" t="0" r="9525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pt,3.35pt" to="299.3pt,14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859020</wp:posOffset>
                </wp:positionH>
                <wp:positionV relativeFrom="paragraph">
                  <wp:posOffset>41910</wp:posOffset>
                </wp:positionV>
                <wp:extent cx="3175" cy="145415"/>
                <wp:effectExtent l="9525" t="635" r="9525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45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3.3pt" to="382.8pt,14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46295</wp:posOffset>
                </wp:positionH>
                <wp:positionV relativeFrom="paragraph">
                  <wp:posOffset>47625</wp:posOffset>
                </wp:positionV>
                <wp:extent cx="635" cy="271145"/>
                <wp:effectExtent l="25400" t="26035" r="260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85pt,3.75pt" to="365.85pt,25.05pt" stroked="t" o:allowincell="f" style="position:absolute;flip:y">
                <v:stroke color="black" weight="190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98545</wp:posOffset>
                </wp:positionH>
                <wp:positionV relativeFrom="paragraph">
                  <wp:posOffset>96520</wp:posOffset>
                </wp:positionV>
                <wp:extent cx="0" cy="209550"/>
                <wp:effectExtent l="25400" t="25400" r="2540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5pt,7.6pt" to="283.35pt,24.05pt" stroked="t" o:allowincell="f" style="position:absolute;flip:y">
                <v:stroke color="black" weight="190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16935</wp:posOffset>
                </wp:positionH>
                <wp:positionV relativeFrom="paragraph">
                  <wp:posOffset>35560</wp:posOffset>
                </wp:positionV>
                <wp:extent cx="0" cy="144780"/>
                <wp:effectExtent l="9525" t="0" r="9525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05pt,2.8pt" to="269.05pt,14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389120</wp:posOffset>
                </wp:positionH>
                <wp:positionV relativeFrom="paragraph">
                  <wp:posOffset>42545</wp:posOffset>
                </wp:positionV>
                <wp:extent cx="0" cy="145415"/>
                <wp:effectExtent l="9525" t="0" r="9525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.35pt" to="345.6pt,14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589020</wp:posOffset>
                </wp:positionH>
                <wp:positionV relativeFrom="paragraph">
                  <wp:posOffset>29210</wp:posOffset>
                </wp:positionV>
                <wp:extent cx="83820" cy="63500"/>
                <wp:effectExtent l="6350" t="6350" r="6350" b="698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2.6pt;margin-top:2.3pt;width:6.55pt;height:4.95pt;mso-wrap-style:none;v-text-anchor:middle">
                <v:fill o:detectmouseclick="t" on="false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524250</wp:posOffset>
                </wp:positionH>
                <wp:positionV relativeFrom="paragraph">
                  <wp:posOffset>29210</wp:posOffset>
                </wp:positionV>
                <wp:extent cx="83820" cy="63500"/>
                <wp:effectExtent l="6350" t="6350" r="6350" b="698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8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7.5pt;margin-top:2.3pt;width:6.55pt;height:4.95pt;flip:x;mso-wrap-style:none;v-text-anchor:middle">
                <v:fill o:detectmouseclick="t" on="false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585845</wp:posOffset>
                </wp:positionH>
                <wp:positionV relativeFrom="paragraph">
                  <wp:posOffset>3175</wp:posOffset>
                </wp:positionV>
                <wp:extent cx="118745" cy="89535"/>
                <wp:effectExtent l="6985" t="6985" r="5715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2.35pt;margin-top:0.25pt;width:9.3pt;height:7pt;mso-wrap-style:none;v-text-anchor:middle">
                <v:fill o:detectmouseclick="t" on="false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494405</wp:posOffset>
                </wp:positionH>
                <wp:positionV relativeFrom="paragraph">
                  <wp:posOffset>3175</wp:posOffset>
                </wp:positionV>
                <wp:extent cx="118745" cy="89535"/>
                <wp:effectExtent l="6350" t="6985" r="6350" b="63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5.15pt;margin-top:0.25pt;width:9.3pt;height:7pt;flip:x;mso-wrap-style:none;v-text-anchor:middle">
                <v:fill o:detectmouseclick="t" on="false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578985</wp:posOffset>
                </wp:positionH>
                <wp:positionV relativeFrom="paragraph">
                  <wp:posOffset>635</wp:posOffset>
                </wp:positionV>
                <wp:extent cx="141605" cy="45085"/>
                <wp:effectExtent l="6350" t="6985" r="6350" b="6350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80" cy="45000"/>
                          <a:chOff x="0" y="0"/>
                          <a:chExt cx="141480" cy="45000"/>
                        </a:xfrm>
                      </wpg:grpSpPr>
                      <wps:wsp>
                        <wps:cNvSpPr/>
                        <wps:spPr>
                          <a:xfrm>
                            <a:off x="61560" y="0"/>
                            <a:ext cx="799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99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55pt;margin-top:0pt;width:11.1pt;height:3.55pt" coordorigin="7211,0" coordsize="222,71">
                <v:rect id="shape_0" coordsize="10800,10800" path="l0,21600xee" stroked="t" o:allowincell="f" style="position:absolute;left:7308;top:0;width:125;height:70;mso-wrap-style:none;v-text-anchor:middle">
                  <v:fill o:detectmouseclick="t" on="false"/>
                  <v:stroke color="black" weight="12600" dashstyle="shortdot" joinstyle="miter" endcap="round"/>
                  <w10:wrap type="none"/>
                </v:rect>
                <v:rect id="shape_0" coordsize="10800,10800" path="l0,21600xee" stroked="t" o:allowincell="f" style="position:absolute;left:7211;top:0;width:125;height:70;flip:x;mso-wrap-style:none;v-text-anchor:middle">
                  <v:fill o:detectmouseclick="t" on="false"/>
                  <v:stroke color="black" weight="12600" dashstyle="shortdot" joinstyle="miter" endcap="round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394325</wp:posOffset>
                </wp:positionH>
                <wp:positionV relativeFrom="paragraph">
                  <wp:posOffset>98425</wp:posOffset>
                </wp:positionV>
                <wp:extent cx="0" cy="207645"/>
                <wp:effectExtent l="25400" t="0" r="2540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7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75pt,7.75pt" to="424.75pt,24.05pt" stroked="t" o:allowincell="f" style="position:absolute;flip:y">
                <v:stroke color="blue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243">
                <wp:simplePos x="0" y="0"/>
                <wp:positionH relativeFrom="column">
                  <wp:posOffset>1372870</wp:posOffset>
                </wp:positionH>
                <wp:positionV relativeFrom="paragraph">
                  <wp:posOffset>116840</wp:posOffset>
                </wp:positionV>
                <wp:extent cx="130810" cy="117475"/>
                <wp:effectExtent l="0" t="635" r="2540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68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93">
                              <a:moveTo>
                                <a:pt x="11166" y="6"/>
                              </a:moveTo>
                              <a:arcTo wR="10800" hR="10800" stAng="-5283575" swAng="528357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93">
                              <a:moveTo>
                                <a:pt x="11166" y="6"/>
                              </a:moveTo>
                              <a:arcTo wR="10800" hR="10800" stAng="-5283575" swAng="528357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" coordsize="10800,10793" path="l0,21600xee" stroked="t" o:allowincell="f" style="position:absolute;margin-left:108.1pt;margin-top:9.2pt;width:10.25pt;height:9.2pt;flip:y;mso-wrap-style:none;v-text-anchor:middle">
                <v:fill o:detectmouseclick="t" on="false"/>
                <v:stroke color="black" weight="9360" endarrow="block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544185</wp:posOffset>
                </wp:positionH>
                <wp:positionV relativeFrom="paragraph">
                  <wp:posOffset>92710</wp:posOffset>
                </wp:positionV>
                <wp:extent cx="18415" cy="38100"/>
                <wp:effectExtent l="4445" t="2540" r="4445" b="254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5pt,7.3pt" to="437.95pt,1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16935</wp:posOffset>
                </wp:positionH>
                <wp:positionV relativeFrom="paragraph">
                  <wp:posOffset>30480</wp:posOffset>
                </wp:positionV>
                <wp:extent cx="398145" cy="3175"/>
                <wp:effectExtent l="635" t="9525" r="635" b="952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05pt,2.4pt" to="300.35pt,2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389120</wp:posOffset>
                </wp:positionH>
                <wp:positionV relativeFrom="paragraph">
                  <wp:posOffset>41910</wp:posOffset>
                </wp:positionV>
                <wp:extent cx="471170" cy="2540"/>
                <wp:effectExtent l="635" t="9525" r="635" b="952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.3pt" to="382.65pt,3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827395</wp:posOffset>
                </wp:positionH>
                <wp:positionV relativeFrom="paragraph">
                  <wp:posOffset>99060</wp:posOffset>
                </wp:positionV>
                <wp:extent cx="856615" cy="425450"/>
                <wp:effectExtent l="635" t="0" r="0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42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 xml:space="preserve">Aliment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en papie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458.85pt;margin-top:7.8pt;width:67.4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 xml:space="preserve">Alimentation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en papi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540885</wp:posOffset>
                </wp:positionH>
                <wp:positionV relativeFrom="paragraph">
                  <wp:posOffset>73025</wp:posOffset>
                </wp:positionV>
                <wp:extent cx="198755" cy="198120"/>
                <wp:effectExtent l="10160" t="9525" r="10160" b="1016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7.55pt;margin-top:5.75pt;width:15.6pt;height:15.5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646930</wp:posOffset>
                </wp:positionH>
                <wp:positionV relativeFrom="paragraph">
                  <wp:posOffset>73025</wp:posOffset>
                </wp:positionV>
                <wp:extent cx="0" cy="198120"/>
                <wp:effectExtent l="25400" t="0" r="2540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pt,5.75pt" to="365.9pt,21.3pt" stroked="t" o:allowincell="f" style="position:absolute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492500</wp:posOffset>
                </wp:positionH>
                <wp:positionV relativeFrom="paragraph">
                  <wp:posOffset>73025</wp:posOffset>
                </wp:positionV>
                <wp:extent cx="199390" cy="198120"/>
                <wp:effectExtent l="9525" t="10795" r="10160" b="952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944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pt;margin-top:5.75pt;width:15.65pt;height:15.55pt;flip:y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599180</wp:posOffset>
                </wp:positionH>
                <wp:positionV relativeFrom="paragraph">
                  <wp:posOffset>73025</wp:posOffset>
                </wp:positionV>
                <wp:extent cx="0" cy="198120"/>
                <wp:effectExtent l="25400" t="635" r="2540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5.75pt" to="283.4pt,21.3pt" stroked="t" o:allowincell="f" style="position:absolute;flip:y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646295</wp:posOffset>
                </wp:positionH>
                <wp:positionV relativeFrom="paragraph">
                  <wp:posOffset>86360</wp:posOffset>
                </wp:positionV>
                <wp:extent cx="635" cy="114300"/>
                <wp:effectExtent l="9525" t="635" r="9525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85pt,6.8pt" to="365.85pt,15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98545</wp:posOffset>
                </wp:positionH>
                <wp:positionV relativeFrom="paragraph">
                  <wp:posOffset>73025</wp:posOffset>
                </wp:positionV>
                <wp:extent cx="635" cy="114300"/>
                <wp:effectExtent l="9525" t="635" r="9525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5pt,5.75pt" to="283.35pt,1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0310</wp:posOffset>
                </wp:positionH>
                <wp:positionV relativeFrom="paragraph">
                  <wp:posOffset>27305</wp:posOffset>
                </wp:positionV>
                <wp:extent cx="708025" cy="355600"/>
                <wp:effectExtent l="0" t="0" r="0" b="0"/>
                <wp:wrapNone/>
                <wp:docPr id="3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ap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vier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28pt;mso-wrap-distance-left:9.05pt;mso-wrap-distance-right:9.05pt;mso-wrap-distance-top:0pt;mso-wrap-distance-bottom:0pt;margin-top:2.15pt;mso-position-vertical-relative:text;margin-left:39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ap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vie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53585</wp:posOffset>
                </wp:positionH>
                <wp:positionV relativeFrom="paragraph">
                  <wp:posOffset>57785</wp:posOffset>
                </wp:positionV>
                <wp:extent cx="25400" cy="48895"/>
                <wp:effectExtent l="8890" t="4445" r="8890" b="444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48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4.55pt" to="360.5pt,8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18355</wp:posOffset>
                </wp:positionH>
                <wp:positionV relativeFrom="paragraph">
                  <wp:posOffset>57785</wp:posOffset>
                </wp:positionV>
                <wp:extent cx="20955" cy="48895"/>
                <wp:effectExtent l="8890" t="3810" r="8890" b="381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48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5pt,4.55pt" to="365.25pt,8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65345</wp:posOffset>
                </wp:positionH>
                <wp:positionV relativeFrom="paragraph">
                  <wp:posOffset>57785</wp:posOffset>
                </wp:positionV>
                <wp:extent cx="25400" cy="48895"/>
                <wp:effectExtent l="8890" t="4445" r="8890" b="444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48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5pt,4.55pt" to="369.3pt,8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08375</wp:posOffset>
                </wp:positionH>
                <wp:positionV relativeFrom="paragraph">
                  <wp:posOffset>41275</wp:posOffset>
                </wp:positionV>
                <wp:extent cx="25400" cy="48895"/>
                <wp:effectExtent l="8890" t="4445" r="8890" b="444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48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3.25pt" to="278.2pt,7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71875</wp:posOffset>
                </wp:positionH>
                <wp:positionV relativeFrom="paragraph">
                  <wp:posOffset>41275</wp:posOffset>
                </wp:positionV>
                <wp:extent cx="20955" cy="48895"/>
                <wp:effectExtent l="8890" t="3810" r="8890" b="381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48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3.25pt" to="282.85pt,7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22675</wp:posOffset>
                </wp:positionH>
                <wp:positionV relativeFrom="paragraph">
                  <wp:posOffset>41275</wp:posOffset>
                </wp:positionV>
                <wp:extent cx="24765" cy="48895"/>
                <wp:effectExtent l="8890" t="4445" r="8890" b="444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48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5pt,3.25pt" to="287.15pt,7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77080</wp:posOffset>
                </wp:positionH>
                <wp:positionV relativeFrom="paragraph">
                  <wp:posOffset>54610</wp:posOffset>
                </wp:positionV>
                <wp:extent cx="119380" cy="0"/>
                <wp:effectExtent l="0" t="9525" r="0" b="952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4.3pt" to="369.75pt,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529330</wp:posOffset>
                </wp:positionH>
                <wp:positionV relativeFrom="paragraph">
                  <wp:posOffset>41275</wp:posOffset>
                </wp:positionV>
                <wp:extent cx="119380" cy="0"/>
                <wp:effectExtent l="0" t="9525" r="0" b="952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3.25pt" to="287.25pt,3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646930</wp:posOffset>
                </wp:positionH>
                <wp:positionV relativeFrom="paragraph">
                  <wp:posOffset>26035</wp:posOffset>
                </wp:positionV>
                <wp:extent cx="346075" cy="0"/>
                <wp:effectExtent l="0" t="9525" r="635" b="952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pt,2.05pt" to="393.1pt,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- Figure 3 : procédé de formation de l’image sur le tambour -</w:t>
      </w:r>
    </w:p>
    <w:sectPr>
      <w:headerReference w:type="default" r:id="rId13"/>
      <w:footerReference w:type="default" r:id="rId14"/>
      <w:type w:val="nextPage"/>
      <w:pgSz w:w="11906" w:h="16838"/>
      <w:pgMar w:left="567" w:right="424" w:gutter="0" w:header="72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age 3/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t>4/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8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color w:val="FF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color w:val="808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28"/>
    </w:rPr>
  </w:style>
  <w:style w:type="paragraph" w:styleId="TextBody">
    <w:name w:val="Body Text"/>
    <w:basedOn w:val="Normal"/>
    <w:pPr>
      <w:jc w:val="center"/>
    </w:pPr>
    <w:rPr>
      <w:i/>
      <w:iCs/>
      <w:color w:val="8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Corpsdetexte3">
    <w:name w:val="Corps de texte 3"/>
    <w:basedOn w:val="Normal"/>
    <w:qFormat/>
    <w:pPr/>
    <w:rPr>
      <w:color w:val="0000F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oleObject" Target="embeddings/oleObject1.bin"/><Relationship Id="rId12" Type="http://schemas.openxmlformats.org/officeDocument/2006/relationships/image" Target="media/image8.wmf"/><Relationship Id="rId13" Type="http://schemas.openxmlformats.org/officeDocument/2006/relationships/header" Target="head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8:44:00Z</dcterms:created>
  <dc:creator>BEAU Stéphane</dc:creator>
  <dc:description/>
  <dc:language>en-US</dc:language>
  <cp:lastModifiedBy>pASCAL</cp:lastModifiedBy>
  <cp:lastPrinted>2002-06-13T21:24:00Z</cp:lastPrinted>
  <dcterms:modified xsi:type="dcterms:W3CDTF">2002-12-20T18:44:00Z</dcterms:modified>
  <cp:revision>2</cp:revision>
  <dc:subject/>
  <dc:title>- Figure 1 : vue d’ensemble du copieur CANON IR3300 -</dc:title>
</cp:coreProperties>
</file>