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237"/>
        <w:gridCol w:w="1134"/>
        <w:gridCol w:w="1701"/>
      </w:tblGrid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color w:val="000000"/>
                <w:sz w:val="40"/>
              </w:rPr>
            </w:pPr>
            <w:r>
              <w:rPr>
                <w:color w:val="000000"/>
                <w:sz w:val="40"/>
              </w:rPr>
              <w:t>Objectif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temps conseillé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Présentation générale du systè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  <w:t>Page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10 min</w:t>
            </w:r>
          </w:p>
        </w:tc>
      </w:tr>
      <w:tr>
        <w:trPr/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Heading7"/>
              <w:jc w:val="center"/>
              <w:rPr>
                <w:color w:val="000000"/>
              </w:rPr>
            </w:pPr>
            <w:r>
              <w:rPr>
                <w:color w:val="000000"/>
              </w:rPr>
              <w:t>Etude A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sz w:val="24"/>
              </w:rPr>
              <w:t>Analyser le système afin d’identifier ses différentes fonctions et localiser ses principaux constituant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  <w:t>page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0 min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3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Etude B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sz w:val="24"/>
              </w:rPr>
              <w:t>Identifier et justifier l’organisation fonctionnelle et structurelle des systèmes d’exposition et de formation de l’image du système d’impress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  <w:t>page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1 h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3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Etude C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sz w:val="24"/>
              </w:rPr>
              <w:t>Etudier la prise de papier au bon format et choisir un composant réalisant cette fonct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  <w:t>page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1 h 30 min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3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Etude D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sz w:val="24"/>
              </w:rPr>
              <w:t>Déterminer l’ensemble des caractéristiques du système de fixation de l’encre sur le papier avant la sortie de la copi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  <w:t>page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1 h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3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color w:val="000000"/>
                <w:lang w:val="fr-FR"/>
              </w:rPr>
              <w:t xml:space="preserve">Etude </w:t>
            </w:r>
            <w:r>
              <w:rPr>
                <w:color w:val="000000"/>
              </w:rPr>
              <w:t>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sz w:val="24"/>
              </w:rPr>
              <w:t>Améliorer les performances du système d’impression IR3300 et le connecter au résea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  <w:t>page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1 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bCs/>
          <w:sz w:val="52"/>
        </w:rPr>
      </w:pPr>
      <w:r>
        <w:rPr>
          <w:b/>
          <w:bCs/>
          <w:sz w:val="52"/>
        </w:rPr>
        <w:t>Sommaire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635</wp:posOffset>
            </wp:positionH>
            <wp:positionV relativeFrom="paragraph">
              <wp:posOffset>68580</wp:posOffset>
            </wp:positionV>
            <wp:extent cx="6921500" cy="5199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0" cy="519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7620</wp:posOffset>
                </wp:positionV>
                <wp:extent cx="6858000" cy="2226945"/>
                <wp:effectExtent l="14605" t="15240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2226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55pt;margin-top:0.6pt;width:539.95pt;height:175.3pt;mso-wrap-style:none;v-text-anchor:middle">
                <v:fill o:detectmouseclick="t" on="false"/>
                <v:stroke color="black" weight="28440" dashstyle="dashdot" joinstyle="miter" endcap="flat"/>
                <w10:wrap type="none"/>
              </v:rect>
            </w:pict>
          </mc:Fallback>
        </mc:AlternateConten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sz w:val="32"/>
        </w:rPr>
      </w:pPr>
      <w:r>
        <w:rPr>
          <w:sz w:val="3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 xml:space="preserve">Les différentes parties décrites ci-dessus sont indépendantes, il est 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néanmoins conseillé de les traiter dans l’ordre proposé.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 xml:space="preserve">Il est à noter que la qualité de rédaction de la copie sera prise en 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compte dans la notation.</w:t>
      </w:r>
    </w:p>
    <w:p>
      <w:pPr>
        <w:pStyle w:val="Header"/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sectPr>
      <w:footerReference w:type="default" r:id="rId3"/>
      <w:type w:val="nextPage"/>
      <w:pgSz w:w="11906" w:h="16838"/>
      <w:pgMar w:left="567" w:right="424" w:gutter="0" w:header="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age 1/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8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color w:val="FF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color w:val="99CC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color w:val="33CCCC"/>
      <w:sz w:val="32"/>
      <w:lang w:val="de-D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18:40:00Z</dcterms:created>
  <dc:creator>BEAU Stéphane</dc:creator>
  <dc:description/>
  <dc:language>en-US</dc:language>
  <cp:lastModifiedBy>pASCAL</cp:lastModifiedBy>
  <cp:lastPrinted>2002-09-07T13:21:00Z</cp:lastPrinted>
  <dcterms:modified xsi:type="dcterms:W3CDTF">2002-12-20T20:38:00Z</dcterms:modified>
  <cp:revision>4</cp:revision>
  <dc:subject/>
  <dc:title>Sommaire</dc:title>
</cp:coreProperties>
</file>