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position de barèm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Questions 1 </w:t>
        <w:tab/>
        <w:t>/10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1.1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1.2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1.3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1.4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1.5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1.6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1.7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stions 2</w:t>
        <w:tab/>
        <w:tab/>
        <w:t>/1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2.1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2.2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2.3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2.4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2.5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2.6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2.7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2.8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2.9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Questions 3 </w:t>
        <w:tab/>
        <w:t>/9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3.1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3.2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3.3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3.4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3.5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3.6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3.7</w:t>
        <w:tab/>
        <w:tab/>
        <w:t>/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Questions 4 </w:t>
        <w:tab/>
        <w:t>/7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4.1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4.2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4.3</w:t>
        <w:tab/>
        <w:tab/>
        <w:t>/4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Questions 5 </w:t>
        <w:tab/>
        <w:t>/10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5.1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5.2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5.3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5.4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5.5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5.6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5.7</w:t>
        <w:tab/>
        <w:tab/>
        <w:t>/1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Heading1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Questions 6 </w:t>
        <w:tab/>
        <w:t>/1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6.1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6.2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6.3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6.4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6.5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6.6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6.7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stions 7</w:t>
        <w:tab/>
        <w:tab/>
        <w:t>/1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7.1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7.2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7.3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7.4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7.5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7.6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7.7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7.8</w:t>
        <w:tab/>
        <w:tab/>
        <w:t>/2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rPr/>
      </w:pPr>
      <w:r>
        <w:rPr/>
        <w:t>Questions 8</w:t>
        <w:tab/>
        <w:tab/>
        <w:t>/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8.1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8.2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8.3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8.4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8.5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8.6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8.7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stions 9</w:t>
        <w:tab/>
        <w:tab/>
        <w:t>/2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9.1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9.2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9.3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9.4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9.5</w:t>
        <w:tab/>
        <w:tab/>
        <w:t>/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9.6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9.7</w:t>
        <w:tab/>
        <w:tab/>
        <w:t>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9.8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9.9</w:t>
        <w:tab/>
        <w:tab/>
        <w:t>/1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9.10</w:t>
        <w:tab/>
        <w:tab/>
        <w:t>/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9.11</w:t>
        <w:tab/>
        <w:tab/>
        <w:t>/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0:34:00Z</dcterms:created>
  <dc:creator>Standard</dc:creator>
  <dc:description/>
  <dc:language>en-US</dc:language>
  <cp:lastModifiedBy>Standard</cp:lastModifiedBy>
  <dcterms:modified xsi:type="dcterms:W3CDTF">2000-01-09T10:53:00Z</dcterms:modified>
  <cp:revision>1</cp:revision>
  <dc:subject/>
  <dc:title>Proposition de barème</dc:title>
</cp:coreProperties>
</file>