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T FLAUBE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ème sur 40 poin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e A : étude mécanique et dimensionnement de la motorisation (14 point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1.1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2.2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2.6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4.2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4.6 : </w:t>
            </w:r>
            <w:r>
              <w:rPr>
                <w:rFonts w:cs="Arial" w:ascii="Arial" w:hAnsi="Arial"/>
                <w:b/>
              </w:rPr>
              <w:t>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1.2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2.3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3.1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4.3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4.7 : </w:t>
            </w:r>
            <w:r>
              <w:rPr>
                <w:rFonts w:cs="Arial" w:ascii="Arial" w:hAnsi="Arial"/>
                <w:b/>
              </w:rPr>
              <w:t>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1.3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2.4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.3.2 : </w:t>
            </w:r>
            <w:r>
              <w:rPr>
                <w:rFonts w:cs="Arial" w:ascii="Arial" w:hAnsi="Arial"/>
                <w:b/>
                <w:lang w:val="es-ES_tradnl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A.4.4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A.4.8 : </w:t>
            </w:r>
            <w:r>
              <w:rPr>
                <w:rFonts w:cs="Arial" w:ascii="Arial" w:hAnsi="Arial"/>
                <w:b/>
              </w:rPr>
              <w:t>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.2.1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.2.5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A.4.1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A.4.5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rtie B : pilotage de la machine asynchrone lors des phases de montée et descente (16 point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1.1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1.6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2.5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2.2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2.7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1.2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2.1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2.6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2.3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1.3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2.2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1.1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2.4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1.4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2.3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1.2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2.5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B.1.5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2.4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2.1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.3.2.6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rtie C : gestion de l'énergie lors de la phase de descente (10 point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1.1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1.5 : </w:t>
            </w: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2.3 :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3.3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1.2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1.6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2.4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3.4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1.3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2.1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3.1 : </w:t>
            </w:r>
            <w:r>
              <w:rPr>
                <w:rFonts w:cs="Arial" w:ascii="Arial" w:hAnsi="Arial"/>
                <w:b/>
                <w:lang w:val="es-ES_tradn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1.4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2.2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.3.2 : </w:t>
            </w: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rrigé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.1.1.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lang w:val="es-ES_tradn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lang w:val="es-ES_tradnl"/>
        </w:rPr>
        <w:t xml:space="preserve"> +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A</w:t>
      </w:r>
      <w:r>
        <w:rPr>
          <w:rFonts w:cs="Arial" w:ascii="Arial" w:hAnsi="Arial"/>
        </w:rPr>
        <w:t>.1.2. F = P – P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g (M – M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 = 9,</w:t>
      </w:r>
      <w:r>
        <w:rPr>
          <w:rFonts w:cs="Arial" w:ascii="Arial" w:hAnsi="Arial"/>
          <w:lang w:val="en-GB"/>
        </w:rPr>
        <w:t>8 (325 – 237) = 862 kN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A.1.3. T</w:t>
      </w:r>
      <w:r>
        <w:rPr>
          <w:rFonts w:cs="Arial" w:ascii="Arial" w:hAnsi="Arial"/>
          <w:vertAlign w:val="subscript"/>
          <w:lang w:val="de-DE"/>
        </w:rPr>
        <w:t>T</w:t>
      </w:r>
      <w:r>
        <w:rPr>
          <w:rFonts w:cs="Arial" w:ascii="Arial" w:hAnsi="Arial"/>
          <w:lang w:val="de-DE"/>
        </w:rPr>
        <w:t xml:space="preserve"> = F x (D</w:t>
      </w:r>
      <w:r>
        <w:rPr>
          <w:rFonts w:cs="Arial" w:ascii="Arial" w:hAnsi="Arial"/>
          <w:vertAlign w:val="subscript"/>
          <w:lang w:val="de-DE"/>
        </w:rPr>
        <w:t>T</w:t>
      </w:r>
      <w:r>
        <w:rPr>
          <w:rFonts w:cs="Arial" w:ascii="Arial" w:hAnsi="Arial"/>
          <w:lang w:val="de-DE"/>
        </w:rPr>
        <w:t>/2) = 957 x (1,6/2) = 766 kN.m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2.1. n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60/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) x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60/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) x (v / (D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/2)) = (60/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) x ((4,2/60)/(1,6/2)) = 0,836 tr.min</w:t>
      </w:r>
      <w:r>
        <w:rPr>
          <w:rFonts w:cs="Arial" w:ascii="Arial" w:hAnsi="Arial"/>
          <w:vertAlign w:val="superscript"/>
        </w:rPr>
        <w:t>-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.2.2. n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n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x (D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/D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) = 0,836 x (3,0/0,40) = 6,27 tr.min</w:t>
      </w:r>
      <w:r>
        <w:rPr>
          <w:rFonts w:cs="Arial" w:ascii="Arial" w:hAnsi="Arial"/>
          <w:vertAlign w:val="superscript"/>
        </w:rPr>
        <w:t>-1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2.3. n</w:t>
      </w:r>
      <w:r>
        <w:rPr>
          <w:rFonts w:cs="Arial" w:ascii="Arial" w:hAnsi="Arial"/>
          <w:vertAlign w:val="subscript"/>
          <w:lang w:val="de-DE"/>
        </w:rPr>
        <w:t>MAS</w:t>
      </w:r>
      <w:r>
        <w:rPr>
          <w:rFonts w:cs="Arial" w:ascii="Arial" w:hAnsi="Arial"/>
          <w:lang w:val="de-DE"/>
        </w:rPr>
        <w:t xml:space="preserve"> = n</w:t>
      </w:r>
      <w:r>
        <w:rPr>
          <w:rFonts w:cs="Arial" w:ascii="Arial" w:hAnsi="Arial"/>
          <w:vertAlign w:val="subscript"/>
          <w:lang w:val="de-DE"/>
        </w:rPr>
        <w:t>P</w:t>
      </w:r>
      <w:r>
        <w:rPr>
          <w:rFonts w:cs="Arial" w:ascii="Arial" w:hAnsi="Arial"/>
          <w:lang w:val="de-DE"/>
        </w:rPr>
        <w:t xml:space="preserve"> x r = 6,27 x 218 = 1366 tr.min</w:t>
      </w:r>
      <w:r>
        <w:rPr>
          <w:rFonts w:cs="Arial" w:ascii="Arial" w:hAnsi="Arial"/>
          <w:vertAlign w:val="superscript"/>
          <w:lang w:val="de-DE"/>
        </w:rPr>
        <w:t>-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2.4. Vitesse constante; pas de frottement supplémentaire =&gt; même couple qu'au A.1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2.5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MA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2.6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MA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</w:rPr>
        <w:t xml:space="preserve">A.3.1. </w:t>
      </w:r>
      <w:r>
        <w:rPr>
          <w:rFonts w:cs="Arial" w:ascii="Arial" w:hAnsi="Arial"/>
          <w:lang w:val="de-DE"/>
        </w:rPr>
        <w:t>(d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  <w:lang w:val="de-DE"/>
        </w:rPr>
        <w:t>MAS</w:t>
      </w:r>
      <w:r>
        <w:rPr>
          <w:rFonts w:cs="Arial" w:ascii="Arial" w:hAnsi="Arial"/>
          <w:lang w:val="de-DE"/>
        </w:rPr>
        <w:t>/dt) = (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  <w:lang w:val="de-DE"/>
        </w:rPr>
        <w:t>/60) x (1366/15) = 9,54 rad.s</w:t>
      </w:r>
      <w:r>
        <w:rPr>
          <w:rFonts w:cs="Arial" w:ascii="Arial" w:hAnsi="Arial"/>
          <w:vertAlign w:val="superscript"/>
          <w:lang w:val="de-DE"/>
        </w:rPr>
        <w:t>-2</w:t>
      </w:r>
    </w:p>
    <w:p>
      <w:pPr>
        <w:pStyle w:val="TextBody"/>
        <w:rPr/>
      </w:pPr>
      <w:r>
        <w:rPr>
          <w:rFonts w:cs="Arial" w:ascii="Arial" w:hAnsi="Arial"/>
        </w:rPr>
        <w:t>A.3.2. T</w:t>
      </w:r>
      <w:r>
        <w:rPr>
          <w:rFonts w:cs="Arial" w:ascii="Arial" w:hAnsi="Arial"/>
          <w:vertAlign w:val="subscript"/>
        </w:rPr>
        <w:t>u MAS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J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</w:rPr>
        <w:t xml:space="preserve"> x (d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MAS</w:t>
      </w:r>
      <w:r>
        <w:rPr>
          <w:rFonts w:cs="Arial" w:ascii="Arial" w:hAnsi="Arial"/>
        </w:rPr>
        <w:t>/dt) ; T</w:t>
      </w:r>
      <w:r>
        <w:rPr>
          <w:rFonts w:cs="Arial" w:ascii="Arial" w:hAnsi="Arial"/>
          <w:vertAlign w:val="subscript"/>
        </w:rPr>
        <w:t xml:space="preserve">u MAS </w:t>
      </w:r>
      <w:r>
        <w:rPr>
          <w:rFonts w:cs="Arial" w:ascii="Arial" w:hAnsi="Arial"/>
        </w:rPr>
        <w:t>= J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</w:rPr>
        <w:t xml:space="preserve"> x (d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MAS</w:t>
      </w:r>
      <w:r>
        <w:rPr>
          <w:rFonts w:cs="Arial" w:ascii="Arial" w:hAnsi="Arial"/>
        </w:rPr>
        <w:t>/dt) + T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2,5x9,54 + 138 = 161,8 N.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lang w:val="de-DE"/>
        </w:rPr>
        <w:t>A.4.1. E</w:t>
      </w:r>
      <w:r>
        <w:rPr>
          <w:rFonts w:cs="Arial" w:ascii="Arial" w:hAnsi="Arial"/>
          <w:vertAlign w:val="subscript"/>
          <w:lang w:val="de-DE"/>
        </w:rPr>
        <w:t>1</w:t>
      </w:r>
      <w:r>
        <w:rPr>
          <w:rFonts w:cs="Arial" w:ascii="Arial" w:hAnsi="Arial"/>
          <w:lang w:val="de-DE"/>
        </w:rPr>
        <w:t>=Mgh=325.10</w:t>
      </w:r>
      <w:r>
        <w:rPr>
          <w:rFonts w:cs="Arial" w:ascii="Arial" w:hAnsi="Arial"/>
          <w:vertAlign w:val="superscript"/>
          <w:lang w:val="de-DE"/>
        </w:rPr>
        <w:t>3</w:t>
      </w:r>
      <w:r>
        <w:rPr>
          <w:rFonts w:cs="Arial" w:ascii="Arial" w:hAnsi="Arial"/>
          <w:lang w:val="de-DE"/>
        </w:rPr>
        <w:t>x9,8x45=1,43.10</w:t>
      </w:r>
      <w:r>
        <w:rPr>
          <w:rFonts w:cs="Arial" w:ascii="Arial" w:hAnsi="Arial"/>
          <w:vertAlign w:val="superscript"/>
          <w:lang w:val="de-DE"/>
        </w:rPr>
        <w:t>8</w:t>
      </w:r>
      <w:r>
        <w:rPr>
          <w:rFonts w:cs="Arial" w:ascii="Arial" w:hAnsi="Arial"/>
          <w:lang w:val="de-DE"/>
        </w:rPr>
        <w:t>J</w:t>
      </w:r>
    </w:p>
    <w:p>
      <w:pPr>
        <w:pStyle w:val="TextBody"/>
        <w:rPr/>
      </w:pPr>
      <w:r>
        <w:rPr>
          <w:rFonts w:cs="Arial" w:ascii="Arial" w:hAnsi="Arial"/>
          <w:lang w:val="de-DE"/>
        </w:rPr>
        <w:t>A.4.2. E</w:t>
      </w:r>
      <w:r>
        <w:rPr>
          <w:rFonts w:cs="Arial" w:ascii="Arial" w:hAnsi="Arial"/>
          <w:vertAlign w:val="subscript"/>
          <w:lang w:val="de-DE"/>
        </w:rPr>
        <w:t>2</w:t>
      </w:r>
      <w:r>
        <w:rPr>
          <w:lang w:val="de-DE"/>
        </w:rPr>
        <w:t>=</w:t>
      </w:r>
      <w:r>
        <w:rPr>
          <w:rFonts w:cs="Arial" w:ascii="Arial" w:hAnsi="Arial"/>
          <w:lang w:val="de-DE"/>
        </w:rPr>
        <w:t xml:space="preserve"> M</w:t>
      </w:r>
      <w:r>
        <w:rPr>
          <w:rFonts w:cs="Arial" w:ascii="Arial" w:hAnsi="Arial"/>
          <w:vertAlign w:val="subscript"/>
          <w:lang w:val="de-DE"/>
        </w:rPr>
        <w:t>c</w:t>
      </w:r>
      <w:r>
        <w:rPr>
          <w:rFonts w:cs="Arial" w:ascii="Arial" w:hAnsi="Arial"/>
          <w:lang w:val="de-DE"/>
        </w:rPr>
        <w:t>gh=237.10</w:t>
      </w:r>
      <w:r>
        <w:rPr>
          <w:rFonts w:cs="Arial" w:ascii="Arial" w:hAnsi="Arial"/>
          <w:vertAlign w:val="superscript"/>
          <w:lang w:val="de-DE"/>
        </w:rPr>
        <w:t>3</w:t>
      </w:r>
      <w:r>
        <w:rPr>
          <w:rFonts w:cs="Arial" w:ascii="Arial" w:hAnsi="Arial"/>
          <w:lang w:val="de-DE"/>
        </w:rPr>
        <w:t>x9,8x45=1,05.10</w:t>
      </w:r>
      <w:r>
        <w:rPr>
          <w:rFonts w:cs="Arial" w:ascii="Arial" w:hAnsi="Arial"/>
          <w:vertAlign w:val="superscript"/>
          <w:lang w:val="de-DE"/>
        </w:rPr>
        <w:t>8</w:t>
      </w:r>
      <w:r>
        <w:rPr>
          <w:rFonts w:cs="Arial" w:ascii="Arial" w:hAnsi="Arial"/>
          <w:lang w:val="de-DE"/>
        </w:rPr>
        <w:t>J</w:t>
      </w:r>
    </w:p>
    <w:p>
      <w:pPr>
        <w:pStyle w:val="TextBody"/>
        <w:rPr/>
      </w:pPr>
      <w:r>
        <w:rPr>
          <w:rFonts w:cs="Arial" w:ascii="Arial" w:hAnsi="Arial"/>
          <w:lang w:val="de-DE"/>
        </w:rPr>
        <w:t>A.4.3. E= (E</w:t>
      </w:r>
      <w:r>
        <w:rPr>
          <w:rFonts w:cs="Arial" w:ascii="Arial" w:hAnsi="Arial"/>
          <w:vertAlign w:val="subscript"/>
          <w:lang w:val="de-DE"/>
        </w:rPr>
        <w:t>1</w:t>
      </w:r>
      <w:r>
        <w:rPr>
          <w:rFonts w:cs="Arial" w:ascii="Arial" w:hAnsi="Arial"/>
          <w:lang w:val="de-DE"/>
        </w:rPr>
        <w:t>- E</w:t>
      </w:r>
      <w:r>
        <w:rPr>
          <w:rFonts w:cs="Arial" w:ascii="Arial" w:hAnsi="Arial"/>
          <w:vertAlign w:val="subscript"/>
          <w:lang w:val="de-DE"/>
        </w:rPr>
        <w:t>2</w:t>
      </w:r>
      <w:r>
        <w:rPr>
          <w:rFonts w:cs="Arial" w:ascii="Arial" w:hAnsi="Arial"/>
          <w:lang w:val="de-DE"/>
        </w:rPr>
        <w:t>)/</w:t>
      </w:r>
      <w:r>
        <w:rPr>
          <w:rFonts w:eastAsia="Symbol" w:cs="Symbol" w:ascii="Symbol" w:hAnsi="Symbol"/>
          <w:lang w:val="de-DE"/>
        </w:rPr>
        <w:t></w:t>
      </w:r>
      <w:r>
        <w:rPr>
          <w:rFonts w:cs="Arial" w:ascii="Arial" w:hAnsi="Arial"/>
          <w:lang w:val="de-DE"/>
        </w:rPr>
        <w:t>=44,7 MJ=12,4kWh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.4.4. </w:t>
      </w:r>
      <w:r>
        <w:rPr>
          <w:rFonts w:cs="Arial" w:ascii="Arial" w:hAnsi="Arial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4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TextBody"/>
        <w:rPr/>
      </w:pPr>
      <w:r>
        <w:rPr>
          <w:rFonts w:cs="Arial" w:ascii="Arial" w:hAnsi="Arial"/>
          <w:lang w:val="de-DE"/>
        </w:rPr>
        <w:t xml:space="preserve">A.4.5. </w:t>
      </w:r>
      <w:r>
        <w:rPr>
          <w:rFonts w:cs="Arial" w:ascii="Arial" w:hAnsi="Arial"/>
        </w:rPr>
        <w:t>E=P.</w:t>
      </w:r>
      <w:r>
        <w:rPr>
          <w:rFonts w:cs="Arial" w:ascii="Symbol" w:hAnsi="Symbol"/>
          <w:lang w:val="de-DE"/>
        </w:rPr>
        <w:t></w:t>
      </w:r>
      <w:r>
        <w:rPr>
          <w:rFonts w:cs="Arial" w:ascii="Arial" w:hAnsi="Arial"/>
        </w:rPr>
        <w:t>t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4.6. P = E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de-DE"/>
        </w:rPr>
        <w:t>t = 69,5 kW</w:t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4.7. P' = E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de-DE"/>
        </w:rPr>
        <w:t>t' = 373 kW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.4.8. La réduction de la durée de montée entraîne un surdimensionnement des machines asynchron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1. L’arbre des puissances de la MAS en moteur n’est pas donné ou suggéré, comme dans le sujet 2004 (éolienne) par exemple, car il est doit être connu des étudiants, à mon sen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.1.1.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(60.f) / p = (60x47) / 2 = 1410 tr.min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/>
      </w:pPr>
      <w:r>
        <w:rPr>
          <w:rFonts w:cs="Arial" w:ascii="Arial" w:hAnsi="Arial"/>
        </w:rPr>
        <w:t>B.1.2. g = (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– n) /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(1410 – 1366) / 1410 = 3,1%</w:t>
      </w:r>
    </w:p>
    <w:p>
      <w:pPr>
        <w:pStyle w:val="Normal"/>
        <w:rPr/>
      </w:pPr>
      <w:r>
        <w:rPr>
          <w:rFonts w:cs="Arial" w:ascii="Arial" w:hAnsi="Arial"/>
        </w:rPr>
        <w:t>B.1.3. P</w:t>
      </w:r>
      <w:r>
        <w:rPr>
          <w:rFonts w:cs="Arial" w:ascii="Arial" w:hAnsi="Arial"/>
          <w:vertAlign w:val="subscript"/>
        </w:rPr>
        <w:t>tr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/ (1 –g) = 19,7 / (1 – 0,031) = 20,3 kW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.1.4. p</w:t>
      </w:r>
      <w:r>
        <w:rPr>
          <w:rFonts w:cs="Arial" w:ascii="Arial" w:hAnsi="Arial"/>
          <w:vertAlign w:val="subscript"/>
          <w:lang w:val="de-DE"/>
        </w:rPr>
        <w:t>f</w:t>
      </w:r>
      <w:r>
        <w:rPr>
          <w:rFonts w:cs="Arial" w:ascii="Arial" w:hAnsi="Arial"/>
          <w:lang w:val="de-DE"/>
        </w:rPr>
        <w:t xml:space="preserve"> = 3(V</w:t>
      </w:r>
      <w:r>
        <w:rPr>
          <w:rFonts w:cs="Arial" w:ascii="Arial" w:hAnsi="Arial"/>
          <w:vertAlign w:val="superscript"/>
          <w:lang w:val="de-DE"/>
        </w:rPr>
        <w:t>2</w:t>
      </w:r>
      <w:r>
        <w:rPr>
          <w:rFonts w:cs="Arial" w:ascii="Arial" w:hAnsi="Arial"/>
          <w:lang w:val="de-DE"/>
        </w:rPr>
        <w:t>/R</w:t>
      </w:r>
      <w:r>
        <w:rPr>
          <w:rFonts w:cs="Arial" w:ascii="Arial" w:hAnsi="Arial"/>
          <w:vertAlign w:val="subscript"/>
          <w:lang w:val="de-DE"/>
        </w:rPr>
        <w:t>f</w:t>
      </w:r>
      <w:r>
        <w:rPr>
          <w:rFonts w:cs="Arial" w:ascii="Arial" w:hAnsi="Arial"/>
          <w:lang w:val="de-DE"/>
        </w:rPr>
        <w:t>) = 3(215</w:t>
      </w:r>
      <w:r>
        <w:rPr>
          <w:rFonts w:cs="Arial" w:ascii="Arial" w:hAnsi="Arial"/>
          <w:vertAlign w:val="superscript"/>
          <w:lang w:val="de-DE"/>
        </w:rPr>
        <w:t>2</w:t>
      </w:r>
      <w:r>
        <w:rPr>
          <w:rFonts w:cs="Arial" w:ascii="Arial" w:hAnsi="Arial"/>
          <w:lang w:val="de-DE"/>
        </w:rPr>
        <w:t>/300) = 462 W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.1.5. P</w:t>
      </w:r>
      <w:r>
        <w:rPr>
          <w:rFonts w:cs="Arial" w:ascii="Arial" w:hAnsi="Arial"/>
          <w:vertAlign w:val="subscript"/>
          <w:lang w:val="de-DE"/>
        </w:rPr>
        <w:t>abs</w:t>
      </w:r>
      <w:r>
        <w:rPr>
          <w:rFonts w:cs="Arial" w:ascii="Arial" w:hAnsi="Arial"/>
          <w:lang w:val="de-DE"/>
        </w:rPr>
        <w:t xml:space="preserve"> = p</w:t>
      </w:r>
      <w:r>
        <w:rPr>
          <w:rFonts w:cs="Arial" w:ascii="Arial" w:hAnsi="Arial"/>
          <w:vertAlign w:val="subscript"/>
          <w:lang w:val="de-DE"/>
        </w:rPr>
        <w:t>f</w:t>
      </w:r>
      <w:r>
        <w:rPr>
          <w:rFonts w:cs="Arial" w:ascii="Arial" w:hAnsi="Arial"/>
          <w:lang w:val="de-DE"/>
        </w:rPr>
        <w:t xml:space="preserve"> + P</w:t>
      </w:r>
      <w:r>
        <w:rPr>
          <w:rFonts w:cs="Arial" w:ascii="Arial" w:hAnsi="Arial"/>
          <w:vertAlign w:val="subscript"/>
          <w:lang w:val="de-DE"/>
        </w:rPr>
        <w:t>tr</w:t>
      </w:r>
      <w:r>
        <w:rPr>
          <w:rFonts w:cs="Arial" w:ascii="Arial" w:hAnsi="Arial"/>
          <w:lang w:val="de-DE"/>
        </w:rPr>
        <w:t xml:space="preserve"> = 20,8 kW</w:t>
      </w:r>
    </w:p>
    <w:p>
      <w:pPr>
        <w:pStyle w:val="Normal"/>
        <w:rPr/>
      </w:pPr>
      <w:r>
        <w:rPr>
          <w:rFonts w:cs="Arial" w:ascii="Arial" w:hAnsi="Arial"/>
        </w:rPr>
        <w:t xml:space="preserve">B.1.6.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 xml:space="preserve">u </w:t>
      </w:r>
      <w:r>
        <w:rPr>
          <w:rFonts w:cs="Arial" w:ascii="Arial" w:hAnsi="Arial"/>
        </w:rPr>
        <w:t>/ P</w:t>
      </w:r>
      <w:r>
        <w:rPr>
          <w:rFonts w:cs="Arial" w:ascii="Arial" w:hAnsi="Arial"/>
          <w:vertAlign w:val="subscript"/>
        </w:rPr>
        <w:t>abs</w:t>
      </w:r>
      <w:r>
        <w:rPr>
          <w:rFonts w:cs="Arial" w:ascii="Arial" w:hAnsi="Arial"/>
        </w:rPr>
        <w:t xml:space="preserve"> = 19,7 / 20,8 = 94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2.1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2.2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2.3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gω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.2.4. g faible =&gt; (R/g) &gt;&gt; L</w:t>
      </w:r>
      <w:r>
        <w:rPr>
          <w:rFonts w:cs="Arial" w:ascii="Symbol" w:hAnsi="Symbol"/>
        </w:rPr>
        <w:t></w:t>
      </w:r>
      <w:r>
        <w:rPr>
          <w:rFonts w:cs="Arial" w:ascii="Arial" w:hAnsi="Arial"/>
        </w:rPr>
        <w:t xml:space="preserve"> =&gt; On néglige le terme (L</w:t>
      </w:r>
      <w:r>
        <w:rPr>
          <w:rFonts w:cs="Arial" w:ascii="Symbol" w:hAnsi="Symbol"/>
        </w:rPr>
        <w:t>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4715</wp:posOffset>
                </wp:positionH>
                <wp:positionV relativeFrom="paragraph">
                  <wp:posOffset>542925</wp:posOffset>
                </wp:positionV>
                <wp:extent cx="253365" cy="289560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42.75pt" to="390.35pt,6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gω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avec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2.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B.2.6. T</w:t>
      </w:r>
      <w:r>
        <w:rPr>
          <w:rFonts w:cs="Arial" w:ascii="Arial" w:hAnsi="Arial"/>
          <w:vertAlign w:val="subscript"/>
        </w:rPr>
        <w:t>em</w:t>
      </w:r>
      <w:r>
        <w:rPr>
          <w:rFonts w:cs="Arial" w:ascii="Arial" w:hAnsi="Arial"/>
        </w:rPr>
        <w:t xml:space="preserve"> = 3,14.(1410 – 1366) = 138 N.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3.1.1. Voir document réponse 1</w:t>
      </w:r>
    </w:p>
    <w:p>
      <w:pPr>
        <w:pStyle w:val="Normal"/>
        <w:jc w:val="both"/>
        <w:rPr/>
      </w:pPr>
      <w:r>
        <w:rPr>
          <w:rFonts w:cs="Arial" w:ascii="Arial" w:hAnsi="Arial"/>
        </w:rPr>
        <w:t>B.3.1.2. Voir document réponse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.3.2.</w:t>
      </w:r>
    </w:p>
    <w:p>
      <w:pPr>
        <w:pStyle w:val="TextBody"/>
        <w:rPr/>
      </w:pPr>
      <w:r>
        <w:rPr>
          <w:rFonts w:cs="Arial" w:ascii="Arial" w:hAnsi="Arial"/>
        </w:rPr>
        <w:t>B.3.2.1. T</w:t>
      </w:r>
      <w:r>
        <w:rPr>
          <w:rFonts w:cs="Arial" w:ascii="Arial" w:hAnsi="Arial"/>
          <w:vertAlign w:val="subscript"/>
        </w:rPr>
        <w:t>em</w:t>
      </w:r>
      <w:r>
        <w:rPr>
          <w:rFonts w:cs="Arial" w:ascii="Arial" w:hAnsi="Arial"/>
        </w:rPr>
        <w:t>’&gt;0 ; n’&lt;0 =&gt; fonctionnement génératri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.3.2.2. Voir document réponse 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.3.2.3. Voir document réponse 1.</w:t>
      </w:r>
    </w:p>
    <w:p>
      <w:pPr>
        <w:pStyle w:val="Normal"/>
        <w:jc w:val="both"/>
        <w:rPr/>
      </w:pPr>
      <w:r>
        <w:rPr>
          <w:rFonts w:cs="Arial" w:ascii="Arial" w:hAnsi="Arial"/>
        </w:rPr>
        <w:t>B.3.2.4.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 xml:space="preserve"> = – 1334 tr.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. Graphiquement, ou en utilisant la formule </w:t>
        <w:tab/>
      </w:r>
      <w:r>
        <w:rPr>
          <w:rFonts w:cs="Arial" w:ascii="Arial" w:hAnsi="Arial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 avec n’=– 1366 tr.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et T</w:t>
      </w:r>
      <w:r>
        <w:rPr>
          <w:rFonts w:cs="Arial" w:ascii="Arial" w:hAnsi="Arial"/>
          <w:vertAlign w:val="subscript"/>
        </w:rPr>
        <w:t>em</w:t>
      </w:r>
      <w:r>
        <w:rPr>
          <w:rFonts w:cs="Arial" w:ascii="Arial" w:hAnsi="Arial"/>
        </w:rPr>
        <w:t>’=100N.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.3.2.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.3.2.6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.3.2.7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.1.1. Pont redresseur non réversib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.1.2. Tension 760V, condo 400V =&gt; nécessité d’un montage série ; Montage parallèle pour augmenter la capacité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.1.3. Convention générateur pour C</w:t>
      </w:r>
      <w:r>
        <w:rPr>
          <w:rFonts w:cs="Arial" w:ascii="Arial" w:hAnsi="Arial"/>
          <w:vertAlign w:val="subscript"/>
        </w:rPr>
        <w:t>eq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C.1.4. Intégration équation différentiel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1.5.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</w:p>
    <w:p>
      <w:pPr>
        <w:pStyle w:val="Normal"/>
        <w:ind w:left="708" w:firstLine="708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2,5s</w:t>
      </w:r>
    </w:p>
    <w:p>
      <w:pPr>
        <w:pStyle w:val="Normal"/>
        <w:rPr/>
      </w:pPr>
      <w:r>
        <w:rPr>
          <w:rFonts w:cs="Arial" w:ascii="Arial" w:hAnsi="Arial"/>
        </w:rPr>
        <w:t>C.1.6. Voir document répons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.2.1. Voir document répons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2.2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2.3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2.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C.3.1. E</w:t>
      </w:r>
      <w:r>
        <w:rPr>
          <w:rFonts w:cs="Arial" w:ascii="Arial" w:hAnsi="Arial"/>
          <w:vertAlign w:val="subscript"/>
          <w:lang w:val="de-DE"/>
        </w:rPr>
        <w:t>Rf</w:t>
      </w:r>
      <w:r>
        <w:rPr>
          <w:rFonts w:cs="Arial" w:ascii="Arial" w:hAnsi="Arial"/>
          <w:lang w:val="de-DE"/>
        </w:rPr>
        <w:t>=P</w:t>
      </w:r>
      <w:r>
        <w:rPr>
          <w:rFonts w:cs="Arial" w:ascii="Arial" w:hAnsi="Arial"/>
          <w:vertAlign w:val="subscript"/>
          <w:lang w:val="de-DE"/>
        </w:rPr>
        <w:t>Rf</w:t>
      </w:r>
      <w:r>
        <w:rPr>
          <w:rFonts w:cs="Arial" w:ascii="Arial" w:hAnsi="Arial"/>
          <w:lang w:val="de-DE"/>
        </w:rPr>
        <w:t>.</w:t>
      </w:r>
      <w:r>
        <w:rPr>
          <w:rFonts w:cs="Arial" w:ascii="Symbol" w:hAnsi="Symbol"/>
          <w:lang w:val="de-DE"/>
        </w:rPr>
        <w:t></w:t>
      </w:r>
      <w:r>
        <w:rPr>
          <w:rFonts w:cs="Arial" w:ascii="Arial" w:hAnsi="Arial"/>
          <w:lang w:val="de-DE"/>
        </w:rPr>
        <w:t>t=102000x10x60=6,1.10</w:t>
      </w:r>
      <w:r>
        <w:rPr>
          <w:rFonts w:cs="Arial" w:ascii="Arial" w:hAnsi="Arial"/>
          <w:vertAlign w:val="superscript"/>
          <w:lang w:val="de-DE"/>
        </w:rPr>
        <w:t>7</w:t>
      </w:r>
      <w:r>
        <w:rPr>
          <w:rFonts w:cs="Arial" w:ascii="Arial" w:hAnsi="Arial"/>
          <w:lang w:val="de-DE"/>
        </w:rPr>
        <w:t>J=17kW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2. E</w:t>
      </w:r>
      <w:r>
        <w:rPr>
          <w:rFonts w:cs="Arial" w:ascii="Arial" w:hAnsi="Arial"/>
          <w:vertAlign w:val="subscript"/>
        </w:rPr>
        <w:t>Rf</w:t>
      </w:r>
      <w:r>
        <w:rPr>
          <w:rFonts w:cs="Arial" w:ascii="Arial" w:hAnsi="Arial"/>
        </w:rPr>
        <w:t>=C</w:t>
      </w:r>
      <w:r>
        <w:rPr>
          <w:rFonts w:cs="Arial" w:ascii="Arial" w:hAnsi="Arial"/>
          <w:vertAlign w:val="subscript"/>
        </w:rPr>
        <w:t>Rf</w:t>
      </w:r>
      <w:r>
        <w:rPr>
          <w:rFonts w:cs="Arial" w:ascii="Arial" w:hAnsi="Arial"/>
        </w:rPr>
        <w:t>.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T</w:t>
        <w:tab/>
        <w:t>=&gt;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3. Hypothèse non réaliste : élévation de température trop importante, destruction du matériel.</w:t>
      </w:r>
    </w:p>
    <w:p>
      <w:pPr>
        <w:pStyle w:val="Normal"/>
        <w:rPr/>
      </w:pPr>
      <w:r>
        <w:rPr>
          <w:rFonts w:cs="Arial" w:ascii="Arial" w:hAnsi="Arial"/>
        </w:rPr>
        <w:t>C.3.4. Ventilation forcée =&gt; dissipation de l’énergie dans l’air =&gt; élévation beaucoup moins importante de la température de la ré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ocument réponse 1</w:t>
      </w:r>
    </w:p>
    <w:p>
      <w:pPr>
        <w:pStyle w:val="Heading4"/>
        <w:rPr/>
      </w:pPr>
      <w:r>
        <w:rPr/>
        <w:t>A remettre avec la cop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4340</wp:posOffset>
                </wp:positionH>
                <wp:positionV relativeFrom="paragraph">
                  <wp:posOffset>97155</wp:posOffset>
                </wp:positionV>
                <wp:extent cx="7021195" cy="445135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4451400"/>
                          <a:chOff x="0" y="0"/>
                          <a:chExt cx="7021080" cy="4451400"/>
                        </a:xfrm>
                      </wpg:grpSpPr>
                      <wps:wsp>
                        <wps:cNvSpPr/>
                        <wps:spPr>
                          <a:xfrm flipV="1">
                            <a:off x="3366000" y="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8728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3691800"/>
                            <a:ext cx="72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6">
                                <a:moveTo>
                                  <a:pt x="114" y="0"/>
                                </a:moveTo>
                                <a:cubicBezTo>
                                  <a:pt x="57" y="66"/>
                                  <a:pt x="0" y="133"/>
                                  <a:pt x="0" y="171"/>
                                </a:cubicBezTo>
                                <a:cubicBezTo>
                                  <a:pt x="0" y="209"/>
                                  <a:pt x="114" y="181"/>
                                  <a:pt x="114" y="228"/>
                                </a:cubicBezTo>
                                <a:cubicBezTo>
                                  <a:pt x="114" y="275"/>
                                  <a:pt x="19" y="418"/>
                                  <a:pt x="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691800"/>
                            <a:ext cx="72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6">
                                <a:moveTo>
                                  <a:pt x="114" y="0"/>
                                </a:moveTo>
                                <a:cubicBezTo>
                                  <a:pt x="57" y="66"/>
                                  <a:pt x="0" y="133"/>
                                  <a:pt x="0" y="171"/>
                                </a:cubicBezTo>
                                <a:cubicBezTo>
                                  <a:pt x="0" y="209"/>
                                  <a:pt x="114" y="181"/>
                                  <a:pt x="114" y="228"/>
                                </a:cubicBezTo>
                                <a:cubicBezTo>
                                  <a:pt x="114" y="275"/>
                                  <a:pt x="19" y="418"/>
                                  <a:pt x="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87288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8365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383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6840" y="38365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7920" y="38365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8640" y="38365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9720" y="38365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0800" y="38365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383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1520" y="38365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2600" y="38365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3680" y="38365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4400" y="3836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38365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38721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42400" y="3763800"/>
                            <a:ext cx="72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6">
                                <a:moveTo>
                                  <a:pt x="114" y="0"/>
                                </a:moveTo>
                                <a:cubicBezTo>
                                  <a:pt x="57" y="66"/>
                                  <a:pt x="0" y="133"/>
                                  <a:pt x="0" y="171"/>
                                </a:cubicBezTo>
                                <a:cubicBezTo>
                                  <a:pt x="0" y="209"/>
                                  <a:pt x="114" y="181"/>
                                  <a:pt x="114" y="228"/>
                                </a:cubicBezTo>
                                <a:cubicBezTo>
                                  <a:pt x="114" y="275"/>
                                  <a:pt x="19" y="418"/>
                                  <a:pt x="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3680" y="3763800"/>
                            <a:ext cx="72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6">
                                <a:moveTo>
                                  <a:pt x="114" y="0"/>
                                </a:moveTo>
                                <a:cubicBezTo>
                                  <a:pt x="57" y="66"/>
                                  <a:pt x="0" y="133"/>
                                  <a:pt x="0" y="171"/>
                                </a:cubicBezTo>
                                <a:cubicBezTo>
                                  <a:pt x="0" y="209"/>
                                  <a:pt x="114" y="181"/>
                                  <a:pt x="114" y="228"/>
                                </a:cubicBezTo>
                                <a:cubicBezTo>
                                  <a:pt x="114" y="275"/>
                                  <a:pt x="19" y="418"/>
                                  <a:pt x="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7216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383544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3835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3360" y="38361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2280" y="38361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1200" y="38361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0480" y="38361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10840" y="383544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3835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8320" y="38361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7240" y="38361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38361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87240" y="3835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383544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2520" y="369000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2520" y="3690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1800" y="3510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0720" y="332820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1807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314712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296604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29280" y="296748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27871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8200" y="260460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7480" y="242388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1807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040" y="224280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06172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3240" y="20631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2520" y="18828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1800" y="170064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1807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1080" y="151956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1338480"/>
                            <a:ext cx="7380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0000" y="13392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9280" y="1158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1120" y="3547080"/>
                            <a:ext cx="7599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 (tr.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360" y="181080"/>
                            <a:ext cx="7599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(N.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3944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3944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760" y="3944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94452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394452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394452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28587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9537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0490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5200" y="1374840"/>
                            <a:ext cx="0" cy="24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37556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206316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206316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480" y="41979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5200" y="3872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5520" y="41979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01520" y="3909240"/>
                            <a:ext cx="144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96320"/>
                            <a:ext cx="977400" cy="307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9440" y="15195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01640" y="141084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4197960"/>
                            <a:ext cx="506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3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9760" y="3909240"/>
                            <a:ext cx="72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1013400" cy="31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4197960"/>
                            <a:ext cx="506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3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1000" y="3872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840" y="108000"/>
                            <a:ext cx="1483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actéristiques à V/f = cons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1773720"/>
                            <a:ext cx="868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39000" y="195444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080" y="2497320"/>
                            <a:ext cx="868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sc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2859480"/>
                            <a:ext cx="6152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080" y="941040"/>
                            <a:ext cx="398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77200" y="112212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0640" y="1339200"/>
                            <a:ext cx="398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760" y="1520280"/>
                            <a:ext cx="542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2243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02360" y="2099160"/>
                            <a:ext cx="289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7.65pt;width:552.85pt;height:350.5pt" coordorigin="-684,153" coordsize="11057,7010">
                <v:line id="shape_0" from="4617,153" to="4617,6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6252" to="5699,6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4,456" path="m114,0c57,66,0,133,0,171c0,209,114,181,114,228c114,275,19,418,0,456e" stroked="t" o:allowincell="f" style="position:absolute;left:5643;top:5967;width:113;height: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456" path="m114,0c57,66,0,133,0,171c0,209,114,181,114,228c114,275,19,418,0,456e" stroked="t" o:allowincell="f" style="position:absolute;left:5814;top:5967;width:113;height: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28,6252" to="9917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6195" to="6270,6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55,6195" to="6555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55;top:6195;width:284;height:113">
                  <v:line id="shape_0" from="6555,6195" to="6555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6195" to="6840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40;top:6195;width:284;height:113">
                  <v:line id="shape_0" from="6840,6195" to="6840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5,6195" to="7125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25;top:6195;width:285;height:113">
                  <v:line id="shape_0" from="7125,6195" to="7125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6195" to="7410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10;top:6195;width:284;height:113">
                  <v:line id="shape_0" from="7410,6195" to="7410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6195" to="7695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95,6195" to="7695,6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0,6195" to="7980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80;top:6195;width:284;height:113">
                  <v:line id="shape_0" from="7980,6195" to="7980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5,6195" to="8265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65;top:6195;width:285;height:113">
                  <v:line id="shape_0" from="8265,6195" to="8265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6195" to="8550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0;top:6195;width:284;height:113">
                  <v:line id="shape_0" from="8550,6195" to="8550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4,6195" to="8834,6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834,6195" to="8834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0,6195" to="9120,6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2,6251" to="4614,6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4,456" path="m114,0c57,66,0,133,0,171c0,209,114,181,114,228c114,275,19,418,0,456e" stroked="t" o:allowincell="f" style="position:absolute;left:3477;top:6080;width:113;height:455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14,456" path="m114,0c57,66,0,133,0,171c0,209,114,181,114,228c114,275,19,418,0,456e" stroked="t" o:allowincell="f" style="position:absolute;left:3306;top:6080;width:113;height:455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-684,6251" to="3305,62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6193" to="2963,63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78,6193" to="2678,6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92;top:6194;width:284;height:113">
                  <v:line id="shape_0" from="2676,6194" to="2676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2,6194" to="2392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07;top:6194;width:285;height:113">
                  <v:line id="shape_0" from="2392,6194" to="2392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6194" to="2107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22;top:6194;width:284;height:113">
                  <v:line id="shape_0" from="2107,6194" to="2107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6194" to="1822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37;top:6194;width:284;height:113">
                  <v:line id="shape_0" from="1822,6194" to="1822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7,6194" to="1537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38,6193" to="1538,63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53,6193" to="1253,6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7;top:6194;width:285;height:113">
                  <v:line id="shape_0" from="1252,6194" to="1252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7,6194" to="967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;top:6194;width:284;height:113">
                  <v:line id="shape_0" from="967,6194" to="967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6194" to="681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7;top:6194;width:284;height:113">
                  <v:line id="shape_0" from="681,6194" to="681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,6194" to="397,6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8,6193" to="398,6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,6193" to="113,63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4;top:5964;width:114;height:285">
                  <v:line id="shape_0" from="4565,6249" to="4678,6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5964" to="4677,5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64,5965" to="4677,5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3,5681" to="4676,5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62;top:5394;width:114;height:284">
                  <v:line id="shape_0" from="4563,5679" to="4676,56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1,5394" to="4674,5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0;top:5109;width:114;height:285">
                  <v:line id="shape_0" from="4562,5394" to="4675,5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5109" to="4673,5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9;top:4824;width:115;height:285">
                  <v:line id="shape_0" from="4561,5109" to="4674,5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9,4824" to="4672,4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59,4826" to="4672,48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58,4542" to="4671,4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58;top:4255;width:114;height:285">
                  <v:line id="shape_0" from="4559,4540" to="4672,4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7,4255" to="4670,4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6;top:3970;width:114;height:285">
                  <v:line id="shape_0" from="4558,4255" to="4671,4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3970" to="4669,3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4;top:3684;width:115;height:285">
                  <v:line id="shape_0" from="4556,3970" to="4669,3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3685" to="4667,3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3;top:3400;width:114;height:285">
                  <v:line id="shape_0" from="4555,3685" to="4668,3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2,3400" to="4665,3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65,3402" to="4678,34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64,3118" to="4677,3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63;top:2831;width:115;height:285">
                  <v:line id="shape_0" from="4565,3116" to="4678,31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3,2831" to="4676,2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2;top:2546;width:115;height:285">
                  <v:line id="shape_0" from="4564,2831" to="4677,2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2,2546" to="4675,25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0;top:2261;width:114;height:285">
                  <v:line id="shape_0" from="4562,2546" to="4675,25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2261" to="4673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60,2262" to="4673,2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9,1978" to="4672,19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76;top:5739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 (tr.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44;top:438;width:119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(N.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5;top:63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10;top:63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92;top:636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86;top:636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4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4;top:636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3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9;top:636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3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30;top:465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30;top:323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30;top:1805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725,2318" to="6725,62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7,2319" to="6725,23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3,3402" to="4616,340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3,3402" to="1083,62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1;top:676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725,6252" to="6725,6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3;top:676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80,6309" to="8207,67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1,1407" to="7979,6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6;top:254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73,2375" to="4957,26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0;top:6764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3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69,6309" to="1082,67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,1236" to="1994,6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3;top:6764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33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94,6252" to="1994,6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5;top:323;width:233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actéristiques à V/f = const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5;top:2946;width:136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t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09,3231" to="8263,4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3;top:4086;width:136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sc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4656" to="2848,56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94;top:1635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920" to="7693,2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4;top:2262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9,2547" to="1993,3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7;top:368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74,3459" to="5129,3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ocument réponse 2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 remettre avec la copi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</wp:posOffset>
                </wp:positionH>
                <wp:positionV relativeFrom="paragraph">
                  <wp:posOffset>24765</wp:posOffset>
                </wp:positionV>
                <wp:extent cx="4558030" cy="3150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3150720"/>
                          <a:chOff x="0" y="0"/>
                          <a:chExt cx="4557960" cy="3150720"/>
                        </a:xfrm>
                      </wpg:grpSpPr>
                      <wps:wsp>
                        <wps:cNvSpPr/>
                        <wps:spPr>
                          <a:xfrm flipV="1">
                            <a:off x="468720" y="24624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861280"/>
                            <a:ext cx="39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318400"/>
                            <a:ext cx="398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417">
                                <a:moveTo>
                                  <a:pt x="0" y="199"/>
                                </a:moveTo>
                                <a:cubicBezTo>
                                  <a:pt x="19" y="99"/>
                                  <a:pt x="38" y="0"/>
                                  <a:pt x="114" y="28"/>
                                </a:cubicBezTo>
                                <a:cubicBezTo>
                                  <a:pt x="190" y="56"/>
                                  <a:pt x="380" y="323"/>
                                  <a:pt x="456" y="370"/>
                                </a:cubicBezTo>
                                <a:cubicBezTo>
                                  <a:pt x="532" y="417"/>
                                  <a:pt x="542" y="341"/>
                                  <a:pt x="570" y="313"/>
                                </a:cubicBezTo>
                                <a:cubicBezTo>
                                  <a:pt x="598" y="285"/>
                                  <a:pt x="608" y="237"/>
                                  <a:pt x="627" y="1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198520"/>
                            <a:ext cx="398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417">
                                <a:moveTo>
                                  <a:pt x="0" y="199"/>
                                </a:moveTo>
                                <a:cubicBezTo>
                                  <a:pt x="19" y="99"/>
                                  <a:pt x="38" y="0"/>
                                  <a:pt x="114" y="28"/>
                                </a:cubicBezTo>
                                <a:cubicBezTo>
                                  <a:pt x="190" y="56"/>
                                  <a:pt x="380" y="323"/>
                                  <a:pt x="456" y="370"/>
                                </a:cubicBezTo>
                                <a:cubicBezTo>
                                  <a:pt x="532" y="417"/>
                                  <a:pt x="542" y="341"/>
                                  <a:pt x="570" y="313"/>
                                </a:cubicBezTo>
                                <a:cubicBezTo>
                                  <a:pt x="598" y="285"/>
                                  <a:pt x="608" y="237"/>
                                  <a:pt x="627" y="1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97200"/>
                            <a:ext cx="0" cy="222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2796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4520" y="29336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942640"/>
                            <a:ext cx="3999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280" y="1593720"/>
                            <a:ext cx="9540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52416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546120"/>
                            <a:ext cx="9540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52380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280" y="1069920"/>
                            <a:ext cx="9540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52380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6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 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2640"/>
                            <a:ext cx="396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396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90600"/>
                            <a:ext cx="396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13680"/>
                            <a:ext cx="396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4880" y="805320"/>
                            <a:ext cx="0" cy="203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813960"/>
                            <a:ext cx="229536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85800"/>
                            <a:ext cx="396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43120"/>
                            <a:ext cx="396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2861280"/>
                            <a:ext cx="39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4520" y="29336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2833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9240" y="2824560"/>
                            <a:ext cx="9050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90468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200" y="2833920"/>
                            <a:ext cx="9050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90504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3360" y="2933640"/>
                            <a:ext cx="138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2933640"/>
                            <a:ext cx="138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933640"/>
                            <a:ext cx="138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14680"/>
                            <a:ext cx="23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1.95pt;width:358.85pt;height:248.1pt" coordorigin="858,39" coordsize="7177,4962">
                <v:line id="shape_0" from="1596,3917" to="1596,4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6,4545" to="7751,4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27,417" path="m0,199c19,99,38,0,114,28c190,56,380,323,456,370c532,417,542,341,570,313c598,285,608,237,627,199e" stroked="t" o:allowincell="f" style="position:absolute;left:1311;top:3690;width:626;height:4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7,417" path="m0,199c19,99,38,0,114,28c190,56,380,323,456,370c532,417,542,341,570,313c598,285,608,237,627,199e" stroked="t" o:allowincell="f" style="position:absolute;left:1311;top:3501;width:626;height:4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96,192" to="1596,36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3,4443" to="5223,4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7;top:4659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6;top:4673;width:62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2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523;top:2549;width:149;height:824">
                  <v:line id="shape_0" from="1523,3374" to="1657,3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2549" to="1672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08;top:899;width:149;height:824">
                  <v:line id="shape_0" from="1508,1724" to="1642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3,899" to="1657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3;top:1724;width:149;height:824">
                  <v:line id="shape_0" from="1523,2549" to="1657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1724" to="1672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58;top:39;width:6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 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8;top:3114;width:6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8;top:2304;width:6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3;top:654;width:6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3;top:1478;width:62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28,1307" to="5228,451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13,1321" to="5227,28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3;top:1119;width:6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3;top:2784;width:6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96,4545" to="7751,4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7;top:4659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38,4502" to="3038,4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63;top:4487;width:1424;height:119">
                  <v:line id="shape_0" from="5888,4487" to="5888,4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4487" to="4463,4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8;top:4502;width:1425;height:119">
                  <v:line id="shape_0" from="4463,4502" to="4463,4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8,4502" to="3038,4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42;top:4659;width:21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12;top:4659;width:21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22;top:4659;width:21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98,1322" to="5242,132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Figure 7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755</wp:posOffset>
                </wp:positionH>
                <wp:positionV relativeFrom="paragraph">
                  <wp:posOffset>25400</wp:posOffset>
                </wp:positionV>
                <wp:extent cx="4805680" cy="26269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2626920"/>
                          <a:chOff x="0" y="0"/>
                          <a:chExt cx="4805640" cy="2626920"/>
                        </a:xfrm>
                      </wpg:grpSpPr>
                      <wps:wsp>
                        <wps:cNvSpPr/>
                        <wps:spPr>
                          <a:xfrm>
                            <a:off x="650880" y="2281680"/>
                            <a:ext cx="39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2200" y="239076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880" y="99720"/>
                            <a:ext cx="1714680" cy="224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8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124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11500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0560" y="22147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22244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76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2342520"/>
                            <a:ext cx="119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239076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24098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240" y="240048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7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085760"/>
                            <a:ext cx="358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880" y="1176480"/>
                            <a:ext cx="1714680" cy="110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0" cy="110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105200"/>
                              <a:ext cx="1219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5200" y="1176480"/>
                            <a:ext cx="1714680" cy="110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0" cy="110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105200"/>
                              <a:ext cx="1219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5840" y="1176480"/>
                            <a:ext cx="0" cy="110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2pt;width:378.4pt;height:206.85pt" coordorigin="513,40" coordsize="7568,4137">
                <v:line id="shape_0" from="1538,3633" to="7762,3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82;top:380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538;top:197;width:2699;height:3540">
                  <v:line id="shape_0" from="1538,197" to="1538,36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3,3543" to="2333,3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3528" to="4238,3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8,3528" to="5018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3,3543" to="6923,3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1893" to="1627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2;top:3729;width:18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7;top:380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42;top:383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97;top:382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3;top:40;width:89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f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8;top:1750;width:56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538;top:1893;width:2699;height:1739">
                  <v:line id="shape_0" from="1538,1893" to="2332,1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8,1893" to="2348,3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8,3633" to="4237,3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38;top:1893;width:2699;height:1739">
                  <v:line id="shape_0" from="4238,1893" to="5032,1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8,1893" to="5048,3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8,3633" to="6937,3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223,1893" to="4223,36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Figure 8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rrigé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8NC-EQPEM                                                                                                          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58:00Z</dcterms:created>
  <dc:creator>parkercharlie</dc:creator>
  <dc:description/>
  <cp:keywords/>
  <dc:language>en-US</dc:language>
  <cp:lastModifiedBy>paule  goux</cp:lastModifiedBy>
  <cp:lastPrinted>2008-06-30T15:00:00Z</cp:lastPrinted>
  <dcterms:modified xsi:type="dcterms:W3CDTF">2008-06-30T13:05:00Z</dcterms:modified>
  <cp:revision>9</cp:revision>
  <dc:subject/>
  <dc:title>6ème PONT</dc:title>
</cp:coreProperties>
</file>