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jpeg" ContentType="image/jpeg"/>
  <Override PartName="/word/media/image10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DOSSIER TECHNIQUE</w:t>
      </w:r>
    </w:p>
    <w:p>
      <w:pPr>
        <w:pStyle w:val="Heading1"/>
        <w:numPr>
          <w:ilvl w:val="0"/>
          <w:numId w:val="2"/>
        </w:numPr>
        <w:rPr/>
      </w:pPr>
      <w:r>
        <w:rPr/>
        <w:t>Présentation générale du système d’empilage de palettes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e système d’empilage de palettes de la société ERM « Multitec » est un mécanisme didactique qui permet de simuler un système d’empilage ou de dépilage de palettes au format un demi Europe en tête ou en fin de chaîne de production.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</wp:posOffset>
                </wp:positionV>
                <wp:extent cx="685800" cy="914400"/>
                <wp:effectExtent l="0" t="3175" r="381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6pt" to="278.95pt,84.5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élévateur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12945</wp:posOffset>
                </wp:positionH>
                <wp:positionV relativeFrom="paragraph">
                  <wp:posOffset>2182495</wp:posOffset>
                </wp:positionV>
                <wp:extent cx="228600" cy="571500"/>
                <wp:effectExtent l="7620" t="635" r="444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5pt,171.85pt" to="373.3pt,216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440805" cy="27444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3" t="-8" r="-4" b="5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groupe hydraulique</w:t>
      </w:r>
    </w:p>
    <w:p>
      <w:pPr>
        <w:pStyle w:val="Heading1"/>
        <w:numPr>
          <w:ilvl w:val="0"/>
          <w:numId w:val="2"/>
        </w:numPr>
        <w:spacing w:before="0" w:after="120"/>
        <w:ind w:left="357" w:hanging="357"/>
        <w:rPr/>
      </w:pPr>
      <w:r>
        <w:rPr/>
        <w:t>Architecture du systèm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système « Multitec » comporte :</w:t>
      </w:r>
    </w:p>
    <w:p>
      <w:pPr>
        <w:pStyle w:val="Normal"/>
        <w:numPr>
          <w:ilvl w:val="0"/>
          <w:numId w:val="4"/>
        </w:numPr>
        <w:spacing w:before="60" w:after="0"/>
        <w:ind w:left="1060" w:hanging="357"/>
        <w:jc w:val="both"/>
        <w:rPr>
          <w:sz w:val="22"/>
          <w:szCs w:val="22"/>
        </w:rPr>
      </w:pPr>
      <w:r>
        <w:rPr>
          <w:sz w:val="22"/>
          <w:szCs w:val="22"/>
        </w:rPr>
        <w:t>Une zone de stockage vertical des palettes. Les palettes sont empilées dans cette zone au moyen d’un système de levage motorisé par un vérin hydraulique.</w:t>
      </w:r>
    </w:p>
    <w:p>
      <w:pPr>
        <w:pStyle w:val="Normal"/>
        <w:numPr>
          <w:ilvl w:val="0"/>
          <w:numId w:val="4"/>
        </w:numPr>
        <w:spacing w:before="60" w:after="0"/>
        <w:ind w:left="1060" w:hanging="357"/>
        <w:jc w:val="both"/>
        <w:rPr>
          <w:sz w:val="22"/>
          <w:szCs w:val="22"/>
        </w:rPr>
      </w:pPr>
      <w:r>
        <w:rPr>
          <w:sz w:val="22"/>
          <w:szCs w:val="22"/>
        </w:rPr>
        <w:t>Une zone de convoyage des palettes. Un moteur électrique permet d’entraîner les rouleaux du convoyeur pour évacuer (ou ramener) les palettes.</w:t>
      </w:r>
    </w:p>
    <w:p>
      <w:pPr>
        <w:pStyle w:val="Normal"/>
        <w:numPr>
          <w:ilvl w:val="0"/>
          <w:numId w:val="4"/>
        </w:numPr>
        <w:spacing w:before="60" w:after="0"/>
        <w:ind w:left="1060" w:hanging="357"/>
        <w:jc w:val="both"/>
        <w:rPr>
          <w:sz w:val="22"/>
          <w:szCs w:val="22"/>
        </w:rPr>
      </w:pPr>
      <w:r>
        <w:rPr>
          <w:sz w:val="22"/>
          <w:szCs w:val="22"/>
        </w:rPr>
        <w:t>Un coffret contenant la partie commande du système.</w:t>
      </w:r>
    </w:p>
    <w:p>
      <w:pPr>
        <w:pStyle w:val="Normal"/>
        <w:numPr>
          <w:ilvl w:val="0"/>
          <w:numId w:val="4"/>
        </w:numPr>
        <w:spacing w:before="60" w:after="0"/>
        <w:ind w:left="1060" w:hanging="357"/>
        <w:jc w:val="both"/>
        <w:rPr/>
      </w:pPr>
      <w:r>
        <w:rPr>
          <w:sz w:val="22"/>
          <w:szCs w:val="22"/>
        </w:rPr>
        <w:t>Un coffret contenant les pré actionneurs pneumatiques.</w:t>
      </w:r>
    </w:p>
    <w:p>
      <w:pPr>
        <w:pStyle w:val="Normal"/>
        <w:numPr>
          <w:ilvl w:val="0"/>
          <w:numId w:val="4"/>
        </w:numPr>
        <w:spacing w:before="60" w:after="0"/>
        <w:ind w:left="1060" w:hanging="357"/>
        <w:jc w:val="both"/>
        <w:rPr>
          <w:sz w:val="22"/>
          <w:szCs w:val="22"/>
        </w:rPr>
      </w:pPr>
      <w:r>
        <w:rPr>
          <w:sz w:val="22"/>
          <w:szCs w:val="22"/>
        </w:rPr>
        <w:t>Un coffret de puissance contenant l’ensemble des constituants de distribution et de protections électriques.</w:t>
      </w:r>
    </w:p>
    <w:p>
      <w:pPr>
        <w:pStyle w:val="Normal"/>
        <w:numPr>
          <w:ilvl w:val="0"/>
          <w:numId w:val="4"/>
        </w:numPr>
        <w:spacing w:before="60" w:after="0"/>
        <w:ind w:left="1060" w:hanging="357"/>
        <w:jc w:val="both"/>
        <w:rPr>
          <w:sz w:val="22"/>
          <w:szCs w:val="22"/>
        </w:rPr>
      </w:pPr>
      <w:r>
        <w:rPr>
          <w:sz w:val="22"/>
          <w:szCs w:val="22"/>
        </w:rPr>
        <w:t>Une console de test des actionneurs et des capteurs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sz w:val="22"/>
          <w:szCs w:val="22"/>
        </w:rPr>
        <w:t>La suite de notre étude se limite à l’étude de la partie opérative.</w:t>
      </w:r>
    </w:p>
    <w:p>
      <w:pPr>
        <w:pStyle w:val="Heading2"/>
        <w:ind w:left="720" w:hanging="0"/>
        <w:rPr/>
      </w:pPr>
      <w:r>
        <w:rPr/>
        <w:t>Sous ensemble de transfer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sous ensemble de transfert permet de transférer les palettes depuis l’entrée du système vers l’élévateur (ou inversement).</w:t>
      </w:r>
    </w:p>
    <w:p>
      <w:pPr>
        <w:pStyle w:val="Heading2"/>
        <w:ind w:left="720" w:hanging="0"/>
        <w:rPr/>
      </w:pPr>
      <w:r>
        <w:rPr/>
        <w:t>Sous en semble de sais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préhension des palettes est assurée par un ensemble de 4 taquets articulés associés a des vérins pneumatiques et à des biellett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 sous- ensemble comporte :</w:t>
      </w:r>
    </w:p>
    <w:p>
      <w:pPr>
        <w:pStyle w:val="Normal"/>
        <w:numPr>
          <w:ilvl w:val="0"/>
          <w:numId w:val="4"/>
        </w:numPr>
        <w:spacing w:before="60" w:after="0"/>
        <w:ind w:left="1060" w:hanging="357"/>
        <w:jc w:val="both"/>
        <w:rPr>
          <w:sz w:val="22"/>
          <w:szCs w:val="22"/>
        </w:rPr>
      </w:pPr>
      <w:r>
        <w:rPr>
          <w:sz w:val="22"/>
          <w:szCs w:val="22"/>
        </w:rPr>
        <w:t>Un ensemble symétrique de 2 fois 2 taquets articulés ;</w:t>
      </w:r>
    </w:p>
    <w:p>
      <w:pPr>
        <w:pStyle w:val="Normal"/>
        <w:numPr>
          <w:ilvl w:val="0"/>
          <w:numId w:val="4"/>
        </w:numPr>
        <w:spacing w:before="60" w:after="0"/>
        <w:ind w:left="1060" w:hanging="357"/>
        <w:jc w:val="both"/>
        <w:rPr>
          <w:sz w:val="22"/>
          <w:szCs w:val="22"/>
        </w:rPr>
      </w:pPr>
      <w:r>
        <w:rPr>
          <w:sz w:val="22"/>
          <w:szCs w:val="22"/>
        </w:rPr>
        <w:t>Deux vérins pneumatiques double effet permettant de manœuvrer les taquets ;</w:t>
      </w:r>
    </w:p>
    <w:p>
      <w:pPr>
        <w:pStyle w:val="Normal"/>
        <w:numPr>
          <w:ilvl w:val="0"/>
          <w:numId w:val="4"/>
        </w:numPr>
        <w:spacing w:before="60" w:after="0"/>
        <w:ind w:left="1060" w:hanging="357"/>
        <w:jc w:val="both"/>
        <w:rPr/>
      </w:pPr>
      <w:r>
        <w:rPr>
          <w:sz w:val="22"/>
          <w:szCs w:val="22"/>
        </w:rPr>
        <w:t xml:space="preserve">Quatre détecteurs </w:t>
      </w:r>
      <w:r>
        <w:rPr>
          <w:sz w:val="18"/>
          <w:szCs w:val="22"/>
        </w:rPr>
        <w:t>(interrupteur à lames souples ILS)</w:t>
      </w:r>
      <w:r>
        <w:rPr>
          <w:sz w:val="22"/>
          <w:szCs w:val="22"/>
        </w:rPr>
        <w:t xml:space="preserve"> magnétiques de fin de course montés sur les vérins.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drawing>
          <wp:inline distT="0" distB="0" distL="0" distR="0">
            <wp:extent cx="3469640" cy="28022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72" t="5064" r="-7" b="3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64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745</wp:posOffset>
                </wp:positionH>
                <wp:positionV relativeFrom="paragraph">
                  <wp:posOffset>702310</wp:posOffset>
                </wp:positionV>
                <wp:extent cx="1494790" cy="466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Taquets en position « prise palette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55.3pt;mso-position-vertical-relative:text;margin-left:-9.3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Taquets en position « prise palette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drawing>
          <wp:inline distT="0" distB="0" distL="0" distR="0">
            <wp:extent cx="3488690" cy="20688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4" t="15351" r="853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69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1494790" cy="4660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Taquets en position « dépose palette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Taquets en position « dépose palette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0"/>
        <w:rPr/>
      </w:pPr>
      <w:r>
        <w:rPr/>
        <w:t>Sous ensemble d’élévation et de stockag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Le sous ensemble d’élévation et de stockage comporte :</w:t>
      </w:r>
    </w:p>
    <w:p>
      <w:pPr>
        <w:pStyle w:val="Normal"/>
        <w:numPr>
          <w:ilvl w:val="0"/>
          <w:numId w:val="4"/>
        </w:numPr>
        <w:spacing w:before="60" w:after="0"/>
        <w:ind w:left="1060" w:hanging="357"/>
        <w:jc w:val="both"/>
        <w:rPr>
          <w:sz w:val="22"/>
          <w:szCs w:val="22"/>
        </w:rPr>
      </w:pPr>
      <w:r>
        <w:rPr>
          <w:sz w:val="22"/>
          <w:szCs w:val="22"/>
        </w:rPr>
        <w:t>un magasin de stockage des palettes mobile guidé verticalement par des rails et des galets ;</w:t>
      </w:r>
    </w:p>
    <w:p>
      <w:pPr>
        <w:pStyle w:val="Normal"/>
        <w:numPr>
          <w:ilvl w:val="0"/>
          <w:numId w:val="4"/>
        </w:numPr>
        <w:spacing w:before="60" w:after="0"/>
        <w:ind w:left="1060" w:hanging="357"/>
        <w:jc w:val="both"/>
        <w:rPr/>
      </w:pPr>
      <w:r>
        <w:rPr>
          <w:sz w:val="22"/>
          <w:szCs w:val="22"/>
        </w:rPr>
        <w:t>Un système de motorisation réalisé avec un vérin hydraulique C associé à un groupe hydraulique ainsi que trois interrupteurs de position nommés SEH, SEB et SEM.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283075" cy="273177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44" t="-11" r="1244" b="3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075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/>
      </w:pPr>
      <w:r>
        <w:rPr/>
        <w:t>Présentation fonctionn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système présenté peut remplir deux fonctions distinctes, suivant son emplacement dans la chaîne de fabrication.</w:t>
      </w:r>
    </w:p>
    <w:p>
      <w:pPr>
        <w:pStyle w:val="Heading2"/>
        <w:ind w:left="720" w:hanging="0"/>
        <w:rPr/>
      </w:pPr>
      <w:r>
        <w:rPr/>
        <w:t>En début de chaîn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Un opérateur, à l’aide d’un chariot élévateur, remplit le magasin palettes de palettes vides. « Multitec » dépile les palettes du magasin afin de les convoyer les unes après les autre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106545" cy="14363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720" w:hanging="0"/>
        <w:rPr/>
      </w:pPr>
      <w:r>
        <w:rPr/>
        <w:t>En fin de chaîne</w:t>
      </w:r>
    </w:p>
    <w:p>
      <w:pPr>
        <w:pStyle w:val="Corpsdetexte2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« Multitec » empile les palettes arrivant les unes après les autres du convoyeur à rouleaux dans le magasin palettes. Une fois que la pile a atteint son maximum de palettes, un opérateur, à l’aide d’un chariot élévateur, enlève la pile de palette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7530" cy="14414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/>
      </w:pPr>
      <w:r>
        <w:rPr/>
        <w:t>Cycle de fonctionne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cycle d’empilage des palettes peut être représenté sous forme d’un GRAFCET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/>
        <w:drawing>
          <wp:inline distT="0" distB="0" distL="0" distR="0">
            <wp:extent cx="3376295" cy="37103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2745" r="-7" b="2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Le temps de réalisation de chaque étape est décrit dans le tableau suivant :</w:t>
      </w:r>
    </w:p>
    <w:tbl>
      <w:tblPr>
        <w:tblW w:w="42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659"/>
        <w:gridCol w:w="612"/>
        <w:gridCol w:w="146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tap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tio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mp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ré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mer taquet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t = 0,8 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r élévateu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déterminer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ner la palet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déterminer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endre élévateu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d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 à déterminer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vrir taquet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 = 0,8 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endre élévateu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d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 à déterminer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Avec </w:t>
      </w:r>
      <w:r>
        <w:rPr>
          <w:lang w:val="en-GB"/>
        </w:rPr>
        <w:t>Tm = Td1 + Td2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851" w:right="851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Heading1"/>
        <w:numPr>
          <w:ilvl w:val="0"/>
          <w:numId w:val="2"/>
        </w:numPr>
        <w:spacing w:before="0" w:after="120"/>
        <w:ind w:left="357" w:hanging="357"/>
        <w:rPr/>
      </w:pPr>
      <w:r>
        <w:rPr/>
        <w:t>Caractéristiques du systè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actéristiques du système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Cadence : 4 palettes par minut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Dimension des palettes : 800 × 600 mm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Capacité de stockage : 6 demi-palettes Europe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Dimension du systèm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Longueur : 1650 mm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uteur : 1600 mm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rgeur : 1100 mm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Masse de l’ensemble : 400 kg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Sources d’énergie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Énergie électrique : 380 V en triphasé (3P + T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Énergie pneumatique : 6 bars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Caractéristiques de la chaîne de transmission du sous-système de transfert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teur électrique 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Puissance : 0,25 kW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réquence de rotation : </w:t>
        <w:tab/>
        <w:t>1500 tr/min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éducteur 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Rapport de transmission : K = 0,034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ignon réducteur (132) 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Nombre de dents : 13 dents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Pas : 12,7 mm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ignon rouleaux (146) 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Nombre de dents : 13 dents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Pas : 12,7 mm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mensions des rouleaux 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Longueur : 933mm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Diamètre : 63 mm</w:t>
      </w:r>
      <w:r>
        <w:br w:type="page"/>
      </w:r>
    </w:p>
    <w:p>
      <w:pPr>
        <w:pStyle w:val="Heading1"/>
        <w:numPr>
          <w:ilvl w:val="0"/>
          <w:numId w:val="2"/>
        </w:numPr>
        <w:spacing w:before="0" w:after="120"/>
        <w:ind w:left="357" w:hanging="357"/>
        <w:rPr/>
      </w:pPr>
      <w:r>
        <w:rPr/>
        <w:t>Nomenclature du « Multitec » motorisation hydrauliqu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407"/>
        <w:gridCol w:w="4614"/>
        <w:gridCol w:w="1822"/>
        <w:gridCol w:w="1817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Écrou axe de galet H M2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ndelle W2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let élévateur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tretois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235 (E24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inc noir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xation avant de véri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235 (E24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02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xe de vérin hydrauliqu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235 (E24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01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xe inférieur vérin hydrauliqu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tiré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inc noir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érin hydrauliqu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  <w:t>SERT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Élément de transmission flexibl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merc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ignon rouleau double 13 dents pas 12,7 mm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merc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runissage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rter de protectio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xan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tine coffret pneu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ir plan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ffret pneu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tine support pneu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235 (E24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AL 703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tretoise platine pneu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235 (E24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inc noir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Équerre support chaîne PC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235 (E24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AL 70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rter droi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235 (E24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AL 70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tretoise platin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235 (E24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inc noir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pport platin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235 (E24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AL 703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rter de protectio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xan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t support capteur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235 (E24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inc noir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me de détectio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235 (E24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AL 501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gnon 13 dents pas 12,7 mm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merc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runissage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pport capteur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 AW201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nodisé gris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tretoise réglabl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235 (E24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inc noir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tretoise gale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235 (E24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inc noir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tretoise gale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235 (E24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inc noir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tretoise tiran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235 (E24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inc noir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tretoise gale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235 (E24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inc noir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igt de préhensio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Étiré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inc noir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igt de préhensio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Étiré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inc noir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rnière de liaiso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50 × 50 ×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AL 70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érin pneumatiqu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EST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xe maintien ressor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exa acier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runissage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xe de galet transversal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exa acier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runissage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xe de galet latéral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exa acier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runissage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ran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exa acier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inc noir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utée d'arrêt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235 (E24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inc noir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xe de chap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exa acier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inc noir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xe d'articulation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exa acier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inc noir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Équerre support chaîn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235 (E24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inc noir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tée avan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235 (E24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AL 101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tée arrièr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235 (E24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AL 70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rter de protectio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235 (E24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AL 70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uide latéral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235 (E24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AL 101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lanc droi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235 (E24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AL 70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lanc gauch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235 (E24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AL 70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Élévateur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b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AL 501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vers haut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00 × 80 ×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AL 70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tant droi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00 × 80 ×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AL 70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tant gauch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00 × 80 ×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AL 700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âssis inférieur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00 × 80 ×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AL 701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REP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b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ésignatio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t/ref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Traitement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r>
        <w:rPr/>
        <w:t>Plan d’ensemble du « Multitec », vue de droit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83350" cy="795909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703" t="-4" r="2937" b="3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795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spacing w:before="0" w:after="0"/>
        <w:ind w:left="357" w:hanging="357"/>
        <w:rPr>
          <w:b w:val="false"/>
          <w:b w:val="false"/>
          <w:bCs w:val="false"/>
        </w:rPr>
      </w:pPr>
      <w:r>
        <w:rPr/>
        <w:t>Plan d’ensemble du « Multitec », vue de f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5720080" cy="647890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647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before="0" w:after="0"/>
        <w:ind w:left="357" w:hanging="357"/>
        <w:rPr/>
      </w:pPr>
      <w:r>
        <w:rPr/>
        <w:t>Plan d’ensemble du « Multitec », vue de dessus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58765" cy="855218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251" t="2421" r="1447" b="2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855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/>
      </w:pPr>
      <w:r>
        <w:rPr/>
        <w:t>Plan d’implantation du moteur électrique du système de transfert</w:t>
      </w:r>
    </w:p>
    <w:p>
      <w:pPr>
        <w:pStyle w:val="Normal"/>
        <w:tabs>
          <w:tab w:val="clear" w:pos="708"/>
          <w:tab w:val="left" w:pos="7020" w:leader="none"/>
        </w:tabs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82515</wp:posOffset>
                </wp:positionH>
                <wp:positionV relativeFrom="paragraph">
                  <wp:posOffset>111125</wp:posOffset>
                </wp:positionV>
                <wp:extent cx="914400" cy="609600"/>
                <wp:effectExtent l="1398905" t="0" r="635" b="7550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84.45pt;margin-top:8.75pt;width:71.95pt;height:47.95pt;mso-wrap-style:none;v-text-anchor:middle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rFonts w:cs="Arial" w:ascii="Arial" w:hAnsi="Arial"/>
        </w:rPr>
        <w:t>14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5325</wp:posOffset>
                </wp:positionH>
                <wp:positionV relativeFrom="paragraph">
                  <wp:posOffset>1704340</wp:posOffset>
                </wp:positionV>
                <wp:extent cx="914400" cy="609600"/>
                <wp:effectExtent l="2331085" t="0" r="635" b="304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75pt;margin-top:134.2pt;width:71.95pt;height:47.95pt;mso-wrap-style:none;v-text-anchor:middle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835015" cy="476186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01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1555115</wp:posOffset>
                </wp:positionV>
                <wp:extent cx="914400" cy="9144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22.4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2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9"/>
      <w:footerReference w:type="default" r:id="rId20"/>
      <w:type w:val="nextPage"/>
      <w:pgSz w:w="11906" w:h="16838"/>
      <w:pgMar w:left="1417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DT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60"/>
      <w:ind w:firstLine="709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basedOn w:val="Policepardfaut"/>
    <w:qFormat/>
    <w:rPr>
      <w:b/>
      <w:bCs/>
      <w:sz w:val="28"/>
      <w:szCs w:val="28"/>
    </w:rPr>
  </w:style>
  <w:style w:type="character" w:styleId="EntteCar">
    <w:name w:val="En-tête Car"/>
    <w:basedOn w:val="Policepardfaut"/>
    <w:qFormat/>
    <w:rPr>
      <w:rFonts w:ascii="Times New Roman" w:hAnsi="Times New Roman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basedOn w:val="Policepardfaut"/>
    <w:qFormat/>
    <w:rPr>
      <w:rFonts w:ascii="Times New Roman" w:hAnsi="Times New Roman" w:cs="Times New Roman"/>
      <w:sz w:val="24"/>
      <w:szCs w:val="24"/>
    </w:rPr>
  </w:style>
  <w:style w:type="character" w:styleId="Corpsdetexte2Car">
    <w:name w:val="Corps de texte 2 Car"/>
    <w:basedOn w:val="Policepardfau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rFonts w:eastAsia="Arial Unicode M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2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0">
    <w:name w:val="titre0"/>
    <w:basedOn w:val="Heading3"/>
    <w:qFormat/>
    <w:pPr>
      <w:numPr>
        <w:ilvl w:val="0"/>
        <w:numId w:val="0"/>
      </w:numPr>
      <w:spacing w:before="0" w:after="60"/>
      <w:ind w:left="907" w:hanging="0"/>
      <w:jc w:val="both"/>
      <w:outlineLvl w:val="9"/>
    </w:pPr>
    <w:rPr>
      <w:b w:val="false"/>
      <w:bCs w:val="false"/>
      <w:i/>
      <w:iCs/>
      <w:sz w:val="24"/>
      <w:szCs w:val="24"/>
      <w:u w:val="wav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image" Target="media/image10.png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image" Target="media/image11.jpeg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58:00Z</dcterms:created>
  <dc:creator>tournis</dc:creator>
  <dc:description/>
  <dc:language>en-US</dc:language>
  <cp:lastModifiedBy>pyoung</cp:lastModifiedBy>
  <cp:lastPrinted>2003-12-18T16:23:00Z</cp:lastPrinted>
  <dcterms:modified xsi:type="dcterms:W3CDTF">2009-12-17T10:58:00Z</dcterms:modified>
  <cp:revision>2</cp:revision>
  <dc:subject/>
  <dc:title>Dossier technique</dc:title>
</cp:coreProperties>
</file>