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73725" cy="8580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08" t="7177" r="6637" b="9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6060</wp:posOffset>
            </wp:positionH>
            <wp:positionV relativeFrom="paragraph">
              <wp:posOffset>635</wp:posOffset>
            </wp:positionV>
            <wp:extent cx="6017260" cy="840994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36" t="8628" r="2668" b="8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0265" cy="8355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36" t="7999" r="4650" b="10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drawing>
          <wp:inline distT="0" distB="0" distL="0" distR="0">
            <wp:extent cx="5890895" cy="8558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868" t="8628" r="4650" b="6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-339725</wp:posOffset>
                </wp:positionV>
                <wp:extent cx="1600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-26.75pt;width:12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-225425</wp:posOffset>
                </wp:positionV>
                <wp:extent cx="11430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5pt;margin-top:-17.75pt;width:8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drawing>
          <wp:inline distT="0" distB="0" distL="0" distR="0">
            <wp:extent cx="5829300" cy="87083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677" t="5731" r="6656" b="7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drawing>
          <wp:inline distT="0" distB="0" distL="0" distR="0">
            <wp:extent cx="6147435" cy="762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802" t="5731" r="6656" b="20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drawing>
          <wp:inline distT="0" distB="0" distL="0" distR="0">
            <wp:extent cx="5930265" cy="7252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868" t="8628" r="6637" b="20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drawing>
          <wp:inline distT="0" distB="0" distL="0" distR="0">
            <wp:extent cx="5937885" cy="79165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76" t="8628" r="4187" b="9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roquis en perspectiv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6543675" cy="58369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  <w:r>
        <w:br w:type="page"/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roquis éclaté en perspe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819900" cy="5686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ise en plan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0</wp:posOffset>
                </wp:positionV>
                <wp:extent cx="1257300" cy="1340485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1pt" to="323.95pt,2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446895" cy="54330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1316355</wp:posOffset>
                </wp:positionV>
                <wp:extent cx="6946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 xml:space="preserve">Corrigé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 xml:space="preserve">Corrigé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71023" o:spid="shape_0" fillcolor="silver" stroked="f" o:allowincell="f" style="position:absolute;margin-left:6.4pt;margin-top:301pt;width:497.35pt;height:13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29.7pt;margin-top:177.7pt;width:497.35pt;height:13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0" w:leader="none"/>
      </w:tabs>
      <w:spacing w:before="360" w:after="0"/>
      <w:jc w:val="both"/>
      <w:outlineLvl w:val="4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Titre5Car">
    <w:name w:val="Titre 5 Car"/>
    <w:basedOn w:val="Policepardfaut"/>
    <w:qFormat/>
    <w:rPr>
      <w:b/>
      <w:bCs/>
      <w:i/>
      <w:iCs/>
      <w:sz w:val="26"/>
      <w:szCs w:val="26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0"/>
    </w:pPr>
    <w:rPr>
      <w:lang w:val="en-US" w:eastAsia="en-US"/>
    </w:rPr>
  </w:style>
  <w:style w:type="paragraph" w:styleId="Titre0">
    <w:name w:val="titre0"/>
    <w:basedOn w:val="Heading3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35:00Z</dcterms:created>
  <dc:creator>tournis</dc:creator>
  <dc:description/>
  <cp:keywords/>
  <dc:language>en-US</dc:language>
  <cp:lastModifiedBy>LEFORT</cp:lastModifiedBy>
  <cp:lastPrinted>2009-02-14T14:30:00Z</cp:lastPrinted>
  <dcterms:modified xsi:type="dcterms:W3CDTF">2009-02-14T13:30:00Z</dcterms:modified>
  <cp:revision>4</cp:revision>
  <dc:subject/>
  <dc:title>Dossier technique</dc:title>
</cp:coreProperties>
</file>