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Barème de notation   (total : 80 poin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76800</wp:posOffset>
                </wp:positionH>
                <wp:positionV relativeFrom="paragraph">
                  <wp:posOffset>2413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2.5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9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2.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 1</w:t>
        <w:tab/>
        <w:t>Fast</w:t>
        <w:tab/>
        <w:tab/>
        <w:t>5x 0.5</w:t>
        <w:tab/>
        <w:tab/>
        <w:tab/>
        <w:t>=</w:t>
        <w:tab/>
        <w:t>2.5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B 1.1</w:t>
        <w:tab/>
        <w:t>Résolution du CAN</w:t>
        <w:tab/>
        <w:tab/>
        <w:tab/>
        <w:t>=</w:t>
        <w:tab/>
        <w:t>2</w:t>
      </w:r>
    </w:p>
    <w:p>
      <w:pPr>
        <w:pStyle w:val="Normal"/>
        <w:rPr/>
      </w:pPr>
      <w:r>
        <w:rPr/>
        <w:tab/>
        <w:t>4 valeurs à calculer</w:t>
        <w:tab/>
        <w:tab/>
        <w:tab/>
        <w:t xml:space="preserve">= </w:t>
        <w:tab/>
        <w:t>2</w:t>
        <w:tab/>
      </w:r>
    </w:p>
    <w:p>
      <w:pPr>
        <w:pStyle w:val="Normal"/>
        <w:rPr/>
      </w:pPr>
      <w:r>
        <w:rPr/>
        <w:t>B1.2</w:t>
        <w:tab/>
        <w:t>Tableau + Tracé</w:t>
        <w:tab/>
        <w:tab/>
        <w:tab/>
        <w:t>=</w:t>
        <w:tab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24400</wp:posOffset>
                </wp:positionH>
                <wp:positionV relativeFrom="paragraph">
                  <wp:posOffset>157480</wp:posOffset>
                </wp:positionV>
                <wp:extent cx="1066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2 p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2.4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2 p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5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1.3</w:t>
        <w:tab/>
        <w:t>Valeurs max de tension</w:t>
        <w:tab/>
        <w:tab/>
        <w:t>=</w:t>
        <w:tab/>
        <w:t>2</w:t>
      </w:r>
    </w:p>
    <w:p>
      <w:pPr>
        <w:pStyle w:val="Normal"/>
        <w:rPr/>
      </w:pPr>
      <w:r>
        <w:rPr/>
        <w:t>B1.4</w:t>
        <w:tab/>
        <w:t>Compatibilité tension de commande</w:t>
        <w:tab/>
        <w:t>=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B2.1</w:t>
        <w:tab/>
        <w:t>nécessité vérifier la  distance parcourue</w:t>
        <w:tab/>
        <w:t>1</w:t>
      </w:r>
    </w:p>
    <w:p>
      <w:pPr>
        <w:pStyle w:val="Normal"/>
        <w:rPr/>
      </w:pPr>
      <w:r>
        <w:rPr/>
        <w:t>B2.2</w:t>
        <w:tab/>
        <w:t>causes erreurs positionnement</w:t>
        <w:tab/>
        <w:t>=</w:t>
        <w:tab/>
        <w:t>1</w:t>
      </w:r>
    </w:p>
    <w:p>
      <w:pPr>
        <w:pStyle w:val="Normal"/>
        <w:rPr/>
      </w:pPr>
      <w:r>
        <w:rPr/>
        <w:t>B2.3</w:t>
        <w:tab/>
        <w:t>Nombre d’impulsions</w:t>
        <w:tab/>
        <w:tab/>
        <w:tab/>
        <w:t>=</w:t>
        <w:tab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6800</wp:posOffset>
                </wp:positionH>
                <wp:positionV relativeFrom="paragraph">
                  <wp:posOffset>1270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7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,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3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9 pts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tentiomè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1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7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,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3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9 pts</w:t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tentio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B2.4</w:t>
        <w:tab/>
        <w:t>Valeur de Kd</w:t>
        <w:tab/>
        <w:tab/>
        <w:tab/>
        <w:tab/>
        <w:t>=</w:t>
        <w:tab/>
        <w:t>2</w:t>
      </w:r>
    </w:p>
    <w:p>
      <w:pPr>
        <w:pStyle w:val="Normal"/>
        <w:rPr/>
      </w:pPr>
      <w:r>
        <w:rPr/>
        <w:t>B2.5</w:t>
        <w:tab/>
        <w:t>Valeurs min max pour 1 défaut</w:t>
        <w:tab/>
        <w:t>=</w:t>
        <w:tab/>
        <w:t>1</w:t>
      </w:r>
    </w:p>
    <w:p>
      <w:pPr>
        <w:pStyle w:val="Normal"/>
        <w:rPr/>
      </w:pPr>
      <w:r>
        <w:rPr/>
        <w:t>B2.6</w:t>
        <w:tab/>
        <w:t xml:space="preserve">Valeurs de ND si usure roue  </w:t>
        <w:tab/>
        <w:t>=</w:t>
        <w:tab/>
        <w:t>2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rPr/>
      </w:pPr>
      <w:r>
        <w:rPr/>
        <w:t>C1.1</w:t>
        <w:tab/>
        <w:t>Relation Vtrac = f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R</w:t>
      </w:r>
      <w:r>
        <w:rPr/>
        <w:t xml:space="preserve">) et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R</w:t>
      </w:r>
      <w:r>
        <w:rPr/>
        <w:tab/>
        <w:tab/>
        <w:tab/>
        <w:t>=</w:t>
        <w:tab/>
        <w:t>2</w:t>
      </w:r>
    </w:p>
    <w:p>
      <w:pPr>
        <w:pStyle w:val="Normal"/>
        <w:rPr/>
      </w:pPr>
      <w:r>
        <w:rPr/>
        <w:t>C1.2</w:t>
        <w:tab/>
        <w:t>Calcul de Cr en sortie réducteur</w:t>
        <w:tab/>
        <w:tab/>
        <w:t>=</w:t>
        <w:tab/>
        <w:t>2</w:t>
      </w:r>
    </w:p>
    <w:p>
      <w:pPr>
        <w:pStyle w:val="Normal"/>
        <w:rPr/>
      </w:pPr>
      <w:r>
        <w:rPr/>
        <w:t>C1.3</w:t>
        <w:tab/>
        <w:t>Calcul couple nominal moteur</w:t>
        <w:tab/>
        <w:tab/>
        <w:t>=</w:t>
        <w:tab/>
        <w:t>2</w:t>
      </w:r>
    </w:p>
    <w:p>
      <w:pPr>
        <w:pStyle w:val="Normal"/>
        <w:rPr/>
      </w:pPr>
      <w:r>
        <w:rPr/>
        <w:t>C1.4</w:t>
        <w:tab/>
        <w:t>Calcul couple moteur nominal</w:t>
        <w:tab/>
        <w:tab/>
        <w:t xml:space="preserve">= </w:t>
        <w:tab/>
        <w:t>2</w:t>
      </w:r>
    </w:p>
    <w:p>
      <w:pPr>
        <w:pStyle w:val="Normal"/>
        <w:rPr/>
      </w:pPr>
      <w:r>
        <w:rPr/>
        <w:t>C1.5</w:t>
        <w:tab/>
        <w:t>vérif Cn &gt; Cm</w:t>
        <w:tab/>
        <w:tab/>
        <w:tab/>
        <w:tab/>
        <w:tab/>
        <w:t>=</w:t>
        <w:tab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107950</wp:posOffset>
                </wp:positionV>
                <wp:extent cx="838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7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,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3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9 pts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tentiomè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8.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7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,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3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9 pts</w:t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tentio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1.6</w:t>
        <w:tab/>
        <w:t xml:space="preserve">Calcul </w:t>
      </w:r>
      <w:r>
        <w:rPr>
          <w:rFonts w:eastAsia="Symbol" w:cs="Symbol" w:ascii="Symbol" w:hAnsi="Symbol"/>
        </w:rPr>
        <w:t>W</w:t>
      </w:r>
      <w:r>
        <w:rPr/>
        <w:t>m</w:t>
        <w:tab/>
        <w:tab/>
        <w:tab/>
        <w:tab/>
        <w:tab/>
        <w:t>=</w:t>
        <w:tab/>
        <w:t>2</w:t>
      </w:r>
    </w:p>
    <w:p>
      <w:pPr>
        <w:pStyle w:val="Normal"/>
        <w:rPr/>
      </w:pPr>
      <w:r>
        <w:rPr/>
        <w:t>C1.7</w:t>
        <w:tab/>
        <w:t>vérification vitesse</w:t>
        <w:tab/>
        <w:tab/>
        <w:tab/>
        <w:tab/>
        <w:t>=</w:t>
        <w:tab/>
        <w:t>1</w:t>
      </w:r>
    </w:p>
    <w:p>
      <w:pPr>
        <w:pStyle w:val="Normal"/>
        <w:rPr/>
      </w:pPr>
      <w:r>
        <w:rPr/>
        <w:t>C1.8</w:t>
        <w:tab/>
        <w:t>Validation du choix moteur</w:t>
        <w:tab/>
        <w:tab/>
        <w:tab/>
        <w:t>=</w:t>
        <w:tab/>
        <w:t>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pBdr>
          <w:top w:val="single" w:sz="4" w:space="1" w:color="000000"/>
        </w:pBdr>
        <w:rPr/>
      </w:pPr>
      <w:r>
        <w:rPr/>
        <w:t>C2.1</w:t>
        <w:tab/>
        <w:t>Composantes actions de contact</w:t>
        <w:tab/>
        <w:tab/>
        <w:t>=</w:t>
        <w:tab/>
        <w:t>3</w:t>
      </w:r>
    </w:p>
    <w:p>
      <w:pPr>
        <w:pStyle w:val="Normal"/>
        <w:rPr/>
      </w:pPr>
      <w:r>
        <w:rPr/>
        <w:t>C2.2</w:t>
        <w:tab/>
        <w:t>Equations</w:t>
        <w:tab/>
        <w:tab/>
        <w:tab/>
        <w:tab/>
        <w:tab/>
        <w:t>=</w:t>
        <w:tab/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3000</wp:posOffset>
                </wp:positionH>
                <wp:positionV relativeFrom="paragraph">
                  <wp:posOffset>36195</wp:posOffset>
                </wp:positionV>
                <wp:extent cx="9144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7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,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3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9 pts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tentiomè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8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7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,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3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9 pts</w:t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tentio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2.3</w:t>
        <w:tab/>
        <w:t>Valeur de tan</w:t>
      </w:r>
      <w:r>
        <w:rPr>
          <w:rFonts w:eastAsia="Symbol" w:cs="Symbol" w:ascii="Symbol" w:hAnsi="Symbol"/>
        </w:rPr>
        <w:t>j</w:t>
      </w:r>
      <w:r>
        <w:rPr/>
        <w:tab/>
        <w:tab/>
        <w:tab/>
        <w:tab/>
        <w:t>=</w:t>
        <w:tab/>
        <w:t>2</w:t>
      </w:r>
    </w:p>
    <w:p>
      <w:pPr>
        <w:pStyle w:val="Normal"/>
        <w:rPr/>
      </w:pPr>
      <w:r>
        <w:rPr/>
        <w:t>C2.4</w:t>
        <w:tab/>
        <w:t>Validation valeur de tan</w:t>
      </w:r>
      <w:r>
        <w:rPr>
          <w:rFonts w:eastAsia="Symbol" w:cs="Symbol" w:ascii="Symbol" w:hAnsi="Symbol"/>
        </w:rPr>
        <w:t>j</w:t>
      </w:r>
      <w:r>
        <w:rPr/>
        <w:tab/>
        <w:tab/>
        <w:tab/>
        <w:t>=</w:t>
        <w:tab/>
        <w:t>1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rPr/>
      </w:pPr>
      <w:r>
        <w:rPr/>
        <w:t>D1</w:t>
        <w:tab/>
        <w:t>Période de découpage et justif choix fréq</w:t>
        <w:tab/>
        <w:t>=</w:t>
        <w:tab/>
        <w:t>2</w:t>
      </w:r>
    </w:p>
    <w:p>
      <w:pPr>
        <w:pStyle w:val="Normal"/>
        <w:rPr/>
      </w:pPr>
      <w:r>
        <w:rPr/>
        <w:t>D2</w:t>
        <w:tab/>
        <w:t>Valeur moy tension et vitesse moteur</w:t>
        <w:tab/>
        <w:t>=</w:t>
        <w:tab/>
        <w:t>2,5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05400</wp:posOffset>
                </wp:positionH>
                <wp:positionV relativeFrom="paragraph">
                  <wp:posOffset>146685</wp:posOffset>
                </wp:positionV>
                <wp:extent cx="942975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7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,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3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9 pts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tentiomè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7pt;mso-wrap-distance-left:9.05pt;mso-wrap-distance-right:9.05pt;mso-wrap-distance-top:0pt;mso-wrap-distance-bottom:0pt;margin-top:11.5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7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,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3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9 pts</w:t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tentio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3</w:t>
        <w:tab/>
        <w:t>Transistors passants</w:t>
        <w:tab/>
        <w:tab/>
        <w:tab/>
        <w:tab/>
        <w:t xml:space="preserve">= </w:t>
        <w:tab/>
        <w:t>1</w:t>
      </w:r>
    </w:p>
    <w:p>
      <w:pPr>
        <w:pStyle w:val="Normal"/>
        <w:rPr/>
      </w:pPr>
      <w:r>
        <w:rPr/>
        <w:t>D4</w:t>
        <w:tab/>
        <w:t>Um et Im = f(t) chariot à l’arrêt</w:t>
        <w:tab/>
        <w:tab/>
        <w:t>=</w:t>
        <w:tab/>
        <w:t>2</w:t>
      </w:r>
    </w:p>
    <w:p>
      <w:pPr>
        <w:pStyle w:val="Normal"/>
        <w:rPr/>
      </w:pPr>
      <w:r>
        <w:rPr/>
        <w:t>D5</w:t>
        <w:tab/>
        <w:t>Calcul de Id moteur</w:t>
        <w:tab/>
        <w:tab/>
        <w:tab/>
        <w:tab/>
        <w:t>=</w:t>
        <w:tab/>
        <w:t>2</w:t>
      </w:r>
    </w:p>
    <w:p>
      <w:pPr>
        <w:pStyle w:val="Normal"/>
        <w:rPr/>
      </w:pPr>
      <w:r>
        <w:rPr/>
        <w:t>D6</w:t>
        <w:tab/>
        <w:t>Comparaison Imoteur / I variateur</w:t>
        <w:tab/>
        <w:tab/>
        <w:t>=</w:t>
        <w:tab/>
        <w:t>1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rPr/>
      </w:pPr>
      <w:r>
        <w:rPr/>
        <w:t>E1</w:t>
        <w:tab/>
        <w:t>Schéma cinématique   5x0.5</w:t>
        <w:tab/>
        <w:tab/>
        <w:tab/>
        <w:t>=</w:t>
        <w:tab/>
        <w:t>2.5</w:t>
      </w:r>
    </w:p>
    <w:p>
      <w:pPr>
        <w:pStyle w:val="Normal"/>
        <w:rPr/>
      </w:pPr>
      <w:r>
        <w:rPr/>
        <w:t>E2</w:t>
        <w:tab/>
        <w:t>Sens de déplacement</w:t>
        <w:tab/>
        <w:t>3x0.5</w:t>
        <w:tab/>
        <w:tab/>
        <w:tab/>
        <w:t>=</w:t>
        <w:tab/>
        <w:t>1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05400</wp:posOffset>
                </wp:positionH>
                <wp:positionV relativeFrom="paragraph">
                  <wp:posOffset>43815</wp:posOffset>
                </wp:positionV>
                <wp:extent cx="7620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7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,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3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9 pts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tentiomè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3.4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7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,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3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9 pts</w:t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tentio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3</w:t>
        <w:tab/>
        <w:t xml:space="preserve">Détermination graphique rayon braquage </w:t>
        <w:tab/>
        <w:t>=</w:t>
        <w:tab/>
        <w:t>2</w:t>
      </w:r>
    </w:p>
    <w:p>
      <w:pPr>
        <w:pStyle w:val="Normal"/>
        <w:rPr/>
      </w:pPr>
      <w:r>
        <w:rPr/>
        <w:t>E4       Conformité                                                     =         1</w:t>
      </w:r>
    </w:p>
    <w:p>
      <w:pPr>
        <w:pStyle w:val="Normal"/>
        <w:rPr/>
      </w:pPr>
      <w:r>
        <w:rPr/>
        <w:t xml:space="preserve">E5       Solution technologique                                  =         </w:t>
        <w:tab/>
        <w:t>1</w:t>
      </w:r>
    </w:p>
    <w:p>
      <w:pPr>
        <w:pStyle w:val="Normal"/>
        <w:pBdr>
          <w:top w:val="single" w:sz="4" w:space="1" w:color="000000"/>
        </w:pBdr>
        <w:rPr/>
      </w:pPr>
      <w:r>
        <w:rPr/>
        <w:t>F1.1</w:t>
        <w:tab/>
        <w:t>Tableau comparatif</w:t>
        <w:tab/>
        <w:tab/>
        <w:tab/>
        <w:tab/>
        <w:t>=</w:t>
        <w:tab/>
        <w:t>3</w:t>
      </w:r>
    </w:p>
    <w:p>
      <w:pPr>
        <w:pStyle w:val="Normal"/>
        <w:rPr/>
      </w:pPr>
      <w:r>
        <w:rPr/>
        <w:t>F1.2</w:t>
        <w:tab/>
        <w:t>Calcul résolution codeur</w:t>
        <w:tab/>
        <w:tab/>
        <w:tab/>
        <w:t>=</w:t>
        <w:tab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05400</wp:posOffset>
                </wp:positionH>
                <wp:positionV relativeFrom="paragraph">
                  <wp:posOffset>9525</wp:posOffset>
                </wp:positionV>
                <wp:extent cx="7620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7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,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3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9 pts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tentiomè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0.7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7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,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3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9 pts</w:t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tentio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1.3</w:t>
        <w:tab/>
        <w:t>Rôle signal Z + position origine</w:t>
        <w:tab/>
        <w:tab/>
        <w:t>=</w:t>
        <w:tab/>
        <w:t>2</w:t>
      </w:r>
    </w:p>
    <w:p>
      <w:pPr>
        <w:pStyle w:val="Normal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rPr/>
      </w:pPr>
      <w:r>
        <w:rPr/>
        <w:t>F2.1</w:t>
        <w:tab/>
        <w:t xml:space="preserve">Choix solution </w:t>
        <w:tab/>
        <w:t>Z1</w:t>
        <w:tab/>
        <w:tab/>
        <w:tab/>
        <w:t>=</w:t>
        <w:tab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78730</wp:posOffset>
                </wp:positionH>
                <wp:positionV relativeFrom="paragraph">
                  <wp:posOffset>169545</wp:posOffset>
                </wp:positionV>
                <wp:extent cx="813435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7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8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,5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0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13 p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/ 9 pts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tentiomè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7pt;mso-wrap-distance-left:9.05pt;mso-wrap-distance-right:9.05pt;mso-wrap-distance-top:0pt;mso-wrap-distance-bottom:0pt;margin-top:13.35pt;mso-position-vertical-relative:text;margin-left:3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7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8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,5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0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13 pt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/ 9 pts</w:t>
                      </w:r>
                    </w:p>
                    <w:p>
                      <w:pPr>
                        <w:pStyle w:val="Corpsdetexte3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tentio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F2.2</w:t>
        <w:tab/>
        <w:t xml:space="preserve">Choix solution </w:t>
        <w:tab/>
        <w:t>Z2</w:t>
        <w:tab/>
        <w:tab/>
        <w:tab/>
        <w:t>=</w:t>
        <w:tab/>
        <w:t>1</w:t>
      </w:r>
    </w:p>
    <w:p>
      <w:pPr>
        <w:pStyle w:val="Normal"/>
        <w:rPr/>
      </w:pPr>
      <w:r>
        <w:rPr/>
        <w:t>F2.3</w:t>
        <w:tab/>
        <w:t xml:space="preserve">Esquisse profil </w:t>
        <w:tab/>
        <w:t>Z3</w:t>
        <w:tab/>
        <w:tab/>
        <w:tab/>
        <w:t>=</w:t>
        <w:tab/>
        <w:t>2</w:t>
      </w:r>
    </w:p>
    <w:p>
      <w:pPr>
        <w:pStyle w:val="Normal"/>
        <w:rPr/>
      </w:pPr>
      <w:r>
        <w:rPr/>
        <w:t>F2.4</w:t>
        <w:tab/>
        <w:t>Perspective support codeur</w:t>
        <w:tab/>
        <w:tab/>
        <w:tab/>
        <w:t>=</w:t>
        <w:tab/>
        <w:t>3</w: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se A-1-1 (feuille réponse DR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74715</wp:posOffset>
                </wp:positionH>
                <wp:positionV relativeFrom="paragraph">
                  <wp:posOffset>-286385</wp:posOffset>
                </wp:positionV>
                <wp:extent cx="552450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3.25pt;mso-wrap-distance-left:9.05pt;mso-wrap-distance-right:9.05pt;mso-wrap-distance-top:0pt;mso-wrap-distance-bottom:0pt;margin-top:-22.55pt;mso-position-vertical-relative:text;margin-left:4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8835" w:leader="none"/>
        </w:tabs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4790</wp:posOffset>
                </wp:positionH>
                <wp:positionV relativeFrom="paragraph">
                  <wp:posOffset>115570</wp:posOffset>
                </wp:positionV>
                <wp:extent cx="7012305" cy="3177540"/>
                <wp:effectExtent l="8255" t="8255" r="8255" b="12306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2440" cy="3177720"/>
                          <a:chOff x="0" y="0"/>
                          <a:chExt cx="7012440" cy="3177720"/>
                        </a:xfrm>
                      </wpg:grpSpPr>
                      <wps:wsp>
                        <wps:cNvSpPr/>
                        <wps:spPr>
                          <a:xfrm flipV="1">
                            <a:off x="897840" y="207720"/>
                            <a:ext cx="5074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000" y="1969200"/>
                            <a:ext cx="2813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548800"/>
                            <a:ext cx="37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1186200"/>
                            <a:ext cx="3777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28440"/>
                            <a:ext cx="102888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 : Piloter automatiquement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"/>
                            <a:ext cx="8967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S 1 : Piloter le déplacement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929160"/>
                            <a:ext cx="8046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 : Piloter la roue avant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040" y="1828800"/>
                            <a:ext cx="10839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7160" y="1591920"/>
                            <a:ext cx="28119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1847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880" y="1022400"/>
                            <a:ext cx="248364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1 : Transformer l’énergie électrique en énergie mécanique de rotation (Cf. DT3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4640" y="1419840"/>
                            <a:ext cx="24886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2 : Adapter vitesse et couple de pilotage (puissance) (Cf. DT3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4640" y="1858680"/>
                            <a:ext cx="24886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3 : Transformer le mouvement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2278440"/>
                            <a:ext cx="84888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3 : Détecter une déviation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7080" y="213840"/>
                            <a:ext cx="1800" cy="233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435400"/>
                            <a:ext cx="24897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31 : Contrôler l’écart de vitesse (Cf. p. 4/10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254808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440" y="2983320"/>
                            <a:ext cx="2758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819520"/>
                            <a:ext cx="2489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32 : Détecter l’information angul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Cf. DT2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0"/>
                            <a:ext cx="80460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1 : Gérer la commande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4000" y="585360"/>
                            <a:ext cx="28360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880" y="103680"/>
                            <a:ext cx="248364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11 : Gérer la consigne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4640" y="411480"/>
                            <a:ext cx="24886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12 : Distribuer l’énergie élect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Cf. DT2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1280" y="431280"/>
                            <a:ext cx="1090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cheur FSA45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1280" y="1007280"/>
                            <a:ext cx="10908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1280" y="1424880"/>
                            <a:ext cx="1090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1280" y="2370600"/>
                            <a:ext cx="1090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ots de dét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codeur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1280" y="2816280"/>
                            <a:ext cx="10908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 7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 8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 8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 10,5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 10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 13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 9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tentiomètre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0480" y="209520"/>
                            <a:ext cx="7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040" y="49680"/>
                            <a:ext cx="10839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ateur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pt;margin-top:9.1pt;width:552.15pt;height:250.2pt" coordorigin="-354,182" coordsize="11043,5004">
                <v:line id="shape_0" from="1060,509" to="9050,5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50,3283" to="8980,3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6,4196" to="8966,4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2,2050" to="9070,20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2;top:227;width:161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 : Piloter automatiquement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354;top:195;width:1411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S 1 : Piloter le déplacement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12;top:1645;width:1266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 : Piloter la roue avant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66;top:3062;width:170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539,2689" to="8966,2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0,2048" to="4550,3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2;top:1792;width:3910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1 : Transformer l’énergie électrique en énergie mécanique de rotation (Cf. DT3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677;top:2418;width:391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2 : Adapter vitesse et couple de pilotage (puissance) (Cf. DT3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677;top:3109;width:391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3 : Transformer le mouvement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12;top:3770;width:1336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3 : Détecter une déviation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106,519" to="3108,41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5;top:4017;width:39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31 : Contrôler l’écart de vitesse (Cf. p. 4/10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613,4195" to="4613,4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3,4880" to="8966,48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5;top:4622;width:392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32 : Détecter l’information angul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Cf. DT2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212;top:182;width:1266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1 : Gérer la commande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550,1104" to="9015,1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2;top:345;width:391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11 : Gérer la consigne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677;top:830;width:391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12 : Distribuer l’énergie élect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Cf. DT2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71;top:861;width:171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cheur FSA45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71;top:1768;width:1717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71;top:2426;width:171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71;top:3915;width:171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ots de dét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codeur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971;top:4617;width:1717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 7 pt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 8 pt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 8 pt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 10,5 pt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 10 pt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 13 pt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 9 p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tentiomètre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560,512" to="4560,1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66;top:260;width:170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ateur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Réponses B-1.1</w:t>
      </w:r>
      <w:r>
        <w:rPr>
          <w:b w:val="false"/>
        </w:rPr>
        <w:t xml:space="preserve"> </w:t>
        <w:tab/>
        <w:t>Calcul de la résolution du CAN</w:t>
        <w:tab/>
        <w:tab/>
        <w:tab/>
        <w:t xml:space="preserve">CAN 10 bits </w:t>
        <w:tab/>
        <w:t>PE=10v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résolution = </w:t>
      </w:r>
      <w:r>
        <w:rPr>
          <w:b/>
          <w:color w:val="000000"/>
        </w:rPr>
        <w:t>PE / 2</w:t>
      </w:r>
      <w:r>
        <w:rPr>
          <w:b/>
          <w:color w:val="000000"/>
          <w:vertAlign w:val="superscript"/>
        </w:rPr>
        <w:t>n</w:t>
      </w:r>
      <w:r>
        <w:rPr>
          <w:color w:val="000000"/>
        </w:rPr>
        <w:tab/>
        <w:tab/>
      </w:r>
      <w:r>
        <w:rPr>
          <w:b/>
          <w:color w:val="000000"/>
        </w:rPr>
        <w:t>10 / 2</w:t>
      </w:r>
      <w:r>
        <w:rPr>
          <w:b/>
          <w:color w:val="000000"/>
          <w:vertAlign w:val="superscript"/>
        </w:rPr>
        <w:t xml:space="preserve">10 </w:t>
      </w:r>
      <w:r>
        <w:rPr>
          <w:b/>
          <w:color w:val="000000"/>
        </w:rPr>
        <w:t>= 10 /1024 = 9,766 mV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Calculs de NG et ND</w:t>
        <w:tab/>
        <w:t>ex : NG = Ug / résolution = 2,5 / 9,766 10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>= 256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Réponses B-1.1 </w:t>
      </w:r>
      <w:r>
        <w:rPr>
          <w:rFonts w:cs="Arial" w:ascii="Arial" w:hAnsi="Arial"/>
          <w:bCs/>
          <w:i/>
          <w:iCs/>
        </w:rPr>
        <w:t xml:space="preserve">Tableau à compléter :  </w:t>
      </w:r>
      <w:r>
        <w:rPr>
          <w:rFonts w:cs="Arial" w:ascii="Arial" w:hAnsi="Arial"/>
          <w:b/>
          <w:bCs/>
          <w:i/>
          <w:iCs/>
        </w:rPr>
        <w:t>(feuille réponse DR2)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81"/>
        <w:gridCol w:w="1430"/>
        <w:gridCol w:w="2070"/>
        <w:gridCol w:w="2070"/>
        <w:gridCol w:w="2070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cart (m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g (v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d (v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G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D-NG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79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3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03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.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17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Caractéristique de la valeur calculée en fonction de l’écart de trajectoire. </w:t>
      </w:r>
      <w:r>
        <w:rPr>
          <w:b/>
          <w:bCs/>
          <w:iCs/>
        </w:rPr>
        <w:t>(</w:t>
      </w:r>
      <w:r>
        <w:rPr>
          <w:b/>
          <w:bCs/>
          <w:i/>
          <w:iCs/>
        </w:rPr>
        <w:t>feuille réponse DR2)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6423025" cy="3141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0" t="2188" r="1151" b="7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60"/>
        <w:rPr>
          <w:b/>
          <w:b/>
          <w:color w:val="000000"/>
        </w:rPr>
      </w:pPr>
      <w:r>
        <w:rPr>
          <w:b/>
          <w:bCs/>
          <w:iCs/>
          <w:color w:val="000000"/>
        </w:rPr>
        <w:t>Réponses B-1.3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i/>
          <w:iCs/>
        </w:rPr>
        <w:t>Valeurs maximums suivant les écarts de trajectoire</w:t>
      </w:r>
      <w:r>
        <w:rPr>
          <w:color w:val="000000"/>
        </w:rPr>
        <w:t xml:space="preserve"> :                                 </w:t>
      </w:r>
      <w:r>
        <w:rPr>
          <w:b/>
          <w:color w:val="000000"/>
        </w:rPr>
        <w:t>DR2</w:t>
      </w:r>
    </w:p>
    <w:p>
      <w:pPr>
        <w:pStyle w:val="Normal"/>
        <w:rPr/>
      </w:pPr>
      <w:r>
        <w:rPr/>
        <w:t>ND-NG max = 179</w:t>
        <w:tab/>
        <w:tab/>
        <w:t>NV= 1.5 x 179 = 268.5</w:t>
        <w:tab/>
        <w:t>Ucv </w:t>
      </w:r>
      <w:r>
        <w:rPr>
          <w:b/>
        </w:rPr>
        <w:t>=R</w:t>
      </w:r>
      <w:r>
        <w:rPr>
          <w:b/>
          <w:vertAlign w:val="subscript"/>
        </w:rPr>
        <w:t>cna</w:t>
      </w:r>
      <w:r>
        <w:rPr>
          <w:b/>
        </w:rPr>
        <w:t>.NV = 20 x 268.5 / 2</w:t>
      </w:r>
      <w:r>
        <w:rPr>
          <w:b/>
          <w:vertAlign w:val="superscript"/>
        </w:rPr>
        <w:t xml:space="preserve">10    </w:t>
      </w:r>
      <w:r>
        <w:rPr>
          <w:b/>
        </w:rPr>
        <w:t>= 5,24V</w:t>
      </w:r>
    </w:p>
    <w:p>
      <w:pPr>
        <w:pStyle w:val="Normal"/>
        <w:rPr>
          <w:b/>
          <w:b/>
        </w:rPr>
      </w:pPr>
      <w:r>
        <w:rPr>
          <w:b/>
        </w:rPr>
        <w:t>Les valeurs maximums de la tension de commande seront -5,24V et +5,24V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</w:rPr>
      </w:pPr>
      <w:r>
        <w:rPr>
          <w:b/>
          <w:bCs/>
          <w:iCs/>
          <w:color w:val="000000"/>
        </w:rPr>
        <w:t>Réponses B-1.4</w:t>
      </w:r>
      <w:r>
        <w:rPr>
          <w:color w:val="000000"/>
        </w:rPr>
        <w:t xml:space="preserve"> </w:t>
      </w:r>
      <w:r>
        <w:rPr>
          <w:rFonts w:cs="Arial" w:ascii="Arial" w:hAnsi="Arial"/>
          <w:bCs/>
          <w:i/>
          <w:iCs/>
        </w:rPr>
        <w:t xml:space="preserve">Compatibilité avec la plage de commande du variateur et rôle du coefficient K2 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0</wp:posOffset>
                </wp:positionH>
                <wp:positionV relativeFrom="paragraph">
                  <wp:posOffset>36195</wp:posOffset>
                </wp:positionV>
                <wp:extent cx="6497320" cy="3937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s valeurs de tension sont compatibles (comprises dans la plage -10 +10v) et le coefficient K2 permet d’ajuster la sensibilité de la correction de trajectoire.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6pt;height:31pt;mso-wrap-distance-left:9.05pt;mso-wrap-distance-right:9.05pt;mso-wrap-distance-top:0pt;mso-wrap-distance-bottom:0pt;margin-top:2.85pt;mso-position-vertical-relative:text;margin-left:0.4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s valeurs de tension sont compatibles (comprises dans la plage -10 +10v) et le coefficient K2 permet d’ajuster la sensibilité de la correction de trajecto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éponses B2-1- à B2-6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Il est nécessaire de connaître précisément la position du chariot et le codeur seul est insuffisant</w:t>
      </w:r>
    </w:p>
    <w:p>
      <w:pPr>
        <w:pStyle w:val="Normal"/>
        <w:numPr>
          <w:ilvl w:val="0"/>
          <w:numId w:val="4"/>
        </w:numPr>
        <w:rPr/>
      </w:pPr>
      <w:r>
        <w:rPr/>
        <w:t>usure de la roue, perte d’adhérence, trajectoire peu précise dans les virages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nombre d’impulsions entre </w:t>
      </w:r>
      <w:r>
        <w:rPr>
          <w:b/>
          <w:bCs/>
          <w:i/>
          <w:iCs/>
          <w:color w:val="000000"/>
        </w:rPr>
        <w:t>2 plots</w:t>
      </w:r>
      <w:r>
        <w:rPr>
          <w:color w:val="000000"/>
        </w:rPr>
        <w:t xml:space="preserve"> espacés de </w:t>
      </w:r>
      <w:r>
        <w:rPr>
          <w:b/>
          <w:bCs/>
          <w:i/>
          <w:iCs/>
          <w:color w:val="000000"/>
        </w:rPr>
        <w:t>10m</w:t>
      </w:r>
    </w:p>
    <w:p>
      <w:pPr>
        <w:pStyle w:val="Normal"/>
        <w:ind w:left="996" w:hanging="0"/>
        <w:rPr/>
      </w:pPr>
      <w:r>
        <w:rPr>
          <w:b/>
          <w:bCs/>
        </w:rPr>
        <w:t xml:space="preserve">Périmètre de la roue </w:t>
      </w:r>
      <w:r>
        <w:rPr/>
        <w:t xml:space="preserve">P = pi*D et </w:t>
      </w:r>
      <w:r>
        <w:rPr>
          <w:b/>
          <w:bCs/>
        </w:rPr>
        <w:t>D = 210mm</w:t>
      </w:r>
      <w:r>
        <w:rPr/>
        <w:t xml:space="preserve">     </w:t>
      </w:r>
      <w:r>
        <w:rPr>
          <w:bdr w:val="single" w:sz="4" w:space="0" w:color="000000"/>
        </w:rPr>
        <w:t xml:space="preserve">P </w:t>
      </w:r>
      <w:r>
        <w:rPr>
          <w:b/>
          <w:bCs/>
          <w:bdr w:val="single" w:sz="4" w:space="0" w:color="000000"/>
        </w:rPr>
        <w:t>= 660 mm</w:t>
      </w:r>
      <w:r>
        <w:rPr/>
        <w:t xml:space="preserve">  </w:t>
      </w:r>
    </w:p>
    <w:p>
      <w:pPr>
        <w:pStyle w:val="Normal"/>
        <w:ind w:left="996" w:hanging="0"/>
        <w:rPr/>
      </w:pPr>
      <w:r>
        <w:rPr/>
        <w:t>Donc sur 10m =&gt; 15,157 tours de roue =&gt; 363.78 tours moteur avec le réducteur 1/24</w:t>
      </w:r>
    </w:p>
    <w:p>
      <w:pPr>
        <w:pStyle w:val="Normal"/>
        <w:spacing w:before="0" w:after="120"/>
        <w:ind w:left="998" w:hanging="0"/>
        <w:rPr/>
      </w:pPr>
      <w:r>
        <w:rPr/>
        <w:t>1tour moteur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 xml:space="preserve">1024 points =&gt; Ni= </w:t>
      </w:r>
      <w:r>
        <w:rPr>
          <w:b/>
          <w:bCs/>
          <w:bdr w:val="single" w:sz="4" w:space="0" w:color="000000"/>
        </w:rPr>
        <w:t>372 513 impulsions pour 10 m</w:t>
      </w: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valeur  </w:t>
      </w:r>
      <w:r>
        <w:rPr>
          <w:b/>
          <w:i/>
          <w:iCs/>
          <w:color w:val="000000"/>
        </w:rPr>
        <w:t>Kd</w:t>
      </w:r>
      <w:r>
        <w:rPr>
          <w:color w:val="000000"/>
        </w:rPr>
        <w:t xml:space="preserve"> pour diviser le nombre d’impulsions afin d’obtenir la distance en mm et stocker le résultat dans un mot de </w:t>
      </w:r>
      <w:r>
        <w:rPr>
          <w:b/>
          <w:bCs/>
          <w:i/>
          <w:iCs/>
          <w:color w:val="000000"/>
        </w:rPr>
        <w:t>16 bits</w:t>
      </w:r>
      <w:r>
        <w:rPr>
          <w:color w:val="000000"/>
        </w:rPr>
        <w:t xml:space="preserve"> signé noté </w:t>
      </w:r>
      <w:r>
        <w:rPr>
          <w:b/>
          <w:bCs/>
          <w:i/>
          <w:iCs/>
          <w:color w:val="000000"/>
        </w:rPr>
        <w:t>Nd</w:t>
      </w:r>
    </w:p>
    <w:p>
      <w:pPr>
        <w:pStyle w:val="Normal"/>
        <w:ind w:left="1008" w:hanging="0"/>
        <w:rPr/>
      </w:pPr>
      <w:r>
        <w:rPr/>
        <w:t xml:space="preserve">  </w:t>
      </w:r>
      <w:r>
        <w:rPr/>
        <w:t xml:space="preserve">Nd= Ni / Kd donc Kd= Ni /Nd   avec Nd = 10000 =&gt; </w:t>
      </w:r>
      <w:r>
        <w:rPr>
          <w:b/>
        </w:rPr>
        <w:t>Kd = 37,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Valeurs mini et maxi de </w:t>
      </w:r>
      <w:r>
        <w:rPr>
          <w:b/>
          <w:bCs/>
          <w:i/>
          <w:iCs/>
          <w:color w:val="000000"/>
        </w:rPr>
        <w:t>Nd</w:t>
      </w:r>
      <w:r>
        <w:rPr>
          <w:color w:val="000000"/>
        </w:rPr>
        <w:t xml:space="preserve"> entre lesquelles un défaut non sera considéré comme non identifié. détecté, dans le sens AV et le sens AR.</w:t>
      </w:r>
    </w:p>
    <w:p>
      <w:pPr>
        <w:pStyle w:val="Normal"/>
        <w:ind w:left="1068" w:hanging="0"/>
        <w:rPr/>
      </w:pPr>
      <w:r>
        <w:rPr>
          <w:b/>
        </w:rPr>
        <w:t>10m</w:t>
        <w:tab/>
        <w:t>= 10 000mm =</w:t>
      </w:r>
      <w:r>
        <w:rPr>
          <w:b/>
          <w:bCs/>
          <w:i/>
          <w:iCs/>
          <w:color w:val="000000"/>
        </w:rPr>
        <w:t xml:space="preserve"> Nd</w:t>
      </w:r>
      <w:r>
        <w:rPr>
          <w:b/>
        </w:rPr>
        <w:tab/>
        <w:t>avec 2,5% d’erreur soit 250 mm de tolérance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/>
      </w:pPr>
      <w:r>
        <w:rPr>
          <w:b/>
        </w:rPr>
        <w:t xml:space="preserve">Sens Av 9750 à 10 250 </w:t>
        <w:tab/>
        <w:t>Sens AR -9750 à -10 250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Usure de 2 mm sur le rayon de la roue donc  </w:t>
      </w:r>
      <w:r>
        <w:rPr>
          <w:b/>
          <w:bCs/>
          <w:i/>
          <w:iCs/>
          <w:color w:val="000000"/>
        </w:rPr>
        <w:t xml:space="preserve">Ni =379746  =&gt; Nd = 10194 &lt; à 10250 </w:t>
      </w:r>
      <w:r>
        <w:rPr>
          <w:i/>
          <w:iCs/>
          <w:color w:val="000000"/>
        </w:rPr>
        <w:t>donc défaut identifié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/>
      </w:pPr>
      <w:r>
        <w:rPr/>
      </w:r>
    </w:p>
    <w:p>
      <w:pPr>
        <w:pStyle w:val="TextBody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ses C-1-1 à C-1-10  Validation du couple moteur (sur copie et feuille réponse DR2)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60"/>
        <w:rPr>
          <w:rFonts w:ascii="Times New Roman" w:hAnsi="Times New Roman" w:cs="Times New Roman"/>
          <w:bCs w:val="false"/>
        </w:rPr>
      </w:pPr>
      <w:bookmarkStart w:id="0" w:name="OLE_LINK1"/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trac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*</w:t>
      </w:r>
      <w:r>
        <w:rPr>
          <w:rFonts w:eastAsia="Symbol" w:cs="Symbol" w:ascii="Symbol" w:hAnsi="Symbol"/>
        </w:rPr>
        <w:t>f</w:t>
      </w:r>
      <w:r>
        <w:rPr>
          <w:rFonts w:cs="Times New Roman" w:ascii="Times New Roman" w:hAnsi="Times New Roman"/>
          <w:vertAlign w:val="subscript"/>
        </w:rPr>
        <w:t>Roue</w:t>
      </w:r>
      <w:r>
        <w:rPr>
          <w:rFonts w:cs="Times New Roman" w:ascii="Times New Roman" w:hAnsi="Times New Roman"/>
        </w:rPr>
        <w:t xml:space="preserve"> /2.</w:t>
      </w:r>
      <w:bookmarkEnd w:id="0"/>
    </w:p>
    <w:p>
      <w:pPr>
        <w:pStyle w:val="TextBody"/>
        <w:spacing w:before="0" w:after="60"/>
        <w:ind w:left="360" w:hanging="0"/>
        <w:rPr>
          <w:rFonts w:ascii="Times New Roman" w:hAnsi="Times New Roman" w:cs="Times New Roman"/>
          <w:bCs w:val="false"/>
          <w:lang w:val="en-GB"/>
        </w:rPr>
      </w:pPr>
      <w:r>
        <w:rPr>
          <w:rFonts w:cs="Times New Roman" w:ascii="Times New Roman" w:hAnsi="Times New Roman"/>
          <w:bCs w:val="false"/>
          <w:i w:val="false"/>
          <w:lang w:val="en-GB"/>
        </w:rPr>
        <w:t xml:space="preserve"> </w:t>
      </w:r>
      <w:r>
        <w:rPr>
          <w:rFonts w:eastAsia="Symbol" w:cs="Symbol" w:ascii="Symbol" w:hAnsi="Symbol"/>
          <w:bCs w:val="false"/>
          <w:i w:val="false"/>
        </w:rPr>
        <w:t>W</w:t>
      </w:r>
      <w:r>
        <w:rPr>
          <w:rFonts w:cs="Times New Roman" w:ascii="Times New Roman" w:hAnsi="Times New Roman"/>
          <w:bCs w:val="false"/>
          <w:i w:val="false"/>
          <w:vertAlign w:val="subscript"/>
          <w:lang w:val="en-GB"/>
        </w:rPr>
        <w:t>R</w:t>
      </w:r>
      <w:r>
        <w:rPr>
          <w:rFonts w:cs="Times New Roman" w:ascii="Times New Roman" w:hAnsi="Times New Roman"/>
          <w:bCs w:val="false"/>
          <w:i w:val="false"/>
          <w:lang w:val="en-GB"/>
        </w:rPr>
        <w:t xml:space="preserve"> = V</w:t>
      </w:r>
      <w:r>
        <w:rPr>
          <w:rFonts w:cs="Times New Roman" w:ascii="Times New Roman" w:hAnsi="Times New Roman"/>
          <w:bCs w:val="false"/>
          <w:i w:val="false"/>
          <w:vertAlign w:val="subscript"/>
          <w:lang w:val="en-GB"/>
        </w:rPr>
        <w:t>trac</w:t>
      </w:r>
      <w:r>
        <w:rPr>
          <w:rFonts w:cs="Times New Roman" w:ascii="Times New Roman" w:hAnsi="Times New Roman"/>
          <w:bCs w:val="false"/>
          <w:i w:val="false"/>
          <w:lang w:val="en-GB"/>
        </w:rPr>
        <w:t>/</w:t>
      </w:r>
      <w:r>
        <w:rPr>
          <w:rFonts w:eastAsia="Symbol" w:cs="Symbol" w:ascii="Symbol" w:hAnsi="Symbol"/>
          <w:bCs w:val="false"/>
          <w:i w:val="false"/>
        </w:rPr>
        <w:t>f</w:t>
      </w:r>
      <w:r>
        <w:rPr>
          <w:rFonts w:cs="Times New Roman" w:ascii="Times New Roman" w:hAnsi="Times New Roman"/>
          <w:bCs w:val="false"/>
          <w:i w:val="false"/>
          <w:vertAlign w:val="subscript"/>
          <w:lang w:val="en-GB"/>
        </w:rPr>
        <w:t>Roue</w:t>
      </w:r>
      <w:r>
        <w:rPr>
          <w:rFonts w:cs="Times New Roman" w:ascii="Times New Roman" w:hAnsi="Times New Roman"/>
          <w:bCs w:val="false"/>
          <w:i w:val="false"/>
          <w:lang w:val="en-GB"/>
        </w:rPr>
        <w:t>/2 = 1/0,21/2 = 9,524 rd/s</w:t>
      </w:r>
    </w:p>
    <w:p>
      <w:pPr>
        <w:pStyle w:val="TextBody"/>
        <w:numPr>
          <w:ilvl w:val="0"/>
          <w:numId w:val="3"/>
        </w:numPr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T + M * δ =0    T = 700 * 0,5  T = 350 N (schéma : idem C-2-1)</w:t>
      </w:r>
    </w:p>
    <w:p>
      <w:pPr>
        <w:pStyle w:val="TextBody"/>
        <w:spacing w:before="0" w:after="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= (T * </w:t>
      </w:r>
      <w:r>
        <w:rPr>
          <w:rFonts w:eastAsia="Symbol" w:cs="Symbol" w:ascii="Symbol" w:hAnsi="Symbol"/>
        </w:rPr>
        <w:t>f</w:t>
      </w:r>
      <w:r>
        <w:rPr>
          <w:rFonts w:cs="Times New Roman" w:ascii="Times New Roman" w:hAnsi="Times New Roman"/>
          <w:vertAlign w:val="subscript"/>
        </w:rPr>
        <w:t>Roue</w:t>
      </w:r>
      <w:r>
        <w:rPr>
          <w:rFonts w:cs="Times New Roman" w:ascii="Times New Roman" w:hAnsi="Times New Roman"/>
        </w:rPr>
        <w:t xml:space="preserve"> /2)/ </w:t>
      </w:r>
      <w:r>
        <w:rPr>
          <w:rFonts w:eastAsia="Symbol" w:cs="Symbol" w:ascii="Symbol" w:hAnsi="Symbol"/>
        </w:rPr>
        <w:t>h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 =&gt; C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= (350 * 0,105)/ 0,95 = 38.68 Nm. :</w:t>
      </w:r>
    </w:p>
    <w:p>
      <w:pPr>
        <w:pStyle w:val="TextBody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</w:rPr>
        <w:t>De la même manière,  C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(C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* r)/ </w:t>
      </w:r>
      <w:r>
        <w:rPr>
          <w:rFonts w:eastAsia="Symbol" w:cs="Symbol" w:ascii="Symbol" w:hAnsi="Symbol"/>
        </w:rPr>
        <w:t>h</w:t>
      </w:r>
      <w:r>
        <w:rPr>
          <w:rFonts w:cs="Times New Roman" w:ascii="Times New Roman" w:hAnsi="Times New Roman"/>
          <w:vertAlign w:val="subscript"/>
        </w:rPr>
        <w:t xml:space="preserve">r   </w:t>
      </w:r>
      <w:r>
        <w:rPr>
          <w:rFonts w:cs="Times New Roman" w:ascii="Times New Roman" w:hAnsi="Times New Roman"/>
        </w:rPr>
        <w:t>On obtient : C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(36,68 * 1/24)/ 0,8 = 2,014 Nm</w:t>
      </w:r>
    </w:p>
    <w:p>
      <w:pPr>
        <w:pStyle w:val="TextBody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  <w:lang w:val="nl-NL"/>
        </w:rPr>
        <w:t>C</w:t>
      </w:r>
      <w:r>
        <w:rPr>
          <w:rFonts w:cs="Times New Roman" w:ascii="Times New Roman" w:hAnsi="Times New Roman"/>
          <w:vertAlign w:val="subscript"/>
          <w:lang w:val="nl-NL"/>
        </w:rPr>
        <w:t>N</w:t>
      </w:r>
      <w:r>
        <w:rPr>
          <w:rFonts w:cs="Times New Roman" w:ascii="Times New Roman" w:hAnsi="Times New Roman"/>
          <w:lang w:val="nl-NL"/>
        </w:rPr>
        <w:t xml:space="preserve"> = P</w:t>
      </w:r>
      <w:r>
        <w:rPr>
          <w:rFonts w:cs="Times New Roman" w:ascii="Times New Roman" w:hAnsi="Times New Roman"/>
          <w:vertAlign w:val="subscript"/>
          <w:lang w:val="nl-NL"/>
        </w:rPr>
        <w:t>N</w:t>
      </w:r>
      <w:r>
        <w:rPr>
          <w:rFonts w:cs="Times New Roman" w:ascii="Times New Roman" w:hAnsi="Times New Roman"/>
          <w:lang w:val="nl-NL"/>
        </w:rPr>
        <w:t xml:space="preserve">/ </w:t>
      </w:r>
      <w:r>
        <w:rPr>
          <w:rFonts w:eastAsia="Symbol" w:cs="Symbol" w:ascii="Symbol" w:hAnsi="Symbol"/>
        </w:rPr>
        <w:t>W</w:t>
      </w:r>
      <w:r>
        <w:rPr>
          <w:rFonts w:cs="Times New Roman" w:ascii="Times New Roman" w:hAnsi="Times New Roman"/>
          <w:vertAlign w:val="subscript"/>
          <w:lang w:val="nl-NL"/>
        </w:rPr>
        <w:t>N</w:t>
      </w:r>
      <w:r>
        <w:rPr>
          <w:rFonts w:cs="Times New Roman" w:ascii="Times New Roman" w:hAnsi="Times New Roman"/>
          <w:lang w:val="nl-NL"/>
        </w:rPr>
        <w:t xml:space="preserve"> = 700/ (2590*2*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  <w:lang w:val="nl-NL"/>
        </w:rPr>
        <w:t>/60) = 2,58 Nm</w:t>
      </w:r>
    </w:p>
    <w:p>
      <w:pPr>
        <w:pStyle w:val="TextBody"/>
        <w:numPr>
          <w:ilvl w:val="0"/>
          <w:numId w:val="3"/>
        </w:numPr>
        <w:spacing w:before="0" w:after="60"/>
        <w:rPr/>
      </w:pPr>
      <w:r>
        <w:rPr>
          <w:rFonts w:cs="Times New Roman" w:ascii="Times New Roman" w:hAnsi="Times New Roman"/>
        </w:rPr>
        <w:t>La valeur de C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est inférieure à celle de 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, donc le moteur convient de ce point de vue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eastAsia="Symbol" w:cs="Symbol" w:ascii="Symbol" w:hAnsi="Symbol"/>
          <w:b/>
          <w:i/>
        </w:rPr>
        <w:t>W</w:t>
      </w:r>
      <w:r>
        <w:rPr>
          <w:b/>
          <w:i/>
          <w:vertAlign w:val="subscript"/>
        </w:rPr>
        <w:t>m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W</w:t>
      </w:r>
      <w:r>
        <w:rPr>
          <w:b/>
          <w:i/>
          <w:vertAlign w:val="subscript"/>
        </w:rPr>
        <w:t>R</w:t>
      </w:r>
      <w:r>
        <w:rPr>
          <w:b/>
          <w:i/>
        </w:rPr>
        <w:t xml:space="preserve"> /r. Donc : </w:t>
      </w:r>
      <w:r>
        <w:rPr>
          <w:rFonts w:eastAsia="Symbol" w:cs="Symbol" w:ascii="Symbol" w:hAnsi="Symbol"/>
          <w:b/>
          <w:i/>
        </w:rPr>
        <w:t>W</w:t>
      </w:r>
      <w:r>
        <w:rPr>
          <w:b/>
          <w:i/>
          <w:vertAlign w:val="subscript"/>
        </w:rPr>
        <w:t>m</w:t>
      </w:r>
      <w:r>
        <w:rPr>
          <w:b/>
          <w:i/>
        </w:rPr>
        <w:t xml:space="preserve"> = V</w:t>
      </w:r>
      <w:r>
        <w:rPr>
          <w:b/>
          <w:i/>
          <w:vertAlign w:val="subscript"/>
        </w:rPr>
        <w:t>trac</w:t>
      </w:r>
      <w:r>
        <w:rPr>
          <w:b/>
          <w:i/>
        </w:rPr>
        <w:t xml:space="preserve"> /</w:t>
      </w:r>
      <w:r>
        <w:rPr>
          <w:rFonts w:eastAsia="Symbol" w:cs="Symbol" w:ascii="Symbol" w:hAnsi="Symbol"/>
          <w:b/>
          <w:i/>
        </w:rPr>
        <w:t>f</w:t>
      </w:r>
      <w:r>
        <w:rPr>
          <w:b/>
          <w:i/>
          <w:vertAlign w:val="subscript"/>
        </w:rPr>
        <w:t>Roue</w:t>
      </w:r>
      <w:r>
        <w:rPr>
          <w:b/>
          <w:i/>
        </w:rPr>
        <w:t xml:space="preserve"> /2/r = 1/ 0,21/2*24 = 228.57 rd/s, soit N</w:t>
      </w:r>
      <w:r>
        <w:rPr>
          <w:b/>
          <w:i/>
          <w:vertAlign w:val="subscript"/>
        </w:rPr>
        <w:t>m</w:t>
      </w:r>
      <w:r>
        <w:rPr>
          <w:b/>
          <w:i/>
        </w:rPr>
        <w:t xml:space="preserve"> = 2182.7 tr/min.</w:t>
      </w:r>
    </w:p>
    <w:p>
      <w:pPr>
        <w:pStyle w:val="TextBody"/>
        <w:numPr>
          <w:ilvl w:val="0"/>
          <w:numId w:val="3"/>
        </w:numPr>
        <w:spacing w:before="0" w:after="60"/>
        <w:rPr>
          <w:rFonts w:ascii="Times New Roman" w:hAnsi="Times New Roman" w:cs="Times New Roman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6195</wp:posOffset>
                </wp:positionH>
                <wp:positionV relativeFrom="paragraph">
                  <wp:posOffset>34925</wp:posOffset>
                </wp:positionV>
                <wp:extent cx="6803390" cy="2339975"/>
                <wp:effectExtent l="0" t="19050" r="0" b="1498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2340000"/>
                          <a:chOff x="0" y="0"/>
                          <a:chExt cx="6803280" cy="2340000"/>
                        </a:xfrm>
                      </wpg:grpSpPr>
                      <wps:wsp>
                        <wps:cNvSpPr/>
                        <wps:spPr>
                          <a:xfrm>
                            <a:off x="316080" y="1292400"/>
                            <a:ext cx="61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1639080"/>
                            <a:ext cx="6162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3720"/>
                            <a:ext cx="59040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 (V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102320"/>
                            <a:ext cx="885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teur de tr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1102320"/>
                            <a:ext cx="885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éd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r = 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880" y="1088280"/>
                            <a:ext cx="885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e motr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R =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iCs/>
                                  <w:vertAlign w:val="subscript"/>
                                  <w:sz w:val="28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0,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7680" y="1028880"/>
                            <a:ext cx="795600" cy="13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m/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Tra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 (N)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671040"/>
                            <a:ext cx="863640" cy="266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bCs/>
                                  <w:iCs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9,52 rd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54000" bIns="54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0" y="415440"/>
                            <a:ext cx="10476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516960" y="34668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4760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 = 1/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60920" y="0"/>
                            <a:ext cx="1247760" cy="1060920"/>
                          </a:xfrm>
                        </wpg:grpSpPr>
                        <wps:wsp>
                          <wps:cNvSpPr/>
                          <wps:spPr>
                            <a:xfrm>
                              <a:off x="517680" y="346680"/>
                              <a:ext cx="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477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4"/>
                                    <w:i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Roue</w:t>
                                </w:r>
                                <w:r>
                                  <w:rPr>
                                    <w:kern w:val="2"/>
                                    <w:i/>
                                    <w:szCs w:val="24"/>
                                    <w:iCs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i/>
                                    <w:szCs w:val="24"/>
                                    <w:iCs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= 210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40560" y="7657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8160" y="485640"/>
                            <a:ext cx="6667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an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180900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64512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34992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74232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0" y="1890360"/>
                            <a:ext cx="624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 12 p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5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4640" y="686520"/>
                            <a:ext cx="624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1823760"/>
                            <a:ext cx="863640" cy="266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=38,68 N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1894680"/>
                            <a:ext cx="36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738000"/>
                            <a:ext cx="863640" cy="266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80808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bCs/>
                                  <w:iCs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28 rd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842840"/>
                            <a:ext cx="949320" cy="266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m=2 N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54000" b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2.75pt;width:535.65pt;height:184.25pt" coordorigin="-57,55" coordsize="10713,3685">
                <v:line id="shape_0" from="441,2090" to="10178,2090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38,2636" to="10142,264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57;top:1431;width:929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 (V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07;top:1791;width:139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teur de tra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4379;top:1791;width:139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éduc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r = 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fillcolor="white" stroked="t" o:allowincell="f" style="position:absolute;left:7856;top:1769;width:1394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e motr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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R =</w:t>
                        </w:r>
                        <w:r>
                          <w:rPr>
                            <w:kern w:val="2"/>
                            <w:i/>
                            <w:szCs w:val="24"/>
                            <w:iCs/>
                            <w:vertAlign w:val="subscript"/>
                            <w:sz w:val="28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0,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69696" weight="57240" joinstyle="miter" endcap="flat"/>
                  <w10:wrap type="none"/>
                </v:shape>
                <v:shape id="shape_0" stroked="f" o:allowincell="f" style="position:absolute;left:9404;top:1675;width:1252;height:2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m/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Tra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 (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77;top:1112;width:13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R=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bCs/>
                            <w:iCs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9,52 rd/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38160" joinstyle="miter" endcap="flat"/>
                  <w10:wrap type="none"/>
                </v:shape>
                <v:group id="shape_0" style="position:absolute;left:4263;top:709;width:1650;height:1025">
                  <v:line id="shape_0" from="5077,1255" to="5077,17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63;top:709;width:164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 = 1/24</w:t>
                          </w:r>
                        </w:p>
                      </w:txbxContent>
                    </v:textbox>
                    <v:fill o:detectmouseclick="t" type="solid" color2="black"/>
                    <v:stroke color="#969696" weight="38160" joinstyle="miter" endcap="flat"/>
                    <w10:wrap type="none"/>
                  </v:shape>
                </v:group>
                <v:group id="shape_0" style="position:absolute;left:7283;top:55;width:1965;height:1670">
                  <v:line id="shape_0" from="8098,601" to="8098,17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83;top:55;width:1964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4"/>
                              <w:i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Roue</w:t>
                          </w: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= 210mm</w:t>
                          </w:r>
                        </w:p>
                      </w:txbxContent>
                    </v:textbox>
                    <v:fill o:detectmouseclick="t" type="solid" color2="black"/>
                    <v:stroke color="#969696" weight="38160" joinstyle="miter" endcap="flat"/>
                    <w10:wrap type="none"/>
                  </v:shape>
                </v:group>
                <v:line id="shape_0" from="8983,1261" to="8983,17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49;top:820;width:10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an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8;top:2904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8;top:1071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606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1224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615;top:3032;width:9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 12 p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5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1;top:1136;width:9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77;top:2927;width:13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=38,68 N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38160" joinstyle="miter" endcap="flat"/>
                  <w10:wrap type="none"/>
                </v:shape>
                <v:shape id="shape_0" stroked="f" o:allowincell="f" style="position:absolute;left:4038;top:3039;width:5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83;top:1217;width:13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eastAsia="Symbol" w:cs="Symbol" w:ascii="Times New Roman" w:hAnsi="Times New Roman"/>
                            <w:color w:val="80808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bCs/>
                            <w:iCs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28 rd/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38160" joinstyle="miter" endcap="flat"/>
                  <w10:wrap type="none"/>
                </v:shape>
                <v:shape id="shape_0" stroked="t" o:allowincell="f" style="position:absolute;left:2552;top:2957;width:14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m=2 N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69696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Cs w:val="false"/>
        </w:rPr>
        <w:t>Le document DT4 indique 2590 tr/mm de vitesse nominale</w:t>
      </w:r>
    </w:p>
    <w:p>
      <w:pPr>
        <w:pStyle w:val="Normal"/>
        <w:numPr>
          <w:ilvl w:val="0"/>
          <w:numId w:val="2"/>
        </w:numPr>
        <w:spacing w:before="0" w:after="60"/>
        <w:rPr>
          <w:b/>
          <w:b/>
          <w:i/>
          <w:i/>
        </w:rPr>
      </w:pPr>
      <w:r>
        <w:rPr>
          <w:b/>
          <w:bCs/>
          <w:i/>
          <w:iCs/>
        </w:rPr>
        <w:t>Le moteur choisi convient</w:t>
      </w:r>
      <w:r>
        <w:rPr>
          <w:b/>
          <w:i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se C-2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46165</wp:posOffset>
                </wp:positionH>
                <wp:positionV relativeFrom="paragraph">
                  <wp:posOffset>-242570</wp:posOffset>
                </wp:positionV>
                <wp:extent cx="590550" cy="3810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pt;mso-wrap-distance-left:9.05pt;mso-wrap-distance-right:9.05pt;mso-wrap-distance-top:0pt;mso-wrap-distance-bottom:0pt;margin-top:-19.1pt;mso-position-vertical-relative:text;margin-left:4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6500</wp:posOffset>
                </wp:positionH>
                <wp:positionV relativeFrom="paragraph">
                  <wp:posOffset>635</wp:posOffset>
                </wp:positionV>
                <wp:extent cx="0" cy="12268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.05pt" to="195pt,96.6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8220</wp:posOffset>
                </wp:positionH>
                <wp:positionV relativeFrom="paragraph">
                  <wp:posOffset>61595</wp:posOffset>
                </wp:positionV>
                <wp:extent cx="2766060" cy="26441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6240" cy="264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6pt;margin-top:4.85pt;width:217.75pt;height:20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6360</wp:posOffset>
                </wp:positionH>
                <wp:positionV relativeFrom="paragraph">
                  <wp:posOffset>114935</wp:posOffset>
                </wp:positionV>
                <wp:extent cx="2171700" cy="21640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8pt;margin-top:9.05pt;width:170.95pt;height:17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0450</wp:posOffset>
                </wp:positionH>
                <wp:positionV relativeFrom="paragraph">
                  <wp:posOffset>92075</wp:posOffset>
                </wp:positionV>
                <wp:extent cx="785495" cy="2952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295200"/>
                          <a:chOff x="0" y="0"/>
                          <a:chExt cx="785520" cy="29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5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ol/Ro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525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pt;margin-top:7.25pt;width:61.85pt;height:23.25pt" coordorigin="3670,145" coordsize="1237,465">
                <v:shape id="shape_0" stroked="f" o:allowincell="f" style="position:absolute;left:3670;top:145;width:123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ol/Ro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1,228" to="4345,22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71040</wp:posOffset>
                </wp:positionH>
                <wp:positionV relativeFrom="paragraph">
                  <wp:posOffset>159385</wp:posOffset>
                </wp:positionV>
                <wp:extent cx="501015" cy="1409700"/>
                <wp:effectExtent l="22860" t="0" r="66675" b="654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20" cy="1409760"/>
                          <a:chOff x="0" y="0"/>
                          <a:chExt cx="501120" cy="1409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4040"/>
                            <a:ext cx="493560" cy="1395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20" y="0"/>
                            <a:ext cx="6840" cy="1409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00" y="1407240"/>
                            <a:ext cx="46476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12.55pt;width:39.4pt;height:110.95pt" coordorigin="3104,251" coordsize="788,2219">
                <v:line id="shape_0" from="3104,273" to="3880,2470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882,251" to="3892,2470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138,2467" to="3869,2470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8240</wp:posOffset>
                </wp:positionH>
                <wp:positionV relativeFrom="paragraph">
                  <wp:posOffset>45085</wp:posOffset>
                </wp:positionV>
                <wp:extent cx="785495" cy="2952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295200"/>
                          <a:chOff x="0" y="0"/>
                          <a:chExt cx="785520" cy="29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5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Sol/Ro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525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3.55pt;width:61.85pt;height:23.25pt" coordorigin="1824,71" coordsize="1237,465">
                <v:shape id="shape_0" stroked="f" o:allowincell="f" style="position:absolute;left:1824;top:71;width:123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 Sol/Ro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5,154" to="2499,15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6790</wp:posOffset>
                </wp:positionH>
                <wp:positionV relativeFrom="paragraph">
                  <wp:posOffset>111760</wp:posOffset>
                </wp:positionV>
                <wp:extent cx="185420" cy="2190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7.25pt;mso-wrap-distance-left:9.05pt;mso-wrap-distance-right:9.05pt;mso-wrap-distance-top:0pt;mso-wrap-distance-bottom:0pt;margin-top:8.8pt;mso-position-vertical-relative:text;margin-left:17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1965</wp:posOffset>
                </wp:positionH>
                <wp:positionV relativeFrom="paragraph">
                  <wp:posOffset>506095</wp:posOffset>
                </wp:positionV>
                <wp:extent cx="1077595" cy="356235"/>
                <wp:effectExtent l="1270" t="419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07748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3569">
                              <a:moveTo>
                                <a:pt x="20993" y="7231"/>
                              </a:moveTo>
                              <a:arcTo wR="10800" hR="10800" stAng="-1157827" swAng="115782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3569">
                              <a:moveTo>
                                <a:pt x="20993" y="7231"/>
                              </a:moveTo>
                              <a:arcTo wR="10800" hR="10800" stAng="-1157827" swAng="115782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230" coordsize="10800,3569" path="l0,21600xee" stroked="t" o:allowincell="f" style="position:absolute;margin-left:137.95pt;margin-top:39.85pt;width:84.8pt;height:28pt;flip:xy;mso-wrap-style:none;v-text-anchor:middle;rotation:90">
                <v:fill o:detectmouseclick="t" on="false"/>
                <v:stroke color="black" weight="9360" startarrow="open" endarrow="open" startarrowwidth="narrow" startarrowlength="short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3420</wp:posOffset>
                </wp:positionH>
                <wp:positionV relativeFrom="paragraph">
                  <wp:posOffset>168275</wp:posOffset>
                </wp:positionV>
                <wp:extent cx="3634740" cy="762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4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3.25pt" to="340.75pt,13.8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1730</wp:posOffset>
                </wp:positionH>
                <wp:positionV relativeFrom="paragraph">
                  <wp:posOffset>168275</wp:posOffset>
                </wp:positionV>
                <wp:extent cx="309245" cy="3048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24pt;mso-wrap-distance-left:9.05pt;mso-wrap-distance-right:9.05pt;mso-wrap-distance-top:0pt;mso-wrap-distance-bottom:0pt;margin-top:13.2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8880</wp:posOffset>
                </wp:positionH>
                <wp:positionV relativeFrom="paragraph">
                  <wp:posOffset>168275</wp:posOffset>
                </wp:positionV>
                <wp:extent cx="0" cy="563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3.25pt" to="194.4pt,57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</wp:posOffset>
                </wp:positionH>
                <wp:positionV relativeFrom="paragraph">
                  <wp:posOffset>111760</wp:posOffset>
                </wp:positionV>
                <wp:extent cx="654685" cy="605790"/>
                <wp:effectExtent l="635" t="762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605880"/>
                          <a:chOff x="0" y="0"/>
                          <a:chExt cx="654840" cy="605880"/>
                        </a:xfrm>
                      </wpg:grpSpPr>
                      <wps:wsp>
                        <wps:cNvSpPr txBox="1"/>
                        <wps:spPr>
                          <a:xfrm>
                            <a:off x="12600" y="33588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380520"/>
                            <a:ext cx="172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2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" y="17280"/>
                            <a:ext cx="72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40360"/>
                            <a:ext cx="4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512280"/>
                            <a:ext cx="550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672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0824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3388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8.8pt;width:51.55pt;height:47.7pt" coordorigin="486,176" coordsize="1031,954">
                <v:shape id="shape_0" stroked="f" o:allowincell="f" style="position:absolute;left:506;top:705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775;width:27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76;width:27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,203" to="664,107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9,1027" to="1239,10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0;top:982;width:86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4,234" to="900,23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86,747" to="642,74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242,819" to="1398,81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0;top:1017;width:27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3530</wp:posOffset>
                </wp:positionH>
                <wp:positionV relativeFrom="paragraph">
                  <wp:posOffset>3810</wp:posOffset>
                </wp:positionV>
                <wp:extent cx="78549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295200"/>
                          <a:chOff x="0" y="0"/>
                          <a:chExt cx="785520" cy="295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5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ol/Ro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525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pt;margin-top:0.3pt;width:61.85pt;height:23.25pt" coordorigin="2478,6" coordsize="1237,465">
                <v:shape id="shape_0" stroked="f" o:allowincell="f" style="position:absolute;left:2478;top:6;width:123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ol/Ro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9,89" to="3153,8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ses C-2-2 à C-2-3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3"/>
        <w:gridCol w:w="5172"/>
      </w:tblGrid>
      <w:tr>
        <w:trPr>
          <w:cantSplit w:val="true"/>
        </w:trPr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Projection sur </w:t>
            </w:r>
            <w:r>
              <w:rPr>
                <w:rFonts w:cs="Vecteur;Times New Roman" w:ascii="Vecteur;Times New Roman" w:hAnsi="Vecteur;Times New Roman"/>
              </w:rPr>
              <w:t>x</w:t>
            </w:r>
            <w:r>
              <w:rPr>
                <w:rFonts w:cs="Times New Roman" w:ascii="Times New Roman" w:hAnsi="Times New Roman"/>
              </w:rPr>
              <w:t> 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M * δ - T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Sol/Roue</w:t>
            </w:r>
            <w:r>
              <w:rPr>
                <w:rFonts w:cs="Times New Roman" w:ascii="Times New Roman" w:hAnsi="Times New Roman"/>
              </w:rPr>
              <w:t xml:space="preserve"> = 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53975</wp:posOffset>
                      </wp:positionV>
                      <wp:extent cx="90805" cy="314325"/>
                      <wp:effectExtent l="9525" t="5715" r="889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4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660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10.2pt;margin-top:4.25pt;width:7.1pt;height:24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65735</wp:posOffset>
                      </wp:positionV>
                      <wp:extent cx="1609725" cy="115252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560" cy="1152360"/>
                                <a:chOff x="0" y="0"/>
                                <a:chExt cx="1609560" cy="115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09560" cy="115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omposantes 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 Sol/Rou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      -1050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Vecteur;Times New Roman" w:hAnsi="Vecteur;Times New Roman" w:cs="Vecteur;Times New Roman"/>
                                        <w:color w:val="auto"/>
                                        <w:lang w:val="fr-FR" w:bidi="ar-SA"/>
                                      </w:rPr>
                                      <w:t>x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708"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7000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Vecteur;Times New Roman" w:hAnsi="Vecteur;Times New Roman" w:cs="Vecteur;Times New Roman"/>
                                        <w:color w:val="auto"/>
                                        <w:lang w:val="fr-FR" w:bidi="ar-SA"/>
                                      </w:rPr>
                                      <w:t>y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3120" y="457920"/>
                                  <a:ext cx="0" cy="552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13.05pt;width:126.75pt;height:90.75pt" coordorigin="119,261" coordsize="2535,1815">
                      <v:shape id="shape_0" fillcolor="white" stroked="t" o:allowincell="t" style="position:absolute;left:119;top:261;width:2534;height:18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osant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 Sol/Rou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-1050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Vecteur;Times New Roman" w:hAnsi="Vecteur;Times New Roman" w:cs="Vecteur;Times New Roman"/>
                                  <w:color w:val="auto"/>
                                  <w:lang w:val="fr-FR" w:bidi="ar-SA"/>
                                </w:rPr>
                                <w:t>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000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Vecteur;Times New Roman" w:hAnsi="Vecteur;Times New Roman" w:cs="Vecteur;Times New Roman"/>
                                  <w:color w:val="auto"/>
                                  <w:lang w:val="fr-FR" w:bidi="ar-SA"/>
                                </w:rPr>
                                <w:t>y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305,982" to="1305,1851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8575</wp:posOffset>
                      </wp:positionV>
                      <wp:extent cx="314325" cy="0"/>
                      <wp:effectExtent l="0" t="44450" r="0" b="444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2.25pt" to="41.55pt,2.25pt" stroked="t" o:allowincell="t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rojection sur </w:t>
            </w:r>
            <w:r>
              <w:rPr>
                <w:rFonts w:cs="Vecteur;Times New Roman" w:ascii="Vecteur;Times New Roman" w:hAnsi="Vecteur;Times New Roman"/>
              </w:rPr>
              <w:t>y</w:t>
            </w:r>
            <w:r>
              <w:rPr>
                <w:rFonts w:cs="Times New Roman" w:ascii="Times New Roman" w:hAnsi="Times New Roman"/>
              </w:rPr>
              <w:t> 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-P+ N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Sol/Roue</w:t>
            </w:r>
            <w:r>
              <w:rPr>
                <w:rFonts w:cs="Times New Roman" w:ascii="Times New Roman" w:hAnsi="Times New Roman"/>
              </w:rPr>
              <w:t xml:space="preserve"> = 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45085</wp:posOffset>
                      </wp:positionV>
                      <wp:extent cx="90805" cy="314325"/>
                      <wp:effectExtent l="9525" t="5715" r="889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14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660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0.7pt;margin-top:3.55pt;width:7.1pt;height:24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18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olution 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Sol/Roue</w:t>
            </w:r>
            <w:r>
              <w:rPr>
                <w:rFonts w:cs="Times New Roman" w:ascii="Times New Roman" w:hAnsi="Times New Roman"/>
              </w:rPr>
              <w:t xml:space="preserve">  = 1050 N</w:t>
            </w:r>
          </w:p>
          <w:p>
            <w:pPr>
              <w:pStyle w:val="TextBody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635</wp:posOffset>
                      </wp:positionV>
                      <wp:extent cx="285750" cy="229235"/>
                      <wp:effectExtent l="5080" t="5715" r="10160" b="82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840" cy="229320"/>
                              </a:xfrm>
                              <a:custGeom>
                                <a:avLst/>
                                <a:gdLst>
                                  <a:gd name="textAreaLeft" fmla="*/ 53640 w 162000"/>
                                  <a:gd name="textAreaRight" fmla="*/ 145440 w 162000"/>
                                  <a:gd name="textAreaTop" fmla="*/ 94680 h 129960"/>
                                  <a:gd name="textAreaBottom" fmla="*/ 116640 h 12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7962"/>
                                    </a:moveTo>
                                    <a:lnTo>
                                      <a:pt x="15726" y="17962"/>
                                    </a:lnTo>
                                    <a:lnTo>
                                      <a:pt x="15726" y="7180"/>
                                    </a:lnTo>
                                    <a:lnTo>
                                      <a:pt x="13490" y="7180"/>
                                    </a:lnTo>
                                    <a:lnTo>
                                      <a:pt x="17545" y="0"/>
                                    </a:lnTo>
                                    <a:lnTo>
                                      <a:pt x="21600" y="7180"/>
                                    </a:lnTo>
                                    <a:lnTo>
                                      <a:pt x="19364" y="7180"/>
                                    </a:lnTo>
                                    <a:lnTo>
                                      <a:pt x="19364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black" stroked="t" o:allowincell="t" style="position:absolute;margin-left:143.2pt;margin-top:0.05pt;width:22.45pt;height:18pt;flip:y;mso-wrap-style:none;v-text-anchor:middle" type="_x0000_t9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Sol/Roue</w:t>
            </w:r>
            <w:r>
              <w:rPr>
                <w:rFonts w:cs="Times New Roman" w:ascii="Times New Roman" w:hAnsi="Times New Roman"/>
              </w:rPr>
              <w:t xml:space="preserve"> = P = 7000 N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3" w:type="dxa"/>
            <w:tcBorders>
              <w:top w:val="dashSmallGap" w:sz="18" w:space="0" w:color="000000"/>
              <w:left w:val="dashSmallGap" w:sz="18" w:space="0" w:color="000000"/>
              <w:bottom w:val="dashSmallGap" w:sz="18" w:space="0" w:color="000000"/>
              <w:right w:val="dashSmallGap" w:sz="18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-2-3)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152400</wp:posOffset>
                      </wp:positionV>
                      <wp:extent cx="285750" cy="229235"/>
                      <wp:effectExtent l="10160" t="5715" r="5080" b="825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5840" cy="229320"/>
                              </a:xfrm>
                              <a:custGeom>
                                <a:avLst/>
                                <a:gdLst>
                                  <a:gd name="textAreaLeft" fmla="*/ 54000 w 162000"/>
                                  <a:gd name="textAreaRight" fmla="*/ 145800 w 162000"/>
                                  <a:gd name="textAreaTop" fmla="*/ 94680 h 129960"/>
                                  <a:gd name="textAreaBottom" fmla="*/ 116640 h 12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7962"/>
                                    </a:moveTo>
                                    <a:lnTo>
                                      <a:pt x="15726" y="17962"/>
                                    </a:lnTo>
                                    <a:lnTo>
                                      <a:pt x="15726" y="7180"/>
                                    </a:lnTo>
                                    <a:lnTo>
                                      <a:pt x="13490" y="7180"/>
                                    </a:lnTo>
                                    <a:lnTo>
                                      <a:pt x="17545" y="0"/>
                                    </a:lnTo>
                                    <a:lnTo>
                                      <a:pt x="21600" y="7180"/>
                                    </a:lnTo>
                                    <a:lnTo>
                                      <a:pt x="19364" y="7180"/>
                                    </a:lnTo>
                                    <a:lnTo>
                                      <a:pt x="19364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3.8pt;margin-top:12pt;width:22.45pt;height:18pt;flip:xy;mso-wrap-style:none;v-text-anchor:middle" type="_x0000_t9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</w:rPr>
              <w:t>/ N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= 0,15</w:t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(C-2-4) Conformité de la valeur 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la valeurs de 0,5 (sol mouillé) et la valeur de 1 (sol sec) conviennent.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b/>
          <w:bCs/>
          <w:i/>
          <w:iCs/>
        </w:rPr>
        <w:t>Réponses D-1</w:t>
      </w:r>
      <w:r>
        <w:rPr>
          <w:color w:val="000000"/>
        </w:rPr>
        <w:t xml:space="preserve"> </w:t>
      </w:r>
      <w:r>
        <w:rPr/>
        <w:t>Justification de la fréquence de découpage</w:t>
      </w:r>
      <w:r>
        <w:rPr>
          <w:color w:val="000000"/>
        </w:rPr>
        <w:t xml:space="preserve"> :                                                   </w:t>
      </w:r>
      <w:r>
        <w:rPr>
          <w:b/>
          <w:color w:val="000000"/>
        </w:rPr>
        <w:t>DR4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8" w:leader="none"/>
        </w:tabs>
        <w:ind w:left="288" w:hanging="0"/>
        <w:rPr/>
      </w:pPr>
      <w:r>
        <w:rPr>
          <w:bCs/>
        </w:rPr>
        <w:t xml:space="preserve">La fréquence de découpage est de 21kHz T = 1/21000= 47,6 </w:t>
      </w:r>
      <w:r>
        <w:rPr>
          <w:rFonts w:eastAsia="Symbol" w:cs="Symbol" w:ascii="Symbol" w:hAnsi="Symbol"/>
          <w:bCs/>
        </w:rPr>
        <w:t></w:t>
      </w:r>
      <w:r>
        <w:rPr>
          <w:bCs/>
        </w:rPr>
        <w:t xml:space="preserve">s </w:t>
      </w:r>
    </w:p>
    <w:p>
      <w:pPr>
        <w:pStyle w:val="Normal"/>
        <w:tabs>
          <w:tab w:val="clear" w:pos="708"/>
          <w:tab w:val="left" w:pos="1068" w:leader="none"/>
        </w:tabs>
        <w:ind w:left="288" w:hanging="0"/>
        <w:rPr>
          <w:bCs/>
        </w:rPr>
      </w:pPr>
      <w:r>
        <w:rPr>
          <w:bCs/>
        </w:rPr>
        <w:t xml:space="preserve">Cette valeur de fréquence est choisie pour éviter les nuisances sonores (supérieure à la fréquence audible) elle est assez élevée pour limiter l’ondulation du courant dans le moteur mais ne doit pas être trop élevée pour limiter les pertes par commutation dans les transistors </w:t>
      </w:r>
    </w:p>
    <w:p>
      <w:pPr>
        <w:pStyle w:val="TextBody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Réponses D-2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Valeur moyenne de la tension (oscillogramme page 8/27) ainsi que la vitesse du moteur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1068" w:leader="none"/>
        </w:tabs>
        <w:ind w:left="284" w:hanging="0"/>
        <w:rPr>
          <w:bCs/>
        </w:rPr>
      </w:pPr>
      <w:r>
        <w:rPr>
          <w:bCs/>
        </w:rPr>
        <w:t>La tension est modulée entre +24 V et -24 V avec une période T</w:t>
      </w:r>
    </w:p>
    <w:p>
      <w:pPr>
        <w:pStyle w:val="Normal"/>
        <w:tabs>
          <w:tab w:val="clear" w:pos="708"/>
          <w:tab w:val="left" w:pos="1068" w:leader="none"/>
        </w:tabs>
        <w:ind w:left="284" w:hanging="0"/>
        <w:rPr/>
      </w:pPr>
      <w:r>
        <w:rPr>
          <w:b/>
        </w:rPr>
        <w:t>Um moyen = (1/ T) x (24 x t1 – 24 x (T-t1)  avec T = 10 carreaux et t1 = 9,5 carreaux</w:t>
      </w:r>
    </w:p>
    <w:p>
      <w:pPr>
        <w:pStyle w:val="Normal"/>
        <w:tabs>
          <w:tab w:val="clear" w:pos="708"/>
          <w:tab w:val="left" w:pos="1068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" w:leader="none"/>
          <w:tab w:val="left" w:pos="6540" w:leader="none"/>
          <w:tab w:val="left" w:pos="7260" w:leader="none"/>
        </w:tabs>
        <w:ind w:left="284" w:right="3795" w:hanging="0"/>
        <w:rPr>
          <w:b/>
          <w:b/>
          <w:lang w:val="de-DE"/>
        </w:rPr>
      </w:pPr>
      <w:r>
        <w:rPr>
          <w:b/>
          <w:lang w:val="de-DE"/>
        </w:rPr>
        <w:t>Um moyen = 24 x(2 t1/T  - 1) =&gt;  Um moyen = 21,6 V</w:t>
      </w:r>
    </w:p>
    <w:p>
      <w:pPr>
        <w:pStyle w:val="Normal"/>
        <w:tabs>
          <w:tab w:val="clear" w:pos="708"/>
          <w:tab w:val="left" w:pos="1068" w:leader="none"/>
          <w:tab w:val="left" w:pos="6540" w:leader="none"/>
          <w:tab w:val="left" w:pos="7260" w:leader="none"/>
        </w:tabs>
        <w:ind w:left="284" w:right="75" w:hanging="0"/>
        <w:rPr/>
      </w:pPr>
      <w:r>
        <w:rPr>
          <w:b/>
        </w:rPr>
        <w:t>Pour 24 V  n= 2590 tr/min  donc pour 21,6 V  n =2331 tr/min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Réponses D-3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Transitors passants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144145</wp:posOffset>
                </wp:positionV>
                <wp:extent cx="6493510" cy="4191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m &gt; 0 </w:t>
                              <w:tab/>
                              <w:t xml:space="preserve">T1 et T4 </w:t>
                              <w:tab/>
                              <w:t>passants</w:t>
                              <w:tab/>
                              <w:tab/>
                              <w:tab/>
                              <w:t xml:space="preserve">Um &lt;0 </w:t>
                              <w:tab/>
                              <w:t xml:space="preserve">T2 et T3 </w:t>
                              <w:tab/>
                              <w:t>pass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33pt;mso-wrap-distance-left:9.05pt;mso-wrap-distance-right:9.05pt;mso-wrap-distance-top:0pt;mso-wrap-distance-bottom:0pt;margin-top:11.3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Um &gt; 0 </w:t>
                        <w:tab/>
                        <w:t xml:space="preserve">T1 et T4 </w:t>
                        <w:tab/>
                        <w:t>passants</w:t>
                        <w:tab/>
                        <w:tab/>
                        <w:tab/>
                        <w:t xml:space="preserve">Um &lt;0 </w:t>
                        <w:tab/>
                        <w:t xml:space="preserve">T2 et T3 </w:t>
                        <w:tab/>
                        <w:t>pass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Réponses D-4</w:t>
      </w:r>
      <w:r>
        <w:rPr>
          <w:color w:val="000000"/>
        </w:rPr>
        <w:t xml:space="preserve">  </w:t>
      </w:r>
      <w:r>
        <w:rPr>
          <w:b w:val="false"/>
          <w:i w:val="false"/>
        </w:rPr>
        <w:t xml:space="preserve">Justification et représentation de Um=f(t) et de Im = f(t) si le chariotest à l’arrêt 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(feuille réponse DR3)</w: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tabs>
          <w:tab w:val="clear" w:pos="708"/>
          <w:tab w:val="left" w:pos="1068" w:leader="none"/>
        </w:tabs>
        <w:ind w:left="276" w:hanging="0"/>
        <w:rPr>
          <w:b/>
          <w:b/>
        </w:rPr>
      </w:pPr>
      <w:r>
        <w:rPr>
          <w:bCs/>
          <w:i/>
          <w:iCs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284595" cy="207772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4520" cy="2077560"/>
                          <a:chOff x="0" y="0"/>
                          <a:chExt cx="6284520" cy="207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283800" cy="207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1960" y="0"/>
                            <a:ext cx="720" cy="170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050120"/>
                            <a:ext cx="59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1440" y="72360"/>
                            <a:ext cx="2705040" cy="191340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0"/>
                              <a:ext cx="720" cy="191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72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2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72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72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0"/>
                              <a:ext cx="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0"/>
                              <a:ext cx="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8280" y="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0"/>
                              <a:ext cx="0" cy="19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0"/>
                              <a:ext cx="720" cy="19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440"/>
                              <a:ext cx="0" cy="19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720" cy="191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0640" y="377280"/>
                            <a:ext cx="1800" cy="138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6480" y="71280"/>
                            <a:ext cx="2705760" cy="1911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0"/>
                              <a:ext cx="720" cy="191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6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36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36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36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0"/>
                              <a:ext cx="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0"/>
                              <a:ext cx="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0"/>
                              <a:ext cx="0" cy="19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240" y="1080"/>
                              <a:ext cx="0" cy="19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191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1360" y="1736640"/>
                            <a:ext cx="1728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361440"/>
                            <a:ext cx="720" cy="137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360720"/>
                            <a:ext cx="5040" cy="137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362520"/>
                            <a:ext cx="1047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740600"/>
                            <a:ext cx="247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1811520"/>
                            <a:ext cx="2890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811160"/>
                            <a:ext cx="3574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1480" y="1811160"/>
                            <a:ext cx="3574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3440"/>
                            <a:ext cx="4719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0800"/>
                            <a:ext cx="471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2160" y="363960"/>
                            <a:ext cx="1663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1746360"/>
                            <a:ext cx="830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5200" y="366480"/>
                            <a:ext cx="1139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7280" y="354240"/>
                            <a:ext cx="1045800" cy="14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948600"/>
                            <a:ext cx="1035000" cy="20016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369000"/>
                            <a:ext cx="103752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4760" y="370800"/>
                            <a:ext cx="103752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7320" y="1734120"/>
                            <a:ext cx="103752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354960"/>
                            <a:ext cx="720" cy="137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040"/>
                            <a:ext cx="720" cy="137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2000" y="373320"/>
                            <a:ext cx="720" cy="137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2320" y="948600"/>
                            <a:ext cx="1035000" cy="20016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949320"/>
                            <a:ext cx="1042560" cy="20016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949320"/>
                            <a:ext cx="1042560" cy="20016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8080" y="948600"/>
                            <a:ext cx="1035000" cy="20016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9000" y="78840"/>
                            <a:ext cx="739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m=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595080"/>
                            <a:ext cx="7390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m=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9040" y="751320"/>
                            <a:ext cx="13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7320" y="354960"/>
                            <a:ext cx="45972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8320" y="1725840"/>
                            <a:ext cx="103752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85pt;height:163.6pt" coordorigin="0,0" coordsize="9897,3272">
                <v:rect id="shape_0" stroked="f" o:allowincell="f" style="position:absolute;left:1;top:1;width:9895;height:32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43,0" to="743,268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,1654" to="9859,1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36;top:114;width:4259;height:3012">
                  <v:line id="shape_0" from="1458,114" to="1458,3124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788,115" to="1788,3124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118,115" to="2118,3124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447,115" to="2447,3124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775,115" to="2775,3124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099,114" to="3099,3123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428,114" to="3428,3123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755,114" to="3755,3123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084,114" to="4084,3123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409,114" to="4409,3123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739,114" to="4739,3122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395,114" to="5395,3126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066,116" to="5066,3124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136,116" to="1136,3126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line id="shape_0" from="1119,594" to="1121,276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396;top:112;width:4260;height:3009">
                  <v:line id="shape_0" from="5718,112" to="5718,3119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049,113" to="6049,3119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378,113" to="6378,3119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708,113" to="6708,3119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035,113" to="7035,3119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359,112" to="7359,3118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688,112" to="7688,3118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8015,112" to="8015,3118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8344,112" to="8344,3118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8670,112" to="8670,3118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9000,112" to="9000,3117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9656,112" to="9656,3121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9327,114" to="9327,3119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396,114" to="5396,3121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line id="shape_0" from="1687,2735" to="4408,27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9,569" to="4409,274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681,568" to="7688,273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409,571" to="6058,572" stroked="t" o:allowincell="f" style="position:absolute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43,2741" to="1132,274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855;top:2853;width:454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2852;width:5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1;top:2852;width:5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99;width:74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68;width:74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573" to="3755,574" stroked="t" o:allowincell="f" style="position:absolute;flip:y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381,2750" to="7688,2750" stroked="t" o:allowincell="f" style="position:absolute;flip:y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693,577" to="9486,577" stroked="t" o:allowincell="f" style="position:absolute;flip:y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681,558" to="9327,580" stroked="t" o:allowincell="f" style="position:absolute;flip:y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1137,1494" to="2766,1808" stroked="t" o:allowincell="f" style="position:absolute;flip:y;mso-position-horizontal-relative:char">
                  <v:stroke color="maroon" weight="38160" dashstyle="shortdot" joinstyle="miter" endcap="round"/>
                  <v:fill o:detectmouseclick="t" on="false"/>
                  <w10:wrap type="none"/>
                </v:line>
                <v:line id="shape_0" from="1133,581" to="2766,583" stroked="t" o:allowincell="f" style="position:absolute;flip:y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4417,584" to="6050,586" stroked="t" o:allowincell="f" style="position:absolute;flip:y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6059,2731" to="7692,2733" stroked="t" o:allowincell="f" style="position:absolute;flip:y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2776,559" to="2776,2731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6048,575" to="6048,2747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9326,588" to="9326,2760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4429,1494" to="6058,1808" stroked="t" o:allowincell="f" style="position:absolute;flip:y;mso-position-horizontal-relative:char">
                  <v:stroke color="maroon" weight="38160" dashstyle="shortdot" joinstyle="miter" endcap="round"/>
                  <v:fill o:detectmouseclick="t" on="false"/>
                  <w10:wrap type="none"/>
                </v:line>
                <v:line id="shape_0" from="2767,1495" to="4408,1809" stroked="t" o:allowincell="f" style="position:absolute;mso-position-horizontal-relative:char">
                  <v:stroke color="maroon" weight="38160" dashstyle="shortdot" joinstyle="miter" endcap="round"/>
                  <v:fill o:detectmouseclick="t" on="false"/>
                  <w10:wrap type="none"/>
                </v:line>
                <v:line id="shape_0" from="6039,1495" to="7680,1809" stroked="t" o:allowincell="f" style="position:absolute;mso-position-horizontal-relative:char">
                  <v:stroke color="maroon" weight="38160" dashstyle="shortdot" joinstyle="miter" endcap="round"/>
                  <v:fill o:detectmouseclick="t" on="false"/>
                  <w10:wrap type="none"/>
                </v:line>
                <v:line id="shape_0" from="7698,1494" to="9327,1808" stroked="t" o:allowincell="f" style="position:absolute;flip:y;mso-position-horizontal-relative:char">
                  <v:stroke color="maroon" weight="381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34;top:124;width:1163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m=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937;width:1163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m=f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1,1183" to="3428,14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9,559" to="6782,8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5,2718" to="4418,2720" stroked="t" o:allowincell="f" style="position:absolute;flip:y;mso-position-horizontal-relative:char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ind w:left="276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Cs/>
        </w:rPr>
      </w:pPr>
      <w:r>
        <w:rPr>
          <w:bCs/>
        </w:rPr>
        <w:t>A l’arrêt la tension moyenne aux bornes du moteur est nulle (ainsi que le courant) le rapport cyclique est de 0,5</w:t>
      </w:r>
    </w:p>
    <w:p>
      <w:pPr>
        <w:pStyle w:val="Normal"/>
        <w:tabs>
          <w:tab w:val="clear" w:pos="708"/>
          <w:tab w:val="left" w:pos="1068" w:leader="none"/>
        </w:tabs>
        <w:ind w:left="27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Réponses D-5</w:t>
      </w:r>
      <w:r>
        <w:rPr>
          <w:color w:val="000000"/>
        </w:rPr>
        <w:t xml:space="preserve">  </w:t>
      </w:r>
      <w:r>
        <w:rPr>
          <w:b w:val="false"/>
          <w:i w:val="false"/>
        </w:rPr>
        <w:t xml:space="preserve">Courant absorbé lors de la phase d’accélération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>Cm=  K</w:t>
      </w:r>
      <w:r>
        <w:rPr>
          <w:rFonts w:eastAsia="Symbol" w:cs="Symbol" w:ascii="Symbol" w:hAnsi="Symbol"/>
          <w:b/>
          <w:lang w:val="en-GB"/>
        </w:rPr>
        <w:t></w:t>
      </w:r>
      <w:r>
        <w:rPr>
          <w:b/>
          <w:lang w:val="en-GB"/>
        </w:rPr>
        <w:t xml:space="preserve">I </w:t>
        <w:tab/>
      </w:r>
    </w:p>
    <w:p>
      <w:pPr>
        <w:pStyle w:val="Normal"/>
        <w:rPr/>
      </w:pPr>
      <w:r>
        <w:rPr>
          <w:b/>
          <w:lang w:val="en-GB"/>
        </w:rPr>
        <w:t>Cm =2 et K</w:t>
      </w:r>
      <w:r>
        <w:rPr>
          <w:rFonts w:eastAsia="Symbol" w:cs="Symbol" w:ascii="Symbol" w:hAnsi="Symbol"/>
          <w:b/>
        </w:rPr>
        <w:t></w:t>
      </w:r>
      <w:r>
        <w:rPr>
          <w:b/>
          <w:lang w:val="en-GB"/>
        </w:rPr>
        <w:t xml:space="preserve"> = 0.083 Nm/A =&gt;I=24,09 A</w:t>
      </w:r>
    </w:p>
    <w:p>
      <w:pPr>
        <w:pStyle w:val="Normal"/>
        <w:tabs>
          <w:tab w:val="clear" w:pos="708"/>
          <w:tab w:val="left" w:pos="1068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Réponses D-6</w:t>
      </w:r>
      <w:r>
        <w:rPr>
          <w:color w:val="000000"/>
        </w:rPr>
        <w:t xml:space="preserve"> </w:t>
      </w:r>
      <w:r>
        <w:rPr>
          <w:b w:val="false"/>
          <w:i w:val="false"/>
        </w:rPr>
        <w:t>Compatible avec les caractéristiques du variateur utilisé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Le variateur supporte un courant de 45 A pendant 3s et un courant permanent de 20A le courant lors de l’accélération est de 24 A pendant 2s. Cela est compatible.</w:t>
      </w:r>
      <w:r>
        <w:br w:type="page"/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</w:rPr>
      </w:pPr>
      <w:r>
        <w:rPr/>
        <w:t xml:space="preserve">Réponses E-1 et E-2 </w:t>
      </w:r>
      <w:r>
        <w:rPr>
          <w:rFonts w:cs="Times New Roman" w:ascii="Times New Roman" w:hAnsi="Times New Roman"/>
        </w:rPr>
        <w:t>(feuille réponse DR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93765</wp:posOffset>
                </wp:positionH>
                <wp:positionV relativeFrom="paragraph">
                  <wp:posOffset>-219710</wp:posOffset>
                </wp:positionV>
                <wp:extent cx="590550" cy="3810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pt;mso-wrap-distance-left:9.05pt;mso-wrap-distance-right:9.05pt;mso-wrap-distance-top:0pt;mso-wrap-distance-bottom:0pt;margin-top:-17.3pt;mso-position-vertical-relative:text;margin-left:4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" w:leader="none"/>
        </w:tabs>
        <w:ind w:left="276" w:hanging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8"/>
          <w:u w:val="single"/>
          <w:lang w:val="en-US" w:eastAsia="en-US"/>
        </w:rPr>
      </w:pPr>
      <w:r>
        <w:rPr>
          <w:b/>
          <w:bCs/>
          <w:i/>
          <w:iCs/>
          <w:sz w:val="20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0980</wp:posOffset>
                </wp:positionH>
                <wp:positionV relativeFrom="paragraph">
                  <wp:posOffset>-41910</wp:posOffset>
                </wp:positionV>
                <wp:extent cx="6802120" cy="3672205"/>
                <wp:effectExtent l="0" t="571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200" cy="3672360"/>
                          <a:chOff x="0" y="0"/>
                          <a:chExt cx="6802200" cy="3672360"/>
                        </a:xfrm>
                      </wpg:grpSpPr>
                      <wpg:grpSp>
                        <wpg:cNvGrpSpPr/>
                        <wpg:grpSpPr>
                          <a:xfrm>
                            <a:off x="5099040" y="1584360"/>
                            <a:ext cx="153684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684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1640" cy="408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18160" y="2319120"/>
                            <a:ext cx="660960" cy="66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378160"/>
                            <a:ext cx="543600" cy="54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2553480"/>
                            <a:ext cx="20952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2762280"/>
                            <a:ext cx="0" cy="52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966960"/>
                            <a:ext cx="1670760" cy="1670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42600" y="1249200"/>
                            <a:ext cx="2178000" cy="10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9720" cy="1090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0"/>
                              <a:ext cx="1089720" cy="1090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81520" y="473760"/>
                            <a:ext cx="0" cy="121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374760"/>
                            <a:ext cx="285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585440"/>
                            <a:ext cx="15361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477000"/>
                            <a:ext cx="0" cy="121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1520" y="1901880"/>
                            <a:ext cx="0" cy="108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4400" y="1911240"/>
                            <a:ext cx="0" cy="80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4400" y="1185480"/>
                            <a:ext cx="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1894320"/>
                            <a:ext cx="0" cy="165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017360"/>
                            <a:ext cx="1570320" cy="1569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5640" y="1182240"/>
                            <a:ext cx="2311920" cy="122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3640" cy="1223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640" y="0"/>
                              <a:ext cx="1223640" cy="1223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44040" y="2518560"/>
                            <a:ext cx="204480" cy="9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984600">
                            <a:off x="2586600" y="254268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2730960"/>
                            <a:ext cx="79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000" y="3270240"/>
                            <a:ext cx="644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10200">
                            <a:off x="2270880" y="318528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789800">
                            <a:off x="1711440" y="3185280"/>
                            <a:ext cx="79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4080" y="3459960"/>
                            <a:ext cx="643320" cy="212040"/>
                          </a:xfrm>
                        </wpg:grpSpPr>
                        <wps:wsp>
                          <wps:cNvSpPr/>
                          <wps:spPr>
                            <a:xfrm flipH="1" flipV="1" rot="10789800">
                              <a:off x="295920" y="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640"/>
                              <a:ext cx="643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16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08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320" y="83880"/>
                              <a:ext cx="1015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120" y="2916720"/>
                            <a:ext cx="643320" cy="213480"/>
                          </a:xfrm>
                        </wpg:grpSpPr>
                        <wps:wsp>
                          <wps:cNvSpPr/>
                          <wps:spPr>
                            <a:xfrm flipH="1" flipV="1" rot="10789800">
                              <a:off x="295920" y="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640"/>
                              <a:ext cx="643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80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76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08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320" y="84240"/>
                              <a:ext cx="10152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84760" y="2709720"/>
                            <a:ext cx="1078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789800">
                            <a:off x="4785480" y="2625120"/>
                            <a:ext cx="79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89800">
                            <a:off x="5778720" y="2628720"/>
                            <a:ext cx="79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22840" y="827280"/>
                            <a:ext cx="1922760" cy="1922760"/>
                          </a:xfrm>
                          <a:prstGeom prst="blockArc">
                            <a:avLst>
                              <a:gd name="adj1" fmla="val 13556873"/>
                              <a:gd name="adj2" fmla="val 18843127"/>
                              <a:gd name="adj3" fmla="val 90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0"/>
                            <a:ext cx="13118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696600">
                            <a:off x="446760" y="542520"/>
                            <a:ext cx="2516400" cy="2516400"/>
                          </a:xfrm>
                          <a:prstGeom prst="blockArc">
                            <a:avLst>
                              <a:gd name="adj1" fmla="val 14340113"/>
                              <a:gd name="adj2" fmla="val 18059887"/>
                              <a:gd name="adj3" fmla="val 7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50600">
                            <a:off x="5867640" y="118836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50600">
                            <a:off x="4781160" y="1188360"/>
                            <a:ext cx="799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50600">
                            <a:off x="1708920" y="972360"/>
                            <a:ext cx="792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91400">
                            <a:off x="1834920" y="1035360"/>
                            <a:ext cx="1133640" cy="9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9" h="9119">
                                <a:moveTo>
                                  <a:pt x="16586" y="1681"/>
                                </a:moveTo>
                                <a:arcTo wR="10800" hR="10800" stAng="-3456199" swAng="28267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9" h="9119">
                                <a:moveTo>
                                  <a:pt x="16586" y="1681"/>
                                </a:moveTo>
                                <a:arcTo wR="10800" hR="10800" stAng="-3456199" swAng="282674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1691640"/>
                            <a:ext cx="20952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2960" y="1869480"/>
                            <a:ext cx="79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691640"/>
                            <a:ext cx="20952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6560" y="1869480"/>
                            <a:ext cx="79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1691640"/>
                            <a:ext cx="20952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1869480"/>
                            <a:ext cx="79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277560"/>
                            <a:ext cx="20952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000" y="455400"/>
                            <a:ext cx="79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277560"/>
                            <a:ext cx="209520" cy="20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0" y="455400"/>
                            <a:ext cx="79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708600">
                            <a:off x="3818160" y="1216080"/>
                            <a:ext cx="787320" cy="88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76" h="10798">
                                <a:moveTo>
                                  <a:pt x="10957" y="1"/>
                                </a:moveTo>
                                <a:arcTo wR="10800" hR="10800" stAng="-5350033" swAng="36979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76" h="10798">
                                <a:moveTo>
                                  <a:pt x="10957" y="1"/>
                                </a:moveTo>
                                <a:arcTo wR="10800" hR="10800" stAng="-5350033" swAng="369798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7891400">
                            <a:off x="5287320" y="821880"/>
                            <a:ext cx="901800" cy="77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13">
                                <a:moveTo>
                                  <a:pt x="0" y="10860"/>
                                </a:moveTo>
                                <a:arcTo wR="10800" hR="10800" stAng="10780862" swAng="35565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13">
                                <a:moveTo>
                                  <a:pt x="0" y="10860"/>
                                </a:moveTo>
                                <a:arcTo wR="10800" hR="10800" stAng="10780862" swAng="355659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9680" y="90720"/>
                            <a:ext cx="909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9160" y="79920"/>
                            <a:ext cx="4467960" cy="261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2400" y="2395800"/>
                              <a:ext cx="228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629000"/>
                              <a:ext cx="228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160"/>
                              <a:ext cx="228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8320" y="0"/>
                              <a:ext cx="228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0040" y="1623960"/>
                              <a:ext cx="228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9000" y="1623960"/>
                              <a:ext cx="228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23000" y="800280"/>
                            <a:ext cx="1878840" cy="1878840"/>
                          </a:xfrm>
                          <a:prstGeom prst="blockArc">
                            <a:avLst>
                              <a:gd name="adj1" fmla="val 13556873"/>
                              <a:gd name="adj2" fmla="val 18843127"/>
                              <a:gd name="adj3" fmla="val 904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-3.3pt;width:500.4pt;height:289.1pt" coordorigin="1052,-66" coordsize="10008,5782">
                <v:group id="shape_0" style="position:absolute;left:8378;top:2429;width:2420;height:644">
                  <v:rect id="shape_0" fillcolor="white" stroked="t" o:allowincell="f" style="position:absolute;left:8378;top:2429;width:2419;height:643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stroked="t" o:allowincell="f" style="position:absolute;left:8378;top:2429;width:2096;height:643;mso-wrap-style:none;v-text-anchor:middle">
                    <v:fill o:detectmouseclick="t" on="false"/>
                    <v:stroke color="white" weight="12600" dashstyle="dash" joinstyle="miter" endcap="flat"/>
                    <w10:wrap type="none"/>
                  </v:rect>
                </v:group>
                <v:oval id="shape_0" fillcolor="white" stroked="t" o:allowincell="f" style="position:absolute;left:3526;top:3586;width:1040;height:1040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619;top:3679;width:855;height:855;mso-wrap-style:none;v-text-anchor:middle">
                  <v:fill o:detectmouseclick="t" type="solid" color2="black"/>
                  <v:stroke color="black" weight="12600" dashstyle="longdashdot" joinstyle="miter" endcap="flat"/>
                  <w10:wrap type="none"/>
                </v:oval>
                <v:oval id="shape_0" fillcolor="white" stroked="t" o:allowincell="f" style="position:absolute;left:3886;top:3955;width:329;height:3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4053,4284" to="4053,510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1739;top:1457;width:2630;height:262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group id="shape_0" style="position:absolute;left:7029;top:1901;width:3430;height:1717">
                  <v:oval id="shape_0" stroked="t" o:allowincell="f" style="position:absolute;left:7029;top:1901;width:1715;height:1716;mso-wrap-style:none;v-text-anchor:middle">
                    <v:fill o:detectmouseclick="t" on="false"/>
                    <v:stroke color="black" weight="12600" dashstyle="longdashdot" joinstyle="miter" endcap="flat"/>
                    <w10:wrap type="none"/>
                  </v:oval>
                  <v:oval id="shape_0" stroked="t" o:allowincell="f" style="position:absolute;left:8743;top:1901;width:1715;height:1716;mso-wrap-style:none;v-text-anchor:middle">
                    <v:fill o:detectmouseclick="t" on="false"/>
                    <v:stroke color="black" weight="12600" dashstyle="longdashdot" joinstyle="miter" endcap="flat"/>
                    <w10:wrap type="none"/>
                  </v:oval>
                </v:group>
                <v:line id="shape_0" from="7878,680" to="7878,259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218,524" to="7707,5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0;top:2431;width:2418;height:643;mso-wrap-style:none;v-text-anchor:middle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3041,685" to="3041,25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878,2929" to="7878,46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583,2944" to="9583,421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583,1801" to="9583,261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041,2917" to="3041,551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1818;top:1536;width:2472;height:2471;mso-wrap-style:none;v-text-anchor:middle">
                  <v:fill o:detectmouseclick="t" on="false"/>
                  <v:stroke color="black" weight="12600" dashstyle="longdashdot" joinstyle="miter" endcap="flat"/>
                  <w10:wrap type="none"/>
                </v:oval>
                <v:group id="shape_0" style="position:absolute;left:6924;top:1796;width:3642;height:1927">
                  <v:oval id="shape_0" stroked="t" o:allowincell="f" style="position:absolute;left:6924;top:1796;width:1926;height:1926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oval id="shape_0" stroked="t" o:allowincell="f" style="position:absolute;left:8638;top:1796;width:1926;height:1926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</v:group>
                <v:line id="shape_0" from="4197,3900" to="4518,405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fillcolor="black" stroked="t" o:allowincell="f" style="position:absolute;left:4421;top:3938;width:124;height:124;flip:y;mso-wrap-style:none;v-text-anchor:middle;rotation:293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4943" path="l0,21600xee" fillcolor="black" stroked="t" o:allowincell="f" style="position:absolute;left:4053;top:4235;width:124;height:172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041,5084" to="4054,508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fillcolor="black" stroked="t" o:allowincell="f" style="position:absolute;left:3924;top:4950;width:124;height:125;flip:y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0800" path="l0,21600xee" fillcolor="black" stroked="t" o:allowincell="f" style="position:absolute;left:3043;top:4950;width:125;height:125;flip:xy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2575;top:5381;width:1012;height:335">
                  <v:rect id="shape_0" coordsize="10800,10800" path="l0,21600xee" fillcolor="black" stroked="t" o:allowincell="f" style="position:absolute;left:3041;top:5383;width:124;height:124;flip:x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2575,5510" to="3587,551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581,5515" to="2740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9,5515" to="2848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5515" to="2948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0,5515" to="3029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0,5515" to="3119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5515" to="3219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5515" to="3311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6,5515" to="3395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8,5515" to="3487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5515" to="3577,5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30;top:4526;width:1012;height:336">
                  <v:rect id="shape_0" coordsize="10800,10800" path="l0,21600xee" fillcolor="black" stroked="t" o:allowincell="f" style="position:absolute;left:7896;top:4527;width:124;height:124;flip:x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7430,4654" to="8442,465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436,4660" to="7595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4,4660" to="7703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4660" to="7803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4660" to="7884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5,4660" to="7974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5,4660" to="8074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7,4660" to="8166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1,4660" to="8250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83,4660" to="8342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73,4660" to="8432,4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883,4202" to="9580,42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fillcolor="black" stroked="t" o:allowincell="f" style="position:absolute;left:7884;top:4068;width:125;height:124;flip:xy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0800" path="l0,21600xee" fillcolor="black" stroked="t" o:allowincell="f" style="position:absolute;left:9449;top:4073;width:125;height:124;flip:xy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6368;top:1237;width:3027;height:302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81;top:-66;width:2065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1;top:788;width:3962;height:3962;flip:x;mso-wrap-style:none;v-text-anchor:middle;rotation:298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black" stroked="t" o:allowincell="f" style="position:absolute;left:9588;top:1805;width:124;height:124;flip:y;mso-wrap-style:none;v-text-anchor:middle;rotation:2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0800" path="l0,21600xee" fillcolor="black" stroked="t" o:allowincell="f" style="position:absolute;left:7877;top:1805;width:125;height:124;flip:y;mso-wrap-style:none;v-text-anchor:middle;rotation:2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0800" path="l0,21600xee" fillcolor="black" stroked="t" o:allowincell="f" style="position:absolute;left:3039;top:1465;width:124;height:125;flip:y;mso-wrap-style:none;v-text-anchor:middle;rotation:2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origin="10800,1680" coordsize="10619,9119" path="l0,21600xee" stroked="t" o:allowincell="f" style="position:absolute;left:3238;top:1564;width:1784;height:1533;flip:y;mso-wrap-style:none;v-text-anchor:middle;rotation:62">
                  <v:fill o:detectmouseclick="t" on="false"/>
                  <v:stroke color="black" weight="38160" endarrow="open" endarrowwidth="medium" endarrowlength="medium" joinstyle="miter" endcap="flat"/>
                  <w10:wrap type="none"/>
                </v:rect>
                <v:oval id="shape_0" fillcolor="white" stroked="t" o:allowincell="f" style="position:absolute;left:9414;top:2598;width:329;height:3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coordsize="10800,14943" path="l0,21600xee" fillcolor="black" stroked="t" o:allowincell="f" style="position:absolute;left:9581;top:2878;width:124;height:172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7719;top:2598;width:329;height:3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coordsize="10800,14943" path="l0,21600xee" fillcolor="black" stroked="t" o:allowincell="f" style="position:absolute;left:7886;top:2878;width:124;height:172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874;top:2598;width:329;height:3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coordsize="10800,14943" path="l0,21600xee" fillcolor="black" stroked="t" o:allowincell="f" style="position:absolute;left:3041;top:2878;width:124;height:172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2874;top:371;width:329;height:3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coordsize="10800,14943" path="l0,21600xee" fillcolor="black" stroked="t" o:allowincell="f" style="position:absolute;left:3041;top:651;width:124;height:172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7710;top:371;width:329;height:328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coordsize="10800,14943" path="l0,21600xee" fillcolor="black" stroked="t" o:allowincell="f" style="position:absolute;left:7877;top:651;width:124;height:172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origin="10800,1" coordsize="9576,10798" path="l0,21600xee" stroked="t" o:allowincell="f" style="position:absolute;left:6360;top:1849;width:1239;height:1399;flip:xy;mso-wrap-style:none;v-text-anchor:middle;rotation:62">
                  <v:fill o:detectmouseclick="t" on="false"/>
                  <v:stroke color="black" weight="38160" startarrow="open" startarrowwidth="medium" startarrowlength="medium" joinstyle="miter" endcap="flat"/>
                  <w10:wrap type="none"/>
                </v:rect>
                <v:rect id="shape_0" coordsize="10800,9313" path="l0,21600xee" stroked="t" o:allowincell="f" style="position:absolute;left:8674;top:1228;width:1419;height:1225;flip:x;mso-wrap-style:none;v-text-anchor:middle;rotation:62">
                  <v:fill o:detectmouseclick="t" on="false"/>
                  <v:stroke color="black" weight="38160" startarrow="open" startarrowwidth="medium" startarrowlength="medium" joinstyle="miter" endcap="flat"/>
                  <w10:wrap type="none"/>
                </v:rect>
                <v:line id="shape_0" from="4678,77" to="6109,77" stroked="t" o:allowincell="f" style="position:absolute;flip:x">
                  <v:stroke color="black" weight="381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78;top:60;width:7035;height:4125">
                  <v:shape id="shape_0" stroked="f" o:allowincell="f" style="position:absolute;left:3705;top:3833;width:35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3;top:2625;width:35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8;top:120;width:35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1;top:60;width:35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6;top:2618;width:35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4;top:2618;width:359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8101;top:1195;width:2958;height:29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Réponse E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9675</wp:posOffset>
                </wp:positionH>
                <wp:positionV relativeFrom="paragraph">
                  <wp:posOffset>137160</wp:posOffset>
                </wp:positionV>
                <wp:extent cx="1948180" cy="2832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mpattement = 1032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pt;height:22.3pt;mso-wrap-distance-left:9.05pt;mso-wrap-distance-right:9.05pt;mso-wrap-distance-top:0pt;mso-wrap-distance-bottom:0pt;margin-top:10.8pt;mso-position-vertical-relative:text;margin-left:1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mpattement = 103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0120</wp:posOffset>
                </wp:positionH>
                <wp:positionV relativeFrom="paragraph">
                  <wp:posOffset>55245</wp:posOffset>
                </wp:positionV>
                <wp:extent cx="0" cy="1219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35pt" to="75.6pt,10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09310</wp:posOffset>
                </wp:positionH>
                <wp:positionV relativeFrom="paragraph">
                  <wp:posOffset>51435</wp:posOffset>
                </wp:positionV>
                <wp:extent cx="0" cy="1219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3pt,4.05pt" to="465.3pt,1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70485</wp:posOffset>
                </wp:positionV>
                <wp:extent cx="494919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55pt" to="465.25pt,5.5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6581775" cy="2232025"/>
                <wp:effectExtent l="0" t="0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880" cy="2232000"/>
                          <a:chOff x="0" y="0"/>
                          <a:chExt cx="6581880" cy="2232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5818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480" y="205200"/>
                            <a:ext cx="1691640" cy="20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960" y="483120"/>
                            <a:ext cx="1444680" cy="169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518.25pt;height:175.7pt" coordorigin="6,4" coordsize="10365,3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4;width:10364;height:32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342,327" to="3005,351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836,765" to="10110,3441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020</wp:posOffset>
                </wp:positionH>
                <wp:positionV relativeFrom="paragraph">
                  <wp:posOffset>1061085</wp:posOffset>
                </wp:positionV>
                <wp:extent cx="80010" cy="8001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79920"/>
                          <a:chOff x="0" y="0"/>
                          <a:chExt cx="79920" cy="7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pt;margin-top:83.55pt;width:6.25pt;height:6.25pt" coordorigin="1452,1671" coordsize="125,125">
                <v:line id="shape_0" from="1452,1671" to="1577,1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2,1671" to="1577,17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7400</wp:posOffset>
                </wp:positionH>
                <wp:positionV relativeFrom="paragraph">
                  <wp:posOffset>1049655</wp:posOffset>
                </wp:positionV>
                <wp:extent cx="80010" cy="8001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79920"/>
                          <a:chOff x="0" y="0"/>
                          <a:chExt cx="79920" cy="7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pt;margin-top:82.65pt;width:6.25pt;height:6.25pt" coordorigin="9240,1653" coordsize="125,125">
                <v:line id="shape_0" from="9240,1653" to="9365,1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0,1653" to="9365,1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7070</wp:posOffset>
                </wp:positionH>
                <wp:positionV relativeFrom="paragraph">
                  <wp:posOffset>2295525</wp:posOffset>
                </wp:positionV>
                <wp:extent cx="1469390" cy="1764030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176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80.75pt" to="269.75pt,3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9945</wp:posOffset>
                </wp:positionH>
                <wp:positionV relativeFrom="paragraph">
                  <wp:posOffset>2235200</wp:posOffset>
                </wp:positionV>
                <wp:extent cx="1557655" cy="1820545"/>
                <wp:effectExtent l="3810" t="317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7720" cy="182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76pt" to="387.95pt,3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1045845</wp:posOffset>
                </wp:positionV>
                <wp:extent cx="419100" cy="29337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O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1pt;mso-wrap-distance-left:9.05pt;mso-wrap-distance-right:9.05pt;mso-wrap-distance-top:0pt;mso-wrap-distance-bottom:0pt;margin-top:82.3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O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2160</wp:posOffset>
                </wp:positionH>
                <wp:positionV relativeFrom="paragraph">
                  <wp:posOffset>1061085</wp:posOffset>
                </wp:positionV>
                <wp:extent cx="419100" cy="29337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O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1pt;mso-wrap-distance-left:9.05pt;mso-wrap-distance-right:9.05pt;mso-wrap-distance-top:0pt;mso-wrap-distance-bottom:0pt;margin-top:83.55pt;mso-position-vertical-relative:text;margin-left:4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O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9675</wp:posOffset>
                </wp:positionH>
                <wp:positionV relativeFrom="paragraph">
                  <wp:posOffset>648970</wp:posOffset>
                </wp:positionV>
                <wp:extent cx="1414780" cy="2832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Vue de 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22.3pt;mso-wrap-distance-left:9.05pt;mso-wrap-distance-right:9.05pt;mso-wrap-distance-top:0pt;mso-wrap-distance-bottom:0pt;margin-top:51.1pt;mso-position-vertical-relative:text;margin-left:1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Vue de 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05</wp:posOffset>
                </wp:positionH>
                <wp:positionV relativeFrom="paragraph">
                  <wp:posOffset>2783840</wp:posOffset>
                </wp:positionV>
                <wp:extent cx="1925320" cy="86614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Rayon mesuré sur l’épure</w:t>
                            </w:r>
                            <w:r>
                              <w:rPr>
                                <w:b/>
                                <w:i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R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mes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= 105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68.2pt;mso-wrap-distance-left:9.05pt;mso-wrap-distance-right:9.05pt;mso-wrap-distance-top:0pt;mso-wrap-distance-bottom:0pt;margin-top:219.2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Rayon mesuré sur l’épure</w:t>
                      </w:r>
                      <w:r>
                        <w:rPr>
                          <w:b/>
                          <w:i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R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mes</w:t>
                      </w:r>
                      <w:r>
                        <w:rPr>
                          <w:b/>
                          <w:i/>
                        </w:rPr>
                        <w:t xml:space="preserve"> = 105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0795</wp:posOffset>
                </wp:positionH>
                <wp:positionV relativeFrom="paragraph">
                  <wp:posOffset>3743960</wp:posOffset>
                </wp:positionV>
                <wp:extent cx="2896870" cy="10071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E-4Validation de la géométrie</w:t>
                            </w:r>
                            <w:r>
                              <w:rPr>
                                <w:b/>
                                <w:i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La valeur R = 792 mm du rayon de braquage extrême permet donc des virages d’une courbure supérieure à celle exigée. La géométrie est donc valid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79.3pt;mso-wrap-distance-left:9.05pt;mso-wrap-distance-right:9.05pt;mso-wrap-distance-top:0pt;mso-wrap-distance-bottom:0pt;margin-top:294.8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u w:val="single"/>
                        </w:rPr>
                        <w:t>E-4Validation de la géométrie</w:t>
                      </w:r>
                      <w:r>
                        <w:rPr>
                          <w:b/>
                          <w:i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La valeur R = 792 mm du rayon de braquage extrême permet donc des virages d’une courbure supérieure à celle exigée. La géométrie est donc valid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5</wp:posOffset>
                </wp:positionH>
                <wp:positionV relativeFrom="paragraph">
                  <wp:posOffset>4037330</wp:posOffset>
                </wp:positionV>
                <wp:extent cx="2896870" cy="55753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 xml:space="preserve">E-5 : Permettre de tourner avec de petits rayons de courbure des virag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43.9pt;mso-wrap-distance-left:9.05pt;mso-wrap-distance-right:9.05pt;mso-wrap-distance-top:0pt;mso-wrap-distance-bottom:0pt;margin-top:317.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 xml:space="preserve">E-5 : Permettre de tourner avec de petits rayons de courbure des virag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Réponses F 1.1 </w:t>
      </w:r>
      <w:r>
        <w:rPr/>
        <w:t>Etude comparative</w:t>
      </w:r>
      <w:r>
        <w:rPr>
          <w:b/>
        </w:rPr>
        <w:t xml:space="preserve">    (</w:t>
      </w:r>
      <w:r>
        <w:rPr/>
        <w:t>Pour la mesure de la position de la tourelle de direction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933"/>
        <w:gridCol w:w="399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hanging="138"/>
              <w:jc w:val="center"/>
              <w:rPr/>
            </w:pPr>
            <w:r>
              <w:rPr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ntag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convénient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138"/>
              <w:rPr/>
            </w:pPr>
            <w:r>
              <w:rPr/>
              <w:t>Potentiomètre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ple, peu coûte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sure rapide, changement à prévoir en fonction de l’us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138"/>
              <w:rPr/>
            </w:pPr>
            <w:r>
              <w:rPr/>
              <w:t>Codeur incrémental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 d’usure, fiable et peu coûte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écessite une prise d’origine (initialisation de compteur) en cas de perte d’alimen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Réponses F 1.2 </w:t>
      </w:r>
      <w:r>
        <w:rPr/>
        <w:t xml:space="preserve">Etude </w:t>
      </w:r>
      <w:r>
        <w:rPr>
          <w:sz w:val="22"/>
          <w:szCs w:val="22"/>
        </w:rPr>
        <w:t>Calcul de  la résolution du codeur incrémental notée « Rc » pour obtenir une précision de 0,5° sur l’angle de rotation de la tourell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rPr/>
      </w:pPr>
      <w:r>
        <w:rPr>
          <w:bCs/>
        </w:rPr>
        <w:t>Le rapport de réduction entre le codeur et la tourelle est de 160/17= 9,41  (r=</w:t>
      </w:r>
      <w:r>
        <w:rPr>
          <w:rFonts w:eastAsia="Symbol" w:cs="Symbol" w:ascii="Symbol" w:hAnsi="Symbol"/>
          <w:bCs/>
        </w:rPr>
        <w:t></w:t>
      </w:r>
      <w:r>
        <w:rPr>
          <w:bCs/>
          <w:vertAlign w:val="subscript"/>
        </w:rPr>
        <w:t>c</w:t>
      </w:r>
      <w:r>
        <w:rPr>
          <w:bCs/>
        </w:rPr>
        <w:t>/</w:t>
      </w:r>
      <w:r>
        <w:rPr>
          <w:rFonts w:eastAsia="Symbol" w:cs="Symbol" w:ascii="Symbol" w:hAnsi="Symbol"/>
          <w:bCs/>
        </w:rPr>
        <w:t></w:t>
      </w:r>
      <w:r>
        <w:rPr>
          <w:bCs/>
          <w:vertAlign w:val="subscript"/>
        </w:rPr>
        <w:t>t</w:t>
      </w:r>
      <w:r>
        <w:rPr>
          <w:bCs/>
        </w:rPr>
        <w:t>)</w:t>
      </w:r>
    </w:p>
    <w:p>
      <w:pPr>
        <w:pStyle w:val="Normal"/>
        <w:autoSpaceDE w:val="false"/>
        <w:ind w:left="284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60° avec 0,5° de précision =&gt; 360/0,5 = 720 pas sur la roue de la tourelle </w:t>
      </w:r>
    </w:p>
    <w:p>
      <w:pPr>
        <w:pStyle w:val="Normal"/>
        <w:autoSpaceDE w:val="false"/>
        <w:ind w:left="284" w:hanging="0"/>
        <w:rPr>
          <w:bCs/>
        </w:rPr>
      </w:pPr>
      <w:r>
        <w:rPr>
          <w:bCs/>
        </w:rPr>
        <w:t>résolution codeur = 720 /9,41 = 76,5 pas sur le codeur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Réponses F 1.3 </w:t>
      </w:r>
      <w:r>
        <w:rPr>
          <w:bCs/>
          <w:color w:val="000000"/>
        </w:rPr>
        <w:t>le codeur choisi est</w:t>
      </w:r>
      <w:r>
        <w:rPr>
          <w:b/>
          <w:color w:val="000000"/>
        </w:rPr>
        <w:t xml:space="preserve"> G320.0 60 41 41 , </w:t>
      </w:r>
      <w:r>
        <w:rPr>
          <w:bCs/>
          <w:color w:val="000000"/>
        </w:rPr>
        <w:t>un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 modèle 100 pas par tour</w:t>
      </w:r>
      <w:r>
        <w:rPr>
          <w:bCs/>
        </w:rPr>
        <w:t>.</w:t>
      </w:r>
    </w:p>
    <w:p>
      <w:pPr>
        <w:pStyle w:val="Normal"/>
        <w:autoSpaceDE w:val="false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  <w:t>Avec 100 pas, la résolution sur  la tourelle sera de 9,41*100=941 pas ce qui représente une résolution angulaire de 0,38°</w:t>
      </w:r>
    </w:p>
    <w:p>
      <w:pPr>
        <w:pStyle w:val="Normal"/>
        <w:autoSpaceDE w:val="false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>Réponses F-2-1</w:t>
      </w:r>
      <w:r>
        <w:rPr/>
        <w:t xml:space="preserve"> : </w:t>
      </w:r>
      <w:r>
        <w:rPr>
          <w:rFonts w:cs="Times New Roman" w:ascii="Times New Roman" w:hAnsi="Times New Roman"/>
        </w:rPr>
        <w:t xml:space="preserve">Choix Zone Z1 </w:t>
      </w:r>
      <w:r>
        <w:rPr>
          <w:rFonts w:cs="Times New Roman" w:ascii="Times New Roman" w:hAnsi="Times New Roman"/>
          <w:i w:val="false"/>
        </w:rPr>
        <w:t>(</w:t>
      </w:r>
      <w:r>
        <w:rPr>
          <w:rFonts w:cs="Times New Roman" w:ascii="Times New Roman" w:hAnsi="Times New Roman"/>
          <w:iCs w:val="false"/>
        </w:rPr>
        <w:t>feuille réponse DR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4240</wp:posOffset>
                </wp:positionH>
                <wp:positionV relativeFrom="paragraph">
                  <wp:posOffset>-480695</wp:posOffset>
                </wp:positionV>
                <wp:extent cx="590550" cy="38100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pt;mso-wrap-distance-left:9.05pt;mso-wrap-distance-right:9.05pt;mso-wrap-distance-top:0pt;mso-wrap-distance-bottom:0pt;margin-top:-37.85pt;mso-position-vertical-relative:text;margin-left:47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0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46"/>
        <w:gridCol w:w="3245"/>
        <w:gridCol w:w="970"/>
        <w:gridCol w:w="2436"/>
      </w:tblGrid>
      <w:tr>
        <w:trPr>
          <w:cantSplit w:val="true"/>
        </w:trPr>
        <w:tc>
          <w:tcPr>
            <w:tcW w:w="10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Vues de dessus (selon </w:t>
            </w:r>
            <w:r>
              <w:rPr>
                <w:rFonts w:cs="Vecteur;Times New Roman" w:ascii="Vecteur;Times New Roman" w:hAnsi="Vecteur;Times New Roman"/>
                <w:b/>
                <w:bCs/>
                <w:i/>
                <w:iCs/>
                <w:sz w:val="40"/>
              </w:rPr>
              <w:t>y</w:t>
            </w:r>
            <w:r>
              <w:rPr>
                <w:b/>
                <w:bCs/>
                <w:i/>
                <w:iCs/>
                <w:sz w:val="40"/>
              </w:rPr>
              <w:t>)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3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240280" cy="1417955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971040" cy="151892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73275" cy="149479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olution choisie : </w:t>
            </w:r>
            <w:r>
              <w:rPr>
                <w:b/>
                <w:bCs/>
                <w:i/>
                <w:iCs/>
                <w:sz w:val="32"/>
              </w:rPr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Réponses F-2-2</w:t>
      </w:r>
      <w:r>
        <w:rPr/>
        <w:t xml:space="preserve"> : </w:t>
      </w:r>
      <w:r>
        <w:rPr>
          <w:rFonts w:cs="Times New Roman" w:ascii="Times New Roman" w:hAnsi="Times New Roman"/>
        </w:rPr>
        <w:t>Choix Zone Z2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8"/>
        <w:gridCol w:w="720"/>
        <w:gridCol w:w="3412"/>
        <w:gridCol w:w="961"/>
        <w:gridCol w:w="2413"/>
      </w:tblGrid>
      <w:tr>
        <w:trPr>
          <w:cantSplit w:val="true"/>
        </w:trPr>
        <w:tc>
          <w:tcPr>
            <w:tcW w:w="10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Vues de dessus (selon </w:t>
            </w:r>
            <w:r>
              <w:rPr>
                <w:rFonts w:cs="Vecteur;Times New Roman" w:ascii="Vecteur;Times New Roman" w:hAnsi="Vecteur;Times New Roman"/>
                <w:b/>
                <w:bCs/>
                <w:i/>
                <w:iCs/>
                <w:sz w:val="40"/>
              </w:rPr>
              <w:t>y</w:t>
            </w:r>
            <w:r>
              <w:rPr>
                <w:b/>
                <w:bCs/>
                <w:i/>
                <w:iCs/>
                <w:sz w:val="40"/>
              </w:rPr>
              <w:t>)</w:t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2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3</w:t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2123440" cy="1094105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77085" cy="1038225"/>
                  <wp:effectExtent l="0" t="0" r="0" b="0"/>
                  <wp:docPr id="5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26285" cy="1038225"/>
                  <wp:effectExtent l="0" t="0" r="0" b="0"/>
                  <wp:docPr id="6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  <w:sz w:val="32"/>
              </w:rPr>
            </w:pPr>
            <w:r>
              <w:rPr/>
              <w:t xml:space="preserve">Solution choisie : </w:t>
            </w:r>
            <w:r>
              <w:rPr>
                <w:b/>
                <w:i/>
                <w:iCs/>
                <w:sz w:val="32"/>
              </w:rPr>
              <w:t>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Réponses F-2-3</w:t>
      </w:r>
      <w:r>
        <w:rPr/>
        <w:t xml:space="preserve"> : </w:t>
      </w:r>
      <w:r>
        <w:rPr>
          <w:rFonts w:cs="Times New Roman" w:ascii="Times New Roman" w:hAnsi="Times New Roman"/>
        </w:rPr>
        <w:t>Définition Zone Z3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855</wp:posOffset>
                </wp:positionH>
                <wp:positionV relativeFrom="paragraph">
                  <wp:posOffset>20955</wp:posOffset>
                </wp:positionV>
                <wp:extent cx="5461000" cy="31718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3171960"/>
                          <a:chOff x="0" y="0"/>
                          <a:chExt cx="5460840" cy="3171960"/>
                        </a:xfrm>
                      </wpg:grpSpPr>
                      <wpg:grpSp>
                        <wpg:cNvGrpSpPr/>
                        <wpg:grpSpPr>
                          <a:xfrm>
                            <a:off x="740880" y="0"/>
                            <a:ext cx="4010040" cy="3171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4010040" cy="317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54760" y="992520"/>
                              <a:ext cx="144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2354760" y="847800"/>
                              <a:ext cx="2883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96960" y="2279520"/>
                              <a:ext cx="2883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41680" y="2279520"/>
                              <a:ext cx="1440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8760" y="1135440"/>
                              <a:ext cx="0" cy="1146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1135440"/>
                              <a:ext cx="0" cy="1146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3760"/>
                            <a:ext cx="1488960" cy="1743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5520" y="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" y="174312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0"/>
                              <a:ext cx="0" cy="173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0600" y="668160"/>
                              <a:ext cx="30024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98240" y="2618280"/>
                            <a:ext cx="1409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de tour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122400"/>
                            <a:ext cx="6764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0" y="970920"/>
                            <a:ext cx="114300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ue de co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7400" y="241380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256716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105880" y="2526120"/>
                            <a:ext cx="4478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03240" y="2286000"/>
                            <a:ext cx="72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760"/>
                              <a:ext cx="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098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5480" y="224964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2294280"/>
                            <a:ext cx="172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913760"/>
                            <a:ext cx="172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5920" y="1931040"/>
                            <a:ext cx="72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2454120"/>
                            <a:ext cx="4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426400"/>
                            <a:ext cx="550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95084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27664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232236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244800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5pt;margin-top:1.65pt;width:439.7pt;height:249.75pt" coordorigin="725,33" coordsize="8794,4995">
                <v:group id="shape_0" style="position:absolute;left:1939;top:33;width:6315;height:4995">
                  <v:shape id="shape_0" stroked="f" o:allowincell="f" style="position:absolute;left:1939;top:33;width:6314;height:499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5648;top:1596;width:226;height:226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5648;top:1368;width:453;height:453;flip:xy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5872;top:3623;width:453;height:453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6100;top:3623;width:226;height:226;mso-wrap-style:none;v-text-anchor:middle;rotation:180">
                    <v:fill o:detectmouseclick="t" on="false"/>
                    <v:stroke color="black" weight="28440" joinstyle="miter" endcap="flat"/>
                    <w10:wrap type="none"/>
                  </v:rect>
                  <v:line id="shape_0" from="5875,1821" to="5875,362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101,1821" to="6101,362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25;top:1346;width:2392;height:2744">
                  <v:line id="shape_0" from="1018,1346" to="3117,1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4091" to="3117,4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08,1346" to="1108,408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25;top:2398;width:472;height:37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975;top:4156;width:22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de tour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9;top:226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5;top:1562;width:179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ue de co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2/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73,3834" to="9372,3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3,4076" to="9372,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14;top:4011;width:704;height:37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82;top:3633;width:0;height:1274">
                  <v:line id="shape_0" from="9283,3633" to="9283,38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82,4067" to="9282,49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83,3806" to="9283,4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07;top:3576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3646;width:27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3047;width:27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65,3074" to="3365,39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10,3898" to="3940,38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21;top:3854;width:86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45,3105" to="3601,310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187,3618" to="3343,361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943,3690" to="4099,369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51;top:3888;width:27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TextBody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>Réponses F-2-4</w:t>
      </w:r>
      <w:r>
        <w:rPr/>
        <w:t> :</w:t>
      </w:r>
      <w:r>
        <w:rPr>
          <w:rFonts w:cs="Times New Roman" w:ascii="Times New Roman" w:hAnsi="Times New Roman"/>
        </w:rPr>
        <w:t xml:space="preserve"> Définition du support codeur </w:t>
      </w:r>
      <w:r>
        <w:rPr>
          <w:rFonts w:cs="Times New Roman" w:ascii="Times New Roman" w:hAnsi="Times New Roman"/>
          <w:iCs w:val="false"/>
        </w:rPr>
        <w:t>(feuille réponse DR6)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17565</wp:posOffset>
                </wp:positionH>
                <wp:positionV relativeFrom="paragraph">
                  <wp:posOffset>-471805</wp:posOffset>
                </wp:positionV>
                <wp:extent cx="590550" cy="38100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pt;mso-wrap-distance-left:9.05pt;mso-wrap-distance-right:9.05pt;mso-wrap-distance-top:0pt;mso-wrap-distance-bottom:0pt;margin-top:-37.15pt;mso-position-vertical-relative:text;margin-left:4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990</wp:posOffset>
                </wp:positionH>
                <wp:positionV relativeFrom="paragraph">
                  <wp:posOffset>130175</wp:posOffset>
                </wp:positionV>
                <wp:extent cx="6136005" cy="5551805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5551920"/>
                          <a:chOff x="0" y="0"/>
                          <a:chExt cx="6135840" cy="5551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48360" y="0"/>
                            <a:ext cx="5487840" cy="55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796400"/>
                            <a:ext cx="2777400" cy="342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5920" y="0"/>
                              <a:ext cx="2571840" cy="342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0480" y="1425600"/>
                                <a:ext cx="2241000" cy="2000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30160" y="67320"/>
                                  <a:ext cx="0" cy="1131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120" y="1059840"/>
                                  <a:ext cx="1345680" cy="666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71360"/>
                                  <a:ext cx="876240" cy="812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7080" y="1674360"/>
                                  <a:ext cx="133920" cy="132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/>
                                        <w:kern w:val="2"/>
                                        <w:spacing w:val="1"/>
                                        <w:rFonts w:ascii="Vecteur" w:hAnsi="Vecteur" w:eastAsia="Vecteur" w:cs="Vecteur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50760" bIns="507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7200" y="0"/>
                                  <a:ext cx="155520" cy="1627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/>
                                        <w:kern w:val="2"/>
                                        <w:spacing w:val="1"/>
                                        <w:rFonts w:ascii="Vecteur" w:hAnsi="Vecteur" w:eastAsia="Vecteur" w:cs="Vecteur"/>
                                        <w:lang w:val="en-US" w:bidi="hi-IN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none" lIns="158760" rIns="158760" tIns="80640" bIns="806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640" y="1863000"/>
                                  <a:ext cx="131400" cy="137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/>
                                        <w:kern w:val="2"/>
                                        <w:spacing w:val="1"/>
                                        <w:rFonts w:ascii="Vecteur" w:hAnsi="Vecteur" w:eastAsia="Vecteur" w:cs="Vecteur"/>
                                        <w:lang w:val="en-US" w:bidi="hi-IN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none" lIns="158760" rIns="158760" tIns="56160" bIns="56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3280" y="1743840"/>
                                <a:ext cx="2244600" cy="109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71640"/>
                                <a:ext cx="0" cy="170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74880" cy="48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220680" y="591480"/>
                              <a:ext cx="728280" cy="28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39343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924280" y="1409760"/>
                            <a:ext cx="164772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8920" y="2790360"/>
                            <a:ext cx="1513080" cy="160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10.25pt;width:500.55pt;height:437.15pt" coordorigin="-74,205" coordsize="10011,8743">
                <v:shape id="shape_0" stroked="f" o:allowincell="f" style="position:absolute;left:1295;top:205;width:8641;height:87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-74;top:3034;width:4722;height:5396">
                  <v:group id="shape_0" style="position:absolute;left:598;top:3034;width:4050;height:5396">
                    <v:group id="shape_0" style="position:absolute;left:1119;top:5279;width:3530;height:3151">
                      <v:line id="shape_0" from="2426,5385" to="2426,7166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62,6948" to="4380,7997" stroked="t" o:allowincell="f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19,6966" to="2498,8244" stroked="t" o:allowincell="f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f" o:allowincell="f" style="position:absolute;left:4437;top:7916;width:210;height:208;mso-wrap-style:none;v-text-anchor:middle" type="_x0000_t136">
                        <v:path textpathok="t"/>
                        <v:textpath on="t" fitshape="t" string="x" style="font-family:&quot;Vecteur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2122;top:5279;width:244;height:255;mso-wrap-style:none;v-text-anchor:middle" type="_x0000_t136">
                        <v:path textpathok="t"/>
                        <v:textpath on="t" fitshape="t" string="y" style="font-family:&quot;Vecteur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1288;top:8213;width:206;height:216;mso-wrap-style:none;v-text-anchor:middle" type="_x0000_t136">
                        <v:path textpathok="t"/>
                        <v:textpath on="t" fitshape="t" string="z" style="font-family:&quot;Vecteur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line id="shape_0" from="682,5780" to="4216,7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,3147" to="795,583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598,3034" to="2132,37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black" stroked="f" o:allowincell="f" style="position:absolute;left:-74;top:3966;width:1146;height:450;mso-wrap-style:none;v-text-anchor:middle;rotation:270" type="_x0000_t136">
                    <v:path textpathok="t"/>
                    <v:textpath on="t" fitshape="t" string="24" style="font-family:&quot;Arial Black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4879,2425" to="7473,51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1,4599" to="7473,7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851" w:right="686" w:gutter="0" w:header="426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cteur">
    <w:altName w:val="Times New Roman"/>
    <w:charset w:val="00"/>
    <w:family w:val="auto"/>
    <w:pitch w:val="variable"/>
  </w:font>
  <w:font w:name="Vecteur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9SIOSAG1</w:t>
      <w:tab/>
      <w:t>Corrigé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40"/>
      </w:rPr>
      <w:t xml:space="preserve">CORRIGE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C-1-%1"/>
      <w:lvlJc w:val="left"/>
      <w:pPr>
        <w:tabs>
          <w:tab w:val="num" w:pos="1065"/>
        </w:tabs>
        <w:ind w:left="1065" w:hanging="705"/>
      </w:pPr>
      <w:rPr>
        <w:i/>
        <w:b/>
      </w:rPr>
    </w:lvl>
  </w:abstractNum>
  <w:abstractNum w:abstractNumId="3">
    <w:lvl w:ilvl="0">
      <w:start w:val="1"/>
      <w:numFmt w:val="decimal"/>
      <w:lvlText w:val="C-1-%1"/>
      <w:lvlJc w:val="left"/>
      <w:pPr>
        <w:tabs>
          <w:tab w:val="num" w:pos="1065"/>
        </w:tabs>
        <w:ind w:left="1065" w:hanging="705"/>
      </w:pPr>
      <w:rPr>
        <w:i/>
        <w:b/>
      </w:rPr>
    </w:lvl>
  </w:abstractNum>
  <w:abstractNum w:abstractNumId="4">
    <w:lvl w:ilvl="0">
      <w:start w:val="1"/>
      <w:numFmt w:val="decimal"/>
      <w:lvlText w:val="B-2-%1"/>
      <w:lvlJc w:val="left"/>
      <w:pPr>
        <w:tabs>
          <w:tab w:val="num" w:pos="1065"/>
        </w:tabs>
        <w:ind w:left="1065" w:hanging="705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vanish/>
      <w:color w:val="80808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  <w:color w:val="808080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vanish/>
      <w:color w:val="808080"/>
      <w:sz w:val="20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1:43:00Z</dcterms:created>
  <dc:creator>S SI</dc:creator>
  <dc:description/>
  <cp:keywords/>
  <dc:language>en-US</dc:language>
  <cp:lastModifiedBy>csemel</cp:lastModifiedBy>
  <cp:lastPrinted>2009-01-06T15:45:00Z</cp:lastPrinted>
  <dcterms:modified xsi:type="dcterms:W3CDTF">2009-01-11T20:28:00Z</dcterms:modified>
  <cp:revision>16</cp:revision>
  <dc:subject/>
  <dc:title>Réponse 2 : FAST de la fonction TRA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9269756</vt:r8>
  </property>
  <property fmtid="{D5CDD505-2E9C-101B-9397-08002B2CF9AE}" pid="3" name="_AuthorEmail">
    <vt:lpwstr>antoine.borgne@free.fr</vt:lpwstr>
  </property>
  <property fmtid="{D5CDD505-2E9C-101B-9397-08002B2CF9AE}" pid="4" name="_AuthorEmailDisplayName">
    <vt:lpwstr>Antoine</vt:lpwstr>
  </property>
  <property fmtid="{D5CDD505-2E9C-101B-9397-08002B2CF9AE}" pid="5" name="_EmailSubject">
    <vt:lpwstr>dernieres modif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