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OCUMENT REPONSE DR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onse A-1</w:t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1940</wp:posOffset>
                </wp:positionH>
                <wp:positionV relativeFrom="paragraph">
                  <wp:posOffset>107950</wp:posOffset>
                </wp:positionV>
                <wp:extent cx="7012305" cy="3197225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2440" cy="3197160"/>
                          <a:chOff x="0" y="0"/>
                          <a:chExt cx="7012440" cy="3197160"/>
                        </a:xfrm>
                      </wpg:grpSpPr>
                      <wps:wsp>
                        <wps:cNvSpPr/>
                        <wps:spPr>
                          <a:xfrm flipV="1">
                            <a:off x="897840" y="226800"/>
                            <a:ext cx="5074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4000" y="1988280"/>
                            <a:ext cx="28137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2567880"/>
                            <a:ext cx="371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800" y="1205280"/>
                            <a:ext cx="37774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47520"/>
                            <a:ext cx="102888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 : Piloter automatiquement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360"/>
                            <a:ext cx="89676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S 1 : Piloter le déplacement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947880"/>
                            <a:ext cx="80460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 : Piloter la roue avant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040" y="1847880"/>
                            <a:ext cx="10839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e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7160" y="1611000"/>
                            <a:ext cx="28119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120384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887760"/>
                            <a:ext cx="248364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1 : Transformer l’énergie électrique en énergie mécanique de rotation (Cf. DT3)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120" y="1348920"/>
                            <a:ext cx="24886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2 : Adapter vitesse et couple de pilotage (puissance) (Cf. DT3)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4640" y="1877760"/>
                            <a:ext cx="24886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3 : Transformer le mouvement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2297520"/>
                            <a:ext cx="84888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3 : Détecter une déviation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97080" y="232920"/>
                            <a:ext cx="1800" cy="233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2311920"/>
                            <a:ext cx="24897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31 : Détecter l’information de vitesse (Cf. 4/10)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256716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0440" y="3002760"/>
                            <a:ext cx="2758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2838960"/>
                            <a:ext cx="2489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32 : Détecter l’information angul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Cf. DT2)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19080"/>
                            <a:ext cx="80460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1 : Gérer la commande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14000" y="604440"/>
                            <a:ext cx="28360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7880" y="3240"/>
                            <a:ext cx="24836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11 : Gérer la consigne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4640" y="430560"/>
                            <a:ext cx="24886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12 : Distribuer l’énergie élect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Cf. DT2)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1280" y="450360"/>
                            <a:ext cx="1090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20920" y="879480"/>
                            <a:ext cx="109080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20920" y="1348920"/>
                            <a:ext cx="1090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21280" y="2315880"/>
                            <a:ext cx="109080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21280" y="2836080"/>
                            <a:ext cx="10908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0480" y="228600"/>
                            <a:ext cx="72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18040" y="0"/>
                            <a:ext cx="108396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C70</w:t>
                              </w:r>
                            </w:p>
                          </w:txbxContent>
                        </wps:txbx>
                        <wps:bodyPr wrap="square" lIns="36360" rIns="0" tIns="3636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2pt;margin-top:8.5pt;width:552.15pt;height:251.8pt" coordorigin="-444,170" coordsize="11043,5036">
                <v:line id="shape_0" from="970,527" to="8960,5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60,3301" to="8890,3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6,4214" to="8876,4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1,2068" to="8979,20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72;top:245;width:161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 : Piloter automatiquement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-444;top:213;width:1411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S 1 : Piloter le déplacement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122;top:1663;width:1266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 : Piloter la roue avant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876;top:3080;width:1706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e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449,2707" to="8876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0,2066" to="4460,3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5;top:1568;width:391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1 : Transformer l’énergie électrique en énergie mécanique de rotation (Cf. DT3)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583;top:2294;width:3918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2 : Adapter vitesse et couple de pilotage (puissance) (Cf. DT3)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587;top:3127;width:391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3 : Transformer le mouvement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122;top:3788;width:1336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3 : Détecter une déviation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016,537" to="3018,4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5;top:3811;width:3920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31 : Détecter l’information de vitesse (Cf. 4/10)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523,4213" to="4523,4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3,4899" to="8876,4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5;top:4641;width:3920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32 : Détecter l’information angula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Cf. DT2)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122;top:200;width:1266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1 : Gérer la commande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460,1122" to="8925,1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2;top:175;width:3910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11 : Gérer la consigne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4587;top:848;width:391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12 : Distribuer l’énergie électr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Cf. DT2)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881;top:879;width:1717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880;top:1555;width:1717;height:6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880;top:2294;width:1717;height:5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881;top:3817;width:1717;height:6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8881;top:4636;width:1717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470,530" to="4470,1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76;top:170;width:1706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a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C70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Piloter : traction + direction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Réponse B-1-1 </w:t>
      </w:r>
      <w:r>
        <w:rPr/>
        <w:t xml:space="preserve">Tableau à compléter : 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281"/>
        <w:gridCol w:w="1430"/>
        <w:gridCol w:w="2070"/>
        <w:gridCol w:w="2070"/>
        <w:gridCol w:w="2070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cart (mm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g (v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Ud (v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G (décimal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D (décimal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D-NG (décimal)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.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179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 xml:space="preserve">Réponse B-1-2 </w:t>
      </w:r>
      <w:r>
        <w:rPr>
          <w:bCs/>
          <w:i/>
          <w:iCs/>
        </w:rPr>
        <w:t>Caractéristique de la valeur calculée en fonction de l’écart de trajectoire.</w:t>
      </w:r>
    </w:p>
    <w:p>
      <w:pPr>
        <w:pStyle w:val="TextBody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1430</wp:posOffset>
            </wp:positionH>
            <wp:positionV relativeFrom="paragraph">
              <wp:posOffset>208915</wp:posOffset>
            </wp:positionV>
            <wp:extent cx="6581775" cy="3467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OCUMENT REPONSE DR2</w:t>
      </w:r>
    </w:p>
    <w:p>
      <w:pPr>
        <w:pStyle w:val="TextBody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éponses C-1-1, C-1-2, C-1-3 et C-1-6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0550</wp:posOffset>
                </wp:positionH>
                <wp:positionV relativeFrom="paragraph">
                  <wp:posOffset>133350</wp:posOffset>
                </wp:positionV>
                <wp:extent cx="1285875" cy="371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71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</w:rPr>
                              <w:t>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vertAlign w:val="subscript"/>
                              </w:rPr>
                              <w:t>Roue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= 210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101.25pt;height:29.25pt;mso-wrap-distance-left:9.05pt;mso-wrap-distance-right:9.05pt;mso-wrap-distance-top:0pt;mso-wrap-distance-bottom:0pt;margin-top:10.5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28"/>
                        </w:rPr>
                        <w:t></w:t>
                      </w:r>
                      <w:r>
                        <w:rPr>
                          <w:i/>
                          <w:iCs/>
                          <w:sz w:val="28"/>
                          <w:vertAlign w:val="subscript"/>
                        </w:rPr>
                        <w:t>Roue</w:t>
                      </w:r>
                      <w:r>
                        <w:rPr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= 21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7110</wp:posOffset>
                </wp:positionH>
                <wp:positionV relativeFrom="paragraph">
                  <wp:posOffset>157480</wp:posOffset>
                </wp:positionV>
                <wp:extent cx="36195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pt;mso-wrap-distance-left:9.05pt;mso-wrap-distance-right:9.05pt;mso-wrap-distance-top:0pt;mso-wrap-distance-bottom:0pt;margin-top:12.4pt;mso-position-vertical-relative:text;margin-left:2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4130</wp:posOffset>
                </wp:positionH>
                <wp:positionV relativeFrom="paragraph">
                  <wp:posOffset>58420</wp:posOffset>
                </wp:positionV>
                <wp:extent cx="1085850" cy="3714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71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r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85.5pt;height:29.25pt;mso-wrap-distance-left:9.05pt;mso-wrap-distance-right:9.05pt;mso-wrap-distance-top:0pt;mso-wrap-distance-bottom:0pt;margin-top:4.6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r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4595</wp:posOffset>
                </wp:positionH>
                <wp:positionV relativeFrom="paragraph">
                  <wp:posOffset>144145</wp:posOffset>
                </wp:positionV>
                <wp:extent cx="0" cy="7143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5pt,11.35pt" to="394.85pt,6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Cs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6260</wp:posOffset>
                </wp:positionH>
                <wp:positionV relativeFrom="paragraph">
                  <wp:posOffset>69850</wp:posOffset>
                </wp:positionV>
                <wp:extent cx="1270" cy="61912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5.5pt" to="243.85pt,5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3795</wp:posOffset>
                </wp:positionH>
                <wp:positionV relativeFrom="paragraph">
                  <wp:posOffset>-25400</wp:posOffset>
                </wp:positionV>
                <wp:extent cx="1019175" cy="935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  <w:t>R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53975" rIns="1778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80.25pt;height:73.7pt;mso-wrap-distance-left:9.05pt;mso-wrap-distance-right:9.05pt;mso-wrap-distance-top:0pt;mso-wrap-distance-bottom:0pt;margin-top:-2pt;mso-position-vertical-relative:text;margin-left:290.85pt;mso-position-horizontal-relative:text">
                <v:fill opacity="0f"/>
                <v:textbox inset="0.0194444444444444in,0.0590277777777778in,0.0194444444444444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  <w:t>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  <w:t>R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4480</wp:posOffset>
                </wp:positionH>
                <wp:positionV relativeFrom="paragraph">
                  <wp:posOffset>108585</wp:posOffset>
                </wp:positionV>
                <wp:extent cx="666750" cy="3333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Tan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6.25pt;mso-wrap-distance-left:9.05pt;mso-wrap-distance-right:9.05pt;mso-wrap-distance-top:0pt;mso-wrap-distance-bottom:0pt;margin-top:8.55pt;mso-position-vertical-relative:text;margin-left:4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Tan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7240</wp:posOffset>
                </wp:positionH>
                <wp:positionV relativeFrom="paragraph">
                  <wp:posOffset>27940</wp:posOffset>
                </wp:positionV>
                <wp:extent cx="361950" cy="304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pt;mso-wrap-distance-left:9.05pt;mso-wrap-distance-right:9.05pt;mso-wrap-distance-top:0pt;mso-wrap-distance-bottom:0pt;margin-top:2.2pt;mso-position-vertical-relative:text;margin-left:3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96305</wp:posOffset>
                </wp:positionH>
                <wp:positionV relativeFrom="paragraph">
                  <wp:posOffset>128905</wp:posOffset>
                </wp:positionV>
                <wp:extent cx="736600" cy="351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Cs/>
                                <w:vertAlign w:val="subscript"/>
                                <w:lang w:val="en-US"/>
                              </w:rPr>
                              <w:t>Trac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pt;height:27.7pt;mso-wrap-distance-left:9.05pt;mso-wrap-distance-right:9.05pt;mso-wrap-distance-top:0pt;mso-wrap-distance-bottom:0pt;margin-top:10.15pt;mso-position-vertical-relative:text;margin-left:47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Cs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iCs/>
                          <w:vertAlign w:val="subscript"/>
                          <w:lang w:val="en-US"/>
                        </w:rPr>
                        <w:t>Trac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Cs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76570</wp:posOffset>
                </wp:positionH>
                <wp:positionV relativeFrom="paragraph">
                  <wp:posOffset>37465</wp:posOffset>
                </wp:positionV>
                <wp:extent cx="0" cy="304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2.95pt" to="439.1pt,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3830</wp:posOffset>
                </wp:positionH>
                <wp:positionV relativeFrom="paragraph">
                  <wp:posOffset>145415</wp:posOffset>
                </wp:positionV>
                <wp:extent cx="590550" cy="1219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U (V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 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96pt;mso-wrap-distance-left:9.05pt;mso-wrap-distance-right:9.05pt;mso-wrap-distance-top:0pt;mso-wrap-distance-bottom:0pt;margin-top:11.45pt;mso-position-vertical-relative:text;margin-left:-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U (V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 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1720</wp:posOffset>
                </wp:positionH>
                <wp:positionV relativeFrom="paragraph">
                  <wp:posOffset>13970</wp:posOffset>
                </wp:positionV>
                <wp:extent cx="361950" cy="3048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pt;mso-wrap-distance-left:9.05pt;mso-wrap-distance-right:9.05pt;mso-wrap-distance-top:0pt;mso-wrap-distance-bottom:0pt;margin-top:1.1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4470</wp:posOffset>
                </wp:positionH>
                <wp:positionV relativeFrom="paragraph">
                  <wp:posOffset>-28575</wp:posOffset>
                </wp:positionV>
                <wp:extent cx="9398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  <w:t>m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53975" rIns="1778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74pt;height:27pt;mso-wrap-distance-left:9.05pt;mso-wrap-distance-right:9.05pt;mso-wrap-distance-top:0pt;mso-wrap-distance-bottom:0pt;margin-top:-2.25pt;mso-position-vertical-relative:text;margin-left:116.1pt;mso-position-horizontal-relative:text">
                <v:fill opacity="0f"/>
                <v:textbox inset="0.0194444444444444in,0.0590277777777778in,0.0194444444444444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  <w:t>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  <w:t>m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4540</wp:posOffset>
                </wp:positionH>
                <wp:positionV relativeFrom="paragraph">
                  <wp:posOffset>125730</wp:posOffset>
                </wp:positionV>
                <wp:extent cx="795655" cy="131127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31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US"/>
                              </w:rPr>
                              <w:t>Trac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 (m/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nl-NL"/>
                              </w:rPr>
                              <w:t>T (N)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03.25pt;mso-wrap-distance-left:9.05pt;mso-wrap-distance-right:9.05pt;mso-wrap-distance-top:0pt;mso-wrap-distance-bottom:0pt;margin-top:9.9pt;mso-position-vertical-relative:text;margin-left:460.2pt;mso-position-horizontal-relative:text">
                <v:fill opacity="0f"/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bscript"/>
                          <w:lang w:val="en-US"/>
                        </w:rPr>
                        <w:t>Trac</w:t>
                      </w: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 xml:space="preserve"> (m/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nl-NL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nl-NL"/>
                        </w:rPr>
                        <w:t>T 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870</wp:posOffset>
                </wp:positionH>
                <wp:positionV relativeFrom="paragraph">
                  <wp:posOffset>-5080</wp:posOffset>
                </wp:positionV>
                <wp:extent cx="942975" cy="7810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781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teur de tr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808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808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74.25pt;height:61.5pt;mso-wrap-distance-left:9.05pt;mso-wrap-distance-right:9.05pt;mso-wrap-distance-top:0pt;mso-wrap-distance-bottom:0pt;margin-top:-0.4pt;mso-position-vertical-relative:text;margin-left:38.1pt;mso-position-horizontal-relative:text">
                <v:textbox inset="0in,0.05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Heading7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teur de tra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80808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80808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808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090</wp:posOffset>
                </wp:positionH>
                <wp:positionV relativeFrom="paragraph">
                  <wp:posOffset>-5080</wp:posOffset>
                </wp:positionV>
                <wp:extent cx="942975" cy="7810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781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éduc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8"/>
                              </w:rPr>
                              <w:t>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vertAlign w:val="subscript"/>
                              </w:rPr>
                              <w:t>r = 0,8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808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808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8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74.25pt;height:61.5pt;mso-wrap-distance-left:9.05pt;mso-wrap-distance-right:9.05pt;mso-wrap-distance-top:0pt;mso-wrap-distance-bottom:0pt;margin-top:-0.4pt;mso-position-vertical-relative:text;margin-left:206.7pt;mso-position-horizontal-relative:text">
                <v:textbox inset="0in,0.05in,0in">
                  <w:txbxContent>
                    <w:p>
                      <w:pPr>
                        <w:pStyle w:val="Heading7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Heading7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éduct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28"/>
                        </w:rPr>
                        <w:t></w:t>
                      </w:r>
                      <w:r>
                        <w:rPr>
                          <w:i/>
                          <w:iCs/>
                          <w:sz w:val="28"/>
                          <w:vertAlign w:val="subscript"/>
                        </w:rPr>
                        <w:t>r = 0,8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80808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80808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80808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808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2985</wp:posOffset>
                </wp:positionH>
                <wp:positionV relativeFrom="paragraph">
                  <wp:posOffset>-19050</wp:posOffset>
                </wp:positionV>
                <wp:extent cx="942975" cy="7810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781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oue motr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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R =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vertAlign w:val="subscript"/>
                              </w:rPr>
                              <w:t xml:space="preserve"> 0,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808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808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vanish/>
                                <w:color w:val="808080"/>
                                <w:sz w:val="22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vanish/>
                                <w:color w:val="808080"/>
                                <w:sz w:val="22"/>
                                <w:szCs w:val="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4pt" style="position:absolute;rotation:-0;width:74.25pt;height:61.5pt;mso-wrap-distance-left:9.05pt;mso-wrap-distance-right:9.05pt;mso-wrap-distance-top:0pt;mso-wrap-distance-bottom:0pt;margin-top:-1.5pt;mso-position-vertical-relative:text;margin-left:380.55pt;mso-position-horizontal-relative:text">
                <v:textbox inset="0in,0.05in,0in">
                  <w:txbxContent>
                    <w:p>
                      <w:pPr>
                        <w:pStyle w:val="Heading7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oue motr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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R =</w:t>
                      </w:r>
                      <w:r>
                        <w:rPr>
                          <w:i/>
                          <w:iCs/>
                          <w:sz w:val="28"/>
                          <w:vertAlign w:val="subscript"/>
                        </w:rPr>
                        <w:t xml:space="preserve"> 0,95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808080"/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808080"/>
                          <w:sz w:val="8"/>
                          <w:szCs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vanish/>
                          <w:color w:val="808080"/>
                          <w:sz w:val="22"/>
                          <w:szCs w:val="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vanish/>
                          <w:color w:val="808080"/>
                          <w:sz w:val="22"/>
                          <w:szCs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Cs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38100</wp:posOffset>
                </wp:positionV>
                <wp:extent cx="618363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pt" to="498.85pt,3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Cs w:val="false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495</wp:posOffset>
                </wp:positionH>
                <wp:positionV relativeFrom="paragraph">
                  <wp:posOffset>34290</wp:posOffset>
                </wp:positionV>
                <wp:extent cx="6162675" cy="6350"/>
                <wp:effectExtent l="635" t="19685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2.7pt" to="497.05pt,3.1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51045</wp:posOffset>
                </wp:positionH>
                <wp:positionV relativeFrom="paragraph">
                  <wp:posOffset>29210</wp:posOffset>
                </wp:positionV>
                <wp:extent cx="361950" cy="3048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pt;mso-wrap-distance-left:9.05pt;mso-wrap-distance-right:9.05pt;mso-wrap-distance-top:0pt;mso-wrap-distance-bottom:0pt;margin-top:2.3pt;mso-position-vertical-relative:text;margin-left:3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06745</wp:posOffset>
                </wp:positionH>
                <wp:positionV relativeFrom="paragraph">
                  <wp:posOffset>106045</wp:posOffset>
                </wp:positionV>
                <wp:extent cx="900430" cy="34417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27.1pt;mso-wrap-distance-left:9.05pt;mso-wrap-distance-right:9.05pt;mso-wrap-distance-top:0pt;mso-wrap-distance-bottom:0pt;margin-top:8.35pt;mso-position-vertical-relative:text;margin-left:44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3795</wp:posOffset>
                </wp:positionH>
                <wp:positionV relativeFrom="paragraph">
                  <wp:posOffset>5715</wp:posOffset>
                </wp:positionV>
                <wp:extent cx="939800" cy="48323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  <w:t>CR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53975" rIns="1778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74pt;height:38.05pt;mso-wrap-distance-left:9.05pt;mso-wrap-distance-right:9.05pt;mso-wrap-distance-top:0pt;mso-wrap-distance-bottom:0pt;margin-top:0.45pt;mso-position-vertical-relative:text;margin-left:290.85pt;mso-position-horizontal-relative:text">
                <v:fill opacity="0f"/>
                <v:textbox inset="0.0194444444444444in,0.0590277777777778in,0.0194444444444444in,0.05902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  <w:t>CR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36495</wp:posOffset>
                </wp:positionH>
                <wp:positionV relativeFrom="paragraph">
                  <wp:posOffset>114935</wp:posOffset>
                </wp:positionV>
                <wp:extent cx="361950" cy="3048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pt;mso-wrap-distance-left:9.05pt;mso-wrap-distance-right:9.05pt;mso-wrap-distance-top:0pt;mso-wrap-distance-bottom:0pt;margin-top:9.05pt;mso-position-vertical-relative:text;margin-left:1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5420</wp:posOffset>
                </wp:positionH>
                <wp:positionV relativeFrom="paragraph">
                  <wp:posOffset>24765</wp:posOffset>
                </wp:positionV>
                <wp:extent cx="1025525" cy="3429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  <w:t>Cm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7780" tIns="53975" rIns="1778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3pt" style="position:absolute;rotation:-0;width:80.75pt;height:27pt;mso-wrap-distance-left:9.05pt;mso-wrap-distance-right:9.05pt;mso-wrap-distance-top:0pt;mso-wrap-distance-bottom:0pt;margin-top:1.95pt;mso-position-vertical-relative:text;margin-left:114.6pt;mso-position-horizontal-relative:text">
                <v:fill opacity="0f"/>
                <v:textbox inset="0.0194444444444444in,0.0590277777777778in,0.0194444444444444in,0.05902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  <w:t>Cm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onses C-2-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635</wp:posOffset>
                </wp:positionH>
                <wp:positionV relativeFrom="paragraph">
                  <wp:posOffset>128905</wp:posOffset>
                </wp:positionV>
                <wp:extent cx="1422400" cy="3708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schéma C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29.2pt;mso-wrap-distance-left:9.05pt;mso-wrap-distance-right:9.05pt;mso-wrap-distance-top:0pt;mso-wrap-distance-bottom:0pt;margin-top:10.15pt;mso-position-vertical-relative:text;margin-left: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schéma 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7495</wp:posOffset>
                </wp:positionH>
                <wp:positionV relativeFrom="paragraph">
                  <wp:posOffset>87630</wp:posOffset>
                </wp:positionV>
                <wp:extent cx="1422400" cy="37084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schéma 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29.2pt;mso-wrap-distance-left:9.05pt;mso-wrap-distance-right:9.05pt;mso-wrap-distance-top:0pt;mso-wrap-distance-bottom:0pt;margin-top:6.9pt;mso-position-vertical-relative:text;margin-left:3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schéma 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790</wp:posOffset>
                </wp:positionH>
                <wp:positionV relativeFrom="paragraph">
                  <wp:posOffset>131445</wp:posOffset>
                </wp:positionV>
                <wp:extent cx="2868930" cy="2666365"/>
                <wp:effectExtent l="5080" t="63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2666520"/>
                          <a:chOff x="0" y="0"/>
                          <a:chExt cx="2868840" cy="2666520"/>
                        </a:xfrm>
                      </wpg:grpSpPr>
                      <wps:wsp>
                        <wps:cNvSpPr/>
                        <wps:spPr>
                          <a:xfrm>
                            <a:off x="0" y="113760"/>
                            <a:ext cx="2868840" cy="255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346680"/>
                            <a:ext cx="2068920" cy="201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120" y="236232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0"/>
                            <a:ext cx="7560" cy="24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" y="1325880"/>
                            <a:ext cx="233172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9360" y="1965960"/>
                            <a:ext cx="861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act e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3040" y="2167920"/>
                            <a:ext cx="13716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838080"/>
                            <a:ext cx="12916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 : Centre de la ro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0600" y="1063080"/>
                            <a:ext cx="144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pt;margin-top:10.35pt;width:225.9pt;height:209.95pt" coordorigin="354,207" coordsize="4518,4199">
                <v:rect id="shape_0" fillcolor="white" stroked="t" o:allowincell="f" style="position:absolute;left:354;top:386;width:4517;height:4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78;top:753;width:3257;height:31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2,3927" to="4451,39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92,207" to="2603,4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,2295" to="4421,23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78;top:3303;width:135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act en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58,3621" to="2873,38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66;top:1527;width:203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 : Centre de la ro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70,1881" to="2897,22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22320</wp:posOffset>
                </wp:positionH>
                <wp:positionV relativeFrom="paragraph">
                  <wp:posOffset>97155</wp:posOffset>
                </wp:positionV>
                <wp:extent cx="2868930" cy="2672080"/>
                <wp:effectExtent l="5080" t="63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840" cy="2671920"/>
                          <a:chOff x="0" y="0"/>
                          <a:chExt cx="2868840" cy="2671920"/>
                        </a:xfrm>
                      </wpg:grpSpPr>
                      <wps:wsp>
                        <wps:cNvSpPr/>
                        <wps:spPr>
                          <a:xfrm>
                            <a:off x="0" y="113760"/>
                            <a:ext cx="2868840" cy="255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347400"/>
                            <a:ext cx="2068920" cy="201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120" y="236736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0"/>
                            <a:ext cx="7560" cy="243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" y="1328400"/>
                            <a:ext cx="233172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9360" y="1970280"/>
                            <a:ext cx="861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act e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3040" y="2172960"/>
                            <a:ext cx="13716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839520"/>
                            <a:ext cx="12916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 : Centre de la ro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0600" y="1064880"/>
                            <a:ext cx="144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6pt;margin-top:7.65pt;width:225.9pt;height:210.4pt" coordorigin="5232,153" coordsize="4518,4208">
                <v:rect id="shape_0" fillcolor="white" stroked="t" o:allowincell="f" style="position:absolute;left:5232;top:332;width:4517;height:402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856;top:700;width:3257;height:31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10,3881" to="9329,38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0,153" to="7481,3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8,2245" to="9299,2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56;top:3256;width:135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act en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36,3575" to="7751,38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44;top:1475;width:2033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 : Centre de la ro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48,1830" to="7775,21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i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iCs w:val="false"/>
          <w:color w:val="000000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</wp:posOffset>
                </wp:positionH>
                <wp:positionV relativeFrom="paragraph">
                  <wp:posOffset>93345</wp:posOffset>
                </wp:positionV>
                <wp:extent cx="654685" cy="605790"/>
                <wp:effectExtent l="635" t="762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605880"/>
                          <a:chOff x="0" y="0"/>
                          <a:chExt cx="654840" cy="605880"/>
                        </a:xfrm>
                      </wpg:grpSpPr>
                      <wps:wsp>
                        <wps:cNvSpPr txBox="1"/>
                        <wps:spPr>
                          <a:xfrm>
                            <a:off x="12600" y="33588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380520"/>
                            <a:ext cx="1720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2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40" y="17280"/>
                            <a:ext cx="720" cy="5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40360"/>
                            <a:ext cx="4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512280"/>
                            <a:ext cx="550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672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52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40824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533880"/>
                            <a:ext cx="1764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7.35pt;width:51.55pt;height:47.7pt" coordorigin="150,147" coordsize="1031,954">
                <v:shape id="shape_0" stroked="f" o:allowincell="f" style="position:absolute;left:170;top:676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;top:746;width:27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47;width:27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,174" to="328,104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3,998" to="903,99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4;top:954;width:86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8,205" to="564,20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50,718" to="306,718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907,790" to="1063,79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4;top:988;width:27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1650</wp:posOffset>
                </wp:positionH>
                <wp:positionV relativeFrom="paragraph">
                  <wp:posOffset>70485</wp:posOffset>
                </wp:positionV>
                <wp:extent cx="654685" cy="605790"/>
                <wp:effectExtent l="635" t="762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605880"/>
                          <a:chOff x="0" y="0"/>
                          <a:chExt cx="654840" cy="605880"/>
                        </a:xfrm>
                      </wpg:grpSpPr>
                      <wps:wsp>
                        <wps:cNvSpPr txBox="1"/>
                        <wps:spPr>
                          <a:xfrm>
                            <a:off x="12600" y="335880"/>
                            <a:ext cx="1720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380520"/>
                            <a:ext cx="1720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2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040" y="17280"/>
                            <a:ext cx="720" cy="5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40360"/>
                            <a:ext cx="4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512280"/>
                            <a:ext cx="550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672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52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40824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533880"/>
                            <a:ext cx="1764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5pt;margin-top:5.55pt;width:51.55pt;height:47.75pt" coordorigin="8790,111" coordsize="1031,955">
                <v:shape id="shape_0" stroked="f" o:allowincell="f" style="position:absolute;left:8810;top:640;width:27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710;width:27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0;top:111;width:27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68,138" to="8968,100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13,962" to="9543,9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924;top:918;width:86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48,169" to="9204,16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8790,682" to="8946,68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9547,754" to="9703,75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954;top:952;width:27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b/>
          <w:bCs/>
          <w:i/>
          <w:iCs/>
          <w:sz w:val="20"/>
        </w:rPr>
        <w:t xml:space="preserve">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iCs w:val="false"/>
          <w:color w:val="000000"/>
          <w:sz w:val="20"/>
        </w:rPr>
      </w:pPr>
      <w:r>
        <w:rPr>
          <w:rFonts w:cs="Times New Roman" w:ascii="Times New Roman" w:hAnsi="Times New Roman"/>
          <w:iCs w:val="false"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OCUMENT REPONSE DR3</w:t>
      </w:r>
    </w:p>
    <w:p>
      <w:pPr>
        <w:pStyle w:val="TextBody"/>
        <w:rPr>
          <w:rFonts w:ascii="Times New Roman" w:hAnsi="Times New Roman" w:cs="Times New Roman"/>
          <w:iCs w:val="false"/>
          <w:color w:val="000000"/>
          <w:sz w:val="40"/>
        </w:rPr>
      </w:pPr>
      <w:r>
        <w:rPr>
          <w:rFonts w:cs="Times New Roman" w:ascii="Times New Roman" w:hAnsi="Times New Roman"/>
          <w:iCs w:val="false"/>
          <w:color w:val="000000"/>
          <w:sz w:val="40"/>
        </w:rPr>
      </w:r>
    </w:p>
    <w:p>
      <w:pPr>
        <w:pStyle w:val="TextBody"/>
        <w:rPr>
          <w:rFonts w:ascii="Times New Roman" w:hAnsi="Times New Roman" w:cs="Times New Roman"/>
          <w:iCs w:val="false"/>
          <w:color w:val="000000"/>
        </w:rPr>
      </w:pPr>
      <w:r>
        <w:rPr>
          <w:rFonts w:cs="Times New Roman" w:ascii="Times New Roman" w:hAnsi="Times New Roman"/>
          <w:iCs w:val="false"/>
          <w:color w:val="000000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Cs w:val="false"/>
          <w:color w:val="000000"/>
        </w:rPr>
        <w:t>Réponses D-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Cs w:val="false"/>
        </w:rPr>
        <w:t>représentation de Um=f(t) et de Im = f(t) si le chariot est à l’arrêt 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tabs>
          <w:tab w:val="clear" w:pos="708"/>
          <w:tab w:val="left" w:pos="1068" w:leader="none"/>
        </w:tabs>
        <w:ind w:left="27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bCs w:val="false"/>
          <w:i w:val="false"/>
          <w:iCs w:val="false"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284595" cy="214947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4520" cy="2149560"/>
                          <a:chOff x="0" y="0"/>
                          <a:chExt cx="6284520" cy="214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83800" cy="214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71960" y="71640"/>
                            <a:ext cx="720" cy="170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122120"/>
                            <a:ext cx="59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1440" y="144000"/>
                            <a:ext cx="2705040" cy="191340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0"/>
                              <a:ext cx="720" cy="191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720"/>
                              <a:ext cx="72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20"/>
                              <a:ext cx="72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720"/>
                              <a:ext cx="72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720"/>
                              <a:ext cx="72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0"/>
                              <a:ext cx="72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0"/>
                              <a:ext cx="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840" y="0"/>
                              <a:ext cx="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8280" y="0"/>
                              <a:ext cx="72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800" y="0"/>
                              <a:ext cx="0" cy="191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4320" y="0"/>
                              <a:ext cx="720" cy="191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1440"/>
                              <a:ext cx="0" cy="191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720" cy="191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000" y="439560"/>
                            <a:ext cx="1800" cy="138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6480" y="142920"/>
                            <a:ext cx="2705760" cy="1911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0"/>
                              <a:ext cx="720" cy="191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720"/>
                              <a:ext cx="72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20"/>
                              <a:ext cx="72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720"/>
                              <a:ext cx="72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720"/>
                              <a:ext cx="72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0"/>
                              <a:ext cx="72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0"/>
                              <a:ext cx="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0"/>
                              <a:ext cx="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0"/>
                              <a:ext cx="720" cy="190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8520" y="0"/>
                              <a:ext cx="0" cy="19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0"/>
                              <a:ext cx="720" cy="19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6240" y="1080"/>
                              <a:ext cx="0" cy="19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191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1360" y="1808640"/>
                            <a:ext cx="1728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33080"/>
                            <a:ext cx="720" cy="1379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7280" y="432360"/>
                            <a:ext cx="5040" cy="137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34520"/>
                            <a:ext cx="166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812240"/>
                            <a:ext cx="2476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1883520"/>
                            <a:ext cx="2890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882800"/>
                            <a:ext cx="3574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1480" y="1882800"/>
                            <a:ext cx="3574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5080"/>
                            <a:ext cx="4719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2440"/>
                            <a:ext cx="471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2160" y="435600"/>
                            <a:ext cx="1663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800" y="1818000"/>
                            <a:ext cx="830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5200" y="438120"/>
                            <a:ext cx="1139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7280" y="433800"/>
                            <a:ext cx="838080" cy="6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1818000"/>
                            <a:ext cx="533520" cy="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85pt;height:169.25pt" coordorigin="0,0" coordsize="9897,3385">
                <v:rect id="shape_0" stroked="f" o:allowincell="f" style="position:absolute;left:1;top:0;width:9895;height:3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43,113" to="743,279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,1767" to="9859,17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136;top:227;width:4259;height:3012">
                  <v:line id="shape_0" from="1458,227" to="1458,3237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788,228" to="1788,3237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118,228" to="2118,3237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447,228" to="2447,3237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2775,228" to="2775,3237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099,227" to="3099,3236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428,227" to="3428,3236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755,227" to="3755,3236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084,227" to="4084,3236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409,227" to="4409,3236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4739,227" to="4739,3235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395,227" to="5395,3239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066,229" to="5066,3237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136,229" to="1136,3239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line id="shape_0" from="1134,692" to="1136,286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5396;top:225;width:4260;height:3009">
                  <v:line id="shape_0" from="5718,225" to="5718,3232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049,226" to="6049,3232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378,226" to="6378,3232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708,226" to="6708,3232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7035,226" to="7035,3232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7359,225" to="7359,3231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7688,225" to="7688,3231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8015,225" to="8015,3231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8344,225" to="8344,3231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8670,225" to="8670,3231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9000,225" to="9000,3230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9656,225" to="9656,3234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9327,227" to="9327,3232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396,227" to="5396,3234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line id="shape_0" from="1687,2848" to="4408,285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09,682" to="4409,285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681,681" to="7688,285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409,684" to="7027,684" stroked="t" o:allowincell="f" style="position:absolute;mso-position-horizontal-relative:char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743,2854" to="1132,285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855;top:2966;width:454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6;top:2965;width:562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1;top:2965;width:562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12;width:742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81;width:742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7,686" to="3755,687" stroked="t" o:allowincell="f" style="position:absolute;flip:y;mso-position-horizontal-relative:char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6381,2863" to="7688,2863" stroked="t" o:allowincell="f" style="position:absolute;flip:y;mso-position-horizontal-relative:char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7693,690" to="9486,690" stroked="t" o:allowincell="f" style="position:absolute;flip:y;mso-position-horizontal-relative:char">
                  <v:stroke color="black" weight="12600" dashstyle="dashdot" joinstyle="miter" endcap="flat"/>
                  <v:fill o:detectmouseclick="t" on="false"/>
                  <w10:wrap type="none"/>
                </v:line>
                <v:line id="shape_0" from="7681,683" to="9000,693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571,2863" to="4410,2870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</wp:posOffset>
                </wp:positionH>
                <wp:positionV relativeFrom="paragraph">
                  <wp:posOffset>170180</wp:posOffset>
                </wp:positionV>
                <wp:extent cx="6471920" cy="50673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92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Justification du graph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6pt;height:39.9pt;mso-wrap-distance-left:9.05pt;mso-wrap-distance-right:9.05pt;mso-wrap-distance-top:0pt;mso-wrap-distance-bottom:0pt;margin-top:13.4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  <w:t>Justification du graph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OCUMENT REPONSE DR4</w:t>
      </w:r>
    </w:p>
    <w:p>
      <w:pPr>
        <w:pStyle w:val="TextBody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Réponses E-1 et E-2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u w:val="single"/>
          <w:lang w:val="en-US" w:eastAsia="en-US"/>
        </w:rPr>
      </w:pPr>
      <w:r>
        <w:rPr>
          <w:rFonts w:cs="Times New Roman"/>
          <w:b/>
          <w:bCs/>
          <w:i/>
          <w:iCs/>
          <w:sz w:val="20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6798310" cy="3587115"/>
                <wp:effectExtent l="0" t="5080" r="5080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240" cy="3587040"/>
                          <a:chOff x="0" y="0"/>
                          <a:chExt cx="6798240" cy="3587040"/>
                        </a:xfrm>
                      </wpg:grpSpPr>
                      <wpg:grpSp>
                        <wpg:cNvGrpSpPr/>
                        <wpg:grpSpPr>
                          <a:xfrm>
                            <a:off x="4983480" y="1558800"/>
                            <a:ext cx="150120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12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1040" cy="399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1720" y="2265120"/>
                            <a:ext cx="645840" cy="64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322720"/>
                            <a:ext cx="531000" cy="53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2494440"/>
                            <a:ext cx="20448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600" y="2698920"/>
                            <a:ext cx="0" cy="50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945000"/>
                            <a:ext cx="1631880" cy="16311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44680" y="1219680"/>
                            <a:ext cx="2127960" cy="10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4880" cy="1065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0"/>
                              <a:ext cx="1064880" cy="1065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71000" y="587880"/>
                            <a:ext cx="0" cy="91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351000"/>
                            <a:ext cx="228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548720"/>
                            <a:ext cx="1500480" cy="3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760" y="577800"/>
                            <a:ext cx="0" cy="90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1000" y="2001600"/>
                            <a:ext cx="0" cy="9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9040" y="2002320"/>
                            <a:ext cx="0" cy="65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9040" y="1157760"/>
                            <a:ext cx="0" cy="39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760" y="2013120"/>
                            <a:ext cx="0" cy="145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993600"/>
                            <a:ext cx="1534320" cy="1533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79160" y="1155240"/>
                            <a:ext cx="2258640" cy="11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5200" cy="11952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0"/>
                              <a:ext cx="1195200" cy="11952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87520" y="2460600"/>
                            <a:ext cx="200160" cy="9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984600">
                            <a:off x="2527560" y="2483640"/>
                            <a:ext cx="774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8600" y="2667600"/>
                            <a:ext cx="774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943">
                                <a:moveTo>
                                  <a:pt x="10800" y="0"/>
                                </a:moveTo>
                                <a:arcTo wR="10800" hR="10800" stAng="-5400000" swAng="67536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943">
                                <a:moveTo>
                                  <a:pt x="10800" y="0"/>
                                </a:moveTo>
                                <a:arcTo wR="10800" hR="10800" stAng="-5400000" swAng="6753685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040" y="3194640"/>
                            <a:ext cx="629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10200">
                            <a:off x="2219400" y="3110400"/>
                            <a:ext cx="774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789800">
                            <a:off x="1670760" y="3110400"/>
                            <a:ext cx="781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1680" y="3381480"/>
                            <a:ext cx="627840" cy="205920"/>
                          </a:xfrm>
                        </wpg:grpSpPr>
                        <wps:wsp>
                          <wps:cNvSpPr/>
                          <wps:spPr>
                            <a:xfrm flipH="1" flipV="1" rot="10789800">
                              <a:off x="290160" y="0"/>
                              <a:ext cx="77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7400"/>
                              <a:ext cx="627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80640"/>
                              <a:ext cx="9900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80640"/>
                              <a:ext cx="9900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80640"/>
                              <a:ext cx="9900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80640"/>
                              <a:ext cx="9900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80640"/>
                              <a:ext cx="9900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" y="80640"/>
                              <a:ext cx="9900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80640"/>
                              <a:ext cx="9900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680" y="80640"/>
                              <a:ext cx="9900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920" y="80640"/>
                              <a:ext cx="9900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720" y="80640"/>
                              <a:ext cx="9900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3440" y="2850480"/>
                            <a:ext cx="627840" cy="206280"/>
                          </a:xfrm>
                        </wpg:grpSpPr>
                        <wps:wsp>
                          <wps:cNvSpPr/>
                          <wps:spPr>
                            <a:xfrm flipH="1" flipV="1" rot="10789800">
                              <a:off x="290160" y="0"/>
                              <a:ext cx="77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7400"/>
                              <a:ext cx="627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80640"/>
                              <a:ext cx="990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80640"/>
                              <a:ext cx="990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80640"/>
                              <a:ext cx="990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80640"/>
                              <a:ext cx="990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040" y="80640"/>
                              <a:ext cx="990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" y="80640"/>
                              <a:ext cx="990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80640"/>
                              <a:ext cx="990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680" y="80640"/>
                              <a:ext cx="990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920" y="80640"/>
                              <a:ext cx="990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720" y="80640"/>
                              <a:ext cx="9900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73520" y="2646720"/>
                            <a:ext cx="1053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789800">
                            <a:off x="4673520" y="2565360"/>
                            <a:ext cx="78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389800">
                            <a:off x="5646600" y="2567160"/>
                            <a:ext cx="78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120" y="783720"/>
                            <a:ext cx="1878840" cy="1878840"/>
                          </a:xfrm>
                          <a:prstGeom prst="blockArc">
                            <a:avLst>
                              <a:gd name="adj1" fmla="val 13556873"/>
                              <a:gd name="adj2" fmla="val 18843127"/>
                              <a:gd name="adj3" fmla="val 90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34280" y="808200"/>
                            <a:ext cx="1878480" cy="1878480"/>
                          </a:xfrm>
                          <a:prstGeom prst="blockArc">
                            <a:avLst>
                              <a:gd name="adj1" fmla="val 13556873"/>
                              <a:gd name="adj2" fmla="val 18843127"/>
                              <a:gd name="adj3" fmla="val 90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0"/>
                            <a:ext cx="1281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696600">
                            <a:off x="436680" y="529560"/>
                            <a:ext cx="2458080" cy="2458800"/>
                          </a:xfrm>
                          <a:prstGeom prst="blockArc">
                            <a:avLst>
                              <a:gd name="adj1" fmla="val 14340113"/>
                              <a:gd name="adj2" fmla="val 18059887"/>
                              <a:gd name="adj3" fmla="val 76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77400"/>
                            <a:ext cx="92700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032">
                                <a:moveTo>
                                  <a:pt x="167" y="97"/>
                                </a:moveTo>
                                <a:cubicBezTo>
                                  <a:pt x="117" y="177"/>
                                  <a:pt x="0" y="357"/>
                                  <a:pt x="47" y="502"/>
                                </a:cubicBezTo>
                                <a:cubicBezTo>
                                  <a:pt x="94" y="647"/>
                                  <a:pt x="282" y="902"/>
                                  <a:pt x="452" y="967"/>
                                </a:cubicBezTo>
                                <a:cubicBezTo>
                                  <a:pt x="622" y="1032"/>
                                  <a:pt x="887" y="904"/>
                                  <a:pt x="1067" y="892"/>
                                </a:cubicBezTo>
                                <a:cubicBezTo>
                                  <a:pt x="1247" y="880"/>
                                  <a:pt x="1430" y="960"/>
                                  <a:pt x="1532" y="892"/>
                                </a:cubicBezTo>
                                <a:cubicBezTo>
                                  <a:pt x="1634" y="824"/>
                                  <a:pt x="1704" y="604"/>
                                  <a:pt x="1682" y="487"/>
                                </a:cubicBezTo>
                                <a:cubicBezTo>
                                  <a:pt x="1660" y="370"/>
                                  <a:pt x="1539" y="234"/>
                                  <a:pt x="1397" y="187"/>
                                </a:cubicBezTo>
                                <a:cubicBezTo>
                                  <a:pt x="1255" y="140"/>
                                  <a:pt x="1002" y="229"/>
                                  <a:pt x="827" y="202"/>
                                </a:cubicBezTo>
                                <a:cubicBezTo>
                                  <a:pt x="652" y="175"/>
                                  <a:pt x="449" y="44"/>
                                  <a:pt x="347" y="22"/>
                                </a:cubicBezTo>
                                <a:cubicBezTo>
                                  <a:pt x="245" y="0"/>
                                  <a:pt x="217" y="17"/>
                                  <a:pt x="167" y="9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1040" y="99720"/>
                            <a:ext cx="92772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032">
                                <a:moveTo>
                                  <a:pt x="167" y="97"/>
                                </a:moveTo>
                                <a:cubicBezTo>
                                  <a:pt x="117" y="177"/>
                                  <a:pt x="0" y="357"/>
                                  <a:pt x="47" y="502"/>
                                </a:cubicBezTo>
                                <a:cubicBezTo>
                                  <a:pt x="94" y="647"/>
                                  <a:pt x="282" y="902"/>
                                  <a:pt x="452" y="967"/>
                                </a:cubicBezTo>
                                <a:cubicBezTo>
                                  <a:pt x="622" y="1032"/>
                                  <a:pt x="887" y="904"/>
                                  <a:pt x="1067" y="892"/>
                                </a:cubicBezTo>
                                <a:cubicBezTo>
                                  <a:pt x="1247" y="880"/>
                                  <a:pt x="1430" y="960"/>
                                  <a:pt x="1532" y="892"/>
                                </a:cubicBezTo>
                                <a:cubicBezTo>
                                  <a:pt x="1634" y="824"/>
                                  <a:pt x="1704" y="604"/>
                                  <a:pt x="1682" y="487"/>
                                </a:cubicBezTo>
                                <a:cubicBezTo>
                                  <a:pt x="1660" y="370"/>
                                  <a:pt x="1539" y="234"/>
                                  <a:pt x="1397" y="187"/>
                                </a:cubicBezTo>
                                <a:cubicBezTo>
                                  <a:pt x="1255" y="140"/>
                                  <a:pt x="1002" y="229"/>
                                  <a:pt x="827" y="202"/>
                                </a:cubicBezTo>
                                <a:cubicBezTo>
                                  <a:pt x="652" y="175"/>
                                  <a:pt x="449" y="44"/>
                                  <a:pt x="347" y="22"/>
                                </a:cubicBezTo>
                                <a:cubicBezTo>
                                  <a:pt x="245" y="0"/>
                                  <a:pt x="217" y="17"/>
                                  <a:pt x="167" y="9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98000">
                            <a:off x="1153800" y="1456920"/>
                            <a:ext cx="92772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032">
                                <a:moveTo>
                                  <a:pt x="167" y="97"/>
                                </a:moveTo>
                                <a:cubicBezTo>
                                  <a:pt x="117" y="177"/>
                                  <a:pt x="0" y="357"/>
                                  <a:pt x="47" y="502"/>
                                </a:cubicBezTo>
                                <a:cubicBezTo>
                                  <a:pt x="94" y="647"/>
                                  <a:pt x="282" y="902"/>
                                  <a:pt x="452" y="967"/>
                                </a:cubicBezTo>
                                <a:cubicBezTo>
                                  <a:pt x="622" y="1032"/>
                                  <a:pt x="887" y="904"/>
                                  <a:pt x="1067" y="892"/>
                                </a:cubicBezTo>
                                <a:cubicBezTo>
                                  <a:pt x="1247" y="880"/>
                                  <a:pt x="1430" y="960"/>
                                  <a:pt x="1532" y="892"/>
                                </a:cubicBezTo>
                                <a:cubicBezTo>
                                  <a:pt x="1634" y="824"/>
                                  <a:pt x="1704" y="604"/>
                                  <a:pt x="1682" y="487"/>
                                </a:cubicBezTo>
                                <a:cubicBezTo>
                                  <a:pt x="1660" y="370"/>
                                  <a:pt x="1539" y="234"/>
                                  <a:pt x="1397" y="187"/>
                                </a:cubicBezTo>
                                <a:cubicBezTo>
                                  <a:pt x="1255" y="140"/>
                                  <a:pt x="1002" y="229"/>
                                  <a:pt x="827" y="202"/>
                                </a:cubicBezTo>
                                <a:cubicBezTo>
                                  <a:pt x="652" y="175"/>
                                  <a:pt x="449" y="44"/>
                                  <a:pt x="347" y="22"/>
                                </a:cubicBezTo>
                                <a:cubicBezTo>
                                  <a:pt x="245" y="0"/>
                                  <a:pt x="217" y="17"/>
                                  <a:pt x="167" y="9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98000">
                            <a:off x="4198680" y="1456560"/>
                            <a:ext cx="92664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032">
                                <a:moveTo>
                                  <a:pt x="167" y="97"/>
                                </a:moveTo>
                                <a:cubicBezTo>
                                  <a:pt x="117" y="177"/>
                                  <a:pt x="0" y="357"/>
                                  <a:pt x="47" y="502"/>
                                </a:cubicBezTo>
                                <a:cubicBezTo>
                                  <a:pt x="94" y="647"/>
                                  <a:pt x="282" y="902"/>
                                  <a:pt x="452" y="967"/>
                                </a:cubicBezTo>
                                <a:cubicBezTo>
                                  <a:pt x="622" y="1032"/>
                                  <a:pt x="887" y="904"/>
                                  <a:pt x="1067" y="892"/>
                                </a:cubicBezTo>
                                <a:cubicBezTo>
                                  <a:pt x="1247" y="880"/>
                                  <a:pt x="1430" y="960"/>
                                  <a:pt x="1532" y="892"/>
                                </a:cubicBezTo>
                                <a:cubicBezTo>
                                  <a:pt x="1634" y="824"/>
                                  <a:pt x="1704" y="604"/>
                                  <a:pt x="1682" y="487"/>
                                </a:cubicBezTo>
                                <a:cubicBezTo>
                                  <a:pt x="1660" y="370"/>
                                  <a:pt x="1539" y="234"/>
                                  <a:pt x="1397" y="187"/>
                                </a:cubicBezTo>
                                <a:cubicBezTo>
                                  <a:pt x="1255" y="140"/>
                                  <a:pt x="1002" y="229"/>
                                  <a:pt x="827" y="202"/>
                                </a:cubicBezTo>
                                <a:cubicBezTo>
                                  <a:pt x="652" y="175"/>
                                  <a:pt x="449" y="44"/>
                                  <a:pt x="347" y="22"/>
                                </a:cubicBezTo>
                                <a:cubicBezTo>
                                  <a:pt x="245" y="0"/>
                                  <a:pt x="217" y="17"/>
                                  <a:pt x="167" y="9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36000">
                            <a:off x="5293440" y="1438200"/>
                            <a:ext cx="86472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032">
                                <a:moveTo>
                                  <a:pt x="167" y="97"/>
                                </a:moveTo>
                                <a:cubicBezTo>
                                  <a:pt x="117" y="177"/>
                                  <a:pt x="0" y="357"/>
                                  <a:pt x="47" y="502"/>
                                </a:cubicBezTo>
                                <a:cubicBezTo>
                                  <a:pt x="94" y="647"/>
                                  <a:pt x="282" y="902"/>
                                  <a:pt x="452" y="967"/>
                                </a:cubicBezTo>
                                <a:cubicBezTo>
                                  <a:pt x="622" y="1032"/>
                                  <a:pt x="887" y="904"/>
                                  <a:pt x="1067" y="892"/>
                                </a:cubicBezTo>
                                <a:cubicBezTo>
                                  <a:pt x="1247" y="880"/>
                                  <a:pt x="1430" y="960"/>
                                  <a:pt x="1532" y="892"/>
                                </a:cubicBezTo>
                                <a:cubicBezTo>
                                  <a:pt x="1634" y="824"/>
                                  <a:pt x="1704" y="604"/>
                                  <a:pt x="1682" y="487"/>
                                </a:cubicBezTo>
                                <a:cubicBezTo>
                                  <a:pt x="1660" y="370"/>
                                  <a:pt x="1539" y="234"/>
                                  <a:pt x="1397" y="187"/>
                                </a:cubicBezTo>
                                <a:cubicBezTo>
                                  <a:pt x="1255" y="140"/>
                                  <a:pt x="1002" y="229"/>
                                  <a:pt x="827" y="202"/>
                                </a:cubicBezTo>
                                <a:cubicBezTo>
                                  <a:pt x="652" y="175"/>
                                  <a:pt x="449" y="44"/>
                                  <a:pt x="347" y="22"/>
                                </a:cubicBezTo>
                                <a:cubicBezTo>
                                  <a:pt x="245" y="0"/>
                                  <a:pt x="217" y="17"/>
                                  <a:pt x="167" y="9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450600">
                            <a:off x="5732280" y="1160280"/>
                            <a:ext cx="774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450600">
                            <a:off x="4670640" y="1160280"/>
                            <a:ext cx="78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1450600">
                            <a:off x="1669680" y="949320"/>
                            <a:ext cx="774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91400">
                            <a:off x="1792440" y="1011600"/>
                            <a:ext cx="1107360" cy="95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9" h="9119">
                                <a:moveTo>
                                  <a:pt x="16586" y="1681"/>
                                </a:moveTo>
                                <a:arcTo wR="10800" hR="10800" stAng="-3456199" swAng="28267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9" h="9119">
                                <a:moveTo>
                                  <a:pt x="16586" y="1681"/>
                                </a:moveTo>
                                <a:arcTo wR="10800" hR="10800" stAng="-3456199" swAng="2826741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4880" y="2489040"/>
                            <a:ext cx="2228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00" y="1739880"/>
                            <a:ext cx="2235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86120"/>
                            <a:ext cx="2235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148680"/>
                            <a:ext cx="2235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1734840"/>
                            <a:ext cx="2235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3360" y="1734840"/>
                            <a:ext cx="2235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000" y="567000"/>
                            <a:ext cx="6438240" cy="2511360"/>
                          </a:xfrm>
                        </wpg:grpSpPr>
                        <wps:wsp>
                          <wps:cNvSpPr/>
                          <wps:spPr>
                            <a:xfrm>
                              <a:off x="2283480" y="1428120"/>
                              <a:ext cx="637560" cy="334800"/>
                            </a:xfrm>
                            <a:prstGeom prst="wedgeEllipseCallout">
                              <a:avLst>
                                <a:gd name="adj1" fmla="val -68287"/>
                                <a:gd name="adj2" fmla="val 57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ignon de directio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800" y="2135520"/>
                              <a:ext cx="856080" cy="375840"/>
                            </a:xfrm>
                            <a:prstGeom prst="wedgeEllipseCallout">
                              <a:avLst>
                                <a:gd name="adj1" fmla="val 18407"/>
                                <a:gd name="adj2" fmla="val -13056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oue dentée de tourell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8080" y="0"/>
                              <a:ext cx="1036800" cy="334800"/>
                            </a:xfrm>
                            <a:prstGeom prst="wedgeEllipseCallout">
                              <a:avLst>
                                <a:gd name="adj1" fmla="val -777"/>
                                <a:gd name="adj2" fmla="val -1170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rre d’accouplement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0120"/>
                              <a:ext cx="711720" cy="325080"/>
                            </a:xfrm>
                            <a:prstGeom prst="wedgeEllipseCallout">
                              <a:avLst>
                                <a:gd name="adj1" fmla="val 70120"/>
                                <a:gd name="adj2" fmla="val 14676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oue motric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05720" y="1562760"/>
                              <a:ext cx="632520" cy="325080"/>
                            </a:xfrm>
                            <a:prstGeom prst="wedgeEllipseCallout">
                              <a:avLst>
                                <a:gd name="adj1" fmla="val -8921"/>
                                <a:gd name="adj2" fmla="val -1075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oue suiveus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19680" y="1773000"/>
                              <a:ext cx="711720" cy="62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9160"/>
                                <a:ext cx="711720" cy="233640"/>
                              </a:xfrm>
                              <a:prstGeom prst="wedgeEllipseCallout">
                                <a:avLst>
                                  <a:gd name="adj1" fmla="val -79444"/>
                                  <a:gd name="adj2" fmla="val -2431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Inverseur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7600" y="0"/>
                                <a:ext cx="14616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" h="643">
                                    <a:moveTo>
                                      <a:pt x="0" y="637"/>
                                    </a:moveTo>
                                    <a:lnTo>
                                      <a:pt x="236" y="0"/>
                                    </a:lnTo>
                                    <a:lnTo>
                                      <a:pt x="162" y="64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5.1pt;width:506.95pt;height:282.4pt" coordorigin="747,102" coordsize="10139,5648">
                <v:group id="shape_0" style="position:absolute;left:8028;top:2557;width:2364;height:629">
                  <v:rect id="shape_0" fillcolor="white" stroked="t" o:allowincell="f" style="position:absolute;left:8028;top:2557;width:2363;height:6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stroked="t" o:allowincell="f" style="position:absolute;left:8028;top:2557;width:2048;height:628;mso-wrap-style:none;v-text-anchor:middle">
                    <v:fill o:detectmouseclick="t" on="false"/>
                    <v:stroke color="white" weight="12600" dashstyle="dash" joinstyle="miter" endcap="flat"/>
                    <w10:wrap type="none"/>
                  </v:rect>
                </v:group>
                <v:oval id="shape_0" fillcolor="white" stroked="t" o:allowincell="f" style="position:absolute;left:3285;top:3669;width:1016;height:1016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376;top:3760;width:835;height:835;mso-wrap-style:none;v-text-anchor:middle">
                  <v:fill o:detectmouseclick="t" type="solid" color2="black"/>
                  <v:stroke color="black" weight="12600" dashstyle="longdashdot" joinstyle="miter" endcap="flat"/>
                  <w10:wrap type="none"/>
                </v:oval>
                <v:oval id="shape_0" fillcolor="white" stroked="t" o:allowincell="f" style="position:absolute;left:3637;top:4030;width:321;height:320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3800,4352" to="3800,515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1539;top:1590;width:2569;height:2568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group id="shape_0" style="position:absolute;left:6707;top:2023;width:3351;height:1678">
                  <v:oval id="shape_0" stroked="t" o:allowincell="f" style="position:absolute;left:6707;top:2023;width:1676;height:1677;mso-wrap-style:none;v-text-anchor:middle">
                    <v:fill o:detectmouseclick="t" on="false"/>
                    <v:stroke color="black" weight="12600" dashstyle="longdashdot" joinstyle="miter" endcap="flat"/>
                    <w10:wrap type="none"/>
                  </v:oval>
                  <v:oval id="shape_0" stroked="t" o:allowincell="f" style="position:absolute;left:8381;top:2023;width:1676;height:1677;mso-wrap-style:none;v-text-anchor:middle">
                    <v:fill o:detectmouseclick="t" on="false"/>
                    <v:stroke color="black" weight="12600" dashstyle="longdashdot" joinstyle="miter" endcap="flat"/>
                    <w10:wrap type="none"/>
                  </v:oval>
                </v:group>
                <v:line id="shape_0" from="7536,1028" to="7536,247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372,655" to="6974,6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38;top:2541;width:2362;height:628;mso-wrap-style:none;v-text-anchor:middle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811,1012" to="2811,243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536,3254" to="7536,469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202,3255" to="9202,428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202,1925" to="9202,253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811,3272" to="2811,555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1616;top:1667;width:2415;height:2414;mso-wrap-style:none;v-text-anchor:middle">
                  <v:fill o:detectmouseclick="t" on="false"/>
                  <v:stroke color="black" weight="12600" dashstyle="longdashdot" joinstyle="miter" endcap="flat"/>
                  <w10:wrap type="none"/>
                </v:oval>
                <v:group id="shape_0" style="position:absolute;left:6604;top:1921;width:3558;height:1882">
                  <v:oval id="shape_0" stroked="t" o:allowincell="f" style="position:absolute;left:6604;top:1921;width:1881;height:1881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oval id="shape_0" stroked="t" o:allowincell="f" style="position:absolute;left:8279;top:1921;width:1881;height:1881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</v:group>
                <v:line id="shape_0" from="3940,3977" to="4254,412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coordsize="10800,10800" path="l0,21600xee" fillcolor="black" stroked="t" o:allowincell="f" style="position:absolute;left:4160;top:4013;width:121;height:121;flip:y;mso-wrap-style:none;v-text-anchor:middle;rotation:293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800,14943" path="l0,21600xee" fillcolor="black" stroked="t" o:allowincell="f" style="position:absolute;left:3800;top:4303;width:121;height:168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2810,5133" to="3800,513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rect id="shape_0" coordsize="10800,10800" path="l0,21600xee" fillcolor="black" stroked="t" o:allowincell="f" style="position:absolute;left:3675;top:5000;width:121;height:122;flip:y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800,10800" path="l0,21600xee" fillcolor="black" stroked="t" o:allowincell="f" style="position:absolute;left:2811;top:5000;width:122;height:122;flip:xy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2356;top:5426;width:988;height:324">
                  <v:rect id="shape_0" coordsize="10800,10800" path="l0,21600xee" fillcolor="black" stroked="t" o:allowincell="f" style="position:absolute;left:2813;top:5427;width:121;height:121;flip:x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2356,5549" to="3344,554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2362,5554" to="2517,5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67,5554" to="2622,5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65,5554" to="2720,5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44,5554" to="2799,5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2,5554" to="2887,5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0,5554" to="2985,5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19,5554" to="3074,5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01,5554" to="3156,5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1,5554" to="3246,5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5554" to="3334,5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99;top:4590;width:988;height:325">
                  <v:rect id="shape_0" coordsize="10800,10800" path="l0,21600xee" fillcolor="black" stroked="t" o:allowincell="f" style="position:absolute;left:7556;top:4591;width:121;height:121;flip:xy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7099,4713" to="8087,471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105,4718" to="7260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0,4718" to="7365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08,4718" to="7463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7,4718" to="7542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76,4718" to="7631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72,4718" to="7727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62,4718" to="7817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44,4718" to="7899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4,4718" to="7989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22,4718" to="8077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540,4270" to="9198,427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rect id="shape_0" coordsize="10800,10800" path="l0,21600xee" fillcolor="black" stroked="t" o:allowincell="f" style="position:absolute;left:7540;top:4142;width:122;height:121;flip:xy;mso-wrap-style:none;v-text-anchor:middle;rotation:180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800,10800" path="l0,21600xee" fillcolor="black" stroked="t" o:allowincell="f" style="position:absolute;left:9073;top:4144;width:122;height:121;flip:xy;mso-wrap-style:none;v-text-anchor:middle;rotation:90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4;top:1336;width:2958;height:29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61;top:1375;width:2957;height:295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20;top:102;width:2017;height:2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7;top:936;width:3870;height:3871;flip:x;mso-wrap-style:none;v-text-anchor:middle;rotation:298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704,1032" path="m167,97c117,177,0,357,47,502c94,647,282,902,452,967c622,1032,887,904,1067,892c1247,880,1430,960,1532,892c1634,824,1704,604,1682,487c1660,370,1539,234,1397,187c1255,140,1002,229,827,202c652,175,449,44,347,22c245,0,217,17,167,97xe" fillcolor="white" stroked="t" o:allowincell="f" style="position:absolute;left:1985;top:224;width:1459;height:884;mso-wrap-style:none;v-text-anchor:middle">
                  <v:fill o:detectmouseclick="t" type="solid" color2="black"/>
                  <v:stroke color="black" weight="12600" dashstyle="shortdot" joinstyle="round" endcap="flat"/>
                  <w10:wrap type="none"/>
                </v:shape>
                <v:shape id="shape_0" coordsize="1704,1032" path="m167,97c117,177,0,357,47,502c94,647,282,902,452,967c622,1032,887,904,1067,892c1247,880,1430,960,1532,892c1634,824,1704,604,1682,487c1660,370,1539,234,1397,187c1255,140,1002,229,827,202c652,175,449,44,347,22c245,0,217,17,167,97xe" fillcolor="white" stroked="t" o:allowincell="f" style="position:absolute;left:6906;top:259;width:1460;height:883;flip:x;mso-wrap-style:none;v-text-anchor:middle">
                  <v:fill o:detectmouseclick="t" type="solid" color2="black"/>
                  <v:stroke color="black" weight="12600" dashstyle="shortdot" joinstyle="round" endcap="flat"/>
                  <w10:wrap type="none"/>
                </v:shape>
                <v:shape id="shape_0" coordsize="1704,1032" path="m167,97c117,177,0,357,47,502c94,647,282,902,452,967c622,1032,887,904,1067,892c1247,880,1430,960,1532,892c1634,824,1704,604,1682,487c1660,370,1539,234,1397,187c1255,140,1002,229,827,202c652,175,449,44,347,22c245,0,217,17,167,97xe" fillcolor="white" stroked="t" o:allowincell="f" style="position:absolute;left:1996;top:2396;width:1460;height:883;mso-wrap-style:none;v-text-anchor:middle;rotation:318">
                  <v:fill o:detectmouseclick="t" type="solid" color2="black"/>
                  <v:stroke color="black" weight="12600" dashstyle="shortdot" joinstyle="round" endcap="flat"/>
                  <w10:wrap type="none"/>
                </v:shape>
                <v:shape id="shape_0" coordsize="1704,1032" path="m167,97c117,177,0,357,47,502c94,647,282,902,452,967c622,1032,887,904,1067,892c1247,880,1430,960,1532,892c1634,824,1704,604,1682,487c1660,370,1539,234,1397,187c1255,140,1002,229,827,202c652,175,449,44,347,22c245,0,217,17,167,97xe" fillcolor="white" stroked="t" o:allowincell="f" style="position:absolute;left:6793;top:2396;width:1458;height:883;mso-wrap-style:none;v-text-anchor:middle;rotation:318">
                  <v:fill o:detectmouseclick="t" type="solid" color2="black"/>
                  <v:stroke color="black" weight="12600" dashstyle="shortdot" joinstyle="round" endcap="flat"/>
                  <w10:wrap type="none"/>
                </v:shape>
                <v:shape id="shape_0" coordsize="1704,1032" path="m167,97c117,177,0,357,47,502c94,647,282,902,452,967c622,1032,887,904,1067,892c1247,880,1430,960,1532,892c1634,824,1704,604,1682,487c1660,370,1539,234,1397,187c1255,140,1002,229,827,202c652,175,449,44,347,22c245,0,217,17,167,97xe" fillcolor="white" stroked="t" o:allowincell="f" style="position:absolute;left:8516;top:2367;width:1361;height:952;mso-wrap-style:none;v-text-anchor:middle;rotation:315">
                  <v:fill o:detectmouseclick="t" type="solid" color2="black"/>
                  <v:stroke color="black" weight="12600" dashstyle="shortdot" joinstyle="round" endcap="flat"/>
                  <w10:wrap type="none"/>
                </v:shape>
                <v:rect id="shape_0" coordsize="10800,10800" path="l0,21600xee" fillcolor="black" stroked="t" o:allowincell="f" style="position:absolute;left:9207;top:1929;width:121;height:121;flip:y;mso-wrap-style:none;v-text-anchor:middle;rotation:2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800,10800" path="l0,21600xee" fillcolor="black" stroked="t" o:allowincell="f" style="position:absolute;left:7535;top:1929;width:122;height:121;flip:y;mso-wrap-style:none;v-text-anchor:middle;rotation:2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size="10800,10800" path="l0,21600xee" fillcolor="black" stroked="t" o:allowincell="f" style="position:absolute;left:2809;top:1597;width:121;height:123;flip:y;mso-wrap-style:none;v-text-anchor:middle;rotation:2">
                  <v:fill o:detectmouseclick="t" type="solid" color2="white"/>
                  <v:stroke color="black" weight="9360" joinstyle="miter" endcap="flat"/>
                  <w10:wrap type="none"/>
                </v:rect>
                <v:rect id="shape_0" coordorigin="10800,1680" coordsize="10619,9119" path="l0,21600xee" stroked="t" o:allowincell="f" style="position:absolute;left:3003;top:1695;width:1743;height:1497;flip:y;mso-wrap-style:none;v-text-anchor:middle;rotation:62">
                  <v:fill o:detectmouseclick="t" on="false"/>
                  <v:stroke color="black" weight="38160" endarrow="open" endarrowwidth="medium" endarrowlength="medium" joinstyle="miter" endcap="flat"/>
                  <w10:wrap type="none"/>
                </v:rect>
                <v:shape id="shape_0" stroked="f" o:allowincell="f" style="position:absolute;left:3416;top:4022;width:35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2842;width:351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0;top:395;width:351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7;top:336;width:351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5;top:2834;width:351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2;top:2834;width:351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7;top:995;width:10139;height:3955">
                  <v:rect id="shape_0" fillcolor="white" stroked="t" o:allowincell="f" style="position:absolute;left:4343;top:3244;width:1003;height:5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ignon de direc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76;top:4358;width:1347;height:59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oue dentée de tourel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476;top:995;width:1632;height:52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rre d’accouplem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7;top:1515;width:1120;height:51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oue motri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890;top:3456;width:995;height:51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oue suiveu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337;top:3787;width:1121;height:981">
                    <v:rect id="shape_0" fillcolor="white" stroked="t" o:allowincell="f" style="position:absolute;left:8337;top:4400;width:1120;height:36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nverseu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coordsize="236,643" path="m0,637l236,0l162,643e" fillcolor="white" stroked="t" o:allowincell="f" style="position:absolute;left:8853;top:3787;width:229;height:626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8"/>
          <w:u w:val="single"/>
          <w:lang w:val="en-US" w:eastAsia="en-US"/>
        </w:rPr>
      </w:pPr>
      <w:r>
        <w:rPr>
          <w:b/>
          <w:bCs/>
          <w:i/>
          <w:iCs/>
          <w:sz w:val="20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105</wp:posOffset>
                </wp:positionH>
                <wp:positionV relativeFrom="paragraph">
                  <wp:posOffset>116205</wp:posOffset>
                </wp:positionV>
                <wp:extent cx="6823710" cy="506285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800" cy="5062680"/>
                          <a:chOff x="0" y="0"/>
                          <a:chExt cx="6823800" cy="5062680"/>
                        </a:xfrm>
                      </wpg:grpSpPr>
                      <wpg:grpSp>
                        <wpg:cNvGrpSpPr/>
                        <wpg:grpSpPr>
                          <a:xfrm>
                            <a:off x="74160" y="0"/>
                            <a:ext cx="6581880" cy="293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5800"/>
                              <a:ext cx="6581880" cy="22320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6581880" cy="205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13480" y="205200"/>
                                <a:ext cx="1691640" cy="20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72320" y="483480"/>
                                <a:ext cx="1444680" cy="169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8360" y="1474560"/>
                              <a:ext cx="7992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92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992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63680" y="1463040"/>
                              <a:ext cx="79920" cy="7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92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992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56520" y="293400"/>
                              <a:ext cx="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5800" y="289440"/>
                              <a:ext cx="0" cy="12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520" y="308520"/>
                              <a:ext cx="494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0"/>
                              <a:ext cx="19393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mpattement = 103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459080"/>
                              <a:ext cx="41904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48560" y="1474560"/>
                              <a:ext cx="41904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0400" y="1066680"/>
                              <a:ext cx="1405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ue de dessou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0" y="2415600"/>
                              <a:ext cx="1093320" cy="483840"/>
                            </a:xfrm>
                            <a:prstGeom prst="wedgeEllipseCallout">
                              <a:avLst>
                                <a:gd name="adj1" fmla="val -77291"/>
                                <a:gd name="adj2" fmla="val -6784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xe de la roue suiveus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3400" y="2446200"/>
                              <a:ext cx="1093320" cy="483840"/>
                            </a:xfrm>
                            <a:prstGeom prst="wedgeEllipseCallout">
                              <a:avLst>
                                <a:gd name="adj1" fmla="val 83856"/>
                                <a:gd name="adj2" fmla="val -4422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xe de la roue motric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290040"/>
                            <a:ext cx="192420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yon mesuré sur l’épur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e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80808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960" y="3921840"/>
                            <a:ext cx="2895480" cy="11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lidation de la géométri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térêt de la solution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9.15pt;width:537.3pt;height:398.65pt" coordorigin="-123,183" coordsize="10746,7973">
                <v:group id="shape_0" style="position:absolute;left:-6;top:183;width:10365;height:4614">
                  <v:group id="shape_0" style="position:absolute;left:-6;top:838;width:10365;height:351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6;top:838;width:10364;height:3239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line id="shape_0" from="330,1161" to="2993,4352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7824,1599" to="10098,4275" stroked="t" o:allowincell="f" style="position:absolute;flip:x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440;top:2505;width:125;height:125">
                    <v:line id="shape_0" from="1440,2505" to="1565,26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0,2505" to="1565,26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228;top:2487;width:125;height:125">
                    <v:line id="shape_0" from="9228,2487" to="9353,26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28,2487" to="9353,26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500,645" to="1500,25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4,639" to="9294,25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669" to="9287,669" stroked="t" o:allowincell="f" style="position:absolute">
                    <v:stroke color="black" weight="936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00;top:183;width:305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mpattement = 1032 m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020;top:2481;width:6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4;top:2505;width:6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900;top:1863;width:221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ue de dessou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34;top:3987;width:1721;height:7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xe de la roue suiveu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6;top:4035;width:1721;height:76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xe de la roue motri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-123;top:5364;width:3029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yon mesuré sur l’épur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e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80808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3;top:6359;width:4559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lidation de la géométri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térêt de la solution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>Réponse E-3</w:t>
      </w:r>
    </w:p>
    <w:p>
      <w:pPr>
        <w:pStyle w:val="TextBody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DOCUMENT REPONSE DR5</w:t>
      </w:r>
    </w:p>
    <w:p>
      <w:pPr>
        <w:pStyle w:val="TextBody"/>
        <w:rPr/>
      </w:pPr>
      <w:r>
        <w:rPr>
          <w:rFonts w:cs="Times New Roman" w:ascii="Times New Roman" w:hAnsi="Times New Roman"/>
        </w:rPr>
        <w:t>Réponse F-2-1</w:t>
      </w:r>
      <w:r>
        <w:rPr/>
        <w:t xml:space="preserve"> : </w:t>
      </w:r>
      <w:r>
        <w:rPr>
          <w:rFonts w:cs="Times New Roman" w:ascii="Times New Roman" w:hAnsi="Times New Roman"/>
          <w:b w:val="false"/>
          <w:bCs w:val="false"/>
        </w:rPr>
        <w:t>Choix Zone Z1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104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46"/>
        <w:gridCol w:w="3245"/>
        <w:gridCol w:w="970"/>
        <w:gridCol w:w="2436"/>
      </w:tblGrid>
      <w:tr>
        <w:trPr>
          <w:cantSplit w:val="true"/>
        </w:trPr>
        <w:tc>
          <w:tcPr>
            <w:tcW w:w="10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Vues de dessus (selon </w:t>
            </w:r>
            <w:r>
              <w:rPr>
                <w:rFonts w:cs="Vecteur;Times New Roman" w:ascii="Vecteur;Times New Roman" w:hAnsi="Vecteur;Times New Roman"/>
                <w:b/>
                <w:bCs/>
                <w:i/>
                <w:iCs/>
                <w:sz w:val="40"/>
              </w:rPr>
              <w:t>y</w:t>
            </w:r>
            <w:r>
              <w:rPr>
                <w:b/>
                <w:bCs/>
                <w:i/>
                <w:iCs/>
                <w:sz w:val="40"/>
              </w:rPr>
              <w:t>)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olution 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olution 2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olution 3</w:t>
            </w:r>
          </w:p>
        </w:tc>
      </w:tr>
      <w:tr>
        <w:trPr/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240280" cy="141795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971040" cy="151892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073275" cy="149479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27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i/>
                <w:i/>
                <w:sz w:val="40"/>
              </w:rPr>
            </w:pPr>
            <w:r>
              <w:rPr>
                <w:b/>
                <w:bCs/>
                <w:i/>
                <w:sz w:val="40"/>
              </w:rPr>
              <w:t>Solution choisie :</w:t>
            </w:r>
          </w:p>
        </w:tc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ponse F-2-2</w:t>
      </w:r>
      <w:r>
        <w:rPr/>
        <w:t xml:space="preserve"> : </w:t>
      </w:r>
      <w:r>
        <w:rPr>
          <w:rFonts w:cs="Times New Roman" w:ascii="Times New Roman" w:hAnsi="Times New Roman"/>
          <w:b w:val="false"/>
          <w:bCs w:val="false"/>
        </w:rPr>
        <w:t>Choix Zone Z2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4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8"/>
        <w:gridCol w:w="720"/>
        <w:gridCol w:w="3412"/>
        <w:gridCol w:w="961"/>
        <w:gridCol w:w="2413"/>
      </w:tblGrid>
      <w:tr>
        <w:trPr>
          <w:cantSplit w:val="true"/>
        </w:trPr>
        <w:tc>
          <w:tcPr>
            <w:tcW w:w="10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i/>
                <w:iCs/>
                <w:sz w:val="40"/>
              </w:rPr>
              <w:t xml:space="preserve">Vues de dessus (selon </w:t>
            </w:r>
            <w:r>
              <w:rPr>
                <w:rFonts w:cs="Vecteur;Times New Roman" w:ascii="Vecteur;Times New Roman" w:hAnsi="Vecteur;Times New Roman"/>
                <w:b/>
                <w:bCs/>
                <w:i/>
                <w:iCs/>
                <w:sz w:val="40"/>
              </w:rPr>
              <w:t>y</w:t>
            </w:r>
            <w:r>
              <w:rPr>
                <w:b/>
                <w:bCs/>
                <w:i/>
                <w:iCs/>
                <w:sz w:val="40"/>
              </w:rPr>
              <w:t>)</w:t>
            </w:r>
          </w:p>
        </w:tc>
      </w:tr>
      <w:tr>
        <w:trPr/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olution 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olution 2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olution 3</w:t>
            </w:r>
          </w:p>
        </w:tc>
      </w:tr>
      <w:tr>
        <w:trPr/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2123440" cy="1094105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077085" cy="1038225"/>
                  <wp:effectExtent l="0" t="0" r="0" b="0"/>
                  <wp:docPr id="4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026285" cy="1038225"/>
                  <wp:effectExtent l="0" t="0" r="0" b="0"/>
                  <wp:docPr id="4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i/>
                <w:i/>
                <w:sz w:val="40"/>
              </w:rPr>
            </w:pPr>
            <w:r>
              <w:rPr>
                <w:b/>
                <w:bCs/>
                <w:i/>
                <w:sz w:val="40"/>
              </w:rPr>
              <w:t>Solution choisie :</w:t>
            </w:r>
          </w:p>
        </w:tc>
        <w:tc>
          <w:tcPr>
            <w:tcW w:w="2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Réponse F-2-3</w:t>
      </w:r>
      <w:r>
        <w:rPr/>
        <w:t xml:space="preserve"> : </w:t>
      </w:r>
      <w:r>
        <w:rPr>
          <w:rFonts w:cs="Times New Roman" w:ascii="Times New Roman" w:hAnsi="Times New Roman"/>
          <w:b w:val="false"/>
          <w:bCs w:val="false"/>
        </w:rPr>
        <w:t>Définition Zone Z3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865</wp:posOffset>
                </wp:positionH>
                <wp:positionV relativeFrom="paragraph">
                  <wp:posOffset>11430</wp:posOffset>
                </wp:positionV>
                <wp:extent cx="5895975" cy="3171825"/>
                <wp:effectExtent l="5715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3171960"/>
                          <a:chOff x="0" y="0"/>
                          <a:chExt cx="5896080" cy="317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96080" cy="3171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914400" y="0"/>
                              <a:ext cx="4010040" cy="317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73520" y="843840"/>
                              <a:ext cx="1488960" cy="1743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552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520" y="174312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0" y="0"/>
                                <a:ext cx="0" cy="173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0600" y="668160"/>
                                <a:ext cx="30024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219640" y="1618560"/>
                              <a:ext cx="676440" cy="352440"/>
                            </a:xfrm>
                            <a:prstGeom prst="wedgeEllipseCallout">
                              <a:avLst>
                                <a:gd name="adj1" fmla="val -180046"/>
                                <a:gd name="adj2" fmla="val 19702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one 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43040" y="65880"/>
                              <a:ext cx="676440" cy="295200"/>
                            </a:xfrm>
                            <a:prstGeom prst="wedgeEllipseCallout">
                              <a:avLst>
                                <a:gd name="adj1" fmla="val -64555"/>
                                <a:gd name="adj2" fmla="val 2448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one 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8600" y="475560"/>
                              <a:ext cx="1228680" cy="23050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428040"/>
                              <a:ext cx="676440" cy="352440"/>
                            </a:xfrm>
                            <a:prstGeom prst="wedgeEllipseCallout">
                              <a:avLst>
                                <a:gd name="adj1" fmla="val -130750"/>
                                <a:gd name="adj2" fmla="val 11594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one 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1760" y="2627640"/>
                              <a:ext cx="1409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laque de toure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200" y="132120"/>
                              <a:ext cx="67644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d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6320" y="980280"/>
                              <a:ext cx="114300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ue de cot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chelle 2/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961920" cy="495360"/>
                            </a:xfrm>
                            <a:prstGeom prst="wedgeEllipseCallout">
                              <a:avLst>
                                <a:gd name="adj1" fmla="val 57592"/>
                                <a:gd name="adj2" fmla="val 1911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oue dentée de tourell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00920" y="2423160"/>
                              <a:ext cx="133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920" y="2576880"/>
                              <a:ext cx="133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279400" y="2535840"/>
                              <a:ext cx="44784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p.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576400" y="2295360"/>
                              <a:ext cx="720" cy="80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5760"/>
                                <a:ext cx="0" cy="53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1016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6400" y="1923480"/>
                            <a:ext cx="654840" cy="60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335880"/>
                              <a:ext cx="17208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0" y="380160"/>
                              <a:ext cx="1720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0"/>
                              <a:ext cx="1720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040" y="16920"/>
                              <a:ext cx="720" cy="55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40360"/>
                              <a:ext cx="40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12280"/>
                              <a:ext cx="5508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36720"/>
                              <a:ext cx="9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520"/>
                              <a:ext cx="9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408240"/>
                              <a:ext cx="9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533880"/>
                              <a:ext cx="176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5pt;margin-top:0.9pt;width:464.25pt;height:249.75pt" coordorigin="499,18" coordsize="9285,4995">
                <v:group id="shape_0" style="position:absolute;left:499;top:18;width:9285;height:4995">
                  <v:shape id="shape_0" stroked="f" o:allowincell="f" style="position:absolute;left:1939;top:18;width:6314;height:499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group id="shape_0" style="position:absolute;left:723;top:1347;width:2393;height:2744">
                    <v:line id="shape_0" from="1017,1347" to="3116,13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7,4092" to="3116,40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7,1347" to="1107,4084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4;top:2399;width:472;height:375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t" o:allowincell="f" style="position:absolute;left:8719;top:2567;width:1064;height:55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one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04;top:122;width:1064;height:46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one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t" o:allowincell="f" style="position:absolute;left:4969;top:767;width:1934;height:3629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rect id="shape_0" fillcolor="white" stroked="t" o:allowincell="f" style="position:absolute;left:7639;top:692;width:1064;height:55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one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974;top:4156;width:22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laque de tourel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68;top:226;width:10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d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64;top:1562;width:1799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ue de cot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helle 2/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99;top:287;width:1514;height:7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oue dentée de tourel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72,3834" to="9371,3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2,4076" to="9371,4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814;top:4011;width:704;height:37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p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281;top:3633;width:1;height:1274">
                    <v:line id="shape_0" from="9282,3633" to="9282,3835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9281,4067" to="9281,4907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9282,3806" to="9282,40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86;top:3047;width:1031;height:954">
                  <v:shape id="shape_0" stroked="f" o:allowincell="f" style="position:absolute;left:3206;top:3576;width:270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6;top:3646;width:270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6;top:3047;width:270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64,3074" to="3364,394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309,3898" to="3939,389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20;top:3854;width:86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444,3105" to="3600,3105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186,3618" to="3342,3618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942,3690" to="4098,3690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350;top:3888;width:27;height:2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OCUMENT REPONSE DR6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0290</wp:posOffset>
                </wp:positionH>
                <wp:positionV relativeFrom="paragraph">
                  <wp:posOffset>3797300</wp:posOffset>
                </wp:positionV>
                <wp:extent cx="723900" cy="1114425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755">
                              <a:moveTo>
                                <a:pt x="15" y="990"/>
                              </a:moveTo>
                              <a:lnTo>
                                <a:pt x="1140" y="0"/>
                              </a:lnTo>
                              <a:lnTo>
                                <a:pt x="1110" y="960"/>
                              </a:lnTo>
                              <a:lnTo>
                                <a:pt x="0" y="1755"/>
                              </a:lnTo>
                              <a:lnTo>
                                <a:pt x="15" y="9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755" path="m15,990l1140,0l1110,960l0,1755l15,990xe" fillcolor="white" stroked="f" o:allowincell="f" style="position:absolute;margin-left:382.7pt;margin-top:299pt;width:56.95pt;height:87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Réponse F-2-4</w:t>
      </w:r>
      <w:r>
        <w:rPr/>
        <w:t> 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Définition du support codeur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940</wp:posOffset>
                </wp:positionH>
                <wp:positionV relativeFrom="paragraph">
                  <wp:posOffset>282575</wp:posOffset>
                </wp:positionV>
                <wp:extent cx="5410835" cy="479298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0" cy="4793040"/>
                          <a:chOff x="0" y="0"/>
                          <a:chExt cx="5410800" cy="4793040"/>
                        </a:xfrm>
                      </wpg:grpSpPr>
                      <wpg:grpSp>
                        <wpg:cNvGrpSpPr/>
                        <wpg:grpSpPr>
                          <a:xfrm>
                            <a:off x="536400" y="0"/>
                            <a:ext cx="4874400" cy="47930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34640" y="0"/>
                              <a:ext cx="4739760" cy="479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651760"/>
                              <a:ext cx="2240280" cy="2000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29440" y="66600"/>
                                <a:ext cx="0" cy="1130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400" y="1059120"/>
                                <a:ext cx="1345680" cy="666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70640"/>
                                <a:ext cx="876240" cy="812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06360" y="1674000"/>
                                <a:ext cx="133920" cy="132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kern w:val="2"/>
                                      <w:spacing w:val="1"/>
                                      <w:rFonts w:ascii="Vecteur" w:hAnsi="Vecteur" w:eastAsia="Vecteur" w:cs="Vecteur"/>
                                      <w:lang w:val="en-US" w:bidi="hi-IN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none" lIns="158760" rIns="158760" tIns="50760" bIns="50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6480" y="0"/>
                                <a:ext cx="155520" cy="162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kern w:val="2"/>
                                      <w:spacing w:val="1"/>
                                      <w:rFonts w:ascii="Vecteur" w:hAnsi="Vecteur" w:eastAsia="Vecteur" w:cs="Vecteur"/>
                                      <w:lang w:val="en-US" w:bidi="hi-IN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none" lIns="158760" rIns="158760" tIns="80640" bIns="806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920" y="1863000"/>
                                <a:ext cx="130680" cy="137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kern w:val="2"/>
                                      <w:spacing w:val="1"/>
                                      <w:rFonts w:ascii="Vecteur" w:hAnsi="Vecteur" w:eastAsia="Vecteur" w:cs="Vecteur"/>
                                      <w:lang w:val="en-US" w:bidi="hi-IN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none" lIns="158760" rIns="158760" tIns="55440" bIns="55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9200" y="2970000"/>
                            <a:ext cx="2244600" cy="109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297800"/>
                            <a:ext cx="0" cy="170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226160"/>
                            <a:ext cx="9748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20680" y="1817640"/>
                            <a:ext cx="728280" cy="28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3934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pt;margin-top:22.25pt;width:443.45pt;height:377.4pt" coordorigin="496,445" coordsize="8869,7548">
                <v:group id="shape_0" style="position:absolute;left:1689;top:445;width:7676;height:7548">
                  <v:shape id="shape_0" stroked="f" o:allowincell="f" style="position:absolute;left:1901;top:445;width:7463;height:754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group id="shape_0" style="position:absolute;left:1689;top:4621;width:3528;height:3150">
                    <v:line id="shape_0" from="2995,4726" to="2995,6506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31,6289" to="4949,7338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89,6307" to="3068,7585" stroked="t" o:allowincell="f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f" o:allowincell="f" style="position:absolute;left:5006;top:7257;width:210;height:208;mso-wrap-style:none;v-text-anchor:middle" type="_x0000_t136">
                      <v:path textpathok="t"/>
                      <v:textpath on="t" fitshape="t" string="x" style="font-family:&quot;Vecteur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2691;top:4621;width:244;height:255;mso-wrap-style:none;v-text-anchor:middle" type="_x0000_t136">
                      <v:path textpathok="t"/>
                      <v:textpath on="t" fitshape="t" string="y" style="font-family:&quot;Vecteur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1857;top:7555;width:205;height:215;mso-wrap-style:none;v-text-anchor:middle" type="_x0000_t136">
                      <v:path textpathok="t"/>
                      <v:textpath on="t" fitshape="t" string="z" style="font-family:&quot;Vecteur&quot;;font-size:12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line id="shape_0" from="1252,5122" to="4786,6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2489" to="1365,517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68,2376" to="2702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96;top:3308;width:1146;height:450;mso-wrap-style:none;v-text-anchor:middle;rotation:270" type="_x0000_t136">
                  <v:path textpathok="t"/>
                  <v:textpath on="t" fitshape="t" string="24" style="font-family:&quot;Arial Black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851" w:right="686" w:gutter="0" w:header="709" w:top="765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cteur">
    <w:altName w:val="Times New Roman"/>
    <w:charset w:val="00"/>
    <w:family w:val="auto"/>
    <w:pitch w:val="variable"/>
  </w:font>
  <w:font w:name="Vecteur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b/>
        <w:iCs/>
        <w:sz w:val="22"/>
        <w:szCs w:val="22"/>
      </w:rPr>
      <w:t>9SOISAG1</w:t>
    </w:r>
    <w:r>
      <w:rPr/>
      <w:tab/>
      <w:t>Document réponse</w:t>
      <w:tab/>
    </w:r>
    <w:r>
      <w:rPr>
        <w:rFonts w:cs="Comic Sans MS" w:ascii="Comic Sans MS" w:hAnsi="Comic Sans MS"/>
        <w:b/>
        <w:bCs/>
        <w:i/>
        <w:iCs/>
      </w:rPr>
      <w:t xml:space="preserve">DR </w:t>
    </w:r>
    <w:r>
      <w:rPr>
        <w:rStyle w:val="PageNumber"/>
        <w:rFonts w:cs="Comic Sans MS" w:ascii="Comic Sans MS" w:hAnsi="Comic Sans MS"/>
        <w:b/>
        <w:i/>
      </w:rPr>
      <w:fldChar w:fldCharType="begin"/>
    </w:r>
    <w:r>
      <w:rPr>
        <w:rStyle w:val="PageNumber"/>
        <w:i/>
        <w:b/>
        <w:rFonts w:cs="Comic Sans MS" w:ascii="Comic Sans MS" w:hAnsi="Comic Sans MS"/>
      </w:rPr>
      <w:instrText xml:space="preserve"> PAGE \* ARABIC </w:instrText>
    </w:r>
    <w:r>
      <w:rPr>
        <w:rStyle w:val="PageNumber"/>
        <w:i/>
        <w:b/>
        <w:rFonts w:cs="Comic Sans MS" w:ascii="Comic Sans MS" w:hAnsi="Comic Sans MS"/>
      </w:rPr>
      <w:fldChar w:fldCharType="separate"/>
    </w:r>
    <w:r>
      <w:rPr>
        <w:rStyle w:val="PageNumber"/>
        <w:i/>
        <w:b/>
        <w:rFonts w:cs="Comic Sans MS" w:ascii="Comic Sans MS" w:hAnsi="Comic Sans MS"/>
      </w:rPr>
      <w:t>6</w:t>
    </w:r>
    <w:r>
      <w:rPr>
        <w:rStyle w:val="PageNumber"/>
        <w:i/>
        <w:b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vanish/>
      <w:color w:val="80808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  <w:color w:val="808080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vanish/>
      <w:color w:val="808080"/>
      <w:sz w:val="20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23:00Z</dcterms:created>
  <dc:creator> S SI</dc:creator>
  <dc:description/>
  <cp:keywords/>
  <dc:language>en-US</dc:language>
  <cp:lastModifiedBy>csemel</cp:lastModifiedBy>
  <cp:lastPrinted>2009-01-13T17:49:00Z</cp:lastPrinted>
  <dcterms:modified xsi:type="dcterms:W3CDTF">2009-01-13T16:53:00Z</dcterms:modified>
  <cp:revision>11</cp:revision>
  <dc:subject/>
  <dc:title>Réponse 2 : FAST de la fonction TRA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2534674</vt:r8>
  </property>
  <property fmtid="{D5CDD505-2E9C-101B-9397-08002B2CF9AE}" pid="3" name="_AuthorEmail">
    <vt:lpwstr>antoine.borgne@free.fr</vt:lpwstr>
  </property>
  <property fmtid="{D5CDD505-2E9C-101B-9397-08002B2CF9AE}" pid="4" name="_AuthorEmailDisplayName">
    <vt:lpwstr>Antoine</vt:lpwstr>
  </property>
  <property fmtid="{D5CDD505-2E9C-101B-9397-08002B2CF9AE}" pid="5" name="_EmailSubject">
    <vt:lpwstr>dernieres modif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