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left" w:pos="426" w:leader="none"/>
          <w:tab w:val="left" w:pos="1702" w:leader="none"/>
          <w:tab w:val="left" w:pos="2552" w:leader="none"/>
          <w:tab w:val="left" w:pos="2977" w:leader="none"/>
          <w:tab w:val="right" w:pos="20978" w:leader="none"/>
        </w:tabs>
        <w:jc w:val="left"/>
        <w:rPr/>
      </w:pPr>
      <w:r>
        <w:rPr>
          <w:rFonts w:cs="Algerian" w:ascii="Algerian" w:hAnsi="Algerian"/>
        </w:rPr>
        <w:tab/>
        <w:t>BACCALAUREAT PROFESSIONNEL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ude et Définition de Produits Industriels</w:t>
      </w:r>
    </w:p>
    <w:p>
      <w:pPr>
        <w:pStyle w:val="Heading2"/>
        <w:rPr/>
      </w:pPr>
      <w:r>
        <w:rPr/>
        <w:t>Épreuve : E1 – Épreuve scientifique et technique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 11 – Etude du comportement mécanique d’un système technique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b/>
          <w:b/>
          <w:sz w:val="22"/>
        </w:rPr>
      </w:pPr>
      <w:r>
        <w:rPr>
          <w:b/>
          <w:sz w:val="22"/>
        </w:rPr>
        <w:t>Durée : 3 heures</w:t>
        <w:tab/>
        <w:tab/>
        <w:tab/>
        <w:tab/>
        <w:tab/>
        <w:tab/>
        <w:tab/>
        <w:tab/>
        <w:tab/>
        <w:t>Coefficient : 3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9870</wp:posOffset>
                </wp:positionH>
                <wp:positionV relativeFrom="paragraph">
                  <wp:posOffset>97790</wp:posOffset>
                </wp:positionV>
                <wp:extent cx="5486400" cy="506730"/>
                <wp:effectExtent l="5080" t="5080" r="431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068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8.1pt;margin-top:7.7pt;width:431.95pt;height:39.85pt;mso-wrap-style:none;v-text-anchor:middle">
                <v:fill o:detectmouseclick="t" type="solid" color2="#222222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426"/>
          <w:tab w:val="clear" w:pos="1702"/>
          <w:tab w:val="clear" w:pos="2552"/>
          <w:tab w:val="clear" w:pos="2977"/>
        </w:tabs>
        <w:rPr/>
      </w:pPr>
      <w:r>
        <w:rPr>
          <w:b/>
          <w:bCs/>
        </w:rPr>
        <w:t>Thème</w:t>
      </w:r>
      <w:r>
        <w:rPr/>
        <w:t xml:space="preserve"> : </w:t>
      </w:r>
      <w:r>
        <w:rPr>
          <w:rFonts w:cs="Comic Sans MS" w:ascii="Comic Sans MS" w:hAnsi="Comic Sans MS"/>
          <w:b/>
          <w:i/>
        </w:rPr>
        <w:t>Système de retournement de bobines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91440</wp:posOffset>
                </wp:positionV>
                <wp:extent cx="5578475" cy="22288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222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pt;margin-top:7.2pt;width:439.2pt;height:17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  <w:t>C.12</w:t>
        <w:tab/>
        <w:t>Analyser un produit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  <w:t>C.13</w:t>
        <w:tab/>
        <w:t>Analyser une pièce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  <w:t>C 21</w:t>
        <w:tab/>
        <w:t>Organiser son travail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  <w:t>C 22</w:t>
        <w:tab/>
        <w:t>Etudier et choisir une solution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  <w:t>S.1</w:t>
        <w:tab/>
        <w:t>Analyse fonctionnelle et structurelle des systèmes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  <w:t>S.2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  <w:t>S.3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  <w:t xml:space="preserve">S.4 </w:t>
        <w:tab/>
      </w:r>
      <w:r>
        <w:rPr>
          <w:b/>
          <w:i/>
          <w:sz w:val="22"/>
        </w:rPr>
        <w:t>Comportement des systèmes mécaniques -Vérification et dimensionnement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  <w:t>S.5</w:t>
        <w:tab/>
        <w:t>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  <w:t>S.6</w:t>
        <w:tab/>
        <w:t>Ergonomie - Sécurité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  <w:t>Ce sujet comporte  26 documents 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  <w:t>- Dossier technique</w:t>
        <w:tab/>
        <w:tab/>
        <w:tab/>
        <w:tab/>
        <w:tab/>
        <w:tab/>
        <w:tab/>
        <w:t>doc.  1  à  4/24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  <w:t>- Dossier travail</w:t>
        <w:tab/>
        <w:tab/>
        <w:tab/>
        <w:tab/>
        <w:tab/>
        <w:tab/>
        <w:tab/>
        <w:t>doc.  5  à  19/24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  <w:t>- Dossier ressource</w:t>
        <w:tab/>
        <w:tab/>
        <w:tab/>
        <w:tab/>
        <w:tab/>
        <w:tab/>
        <w:tab/>
        <w:t>doc.  20  à  24/24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  <w:t>- Ressources informatiques</w:t>
        <w:tab/>
        <w:tab/>
        <w:tab/>
        <w:tab/>
        <w:tab/>
        <w:tab/>
        <w:t>Diaporama disponible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Sur poste informatique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  <w:t>Documents à rendre par le candidat (y compris ceux non exploités par le candidat) 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16"/>
        </w:rPr>
      </w:pPr>
      <w:r>
        <w:rPr>
          <w:sz w:val="16"/>
        </w:rPr>
      </w:r>
    </w:p>
    <w:p>
      <w:pPr>
        <w:pStyle w:val="Heading8"/>
        <w:rPr/>
      </w:pPr>
      <w:r>
        <w:rPr/>
        <w:tab/>
        <w:tab/>
        <w:t xml:space="preserve">Dossier travail </w:t>
        <w:tab/>
        <w:tab/>
        <w:tab/>
        <w:t>doc.  5  à  19/24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113665</wp:posOffset>
                </wp:positionV>
                <wp:extent cx="5937885" cy="2749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pt;margin-top:8.95pt;width:467.5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i/>
          <w:i/>
        </w:rPr>
      </w:pPr>
      <w:r>
        <w:rPr>
          <w:i/>
        </w:rPr>
        <w:t>Ces documents ne porteront pas l'identité du candidat. Ils seront agrafés à une copie d'examen par le surveillant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jc w:val="center"/>
        <w:rPr>
          <w:sz w:val="24"/>
        </w:rPr>
      </w:pPr>
      <w:r>
        <w:rPr>
          <w:sz w:val="24"/>
        </w:rPr>
        <w:t>Calculatrice autorisée ; documents personnels autorisés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938"/>
      </w:tabs>
      <w:ind w:left="6804" w:right="-42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84980</wp:posOffset>
              </wp:positionH>
              <wp:positionV relativeFrom="paragraph">
                <wp:posOffset>-71120</wp:posOffset>
              </wp:positionV>
              <wp:extent cx="1707515" cy="459740"/>
              <wp:effectExtent l="635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7480" cy="459720"/>
                        <a:chOff x="0" y="0"/>
                        <a:chExt cx="1707480" cy="459720"/>
                      </a:xfrm>
                    </wpg:grpSpPr>
                    <wps:wsp>
                      <wps:cNvSpPr/>
                      <wps:spPr>
                        <a:xfrm>
                          <a:off x="5760" y="0"/>
                          <a:ext cx="170172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1120"/>
                          <a:ext cx="170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7.4pt;margin-top:-5.6pt;width:134.45pt;height:36.2pt" coordorigin="6748,-112" coordsize="2689,724">
              <v:rect id="shape_0" stroked="t" o:allowincell="f" style="position:absolute;left:6757;top:-112;width:2679;height:723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6748,252" to="9436,2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lang w:val="en-GB" w:eastAsia="en-US"/>
      </w:rPr>
      <w:t>Code 02.. – EDPI ST 11</w:t>
    </w:r>
  </w:p>
  <w:p>
    <w:pPr>
      <w:pStyle w:val="Heading4"/>
      <w:ind w:left="6804" w:right="-427" w:hanging="0"/>
      <w:rPr>
        <w:rFonts w:eastAsia="Arial"/>
      </w:rPr>
    </w:pPr>
    <w:r>
      <w:rPr>
        <w:rFonts w:eastAsia="Arial"/>
      </w:rPr>
      <w:t xml:space="preserve"> </w:t>
    </w:r>
  </w:p>
  <w:p>
    <w:pPr>
      <w:pStyle w:val="Header"/>
      <w:ind w:left="6804" w:right="-4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jc w:val="center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38" w:leader="none"/>
      </w:tabs>
      <w:ind w:left="7655" w:hanging="0"/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none"/>
      </w:tabs>
      <w:ind w:left="19420" w:hanging="0"/>
      <w:outlineLvl w:val="3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outlineLvl w:val="7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9:52:00Z</dcterms:created>
  <dc:creator>Alain</dc:creator>
  <dc:description/>
  <cp:keywords/>
  <dc:language>en-US</dc:language>
  <cp:lastModifiedBy>pyoung</cp:lastModifiedBy>
  <cp:lastPrinted>2007-11-30T15:53:00Z</cp:lastPrinted>
  <dcterms:modified xsi:type="dcterms:W3CDTF">2009-11-12T12:08:00Z</dcterms:modified>
  <cp:revision>17</cp:revision>
  <dc:subject/>
  <dc:title>BACCALAUREAT PROFESSIONNEL</dc:title>
</cp:coreProperties>
</file>