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72590</wp:posOffset>
                </wp:positionH>
                <wp:positionV relativeFrom="paragraph">
                  <wp:posOffset>41275</wp:posOffset>
                </wp:positionV>
                <wp:extent cx="3291840" cy="64008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7pt;margin-top:3.25pt;width:259.1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CORRIG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pBdr>
          <w:top w:val="thinThickLargeGap" w:sz="24" w:space="1" w:color="000000" w:shadow="1"/>
          <w:left w:val="thinThickLargeGap" w:sz="24" w:space="0" w:color="000000" w:shadow="1"/>
          <w:bottom w:val="thinThickLargeGap" w:sz="24" w:space="1" w:color="000000" w:shadow="1"/>
          <w:right w:val="thinThickLargeGap" w:sz="24" w:space="4" w:color="000000" w:shadow="1"/>
        </w:pBdr>
        <w:ind w:hanging="498"/>
        <w:rPr>
          <w:b/>
          <w:b/>
          <w:i/>
          <w:i/>
          <w:sz w:val="36"/>
        </w:rPr>
      </w:pPr>
      <w:r>
        <w:rPr>
          <w:b/>
          <w:i/>
          <w:sz w:val="36"/>
        </w:rPr>
        <w:t>Système de retournement de bobines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5245</wp:posOffset>
                </wp:positionV>
                <wp:extent cx="6728460" cy="742188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8400" cy="7421760"/>
                          <a:chOff x="0" y="0"/>
                          <a:chExt cx="6728400" cy="742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0160" y="419040"/>
                            <a:ext cx="3306960" cy="24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6200" y="0"/>
                            <a:ext cx="17604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èle exist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9808" t="24428" r="17415" b="12968"/>
                          <a:stretch/>
                        </pic:blipFill>
                        <pic:spPr>
                          <a:xfrm>
                            <a:off x="0" y="5577840"/>
                            <a:ext cx="2880360" cy="18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3080" y="773280"/>
                            <a:ext cx="1790640" cy="1020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3634920"/>
                            <a:ext cx="17906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mod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88880" y="3478680"/>
                            <a:ext cx="3539520" cy="265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838600" y="5318640"/>
                            <a:ext cx="139464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661040"/>
                            <a:ext cx="1787040" cy="24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95pt;margin-top:4.35pt;width:529.8pt;height:584.4pt" coordorigin="-479,87" coordsize="10596,116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3;top:747;width:5207;height:3902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7;top:87;width:2771;height:49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èle exist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479;top:8871;width:4535;height:2903;mso-wrap-style:none;v-text-anchor:middle;mso-position-horizontal:center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1195;top:1305;width:2819;height:1607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9;top:5811;width:2819;height:49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modif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43;top:5565;width:5573;height:4180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3991,8463" to="6186,9776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3,2703" to="6276,663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37" w:top="1134" w:footer="907" w:bottom="1134"/>
      <w:pgNumType w:start="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0" w:hanging="0"/>
      <w:rPr>
        <w:i/>
        <w:i/>
        <w:sz w:val="16"/>
      </w:rPr>
    </w:pPr>
    <w:r>
      <w:rPr>
        <w:i/>
        <w:sz w:val="16"/>
      </w:rPr>
      <w:t>RDX 2400 Manipul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938" w:leader="none"/>
      </w:tabs>
      <w:ind w:left="7371" w:right="-426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99000</wp:posOffset>
              </wp:positionH>
              <wp:positionV relativeFrom="paragraph">
                <wp:posOffset>-109855</wp:posOffset>
              </wp:positionV>
              <wp:extent cx="1682750" cy="548640"/>
              <wp:effectExtent l="508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82640" cy="548640"/>
                        <a:chOff x="0" y="0"/>
                        <a:chExt cx="1682640" cy="548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765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9280"/>
                          <a:ext cx="168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0pt;margin-top:-8.65pt;width:132.45pt;height:43.2pt" coordorigin="7400,-173" coordsize="2649,864">
              <v:rect id="shape_0" stroked="t" o:allowincell="f" style="position:absolute;left:7400;top:-173;width:2639;height:863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7400,251" to="10049,2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rial" w:cs="Arial" w:ascii="Arial" w:hAnsi="Arial"/>
        <w:lang w:val="en-GB"/>
      </w:rPr>
      <w:t xml:space="preserve">  </w:t>
    </w:r>
    <w:r>
      <w:rPr>
        <w:rFonts w:cs="Arial" w:ascii="Arial" w:hAnsi="Arial"/>
        <w:lang w:val="en-GB"/>
      </w:rPr>
      <w:t>Code 02. – EDP ST 11</w:t>
    </w:r>
  </w:p>
  <w:p>
    <w:pPr>
      <w:pStyle w:val="Normal"/>
      <w:tabs>
        <w:tab w:val="clear" w:pos="708"/>
        <w:tab w:val="left" w:pos="7938" w:leader="none"/>
      </w:tabs>
      <w:ind w:left="5245" w:hanging="0"/>
      <w:rPr>
        <w:rFonts w:ascii="Arial" w:hAnsi="Arial" w:cs="Arial"/>
        <w:sz w:val="24"/>
        <w:lang w:val="en-GB"/>
      </w:rPr>
    </w:pPr>
    <w:r>
      <w:rPr>
        <w:rFonts w:cs="Arial" w:ascii="Arial" w:hAnsi="Arial"/>
        <w:sz w:val="24"/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45:00Z</dcterms:created>
  <dc:creator>Compaq Customer</dc:creator>
  <dc:description/>
  <cp:keywords/>
  <dc:language>en-US</dc:language>
  <cp:lastModifiedBy>pyoung</cp:lastModifiedBy>
  <cp:lastPrinted>2002-02-20T14:40:00Z</cp:lastPrinted>
  <dcterms:modified xsi:type="dcterms:W3CDTF">2009-11-12T13:08:00Z</dcterms:modified>
  <cp:revision>5</cp:revision>
  <dc:subject/>
  <dc:title>Code</dc:title>
</cp:coreProperties>
</file>