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49375</wp:posOffset>
                </wp:positionH>
                <wp:positionV relativeFrom="paragraph">
                  <wp:posOffset>142875</wp:posOffset>
                </wp:positionV>
                <wp:extent cx="3043555" cy="640080"/>
                <wp:effectExtent l="5715" t="5080" r="11430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3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5pt;margin-top:11.25pt;width:239.6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cs="Arial" w:ascii="Arial" w:hAnsi="Arial"/>
          <w:b/>
          <w:sz w:val="40"/>
        </w:rPr>
        <w:t>DOSSIER TRAVAI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pBdr>
          <w:top w:val="thinThickLargeGap" w:sz="24" w:space="1" w:color="000000" w:shadow="1"/>
          <w:left w:val="thinThickLargeGap" w:sz="24" w:space="0" w:color="000000" w:shadow="1"/>
          <w:bottom w:val="thinThickLargeGap" w:sz="24" w:space="1" w:color="000000" w:shadow="1"/>
          <w:right w:val="thinThickLargeGap" w:sz="24" w:space="4" w:color="000000" w:shadow="1"/>
        </w:pBdr>
        <w:ind w:left="567" w:hanging="498"/>
        <w:rPr>
          <w:b/>
          <w:b/>
          <w:i/>
          <w:i/>
          <w:sz w:val="36"/>
        </w:rPr>
      </w:pPr>
      <w:r>
        <w:rPr>
          <w:b/>
          <w:i/>
          <w:sz w:val="36"/>
        </w:rPr>
        <w:t>Système de retournement de bobines</w: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61925</wp:posOffset>
                </wp:positionV>
                <wp:extent cx="6728460" cy="742188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8400" cy="7421760"/>
                          <a:chOff x="0" y="0"/>
                          <a:chExt cx="6728400" cy="742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0160" y="419040"/>
                            <a:ext cx="3306960" cy="24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6200" y="0"/>
                            <a:ext cx="17604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èle exist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9808" t="24428" r="17415" b="12968"/>
                          <a:stretch/>
                        </pic:blipFill>
                        <pic:spPr>
                          <a:xfrm>
                            <a:off x="0" y="5577840"/>
                            <a:ext cx="2880360" cy="18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3080" y="773280"/>
                            <a:ext cx="1790640" cy="1020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3634920"/>
                            <a:ext cx="17906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mod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88880" y="3478680"/>
                            <a:ext cx="3539520" cy="265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838600" y="5318640"/>
                            <a:ext cx="139464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661040"/>
                            <a:ext cx="1787040" cy="24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15pt;margin-top:12.75pt;width:529.8pt;height:584.4pt" coordorigin="-763,255" coordsize="10596,116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;top:915;width:5207;height:3902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3;top:255;width:2771;height:49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èle exist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763;top:9039;width:4535;height:2903;mso-wrap-style:none;v-text-anchor:middle;mso-position-horizontal:center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911;top:1473;width:2819;height:1607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;top:5979;width:2819;height:49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modif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59;top:5733;width:5573;height:4180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3707,8631" to="5902,9944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871" to="5992,680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eastAsia="Arial Unicode MS" w:cs="Arial"/>
          <w:szCs w:val="18"/>
        </w:rPr>
      </w:pPr>
      <w:r>
        <w:rPr>
          <w:rFonts w:eastAsia="Arial Unicode MS" w:cs="Arial" w:ascii="Arial" w:hAnsi="Arial"/>
          <w:szCs w:val="18"/>
        </w:rPr>
      </w:r>
    </w:p>
    <w:p>
      <w:pPr>
        <w:pStyle w:val="Normal"/>
        <w:rPr>
          <w:rFonts w:ascii="Arial" w:hAnsi="Arial" w:eastAsia="Arial Unicode MS" w:cs="Arial"/>
          <w:szCs w:val="18"/>
        </w:rPr>
      </w:pPr>
      <w:r>
        <w:rPr>
          <w:rFonts w:eastAsia="Arial Unicode MS" w:cs="Arial" w:ascii="Arial" w:hAnsi="Arial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804" w:right="-285" w:hanging="0"/>
      <w:rPr>
        <w:rFonts w:ascii="Arial" w:hAnsi="Arial" w:cs="Aria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9265</wp:posOffset>
              </wp:positionH>
              <wp:positionV relativeFrom="paragraph">
                <wp:posOffset>-38100</wp:posOffset>
              </wp:positionV>
              <wp:extent cx="1701800" cy="4216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1720" cy="421560"/>
                        <a:chOff x="0" y="0"/>
                        <a:chExt cx="1701720" cy="421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01720" cy="42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20196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6.95pt;margin-top:-3pt;width:134pt;height:33.2pt" coordorigin="6739,-60" coordsize="2680,664">
              <v:rect id="shape_0" stroked="t" o:allowincell="f" style="position:absolute;left:6739;top:-60;width:2679;height:663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6749,258" to="9418,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lang w:val="en-GB"/>
      </w:rPr>
      <w:t>Code 02.. – EDP ST 11</w:t>
    </w:r>
  </w:p>
  <w:p>
    <w:pPr>
      <w:pStyle w:val="Header"/>
      <w:tabs>
        <w:tab w:val="clear" w:pos="4536"/>
        <w:tab w:val="clear" w:pos="9072"/>
      </w:tabs>
      <w:ind w:left="6804" w:right="-285" w:hanging="0"/>
      <w:rPr/>
    </w:pPr>
    <w:r>
      <w:rPr>
        <w:rFonts w:cs="Arial" w:ascii="Arial" w:hAnsi="Arial"/>
        <w:sz w:val="24"/>
      </w:rPr>
      <w:t xml:space="preserve">Document   </w:t>
    </w:r>
    <w:r>
      <w:rPr>
        <w:rStyle w:val="PageNumber"/>
        <w:rFonts w:cs="Arial" w:ascii="Arial" w:hAnsi="Arial"/>
        <w:sz w:val="24"/>
      </w:rPr>
      <w:t>20 / 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6:08:00Z</dcterms:created>
  <dc:creator>controleur</dc:creator>
  <dc:description/>
  <cp:keywords/>
  <dc:language>en-US</dc:language>
  <cp:lastModifiedBy>pyoung</cp:lastModifiedBy>
  <cp:lastPrinted>2002-01-09T08:27:00Z</cp:lastPrinted>
  <dcterms:modified xsi:type="dcterms:W3CDTF">2009-11-12T12:07:00Z</dcterms:modified>
  <cp:revision>4</cp:revision>
  <dc:subject/>
  <dc:title/>
</cp:coreProperties>
</file>