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94945</wp:posOffset>
                </wp:positionH>
                <wp:positionV relativeFrom="paragraph">
                  <wp:posOffset>-248285</wp:posOffset>
                </wp:positionV>
                <wp:extent cx="3526790" cy="3898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6790" cy="389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DOCUMENT TECHNIQUE DT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7.7pt;height:30.7pt;mso-wrap-distance-left:9.05pt;mso-wrap-distance-right:9.05pt;mso-wrap-distance-top:0pt;mso-wrap-distance-bottom:0pt;margin-top:-19.55pt;mso-position-vertical-relative:text;margin-left:-15.35pt;mso-position-horizontal-relative:text">
                <v:textbox>
                  <w:txbxContent>
                    <w:p>
                      <w:pPr>
                        <w:pStyle w:val="Heading1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DOCUMENT TECHNIQUE DT1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MISE EN SITUATION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En agriculture, l'outil qui sert à semer les graines (le semoir) peut être attelé à l’outil de travail du sol (la herse) au moyen de jonctions réglables ou à l’aide de jonction hydraulique type portacourt. C’est ce dernier système qui constituera l’objet de cette étude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512185</wp:posOffset>
            </wp:positionH>
            <wp:positionV relativeFrom="paragraph">
              <wp:posOffset>486410</wp:posOffset>
            </wp:positionV>
            <wp:extent cx="2821940" cy="20612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33303" t="23443" r="17714" b="288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1940" cy="2061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>La solution portacourt est utilisée dans le cas où la puissance de relevage du tracteur est insuffisante pour soulever la combinaison herse et semoir équipés de jonctions réglabl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4185</wp:posOffset>
                </wp:positionH>
                <wp:positionV relativeFrom="paragraph">
                  <wp:posOffset>116205</wp:posOffset>
                </wp:positionV>
                <wp:extent cx="885825" cy="180975"/>
                <wp:effectExtent l="5080" t="56515" r="0" b="635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84000">
                          <a:off x="0" y="0"/>
                          <a:ext cx="885960" cy="181080"/>
                        </a:xfrm>
                        <a:prstGeom prst="rightArrow">
                          <a:avLst>
                            <a:gd name="adj1" fmla="val 50000"/>
                            <a:gd name="adj2" fmla="val 12231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6.5pt;margin-top:9.15pt;width:69.7pt;height:14.2pt;mso-wrap-style:none;v-text-anchor:middle;rotation:34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483995</wp:posOffset>
                </wp:positionH>
                <wp:positionV relativeFrom="paragraph">
                  <wp:posOffset>85725</wp:posOffset>
                </wp:positionV>
                <wp:extent cx="14859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PORTACOUR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6.75pt;mso-position-vertical-relative:text;margin-left:1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PORTACOUR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77720</wp:posOffset>
                </wp:positionH>
                <wp:positionV relativeFrom="paragraph">
                  <wp:posOffset>1282700</wp:posOffset>
                </wp:positionV>
                <wp:extent cx="2642235" cy="217170"/>
                <wp:effectExtent l="379730" t="0" r="33147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4259400">
                          <a:off x="0" y="0"/>
                          <a:ext cx="2642400" cy="217080"/>
                        </a:xfrm>
                        <a:prstGeom prst="rightArrow">
                          <a:avLst>
                            <a:gd name="adj1" fmla="val 50000"/>
                            <a:gd name="adj2" fmla="val 3043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3.6pt;margin-top:100.95pt;width:208pt;height:17.05pt;mso-wrap-style:none;v-text-anchor:middle;rotation:7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9730</wp:posOffset>
                </wp:positionH>
                <wp:positionV relativeFrom="paragraph">
                  <wp:posOffset>3343275</wp:posOffset>
                </wp:positionV>
                <wp:extent cx="2388870" cy="228600"/>
                <wp:effectExtent l="474345" t="0" r="42799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782800">
                          <a:off x="0" y="0"/>
                          <a:ext cx="2388960" cy="228600"/>
                        </a:xfrm>
                        <a:prstGeom prst="rightArrow">
                          <a:avLst>
                            <a:gd name="adj1" fmla="val 50000"/>
                            <a:gd name="adj2" fmla="val 26126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95pt;margin-top:263.25pt;width:188.05pt;height:17.95pt;mso-wrap-style:none;v-text-anchor:middle;rotation:296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0245</wp:posOffset>
                </wp:positionH>
                <wp:positionV relativeFrom="paragraph">
                  <wp:posOffset>3562985</wp:posOffset>
                </wp:positionV>
                <wp:extent cx="1701165" cy="228600"/>
                <wp:effectExtent l="115570" t="1905" r="8763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882800">
                          <a:off x="0" y="0"/>
                          <a:ext cx="1701000" cy="228600"/>
                        </a:xfrm>
                        <a:prstGeom prst="rightArrow">
                          <a:avLst>
                            <a:gd name="adj1" fmla="val 50000"/>
                            <a:gd name="adj2" fmla="val 18602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4.4pt;margin-top:280.5pt;width:133.9pt;height:17.95pt;mso-wrap-style:none;v-text-anchor:middle;rotation:28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067175</wp:posOffset>
                </wp:positionH>
                <wp:positionV relativeFrom="paragraph">
                  <wp:posOffset>3804285</wp:posOffset>
                </wp:positionV>
                <wp:extent cx="1303020" cy="217170"/>
                <wp:effectExtent l="107950" t="0" r="16002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5066000">
                          <a:off x="0" y="0"/>
                          <a:ext cx="1303200" cy="217080"/>
                        </a:xfrm>
                        <a:prstGeom prst="rightArrow">
                          <a:avLst>
                            <a:gd name="adj1" fmla="val 50000"/>
                            <a:gd name="adj2" fmla="val 1500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0.3pt;margin-top:299.55pt;width:102.55pt;height:17.05pt;mso-wrap-style:none;v-text-anchor:middle;rotation:251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5760720" cy="4320540"/>
            <wp:effectExtent l="0" t="0" r="0" b="0"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432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51985</wp:posOffset>
                </wp:positionH>
                <wp:positionV relativeFrom="paragraph">
                  <wp:posOffset>106680</wp:posOffset>
                </wp:positionV>
                <wp:extent cx="914400" cy="34290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SEMOI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8.4pt;mso-position-vertical-relative:text;margin-left:35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SEMOI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35505</wp:posOffset>
                </wp:positionH>
                <wp:positionV relativeFrom="paragraph">
                  <wp:posOffset>106680</wp:posOffset>
                </wp:positionV>
                <wp:extent cx="977265" cy="36195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26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HER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95pt;height:28.5pt;mso-wrap-distance-left:9.05pt;mso-wrap-distance-right:9.05pt;mso-wrap-distance-top:0pt;mso-wrap-distance-bottom:0pt;margin-top:8.4pt;mso-position-vertical-relative:text;margin-left:16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HER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9560</wp:posOffset>
                </wp:positionH>
                <wp:positionV relativeFrom="paragraph">
                  <wp:posOffset>106680</wp:posOffset>
                </wp:positionV>
                <wp:extent cx="1257300" cy="3429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TRACTEU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27pt;mso-wrap-distance-left:9.05pt;mso-wrap-distance-right:9.05pt;mso-wrap-distance-top:0pt;mso-wrap-distance-bottom:0pt;margin-top:8.4pt;mso-position-vertical-relative:text;margin-left:2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TRACTEU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3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1T21:55:00Z</dcterms:created>
  <dc:creator>triskel</dc:creator>
  <dc:description/>
  <dc:language>en-US</dc:language>
  <cp:lastModifiedBy>BOUCLIER</cp:lastModifiedBy>
  <cp:lastPrinted>2007-01-09T09:44:00Z</cp:lastPrinted>
  <dcterms:modified xsi:type="dcterms:W3CDTF">2007-01-09T08:45:00Z</dcterms:modified>
  <cp:revision>9</cp:revision>
  <dc:subject/>
  <dc:title>DOSSIER TECHNIQUE DT1</dc:title>
</cp:coreProperties>
</file>