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33045</wp:posOffset>
                </wp:positionH>
                <wp:positionV relativeFrom="paragraph">
                  <wp:posOffset>-347345</wp:posOffset>
                </wp:positionV>
                <wp:extent cx="3764915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64915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36"/>
                              </w:rPr>
                              <w:t>DOCUMENT TECHNIQUE DT1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6.45pt;height:30.7pt;mso-wrap-distance-left:9.05pt;mso-wrap-distance-right:9.05pt;mso-wrap-distance-top:0pt;mso-wrap-distance-bottom:0pt;margin-top:-27.35pt;mso-position-vertical-relative:text;margin-left:-18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36"/>
                        </w:rPr>
                        <w:t>DOCUMENT TECHNIQUE DT10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Données constructeurs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Relevage arrière du tracteur :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ircuit hydraulique de relevage arrière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mpe indépendante</w:t>
        <w:tab/>
        <w:t>41.5  l/min à 2350 tr/min moteur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ession de tarage des clapets de sécurité</w:t>
        <w:tab/>
        <w:t>140 bar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ession maxi d'utilisation</w:t>
        <w:tab/>
        <w:t>130 bar</w:t>
      </w:r>
    </w:p>
    <w:p>
      <w:pPr>
        <w:pStyle w:val="Normal"/>
        <w:tabs>
          <w:tab w:val="clear" w:pos="708"/>
          <w:tab w:val="left" w:pos="709" w:leader="none"/>
          <w:tab w:val="left" w:pos="2127" w:leader="none"/>
          <w:tab w:val="left" w:pos="708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Filtration </w:t>
        <w:tab/>
        <w:t xml:space="preserve">par crépine entre réservoir et pompe </w:t>
        <w:tab/>
        <w:t>160 micron</w:t>
      </w:r>
    </w:p>
    <w:p>
      <w:pPr>
        <w:pStyle w:val="Normal"/>
        <w:tabs>
          <w:tab w:val="clear" w:pos="708"/>
          <w:tab w:val="left" w:pos="2127" w:leader="none"/>
          <w:tab w:val="left" w:pos="708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filtre papier au refoulement de la pompe</w:t>
        <w:tab/>
        <w:t>25 micron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Vérin de relevage arrière</w:t>
      </w:r>
    </w:p>
    <w:p>
      <w:pPr>
        <w:pStyle w:val="Normal"/>
        <w:tabs>
          <w:tab w:val="clear" w:pos="708"/>
          <w:tab w:val="left" w:pos="141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eux vérins simple effet travaillant en sortie de tige</w:t>
      </w:r>
    </w:p>
    <w:p>
      <w:pPr>
        <w:pStyle w:val="Normal"/>
        <w:tabs>
          <w:tab w:val="clear" w:pos="708"/>
          <w:tab w:val="left" w:pos="1418" w:leader="none"/>
          <w:tab w:val="left" w:pos="7088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iamètre utile du piston de chaque vérin </w:t>
        <w:tab/>
        <w:t>90 mm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  <w:u w:val="single"/>
        </w:rPr>
        <w:t>Portacourt</w:t>
      </w:r>
      <w:r>
        <w:rPr/>
        <w:t xml:space="preserve"> :</w:t>
      </w:r>
    </w:p>
    <w:p>
      <w:pPr>
        <w:pStyle w:val="TextBodyIndent"/>
        <w:rPr/>
      </w:pPr>
      <w:r>
        <w:rPr/>
        <w:tab/>
        <w:t>Système hydraulique actionné par un vérin simple effet travaillant en sortie de tige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iamètre utile du piston</w:t>
        <w:tab/>
        <w:t>70 mm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Course utile du vérin</w:t>
        <w:tab/>
        <w:t>250 mm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ression maxi admissible</w:t>
        <w:tab/>
        <w:t>200 bar</w:t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32"/>
          <w:szCs w:val="32"/>
          <w:u w:val="single"/>
        </w:rPr>
        <w:t>Herse</w:t>
      </w:r>
      <w:r>
        <w:rPr>
          <w:sz w:val="32"/>
          <w:szCs w:val="32"/>
          <w:u w:val="single"/>
        </w:rPr>
        <w:t xml:space="preserve"> 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e type rotative référence HR3003D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Largeur de travail </w:t>
        <w:tab/>
        <w:t>3 m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Poids en ordre de marche </w:t>
        <w:tab/>
        <w:t>1590 k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Semoir :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De type en ligne GC2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Largeur de travail</w:t>
        <w:tab/>
        <w:t>3 m</w:t>
      </w:r>
    </w:p>
    <w:p>
      <w:pPr>
        <w:pStyle w:val="Normal"/>
        <w:tabs>
          <w:tab w:val="clear" w:pos="708"/>
          <w:tab w:val="left" w:pos="1418" w:leader="none"/>
          <w:tab w:val="left" w:pos="5670" w:leader="none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Poids (trémie vide)</w:t>
        <w:tab/>
        <w:t>910 kg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12:43:00Z</dcterms:created>
  <dc:creator>didier</dc:creator>
  <dc:description/>
  <dc:language>en-US</dc:language>
  <cp:lastModifiedBy>CNR CMAO</cp:lastModifiedBy>
  <cp:lastPrinted>2006-10-30T14:59:00Z</cp:lastPrinted>
  <dcterms:modified xsi:type="dcterms:W3CDTF">2008-10-06T12:43:00Z</dcterms:modified>
  <cp:revision>2</cp:revision>
  <dc:subject/>
  <dc:title/>
</cp:coreProperties>
</file>