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72795</wp:posOffset>
            </wp:positionH>
            <wp:positionV relativeFrom="paragraph">
              <wp:posOffset>-457835</wp:posOffset>
            </wp:positionV>
            <wp:extent cx="10086975" cy="734949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86975" cy="73494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50665</wp:posOffset>
                </wp:positionH>
                <wp:positionV relativeFrom="paragraph">
                  <wp:posOffset>-4541520</wp:posOffset>
                </wp:positionV>
                <wp:extent cx="431800" cy="234950"/>
                <wp:effectExtent l="0" t="508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235080"/>
                          <a:chOff x="0" y="0"/>
                          <a:chExt cx="431640" cy="235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16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1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640" y="0"/>
                            <a:ext cx="203040" cy="190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8.95pt;margin-top:-357.6pt;width:34pt;height:18.5pt" coordorigin="6379,-7152" coordsize="680,37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379;top:-7152;width:67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1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492;top:-7152;width:319;height:2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6570</wp:posOffset>
                </wp:positionH>
                <wp:positionV relativeFrom="paragraph">
                  <wp:posOffset>-4395470</wp:posOffset>
                </wp:positionV>
                <wp:extent cx="273050" cy="317500"/>
                <wp:effectExtent l="3810" t="3175" r="3810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2880" cy="317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1pt,-346.1pt" to="360.55pt,-32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63465</wp:posOffset>
                </wp:positionH>
                <wp:positionV relativeFrom="paragraph">
                  <wp:posOffset>-3630930</wp:posOffset>
                </wp:positionV>
                <wp:extent cx="431800" cy="234950"/>
                <wp:effectExtent l="0" t="508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235080"/>
                          <a:chOff x="0" y="0"/>
                          <a:chExt cx="431640" cy="235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31640" cy="235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b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1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640" y="0"/>
                            <a:ext cx="203040" cy="19044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2.95pt;margin-top:-285.9pt;width:34pt;height:18.5pt" coordorigin="7659,-5718" coordsize="680,370">
                <v:shape id="shape_0" stroked="f" o:allowincell="f" style="position:absolute;left:7659;top:-5718;width:679;height:3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b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1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7772;top:-5718;width:319;height:299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484370</wp:posOffset>
                </wp:positionH>
                <wp:positionV relativeFrom="paragraph">
                  <wp:posOffset>-3462020</wp:posOffset>
                </wp:positionV>
                <wp:extent cx="482600" cy="292100"/>
                <wp:effectExtent l="2540" t="4445" r="254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2760" cy="291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1pt,-272.6pt" to="391.05pt,-249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333365</wp:posOffset>
                </wp:positionH>
                <wp:positionV relativeFrom="paragraph">
                  <wp:posOffset>-261620</wp:posOffset>
                </wp:positionV>
                <wp:extent cx="3526790" cy="38989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7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DOCUMENT TECHNIQUE DT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7pt;height:30.7pt;mso-wrap-distance-left:9.05pt;mso-wrap-distance-right:9.05pt;mso-wrap-distance-top:0pt;mso-wrap-distance-bottom:0pt;margin-top:-20.6pt;mso-position-vertical-relative:text;margin-left:41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DOCUMENT TECHNIQUE DT5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31T18:51:00Z</dcterms:created>
  <dc:creator>Administrateur</dc:creator>
  <dc:description/>
  <dc:language>en-US</dc:language>
  <cp:lastModifiedBy>BOUCLIER</cp:lastModifiedBy>
  <cp:lastPrinted>2006-12-21T14:58:00Z</cp:lastPrinted>
  <dcterms:modified xsi:type="dcterms:W3CDTF">2007-01-09T09:01:00Z</dcterms:modified>
  <cp:revision>7</cp:revision>
  <dc:subject/>
  <dc:title/>
</cp:coreProperties>
</file>