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6710</wp:posOffset>
                </wp:positionH>
                <wp:positionV relativeFrom="paragraph">
                  <wp:posOffset>-182880</wp:posOffset>
                </wp:positionV>
                <wp:extent cx="3526790" cy="38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CUMENT TECHNIQUE DT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pt;height:30.7pt;mso-wrap-distance-left:9.05pt;mso-wrap-distance-right:9.05pt;mso-wrap-distance-top:0pt;mso-wrap-distance-bottom:0pt;margin-top:-14.4pt;mso-position-vertical-relative:text;margin-left:-2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CUMENT TECHNIQUE DT9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Diagramme des interactions :</w:t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4400</wp:posOffset>
                </wp:positionH>
                <wp:positionV relativeFrom="paragraph">
                  <wp:posOffset>70485</wp:posOffset>
                </wp:positionV>
                <wp:extent cx="4705350" cy="23145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05200" cy="2314440"/>
                          <a:chOff x="0" y="0"/>
                          <a:chExt cx="4705200" cy="2314440"/>
                        </a:xfrm>
                      </wpg:grpSpPr>
                      <wps:wsp>
                        <wps:cNvSpPr/>
                        <wps:spPr>
                          <a:xfrm>
                            <a:off x="1581120" y="790560"/>
                            <a:ext cx="1400040" cy="733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34560" y="1032480"/>
                            <a:ext cx="995760" cy="38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rtacour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305160" y="38160"/>
                            <a:ext cx="140004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0040" cy="73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6560" y="213480"/>
                              <a:ext cx="71928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semo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40004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400040" cy="73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33800" y="241920"/>
                              <a:ext cx="66240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herse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00160" y="1581120"/>
                            <a:ext cx="1238400" cy="73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38400" cy="7333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0800" y="35640"/>
                              <a:ext cx="995760" cy="58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ircuit hydraulique du tracte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419640" y="1666800"/>
                            <a:ext cx="1163160" cy="45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5800" cy="4381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7400" y="70560"/>
                              <a:ext cx="995760" cy="384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ai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257480" y="581040"/>
                            <a:ext cx="2190600" cy="38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0" h="610">
                                <a:moveTo>
                                  <a:pt x="0" y="0"/>
                                </a:moveTo>
                                <a:cubicBezTo>
                                  <a:pt x="545" y="295"/>
                                  <a:pt x="1090" y="590"/>
                                  <a:pt x="1665" y="600"/>
                                </a:cubicBezTo>
                                <a:cubicBezTo>
                                  <a:pt x="2240" y="610"/>
                                  <a:pt x="2845" y="335"/>
                                  <a:pt x="3450" y="6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695160"/>
                            <a:ext cx="600120" cy="361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5" h="570">
                                <a:moveTo>
                                  <a:pt x="0" y="0"/>
                                </a:moveTo>
                                <a:cubicBezTo>
                                  <a:pt x="101" y="132"/>
                                  <a:pt x="203" y="265"/>
                                  <a:pt x="360" y="360"/>
                                </a:cubicBezTo>
                                <a:cubicBezTo>
                                  <a:pt x="517" y="455"/>
                                  <a:pt x="731" y="512"/>
                                  <a:pt x="945" y="57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2440" y="733320"/>
                            <a:ext cx="752400" cy="352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5" h="555">
                                <a:moveTo>
                                  <a:pt x="0" y="555"/>
                                </a:moveTo>
                                <a:cubicBezTo>
                                  <a:pt x="216" y="548"/>
                                  <a:pt x="433" y="542"/>
                                  <a:pt x="630" y="450"/>
                                </a:cubicBezTo>
                                <a:cubicBezTo>
                                  <a:pt x="827" y="358"/>
                                  <a:pt x="1006" y="179"/>
                                  <a:pt x="118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400" y="1371600"/>
                            <a:ext cx="46656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5" h="480">
                                <a:moveTo>
                                  <a:pt x="0" y="480"/>
                                </a:moveTo>
                                <a:cubicBezTo>
                                  <a:pt x="81" y="370"/>
                                  <a:pt x="163" y="260"/>
                                  <a:pt x="285" y="180"/>
                                </a:cubicBezTo>
                                <a:cubicBezTo>
                                  <a:pt x="407" y="100"/>
                                  <a:pt x="571" y="50"/>
                                  <a:pt x="735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4560" y="1314360"/>
                            <a:ext cx="57168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690">
                                <a:moveTo>
                                  <a:pt x="900" y="690"/>
                                </a:moveTo>
                                <a:cubicBezTo>
                                  <a:pt x="825" y="552"/>
                                  <a:pt x="750" y="415"/>
                                  <a:pt x="600" y="300"/>
                                </a:cubicBezTo>
                                <a:cubicBezTo>
                                  <a:pt x="450" y="185"/>
                                  <a:pt x="225" y="92"/>
                                  <a:pt x="0" y="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5320" y="92376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9640" y="91440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147636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42884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c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200" y="466560"/>
                            <a:ext cx="457200" cy="380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2pt;margin-top:5.55pt;width:370.5pt;height:182.25pt" coordorigin="1440,111" coordsize="7410,3645">
                <v:oval id="shape_0" fillcolor="white" stroked="t" o:allowincell="f" style="position:absolute;left:3930;top:1356;width:2204;height:1154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329;top:1737;width:1567;height:6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rtacour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6645;top:171;width:2205;height:1155">
                  <v:oval id="shape_0" fillcolor="white" stroked="t" o:allowincell="f" style="position:absolute;left:6645;top:171;width:2204;height:1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238;top:507;width:1132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semo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440;top:111;width:2205;height:1155">
                  <v:oval id="shape_0" fillcolor="white" stroked="t" o:allowincell="f" style="position:absolute;left:1440;top:111;width:2204;height:1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2123;top:492;width:1042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herse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55;top:2601;width:1950;height:1155">
                  <v:oval id="shape_0" fillcolor="white" stroked="t" o:allowincell="f" style="position:absolute;left:1755;top:2601;width:1949;height:115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14;top:2657;width:1567;height:9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ircuit hydraulique du tracteu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825;top:2736;width:1832;height:716">
                  <v:oval id="shape_0" fillcolor="white" stroked="t" o:allowincell="f" style="position:absolute;left:6825;top:2736;width:1079;height:68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089;top:2847;width:1567;height:60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ai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coordsize="3450,610" path="m0,0c545,295,1090,590,1665,600c2240,610,2845,335,3450,60e" stroked="t" o:allowincell="f" style="position:absolute;left:3420;top:1026;width:3449;height:60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45,570" path="m0,0c101,132,203,265,360,360c517,455,731,512,945,570e" stroked="t" o:allowincell="f" style="position:absolute;left:3030;top:1206;width:944;height:56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1185,555" path="m0,555c216,548,433,542,630,450c827,358,1006,179,1185,0e" stroked="t" o:allowincell="f" style="position:absolute;left:6105;top:1266;width:1184;height:554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735,480" path="m0,480c81,370,163,260,285,180c407,100,571,50,735,0e" stroked="t" o:allowincell="f" style="position:absolute;left:3390;top:2271;width:734;height:47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coordsize="900,690" path="m900,690c825,552,750,415,600,300c450,185,225,92,0,0e" stroked="t" o:allowincell="f" style="position:absolute;left:6030;top:2181;width:899;height:689;mso-wrap-style:none;v-text-anchor:middl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850;top:1566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825;top:1551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00;top:2436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40;top:2361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c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05;top:846;width:719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p1 : positionner le semoir par rapport à la her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c1 : s’accrocher sur la hers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c2 : s’accrocher sur le semoi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c3 : se raccorder au circuit hydraulique du tracteur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Fc4 : résister à l’ai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7695</wp:posOffset>
                </wp:positionH>
                <wp:positionV relativeFrom="paragraph">
                  <wp:posOffset>323850</wp:posOffset>
                </wp:positionV>
                <wp:extent cx="7305675" cy="4303395"/>
                <wp:effectExtent l="0" t="381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05840" cy="4303440"/>
                          <a:chOff x="0" y="0"/>
                          <a:chExt cx="7305840" cy="4303440"/>
                        </a:xfrm>
                      </wpg:grpSpPr>
                      <wps:wsp>
                        <wps:cNvSpPr txBox="1"/>
                        <wps:spPr>
                          <a:xfrm>
                            <a:off x="23400" y="1440"/>
                            <a:ext cx="1206000" cy="657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ner le semoir par rapport à la her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30120" y="0"/>
                            <a:ext cx="12600" cy="657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4320"/>
                            <a:ext cx="445680" cy="525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p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7160" y="10080"/>
                            <a:ext cx="1311120" cy="805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vertir l’énergie hydraulique en énergie méca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0240" y="20160"/>
                            <a:ext cx="0" cy="79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1600" y="12600"/>
                            <a:ext cx="4852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27960" y="417960"/>
                            <a:ext cx="255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7120" y="417960"/>
                            <a:ext cx="33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1800" y="417960"/>
                            <a:ext cx="0" cy="361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01920" y="1104840"/>
                            <a:ext cx="1311840" cy="92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former le mouvement de translation rectiligne en translation circulai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832760" y="1115640"/>
                            <a:ext cx="12600" cy="903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76360" y="1108080"/>
                            <a:ext cx="473760" cy="45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0880" y="1105560"/>
                            <a:ext cx="1206000" cy="78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ssembler un système articu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8360" y="1103040"/>
                            <a:ext cx="0" cy="78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67480" y="1108080"/>
                            <a:ext cx="48384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8960" y="3604320"/>
                            <a:ext cx="12060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ransmettre l’effort développ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02160" y="3614400"/>
                            <a:ext cx="0" cy="608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560" y="3606840"/>
                            <a:ext cx="44568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3240" y="3613320"/>
                            <a:ext cx="1206000" cy="621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567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ier le vérin hydraulique au système articul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36840" y="3616920"/>
                            <a:ext cx="0" cy="62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49480" y="3615840"/>
                            <a:ext cx="49644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4160" y="4029840"/>
                            <a:ext cx="15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9360" y="1654200"/>
                            <a:ext cx="131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01520" y="1530360"/>
                            <a:ext cx="187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93520" y="3985200"/>
                            <a:ext cx="277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19440" y="1122840"/>
                            <a:ext cx="1374120" cy="785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uider en rotation 11 par rapport à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5120" y="1120680"/>
                            <a:ext cx="0" cy="785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4600" y="1125720"/>
                            <a:ext cx="54792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26280" y="1980000"/>
                            <a:ext cx="1374120" cy="786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left="709" w:hanging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rêter en translation 11 par rapport à 1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71960" y="1983600"/>
                            <a:ext cx="0" cy="78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2160" y="1982520"/>
                            <a:ext cx="542160" cy="45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T21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95440" y="1530360"/>
                            <a:ext cx="32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1040" y="1521360"/>
                            <a:ext cx="248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98600" y="2351880"/>
                            <a:ext cx="248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1530360"/>
                            <a:ext cx="0" cy="81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4400" y="2343240"/>
                            <a:ext cx="18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7800" y="3994200"/>
                            <a:ext cx="1995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35840" y="2343240"/>
                            <a:ext cx="0" cy="91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117480" y="258480"/>
                            <a:ext cx="108216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vérin hydraul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5360" y="3747240"/>
                            <a:ext cx="1140480" cy="55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ras supérieu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60680" y="2192760"/>
                            <a:ext cx="68004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oupille 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6640" y="1370880"/>
                            <a:ext cx="54108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1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3225960"/>
                            <a:ext cx="1257480" cy="282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(autres articulations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7.85pt;margin-top:25.5pt;width:575.25pt;height:338.9pt" coordorigin="-957,510" coordsize="11505,6778">
                <v:shape id="shape_0" fillcolor="white" stroked="t" o:allowincell="f" style="position:absolute;left:-920;top:513;width:1898;height:10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ner le semoir par rapport à la her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-437,510" to="-418,15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-957;top:517;width:701;height:8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p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85;top:526;width:2064;height:1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vertir l’énergie hydraulique en énergie méca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25,542" to="1925,17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45;top:530;width:763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977,1168" to="1379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32,1168" to="8642,11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72,1168" to="1172,685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08;top:2250;width:2065;height:145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former le mouvement de translation rectiligne en translation circulair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929,2267" to="1948,36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68;top:2255;width:74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53;top:2251;width:1898;height:1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ssembler un système articul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316,2247" to="4316,34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716;top:2255;width:761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388;top:6186;width:1898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ransmettre l’effort développ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881,6202" to="1881,71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351;top:6190;width:701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3725;top:6201;width:1898;height:97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567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ier le vérin hydraulique au système articulé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298,6206" to="4298,71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688;top:6204;width:781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3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44,6856" to="1385,6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84,3115" to="1390,3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55,2920" to="3750,2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85,6786" to="3721,67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160;top:2278;width:2163;height:12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uider en rotation 11 par rapport à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62,2275" to="6862,3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21;top:2283;width:862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71;top:3628;width:2163;height:1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left="709" w:hanging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rêter en translation 11 par rapport à 1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873,3634" to="6873,48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133;top:3632;width:853;height:7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T21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50,2920" to="6155,29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20,2906" to="8711,29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332,4214" to="8722,42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9,2920" to="5869,419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9,4200" to="6167,42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22,6800" to="8763,68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71,4200" to="5871,564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8677;top:917;width:1703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vérin hydrauliqu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52;top:6411;width:1795;height:8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ras supérieu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45;top:3963;width:1070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oupille 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723;top:2669;width:851;height:4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xe 1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982;top:5590;width:1979;height:4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(autres articulations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</w:rPr>
        <w:t>Diagramme FAST :</w:t>
      </w:r>
      <w:r>
        <w:rPr/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0"/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0T09:23:00Z</dcterms:created>
  <dc:creator>Administrateur</dc:creator>
  <dc:description/>
  <dc:language>en-US</dc:language>
  <cp:lastModifiedBy>didier</cp:lastModifiedBy>
  <cp:lastPrinted>2006-10-30T15:01:00Z</cp:lastPrinted>
  <dcterms:modified xsi:type="dcterms:W3CDTF">2007-01-09T09:10:00Z</dcterms:modified>
  <cp:revision>12</cp:revision>
  <dc:subject/>
  <dc:title/>
</cp:coreProperties>
</file>