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ériel et Logici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U32 – 2004 de C : \ en U32 – 2004 – XXXX  </w:t>
      </w:r>
    </w:p>
    <w:p>
      <w:pPr>
        <w:pStyle w:val="Normal"/>
        <w:spacing w:before="0" w:after="60"/>
        <w:ind w:left="6021" w:firstLine="3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XXX : n° du candida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candidat est responsable de la sauvegarde régulière de son travail dans le dossier  U32 – 2004 – XXX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la présence des fichiers du travail produit dans le dossier U32 – 2004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egistrer le contenu de U32 – 2004 – XXXX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spacing w:before="0" w:after="60"/>
        <w:ind w:left="35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accalauréat Professionnel étude et Définition de Produits Industrie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4:06:00Z</dcterms:created>
  <dc:creator>ACMA</dc:creator>
  <dc:description/>
  <dc:language>en-US</dc:language>
  <cp:lastModifiedBy>EN</cp:lastModifiedBy>
  <cp:lastPrinted>2004-02-05T10:36:00Z</cp:lastPrinted>
  <dcterms:modified xsi:type="dcterms:W3CDTF">2004-02-05T09:36:00Z</dcterms:modified>
  <cp:revision>4</cp:revision>
  <dc:subject/>
  <dc:title>FICHE DE PROCEDURE</dc:title>
</cp:coreProperties>
</file>