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6 - RD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0830</wp:posOffset>
                </wp:positionH>
                <wp:positionV relativeFrom="paragraph">
                  <wp:posOffset>3185160</wp:posOffset>
                </wp:positionV>
                <wp:extent cx="1169670" cy="2514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2514600"/>
                          <a:chOff x="0" y="0"/>
                          <a:chExt cx="1169640" cy="251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80" y="38160"/>
                            <a:ext cx="828720" cy="24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1696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trainte en 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250.8pt;width:92.1pt;height:198pt" coordorigin="8458,5016" coordsize="1842,3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88;top:5076;width:1304;height:3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58;top:5016;width:184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trainte en P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85285" cy="3736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7705" cy="4107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6829425</wp:posOffset>
                </wp:positionV>
                <wp:extent cx="2161540" cy="1711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71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4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</w:rPr>
                              <w:t>max =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clusion 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……………………………</w:t>
                            </w:r>
                            <w:r>
                              <w:rPr>
                                <w:sz w:val="24"/>
                              </w:rPr>
                              <w:t>.……………………………….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34.8pt;mso-wrap-distance-left:9.05pt;mso-wrap-distance-right:9.05pt;mso-wrap-distance-top:0pt;mso-wrap-distance-bottom:0pt;margin-top:537.7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44"/>
                        </w:rPr>
                        <w:t></w:t>
                      </w:r>
                      <w:r>
                        <w:rPr>
                          <w:b/>
                          <w:bCs/>
                        </w:rPr>
                        <w:t>max = ……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clusion :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………………………………</w:t>
                      </w:r>
                      <w:r>
                        <w:rPr>
                          <w:sz w:val="24"/>
                        </w:rPr>
                        <w:t>.……………………………….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8:06:00Z</dcterms:created>
  <dc:creator>LDG</dc:creator>
  <dc:description/>
  <dc:language>en-US</dc:language>
  <cp:lastModifiedBy>LDG</cp:lastModifiedBy>
  <cp:lastPrinted>2003-12-06T21:59:00Z</cp:lastPrinted>
  <dcterms:modified xsi:type="dcterms:W3CDTF">2004-01-18T17:13:00Z</dcterms:modified>
  <cp:revision>5</cp:revision>
  <dc:subject/>
  <dc:title>DR … - RDM</dc:title>
</cp:coreProperties>
</file>