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T 8 - COURBES</w:t>
      </w:r>
    </w:p>
    <w:p>
      <w:pPr>
        <w:pStyle w:val="Normal"/>
        <w:rPr/>
      </w:pPr>
      <w:bookmarkStart w:id="0" w:name="_1135943791"/>
      <w:bookmarkStart w:id="1" w:name="_1135943347"/>
      <w:bookmarkStart w:id="2" w:name="_1135943088"/>
      <w:bookmarkStart w:id="3" w:name="_1135942180"/>
      <w:bookmarkStart w:id="4" w:name="_1135941209"/>
      <w:bookmarkStart w:id="5" w:name="_1135941091"/>
      <w:bookmarkStart w:id="6" w:name="_1135941001"/>
      <w:bookmarkStart w:id="7" w:name="_1135940652"/>
      <w:bookmarkStart w:id="8" w:name="_1135940485"/>
      <w:bookmarkStart w:id="9" w:name="_1135940352"/>
      <w:bookmarkStart w:id="10" w:name="_1135940341"/>
      <w:bookmarkStart w:id="11" w:name="_1135940268"/>
      <w:bookmarkStart w:id="12" w:name="_1135940229"/>
      <w:bookmarkStart w:id="13" w:name="_1135940006"/>
      <w:bookmarkStart w:id="14" w:name="_112981904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56230</wp:posOffset>
                </wp:positionH>
                <wp:positionV relativeFrom="paragraph">
                  <wp:posOffset>-1550035</wp:posOffset>
                </wp:positionV>
                <wp:extent cx="5315585" cy="3987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315760" cy="39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urbes obtenues par résolution du problème de statique à l’aide d’un logiciel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224.9pt;margin-top:-122.1pt;width:418.5pt;height:31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urbes obtenues par résolution du problème de statique à l’aide d’un logicie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object w:dxaOrig="1024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25pt;height:312pt" filled="f" o:ole="">
            <v:imagedata r:id="rId3" o:title=""/>
          </v:shape>
          <o:OLEObject Type="Embed" ProgID="Excel.Sheet.12" ShapeID="ole_rId2" DrawAspect="Content" ObjectID="_1868369594" r:id="rId2"/>
        </w:object>
      </w:r>
      <w:bookmarkStart w:id="15" w:name="_1136106955"/>
      <w:bookmarkStart w:id="16" w:name="_1136091584"/>
      <w:bookmarkStart w:id="17" w:name="_1135943751"/>
      <w:bookmarkStart w:id="18" w:name="_1135943579"/>
      <w:bookmarkStart w:id="19" w:name="_1135943474"/>
      <w:bookmarkStart w:id="20" w:name="_1135943380"/>
      <w:bookmarkStart w:id="21" w:name="_1135943253"/>
      <w:bookmarkStart w:id="22" w:name="_1135943183"/>
      <w:bookmarkStart w:id="23" w:name="_1135942582"/>
      <w:bookmarkStart w:id="24" w:name="_1135942455"/>
      <w:bookmarkStart w:id="25" w:name="_1135942355"/>
      <w:bookmarkStart w:id="26" w:name="_1135942195"/>
      <w:bookmarkStart w:id="27" w:name="_1135942171"/>
      <w:bookmarkStart w:id="28" w:name="_1135941964"/>
      <w:bookmarkStart w:id="29" w:name="_1135941927"/>
      <w:bookmarkStart w:id="30" w:name="_1135940197"/>
      <w:bookmarkStart w:id="31" w:name="_1135940127"/>
      <w:bookmarkStart w:id="32" w:name="_1135940062"/>
      <w:bookmarkStart w:id="33" w:name="_1135939977"/>
      <w:bookmarkStart w:id="34" w:name="_1135939967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r>
        <w:rPr/>
        <w:object w:dxaOrig="10241" w:dyaOrig="7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5pt;height:371.25pt" filled="f" o:ole="">
            <v:imagedata r:id="rId5" o:title=""/>
          </v:shape>
          <o:OLEObject Type="Embed" ProgID="Excel.Sheet.12" ShapeID="ole_rId4" DrawAspect="Content" ObjectID="_573258190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5855</wp:posOffset>
                </wp:positionH>
                <wp:positionV relativeFrom="paragraph">
                  <wp:posOffset>102235</wp:posOffset>
                </wp:positionV>
                <wp:extent cx="16090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Evolution de </w:t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8.0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Evolution de </w:t>
                      </w:r>
                      <w:r>
                        <w:rPr>
                          <w:b/>
                          <w:bCs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acc>
                      </m:oMath>
                      <w:r>
                        <w:rPr>
                          <w:b/>
                          <w:bCs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5355</wp:posOffset>
                </wp:positionH>
                <wp:positionV relativeFrom="paragraph">
                  <wp:posOffset>4123690</wp:posOffset>
                </wp:positionV>
                <wp:extent cx="212344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Evolution de </w:t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b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ol</m:t>
                                          </m:r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oue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rrière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sub>
                                  </m:sSub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pt;height:36.7pt;mso-wrap-distance-left:9.05pt;mso-wrap-distance-right:9.05pt;mso-wrap-distance-top:0pt;mso-wrap-distance-bottom:0pt;margin-top:324.7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Evolution de </w:t>
                      </w:r>
                      <w:r>
                        <w:rPr>
                          <w:b/>
                          <w:bCs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ol</m:t>
                                    </m:r>
                                  </m:num>
                                  <m:den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roue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rrière</m:t>
                                        </m:r>
                                      </m:sub>
                                    </m:sSub>
                                  </m:den>
                                </m:f>
                              </m:sub>
                            </m:sSub>
                          </m:e>
                        </m:acc>
                      </m:oMath>
                      <w:r>
                        <w:rPr>
                          <w:b/>
                          <w:bCs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/>
    </w:pPr>
    <w:r>
      <w:rPr/>
      <w:tab/>
      <w:tab/>
      <w:t>DT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3:21:00Z</dcterms:created>
  <dc:creator>Voivod</dc:creator>
  <dc:description/>
  <dc:language>en-US</dc:language>
  <cp:lastModifiedBy>Dominique</cp:lastModifiedBy>
  <cp:lastPrinted>2004-02-25T09:55:00Z</cp:lastPrinted>
  <dcterms:modified xsi:type="dcterms:W3CDTF">2004-02-25T08:55:00Z</dcterms:modified>
  <cp:revision>5</cp:revision>
  <dc:subject/>
  <dc:title>DT 8</dc:title>
</cp:coreProperties>
</file>