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OSSIER</w:t>
      </w:r>
    </w:p>
    <w:p>
      <w:pPr>
        <w:pStyle w:val="Heading1"/>
        <w:rPr/>
      </w:pPr>
      <w:r>
        <w:rPr/>
        <w:t>DOCUMENTS RE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 dossier comporte 8 documents numérotés de DR1 à DR8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R1 : Recherche du débattemen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R2 : Equilibre du bras oscillant position "ouvert"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R3 : Recherche de la vitesse de rentrée de tige : phase 1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R4 : Recherche de la vitesse de rentrée de tige : phase 2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R5 : Recherche de la vitesse de rentrée de tige : phase 3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DR6 : Analyse du résultat d'une étude de RD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lang w:val="nl-NL"/>
        </w:rPr>
        <w:t>DR7 : CAO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DR8 : Conception d'une liaison pivo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ous ces documents, même non remplis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nt à joindre à la copie en fin d'épreuv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45:00Z</dcterms:created>
  <dc:creator>LDG</dc:creator>
  <dc:description/>
  <cp:keywords/>
  <dc:language>en-US</dc:language>
  <cp:lastModifiedBy>Taraud Dominique</cp:lastModifiedBy>
  <cp:lastPrinted>2003-12-08T21:07:00Z</cp:lastPrinted>
  <dcterms:modified xsi:type="dcterms:W3CDTF">2004-02-23T10:45:00Z</dcterms:modified>
  <cp:revision>2</cp:revision>
  <dc:subject/>
  <dc:title>DOSSIER</dc:title>
</cp:coreProperties>
</file>