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T9 – DOSSIER RESSOURCE MODELEUR VOLUMIQU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onction : Création de matière par extrusion.</w:t>
      </w:r>
    </w:p>
    <w:tbl>
      <w:tblPr>
        <w:tblW w:w="96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693"/>
        <w:gridCol w:w="1952"/>
        <w:gridCol w:w="2558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oix d’une surface plane support de l’esquis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éation de l’esquiss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ction à appliquer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ultat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26670</wp:posOffset>
                  </wp:positionH>
                  <wp:positionV relativeFrom="paragraph">
                    <wp:posOffset>407670</wp:posOffset>
                  </wp:positionV>
                  <wp:extent cx="1385570" cy="10274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5570" cy="102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12470</wp:posOffset>
                      </wp:positionH>
                      <wp:positionV relativeFrom="paragraph">
                        <wp:posOffset>141605</wp:posOffset>
                      </wp:positionV>
                      <wp:extent cx="236220" cy="641350"/>
                      <wp:effectExtent l="9525" t="190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6160" cy="64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1pt,11.15pt" to="74.65pt,61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face sélectionné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/>
              <w:drawing>
                <wp:inline distT="0" distB="0" distL="0" distR="0">
                  <wp:extent cx="1702435" cy="146304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2435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éation de matière par extrus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uteur : 1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34795" cy="131318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795" cy="1313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/>
      </w:pPr>
      <w:r>
        <w:rPr/>
        <w:t>Fonction : Enlèvement de matière par extrusion.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693"/>
        <w:gridCol w:w="2058"/>
        <w:gridCol w:w="2547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oix d’une surface plane support de l’esquis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éation de l’esquiss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ction à appliquer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ultat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48690</wp:posOffset>
                      </wp:positionH>
                      <wp:positionV relativeFrom="paragraph">
                        <wp:posOffset>141605</wp:posOffset>
                      </wp:positionV>
                      <wp:extent cx="37465" cy="660400"/>
                      <wp:effectExtent l="5080" t="635" r="3429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40" cy="66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7pt,11.15pt" to="77.6pt,63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face sélectionnée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45590" cy="113728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0995" cy="139128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995" cy="139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lèvement de matière par extrus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uteur : à travers toute la pièc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12570" cy="129984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2570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/>
      </w:pPr>
      <w:r>
        <w:rPr/>
        <w:t>Fonction : Congé.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417"/>
        <w:gridCol w:w="2058"/>
        <w:gridCol w:w="254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92735</wp:posOffset>
                  </wp:positionH>
                  <wp:positionV relativeFrom="paragraph">
                    <wp:posOffset>339725</wp:posOffset>
                  </wp:positionV>
                  <wp:extent cx="1401445" cy="1243965"/>
                  <wp:effectExtent l="0" t="0" r="0" b="0"/>
                  <wp:wrapNone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1445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Choix d’une surface plane support de l’esquis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éation de l’esquiss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ction à appliquer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ultat</w:t>
            </w:r>
          </w:p>
        </w:tc>
      </w:tr>
      <w:tr>
        <w:trPr>
          <w:trHeight w:val="1174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0" w:hanging="0"/>
              <w:jc w:val="right"/>
              <w:rPr/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47015</wp:posOffset>
                  </wp:positionH>
                  <wp:positionV relativeFrom="paragraph">
                    <wp:posOffset>10795</wp:posOffset>
                  </wp:positionV>
                  <wp:extent cx="1357630" cy="1206500"/>
                  <wp:effectExtent l="0" t="0" r="0" b="0"/>
                  <wp:wrapNone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  <w:r>
              <w:rPr>
                <w:sz w:val="22"/>
              </w:rPr>
              <w:t>Arêtes sélectionnées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56640</wp:posOffset>
                      </wp:positionH>
                      <wp:positionV relativeFrom="paragraph">
                        <wp:posOffset>751205</wp:posOffset>
                      </wp:positionV>
                      <wp:extent cx="923925" cy="132715"/>
                      <wp:effectExtent l="26035" t="5080" r="127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3760" cy="13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pt,59.15pt" to="155.9pt,69.55pt" stroked="t" o:allowincell="t" style="position:absolute;flip:x">
                      <v:stroke color="black" weight="9360" endarrow="oval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62430</wp:posOffset>
                      </wp:positionH>
                      <wp:positionV relativeFrom="paragraph">
                        <wp:posOffset>36830</wp:posOffset>
                      </wp:positionV>
                      <wp:extent cx="443230" cy="509905"/>
                      <wp:effectExtent l="25400" t="3175" r="3810" b="254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43160" cy="50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9pt,2.9pt" to="165.75pt,43pt" stroked="t" o:allowincell="t" style="position:absolute;flip:x">
                      <v:stroke color="black" weight="9360" endarrow="oval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81835</wp:posOffset>
                      </wp:positionH>
                      <wp:positionV relativeFrom="paragraph">
                        <wp:posOffset>-13335</wp:posOffset>
                      </wp:positionV>
                      <wp:extent cx="132080" cy="763905"/>
                      <wp:effectExtent l="5080" t="1270" r="5080" b="12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2120" cy="76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05pt,-1.05pt" to="166.4pt,59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19685</wp:posOffset>
                      </wp:positionV>
                      <wp:extent cx="848995" cy="1179195"/>
                      <wp:effectExtent l="8255" t="5715" r="825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8880" cy="1179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5pt,1.55pt" to="63.95pt,94.3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g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yon : 8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59055</wp:posOffset>
                  </wp:positionH>
                  <wp:positionV relativeFrom="paragraph">
                    <wp:posOffset>635</wp:posOffset>
                  </wp:positionV>
                  <wp:extent cx="1376680" cy="1214755"/>
                  <wp:effectExtent l="0" t="0" r="0" b="0"/>
                  <wp:wrapNone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1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/>
    </w:pPr>
    <w:r>
      <w:rPr/>
      <w:tab/>
      <w:tab/>
      <w:t>DT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mic Sans MS" w:hAnsi="Comic Sans MS" w:cs="Arial"/>
      <w:b/>
      <w:bCs/>
      <w:iCs/>
      <w:sz w:val="22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9:29:00Z</dcterms:created>
  <dc:creator>François Dupont</dc:creator>
  <dc:description/>
  <cp:keywords/>
  <dc:language>en-US</dc:language>
  <cp:lastModifiedBy>Taraud Dominique</cp:lastModifiedBy>
  <cp:lastPrinted>2004-01-21T12:29:00Z</cp:lastPrinted>
  <dcterms:modified xsi:type="dcterms:W3CDTF">2004-02-23T09:29:00Z</dcterms:modified>
  <cp:revision>2</cp:revision>
  <dc:subject/>
  <dc:title>DT9 – DOSSIER RESSOURCE MODELEUR</dc:title>
</cp:coreProperties>
</file>