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églage du ressort de suspens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6299200</wp:posOffset>
                </wp:positionV>
                <wp:extent cx="62953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ur adoucir la suspension, il faut placer la clé dans une position qui permet de tourner l'écrou de réglage dans l'autre se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496pt;mso-position-vertical-relative:text;margin-left:-1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our adoucir la suspension, il faut placer la clé dans une position qui permet de tourner l'écrou de réglage dans l'autre se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169545</wp:posOffset>
                </wp:positionV>
                <wp:extent cx="5943600" cy="422910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229280"/>
                          <a:chOff x="0" y="0"/>
                          <a:chExt cx="5943600" cy="422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6400" y="200520"/>
                            <a:ext cx="5407200" cy="402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5275200">
                            <a:off x="1049400" y="466200"/>
                            <a:ext cx="880200" cy="490320"/>
                          </a:xfrm>
                          <a:custGeom>
                            <a:avLst/>
                            <a:gdLst>
                              <a:gd name="textAreaLeft" fmla="*/ 0 w 498960"/>
                              <a:gd name="textAreaRight" fmla="*/ 499320 w 498960"/>
                              <a:gd name="textAreaTop" fmla="*/ 0 h 277920"/>
                              <a:gd name="textAreaBottom" fmla="*/ 277920 h 27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72" y="13339"/>
                                </a:moveTo>
                                <a:arcTo wR="-5992" hR="-5992" stAng="9295901" swAng="-10839549"/>
                                <a:lnTo>
                                  <a:pt x="1071" y="15488"/>
                                </a:lnTo>
                                <a:arcTo wR="10800" hR="10800" stAng="9256352" swAng="10839549"/>
                                <a:lnTo>
                                  <a:pt x="23028" y="5080"/>
                                </a:lnTo>
                                <a:lnTo>
                                  <a:pt x="20568" y="11866"/>
                                </a:lnTo>
                                <a:lnTo>
                                  <a:pt x="13782" y="9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 durcir la suspen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pt;margin-top:13.35pt;width:468pt;height:333pt" coordorigin="-616,267" coordsize="9360,6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;top:583;width:8514;height:63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037;top:1001;width:1385;height:771;flip:y;mso-wrap-style:none;v-text-anchor:middle;rotation:272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16;top:267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 durcir la suspen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fldChar w:fldCharType="begin"/>
      </w:r>
      <w:r>
        <w:rPr>
          <w:sz w:val="40"/>
          <w:rFonts w:cs="Arial" w:ascii="Arial" w:hAnsi="Arial"/>
        </w:rPr>
        <w:instrText xml:space="preserve"> FILENAME </w:instrText>
      </w:r>
      <w:r>
        <w:rPr>
          <w:sz w:val="40"/>
          <w:rFonts w:cs="Arial" w:ascii="Arial" w:hAnsi="Arial"/>
        </w:rPr>
        <w:fldChar w:fldCharType="separate"/>
      </w:r>
      <w:r>
        <w:rPr>
          <w:sz w:val="40"/>
          <w:rFonts w:cs="Arial" w:ascii="Arial" w:hAnsi="Arial"/>
        </w:rPr>
        <w:t>input.doc</w:t>
      </w:r>
      <w:r>
        <w:rPr>
          <w:sz w:val="40"/>
          <w:rFonts w:cs="Arial" w:ascii="Arial" w:hAnsi="Arial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1595</wp:posOffset>
                </wp:positionH>
                <wp:positionV relativeFrom="paragraph">
                  <wp:posOffset>3805555</wp:posOffset>
                </wp:positionV>
                <wp:extent cx="2980690" cy="808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299.6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Corrig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1805</wp:posOffset>
                </wp:positionH>
                <wp:positionV relativeFrom="paragraph">
                  <wp:posOffset>4993005</wp:posOffset>
                </wp:positionV>
                <wp:extent cx="2222500" cy="660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Réglage.d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52pt;mso-wrap-distance-left:9.05pt;mso-wrap-distance-right:9.05pt;mso-wrap-distance-top:0pt;mso-wrap-distance-bottom:0pt;margin-top:393.15pt;mso-position-vertical-relative:text;margin-left:1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Réglage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1:19:00Z</dcterms:created>
  <dc:creator>Construction mécanique</dc:creator>
  <dc:description/>
  <dc:language>en-US</dc:language>
  <cp:lastModifiedBy>Construction mécanique</cp:lastModifiedBy>
  <cp:lastPrinted>2000-06-09T14:22:00Z</cp:lastPrinted>
  <dcterms:modified xsi:type="dcterms:W3CDTF">2000-11-23T16:22:00Z</dcterms:modified>
  <cp:revision>6</cp:revision>
  <dc:subject/>
  <dc:title>Réglage du ressort de suspension</dc:title>
</cp:coreProperties>
</file>