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768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-6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EXTRAIT DU CATALOGUE SEW-USOCOME « MOTOREDUCTEURS 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6766560" cy="919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919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5585" cy="9105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43" t="466" r="-5" b="70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5585" cy="910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724pt;mso-wrap-distance-left:9.05pt;mso-wrap-distance-right:9.05pt;mso-wrap-distance-top:0pt;mso-wrap-distance-bottom:0pt;margin-top:58.95pt;mso-position-vertical:center;mso-position-vertical-relative:page;margin-left:-14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5585" cy="9105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43" t="466" r="-5" b="70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5585" cy="910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DR 3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84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32:00Z</dcterms:created>
  <dc:creator>CADEOT</dc:creator>
  <dc:description/>
  <dc:language>en-US</dc:language>
  <cp:lastModifiedBy>CADEOT</cp:lastModifiedBy>
  <dcterms:modified xsi:type="dcterms:W3CDTF">2002-11-24T12:33:00Z</dcterms:modified>
  <cp:revision>4</cp:revision>
  <dc:subject/>
  <dc:title>EXTRAIT DU CATALOGUE SEW-USOCOME « MOTOREDUCTEURS »</dc:title>
</cp:coreProperties>
</file>