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335</wp:posOffset>
                </wp:positionH>
                <wp:positionV relativeFrom="paragraph">
                  <wp:posOffset>-76835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05pt;margin-top:-6.05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EXTRAIT DU CATALOGUE SEW-USOCOME « MOTOREDUCTEURS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5775</wp:posOffset>
                </wp:positionH>
                <wp:positionV relativeFrom="paragraph">
                  <wp:posOffset>635</wp:posOffset>
                </wp:positionV>
                <wp:extent cx="7132955" cy="8281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8281080"/>
                          <a:chOff x="0" y="0"/>
                          <a:chExt cx="7133040" cy="8281080"/>
                        </a:xfrm>
                      </wpg:grpSpPr>
                      <pic:pic xmlns:pic="http://schemas.openxmlformats.org/drawingml/2006/picture">
                        <pic:nvPicPr>
                          <pic:cNvPr id="0" name="tableau1-modif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7132320" cy="673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tableau1-modif" descr=""/>
                          <pic:cNvPicPr/>
                        </pic:nvPicPr>
                        <pic:blipFill>
                          <a:blip r:embed="rId3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6630120"/>
                            <a:ext cx="713052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25pt;margin-top:0pt;width:561.7pt;height:652.05pt" coordorigin="-765,0" coordsize="11234,130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ableau1-modif" stroked="f" o:allowincell="f" style="position:absolute;left:-764;top:0;width:11231;height:1060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tableau1-modif" stroked="f" o:allowincell="f" style="position:absolute;left:-765;top:10441;width:11228;height:25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DR 2</w:t>
      </w:r>
    </w:p>
    <w:sectPr>
      <w:type w:val="nextPage"/>
      <w:pgSz w:w="11906" w:h="16838"/>
      <w:pgMar w:left="907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84" w:leader="none"/>
      </w:tabs>
      <w:jc w:val="center"/>
      <w:outlineLvl w:val="0"/>
    </w:pPr>
    <w:rPr>
      <w:b/>
      <w:b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20:30:00Z</dcterms:created>
  <dc:creator>CADEOT</dc:creator>
  <dc:description/>
  <dc:language>en-US</dc:language>
  <cp:lastModifiedBy>CADEOT</cp:lastModifiedBy>
  <dcterms:modified xsi:type="dcterms:W3CDTF">2002-11-24T18:36:00Z</dcterms:modified>
  <cp:revision>3</cp:revision>
  <dc:subject/>
  <dc:title/>
</cp:coreProperties>
</file>