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jc w:val="center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-5778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4pt;margin-top:-4.5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6"/>
        </w:rPr>
        <w:t xml:space="preserve"> </w:t>
      </w:r>
      <w:r>
        <w:rPr>
          <w:b/>
          <w:bCs/>
          <w:smallCaps/>
          <w:color w:val="1F1A17"/>
          <w:sz w:val="29"/>
          <w:szCs w:val="36"/>
        </w:rPr>
        <w:t>Réglage de la tension de la courroie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6772275" cy="856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856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5585" cy="8472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5585" cy="847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674.5pt;mso-wrap-distance-left:9.05pt;mso-wrap-distance-right:9.05pt;mso-wrap-distance-top:0pt;mso-wrap-distance-bottom:0pt;margin-top:3.15pt;mso-position-vertical-relative:text;margin-left:-14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5585" cy="84721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5585" cy="847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02pt;margin-top:3.35pt;width:101.95pt;height:92.85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850265</wp:posOffset>
                </wp:positionH>
                <wp:positionV relativeFrom="paragraph">
                  <wp:posOffset>69850</wp:posOffset>
                </wp:positionV>
                <wp:extent cx="71755" cy="1511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95pt;margin-top:5.5pt;width:5.6pt;height: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0</wp:posOffset>
                </wp:positionH>
                <wp:positionV relativeFrom="paragraph">
                  <wp:posOffset>13335</wp:posOffset>
                </wp:positionV>
                <wp:extent cx="251460" cy="374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9.45pt;mso-wrap-distance-left:9.05pt;mso-wrap-distance-right:9.05pt;mso-wrap-distance-top:0pt;mso-wrap-distance-bottom:0pt;margin-top:1.0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780</wp:posOffset>
                </wp:positionH>
                <wp:positionV relativeFrom="paragraph">
                  <wp:posOffset>41275</wp:posOffset>
                </wp:positionV>
                <wp:extent cx="5102860" cy="6889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689040"/>
                          <a:chOff x="0" y="0"/>
                          <a:chExt cx="5103000" cy="689040"/>
                        </a:xfrm>
                      </wpg:grpSpPr>
                      <wps:wsp>
                        <wps:cNvSpPr txBox="1"/>
                        <wps:spPr>
                          <a:xfrm>
                            <a:off x="1511280" y="5040"/>
                            <a:ext cx="2092320" cy="675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nipuler la vi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usqu’à obtention de la tension voulue de la courro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9320" cy="675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sser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égèr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vi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347400"/>
                            <a:ext cx="28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3680" y="13320"/>
                            <a:ext cx="1219320" cy="675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er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vi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120" y="344880"/>
                            <a:ext cx="28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3.25pt;width:401.8pt;height:54.25pt" coordorigin="1028,65" coordsize="8036,10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08;top:73;width:3294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nipuler la vi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jusqu’à obtention de la tension voulue de la courroie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8;top:65;width:191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sserr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égère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vi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6698,612" to="7146,612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44;top:86;width:191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err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vi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2965,608" to="3413,608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CORRIGE FR 2 et FR 3</w:t>
      </w:r>
    </w:p>
    <w:sectPr>
      <w:type w:val="nextPage"/>
      <w:pgSz w:w="11906" w:h="16838"/>
      <w:pgMar w:left="907" w:right="9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9"/>
        <w:b/>
        <w:color w:val="1F1A17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9"/>
        <w:b/>
        <w:color w:val="1F1A17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9"/>
        <w:b/>
        <w:color w:val="1F1A17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9"/>
        <w:b/>
        <w:color w:val="1F1A17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9"/>
        <w:b/>
        <w:color w:val="1F1A17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9"/>
        <w:b/>
        <w:color w:val="1F1A17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9"/>
        <w:b/>
        <w:color w:val="1F1A17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9"/>
        <w:b/>
        <w:color w:val="1F1A17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9"/>
        <w:b/>
        <w:color w:val="1F1A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color w:val="1F1A17"/>
      <w:sz w:val="29"/>
    </w:rPr>
  </w:style>
  <w:style w:type="character" w:styleId="WW8Num2z0">
    <w:name w:val="WW8Num2z0"/>
    <w:qFormat/>
    <w:rPr>
      <w:b/>
      <w:color w:val="1F1A17"/>
      <w:sz w:val="29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6:54:00Z</dcterms:created>
  <dc:creator>CADEOT</dc:creator>
  <dc:description/>
  <dc:language>en-US</dc:language>
  <cp:lastModifiedBy>Fred MAMET</cp:lastModifiedBy>
  <dcterms:modified xsi:type="dcterms:W3CDTF">2005-10-13T12:58:00Z</dcterms:modified>
  <cp:revision>6</cp:revision>
  <dc:subject/>
  <dc:title>1</dc:title>
</cp:coreProperties>
</file>