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4335</wp:posOffset>
                </wp:positionH>
                <wp:positionV relativeFrom="paragraph">
                  <wp:posOffset>-76835</wp:posOffset>
                </wp:positionV>
                <wp:extent cx="7117080" cy="3378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0" cy="337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.05pt;margin-top:-6.05pt;width:560.35pt;height:26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>EXTRAIT DU CATALOGUE PAULSTRA « ACCOUPLEMENTS »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</wp:posOffset>
                </wp:positionH>
                <wp:positionV relativeFrom="paragraph">
                  <wp:posOffset>117475</wp:posOffset>
                </wp:positionV>
                <wp:extent cx="5775325" cy="5128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325" cy="512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89905" cy="50336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1964" r="-6" b="46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89905" cy="5033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75pt;height:403.8pt;mso-wrap-distance-left:9.05pt;mso-wrap-distance-right:9.05pt;mso-wrap-distance-top:0pt;mso-wrap-distance-bottom:0pt;margin-top:9.25pt;mso-position-vertical-relative:text;margin-left: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89905" cy="50336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1964" r="-6" b="46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89905" cy="5033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3498215" cy="43281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8120" cy="4328280"/>
                          <a:chOff x="0" y="0"/>
                          <a:chExt cx="3498120" cy="4328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>
                            <a:lum contrast="24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3293640" cy="432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91960" y="22320"/>
                            <a:ext cx="506160" cy="382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2.05pt;margin-top:1.45pt;width:275.45pt;height:340.8pt" coordorigin="-3841,29" coordsize="5509,68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841;top:29;width:5186;height:6815;mso-wrap-style:none;v-text-anchor:middle;mso-position-horizontal:center" type="_x0000_t75">
                  <v:imagedata r:id="rId5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1;top:64;width:796;height:6029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DR 5</w:t>
      </w:r>
    </w:p>
    <w:sectPr>
      <w:type w:val="nextPage"/>
      <w:pgSz w:w="11906" w:h="16838"/>
      <w:pgMar w:left="907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84" w:leader="none"/>
      </w:tabs>
      <w:jc w:val="center"/>
      <w:outlineLvl w:val="0"/>
    </w:pPr>
    <w:rPr>
      <w:b/>
      <w:bCs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2:42:00Z</dcterms:created>
  <dc:creator>CADEOT</dc:creator>
  <dc:description/>
  <dc:language>en-US</dc:language>
  <cp:lastModifiedBy>CADEOT</cp:lastModifiedBy>
  <dcterms:modified xsi:type="dcterms:W3CDTF">2002-11-24T12:54:00Z</dcterms:modified>
  <cp:revision>4</cp:revision>
  <dc:subject/>
  <dc:title>EXTRAIT DU CATALOGUE SEW-USOCOME « MOTOREDUCTEURS »</dc:title>
</cp:coreProperties>
</file>