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6080</wp:posOffset>
                </wp:positionH>
                <wp:positionV relativeFrom="paragraph">
                  <wp:posOffset>-57785</wp:posOffset>
                </wp:positionV>
                <wp:extent cx="7117080" cy="3378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337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0.4pt;margin-top:-4.55pt;width:560.35pt;height:26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smallCaps/>
          <w:color w:val="1F1A17"/>
          <w:sz w:val="29"/>
          <w:szCs w:val="36"/>
        </w:rPr>
        <w:t>Etude du cycle de transfert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0030</wp:posOffset>
                </wp:positionH>
                <wp:positionV relativeFrom="paragraph">
                  <wp:posOffset>16510</wp:posOffset>
                </wp:positionV>
                <wp:extent cx="6885940" cy="9292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929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01155" cy="92043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342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1155" cy="920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2pt;height:731.7pt;mso-wrap-distance-left:9.05pt;mso-wrap-distance-right:9.05pt;mso-wrap-distance-top:0pt;mso-wrap-distance-bottom:0pt;margin-top:1.3pt;mso-position-vertical-relative:text;margin-left:-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01155" cy="92043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342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1155" cy="9204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354pt;margin-top:-0.15pt;width:155.95pt;height:114.7pt;mso-wrap-style:none;v-text-anchor:middle" type="_x0000_t172">
            <v:path textpathok="t"/>
            <v:textpath on="t" fitshape="t" string="CORRIGE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rPr/>
      </w:pPr>
      <w:r>
        <w:rPr/>
        <w:t>CORRIGE FR 1</w:t>
      </w:r>
    </w:p>
    <w:sectPr>
      <w:type w:val="nextPage"/>
      <w:pgSz w:w="11906" w:h="16838"/>
      <w:pgMar w:left="907" w:right="9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>
        <w:sz w:val="29"/>
        <w:b/>
        <w:color w:val="1F1A17"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>
        <w:sz w:val="29"/>
        <w:b/>
        <w:color w:val="1F1A17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9"/>
        <w:b/>
        <w:color w:val="1F1A17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9"/>
        <w:b/>
        <w:color w:val="1F1A17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9"/>
        <w:b/>
        <w:color w:val="1F1A17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9"/>
        <w:b/>
        <w:color w:val="1F1A17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9"/>
        <w:b/>
        <w:color w:val="1F1A17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9"/>
        <w:b/>
        <w:color w:val="1F1A17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9"/>
        <w:b/>
        <w:color w:val="1F1A1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en-US" w:eastAsia="en-US"/>
    </w:rPr>
  </w:style>
  <w:style w:type="character" w:styleId="WW8Num1z0">
    <w:name w:val="WW8Num1z0"/>
    <w:qFormat/>
    <w:rPr>
      <w:b/>
      <w:color w:val="1F1A17"/>
      <w:sz w:val="29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6:37:00Z</dcterms:created>
  <dc:creator>CADEOT</dc:creator>
  <dc:description/>
  <dc:language>en-US</dc:language>
  <cp:lastModifiedBy>lnadalon</cp:lastModifiedBy>
  <cp:lastPrinted>2005-10-13T14:57:00Z</cp:lastPrinted>
  <dcterms:modified xsi:type="dcterms:W3CDTF">2005-10-13T12:57:00Z</dcterms:modified>
  <cp:revision>3</cp:revision>
  <dc:subject/>
  <dc:title>1</dc:title>
</cp:coreProperties>
</file>