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Baccalauréat Technologique</w:t>
      </w:r>
    </w:p>
    <w:p>
      <w:pPr>
        <w:pStyle w:val="Heading1"/>
        <w:rPr/>
      </w:pPr>
      <w:r>
        <w:rPr/>
        <w:t>Sciences et Technologies Industrielles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Spécialité Génie Electrotechnique</w:t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SESSION 2003</w:t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Epreuve : Etude des Constructions</w:t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urée : 4 heur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efficient 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635</wp:posOffset>
                </wp:positionV>
                <wp:extent cx="3148965" cy="61531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-0.05pt;width:247.9pt;height:48.4pt;mso-wrap-style:none;v-text-anchor:middle;mso-position-horizontal:center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SUREMBALLEUSE WL 40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CUN DOCUMENT AUTORISE</w:t>
      </w:r>
    </w:p>
    <w:p>
      <w:pPr>
        <w:pStyle w:val="Normal"/>
        <w:jc w:val="center"/>
        <w:rPr/>
      </w:pPr>
      <w:r>
        <w:rPr/>
        <w:t>(y compris les guides couramment utilisé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OYENS DE CALCUL AUTORISES</w:t>
      </w:r>
    </w:p>
    <w:p>
      <w:pPr>
        <w:pStyle w:val="Normal"/>
        <w:jc w:val="center"/>
        <w:rPr/>
      </w:pPr>
      <w:r>
        <w:rPr/>
        <w:t>Calculatrice électronique de poche, y compris calculatrice programmable</w:t>
      </w:r>
    </w:p>
    <w:p>
      <w:pPr>
        <w:pStyle w:val="Normal"/>
        <w:jc w:val="center"/>
        <w:rPr/>
      </w:pPr>
      <w:r>
        <w:rPr/>
        <w:t>et alphanumérique à fonctionnement autonome, non imprimante,</w:t>
      </w:r>
    </w:p>
    <w:p>
      <w:pPr>
        <w:pStyle w:val="Normal"/>
        <w:jc w:val="center"/>
        <w:rPr/>
      </w:pPr>
      <w:r>
        <w:rPr/>
        <w:t>autorisée conformément à la circulaire n° 86228 du 26 juillet 198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centr"/>
        <w:rPr/>
      </w:pPr>
      <w:r>
        <w:rPr/>
        <w:t>Le candidat répondra sur les documents « Feuilles Réponses » ainsi que sur des feuilles de copie s’il le juge nécessaire. Sur les feuilles de copie il rappellera avec exactitude le numéro des question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260</wp:posOffset>
                </wp:positionH>
                <wp:positionV relativeFrom="paragraph">
                  <wp:posOffset>82550</wp:posOffset>
                </wp:positionV>
                <wp:extent cx="5646420" cy="3619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8pt;margin-top:6.5pt;width:444.55pt;height:28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Tous les documents « Feuilles Réponses » (FR1 à FR9) sont à remettre en fin d’épreu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907" w:right="907" w:gutter="0" w:header="0" w:top="907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567" w:right="567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2:09:00Z</dcterms:created>
  <dc:creator>CADEOT</dc:creator>
  <dc:description/>
  <dc:language>en-US</dc:language>
  <cp:lastModifiedBy>CADEOT</cp:lastModifiedBy>
  <dcterms:modified xsi:type="dcterms:W3CDTF">2002-11-24T15:44:00Z</dcterms:modified>
  <cp:revision>3</cp:revision>
  <dc:subject/>
  <dc:title>BACCALAUREAT TECHNOLOGIQUE</dc:title>
</cp:coreProperties>
</file>