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965</wp:posOffset>
                </wp:positionH>
                <wp:positionV relativeFrom="paragraph">
                  <wp:posOffset>-6413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95pt;margin-top:-5.0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9"/>
        </w:rPr>
        <w:t>3.2.1</w:t>
      </w:r>
      <w:r>
        <w:rPr>
          <w:sz w:val="29"/>
        </w:rPr>
        <w:t xml:space="preserve">  </w:t>
      </w:r>
      <w:r>
        <w:rPr>
          <w:b/>
          <w:bCs/>
          <w:smallCaps/>
          <w:sz w:val="29"/>
        </w:rPr>
        <w:t>Analyse des fonctions ft</w:t>
      </w:r>
      <w:r>
        <w:rPr>
          <w:b/>
          <w:bCs/>
          <w:smallCaps/>
          <w:sz w:val="24"/>
        </w:rPr>
        <w:t>1</w:t>
      </w:r>
      <w:r>
        <w:rPr>
          <w:b/>
          <w:bCs/>
          <w:smallCaps/>
          <w:sz w:val="29"/>
        </w:rPr>
        <w:t xml:space="preserve"> et ft</w:t>
      </w:r>
      <w:r>
        <w:rPr>
          <w:b/>
          <w:bCs/>
          <w:smallCaps/>
          <w:sz w:val="24"/>
        </w:rPr>
        <w:t>4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230</wp:posOffset>
                </wp:positionH>
                <wp:positionV relativeFrom="paragraph">
                  <wp:posOffset>-6350</wp:posOffset>
                </wp:positionV>
                <wp:extent cx="6867525" cy="4855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4855320"/>
                          <a:chOff x="0" y="0"/>
                          <a:chExt cx="6867360" cy="4855320"/>
                        </a:xfrm>
                      </wpg:grpSpPr>
                      <wpg:grpSp>
                        <wpg:cNvGrpSpPr/>
                        <wpg:grpSpPr>
                          <a:xfrm>
                            <a:off x="372600" y="0"/>
                            <a:ext cx="6040080" cy="4689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56680" y="0"/>
                              <a:ext cx="5783760" cy="46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15800"/>
                              <a:ext cx="1580400" cy="2476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97600"/>
                                <a:ext cx="1440360" cy="66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0" y="50400"/>
                                <a:ext cx="13320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111320"/>
                                <a:ext cx="1260000" cy="3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60" y="2125440"/>
                                <a:ext cx="3016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80" y="866160"/>
                                <a:ext cx="3016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1000" y="0"/>
                                <a:ext cx="30168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38560" y="3570480"/>
                            <a:ext cx="1053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760" y="4328280"/>
                            <a:ext cx="840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ch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200" y="4401720"/>
                            <a:ext cx="922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2640" y="4553640"/>
                            <a:ext cx="938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920" y="3390840"/>
                            <a:ext cx="31824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120" y="4097160"/>
                            <a:ext cx="15919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oteur ou Récepte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7120" y="3020040"/>
                            <a:ext cx="7671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79640"/>
                            <a:ext cx="840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-0.5pt;width:540.75pt;height:382.3pt" coordorigin="-498,-10" coordsize="10815,7646">
                <v:group id="shape_0" style="position:absolute;left:89;top:-10;width:9512;height:73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3;top:-10;width:9107;height:738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89;top:645;width:2488;height:3901">
                    <v:line id="shape_0" from="89,3003" to="2356,4045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368,724" to="2577,2991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83,2395" to="2366,2990" stroked="t" o:allowincell="f" style="position:absolute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51;top:3992;width:474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6;top:2009;width:474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9;top:645;width:474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437,5613" to="9095,705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93;top:6806;width:132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ch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2,6922" to="6904,733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29;top:7161;width:147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6,5330" to="2906,656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35;top:6442;width:2506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oteur ou Récepte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,4746" to="1555,4784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498;top:4525;width:132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3.2.1.1 </w:t>
      </w:r>
      <w:r>
        <w:rPr/>
        <w:t>Degrés de liberté supprimés par le centrage lo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695</wp:posOffset>
                </wp:positionH>
                <wp:positionV relativeFrom="paragraph">
                  <wp:posOffset>251460</wp:posOffset>
                </wp:positionV>
                <wp:extent cx="3446145" cy="417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9.8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3.2.1.2</w:t>
      </w:r>
      <w:r>
        <w:rPr/>
        <w:t xml:space="preserve"> Type d’obstacle participant à la mise en posi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41910</wp:posOffset>
                </wp:positionV>
                <wp:extent cx="3446145" cy="417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3.3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709" w:hanging="0"/>
        <w:rPr/>
      </w:pPr>
      <w:r>
        <w:rPr/>
        <w:t>Degrés de liberté supprimés</w:t>
        <w:tab/>
        <w:tab/>
        <w:tab/>
        <w:tab/>
        <w:tab/>
        <w:tab/>
        <w:t>Diamètres des centrages lo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</wp:posOffset>
                </wp:positionH>
                <wp:positionV relativeFrom="paragraph">
                  <wp:posOffset>205740</wp:posOffset>
                </wp:positionV>
                <wp:extent cx="3446145" cy="417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6.2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té suremballeuse  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té motoréducteur 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3.2.1.3</w:t>
      </w:r>
      <w:r>
        <w:rPr/>
        <w:t xml:space="preserve"> Elément réalisant le maintien en posi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155</wp:posOffset>
                </wp:positionH>
                <wp:positionV relativeFrom="paragraph">
                  <wp:posOffset>41910</wp:posOffset>
                </wp:positionV>
                <wp:extent cx="3446145" cy="4171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3.3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709" w:hanging="0"/>
        <w:rPr/>
      </w:pPr>
      <w:r>
        <w:rPr/>
        <w:t>Degrés de liberté supprim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205740</wp:posOffset>
                </wp:positionV>
                <wp:extent cx="3446145" cy="4171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6.2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6" w:leader="none"/>
        </w:tabs>
        <w:rPr/>
      </w:pPr>
      <w:r>
        <w:rPr>
          <w:b/>
          <w:bCs/>
        </w:rPr>
        <w:t>3.2.1.4</w:t>
      </w:r>
      <w:r>
        <w:rPr/>
        <w:t xml:space="preserve"> Justification de l’obtention d’une liaison complè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425</wp:posOffset>
                </wp:positionH>
                <wp:positionV relativeFrom="paragraph">
                  <wp:posOffset>215900</wp:posOffset>
                </wp:positionV>
                <wp:extent cx="3446145" cy="4171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32.85pt;mso-wrap-distance-left:9.05pt;mso-wrap-distance-right:9.05pt;mso-wrap-distance-top:0pt;mso-wrap-distance-bottom:0pt;margin-top:17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6" w:leader="none"/>
        </w:tabs>
        <w:rPr/>
      </w:pPr>
      <w:r>
        <w:rPr/>
        <w:tab/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FR 8</w:t>
      </w:r>
    </w:p>
    <w:sectPr>
      <w:type w:val="nextPage"/>
      <w:pgSz w:w="11906" w:h="16838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46" w:leader="none"/>
      </w:tabs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10:00Z</dcterms:created>
  <dc:creator>CADEOT</dc:creator>
  <dc:description/>
  <dc:language>en-US</dc:language>
  <cp:lastModifiedBy>j.p.borde</cp:lastModifiedBy>
  <dcterms:modified xsi:type="dcterms:W3CDTF">2003-02-23T19:10:00Z</dcterms:modified>
  <cp:revision>2</cp:revision>
  <dc:subject/>
  <dc:title>3</dc:title>
</cp:coreProperties>
</file>