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7825</wp:posOffset>
                </wp:positionH>
                <wp:positionV relativeFrom="paragraph">
                  <wp:posOffset>-73660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75pt;margin-top:-5.8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EXTRAIT DU CATALOGUE SEW-USOCOME « MOTOREDUCTEURS »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5120</wp:posOffset>
                </wp:positionH>
                <wp:positionV relativeFrom="paragraph">
                  <wp:posOffset>60960</wp:posOffset>
                </wp:positionV>
                <wp:extent cx="5391785" cy="2599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1720" cy="2599560"/>
                          <a:chOff x="0" y="0"/>
                          <a:chExt cx="5391720" cy="2599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4000"/>
                          </a:blip>
                          <a:stretch/>
                        </pic:blipFill>
                        <pic:spPr>
                          <a:xfrm>
                            <a:off x="0" y="254520"/>
                            <a:ext cx="5391720" cy="234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800" y="0"/>
                            <a:ext cx="42501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emple de désignation d’un motoréducteur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pt;margin-top:4.8pt;width:424.55pt;height:204.65pt" coordorigin="-512,96" coordsize="8491,40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12;top:497;width:8490;height:369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96;top:96;width:6692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emple de désignation d’un motoréducteur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165735</wp:posOffset>
                </wp:positionV>
                <wp:extent cx="7073265" cy="3596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3280" cy="3596760"/>
                          <a:chOff x="0" y="0"/>
                          <a:chExt cx="7073280" cy="3596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lum contrast="24000"/>
                          </a:blip>
                          <a:stretch/>
                        </pic:blipFill>
                        <pic:spPr>
                          <a:xfrm>
                            <a:off x="0" y="190440"/>
                            <a:ext cx="7073280" cy="340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0840" y="0"/>
                            <a:ext cx="41396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signation des réducteurs et leurs op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35pt;margin-top:13.05pt;width:556.95pt;height:283.15pt" coordorigin="-907,261" coordsize="11139,5663">
                <v:shape id="shape_0" stroked="f" o:allowincell="f" style="position:absolute;left:-907;top:561;width:11138;height:536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386;top:261;width:65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signation des réducteurs et leurs op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2755</wp:posOffset>
                </wp:positionH>
                <wp:positionV relativeFrom="paragraph">
                  <wp:posOffset>68580</wp:posOffset>
                </wp:positionV>
                <wp:extent cx="7228840" cy="2065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8800" cy="2065680"/>
                          <a:chOff x="0" y="0"/>
                          <a:chExt cx="7228800" cy="2065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0" y="186120"/>
                            <a:ext cx="7228800" cy="187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960" y="0"/>
                            <a:ext cx="501912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tableaux de sélection sont composés des éléments suiva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65pt;margin-top:5.4pt;width:569.2pt;height:162.7pt" coordorigin="-713,108" coordsize="11384,3254">
                <v:shape id="shape_0" stroked="f" o:allowincell="f" style="position:absolute;left:-713;top:401;width:11383;height:29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395;top:108;width:7903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tableaux de sélection sont composés des éléments suiva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DR 1</w:t>
      </w:r>
    </w:p>
    <w:sectPr>
      <w:type w:val="nextPage"/>
      <w:pgSz w:w="11906" w:h="16838"/>
      <w:pgMar w:left="907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9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21:02:00Z</dcterms:created>
  <dc:creator>CADEOT</dc:creator>
  <dc:description/>
  <dc:language>en-US</dc:language>
  <cp:lastModifiedBy>CADEOT</cp:lastModifiedBy>
  <dcterms:modified xsi:type="dcterms:W3CDTF">2002-11-24T12:27:00Z</dcterms:modified>
  <cp:revision>7</cp:revision>
  <dc:subject/>
  <dc:title/>
</cp:coreProperties>
</file>