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ANNEXE 1 : </w:t>
      </w:r>
      <w:r>
        <w:rPr>
          <w:b/>
          <w:i/>
          <w:sz w:val="28"/>
        </w:rPr>
        <w:t>Moteur à courant continu</w:t>
      </w:r>
    </w:p>
    <w:p>
      <w:pPr>
        <w:pStyle w:val="TextBodyIndent"/>
        <w:ind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10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P(N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a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eastAsia="Symbol" w:cs="Symbol" w:ascii="Symbol" w:hAnsi="Symbol"/>
                <w:sz w:val="20"/>
              </w:rPr>
              <w:t>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/M</w:t>
            </w:r>
          </w:p>
        </w:tc>
      </w:tr>
      <w:tr>
        <w:trPr>
          <w:trHeight w:val="12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 T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730-0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.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70.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</w:tr>
      <w:tr>
        <w:trPr>
          <w:trHeight w:val="12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720-0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.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7.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</w:tr>
      <w:tr>
        <w:trPr>
          <w:trHeight w:val="12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 T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511-0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8.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7.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</w:t>
            </w:r>
          </w:p>
        </w:tc>
      </w:tr>
      <w:tr>
        <w:trPr>
          <w:trHeight w:val="12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506-0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1.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2.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8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</w:tr>
      <w:tr>
        <w:trPr>
          <w:trHeight w:val="124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 T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404-0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6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2.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84.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</w:tr>
      <w:tr>
        <w:trPr>
          <w:trHeight w:val="12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402-0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.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47.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</w:tr>
      <w:tr>
        <w:trPr>
          <w:trHeight w:val="98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è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;m / 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/ min</w:t>
            </w:r>
            <w:r>
              <w:rPr>
                <w:rFonts w:cs="Arial" w:ascii="Arial" w:hAnsi="Arial"/>
                <w:sz w:val="20"/>
                <w:vertAlign w:val="superscript"/>
              </w:rPr>
              <w:t>-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.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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/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  <w:tr>
        <w:trPr>
          <w:trHeight w:val="108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P(N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a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eastAsia="Symbol" w:cs="Symbol" w:ascii="Symbol" w:hAnsi="Symbol"/>
                <w:sz w:val="20"/>
              </w:rPr>
              <w:t>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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/M</w:t>
            </w:r>
          </w:p>
        </w:tc>
      </w:tr>
      <w:tr>
        <w:trPr>
          <w:trHeight w:val="32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rtie nomina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sion nomina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ple nomin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ant nomina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esse nomina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ple de démarrag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ple maximum instantan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tesse de rotation maxima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ple de frict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ante de coup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ante de tensio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ertie du roto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sistan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uctan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ante de temps mécaniqu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tante de temps électriqu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sistance thermiqu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ite de températur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se</w:t>
            </w:r>
          </w:p>
        </w:tc>
      </w:tr>
    </w:tbl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ANNEXE 2 : </w:t>
      </w:r>
      <w:r>
        <w:rPr>
          <w:b/>
          <w:i/>
          <w:sz w:val="28"/>
        </w:rPr>
        <w:t>Schéma du hacheur 4 quadrants</w:t>
      </w:r>
    </w:p>
    <w:p>
      <w:pPr>
        <w:pStyle w:val="TextBodyIndent"/>
        <w:ind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ind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86360</wp:posOffset>
                </wp:positionV>
                <wp:extent cx="6863080" cy="380492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3804840"/>
                          <a:chOff x="0" y="0"/>
                          <a:chExt cx="6863040" cy="3804840"/>
                        </a:xfrm>
                      </wpg:grpSpPr>
                      <wps:wsp>
                        <wps:cNvSpPr/>
                        <wps:spPr>
                          <a:xfrm>
                            <a:off x="1724760" y="1902600"/>
                            <a:ext cx="197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6840" y="0"/>
                            <a:ext cx="2080440" cy="190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0120" cy="190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7880" y="657720"/>
                                <a:ext cx="0" cy="58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7880" y="533520"/>
                                <a:ext cx="32004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1084680"/>
                                <a:ext cx="32004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92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920" y="136908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60120"/>
                                <a:ext cx="49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520" y="835560"/>
                                <a:ext cx="44460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T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97800" y="0"/>
                              <a:ext cx="782280" cy="190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6640"/>
                                <a:ext cx="426600" cy="40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664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0"/>
                                <a:ext cx="0" cy="190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8040" y="835560"/>
                                <a:ext cx="44460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D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82960" y="0"/>
                            <a:ext cx="2080440" cy="190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0120" cy="190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7880" y="657720"/>
                                <a:ext cx="0" cy="58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7880" y="533520"/>
                                <a:ext cx="32004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1084680"/>
                                <a:ext cx="32004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92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920" y="136908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60120"/>
                                <a:ext cx="49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520" y="835560"/>
                                <a:ext cx="44460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T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97800" y="0"/>
                              <a:ext cx="782280" cy="190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6640"/>
                                <a:ext cx="426600" cy="40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664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0"/>
                                <a:ext cx="0" cy="190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7680" y="835560"/>
                                <a:ext cx="44460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D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06840" y="1902600"/>
                            <a:ext cx="2080440" cy="190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0120" cy="190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7880" y="657720"/>
                                <a:ext cx="0" cy="58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7880" y="533160"/>
                                <a:ext cx="32004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1084320"/>
                                <a:ext cx="32004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92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920" y="136908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60120"/>
                                <a:ext cx="49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520" y="835560"/>
                                <a:ext cx="44460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T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97800" y="0"/>
                              <a:ext cx="782280" cy="190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6640"/>
                                <a:ext cx="426600" cy="40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664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0"/>
                                <a:ext cx="0" cy="190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8040" y="835560"/>
                                <a:ext cx="44460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D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82960" y="1902600"/>
                            <a:ext cx="2080440" cy="190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0120" cy="190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7880" y="657720"/>
                                <a:ext cx="0" cy="58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7880" y="533160"/>
                                <a:ext cx="32004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1084320"/>
                                <a:ext cx="32004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920" y="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920" y="1369080"/>
                                <a:ext cx="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60120"/>
                                <a:ext cx="49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5520" y="835560"/>
                                <a:ext cx="44460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T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97800" y="0"/>
                              <a:ext cx="782280" cy="1902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46640"/>
                                <a:ext cx="426600" cy="408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664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0"/>
                                <a:ext cx="0" cy="190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7680" y="835560"/>
                                <a:ext cx="44460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/>
                                    </w:rPr>
                                    <w:t>D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3804840"/>
                            <a:ext cx="62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186696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1866960"/>
                            <a:ext cx="7128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1902600"/>
                            <a:ext cx="199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142200"/>
                            <a:ext cx="0" cy="350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7200" y="1297800"/>
                            <a:ext cx="4978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1778040"/>
                            <a:ext cx="4978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8080" y="1546920"/>
                            <a:ext cx="871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8280" y="1617840"/>
                            <a:ext cx="604440" cy="586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58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142560"/>
                              <a:ext cx="45720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40" y="408960"/>
                              <a:ext cx="231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44640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44640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446400"/>
                              <a:ext cx="53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5pt;margin-top:6.8pt;width:540.4pt;height:299.55pt" coordorigin="-151,136" coordsize="10808,5991">
                <v:line id="shape_0" from="2565,3132" to="5672,3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51,136" to="9760,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77;top:136;width:3276;height:2995">
                  <v:group id="shape_0" style="position:absolute;left:1277;top:136;width:1512;height:2995">
                    <v:line id="shape_0" from="2061,1172" to="2061,20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1,976" to="2564,14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1,1844" to="2564,229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65,136" to="2565,9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5,2292" to="2565,31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7,1648" to="2060,16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089;top:1452;width:699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T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21;top:136;width:1233;height:2995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3321;top:1312;width:671;height:643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321,1312" to="3992,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7,136" to="3657,3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853;top:1452;width:699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381;top:136;width:3275;height:2995">
                  <v:group id="shape_0" style="position:absolute;left:7381;top:136;width:1512;height:2995">
                    <v:line id="shape_0" from="8165,1172" to="8165,20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5,976" to="8668,14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5,1844" to="8668,229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669,136" to="8669,9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2292" to="8669,31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1,1648" to="8164,16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193;top:1452;width:699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T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425;top:136;width:1232;height:2995">
                    <v:shape id="shape_0" fillcolor="white" stroked="t" o:allowincell="f" style="position:absolute;left:9425;top:1312;width:671;height:643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425,1312" to="10096,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61,136" to="9761,31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957;top:1452;width:699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277;top:3132;width:3276;height:2996">
                  <v:group id="shape_0" style="position:absolute;left:1277;top:3132;width:1512;height:2996">
                    <v:line id="shape_0" from="2061,4168" to="2061,5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1,3972" to="2564,44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1,4840" to="2564,52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65,3132" to="2565,39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5,5288" to="2565,61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7,4644" to="2060,4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089;top:4448;width:699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T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21;top:3132;width:1233;height:2995">
                    <v:shape id="shape_0" fillcolor="white" stroked="t" o:allowincell="f" style="position:absolute;left:3321;top:4308;width:671;height:643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321,4308" to="3992,4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7,3132" to="3657,6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853;top:4448;width:699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381;top:3132;width:3275;height:2996">
                  <v:group id="shape_0" style="position:absolute;left:7381;top:3132;width:1512;height:2996">
                    <v:line id="shape_0" from="8165,4168" to="8165,5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5,3972" to="8668,44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5,4840" to="8668,52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669,3132" to="8669,39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9,5288" to="8669,61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1,4644" to="8164,4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193;top:4448;width:699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T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425;top:3132;width:1232;height:2995">
                    <v:shape id="shape_0" fillcolor="white" stroked="t" o:allowincell="f" style="position:absolute;left:9425;top:4308;width:671;height:643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425,4308" to="10096,4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61,3132" to="9761,6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957;top:4448;width:699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-151,6128" to="9760,6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601;top:3076;width:111;height:1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13;top:3076;width:111;height:1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625,3132" to="9760,3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,360" to="241,5875" stroked="t" o:allowincell="f" style="position:absolute">
                  <v:stroke color="black" weight="19080" startarrow="classic" startarrowwidth="medium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813;top:2180;width:78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;top:2936;width:78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21,2572" to="6792,2572" stroked="t" o:allowincell="f" style="position:absolute">
                  <v:stroke color="black" weight="19080" startarrow="classic" startarrowwidth="medium" startarrowlength="long" joinstyle="miter" endcap="flat"/>
                  <v:fill o:detectmouseclick="t" on="false"/>
                  <w10:wrap type="none"/>
                </v:line>
                <v:group id="shape_0" style="position:absolute;left:5673;top:2684;width:952;height:924">
                  <v:oval id="shape_0" fillcolor="white" stroked="t" o:allowincell="f" style="position:absolute;left:5673;top:2684;width:951;height:9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57;top:2908;width:719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953,3328" to="6316,33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53,3387" to="6036,33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093,3387" to="6176,33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33,3387" to="6316,33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auto" w:line="360"/>
        <w:ind w:left="1134" w:hanging="360"/>
        <w:rPr/>
      </w:pPr>
      <w:r>
        <w:rPr>
          <w:b/>
        </w:rPr>
        <w:t>U</w:t>
      </w:r>
      <w:r>
        <w:rPr>
          <w:b/>
          <w:vertAlign w:val="subscript"/>
        </w:rPr>
        <w:t>3</w:t>
      </w:r>
      <w:r>
        <w:rPr/>
        <w:t xml:space="preserve"> : tension d'entrée du hacheur (tension de sortie du filtre)</w:t>
      </w:r>
    </w:p>
    <w:p>
      <w:pPr>
        <w:pStyle w:val="TextBodyIndent"/>
        <w:numPr>
          <w:ilvl w:val="0"/>
          <w:numId w:val="1"/>
        </w:numPr>
        <w:spacing w:lineRule="auto" w:line="360"/>
        <w:ind w:left="1134" w:hanging="360"/>
        <w:rPr/>
      </w:pPr>
      <w:r>
        <w:rPr>
          <w:b/>
        </w:rPr>
        <w:t>U</w:t>
      </w:r>
      <w:r>
        <w:rPr>
          <w:b/>
          <w:vertAlign w:val="subscript"/>
        </w:rPr>
        <w:t>4</w:t>
      </w:r>
      <w:r>
        <w:rPr/>
        <w:t xml:space="preserve"> : tension de sortie du hacheur (tension aux bornes du moteur)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/>
        <w:ind w:left="1134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auto" w:line="360"/>
        <w:ind w:left="1134" w:hanging="360"/>
        <w:rPr/>
      </w:pPr>
      <w:r>
        <w:rPr>
          <w:b/>
        </w:rPr>
        <w:t>T1</w:t>
      </w:r>
      <w:r>
        <w:rPr/>
        <w:t xml:space="preserve">, </w:t>
      </w:r>
      <w:r>
        <w:rPr>
          <w:b/>
        </w:rPr>
        <w:t>T2</w:t>
      </w:r>
      <w:r>
        <w:rPr/>
        <w:t xml:space="preserve">, </w:t>
      </w:r>
      <w:r>
        <w:rPr>
          <w:b/>
        </w:rPr>
        <w:t>T3</w:t>
      </w:r>
      <w:r>
        <w:rPr/>
        <w:t xml:space="preserve"> et </w:t>
      </w:r>
      <w:r>
        <w:rPr>
          <w:b/>
        </w:rPr>
        <w:t>T4</w:t>
      </w:r>
      <w:r>
        <w:rPr/>
        <w:t xml:space="preserve"> : transistors de type NPN (ils fonctionnent en commutation).</w:t>
      </w:r>
    </w:p>
    <w:p>
      <w:pPr>
        <w:pStyle w:val="TextBodyIndent"/>
        <w:numPr>
          <w:ilvl w:val="0"/>
          <w:numId w:val="1"/>
        </w:numPr>
        <w:spacing w:lineRule="auto" w:line="360"/>
        <w:ind w:left="1134" w:hanging="360"/>
        <w:rPr/>
      </w:pPr>
      <w:r>
        <w:rPr>
          <w:b/>
        </w:rPr>
        <w:t>D1</w:t>
      </w:r>
      <w:r>
        <w:rPr/>
        <w:t xml:space="preserve">, </w:t>
      </w:r>
      <w:r>
        <w:rPr>
          <w:b/>
        </w:rPr>
        <w:t>D2</w:t>
      </w:r>
      <w:r>
        <w:rPr/>
        <w:t xml:space="preserve">, </w:t>
      </w:r>
      <w:r>
        <w:rPr>
          <w:b/>
        </w:rPr>
        <w:t>D3</w:t>
      </w:r>
      <w:r>
        <w:rPr/>
        <w:t xml:space="preserve"> et </w:t>
      </w:r>
      <w:r>
        <w:rPr>
          <w:b/>
        </w:rPr>
        <w:t>D4</w:t>
      </w:r>
      <w:r>
        <w:rPr/>
        <w:t xml:space="preserve"> : diodes dites de roue libr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ANNEXE 3 : </w:t>
      </w:r>
      <w:r>
        <w:rPr>
          <w:b/>
          <w:i/>
          <w:sz w:val="28"/>
        </w:rPr>
        <w:t>Codeurs</w:t>
      </w:r>
    </w:p>
    <w:p>
      <w:pPr>
        <w:pStyle w:val="TextBodyIndent"/>
        <w:ind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3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e : T4   T5   T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 500, 1000, 2000, 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ne de command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+5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>1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 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vertAlign w:val="subscript"/>
              </w:rPr>
              <w:t>OH</w:t>
            </w:r>
            <w:r>
              <w:rPr>
                <w:rFonts w:cs="Arial" w:ascii="Arial" w:hAnsi="Arial"/>
                <w:sz w:val="22"/>
              </w:rPr>
              <w:t xml:space="preserve"> = 2,4 min </w:t>
            </w: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cs="Arial" w:ascii="Arial" w:hAnsi="Arial"/>
                <w:sz w:val="22"/>
              </w:rPr>
              <w:t xml:space="preserve"> V</w:t>
            </w:r>
            <w:r>
              <w:rPr>
                <w:rFonts w:cs="Arial" w:ascii="Arial" w:hAnsi="Arial"/>
                <w:sz w:val="22"/>
                <w:vertAlign w:val="subscript"/>
              </w:rPr>
              <w:t>OL</w:t>
            </w:r>
            <w:r>
              <w:rPr>
                <w:rFonts w:cs="Arial" w:ascii="Arial" w:hAnsi="Arial"/>
                <w:sz w:val="22"/>
              </w:rPr>
              <w:t xml:space="preserve"> = 0,5 max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A I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</w:t>
            </w:r>
            <w:r>
              <w:rPr>
                <w:rFonts w:cs="Arial" w:ascii="Arial" w:hAnsi="Arial"/>
                <w:sz w:val="22"/>
              </w:rPr>
              <w:t xml:space="preserve"> 20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cs="Arial" w:ascii="Arial" w:hAnsi="Arial"/>
                <w:sz w:val="22"/>
              </w:rPr>
              <w:t xml:space="preserve"> 3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-10°C </w:t>
            </w: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cs="Arial" w:ascii="Arial" w:hAnsi="Arial"/>
                <w:sz w:val="22"/>
              </w:rPr>
              <w:t xml:space="preserve"> +85°C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selon l'atmosphère du codeur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ode électroluminescente à infrarouge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hoto diode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P/R : 0,0003.10-4, 500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cs="Arial" w:ascii="Arial" w:hAnsi="Arial"/>
                <w:sz w:val="22"/>
              </w:rPr>
              <w:t xml:space="preserve"> 1000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cs="Arial" w:ascii="Arial" w:hAnsi="Arial"/>
                <w:sz w:val="22"/>
              </w:rPr>
              <w:t xml:space="preserve"> 1024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cs="Arial" w:ascii="Arial" w:hAnsi="Arial"/>
                <w:sz w:val="22"/>
              </w:rPr>
              <w:t xml:space="preserve"> 2000 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rFonts w:cs="Arial" w:ascii="Arial" w:hAnsi="Arial"/>
                <w:sz w:val="22"/>
              </w:rPr>
              <w:t xml:space="preserve"> 2500P/R : 0,0008.10</w:t>
            </w:r>
            <w:r>
              <w:rPr>
                <w:rFonts w:cs="Arial" w:ascii="Arial" w:hAnsi="Arial"/>
                <w:sz w:val="22"/>
                <w:vertAlign w:val="superscript"/>
              </w:rPr>
              <w:t>-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</w:tc>
      </w:tr>
      <w:tr>
        <w:trPr>
          <w:trHeight w:val="3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 500, 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ecteur ouvert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 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+30 max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quand le transistor est bloqu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cs="Arial" w:ascii="Arial" w:hAnsi="Arial"/>
                <w:sz w:val="22"/>
              </w:rPr>
              <w:t xml:space="preserve"> 30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pe de moteur utilisab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/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. D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. D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H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g.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g</w:t>
            </w:r>
          </w:p>
        </w:tc>
      </w:tr>
      <w:tr>
        <w:trPr>
          <w:trHeight w:val="3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'impulsions de sor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e du circuit de sor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vo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sion d'entré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ant d'enté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sion du circuit de sor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rant du circuit de sor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équence de fonctionn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mpérature de fonctionn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ément émettant la lumiè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ément recevant la lumiè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ert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s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06" w:leader="none"/>
      </w:tabs>
      <w:rPr/>
    </w:pPr>
    <w:r>
      <w:rPr>
        <w:rStyle w:val="PageNumber"/>
        <w:rFonts w:cs="Arial" w:ascii="Arial" w:hAnsi="Arial"/>
        <w:sz w:val="20"/>
      </w:rPr>
      <w:t>Dossier technique</w:t>
    </w:r>
    <w:r>
      <w:rPr>
        <w:rStyle w:val="PageNumber"/>
        <w:rFonts w:cs="Arial" w:ascii="Arial" w:hAnsi="Arial"/>
        <w:b/>
        <w:sz w:val="20"/>
      </w:rPr>
      <w:tab/>
      <w:tab/>
      <w:t xml:space="preserve">                     </w:t>
    </w:r>
    <w:r>
      <w:rPr>
        <w:rStyle w:val="PageNumber"/>
        <w:rFonts w:cs="Arial" w:ascii="Arial" w:hAnsi="Arial"/>
        <w:sz w:val="20"/>
      </w:rPr>
      <w:t>Page DT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50:00Z</dcterms:created>
  <dc:creator>BERNARD Laurent</dc:creator>
  <dc:description/>
  <dc:language>en-US</dc:language>
  <cp:lastModifiedBy>BERNARD Laurent</cp:lastModifiedBy>
  <dcterms:modified xsi:type="dcterms:W3CDTF">2006-05-28T18:03:00Z</dcterms:modified>
  <cp:revision>5</cp:revision>
  <dc:subject/>
  <dc:title>ANNEXE 1 : Moteur à courant continu</dc:title>
</cp:coreProperties>
</file>