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RRECTION / 20</w:t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/>
      </w:pPr>
      <w:r>
        <w:rPr/>
        <w:t>PREMIERE PART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98135</wp:posOffset>
                </wp:positionH>
                <wp:positionV relativeFrom="paragraph">
                  <wp:posOffset>-42545</wp:posOffset>
                </wp:positionV>
                <wp:extent cx="113792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  <w:t>/ 7,5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35pt;mso-wrap-distance-left:9.05pt;mso-wrap-distance-right:9.05pt;mso-wrap-distance-top:0pt;mso-wrap-distance-bottom:0pt;margin-top:-3.35pt;mso-position-vertical-relative:text;margin-left:4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  <w:t>/ 7,5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15925</wp:posOffset>
                </wp:positionH>
                <wp:positionV relativeFrom="paragraph">
                  <wp:posOffset>96520</wp:posOffset>
                </wp:positionV>
                <wp:extent cx="49784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7.6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/>
      </w:pPr>
      <w:r>
        <w:rPr/>
        <w:t>Au niveau de la vis :</w:t>
      </w:r>
    </w:p>
    <w:p>
      <w:pPr>
        <w:pStyle w:val="TextBodyIndent"/>
        <w:ind w:left="212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s</m:t>
              </m:r>
            </m:den>
          </m:f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TextBodyIndent"/>
        <w:rPr/>
      </w:pPr>
      <w:r>
        <w:rPr/>
        <w:tab/>
        <w:tab/>
        <w:t>Au niveau de l’arbre moteur :</w:t>
      </w:r>
    </w:p>
    <w:p>
      <w:pPr>
        <w:pStyle w:val="TextBodyIndent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TEU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S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  <w:tab/>
        <w:tab/>
        <w:t xml:space="preserve">        </w:t>
      </w:r>
      <w:r>
        <w:rPr>
          <w:b/>
          <w:bdr w:val="single" w:sz="4" w:space="0" w:color="000000"/>
        </w:rPr>
        <w:t xml:space="preserve">N </w:t>
      </w:r>
      <w:r>
        <w:rPr>
          <w:b/>
          <w:caps/>
          <w:bdr w:val="single" w:sz="4" w:space="0" w:color="000000"/>
          <w:vertAlign w:val="subscript"/>
        </w:rPr>
        <w:t>moteur max</w:t>
      </w:r>
      <w:r>
        <w:rPr>
          <w:b/>
          <w:bdr w:val="single" w:sz="4" w:space="0" w:color="000000"/>
        </w:rPr>
        <w:t xml:space="preserve"> = 2382 tr/min</w:t>
      </w:r>
    </w:p>
    <w:p>
      <w:pPr>
        <w:pStyle w:val="TextBodyIndent"/>
        <w:ind w:hanging="0"/>
        <w:jc w:val="right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TextBodyIndent"/>
        <w:ind w:hanging="0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15925</wp:posOffset>
                </wp:positionH>
                <wp:positionV relativeFrom="paragraph">
                  <wp:posOffset>111125</wp:posOffset>
                </wp:positionV>
                <wp:extent cx="497840" cy="355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8.7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/>
      </w:pPr>
      <w:r>
        <w:rPr/>
        <w:t>P</w:t>
      </w:r>
      <w:r>
        <w:rPr>
          <w:vertAlign w:val="subscript"/>
        </w:rPr>
        <w:t>UTILE RECEPTEUR</w:t>
      </w:r>
      <w:r>
        <w:rPr/>
        <w:t xml:space="preserve"> = M . g . V</w:t>
      </w:r>
      <w:r>
        <w:rPr>
          <w:vertAlign w:val="subscript"/>
        </w:rPr>
        <w:t>MAX</w:t>
      </w:r>
      <w:r>
        <w:rPr/>
        <w:t xml:space="preserve"> = 154,5W</w:t>
        <w:tab/>
        <w:tab/>
        <w:tab/>
        <w:t xml:space="preserve">          </w:t>
      </w:r>
      <w:r>
        <w:rPr>
          <w:b/>
          <w:bdr w:val="single" w:sz="4" w:space="0" w:color="000000"/>
        </w:rPr>
        <w:t>P</w:t>
      </w:r>
      <w:r>
        <w:rPr>
          <w:b/>
          <w:bdr w:val="single" w:sz="4" w:space="0" w:color="000000"/>
          <w:vertAlign w:val="subscript"/>
        </w:rPr>
        <w:t>UTILE RECEPTEUR</w:t>
      </w:r>
      <w:r>
        <w:rPr>
          <w:b/>
          <w:bdr w:val="single" w:sz="4" w:space="0" w:color="000000"/>
        </w:rPr>
        <w:t xml:space="preserve"> = 154,5W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ind w:left="1418" w:hanging="1418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IL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OTEU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IL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RECEPTEU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W</m:t>
        </m:r>
      </m:oMath>
      <w:r>
        <w:rPr/>
        <w:tab/>
        <w:tab/>
        <w:tab/>
        <w:tab/>
        <w:t xml:space="preserve">      </w:t>
      </w:r>
      <w:r>
        <w:rPr>
          <w:b/>
          <w:bdr w:val="single" w:sz="4" w:space="0" w:color="000000"/>
        </w:rPr>
        <w:t>P</w:t>
      </w:r>
      <w:r>
        <w:rPr>
          <w:b/>
          <w:bdr w:val="single" w:sz="4" w:space="0" w:color="000000"/>
          <w:vertAlign w:val="subscript"/>
        </w:rPr>
        <w:t xml:space="preserve">UTILE MOTEUR </w:t>
      </w:r>
      <w:r>
        <w:rPr>
          <w:b/>
          <w:bdr w:val="single" w:sz="4" w:space="0" w:color="000000"/>
        </w:rPr>
        <w:t>= 177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15925</wp:posOffset>
                </wp:positionH>
                <wp:positionV relativeFrom="paragraph">
                  <wp:posOffset>60325</wp:posOffset>
                </wp:positionV>
                <wp:extent cx="497840" cy="355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4.7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  <w:tab w:val="left" w:pos="1418" w:leader="none"/>
        </w:tabs>
        <w:ind w:left="1418" w:hanging="1418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IL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OTEU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IL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MOTEU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TEU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  <w:tab/>
        <w:tab/>
        <w:tab/>
        <w:tab/>
        <w:t xml:space="preserve">   </w:t>
      </w:r>
      <w:r>
        <w:rPr>
          <w:b/>
          <w:bdr w:val="single" w:sz="4" w:space="0" w:color="000000"/>
        </w:rPr>
        <w:t>T</w:t>
      </w:r>
      <w:r>
        <w:rPr>
          <w:b/>
          <w:bdr w:val="single" w:sz="4" w:space="0" w:color="000000"/>
          <w:vertAlign w:val="subscript"/>
        </w:rPr>
        <w:t xml:space="preserve">UTILE MOTEUR </w:t>
      </w:r>
      <w:r>
        <w:rPr>
          <w:b/>
          <w:bdr w:val="single" w:sz="4" w:space="0" w:color="000000"/>
        </w:rPr>
        <w:t>= 0,71N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15925</wp:posOffset>
                </wp:positionH>
                <wp:positionV relativeFrom="paragraph">
                  <wp:posOffset>66675</wp:posOffset>
                </wp:positionV>
                <wp:extent cx="497840" cy="355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5.2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Pour le moteur référence T730-012       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efficient</m:t>
        </m:r>
        <m:r>
          <m:rPr>
            <m:lit/>
            <m:nor/>
          </m:rPr>
          <w:rPr>
            <w:rFonts w:ascii="Cambria Math" w:hAnsi="Cambria Math"/>
          </w:rPr>
          <m:t xml:space="preserve"> de sécurité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15925</wp:posOffset>
                </wp:positionH>
                <wp:positionV relativeFrom="paragraph">
                  <wp:posOffset>55245</wp:posOffset>
                </wp:positionV>
                <wp:extent cx="497840" cy="355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4.3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ind w:left="6372" w:firstLine="708"/>
        <w:rPr/>
      </w:pPr>
      <w:r>
        <w:rPr>
          <w:rFonts w:eastAsia="Arial"/>
        </w:rPr>
        <w:t xml:space="preserve">   </w:t>
      </w:r>
      <w:r>
        <w:rPr/>
        <w:t>Coefficient de sécurité = 1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15925</wp:posOffset>
                </wp:positionH>
                <wp:positionV relativeFrom="paragraph">
                  <wp:posOffset>95885</wp:posOffset>
                </wp:positionV>
                <wp:extent cx="497840" cy="355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7.5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Constante de couple : </w:t>
        <w:tab/>
        <w:tab/>
        <w:tab/>
        <w:tab/>
        <w:tab/>
        <w:tab/>
        <w:tab/>
      </w:r>
      <w:r>
        <w:rPr>
          <w:b/>
          <w:bdr w:val="single" w:sz="4" w:space="0" w:color="000000"/>
        </w:rPr>
        <w:t>K</w:t>
      </w:r>
      <w:r>
        <w:rPr>
          <w:b/>
          <w:bdr w:val="single" w:sz="4" w:space="0" w:color="000000"/>
          <w:vertAlign w:val="subscript"/>
        </w:rPr>
        <w:t>T</w:t>
      </w:r>
      <w:r>
        <w:rPr>
          <w:b/>
          <w:bdr w:val="single" w:sz="4" w:space="0" w:color="000000"/>
        </w:rPr>
        <w:t xml:space="preserve"> = 0,273 Nm/A</w:t>
      </w:r>
    </w:p>
    <w:p>
      <w:pPr>
        <w:pStyle w:val="TextBodyIndent"/>
        <w:spacing w:lineRule="auto" w:line="360"/>
        <w:ind w:left="6372" w:firstLine="708"/>
        <w:jc w:val="left"/>
        <w:rPr/>
      </w:pPr>
      <w:r>
        <w:rPr>
          <w:rFonts w:eastAsia="Arial"/>
          <w:b/>
        </w:rPr>
        <w:t xml:space="preserve">   </w:t>
      </w:r>
      <w:r>
        <w:rPr>
          <w:b/>
          <w:bdr w:val="single" w:sz="4" w:space="0" w:color="000000"/>
        </w:rPr>
        <w:t>T</w:t>
      </w:r>
      <w:r>
        <w:rPr>
          <w:b/>
          <w:bdr w:val="single" w:sz="4" w:space="0" w:color="000000"/>
          <w:vertAlign w:val="subscript"/>
        </w:rPr>
        <w:t>UTILE  MOTEUR</w:t>
      </w:r>
      <w:r>
        <w:rPr>
          <w:b/>
          <w:bdr w:val="single" w:sz="4" w:space="0" w:color="000000"/>
        </w:rPr>
        <w:t xml:space="preserve"> = 0,273 . I</w:t>
      </w:r>
      <w:r>
        <w:rPr>
          <w:b/>
          <w:bdr w:val="single" w:sz="4" w:space="0" w:color="000000"/>
          <w:vertAlign w:val="subscript"/>
        </w:rPr>
        <w:t>MOTEUR</w:t>
      </w:r>
    </w:p>
    <w:p>
      <w:pPr>
        <w:pStyle w:val="TextBodyIndent"/>
        <w:ind w:hanging="0"/>
        <w:jc w:val="right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TextBodyIndent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ab/>
        <w:t xml:space="preserve">     </w:t>
      </w:r>
      <w:r>
        <w:rPr>
          <w:b/>
          <w:bdr w:val="single" w:sz="4" w:space="0" w:color="000000"/>
        </w:rPr>
        <w:t>a = 500rad/s</w:t>
      </w:r>
      <w:r>
        <w:rPr>
          <w:b/>
          <w:bdr w:val="single" w:sz="4" w:space="0" w:color="000000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15925</wp:posOffset>
                </wp:positionH>
                <wp:positionV relativeFrom="paragraph">
                  <wp:posOffset>65405</wp:posOffset>
                </wp:positionV>
                <wp:extent cx="497840" cy="355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5.1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849" w:firstLine="567"/>
        <w:rPr/>
      </w:pPr>
      <w:r>
        <w:rPr/>
        <w:t>J</w:t>
      </w:r>
      <w:r>
        <w:rPr>
          <w:vertAlign w:val="subscript"/>
        </w:rPr>
        <w:t>éq</w:t>
      </w:r>
      <w:r>
        <w:rPr/>
        <w:t xml:space="preserve"> . a = T</w:t>
      </w:r>
      <w:r>
        <w:rPr>
          <w:vertAlign w:val="subscript"/>
        </w:rPr>
        <w:t>DEMARRAGE</w:t>
      </w:r>
      <w:r>
        <w:rPr/>
        <w:t xml:space="preserve"> – 0,71 </w:t>
        <w:tab/>
      </w:r>
    </w:p>
    <w:p>
      <w:pPr>
        <w:pStyle w:val="TextBodyIndent"/>
        <w:ind w:left="849" w:firstLine="567"/>
        <w:rPr/>
      </w:pPr>
      <w:r>
        <w:rPr/>
        <w:t>T</w:t>
      </w:r>
      <w:r>
        <w:rPr>
          <w:vertAlign w:val="subscript"/>
        </w:rPr>
        <w:t>DEMARRAGE</w:t>
      </w:r>
      <w:r>
        <w:rPr/>
        <w:t xml:space="preserve"> = 1.10</w:t>
      </w:r>
      <w:r>
        <w:rPr>
          <w:vertAlign w:val="superscript"/>
        </w:rPr>
        <w:t>-3</w:t>
      </w:r>
      <w:r>
        <w:rPr/>
        <w:t xml:space="preserve"> . 500 + 0,71 = 1,21Nm</w:t>
      </w:r>
      <w:r>
        <w:rPr>
          <w:b/>
        </w:rPr>
        <w:t xml:space="preserve"> </w:t>
        <w:tab/>
        <w:tab/>
        <w:tab/>
        <w:tab/>
        <w:t xml:space="preserve">       </w:t>
      </w:r>
      <w:r>
        <w:rPr>
          <w:b/>
          <w:bdr w:val="single" w:sz="4" w:space="0" w:color="000000"/>
        </w:rPr>
        <w:t>T</w:t>
      </w:r>
      <w:r>
        <w:rPr>
          <w:b/>
          <w:bdr w:val="single" w:sz="4" w:space="0" w:color="000000"/>
          <w:vertAlign w:val="subscript"/>
        </w:rPr>
        <w:t>DEMARRAGE</w:t>
      </w:r>
      <w:r>
        <w:rPr>
          <w:b/>
          <w:bdr w:val="single" w:sz="4" w:space="0" w:color="000000"/>
        </w:rPr>
        <w:t xml:space="preserve"> = 1,2Nm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MARRAG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MARRAG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 xml:space="preserve">           </w:t>
      </w:r>
      <w:r>
        <w:rPr>
          <w:b/>
          <w:bdr w:val="single" w:sz="4" w:space="0" w:color="000000"/>
        </w:rPr>
        <w:t>I</w:t>
      </w:r>
      <w:r>
        <w:rPr>
          <w:b/>
          <w:bdr w:val="single" w:sz="4" w:space="0" w:color="000000"/>
          <w:vertAlign w:val="subscript"/>
        </w:rPr>
        <w:t>DEMARRAGE</w:t>
      </w:r>
      <w:r>
        <w:rPr>
          <w:b/>
          <w:bdr w:val="single" w:sz="4" w:space="0" w:color="000000"/>
        </w:rPr>
        <w:t xml:space="preserve"> = 4,4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15925</wp:posOffset>
                </wp:positionH>
                <wp:positionV relativeFrom="paragraph">
                  <wp:posOffset>70485</wp:posOffset>
                </wp:positionV>
                <wp:extent cx="497840" cy="355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5.5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788" w:hanging="0"/>
        <w:jc w:val="left"/>
        <w:rPr/>
      </w:pPr>
      <w:r>
        <w:rPr>
          <w:rFonts w:eastAsia="Arial"/>
          <w:b/>
        </w:rPr>
        <w:t xml:space="preserve">     </w:t>
      </w:r>
      <w:r>
        <w:rPr>
          <w:b/>
          <w:bdr w:val="single" w:sz="4" w:space="0" w:color="000000"/>
        </w:rPr>
        <w:t>I</w:t>
      </w:r>
      <w:r>
        <w:rPr>
          <w:b/>
          <w:bdr w:val="single" w:sz="4" w:space="0" w:color="000000"/>
          <w:vertAlign w:val="subscript"/>
        </w:rPr>
        <w:t>DEMARRAGE</w:t>
      </w:r>
      <w:r>
        <w:rPr>
          <w:b/>
          <w:bdr w:val="single" w:sz="4" w:space="0" w:color="000000"/>
        </w:rPr>
        <w:t xml:space="preserve"> &lt; I</w:t>
      </w:r>
      <w:r>
        <w:rPr>
          <w:b/>
          <w:bdr w:val="single" w:sz="4" w:space="0" w:color="000000"/>
          <w:vertAlign w:val="subscript"/>
        </w:rPr>
        <w:t>NOMINALE</w:t>
      </w:r>
    </w:p>
    <w:p>
      <w:pPr>
        <w:pStyle w:val="Normal"/>
        <w:jc w:val="right"/>
        <w:rPr>
          <w:rFonts w:ascii="Arial" w:hAnsi="Arial" w:cs="Arial"/>
          <w:b/>
          <w:b/>
          <w:sz w:val="22"/>
          <w:bdr w:val="single" w:sz="4" w:space="0" w:color="000000"/>
        </w:rPr>
      </w:pPr>
      <w:r>
        <w:rPr>
          <w:rFonts w:cs="Arial" w:ascii="Arial" w:hAnsi="Arial"/>
          <w:b/>
          <w:sz w:val="22"/>
          <w:bdr w:val="single" w:sz="4" w:space="0" w:color="000000"/>
        </w:rPr>
      </w:r>
    </w:p>
    <w:p>
      <w:pPr>
        <w:pStyle w:val="Normal"/>
        <w:ind w:left="6372" w:hanging="0"/>
        <w:rPr>
          <w:rFonts w:ascii="Arial" w:hAnsi="Arial" w:cs="Arial"/>
          <w:b/>
          <w:b/>
          <w:sz w:val="22"/>
          <w:bdr w:val="single" w:sz="4" w:space="0" w:color="000000"/>
          <w:lang w:val="en-US"/>
        </w:rPr>
      </w:pPr>
      <w:r>
        <w:rPr>
          <w:rFonts w:cs="Arial" w:ascii="Arial" w:hAnsi="Arial"/>
          <w:b/>
          <w:sz w:val="22"/>
          <w:bdr w:val="single" w:sz="4" w:space="0" w:color="00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15925</wp:posOffset>
                </wp:positionH>
                <wp:positionV relativeFrom="paragraph">
                  <wp:posOffset>117475</wp:posOffset>
                </wp:positionV>
                <wp:extent cx="497840" cy="355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9.2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/>
      </w:pPr>
      <w:r>
        <w:rPr/>
        <w:t>T</w:t>
      </w:r>
      <w:r>
        <w:rPr>
          <w:vertAlign w:val="subscript"/>
        </w:rPr>
        <w:t>DEMARRAGE</w:t>
      </w:r>
      <w:r>
        <w:rPr/>
        <w:t xml:space="preserve"> demandé= 1,85Nm &gt; T</w:t>
      </w:r>
      <w:r>
        <w:rPr>
          <w:vertAlign w:val="subscript"/>
        </w:rPr>
        <w:t>DEMARRAGE</w:t>
      </w:r>
      <w:r>
        <w:rPr/>
        <w:t xml:space="preserve"> du moteur = 1,43Nm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</w:t>
      </w:r>
      <w:r>
        <w:rPr>
          <w:rFonts w:cs="Arial" w:ascii="Arial" w:hAnsi="Arial"/>
          <w:sz w:val="22"/>
          <w:vertAlign w:val="subscript"/>
        </w:rPr>
        <w:t>PERMANENT</w:t>
      </w:r>
      <w:r>
        <w:rPr>
          <w:rFonts w:cs="Arial" w:ascii="Arial" w:hAnsi="Arial"/>
          <w:sz w:val="22"/>
        </w:rPr>
        <w:t xml:space="preserve"> demandé = 1,35Nm &gt; T</w:t>
      </w:r>
      <w:r>
        <w:rPr>
          <w:rFonts w:cs="Arial" w:ascii="Arial" w:hAnsi="Arial"/>
          <w:sz w:val="22"/>
          <w:vertAlign w:val="subscript"/>
        </w:rPr>
        <w:t>PERMANENT</w:t>
      </w:r>
      <w:r>
        <w:rPr>
          <w:rFonts w:cs="Arial" w:ascii="Arial" w:hAnsi="Arial"/>
          <w:sz w:val="22"/>
        </w:rPr>
        <w:t xml:space="preserve"> du moteur = 1,18N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/>
        <w:tab/>
        <w:t xml:space="preserve"> </w:t>
        <w:tab/>
        <w:tab/>
        <w:t xml:space="preserve"> </w:t>
      </w:r>
      <w:r>
        <w:rPr>
          <w:b/>
          <w:bdr w:val="single" w:sz="4" w:space="0" w:color="000000"/>
        </w:rPr>
        <w:t>T</w:t>
      </w:r>
      <w:r>
        <w:rPr>
          <w:b/>
          <w:bdr w:val="single" w:sz="4" w:space="0" w:color="000000"/>
          <w:vertAlign w:val="subscript"/>
        </w:rPr>
        <w:t>th</w:t>
      </w:r>
      <w:r>
        <w:rPr>
          <w:b/>
          <w:bdr w:val="single" w:sz="4" w:space="0" w:color="000000"/>
        </w:rPr>
        <w:t xml:space="preserve"> = 0,97Nm &lt; 1,18N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15925</wp:posOffset>
                </wp:positionH>
                <wp:positionV relativeFrom="paragraph">
                  <wp:posOffset>96520</wp:posOffset>
                </wp:positionV>
                <wp:extent cx="497840" cy="355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7.6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6372" w:firstLine="708"/>
        <w:jc w:val="left"/>
        <w:rPr>
          <w:b/>
          <w:b/>
        </w:rPr>
      </w:pPr>
      <w:r>
        <w:rPr>
          <w:b/>
          <w:bdr w:val="single" w:sz="4" w:space="0" w:color="000000"/>
        </w:rPr>
        <w:t>On peut conserver ce moteur</w:t>
      </w:r>
    </w:p>
    <w:p>
      <w:pPr>
        <w:pStyle w:val="Heading2"/>
        <w:ind w:left="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/>
      </w:pPr>
      <w:r>
        <w:rPr/>
        <w:t>DEUXIEME PART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15915</wp:posOffset>
                </wp:positionH>
                <wp:positionV relativeFrom="paragraph">
                  <wp:posOffset>-42545</wp:posOffset>
                </wp:positionV>
                <wp:extent cx="1137920" cy="4445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  <w:t>/ 5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35pt;mso-wrap-distance-left:9.05pt;mso-wrap-distance-right:9.05pt;mso-wrap-distance-top:0pt;mso-wrap-distance-bottom:0pt;margin-top:-3.35pt;mso-position-vertical-relative:text;margin-left:4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  <w:t>/ 5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vertAlign w:val="subscript"/>
        </w:rPr>
      </w:pPr>
      <w:r>
        <w:rPr>
          <w:rFonts w:cs="Arial" w:ascii="Arial" w:hAnsi="Arial"/>
          <w:b/>
          <w:sz w:val="22"/>
          <w:vertAlign w:val="subscri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15925</wp:posOffset>
                </wp:positionH>
                <wp:positionV relativeFrom="paragraph">
                  <wp:posOffset>114300</wp:posOffset>
                </wp:positionV>
                <wp:extent cx="497840" cy="355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9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1995</wp:posOffset>
                </wp:positionH>
                <wp:positionV relativeFrom="paragraph">
                  <wp:posOffset>131445</wp:posOffset>
                </wp:positionV>
                <wp:extent cx="4320540" cy="152908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1528920"/>
                          <a:chOff x="0" y="0"/>
                          <a:chExt cx="4320720" cy="1528920"/>
                        </a:xfrm>
                      </wpg:grpSpPr>
                      <wpg:grpSp>
                        <wpg:cNvGrpSpPr/>
                        <wpg:grpSpPr>
                          <a:xfrm>
                            <a:off x="1440360" y="0"/>
                            <a:ext cx="248760" cy="152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8760" cy="76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3480"/>
                                <a:ext cx="2487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00" y="0"/>
                                <a:ext cx="0" cy="764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480"/>
                                <a:ext cx="248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4640"/>
                              <a:ext cx="248760" cy="76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3120"/>
                                <a:ext cx="2487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00" y="0"/>
                                <a:ext cx="0" cy="764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120"/>
                                <a:ext cx="248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13600" y="0"/>
                            <a:ext cx="248760" cy="152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8760" cy="76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3480"/>
                                <a:ext cx="2487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0"/>
                                <a:ext cx="0" cy="764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480"/>
                                <a:ext cx="248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64640"/>
                              <a:ext cx="248760" cy="76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3120"/>
                                <a:ext cx="248760" cy="28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0"/>
                                <a:ext cx="0" cy="764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120"/>
                                <a:ext cx="248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64560" y="0"/>
                            <a:ext cx="243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1528920"/>
                            <a:ext cx="243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586800"/>
                            <a:ext cx="1262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888840"/>
                            <a:ext cx="243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6224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2440"/>
                            <a:ext cx="40896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29400" y="53280"/>
                            <a:ext cx="0" cy="14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1760" y="568800"/>
                            <a:ext cx="40896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5pt;margin-top:10.35pt;width:340.2pt;height:120.35pt" coordorigin="1137,207" coordsize="6804,2407">
                <v:group id="shape_0" style="position:absolute;left:3406;top:207;width:392;height:2407">
                  <v:group id="shape_0" style="position:absolute;left:3406;top:207;width:392;height:1203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f" style="position:absolute;left:3406;top:543;width:391;height:447;mso-wrap-style:none;v-text-anchor:middle" type="_x0000_t5">
                      <v:fill o:detectmouseclick="t" type="solid" color2="white"/>
                      <v:stroke color="black" weight="19080" joinstyle="miter" endcap="flat"/>
                      <w10:wrap type="none"/>
                    </v:shape>
                    <v:line id="shape_0" from="3601,207" to="3601,14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06,543" to="3797,5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06;top:1411;width:392;height:1203">
                    <v:shape id="shape_0" fillcolor="black" stroked="t" o:allowincell="f" style="position:absolute;left:3406;top:1747;width:391;height:447;mso-wrap-style:none;v-text-anchor:middle" type="_x0000_t5">
                      <v:fill o:detectmouseclick="t" type="solid" color2="white"/>
                      <v:stroke color="black" weight="19080" joinstyle="miter" endcap="flat"/>
                      <w10:wrap type="none"/>
                    </v:shape>
                    <v:line id="shape_0" from="3601,1411" to="3601,26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06,1747" to="3797,17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53;top:207;width:392;height:2407">
                  <v:group id="shape_0" style="position:absolute;left:5253;top:207;width:392;height:1203">
                    <v:shape id="shape_0" fillcolor="black" stroked="t" o:allowincell="f" style="position:absolute;left:5253;top:543;width:391;height:447;mso-wrap-style:none;v-text-anchor:middle" type="_x0000_t5">
                      <v:fill o:detectmouseclick="t" type="solid" color2="white"/>
                      <v:stroke color="black" weight="19080" joinstyle="miter" endcap="flat"/>
                      <w10:wrap type="none"/>
                    </v:shape>
                    <v:line id="shape_0" from="5449,207" to="5449,14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53,543" to="5644,5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53;top:1411;width:392;height:1203">
                    <v:shape id="shape_0" fillcolor="black" stroked="t" o:allowincell="f" style="position:absolute;left:5253;top:1747;width:391;height:447;mso-wrap-style:none;v-text-anchor:middle" type="_x0000_t5">
                      <v:fill o:detectmouseclick="t" type="solid" color2="white"/>
                      <v:stroke color="black" weight="19080" joinstyle="miter" endcap="flat"/>
                      <w10:wrap type="none"/>
                    </v:shape>
                    <v:line id="shape_0" from="5449,1411" to="5449,26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53,1747" to="5644,17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3601,207" to="7436,2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01,2615" to="7436,26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13,1131" to="3600,11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13,1607" to="5448,16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97,1187" to="1697,1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7;top:1187;width:643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25,291" to="7325,25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98;top:1103;width:643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vertAlign w:val="subscript"/>
        </w:rPr>
      </w:pPr>
      <w:r>
        <w:rPr>
          <w:b/>
          <w:vertAlign w:val="subscript"/>
        </w:rP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1777365</wp:posOffset>
                </wp:positionH>
                <wp:positionV relativeFrom="paragraph">
                  <wp:posOffset>1616710</wp:posOffset>
                </wp:positionV>
                <wp:extent cx="663575" cy="1056640"/>
                <wp:effectExtent l="2540" t="2540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3480" cy="105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708">
                              <a:moveTo>
                                <a:pt x="0" y="1708"/>
                              </a:moveTo>
                              <a:cubicBezTo>
                                <a:pt x="298" y="854"/>
                                <a:pt x="597" y="0"/>
                                <a:pt x="896" y="0"/>
                              </a:cubicBezTo>
                              <a:cubicBezTo>
                                <a:pt x="1195" y="0"/>
                                <a:pt x="1493" y="854"/>
                                <a:pt x="1792" y="1708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708" path="m0,1708c298,854,597,0,896,0c1195,0,1493,854,1792,1708e" stroked="t" o:allowincell="f" style="position:absolute;margin-left:139.95pt;margin-top:127.3pt;width:52.2pt;height:83.15pt;flip:y;mso-wrap-style:none;v-text-anchor:middle">
                <v:fill o:detectmouseclick="t" on="false"/>
                <v:stroke color="black" weight="32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440940</wp:posOffset>
                </wp:positionH>
                <wp:positionV relativeFrom="paragraph">
                  <wp:posOffset>560070</wp:posOffset>
                </wp:positionV>
                <wp:extent cx="663575" cy="1056640"/>
                <wp:effectExtent l="26035" t="25400" r="2540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105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708">
                              <a:moveTo>
                                <a:pt x="0" y="1708"/>
                              </a:moveTo>
                              <a:cubicBezTo>
                                <a:pt x="298" y="854"/>
                                <a:pt x="597" y="0"/>
                                <a:pt x="896" y="0"/>
                              </a:cubicBezTo>
                              <a:cubicBezTo>
                                <a:pt x="1195" y="0"/>
                                <a:pt x="1493" y="854"/>
                                <a:pt x="1792" y="1708"/>
                              </a:cubicBez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708" path="m0,1708c298,854,597,0,896,0c1195,0,1493,854,1792,1708e" stroked="t" o:allowincell="f" style="position:absolute;margin-left:192.2pt;margin-top:44.1pt;width:52.2pt;height:83.1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104515</wp:posOffset>
                </wp:positionH>
                <wp:positionV relativeFrom="paragraph">
                  <wp:posOffset>1616710</wp:posOffset>
                </wp:positionV>
                <wp:extent cx="663575" cy="1056640"/>
                <wp:effectExtent l="2540" t="254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3480" cy="105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708">
                              <a:moveTo>
                                <a:pt x="0" y="1708"/>
                              </a:moveTo>
                              <a:cubicBezTo>
                                <a:pt x="298" y="854"/>
                                <a:pt x="597" y="0"/>
                                <a:pt x="896" y="0"/>
                              </a:cubicBezTo>
                              <a:cubicBezTo>
                                <a:pt x="1195" y="0"/>
                                <a:pt x="1493" y="854"/>
                                <a:pt x="1792" y="1708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708" path="m0,1708c298,854,597,0,896,0c1195,0,1493,854,1792,1708e" stroked="t" o:allowincell="f" style="position:absolute;margin-left:244.45pt;margin-top:127.3pt;width:52.2pt;height:83.15pt;flip:y;mso-wrap-style:none;v-text-anchor:middle">
                <v:fill o:detectmouseclick="t" on="false"/>
                <v:stroke color="black" weight="32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768090</wp:posOffset>
                </wp:positionH>
                <wp:positionV relativeFrom="paragraph">
                  <wp:posOffset>560070</wp:posOffset>
                </wp:positionV>
                <wp:extent cx="664210" cy="1056640"/>
                <wp:effectExtent l="25400" t="25400" r="2603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105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708">
                              <a:moveTo>
                                <a:pt x="0" y="1708"/>
                              </a:moveTo>
                              <a:cubicBezTo>
                                <a:pt x="298" y="854"/>
                                <a:pt x="597" y="0"/>
                                <a:pt x="896" y="0"/>
                              </a:cubicBezTo>
                              <a:cubicBezTo>
                                <a:pt x="1195" y="0"/>
                                <a:pt x="1493" y="854"/>
                                <a:pt x="1792" y="1708"/>
                              </a:cubicBez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708" path="m0,1708c298,854,597,0,896,0c1195,0,1493,854,1792,1708e" stroked="t" o:allowincell="f" style="position:absolute;margin-left:296.7pt;margin-top:44.1pt;width:52.25pt;height:83.1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4432300</wp:posOffset>
                </wp:positionH>
                <wp:positionV relativeFrom="paragraph">
                  <wp:posOffset>1616710</wp:posOffset>
                </wp:positionV>
                <wp:extent cx="663575" cy="1056640"/>
                <wp:effectExtent l="2540" t="2540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3480" cy="105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708">
                              <a:moveTo>
                                <a:pt x="0" y="1708"/>
                              </a:moveTo>
                              <a:cubicBezTo>
                                <a:pt x="298" y="854"/>
                                <a:pt x="597" y="0"/>
                                <a:pt x="896" y="0"/>
                              </a:cubicBezTo>
                              <a:cubicBezTo>
                                <a:pt x="1195" y="0"/>
                                <a:pt x="1493" y="854"/>
                                <a:pt x="1792" y="1708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708" path="m0,1708c298,854,597,0,896,0c1195,0,1493,854,1792,1708e" stroked="t" o:allowincell="f" style="position:absolute;margin-left:349pt;margin-top:127.3pt;width:52.2pt;height:83.15pt;flip:y;mso-wrap-style:none;v-text-anchor:middle">
                <v:fill o:detectmouseclick="t" on="false"/>
                <v:stroke color="black" weight="32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3155</wp:posOffset>
                </wp:positionH>
                <wp:positionV relativeFrom="paragraph">
                  <wp:posOffset>1614805</wp:posOffset>
                </wp:positionV>
                <wp:extent cx="44297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27.15pt" to="436.4pt,127.1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3155</wp:posOffset>
                </wp:positionH>
                <wp:positionV relativeFrom="paragraph">
                  <wp:posOffset>265430</wp:posOffset>
                </wp:positionV>
                <wp:extent cx="0" cy="2650490"/>
                <wp:effectExtent l="38100" t="0" r="381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0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20.9pt" to="87.65pt,229.5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1113155</wp:posOffset>
                </wp:positionH>
                <wp:positionV relativeFrom="paragraph">
                  <wp:posOffset>1616710</wp:posOffset>
                </wp:positionV>
                <wp:extent cx="664210" cy="1056640"/>
                <wp:effectExtent l="1905" t="2540" r="254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4200" cy="105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708">
                              <a:moveTo>
                                <a:pt x="0" y="1708"/>
                              </a:moveTo>
                              <a:cubicBezTo>
                                <a:pt x="298" y="854"/>
                                <a:pt x="597" y="0"/>
                                <a:pt x="896" y="0"/>
                              </a:cubicBezTo>
                              <a:cubicBezTo>
                                <a:pt x="1195" y="0"/>
                                <a:pt x="1493" y="854"/>
                                <a:pt x="1792" y="1708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708" path="m0,1708c298,854,597,0,896,0c1195,0,1493,854,1792,1708e" stroked="t" o:allowincell="f" style="position:absolute;margin-left:87.65pt;margin-top:127.3pt;width:52.25pt;height:83.15pt;flip:y;mso-wrap-style:none;v-text-anchor:middle">
                <v:fill o:detectmouseclick="t" on="false"/>
                <v:stroke color="black" weight="32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1777365</wp:posOffset>
                </wp:positionH>
                <wp:positionV relativeFrom="paragraph">
                  <wp:posOffset>560070</wp:posOffset>
                </wp:positionV>
                <wp:extent cx="663575" cy="1056640"/>
                <wp:effectExtent l="26035" t="25400" r="25400" b="260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105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708">
                              <a:moveTo>
                                <a:pt x="0" y="1708"/>
                              </a:moveTo>
                              <a:cubicBezTo>
                                <a:pt x="298" y="854"/>
                                <a:pt x="597" y="0"/>
                                <a:pt x="896" y="0"/>
                              </a:cubicBezTo>
                              <a:cubicBezTo>
                                <a:pt x="1195" y="0"/>
                                <a:pt x="1493" y="854"/>
                                <a:pt x="1792" y="1708"/>
                              </a:cubicBez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708" path="m0,1708c298,854,597,0,896,0c1195,0,1493,854,1792,1708e" stroked="t" o:allowincell="f" style="position:absolute;margin-left:139.95pt;margin-top:44.1pt;width:52.2pt;height:83.1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2440940</wp:posOffset>
                </wp:positionH>
                <wp:positionV relativeFrom="paragraph">
                  <wp:posOffset>1616710</wp:posOffset>
                </wp:positionV>
                <wp:extent cx="663575" cy="1056640"/>
                <wp:effectExtent l="2540" t="2540" r="190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3480" cy="105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708">
                              <a:moveTo>
                                <a:pt x="0" y="1708"/>
                              </a:moveTo>
                              <a:cubicBezTo>
                                <a:pt x="298" y="854"/>
                                <a:pt x="597" y="0"/>
                                <a:pt x="896" y="0"/>
                              </a:cubicBezTo>
                              <a:cubicBezTo>
                                <a:pt x="1195" y="0"/>
                                <a:pt x="1493" y="854"/>
                                <a:pt x="1792" y="1708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708" path="m0,1708c298,854,597,0,896,0c1195,0,1493,854,1792,1708e" stroked="t" o:allowincell="f" style="position:absolute;margin-left:192.2pt;margin-top:127.3pt;width:52.2pt;height:83.15pt;flip:y;mso-wrap-style:none;v-text-anchor:middle">
                <v:fill o:detectmouseclick="t" on="false"/>
                <v:stroke color="black" weight="32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3104515</wp:posOffset>
                </wp:positionH>
                <wp:positionV relativeFrom="paragraph">
                  <wp:posOffset>560070</wp:posOffset>
                </wp:positionV>
                <wp:extent cx="663575" cy="1056640"/>
                <wp:effectExtent l="26035" t="25400" r="25400" b="260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105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708">
                              <a:moveTo>
                                <a:pt x="0" y="1708"/>
                              </a:moveTo>
                              <a:cubicBezTo>
                                <a:pt x="298" y="854"/>
                                <a:pt x="597" y="0"/>
                                <a:pt x="896" y="0"/>
                              </a:cubicBezTo>
                              <a:cubicBezTo>
                                <a:pt x="1195" y="0"/>
                                <a:pt x="1493" y="854"/>
                                <a:pt x="1792" y="1708"/>
                              </a:cubicBez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708" path="m0,1708c298,854,597,0,896,0c1195,0,1493,854,1792,1708e" stroked="t" o:allowincell="f" style="position:absolute;margin-left:244.45pt;margin-top:44.1pt;width:52.2pt;height:83.1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3768090</wp:posOffset>
                </wp:positionH>
                <wp:positionV relativeFrom="paragraph">
                  <wp:posOffset>1616710</wp:posOffset>
                </wp:positionV>
                <wp:extent cx="664210" cy="1056640"/>
                <wp:effectExtent l="1905" t="2540" r="254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4200" cy="105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708">
                              <a:moveTo>
                                <a:pt x="0" y="1708"/>
                              </a:moveTo>
                              <a:cubicBezTo>
                                <a:pt x="298" y="854"/>
                                <a:pt x="597" y="0"/>
                                <a:pt x="896" y="0"/>
                              </a:cubicBezTo>
                              <a:cubicBezTo>
                                <a:pt x="1195" y="0"/>
                                <a:pt x="1493" y="854"/>
                                <a:pt x="1792" y="1708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708" path="m0,1708c298,854,597,0,896,0c1195,0,1493,854,1792,1708e" stroked="t" o:allowincell="f" style="position:absolute;margin-left:296.7pt;margin-top:127.3pt;width:52.25pt;height:83.15pt;flip:y;mso-wrap-style:none;v-text-anchor:middle">
                <v:fill o:detectmouseclick="t" on="false"/>
                <v:stroke color="black" weight="32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4432300</wp:posOffset>
                </wp:positionH>
                <wp:positionV relativeFrom="paragraph">
                  <wp:posOffset>560070</wp:posOffset>
                </wp:positionV>
                <wp:extent cx="663575" cy="1056640"/>
                <wp:effectExtent l="26670" t="25400" r="25400" b="260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105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708">
                              <a:moveTo>
                                <a:pt x="0" y="1708"/>
                              </a:moveTo>
                              <a:cubicBezTo>
                                <a:pt x="298" y="854"/>
                                <a:pt x="597" y="0"/>
                                <a:pt x="896" y="0"/>
                              </a:cubicBezTo>
                              <a:cubicBezTo>
                                <a:pt x="1195" y="0"/>
                                <a:pt x="1493" y="854"/>
                                <a:pt x="1792" y="1708"/>
                              </a:cubicBez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708" path="m0,1708c298,854,597,0,896,0c1195,0,1493,854,1792,1708e" stroked="t" o:allowincell="f" style="position:absolute;margin-left:349pt;margin-top:44.1pt;width:52.2pt;height:83.1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3155</wp:posOffset>
                </wp:positionH>
                <wp:positionV relativeFrom="paragraph">
                  <wp:posOffset>142240</wp:posOffset>
                </wp:positionV>
                <wp:extent cx="352425" cy="32893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9pt;mso-wrap-distance-left:9.05pt;mso-wrap-distance-right:9.05pt;mso-wrap-distance-top:0pt;mso-wrap-distance-bottom:0pt;margin-top:11.2pt;mso-position-vertical-relative:text;margin-left:8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U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07660</wp:posOffset>
                </wp:positionH>
                <wp:positionV relativeFrom="paragraph">
                  <wp:posOffset>1372235</wp:posOffset>
                </wp:positionV>
                <wp:extent cx="257175" cy="32893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5.9pt;mso-wrap-distance-left:9.05pt;mso-wrap-distance-right:9.05pt;mso-wrap-distance-top:0pt;mso-wrap-distance-bottom:0pt;margin-top:108.05pt;mso-position-vertical-relative:text;margin-left:4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15925</wp:posOffset>
                </wp:positionH>
                <wp:positionV relativeFrom="paragraph">
                  <wp:posOffset>124460</wp:posOffset>
                </wp:positionV>
                <wp:extent cx="497840" cy="3556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9.8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113155</wp:posOffset>
                </wp:positionH>
                <wp:positionV relativeFrom="paragraph">
                  <wp:posOffset>78105</wp:posOffset>
                </wp:positionV>
                <wp:extent cx="664210" cy="1056640"/>
                <wp:effectExtent l="25400" t="25400" r="26035" b="260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105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708">
                              <a:moveTo>
                                <a:pt x="0" y="1708"/>
                              </a:moveTo>
                              <a:cubicBezTo>
                                <a:pt x="298" y="854"/>
                                <a:pt x="597" y="0"/>
                                <a:pt x="896" y="0"/>
                              </a:cubicBezTo>
                              <a:cubicBezTo>
                                <a:pt x="1195" y="0"/>
                                <a:pt x="1493" y="854"/>
                                <a:pt x="1792" y="1708"/>
                              </a:cubicBezTo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708" path="m0,1708c298,854,597,0,896,0c1195,0,1493,854,1792,1708e" stroked="t" o:allowincell="f" style="position:absolute;margin-left:87.65pt;margin-top:6.15pt;width:52.25pt;height:83.1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1416" w:hanging="0"/>
        <w:rPr/>
      </w:pPr>
      <w:r>
        <w:rPr/>
        <w:t>U</w:t>
      </w:r>
      <w:r>
        <w:rPr>
          <w:vertAlign w:val="subscript"/>
        </w:rPr>
        <w:t>2 MAX</w:t>
      </w:r>
      <w:r>
        <w:rPr/>
        <w:t xml:space="preserve"> = U</w:t>
      </w:r>
      <w:r>
        <w:rPr>
          <w:vertAlign w:val="subscript"/>
        </w:rPr>
        <w:t>1 MAX</w:t>
      </w:r>
      <w:r>
        <w:rPr/>
        <w:t xml:space="preserve"> 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= 325V</w:t>
        <w:tab/>
        <w:tab/>
        <w:tab/>
        <w:tab/>
        <w:tab/>
        <w:tab/>
        <w:t xml:space="preserve">     </w:t>
      </w:r>
      <w:r>
        <w:rPr>
          <w:b/>
          <w:bdr w:val="single" w:sz="4" w:space="0" w:color="000000"/>
        </w:rPr>
        <w:t>U</w:t>
      </w:r>
      <w:r>
        <w:rPr>
          <w:b/>
          <w:bdr w:val="single" w:sz="4" w:space="0" w:color="000000"/>
          <w:vertAlign w:val="subscript"/>
        </w:rPr>
        <w:t>2 MAX</w:t>
      </w:r>
      <w:r>
        <w:rPr>
          <w:b/>
          <w:bdr w:val="single" w:sz="4" w:space="0" w:color="000000"/>
        </w:rPr>
        <w:t xml:space="preserve"> = 325V</w:t>
      </w:r>
    </w:p>
    <w:p>
      <w:pPr>
        <w:pStyle w:val="TextBodyIndent"/>
        <w:ind w:hanging="0"/>
        <w:rPr/>
      </w:pPr>
      <w:r>
        <w:rPr/>
        <w:tab/>
        <w:tab/>
        <w:t>T</w:t>
      </w:r>
      <w:r>
        <w:rPr>
          <w:vertAlign w:val="subscript"/>
        </w:rPr>
        <w:t>U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10ms</w:t>
        <w:tab/>
        <w:tab/>
        <w:tab/>
        <w:tab/>
        <w:tab/>
        <w:tab/>
        <w:tab/>
        <w:tab/>
        <w:t xml:space="preserve">         </w:t>
      </w:r>
      <w:r>
        <w:rPr>
          <w:b/>
          <w:bdr w:val="single" w:sz="4" w:space="0" w:color="000000"/>
        </w:rPr>
        <w:t>T</w:t>
      </w:r>
      <w:r>
        <w:rPr>
          <w:b/>
          <w:bdr w:val="single" w:sz="4" w:space="0" w:color="000000"/>
          <w:vertAlign w:val="subscript"/>
        </w:rPr>
        <w:t>U2</w:t>
      </w:r>
      <w:r>
        <w:rPr>
          <w:b/>
          <w:bdr w:val="single" w:sz="4" w:space="0" w:color="000000"/>
        </w:rPr>
        <w:t xml:space="preserve"> = 10ms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vertAlign w:val="subscript"/>
        </w:rPr>
      </w:pPr>
      <w:r>
        <w:rPr>
          <w:b/>
          <w:vertAlign w:val="subscri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15925</wp:posOffset>
                </wp:positionH>
                <wp:positionV relativeFrom="paragraph">
                  <wp:posOffset>120015</wp:posOffset>
                </wp:positionV>
                <wp:extent cx="497840" cy="35560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9.4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rFonts w:eastAsia="Arial"/>
        </w:rPr>
        <w:t xml:space="preserve">                                                                </w:t>
      </w:r>
      <w:r>
        <w:rPr>
          <w:b/>
          <w:bdr w:val="single" w:sz="4" w:space="0" w:color="000000"/>
        </w:rPr>
        <w:t>Un condensateur permet de réaliser le filtrage</w:t>
      </w:r>
    </w:p>
    <w:p>
      <w:pPr>
        <w:pStyle w:val="TextBodyIndent"/>
        <w:ind w:hanging="0"/>
        <w:rPr>
          <w:b/>
          <w:b/>
          <w:vertAlign w:val="subscript"/>
        </w:rPr>
      </w:pPr>
      <w:r>
        <w:rPr>
          <w:b/>
          <w:vertAlign w:val="subscrip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15925</wp:posOffset>
                </wp:positionH>
                <wp:positionV relativeFrom="paragraph">
                  <wp:posOffset>123825</wp:posOffset>
                </wp:positionV>
                <wp:extent cx="497840" cy="3556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9.7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/>
      </w:pPr>
      <w:r>
        <w:rPr/>
        <mc:AlternateContent>
          <mc:Choice Requires="wpg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113155</wp:posOffset>
                </wp:positionH>
                <wp:positionV relativeFrom="paragraph">
                  <wp:posOffset>88265</wp:posOffset>
                </wp:positionV>
                <wp:extent cx="4550410" cy="2773045"/>
                <wp:effectExtent l="3810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0400" cy="2773080"/>
                          <a:chOff x="0" y="0"/>
                          <a:chExt cx="4550400" cy="2773080"/>
                        </a:xfrm>
                      </wpg:grpSpPr>
                      <wpg:grpSp>
                        <wpg:cNvGrpSpPr/>
                        <wpg:grpSpPr>
                          <a:xfrm>
                            <a:off x="0" y="417240"/>
                            <a:ext cx="3981960" cy="21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7320" cy="211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6348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3480" y="1056600"/>
                                <a:ext cx="66348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27320" y="0"/>
                              <a:ext cx="1327320" cy="211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6348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3480" y="1056600"/>
                                <a:ext cx="66348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55000" y="0"/>
                              <a:ext cx="1327320" cy="211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6348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3480" y="1056600"/>
                                <a:ext cx="66348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472040"/>
                            <a:ext cx="442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2400"/>
                            <a:ext cx="0" cy="265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17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3360" y="1230120"/>
                            <a:ext cx="2570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17240"/>
                            <a:ext cx="3981960" cy="211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27320" cy="211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56600"/>
                                <a:ext cx="66348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3480" y="0"/>
                                <a:ext cx="66348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27320" y="0"/>
                              <a:ext cx="1327320" cy="211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56600"/>
                                <a:ext cx="66348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3480" y="0"/>
                                <a:ext cx="66348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55000" y="0"/>
                              <a:ext cx="1327320" cy="211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56600"/>
                                <a:ext cx="66348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3480" y="0"/>
                                <a:ext cx="66348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5pt;margin-top:6.95pt;width:358.3pt;height:218.25pt" coordorigin="1753,139" coordsize="7166,4365">
                <v:group id="shape_0" style="position:absolute;left:1753;top:796;width:6271;height:3328">
                  <v:group id="shape_0" style="position:absolute;left:1753;top:796;width:2090;height:3328">
                    <v:shape id="shape_0" coordsize="1792,1708" path="m0,1708c298,854,597,0,896,0c1195,0,1493,854,1792,1708e" stroked="t" o:allowincell="f" style="position:absolute;left:1753;top:796;width:1044;height:1663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  <v:shape id="shape_0" coordsize="1792,1708" path="m0,1708c298,854,597,0,896,0c1195,0,1493,854,1792,1708e" stroked="t" o:allowincell="f" style="position:absolute;left:2798;top:2460;width:1044;height:1663;flip:y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</v:group>
                  <v:group id="shape_0" style="position:absolute;left:3843;top:796;width:2090;height:3328">
                    <v:shape id="shape_0" coordsize="1792,1708" path="m0,1708c298,854,597,0,896,0c1195,0,1493,854,1792,1708e" stroked="t" o:allowincell="f" style="position:absolute;left:3843;top:796;width:1044;height:1663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  <v:shape id="shape_0" coordsize="1792,1708" path="m0,1708c298,854,597,0,896,0c1195,0,1493,854,1792,1708e" stroked="t" o:allowincell="f" style="position:absolute;left:4888;top:2460;width:1044;height:1663;flip:y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</v:group>
                  <v:group id="shape_0" style="position:absolute;left:5934;top:796;width:2090;height:3328">
                    <v:shape id="shape_0" coordsize="1792,1708" path="m0,1708c298,854,597,0,896,0c1195,0,1493,854,1792,1708e" stroked="t" o:allowincell="f" style="position:absolute;left:5934;top:796;width:1044;height:1663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  <v:shape id="shape_0" coordsize="1792,1708" path="m0,1708c298,854,597,0,896,0c1195,0,1493,854,1792,1708e" stroked="t" o:allowincell="f" style="position:absolute;left:6979;top:2460;width:1044;height:1663;flip:y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</v:group>
                </v:group>
                <v:line id="shape_0" from="1753,2457" to="8728,2457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1753,332" to="1753,4505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753;top:139;width:553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4;top:2076;width:404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53;top:796;width:6271;height:3328">
                  <v:group id="shape_0" style="position:absolute;left:1753;top:796;width:2090;height:3328">
                    <v:shape id="shape_0" coordsize="1792,1708" path="m0,1708c298,854,597,0,896,0c1195,0,1493,854,1792,1708e" stroked="t" o:allowincell="f" style="position:absolute;left:1753;top:2460;width:1044;height:1663;flip:y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  <v:shape id="shape_0" coordsize="1792,1708" path="m0,1708c298,854,597,0,896,0c1195,0,1493,854,1792,1708e" stroked="t" o:allowincell="f" style="position:absolute;left:2798;top:796;width:1044;height:1663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</v:group>
                  <v:group id="shape_0" style="position:absolute;left:3843;top:796;width:2090;height:3328">
                    <v:shape id="shape_0" coordsize="1792,1708" path="m0,1708c298,854,597,0,896,0c1195,0,1493,854,1792,1708e" stroked="t" o:allowincell="f" style="position:absolute;left:3843;top:2460;width:1044;height:1663;flip:y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  <v:shape id="shape_0" coordsize="1792,1708" path="m0,1708c298,854,597,0,896,0c1195,0,1493,854,1792,1708e" stroked="t" o:allowincell="f" style="position:absolute;left:4888;top:796;width:1044;height:1663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</v:group>
                  <v:group id="shape_0" style="position:absolute;left:5934;top:796;width:2090;height:3328">
                    <v:shape id="shape_0" coordsize="1792,1708" path="m0,1708c298,854,597,0,896,0c1195,0,1493,854,1792,1708e" stroked="t" o:allowincell="f" style="position:absolute;left:5934;top:2460;width:1044;height:1663;flip:y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  <v:shape id="shape_0" coordsize="1792,1708" path="m0,1708c298,854,597,0,896,0c1195,0,1493,854,1792,1708e" stroked="t" o:allowincell="f" style="position:absolute;left:6979;top:796;width:1044;height:1663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3155</wp:posOffset>
                </wp:positionH>
                <wp:positionV relativeFrom="paragraph">
                  <wp:posOffset>14605</wp:posOffset>
                </wp:positionV>
                <wp:extent cx="403606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9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.15pt" to="405.4pt,1.1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7555</wp:posOffset>
                </wp:positionH>
                <wp:positionV relativeFrom="paragraph">
                  <wp:posOffset>-113665</wp:posOffset>
                </wp:positionV>
                <wp:extent cx="4781550" cy="303974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1520" cy="3039840"/>
                          <a:chOff x="0" y="0"/>
                          <a:chExt cx="4781520" cy="3039840"/>
                        </a:xfrm>
                      </wpg:grpSpPr>
                      <wps:wsp>
                        <wps:cNvSpPr/>
                        <wps:spPr>
                          <a:xfrm>
                            <a:off x="654120" y="2228760"/>
                            <a:ext cx="29253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1408320"/>
                            <a:ext cx="29253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916920"/>
                            <a:ext cx="29253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428760"/>
                            <a:ext cx="33933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428760"/>
                            <a:ext cx="0" cy="24562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428760"/>
                            <a:ext cx="0" cy="24562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428760"/>
                            <a:ext cx="0" cy="24562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428760"/>
                            <a:ext cx="0" cy="24562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428760"/>
                            <a:ext cx="0" cy="24562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428760"/>
                            <a:ext cx="0" cy="24562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428760"/>
                            <a:ext cx="0" cy="24562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428760"/>
                            <a:ext cx="0" cy="24562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920" y="428760"/>
                            <a:ext cx="0" cy="24562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428760"/>
                            <a:ext cx="0" cy="24562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28760"/>
                            <a:ext cx="0" cy="24562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428760"/>
                            <a:ext cx="0" cy="24562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28760"/>
                            <a:ext cx="0" cy="24562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428760"/>
                            <a:ext cx="0" cy="24562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200" y="1406520"/>
                            <a:ext cx="0" cy="147816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428760"/>
                            <a:ext cx="0" cy="24562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62080"/>
                            <a:ext cx="0" cy="26233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917640"/>
                            <a:ext cx="403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4120" y="130320"/>
                            <a:ext cx="0" cy="149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440" y="0"/>
                            <a:ext cx="3333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720" y="750600"/>
                            <a:ext cx="2268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4120" y="428040"/>
                            <a:ext cx="1095480" cy="977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9774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721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977760"/>
                              <a:ext cx="374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440" y="0"/>
                              <a:ext cx="0" cy="9774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4120" y="1899360"/>
                            <a:ext cx="3660120" cy="9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60120" cy="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4960"/>
                              <a:ext cx="3660120" cy="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7000"/>
                              <a:ext cx="3660120" cy="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400"/>
                              <a:ext cx="3660120" cy="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6640" y="1812240"/>
                            <a:ext cx="3333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2134080"/>
                            <a:ext cx="3333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2467440"/>
                            <a:ext cx="3333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2789640"/>
                            <a:ext cx="3333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49960" y="428040"/>
                            <a:ext cx="1095480" cy="977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9774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721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977760"/>
                              <a:ext cx="374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440" y="0"/>
                              <a:ext cx="0" cy="9774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8760" y="428040"/>
                            <a:ext cx="1095480" cy="977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9774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7214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977760"/>
                              <a:ext cx="37404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440" y="0"/>
                              <a:ext cx="0" cy="9774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954240" y="428040"/>
                            <a:ext cx="0" cy="977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4240" y="428760"/>
                            <a:ext cx="4140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428760"/>
                            <a:ext cx="0" cy="24562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5320" y="428760"/>
                            <a:ext cx="0" cy="24562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428760"/>
                            <a:ext cx="0" cy="24562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2520" y="428760"/>
                            <a:ext cx="0" cy="24562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345600"/>
                            <a:ext cx="6408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+ 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4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23360"/>
                            <a:ext cx="654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- 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4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5pt;margin-top:-8.95pt;width:376.5pt;height:239.35pt" coordorigin="1193,-179" coordsize="7530,4787">
                <v:line id="shape_0" from="2223,3331" to="6829,3331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2223,2039" to="6829,2039" stroked="t" o:allowincell="f" style="position:absolute">
                  <v:stroke color="black" weight="3960" dashstyle="dash" joinstyle="miter" endcap="flat"/>
                  <v:fill o:detectmouseclick="t" on="false"/>
                  <w10:wrap type="none"/>
                </v:line>
                <v:line id="shape_0" from="2223,1265" to="6829,126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2223,496" to="7566,496" stroked="t" o:allowincell="f" style="position:absolute">
                  <v:stroke color="black" weight="3960" dashstyle="dash" joinstyle="miter" endcap="flat"/>
                  <v:fill o:detectmouseclick="t" on="false"/>
                  <w10:wrap type="none"/>
                </v:line>
                <v:line id="shape_0" from="2792,496" to="2792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3081,496" to="3081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3366,496" to="3366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3659,496" to="3659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3947,496" to="3947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4237,496" to="4237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4525,496" to="4525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4814,496" to="4814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103,496" to="5103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392,496" to="5392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681,496" to="5681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970,496" to="5970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6259,496" to="6259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6548,496" to="6548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6831,2036" to="6831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2497,496" to="2497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2223,234" to="2223,4364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2118,1266" to="8471,1266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2223,26" to="2223,2372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159;top:-179;width:52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6;top:1003;width:356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23;top:495;width:1724;height:1539">
                  <v:line id="shape_0" from="2223,495" to="2223,2033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  <v:line id="shape_0" from="2223,496" to="3358,496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3359,2035" to="3947,2035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3359,495" to="3359,2033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2223;top:2812;width:5763;height:1550">
                  <v:line id="shape_0" from="2223,2812" to="7986,2812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2223,4363" to="7986,4363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2223,3847" to="7986,3847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2223,3331" to="7986,3331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02;top:2675;width:52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2;top:3182;width:52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2;top:3707;width:52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2;top:4214;width:52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49;top:495;width:1725;height:1539">
                  <v:line id="shape_0" from="3949,495" to="3949,2033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  <v:line id="shape_0" from="3949,496" to="5084,496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5085,2035" to="5673,2035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5085,495" to="5085,2033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5695;top:495;width:1724;height:1539">
                  <v:line id="shape_0" from="5695,495" to="5695,2033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  <v:line id="shape_0" from="5695,496" to="6830,496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6831,2035" to="7419,2035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6831,495" to="6831,2033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</v:group>
                <v:line id="shape_0" from="7420,495" to="7420,2033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7420,496" to="8071,49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7132,496" to="7132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7422,496" to="7422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7710,496" to="7710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8000,496" to="8000,436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1213;top:365;width:100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+ 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4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;top:1905;width:1029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- 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4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33705</wp:posOffset>
                </wp:positionH>
                <wp:positionV relativeFrom="paragraph">
                  <wp:posOffset>-42545</wp:posOffset>
                </wp:positionV>
                <wp:extent cx="497840" cy="3556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-3.35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15415</wp:posOffset>
                </wp:positionH>
                <wp:positionV relativeFrom="paragraph">
                  <wp:posOffset>21590</wp:posOffset>
                </wp:positionV>
                <wp:extent cx="728980" cy="0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1.7pt" to="168.8pt,1.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7775</wp:posOffset>
                </wp:positionH>
                <wp:positionV relativeFrom="paragraph">
                  <wp:posOffset>21590</wp:posOffset>
                </wp:positionV>
                <wp:extent cx="728980" cy="0"/>
                <wp:effectExtent l="0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.7pt" to="255.6pt,1.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2355</wp:posOffset>
                </wp:positionH>
                <wp:positionV relativeFrom="paragraph">
                  <wp:posOffset>21590</wp:posOffset>
                </wp:positionV>
                <wp:extent cx="746760" cy="0"/>
                <wp:effectExtent l="0" t="26035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1.7pt" to="342.4pt,1.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22495</wp:posOffset>
                </wp:positionH>
                <wp:positionV relativeFrom="paragraph">
                  <wp:posOffset>21590</wp:posOffset>
                </wp:positionV>
                <wp:extent cx="355600" cy="0"/>
                <wp:effectExtent l="635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1.7pt" to="399.8pt,1.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44395</wp:posOffset>
                </wp:positionH>
                <wp:positionV relativeFrom="paragraph">
                  <wp:posOffset>38100</wp:posOffset>
                </wp:positionV>
                <wp:extent cx="373380" cy="0"/>
                <wp:effectExtent l="0" t="26035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3pt" to="198.2pt,3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6755</wp:posOffset>
                </wp:positionH>
                <wp:positionV relativeFrom="paragraph">
                  <wp:posOffset>38100</wp:posOffset>
                </wp:positionV>
                <wp:extent cx="373380" cy="0"/>
                <wp:effectExtent l="0" t="26035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3pt" to="285pt,3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9115</wp:posOffset>
                </wp:positionH>
                <wp:positionV relativeFrom="paragraph">
                  <wp:posOffset>38100</wp:posOffset>
                </wp:positionV>
                <wp:extent cx="355600" cy="0"/>
                <wp:effectExtent l="0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3pt" to="370.4pt,3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4395</wp:posOffset>
                </wp:positionH>
                <wp:positionV relativeFrom="paragraph">
                  <wp:posOffset>19050</wp:posOffset>
                </wp:positionV>
                <wp:extent cx="373380" cy="0"/>
                <wp:effectExtent l="0" t="26035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1.5pt" to="198.2pt,1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46755</wp:posOffset>
                </wp:positionH>
                <wp:positionV relativeFrom="paragraph">
                  <wp:posOffset>19050</wp:posOffset>
                </wp:positionV>
                <wp:extent cx="373380" cy="0"/>
                <wp:effectExtent l="0" t="26035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1.5pt" to="285pt,1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9115</wp:posOffset>
                </wp:positionH>
                <wp:positionV relativeFrom="paragraph">
                  <wp:posOffset>19050</wp:posOffset>
                </wp:positionV>
                <wp:extent cx="355600" cy="0"/>
                <wp:effectExtent l="0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1.5pt" to="370.4pt,1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15415</wp:posOffset>
                </wp:positionH>
                <wp:positionV relativeFrom="paragraph">
                  <wp:posOffset>35560</wp:posOffset>
                </wp:positionV>
                <wp:extent cx="728980" cy="0"/>
                <wp:effectExtent l="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2.8pt" to="168.8pt,2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7775</wp:posOffset>
                </wp:positionH>
                <wp:positionV relativeFrom="paragraph">
                  <wp:posOffset>35560</wp:posOffset>
                </wp:positionV>
                <wp:extent cx="728980" cy="0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2.8pt" to="255.6pt,2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2355</wp:posOffset>
                </wp:positionH>
                <wp:positionV relativeFrom="paragraph">
                  <wp:posOffset>35560</wp:posOffset>
                </wp:positionV>
                <wp:extent cx="746760" cy="0"/>
                <wp:effectExtent l="0" t="26035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2.8pt" to="342.4pt,2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22495</wp:posOffset>
                </wp:positionH>
                <wp:positionV relativeFrom="paragraph">
                  <wp:posOffset>35560</wp:posOffset>
                </wp:positionV>
                <wp:extent cx="355600" cy="0"/>
                <wp:effectExtent l="635" t="2540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2.8pt" to="399.8pt,2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33705</wp:posOffset>
                </wp:positionH>
                <wp:positionV relativeFrom="paragraph">
                  <wp:posOffset>106045</wp:posOffset>
                </wp:positionV>
                <wp:extent cx="497840" cy="3556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8.35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/>
      </w:pPr>
      <w:r>
        <w:rPr/>
        <w:t>U</w:t>
      </w:r>
      <w:r>
        <w:rPr>
          <w:vertAlign w:val="subscript"/>
        </w:rPr>
        <w:t>4 MOY</w:t>
      </w:r>
      <w:r>
        <w:rPr/>
        <w:t xml:space="preserve"> = 2/3 U</w:t>
      </w:r>
      <w:r>
        <w:rPr>
          <w:vertAlign w:val="subscript"/>
        </w:rPr>
        <w:t>4MAX</w:t>
      </w:r>
      <w:r>
        <w:rPr/>
        <w:t xml:space="preserve"> = 2/3 . 325 = 216,6V</w:t>
        <w:tab/>
        <w:tab/>
        <w:tab/>
        <w:tab/>
        <w:tab/>
        <w:t xml:space="preserve">     </w:t>
      </w:r>
      <w:r>
        <w:rPr>
          <w:b/>
          <w:bdr w:val="single" w:sz="4" w:space="0" w:color="000000"/>
        </w:rPr>
        <w:t>U</w:t>
      </w:r>
      <w:r>
        <w:rPr>
          <w:b/>
          <w:bdr w:val="single" w:sz="4" w:space="0" w:color="000000"/>
          <w:vertAlign w:val="subscript"/>
        </w:rPr>
        <w:t>4 MOY</w:t>
      </w:r>
      <w:r>
        <w:rPr>
          <w:b/>
          <w:bdr w:val="single" w:sz="4" w:space="0" w:color="000000"/>
        </w:rPr>
        <w:t xml:space="preserve"> = 217V</w:t>
      </w:r>
    </w:p>
    <w:p>
      <w:pPr>
        <w:pStyle w:val="TextBodyIndent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33705</wp:posOffset>
                </wp:positionH>
                <wp:positionV relativeFrom="paragraph">
                  <wp:posOffset>127635</wp:posOffset>
                </wp:positionV>
                <wp:extent cx="497840" cy="3556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10.05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rFonts w:eastAsia="Arial"/>
        </w:rPr>
        <w:t xml:space="preserve">                 </w:t>
      </w:r>
      <w:r>
        <w:rPr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Symbol" w:cs="Symbol" w:ascii="Symbol" w:hAnsi="Symbol"/>
          <w:b/>
          <w:bdr w:val="single" w:sz="4" w:space="0" w:color="000000"/>
        </w:rPr>
        <w:t></w:t>
      </w:r>
      <w:r>
        <w:rPr>
          <w:b/>
          <w:bdr w:val="single" w:sz="4" w:space="0" w:color="000000"/>
        </w:rPr>
        <w:t xml:space="preserve"> = 2/3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15915</wp:posOffset>
                </wp:positionH>
                <wp:positionV relativeFrom="paragraph">
                  <wp:posOffset>120650</wp:posOffset>
                </wp:positionV>
                <wp:extent cx="1137920" cy="44450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  <w:t>/ 5,5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35pt;mso-wrap-distance-left:9.05pt;mso-wrap-distance-right:9.05pt;mso-wrap-distance-top:0pt;mso-wrap-distance-bottom:0pt;margin-top:9.5pt;mso-position-vertical-relative:text;margin-left:4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  <w:t>/ 5,5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/>
      </w:pPr>
      <w:r>
        <w:rPr/>
        <w:t>TROISIEME PARTIE</w:t>
      </w:r>
    </w:p>
    <w:p>
      <w:pPr>
        <w:pStyle w:val="TextBodyIndent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33705</wp:posOffset>
                </wp:positionH>
                <wp:positionV relativeFrom="paragraph">
                  <wp:posOffset>116840</wp:posOffset>
                </wp:positionV>
                <wp:extent cx="497840" cy="35560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9.2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ind w:left="1418" w:hanging="1418"/>
        <w:rPr/>
      </w:pPr>
      <w:r>
        <w:rPr/>
        <w:t>Piste A : permet le comptage des impulsions pour connaître la position du récepteur d’images.</w:t>
      </w:r>
    </w:p>
    <w:p>
      <w:pPr>
        <w:pStyle w:val="TextBodyIndent"/>
        <w:ind w:left="1416" w:hanging="0"/>
        <w:rPr/>
      </w:pPr>
      <w:r>
        <w:rPr/>
        <w:t>Piste B : permet de déterminer le sens de rotation du moteur donc le sens de déplacement du récepteur d’images.</w:t>
      </w:r>
    </w:p>
    <w:p>
      <w:pPr>
        <w:pStyle w:val="TextBodyIndent"/>
        <w:ind w:left="1416" w:hanging="0"/>
        <w:rPr/>
      </w:pPr>
      <w:r>
        <w:rPr/>
        <w:t>Piste Z : “top Zéro” permet le recalage en position initiale du récepteur d’images</w:t>
      </w:r>
    </w:p>
    <w:p>
      <w:pPr>
        <w:pStyle w:val="TextBodyIndent"/>
        <w:ind w:left="1416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33705</wp:posOffset>
                </wp:positionH>
                <wp:positionV relativeFrom="paragraph">
                  <wp:posOffset>113030</wp:posOffset>
                </wp:positionV>
                <wp:extent cx="497840" cy="35560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8.9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ind w:left="1418" w:hanging="1418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7025</wp:posOffset>
                </wp:positionH>
                <wp:positionV relativeFrom="paragraph">
                  <wp:posOffset>4445</wp:posOffset>
                </wp:positionV>
                <wp:extent cx="3538220" cy="273748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8080" cy="2737440"/>
                          <a:chOff x="0" y="0"/>
                          <a:chExt cx="3538080" cy="2737440"/>
                        </a:xfrm>
                      </wpg:grpSpPr>
                      <wps:wsp>
                        <wps:cNvSpPr/>
                        <wps:spPr>
                          <a:xfrm>
                            <a:off x="675000" y="272484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253296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234432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215532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96596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77732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58796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39896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02096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83196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64260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45396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454680"/>
                            <a:ext cx="0" cy="2270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454680"/>
                            <a:ext cx="0" cy="2270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454680"/>
                            <a:ext cx="0" cy="2270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454680"/>
                            <a:ext cx="0" cy="2270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454680"/>
                            <a:ext cx="0" cy="2270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454680"/>
                            <a:ext cx="0" cy="2270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454680"/>
                            <a:ext cx="0" cy="2270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54680"/>
                            <a:ext cx="0" cy="2270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454680"/>
                            <a:ext cx="0" cy="2270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454680"/>
                            <a:ext cx="0" cy="2270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454680"/>
                            <a:ext cx="0" cy="2270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4680"/>
                            <a:ext cx="0" cy="2270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454680"/>
                            <a:ext cx="0" cy="2270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454680"/>
                            <a:ext cx="0" cy="2270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400" y="454680"/>
                            <a:ext cx="0" cy="2270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454680"/>
                            <a:ext cx="0" cy="2270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454680"/>
                            <a:ext cx="0" cy="2270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5000" y="646920"/>
                            <a:ext cx="248148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0" y="562680"/>
                              <a:ext cx="2458800" cy="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120"/>
                              <a:ext cx="1569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0"/>
                              <a:ext cx="0" cy="5637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0"/>
                              <a:ext cx="3027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0"/>
                              <a:ext cx="0" cy="5637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64120"/>
                              <a:ext cx="1681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564120"/>
                              <a:ext cx="1569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720" y="0"/>
                              <a:ext cx="0" cy="5637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0"/>
                              <a:ext cx="3027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0"/>
                              <a:ext cx="0" cy="5637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564120"/>
                              <a:ext cx="1681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564120"/>
                              <a:ext cx="1569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480" y="0"/>
                              <a:ext cx="0" cy="5637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0"/>
                              <a:ext cx="3027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0"/>
                              <a:ext cx="0" cy="5637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0" y="564120"/>
                              <a:ext cx="1681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564120"/>
                              <a:ext cx="1569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9880" y="0"/>
                              <a:ext cx="0" cy="5637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0"/>
                              <a:ext cx="3027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3360" y="0"/>
                              <a:ext cx="0" cy="56376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3360" y="564120"/>
                              <a:ext cx="1681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6880" y="1211040"/>
                            <a:ext cx="2840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000" y="233640"/>
                            <a:ext cx="0" cy="118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1480"/>
                            <a:ext cx="7632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Sign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IST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7640" y="1045800"/>
                            <a:ext cx="190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6880" y="2532960"/>
                            <a:ext cx="2840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000" y="1554480"/>
                            <a:ext cx="0" cy="1182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58720"/>
                            <a:ext cx="763200" cy="52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Sign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IST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7640" y="2366640"/>
                            <a:ext cx="1904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0"/>
                            <a:ext cx="24454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sens de rotation du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1520" y="2531880"/>
                            <a:ext cx="245808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2532960"/>
                            <a:ext cx="304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0" y="1967760"/>
                            <a:ext cx="0" cy="5652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967760"/>
                            <a:ext cx="302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1967760"/>
                            <a:ext cx="0" cy="5652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2532960"/>
                            <a:ext cx="1681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2532960"/>
                            <a:ext cx="156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6240" y="1967760"/>
                            <a:ext cx="0" cy="5652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1967760"/>
                            <a:ext cx="302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1967760"/>
                            <a:ext cx="0" cy="5652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2532960"/>
                            <a:ext cx="1681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532960"/>
                            <a:ext cx="1573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4360" y="1967760"/>
                            <a:ext cx="0" cy="5652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360" y="1967760"/>
                            <a:ext cx="3024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1967760"/>
                            <a:ext cx="0" cy="5652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2532960"/>
                            <a:ext cx="168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2532960"/>
                            <a:ext cx="156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1400" y="1967760"/>
                            <a:ext cx="0" cy="5652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1400" y="1967760"/>
                            <a:ext cx="302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5pt;margin-top:0.35pt;width:278.6pt;height:215.5pt" coordorigin="-515,7" coordsize="5572,4310">
                <v:line id="shape_0" from="548,4298" to="4419,429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48,3996" to="4419,3996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48,3699" to="4419,369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48,3401" to="4419,3401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48,3103" to="4419,310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48,2806" to="4419,2806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48,2508" to="4419,250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48,2210" to="4419,221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48,1615" to="4419,16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48,1317" to="4419,1317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48,1019" to="4419,101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48,722" to="4419,722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026,723" to="1026,429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269,723" to="1269,429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508,723" to="1508,429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754,723" to="1754,429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997,723" to="1997,429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2241,723" to="2241,429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2483,723" to="2483,429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2726,723" to="2726,429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2968,723" to="2968,429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3212,723" to="3212,429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3454,723" to="3454,429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3698,723" to="3698,429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3939,723" to="3939,429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4183,723" to="4183,429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4426,723" to="4426,429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779,723" to="779,429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48,723" to="548,429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group id="shape_0" style="position:absolute;left:548;top:1026;width:3907;height:887">
                  <v:line id="shape_0" from="548,1912" to="4419,1912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548,1914" to="794,1914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796,1026" to="796,1913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  <v:line id="shape_0" from="796,1026" to="1272,1026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1273,1026" to="1273,1913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1273,1914" to="1537,1914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1521,1914" to="1767,1914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1768,1026" to="1768,1913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  <v:line id="shape_0" from="1768,1026" to="2244,1026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2246,1026" to="2246,1913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2246,1914" to="2510,1914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2493,1914" to="2739,1914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2741,1026" to="2741,1913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  <v:line id="shape_0" from="2741,1026" to="3217,1026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3218,1026" to="3218,1913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3218,1914" to="3482,1914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3466,1914" to="3712,1914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3713,1026" to="3713,1913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  <v:line id="shape_0" from="3713,1026" to="4189,1026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4191,1026" to="4191,1913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4191,1914" to="4455,1914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</v:group>
                <v:line id="shape_0" from="425,1914" to="4897,1914" stroked="t" o:allowincell="f" style="position:absolute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line id="shape_0" from="548,375" to="548,2238" stroked="t" o:allowincell="f" style="position:absolute;flip:y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-515;top:230;width:1201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Signal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ISTE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7;top:1654;width:29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,3996" to="4897,3996" stroked="t" o:allowincell="f" style="position:absolute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line id="shape_0" from="548,2455" to="548,4317" stroked="t" o:allowincell="f" style="position:absolute;flip:y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-515;top:2304;width:1201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Signal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ISTE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7;top:3734;width:29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;top:7;width:385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er</w:t>
                        </w: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 sens de rotation du 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9,3994" to="4649,3994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48,3996" to="1026,399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1027,3106" to="1027,3995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1027,3106" to="1503,310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1504,3106" to="1504,3995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1504,3996" to="1768,399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1752,3996" to="1998,399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1999,3106" to="1999,3995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1999,3106" to="2475,310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476,3106" to="2476,3995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476,3996" to="2740,399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724,3996" to="2971,399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972,3106" to="2972,3995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2972,3106" to="3447,310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3448,3106" to="3448,3995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3448,3996" to="3713,399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3698,3996" to="3944,399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3944,3106" to="3944,3995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3944,3106" to="4420,3106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8955</wp:posOffset>
                </wp:positionH>
                <wp:positionV relativeFrom="paragraph">
                  <wp:posOffset>13335</wp:posOffset>
                </wp:positionV>
                <wp:extent cx="3538855" cy="272923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8800" cy="2729160"/>
                          <a:chOff x="0" y="0"/>
                          <a:chExt cx="3538800" cy="2729160"/>
                        </a:xfrm>
                      </wpg:grpSpPr>
                      <wps:wsp>
                        <wps:cNvSpPr/>
                        <wps:spPr>
                          <a:xfrm>
                            <a:off x="675720" y="271728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33748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214812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96020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77228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58364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39500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101808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82980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64188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45288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453240"/>
                            <a:ext cx="0" cy="22636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453240"/>
                            <a:ext cx="0" cy="22636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453240"/>
                            <a:ext cx="0" cy="22636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453240"/>
                            <a:ext cx="0" cy="22636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453240"/>
                            <a:ext cx="0" cy="22636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453240"/>
                            <a:ext cx="0" cy="22636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3680" y="453240"/>
                            <a:ext cx="0" cy="22636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53240"/>
                            <a:ext cx="0" cy="22636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453240"/>
                            <a:ext cx="0" cy="22636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453240"/>
                            <a:ext cx="0" cy="22636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453240"/>
                            <a:ext cx="0" cy="22636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453240"/>
                            <a:ext cx="0" cy="22636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453240"/>
                            <a:ext cx="0" cy="22636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453240"/>
                            <a:ext cx="0" cy="22636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453240"/>
                            <a:ext cx="0" cy="22636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453240"/>
                            <a:ext cx="0" cy="22636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453240"/>
                            <a:ext cx="0" cy="22636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5720" y="645120"/>
                            <a:ext cx="248148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0" y="561240"/>
                              <a:ext cx="2458800" cy="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2680"/>
                              <a:ext cx="1569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0"/>
                              <a:ext cx="0" cy="562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0"/>
                              <a:ext cx="3027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0"/>
                              <a:ext cx="0" cy="562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62680"/>
                              <a:ext cx="1681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562680"/>
                              <a:ext cx="1569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720" y="0"/>
                              <a:ext cx="0" cy="562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0"/>
                              <a:ext cx="3027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0"/>
                              <a:ext cx="0" cy="562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00" y="562680"/>
                              <a:ext cx="1681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562680"/>
                              <a:ext cx="1569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2480" y="0"/>
                              <a:ext cx="0" cy="562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0"/>
                              <a:ext cx="3027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240" y="0"/>
                              <a:ext cx="0" cy="562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240" y="562680"/>
                              <a:ext cx="1681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562680"/>
                              <a:ext cx="1569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9520" y="0"/>
                              <a:ext cx="0" cy="562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520" y="0"/>
                              <a:ext cx="30276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3360" y="0"/>
                              <a:ext cx="0" cy="5626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3360" y="562680"/>
                              <a:ext cx="1681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7600" y="1207800"/>
                            <a:ext cx="2840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440" y="232920"/>
                            <a:ext cx="0" cy="117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3920"/>
                            <a:ext cx="7639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Sign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IST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360" y="1042560"/>
                            <a:ext cx="190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0" y="2524680"/>
                            <a:ext cx="2840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440" y="1550160"/>
                            <a:ext cx="0" cy="117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54760"/>
                            <a:ext cx="763920" cy="5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Sign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IST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360" y="2359800"/>
                            <a:ext cx="190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0"/>
                            <a:ext cx="24004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sens de rotation du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240" y="2523960"/>
                            <a:ext cx="24588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2517120"/>
                            <a:ext cx="303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5280" y="1954440"/>
                            <a:ext cx="0" cy="562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954440"/>
                            <a:ext cx="303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954440"/>
                            <a:ext cx="0" cy="562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2517120"/>
                            <a:ext cx="1681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2517120"/>
                            <a:ext cx="1573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8520" y="1954440"/>
                            <a:ext cx="0" cy="562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954440"/>
                            <a:ext cx="302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1954440"/>
                            <a:ext cx="0" cy="562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2517120"/>
                            <a:ext cx="1681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2517120"/>
                            <a:ext cx="156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5920" y="1954440"/>
                            <a:ext cx="0" cy="562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954440"/>
                            <a:ext cx="302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1954440"/>
                            <a:ext cx="0" cy="562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2517120"/>
                            <a:ext cx="168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2517120"/>
                            <a:ext cx="156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2960" y="1954440"/>
                            <a:ext cx="0" cy="562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1954440"/>
                            <a:ext cx="303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65pt;margin-top:1.05pt;width:278.65pt;height:214.85pt" coordorigin="4833,21" coordsize="5573,4297">
                <v:line id="shape_0" from="5897,4300" to="9768,430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897,3702" to="9768,3702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897,3404" to="9768,3404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897,3108" to="9768,310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898,2812" to="9769,2812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897,2515" to="9768,25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897,2218" to="9768,221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897,1624" to="9768,1624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897,1328" to="9768,132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897,1032" to="9768,1032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897,734" to="9768,734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6375,735" to="6375,429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6618,735" to="6618,429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6858,735" to="6858,429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7104,735" to="7104,429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7347,735" to="7347,429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7590,735" to="7590,429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7831,735" to="7831,429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8074,735" to="8074,429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8317,735" to="8317,429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8560,735" to="8560,429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8803,735" to="8803,429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9046,735" to="9046,429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9288,735" to="9288,429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9531,735" to="9531,429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9775,735" to="9775,429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6128,735" to="6128,429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898,735" to="5898,429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group id="shape_0" style="position:absolute;left:5897;top:1037;width:3907;height:885">
                  <v:line id="shape_0" from="5897,1921" to="9768,1921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5897,1923" to="6143,1923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6145,1037" to="6145,1922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  <v:line id="shape_0" from="6145,1037" to="6621,1037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6622,1037" to="6622,1922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6622,1923" to="6886,1923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6870,1923" to="7116,1923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7117,1037" to="7117,1922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  <v:line id="shape_0" from="7117,1037" to="7593,1037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7595,1037" to="7595,1922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7595,1923" to="7859,1923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7842,1923" to="8088,1923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8090,1037" to="8090,1922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  <v:line id="shape_0" from="8090,1037" to="8566,1037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8567,1037" to="8567,1922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8567,1923" to="8831,1923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8815,1923" to="9061,1923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9062,1037" to="9062,1922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  <v:line id="shape_0" from="9062,1037" to="9538,1037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9540,1037" to="9540,1922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9540,1923" to="9804,1923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</v:group>
                <v:line id="shape_0" from="5774,1923" to="10246,1923" stroked="t" o:allowincell="f" style="position:absolute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line id="shape_0" from="5898,388" to="5898,2244" stroked="t" o:allowincell="f" style="position:absolute;flip:y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33;top:232;width:1202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Signal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ISTE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1663;width:29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74,3997" to="10246,3997" stroked="t" o:allowincell="f" style="position:absolute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line id="shape_0" from="5898,2462" to="5898,4318" stroked="t" o:allowincell="f" style="position:absolute;flip:y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33;top:2312;width:1202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Signal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ISTE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3737;width:29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4;top:21;width:377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ème</w:t>
                        </w: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 sens de rotation du 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8,3996" to="9999,3996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9300,3985" to="9777,3985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9282,3099" to="9282,3984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5905,3099" to="6382,309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6383,3099" to="6383,3984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6383,3985" to="6647,3985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6630,3985" to="6877,3985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6878,3099" to="6878,3984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6878,3099" to="7354,309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7355,3099" to="7355,3984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7355,3985" to="7619,3985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7603,3985" to="7849,3985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7850,3099" to="7850,3984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7850,3099" to="8326,309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8327,3099" to="8327,3984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8327,3985" to="8592,3985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8575,3985" to="8821,3985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8822,3099" to="8822,3984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8822,3099" to="9299,309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33705</wp:posOffset>
                </wp:positionH>
                <wp:positionV relativeFrom="paragraph">
                  <wp:posOffset>118110</wp:posOffset>
                </wp:positionV>
                <wp:extent cx="497840" cy="35560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9.3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ind w:left="1418" w:hanging="1418"/>
        <w:rPr/>
      </w:pPr>
      <w:r>
        <w:rPr/>
        <w:t>Précision réelle  : 2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TextBodyIndent"/>
        <w:ind w:left="1416" w:hanging="0"/>
        <w:rPr/>
      </w:pPr>
      <w:r>
        <w:rPr/>
        <w:t>Pour 1 tour moteur (donc codeur), la poulie 2 fait 17/45 = 0,377 tour.</w:t>
      </w:r>
    </w:p>
    <w:p>
      <w:pPr>
        <w:pStyle w:val="TextBodyIndent"/>
        <w:ind w:hanging="0"/>
        <w:rPr/>
      </w:pPr>
      <w:r>
        <w:rPr/>
        <w:tab/>
        <w:tab/>
        <w:t>Pour 0,377 tour de la poulie 2, le récepteur d’images se déplace de 1,888mm.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dr w:val="single" w:sz="4" w:space="0" w:color="000000"/>
        </w:rPr>
        <w:t>Le nombre de points minimal devra être de : 944 points</w:t>
      </w:r>
    </w:p>
    <w:p>
      <w:pPr>
        <w:pStyle w:val="TextBodyIndent"/>
        <w:ind w:hanging="0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TextBodyIndent"/>
        <w:numPr>
          <w:ilvl w:val="0"/>
          <w:numId w:val="2"/>
        </w:numPr>
        <w:ind w:left="1418" w:hanging="1418"/>
        <w:rPr/>
      </w:pPr>
      <w:r>
        <w:rPr/>
        <w:t>Le moteur tourne à 2380tr/min soit 39,666tr/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33705</wp:posOffset>
                </wp:positionH>
                <wp:positionV relativeFrom="paragraph">
                  <wp:posOffset>-42545</wp:posOffset>
                </wp:positionV>
                <wp:extent cx="497840" cy="35560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-3.35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08" w:firstLine="708"/>
        <w:rPr/>
      </w:pPr>
      <w:r>
        <w:rPr>
          <w:rFonts w:eastAsia="Arial"/>
        </w:rPr>
        <w:t xml:space="preserve"> </w:t>
      </w:r>
      <w:r>
        <w:rPr/>
        <w:t>La fréquence minimale de fonctionnement est donc : 944 . 39,666 = 37445Hz</w:t>
      </w:r>
    </w:p>
    <w:p>
      <w:pPr>
        <w:pStyle w:val="TextBodyIndent"/>
        <w:ind w:left="4248" w:hanging="0"/>
        <w:rPr/>
      </w:pPr>
      <w:r>
        <w:rPr>
          <w:rFonts w:eastAsia="Arial"/>
          <w:b/>
        </w:rPr>
        <w:t xml:space="preserve">      </w:t>
      </w:r>
      <w:r>
        <w:rPr>
          <w:b/>
          <w:bdr w:val="single" w:sz="4" w:space="0" w:color="000000"/>
        </w:rPr>
        <w:t>La fréquence minimale de fonctionnement = 37445Hz</w:t>
      </w:r>
    </w:p>
    <w:p>
      <w:pPr>
        <w:pStyle w:val="TextBodyIndent"/>
        <w:ind w:left="1416" w:firstLine="708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TextBodyIndent"/>
        <w:ind w:left="1416" w:firstLine="708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33705</wp:posOffset>
                </wp:positionH>
                <wp:positionV relativeFrom="paragraph">
                  <wp:posOffset>120015</wp:posOffset>
                </wp:positionV>
                <wp:extent cx="497840" cy="35560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9.45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ind w:left="1418" w:hanging="1418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</w:t>
      </w:r>
      <w:r>
        <w:rPr>
          <w:b/>
          <w:bdr w:val="single" w:sz="4" w:space="0" w:color="000000"/>
        </w:rPr>
        <w:t>Il faut prendre un codeur de 1000 points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numPr>
          <w:ilvl w:val="0"/>
          <w:numId w:val="2"/>
        </w:numPr>
        <w:ind w:left="1418" w:hanging="1418"/>
        <w:rPr>
          <w:b/>
          <w:b/>
        </w:rPr>
      </w:pPr>
      <w:r>
        <w:rPr/>
        <w:t xml:space="preserve">La précision réelle sera de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8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/>
        <w:t xml:space="preserve">                        </w:t>
      </w:r>
      <w:r>
        <w:rPr>
          <w:b/>
          <w:bdr w:val="single" w:sz="4" w:space="0" w:color="000000"/>
        </w:rPr>
        <w:t>Précision réelle = 1,82</w:t>
      </w:r>
      <w:r>
        <w:rPr>
          <w:rFonts w:eastAsia="Symbol" w:cs="Symbol" w:ascii="Symbol" w:hAnsi="Symbol"/>
          <w:b/>
          <w:bdr w:val="single" w:sz="4" w:space="0" w:color="000000"/>
        </w:rPr>
        <w:t></w:t>
      </w:r>
      <w:r>
        <w:rPr>
          <w:b/>
          <w:bdr w:val="single" w:sz="4" w:space="0" w:color="000000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33705</wp:posOffset>
                </wp:positionH>
                <wp:positionV relativeFrom="paragraph">
                  <wp:posOffset>51435</wp:posOffset>
                </wp:positionV>
                <wp:extent cx="497840" cy="35560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4.05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TextBodyIndent"/>
        <w:ind w:hanging="0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5915</wp:posOffset>
                </wp:positionH>
                <wp:positionV relativeFrom="paragraph">
                  <wp:posOffset>127000</wp:posOffset>
                </wp:positionV>
                <wp:extent cx="1137920" cy="44450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  <w:t>/ 2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35pt;mso-wrap-distance-left:9.05pt;mso-wrap-distance-right:9.05pt;mso-wrap-distance-top:0pt;mso-wrap-distance-bottom:0pt;margin-top:10pt;mso-position-vertical-relative:text;margin-left:4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  <w:t>/ 2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/>
      </w:pPr>
      <w:r>
        <w:rPr/>
        <w:t>QUATRIEME PARTIE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33705</wp:posOffset>
                </wp:positionH>
                <wp:positionV relativeFrom="paragraph">
                  <wp:posOffset>105410</wp:posOffset>
                </wp:positionV>
                <wp:extent cx="497840" cy="35560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28pt;mso-wrap-distance-left:9.05pt;mso-wrap-distance-right:9.05pt;mso-wrap-distance-top:0pt;mso-wrap-distance-bottom:0pt;margin-top:8.3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/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ind w:left="1418" w:hanging="1418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975" w:type="dxa"/>
        <w:jc w:val="left"/>
        <w:tblInd w:w="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2552"/>
        <w:gridCol w:w="5771"/>
      </w:tblGrid>
      <w:tr>
        <w:trPr>
          <w:trHeight w:val="40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PERE e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</w:tr>
      <w:tr>
        <w:trPr>
          <w:trHeight w:val="241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73075</wp:posOffset>
                      </wp:positionH>
                      <wp:positionV relativeFrom="paragraph">
                        <wp:posOffset>506095</wp:posOffset>
                      </wp:positionV>
                      <wp:extent cx="142240" cy="746760"/>
                      <wp:effectExtent l="9525" t="0" r="952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200" cy="746640"/>
                                <a:chOff x="0" y="0"/>
                                <a:chExt cx="142200" cy="74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280" y="0"/>
                                  <a:ext cx="0" cy="74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200"/>
                                  <a:ext cx="142200" cy="48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39.85pt;width:11.2pt;height:58.75pt" coordorigin="745,797" coordsize="224,1175">
                      <v:line id="shape_0" from="857,797" to="857,1972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745;top:1021;width:223;height:755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sz w:val="3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Coupe circuit à fusible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55"/>
              <w:rPr/>
            </w:pPr>
            <w:r>
              <w:rPr/>
              <w:t>Permet de protéger le matériel contre les courts-circuits et les surcharges.</w:t>
            </w:r>
          </w:p>
        </w:tc>
      </w:tr>
      <w:tr>
        <w:trPr>
          <w:trHeight w:val="241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1915</wp:posOffset>
                      </wp:positionH>
                      <wp:positionV relativeFrom="paragraph">
                        <wp:posOffset>563880</wp:posOffset>
                      </wp:positionV>
                      <wp:extent cx="889000" cy="711200"/>
                      <wp:effectExtent l="1905" t="635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711360"/>
                                <a:chOff x="0" y="0"/>
                                <a:chExt cx="888840" cy="7113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266760" y="124560"/>
                                  <a:ext cx="213480" cy="480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" y="124560"/>
                                  <a:ext cx="142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196000">
                                  <a:off x="319680" y="177120"/>
                                  <a:ext cx="8892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4440" y="124560"/>
                                  <a:ext cx="213480" cy="480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6640" y="124560"/>
                                  <a:ext cx="142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6800" y="177840"/>
                                  <a:ext cx="8892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1360" y="444600"/>
                                  <a:ext cx="8892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560" y="320040"/>
                                  <a:ext cx="551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640" y="106560"/>
                                  <a:ext cx="195480" cy="42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480240"/>
                                  <a:ext cx="88920" cy="8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60200"/>
                                  <a:ext cx="8892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0240" y="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920" y="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0240" y="58680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920" y="58680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44.4pt;width:69.95pt;height:55.95pt" coordorigin="129,888" coordsize="1399,1119">
                      <v:line id="shape_0" from="549,1084" to="884,1839" stroked="t" o:allowincell="f" style="position:absolute;flip:x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3,1084" to="996,1084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632;top:1167;width:139;height:475;mso-wrap-style:none;v-text-anchor:middle;rotation:336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1081,1084" to="1416,1839" stroked="t" o:allowincell="f" style="position:absolute;flip:x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05,1084" to="1528,1084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53,1168" to="1192,1223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50,1588" to="1389,1643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5,1392" to="1192,1392" stroked="t" o:allowincell="f" style="position:absolute;flip:x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57,1056" to="464,1727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82;top:1644;width:139;height:1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9,1140" to="268,119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,888" to="886,1083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17,888" to="1417,1083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6,1812" to="886,2007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17,1812" to="1417,2007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3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Sectionneur porte fusibles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55"/>
              <w:rPr/>
            </w:pPr>
            <w:r>
              <w:rPr/>
              <w:t>Permet d'isoler le circuit en aval du sectionneur du circuit d'alimentation.</w:t>
            </w:r>
          </w:p>
          <w:p>
            <w:pPr>
              <w:pStyle w:val="TextBodyIndent"/>
              <w:ind w:firstLine="355"/>
              <w:rPr/>
            </w:pPr>
            <w:r>
              <w:rPr/>
            </w:r>
          </w:p>
          <w:p>
            <w:pPr>
              <w:pStyle w:val="TextBodyIndent"/>
              <w:ind w:firstLine="355"/>
              <w:rPr/>
            </w:pPr>
            <w:r>
              <w:rPr/>
              <w:t>Il ne posséde pas de pouvoir de coupure.</w:t>
            </w:r>
          </w:p>
        </w:tc>
      </w:tr>
      <w:tr>
        <w:trPr>
          <w:trHeight w:val="241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88595</wp:posOffset>
                      </wp:positionH>
                      <wp:positionV relativeFrom="paragraph">
                        <wp:posOffset>497205</wp:posOffset>
                      </wp:positionV>
                      <wp:extent cx="586740" cy="853440"/>
                      <wp:effectExtent l="8890" t="0" r="9525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53560"/>
                                <a:chOff x="0" y="0"/>
                                <a:chExt cx="586800" cy="8535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195480"/>
                                  <a:ext cx="213480" cy="480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0200" y="124560"/>
                                  <a:ext cx="52560" cy="712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6200000">
                                    <a:off x="8280" y="27000"/>
                                    <a:ext cx="356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280" y="-8280"/>
                                    <a:ext cx="356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373320" y="195480"/>
                                  <a:ext cx="213480" cy="480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3520" y="124560"/>
                                  <a:ext cx="52560" cy="712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6200000">
                                    <a:off x="8280" y="27000"/>
                                    <a:ext cx="356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280" y="-8280"/>
                                    <a:ext cx="356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06560" y="426600"/>
                                  <a:ext cx="373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480" y="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6800" y="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480" y="65772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6800" y="65772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39.15pt;width:46.15pt;height:67.15pt" coordorigin="297,783" coordsize="923,1343">
                      <v:line id="shape_0" from="297,1091" to="632,1846" stroked="t" o:allowincell="f" style="position:absolute;flip:x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561;top:964;width:58;height:140">
                        <v:rect id="shape_0" coordsize="10800,10800" path="l0,21600xee" stroked="t" o:allowincell="f" style="position:absolute;left:562;top:1022;width:55;height:82;flip:x;mso-wrap-style:none;v-text-anchor:middle;rotation:90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562;top:966;width:55;height:82;mso-wrap-style:none;v-text-anchor:middle;rotation:270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line id="shape_0" from="885,1091" to="1220,1846" stroked="t" o:allowincell="f" style="position:absolute;flip:x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149;top:964;width:58;height:140">
                        <v:rect id="shape_0" coordsize="10800,10800" path="l0,21600xee" stroked="t" o:allowincell="f" style="position:absolute;left:1150;top:1022;width:55;height:82;flip:x;mso-wrap-style:none;v-text-anchor:middle;rotation:90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1150;top:966;width:55;height:82;mso-wrap-style:none;v-text-anchor:middle;rotation:270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line id="shape_0" from="465,1455" to="1052,1455" stroked="t" o:allowincell="f" style="position:absolute;flip:x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633,783" to="633,1090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21,783" to="1221,1090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33,1819" to="633,2126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21,1819" to="1221,2126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3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Contacteur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55"/>
              <w:rPr/>
            </w:pPr>
            <w:r>
              <w:rPr/>
              <w:t>Permet d'alimenter à distance le circuit du moteur associé au variateur.</w:t>
            </w:r>
          </w:p>
        </w:tc>
      </w:tr>
      <w:tr>
        <w:trPr>
          <w:trHeight w:val="241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06375</wp:posOffset>
                      </wp:positionH>
                      <wp:positionV relativeFrom="paragraph">
                        <wp:posOffset>483870</wp:posOffset>
                      </wp:positionV>
                      <wp:extent cx="586740" cy="782320"/>
                      <wp:effectExtent l="0" t="0" r="9525" b="952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782280"/>
                                <a:chOff x="0" y="0"/>
                                <a:chExt cx="586800" cy="78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6800" y="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760" y="106560"/>
                                  <a:ext cx="337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60" y="106560"/>
                                  <a:ext cx="0" cy="497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4440"/>
                                  <a:ext cx="551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663480"/>
                                  <a:ext cx="391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72252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78228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25pt;margin-top:38.1pt;width:46.15pt;height:61.55pt" coordorigin="325,762" coordsize="923,1231">
                      <v:line id="shape_0" from="1249,762" to="1249,106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7,930" to="1248,930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7,930" to="717,171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5,1714" to="1192,1714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51,1807" to="1066,180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77,1900" to="940,1900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75,1994" to="842,1994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3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Borne de terre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Permet la liaison de la masse métallique du moteur à la terre afin qu'en cas de défaut d'isolement, l'utilisateur soit protégé.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</w:rPr>
      <w:t>Correction</w:t>
      <w:tab/>
      <w:tab/>
      <w:tab/>
      <w:t xml:space="preserve">   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Question %1."/>
      <w:lvlJc w:val="left"/>
      <w:pPr>
        <w:tabs>
          <w:tab w:val="num" w:pos="144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ascii="Arial" w:hAnsi="Arial" w:cs="Arial"/>
      <w:b/>
      <w:sz w:val="22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outlineLvl w:val="1"/>
    </w:pPr>
    <w:rPr>
      <w:rFonts w:ascii="Arial" w:hAnsi="Arial" w:cs="Arial"/>
      <w:b/>
      <w:sz w:val="22"/>
      <w:bdr w:val="single" w:sz="4" w:space="0" w:color="000000"/>
    </w:rPr>
  </w:style>
  <w:style w:type="character" w:styleId="WW8Num1z0">
    <w:name w:val="WW8Num1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6:33:00Z</dcterms:created>
  <dc:creator>Electrotechnique LT</dc:creator>
  <dc:description/>
  <dc:language>en-US</dc:language>
  <cp:lastModifiedBy>BERNARD Laurent</cp:lastModifiedBy>
  <dcterms:modified xsi:type="dcterms:W3CDTF">2006-06-02T13:09:00Z</dcterms:modified>
  <cp:revision>17</cp:revision>
  <dc:subject/>
  <dc:title>Question 1</dc:title>
</cp:coreProperties>
</file>