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ument répons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3690</wp:posOffset>
                </wp:positionH>
                <wp:positionV relativeFrom="paragraph">
                  <wp:posOffset>-295910</wp:posOffset>
                </wp:positionV>
                <wp:extent cx="251587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 Inscrip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7.3pt;mso-wrap-distance-left:9.05pt;mso-wrap-distance-right:9.05pt;mso-wrap-distance-top:0pt;mso-wrap-distance-bottom:0pt;margin-top:-23.3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° Inscrip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A rendre obligatoirement à la fin de l'épreuve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</wp:posOffset>
                </wp:positionH>
                <wp:positionV relativeFrom="paragraph">
                  <wp:posOffset>54610</wp:posOffset>
                </wp:positionV>
                <wp:extent cx="5974080" cy="2846705"/>
                <wp:effectExtent l="381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46880"/>
                          <a:chOff x="0" y="0"/>
                          <a:chExt cx="5974200" cy="2846880"/>
                        </a:xfrm>
                      </wpg:grpSpPr>
                      <wps:wsp>
                        <wps:cNvSpPr/>
                        <wps:spPr>
                          <a:xfrm>
                            <a:off x="0" y="1511280"/>
                            <a:ext cx="581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360"/>
                            <a:ext cx="0" cy="272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74200" cy="2597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2876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2400" y="42876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4800" y="42876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50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6224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6160" y="1262520"/>
                              <a:ext cx="3376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4.3pt;width:470.35pt;height:224.1pt" coordorigin="549,86" coordsize="9407,4482">
                <v:line id="shape_0" from="549,2466" to="9704,2466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49,285" to="549,4568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group id="shape_0" style="position:absolute;left:549;top:86;width:9407;height:4091">
                  <v:group id="shape_0" style="position:absolute;left:549;top:761;width:2744;height:3415">
                    <v:shape id="shape_0" coordsize="1792,1708" path="m0,1708c298,854,597,0,896,0c1195,0,1493,854,1792,1708e" stroked="t" o:allowincell="f" style="position:absolute;left:549;top:761;width:1371;height:1707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1921;top:2469;width:1371;height:1707;flip:y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v:group>
                  <v:group id="shape_0" style="position:absolute;left:3293;top:761;width:2744;height:3415">
                    <v:shape id="shape_0" coordsize="1792,1708" path="m0,1708c298,854,597,0,896,0c1195,0,1493,854,1792,1708e" stroked="t" o:allowincell="f" style="position:absolute;left:3293;top:761;width:1371;height:1707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4665;top:2469;width:1371;height:1707;flip:y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v:group>
                  <v:group id="shape_0" style="position:absolute;left:6037;top:761;width:2744;height:3415">
                    <v:shape id="shape_0" coordsize="1792,1708" path="m0,1708c298,854,597,0,896,0c1195,0,1493,854,1792,1708e" stroked="t" o:allowincell="f" style="position:absolute;left:6037;top:761;width:1371;height:1707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7409;top:2469;width:1371;height:1707;flip:y;mso-wrap-style:none;v-text-anchor:middle">
                      <v:fill o:detectmouseclick="t" on="false"/>
                      <v:stroke color="black" weight="50760" joinstyle="round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9;top:86;width:72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5;top:2074;width:53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48615</wp:posOffset>
                </wp:positionH>
                <wp:positionV relativeFrom="paragraph">
                  <wp:posOffset>158750</wp:posOffset>
                </wp:positionV>
                <wp:extent cx="5974080" cy="2846705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46880"/>
                          <a:chOff x="0" y="0"/>
                          <a:chExt cx="5974200" cy="2846880"/>
                        </a:xfrm>
                      </wpg:grpSpPr>
                      <wpg:grpSp>
                        <wpg:cNvGrpSpPr/>
                        <wpg:grpSpPr>
                          <a:xfrm>
                            <a:off x="0" y="428760"/>
                            <a:ext cx="522720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240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480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511280"/>
                            <a:ext cx="581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360"/>
                            <a:ext cx="0" cy="272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22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160" y="126252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8760"/>
                            <a:ext cx="5227200" cy="21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240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4800" y="0"/>
                              <a:ext cx="1742400" cy="21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08432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0" y="0"/>
                                <a:ext cx="871200" cy="108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1708">
                                    <a:moveTo>
                                      <a:pt x="0" y="1708"/>
                                    </a:moveTo>
                                    <a:cubicBezTo>
                                      <a:pt x="298" y="854"/>
                                      <a:pt x="597" y="0"/>
                                      <a:pt x="896" y="0"/>
                                    </a:cubicBezTo>
                                    <a:cubicBezTo>
                                      <a:pt x="1195" y="0"/>
                                      <a:pt x="1493" y="854"/>
                                      <a:pt x="1792" y="1708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12.5pt;width:470.35pt;height:224.1pt" coordorigin="549,250" coordsize="9407,4482">
                <v:group id="shape_0" style="position:absolute;left:549;top:925;width:8231;height:3416">
                  <v:group id="shape_0" style="position:absolute;left:549;top:925;width:2744;height:3416">
                    <v:shape id="shape_0" coordsize="1792,1708" path="m0,1708c298,854,597,0,896,0c1195,0,1493,854,1792,1708e" stroked="t" o:allowincell="f" style="position:absolute;left:549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1921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3293;top:925;width:2744;height:3416">
                    <v:shape id="shape_0" coordsize="1792,1708" path="m0,1708c298,854,597,0,896,0c1195,0,1493,854,1792,1708e" stroked="t" o:allowincell="f" style="position:absolute;left:3293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4665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6037;top:925;width:2744;height:3416">
                    <v:shape id="shape_0" coordsize="1792,1708" path="m0,1708c298,854,597,0,896,0c1195,0,1493,854,1792,1708e" stroked="t" o:allowincell="f" style="position:absolute;left:6037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7409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</v:group>
                <v:line id="shape_0" from="549,2630" to="9704,2630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49,449" to="549,4732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9;top:250;width:72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2238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;top:925;width:8231;height:3416">
                  <v:group id="shape_0" style="position:absolute;left:549;top:925;width:2744;height:3416">
                    <v:shape id="shape_0" coordsize="1792,1708" path="m0,1708c298,854,597,0,896,0c1195,0,1493,854,1792,1708e" stroked="t" o:allowincell="f" style="position:absolute;left:549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1921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3293;top:925;width:2744;height:3416">
                    <v:shape id="shape_0" coordsize="1792,1708" path="m0,1708c298,854,597,0,896,0c1195,0,1493,854,1792,1708e" stroked="t" o:allowincell="f" style="position:absolute;left:3293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4665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  <v:group id="shape_0" style="position:absolute;left:6037;top:925;width:2744;height:3416">
                    <v:shape id="shape_0" coordsize="1792,1708" path="m0,1708c298,854,597,0,896,0c1195,0,1493,854,1792,1708e" stroked="t" o:allowincell="f" style="position:absolute;left:6037;top:2633;width:1371;height:1707;flip:y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  <v:shape id="shape_0" coordsize="1792,1708" path="m0,1708c298,854,597,0,896,0c1195,0,1493,854,1792,1708e" stroked="t" o:allowincell="f" style="position:absolute;left:7409;top:925;width:1371;height:1707;mso-wrap-style:none;v-text-anchor:middle">
                      <v:fill o:detectmouseclick="t" on="false"/>
                      <v:stroke color="black" weight="3240" dashstyle="dash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48615</wp:posOffset>
                </wp:positionH>
                <wp:positionV relativeFrom="paragraph">
                  <wp:posOffset>102870</wp:posOffset>
                </wp:positionV>
                <wp:extent cx="5974080" cy="2846705"/>
                <wp:effectExtent l="3810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2846880"/>
                          <a:chOff x="0" y="0"/>
                          <a:chExt cx="5974200" cy="2846880"/>
                        </a:xfrm>
                      </wpg:grpSpPr>
                      <wpg:grpSp>
                        <wpg:cNvGrpSpPr/>
                        <wpg:grpSpPr>
                          <a:xfrm>
                            <a:off x="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240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511280"/>
                            <a:ext cx="581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6360"/>
                            <a:ext cx="0" cy="272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224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6160" y="1262520"/>
                            <a:ext cx="337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240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4800" y="426600"/>
                            <a:ext cx="1742400" cy="216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08468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871200" cy="10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2" h="1708">
                                  <a:moveTo>
                                    <a:pt x="0" y="1708"/>
                                  </a:moveTo>
                                  <a:cubicBezTo>
                                    <a:pt x="298" y="854"/>
                                    <a:pt x="597" y="0"/>
                                    <a:pt x="896" y="0"/>
                                  </a:cubicBezTo>
                                  <a:cubicBezTo>
                                    <a:pt x="1195" y="0"/>
                                    <a:pt x="1493" y="854"/>
                                    <a:pt x="1792" y="1708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8.1pt;width:470.35pt;height:224.1pt" coordorigin="549,162" coordsize="9407,4482">
                <v:group id="shape_0" style="position:absolute;left:549;top:834;width:2744;height:3416">
                  <v:shape id="shape_0" coordsize="1792,1708" path="m0,1708c298,854,597,0,896,0c1195,0,1493,854,1792,1708e" stroked="t" o:allowincell="f" style="position:absolute;left:549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1921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group id="shape_0" style="position:absolute;left:3293;top:834;width:2744;height:3416">
                  <v:shape id="shape_0" coordsize="1792,1708" path="m0,1708c298,854,597,0,896,0c1195,0,1493,854,1792,1708e" stroked="t" o:allowincell="f" style="position:absolute;left:3293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4665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group id="shape_0" style="position:absolute;left:6037;top:834;width:2744;height:3416">
                  <v:shape id="shape_0" coordsize="1792,1708" path="m0,1708c298,854,597,0,896,0c1195,0,1493,854,1792,1708e" stroked="t" o:allowincell="f" style="position:absolute;left:6037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7409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line id="shape_0" from="549,2542" to="9704,2542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549,361" to="549,4644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49;top:162;width:72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5;top:2150;width:53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;top:834;width:2744;height:3416">
                  <v:shape id="shape_0" coordsize="1792,1708" path="m0,1708c298,854,597,0,896,0c1195,0,1493,854,1792,1708e" stroked="t" o:allowincell="f" style="position:absolute;left:549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1921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group id="shape_0" style="position:absolute;left:3293;top:834;width:2744;height:3416">
                  <v:shape id="shape_0" coordsize="1792,1708" path="m0,1708c298,854,597,0,896,0c1195,0,1493,854,1792,1708e" stroked="t" o:allowincell="f" style="position:absolute;left:3293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4665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  <v:group id="shape_0" style="position:absolute;left:6037;top:834;width:2744;height:3416">
                  <v:shape id="shape_0" coordsize="1792,1708" path="m0,1708c298,854,597,0,896,0c1195,0,1493,854,1792,1708e" stroked="t" o:allowincell="f" style="position:absolute;left:6037;top:2542;width:1371;height:1707;flip:y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  <v:shape id="shape_0" coordsize="1792,1708" path="m0,1708c298,854,597,0,896,0c1195,0,1493,854,1792,1708e" stroked="t" o:allowincell="f" style="position:absolute;left:7409;top:834;width:1371;height:1707;mso-wrap-style:none;v-text-anchor:middle">
                    <v:fill o:detectmouseclick="t" on="false"/>
                    <v:stroke color="black" weight="324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ument répons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3690</wp:posOffset>
                </wp:positionH>
                <wp:positionV relativeFrom="paragraph">
                  <wp:posOffset>-260350</wp:posOffset>
                </wp:positionV>
                <wp:extent cx="2515870" cy="346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 Inscrip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7.3pt;mso-wrap-distance-left:9.05pt;mso-wrap-distance-right:9.05pt;mso-wrap-distance-top:0pt;mso-wrap-distance-bottom:0pt;margin-top:-20.5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° Inscrip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A rendre obligatoirement à la fin de l'épreuve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785</wp:posOffset>
                </wp:positionH>
                <wp:positionV relativeFrom="paragraph">
                  <wp:posOffset>88900</wp:posOffset>
                </wp:positionV>
                <wp:extent cx="6365240" cy="4533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5160" cy="4533840"/>
                          <a:chOff x="0" y="0"/>
                          <a:chExt cx="6365160" cy="4533840"/>
                        </a:xfrm>
                      </wpg:grpSpPr>
                      <wps:wsp>
                        <wps:cNvSpPr/>
                        <wps:spPr>
                          <a:xfrm>
                            <a:off x="870480" y="33242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10060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3676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640080"/>
                            <a:ext cx="451620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88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72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12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556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2098080"/>
                            <a:ext cx="0" cy="2204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391320"/>
                            <a:ext cx="0" cy="39117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69080"/>
                            <a:ext cx="5369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0" y="195480"/>
                            <a:ext cx="0" cy="222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3120" y="1120320"/>
                            <a:ext cx="30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1200" y="640080"/>
                            <a:ext cx="1458000" cy="145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0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58000"/>
                              <a:ext cx="4978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0480" y="2832840"/>
                            <a:ext cx="4871880" cy="14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7116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69160"/>
                              <a:ext cx="487116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81000"/>
                              <a:ext cx="487116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92120"/>
                              <a:ext cx="4871160" cy="0"/>
                            </a:xfrm>
                            <a:prstGeom prst="line">
                              <a:avLst/>
                            </a:prstGeom>
                            <a:ln w="39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5520" y="270252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318276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368064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4160520"/>
                            <a:ext cx="4446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29200" y="640080"/>
                            <a:ext cx="1458000" cy="145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0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58000"/>
                              <a:ext cx="4978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4840" y="640080"/>
                            <a:ext cx="1458000" cy="145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01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58000"/>
                              <a:ext cx="49788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0120" y="0"/>
                              <a:ext cx="0" cy="145800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262840" y="640080"/>
                            <a:ext cx="0" cy="1458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640080"/>
                            <a:ext cx="5511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984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0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640080"/>
                            <a:ext cx="0" cy="3662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515520"/>
                            <a:ext cx="85356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+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3520"/>
                            <a:ext cx="871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- 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55pt;margin-top:7pt;width:501.25pt;height:357pt" coordorigin="-291,140" coordsize="10025,7140">
                <v:line id="shape_0" from="1080,5375" to="7211,537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081,3448" to="7212,3448" stroked="t" o:allowincell="f" style="position:absolute">
                  <v:stroke color="black" weight="3960" dashstyle="dash" joinstyle="miter" endcap="flat"/>
                  <v:fill o:detectmouseclick="t" on="false"/>
                  <w10:wrap type="none"/>
                </v:line>
                <v:line id="shape_0" from="1080,2294" to="7211,229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081,1148" to="8192,1148" stroked="t" o:allowincell="f" style="position:absolute">
                  <v:stroke color="black" weight="3960" dashstyle="dash" joinstyle="miter" endcap="flat"/>
                  <v:fill o:detectmouseclick="t" on="false"/>
                  <w10:wrap type="none"/>
                </v:line>
                <v:line id="shape_0" from="1837,1148" to="1837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22,1148" to="2222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601,1148" to="2601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991,1148" to="2991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375,1148" to="3375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760,1148" to="3760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144,1148" to="4144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529,1148" to="4529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913,1148" to="4913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298,1148" to="5298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682,1148" to="5682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067,1148" to="6067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451,1148" to="6451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836,1148" to="6836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213,3444" to="7213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445,1148" to="1445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081,756" to="1081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941,2296" to="9396,2296" stroked="t" o:allowincell="f" style="position:absolute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line id="shape_0" from="1081,448" to="1081,3947" stroked="t" o:allowincell="f" style="position:absolute;flip:y">
                  <v:stroke color="black" weight="1908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97;top:140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7;top:1904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1;top:1148;width:2295;height:2295">
                  <v:line id="shape_0" from="1081,1148" to="1081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1081,1148" to="2592,1148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593,3444" to="3376,344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2593,1148" to="2593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1080;top:4601;width:7671;height:2313">
                  <v:line id="shape_0" from="1080,4601" to="8750,4601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081,6915" to="8751,6915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081,6146" to="8751,6146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  <v:line id="shape_0" from="1081,5376" to="8751,5376" stroked="t" o:allowincell="f" style="position:absolute">
                    <v:stroke color="black" weight="39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1;top:4396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5152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5936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;top:6692;width:69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77;top:1148;width:2295;height:2295">
                  <v:line id="shape_0" from="3377,1148" to="3377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3377,1148" to="4888,1148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889,3444" to="5672,344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4889,1148" to="4889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701;top:1148;width:2295;height:2295">
                  <v:line id="shape_0" from="5701,1148" to="5701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  <v:line id="shape_0" from="5701,1148" to="7212,1148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213,3444" to="7996,3444" stroked="t" o:allowincell="f" style="position:absolute">
                    <v:stroke color="black" weight="50760" joinstyle="miter" endcap="flat"/>
                    <v:fill o:detectmouseclick="t" on="false"/>
                    <w10:wrap type="none"/>
                  </v:line>
                  <v:line id="shape_0" from="7213,1148" to="7213,3443" stroked="t" o:allowincell="f" style="position:absolute;flip:y">
                    <v:stroke color="black" weight="50760" joinstyle="miter" endcap="flat"/>
                    <v:fill o:detectmouseclick="t" on="false"/>
                    <w10:wrap type="none"/>
                  </v:line>
                </v:group>
                <v:line id="shape_0" from="7997,1148" to="7997,3443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7997,1148" to="8864,114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14,1148" to="7614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999,1148" to="7999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383,1148" to="8383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8768,1148" to="8768,691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shape id="shape_0" stroked="f" o:allowincell="f" style="position:absolute;left:-263;top:952;width:1343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+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1;top:3248;width:1371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- 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2090</wp:posOffset>
                </wp:positionH>
                <wp:positionV relativeFrom="paragraph">
                  <wp:posOffset>144780</wp:posOffset>
                </wp:positionV>
                <wp:extent cx="1885950" cy="847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temps de conduct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période du sig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66.75pt;mso-wrap-distance-left:9.05pt;mso-wrap-distance-right:9.05pt;mso-wrap-distance-top:0pt;mso-wrap-distance-bottom:0pt;margin-top:11.4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c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 : temps de conduction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 : période du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2265</wp:posOffset>
                </wp:positionH>
                <wp:positionV relativeFrom="paragraph">
                  <wp:posOffset>96520</wp:posOffset>
                </wp:positionV>
                <wp:extent cx="400050" cy="3238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7.6pt;mso-position-vertical-relative:text;margin-left:1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090</wp:posOffset>
                </wp:positionH>
                <wp:positionV relativeFrom="paragraph">
                  <wp:posOffset>145415</wp:posOffset>
                </wp:positionV>
                <wp:extent cx="400050" cy="323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1.45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Exemple : </w:t>
      </w:r>
    </w:p>
    <w:p>
      <w:pPr>
        <w:pStyle w:val="TextBodyIndent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539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5.6pt" to="98.8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9870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5.6pt" to="118.1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053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5.6pt" to="137.0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818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5.6pt" to="156.5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02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5.6pt" to="175.7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6500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5.6pt" to="19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0340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5.6pt" to="214.2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481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5.6pt" to="233.4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865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5.6pt" to="252.6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6475</wp:posOffset>
                </wp:positionH>
                <wp:positionV relativeFrom="paragraph">
                  <wp:posOffset>71120</wp:posOffset>
                </wp:positionV>
                <wp:extent cx="0" cy="462280"/>
                <wp:effectExtent l="1905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.6pt" to="79.25pt,41.9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6475</wp:posOffset>
                </wp:positionH>
                <wp:positionV relativeFrom="paragraph">
                  <wp:posOffset>302260</wp:posOffset>
                </wp:positionV>
                <wp:extent cx="1226820" cy="0"/>
                <wp:effectExtent l="0" t="31750" r="0" b="317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23.8pt" to="175.8pt,23.8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4295</wp:posOffset>
                </wp:positionH>
                <wp:positionV relativeFrom="paragraph">
                  <wp:posOffset>337820</wp:posOffset>
                </wp:positionV>
                <wp:extent cx="408940" cy="1369060"/>
                <wp:effectExtent l="635" t="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8960" cy="136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26.6pt" to="138pt,134.3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3235</wp:posOffset>
                </wp:positionH>
                <wp:positionV relativeFrom="paragraph">
                  <wp:posOffset>1706880</wp:posOffset>
                </wp:positionV>
                <wp:extent cx="30403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134.4pt" to="377.4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1115</wp:posOffset>
                </wp:positionH>
                <wp:positionV relativeFrom="paragraph">
                  <wp:posOffset>320040</wp:posOffset>
                </wp:positionV>
                <wp:extent cx="213360" cy="693420"/>
                <wp:effectExtent l="0" t="635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5.2pt" to="219.2pt,79.75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4475</wp:posOffset>
                </wp:positionH>
                <wp:positionV relativeFrom="paragraph">
                  <wp:posOffset>1013460</wp:posOffset>
                </wp:positionV>
                <wp:extent cx="3413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79.8pt" to="488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985</wp:posOffset>
                </wp:positionH>
                <wp:positionV relativeFrom="paragraph">
                  <wp:posOffset>160020</wp:posOffset>
                </wp:positionV>
                <wp:extent cx="995680" cy="3733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nsis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pt;height:29.4pt;mso-wrap-distance-left:9.05pt;mso-wrap-distance-right:9.05pt;mso-wrap-distance-top:0pt;mso-wrap-distance-bottom:0pt;margin-top:12.6pt;mso-position-vertical-relative:text;margin-left:-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ransi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457960</wp:posOffset>
                </wp:positionV>
                <wp:extent cx="3253740" cy="4445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trait fort indique que le transistor est pass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35pt;mso-wrap-distance-left:9.05pt;mso-wrap-distance-right:9.05pt;mso-wrap-distance-top:0pt;mso-wrap-distance-bottom:0pt;margin-top:114.8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trait fort indique que le transistor est pass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8915</wp:posOffset>
                </wp:positionH>
                <wp:positionV relativeFrom="paragraph">
                  <wp:posOffset>782320</wp:posOffset>
                </wp:positionV>
                <wp:extent cx="3804920" cy="444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'absence de trait indique que le transistor est blo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35pt;mso-wrap-distance-left:9.05pt;mso-wrap-distance-right:9.05pt;mso-wrap-distance-top:0pt;mso-wrap-distance-bottom:0pt;margin-top:61.6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'absence de trait indique que le transistor est blo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6475</wp:posOffset>
                </wp:positionH>
                <wp:positionV relativeFrom="paragraph">
                  <wp:posOffset>141605</wp:posOffset>
                </wp:positionV>
                <wp:extent cx="220472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11.15pt" to="252.8pt,11.15pt" stroked="t" o:allowincell="f" style="position:absolute">
                <v:stroke color="black" weight="39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ument réponse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8130</wp:posOffset>
                </wp:positionH>
                <wp:positionV relativeFrom="paragraph">
                  <wp:posOffset>-260350</wp:posOffset>
                </wp:positionV>
                <wp:extent cx="2515870" cy="3467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 Inscrip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7.3pt;mso-wrap-distance-left:9.05pt;mso-wrap-distance-right:9.05pt;mso-wrap-distance-top:0pt;mso-wrap-distance-bottom:0pt;margin-top:-20.5pt;mso-position-vertical-relative:text;margin-left:-2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° Inscrip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A rendre obligatoirement à la fin de l'épreuve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106045</wp:posOffset>
                </wp:positionV>
                <wp:extent cx="5547360" cy="35369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537000"/>
                          <a:chOff x="0" y="0"/>
                          <a:chExt cx="5547240" cy="3537000"/>
                        </a:xfrm>
                      </wpg:grpSpPr>
                      <wps:wsp>
                        <wps:cNvSpPr/>
                        <wps:spPr>
                          <a:xfrm>
                            <a:off x="1012680" y="35197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2720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0283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7838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54016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2960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0516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720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634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190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07496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305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860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04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564560"/>
                            <a:ext cx="4498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302400"/>
                            <a:ext cx="0" cy="152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840"/>
                            <a:ext cx="120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1351440"/>
                            <a:ext cx="30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271680"/>
                            <a:ext cx="4498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2009160"/>
                            <a:ext cx="0" cy="152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4600"/>
                            <a:ext cx="120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058200"/>
                            <a:ext cx="30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2809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sens de rotation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8.35pt;width:436.8pt;height:278.45pt" coordorigin="241,167" coordsize="8736,5569">
                <v:line id="shape_0" from="1836,5710" to="796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5320" to="7967,532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936" to="7967,493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551" to="7967,4551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167" to="7967,4167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3783" to="7968,378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3398" to="7967,339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3013" to="7967,301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2629" to="7967,262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2244" to="7967,224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860" to="7967,186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475" to="7967,147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090" to="7967,109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593,1091" to="2593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978,1091" to="2978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357,1091" to="335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747,1091" to="374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131,1091" to="4131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516,1091" to="4516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900,1091" to="4900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285,1091" to="5285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669,1091" to="5669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054,1091" to="6054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438,1091" to="6438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823,1091" to="6823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207,1091" to="720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592,1091" to="7592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977,1091" to="797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01,1091" to="2201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1091" to="1837,571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2631" to="2228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229,1483" to="2229,263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229,1483" to="2984,148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85,1483" to="2985,263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85,2631" to="3404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377,2631" to="3768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769,1483" to="3769,263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3769,1483" to="4524,148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525,1483" to="4525,263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525,2631" to="4944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917,2631" to="5308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09,1483" to="5309,263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5309,1483" to="6064,148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065,1483" to="6065,263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065,2631" to="6484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457,2631" to="6848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849,1483" to="6849,263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6849,1483" to="7604,148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05,1483" to="7605,263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05,2631" to="8024,263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641,2631" to="8724,2631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1837,643" to="1837,3048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;top:447;width:19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2295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1,5319" to="8724,5319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1837,3331" to="1837,5736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;top:3135;width:19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4983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167;width:44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sens de rotation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125095</wp:posOffset>
                </wp:positionV>
                <wp:extent cx="5547360" cy="35369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7240" cy="3537000"/>
                          <a:chOff x="0" y="0"/>
                          <a:chExt cx="5547240" cy="3537000"/>
                        </a:xfrm>
                      </wpg:grpSpPr>
                      <wps:wsp>
                        <wps:cNvSpPr/>
                        <wps:spPr>
                          <a:xfrm>
                            <a:off x="1012680" y="35197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2720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30283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7838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54016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2960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20516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80720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5634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31904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07496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83052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586080"/>
                            <a:ext cx="38937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1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33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22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86800"/>
                            <a:ext cx="0" cy="29336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04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1564560"/>
                            <a:ext cx="248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835560"/>
                            <a:ext cx="4802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835560"/>
                            <a:ext cx="0" cy="729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1564560"/>
                            <a:ext cx="2667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564560"/>
                            <a:ext cx="4498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302400"/>
                            <a:ext cx="0" cy="152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7840"/>
                            <a:ext cx="120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1351440"/>
                            <a:ext cx="30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271680"/>
                            <a:ext cx="4498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3400" y="2009160"/>
                            <a:ext cx="0" cy="152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84600"/>
                            <a:ext cx="120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Sign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STE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058200"/>
                            <a:ext cx="3024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0"/>
                            <a:ext cx="2809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 sens de rotation du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05pt;margin-top:9.85pt;width:436.8pt;height:278.45pt" coordorigin="241,197" coordsize="8736,5569">
                <v:line id="shape_0" from="1836,5740" to="796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5350" to="7967,535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966" to="7967,4966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581" to="7967,4581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4197" to="7967,4197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3813" to="7968,381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3428" to="7967,3428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3043" to="7967,3043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2659" to="7967,2659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2274" to="7967,2274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890" to="7967,189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505" to="7967,1505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6,1120" to="7967,112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593,1121" to="2593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978,1121" to="2978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357,1121" to="335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3747,1121" to="374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131,1121" to="4131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516,1121" to="4516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4900,1121" to="4900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285,1121" to="5285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5669,1121" to="5669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054,1121" to="6054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438,1121" to="6438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6823,1121" to="6823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207,1121" to="720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592,1121" to="7592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7977,1121" to="797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2201,1121" to="2201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1121" to="1837,5740" stroked="t" o:allowincell="f" style="position:absolute">
                  <v:stroke color="black" weight="3960" joinstyle="miter" endcap="flat"/>
                  <v:fill o:detectmouseclick="t" on="false"/>
                  <w10:wrap type="none"/>
                </v:line>
                <v:line id="shape_0" from="1837,2661" to="2228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229,1513" to="2229,266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2229,1513" to="2984,1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85,1513" to="2985,266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2985,2661" to="3404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377,2661" to="3768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3769,1513" to="3769,266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3769,1513" to="4524,1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525,1513" to="4525,266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525,2661" to="4944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4917,2661" to="5308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5309,1513" to="5309,266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5309,1513" to="6064,1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065,1513" to="6065,266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065,2661" to="6484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457,2661" to="6848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6849,1513" to="6849,2660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line id="shape_0" from="6849,1513" to="7604,1513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05,1513" to="7605,2660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7605,2661" to="8024,2661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641,2661" to="8724,2661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1837,673" to="1837,3078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;top:477;width:19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2325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1,5349" to="8724,5349" stroked="t" o:allowincell="f" style="position:absolute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line id="shape_0" from="1837,3361" to="1837,5766" stroked="t" o:allowincell="f" style="position:absolute;flip:y">
                  <v:stroke color="black" weight="255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1;top:3165;width:190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Sign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STE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1;top:5013;width:47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3;top:197;width:44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 sens de rotation du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cument répons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3690</wp:posOffset>
                </wp:positionH>
                <wp:positionV relativeFrom="paragraph">
                  <wp:posOffset>-295910</wp:posOffset>
                </wp:positionV>
                <wp:extent cx="2515870" cy="34671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° Inscripti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7.3pt;mso-wrap-distance-left:9.05pt;mso-wrap-distance-right:9.05pt;mso-wrap-distance-top:0pt;mso-wrap-distance-bottom:0pt;margin-top:-23.3pt;mso-position-vertical-relative:text;margin-left:-2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° Inscripti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A rendre obligatoirement à la fin de l'épreuve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9975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2"/>
        <w:gridCol w:w="2552"/>
        <w:gridCol w:w="5771"/>
      </w:tblGrid>
      <w:tr>
        <w:trPr>
          <w:trHeight w:val="40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PERE et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SYMBO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</w:tr>
      <w:tr>
        <w:trPr>
          <w:trHeight w:val="24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73075</wp:posOffset>
                      </wp:positionH>
                      <wp:positionV relativeFrom="paragraph">
                        <wp:posOffset>506095</wp:posOffset>
                      </wp:positionV>
                      <wp:extent cx="142240" cy="746760"/>
                      <wp:effectExtent l="9525" t="0" r="952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00" cy="746640"/>
                                <a:chOff x="0" y="0"/>
                                <a:chExt cx="142200" cy="7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746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42200" cy="48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5pt;margin-top:39.85pt;width:11.2pt;height:58.75pt" coordorigin="745,797" coordsize="224,1175">
                      <v:line id="shape_0" from="857,797" to="857,1972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45;top:1021;width:223;height:755;mso-wrap-style:none;v-text-anchor:middle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81915</wp:posOffset>
                      </wp:positionH>
                      <wp:positionV relativeFrom="paragraph">
                        <wp:posOffset>563880</wp:posOffset>
                      </wp:positionV>
                      <wp:extent cx="889000" cy="711200"/>
                      <wp:effectExtent l="190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711360"/>
                                <a:chOff x="0" y="0"/>
                                <a:chExt cx="888840" cy="7113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66760" y="12456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1245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196000">
                                  <a:off x="319680" y="177120"/>
                                  <a:ext cx="88920" cy="30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4440" y="12456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124560"/>
                                  <a:ext cx="142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17784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1360" y="44460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60" y="32004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640" y="106560"/>
                                  <a:ext cx="195480" cy="42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480240"/>
                                  <a:ext cx="88920" cy="8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0200"/>
                                  <a:ext cx="8892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024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0240" y="58680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58680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44.4pt;width:69.95pt;height:55.95pt" coordorigin="129,888" coordsize="1399,1119">
                      <v:line id="shape_0" from="549,1084" to="884,1839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3,1084" to="996,10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32;top:1167;width:139;height:475;mso-wrap-style:none;v-text-anchor:middle;rotation:336;mso-position-horizontal-relative:margin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081,1084" to="1416,1839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05,1084" to="1528,108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53,1168" to="1192,122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50,1588" to="1389,164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,1392" to="1192,1392" stroked="t" o:allowincell="f" style="position:absolute;flip:x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157,1056" to="464,172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2;top:1644;width:139;height:1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9,1140" to="268,119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,888" to="886,108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7,888" to="1417,1083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6,1812" to="886,200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17,1812" to="1417,2007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88595</wp:posOffset>
                      </wp:positionH>
                      <wp:positionV relativeFrom="paragraph">
                        <wp:posOffset>497205</wp:posOffset>
                      </wp:positionV>
                      <wp:extent cx="586740" cy="853440"/>
                      <wp:effectExtent l="8890" t="0" r="952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853560"/>
                                <a:chOff x="0" y="0"/>
                                <a:chExt cx="586800" cy="8535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19548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" y="124560"/>
                                  <a:ext cx="52560" cy="71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8280" y="2700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280" y="-828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373320" y="195480"/>
                                  <a:ext cx="213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3520" y="124560"/>
                                  <a:ext cx="52560" cy="712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8280" y="2700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280" y="-8280"/>
                                    <a:ext cx="3564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06560" y="426600"/>
                                  <a:ext cx="373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657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800" y="65772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85pt;margin-top:39.15pt;width:46.15pt;height:67.15pt" coordorigin="297,783" coordsize="923,1343">
                      <v:line id="shape_0" from="297,1091" to="632,1846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61;top:964;width:58;height:140">
                        <v:rect id="shape_0" coordsize="10800,10800" path="l0,21600xee" stroked="t" o:allowincell="f" style="position:absolute;left:562;top:1022;width:55;height:82;flip:x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562;top:966;width:55;height:82;mso-wrap-style:none;v-text-anchor:middle;rotation:27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885,1091" to="1220,1846" stroked="t" o:allowincell="f" style="position:absolute;flip:x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149;top:964;width:58;height:140">
                        <v:rect id="shape_0" coordsize="10800,10800" path="l0,21600xee" stroked="t" o:allowincell="f" style="position:absolute;left:1150;top:1022;width:55;height:82;flip:x;mso-wrap-style:none;v-text-anchor:middle;rotation:9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rect id="shape_0" coordsize="10800,10800" path="l0,21600xee" stroked="t" o:allowincell="f" style="position:absolute;left:1150;top:966;width:55;height:82;mso-wrap-style:none;v-text-anchor:middle;rotation:270;mso-position-horizontal-relative:margin">
                          <v:fill o:detectmouseclick="t" on="false"/>
                          <v:stroke color="black" weight="19080" joinstyle="miter" endcap="flat"/>
                          <w10:wrap type="none"/>
                        </v:rect>
                      </v:group>
                      <v:line id="shape_0" from="465,1455" to="1052,1455" stroked="t" o:allowincell="f" style="position:absolute;flip:x;mso-position-horizontal-relative:margin">
                        <v:stroke color="black" weight="6480" dashstyle="dash" joinstyle="miter" endcap="flat"/>
                        <v:fill o:detectmouseclick="t" on="false"/>
                        <w10:wrap type="none"/>
                      </v:line>
                      <v:line id="shape_0" from="633,783" to="633,109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21,783" to="1221,1090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33,1819" to="633,212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21,1819" to="1221,2126" stroked="t" o:allowincell="f" style="position:absolute;flip:y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06375</wp:posOffset>
                      </wp:positionH>
                      <wp:positionV relativeFrom="paragraph">
                        <wp:posOffset>483870</wp:posOffset>
                      </wp:positionV>
                      <wp:extent cx="586740" cy="782320"/>
                      <wp:effectExtent l="0" t="0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800" cy="782280"/>
                                <a:chOff x="0" y="0"/>
                                <a:chExt cx="586800" cy="78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6800" y="0"/>
                                  <a:ext cx="0" cy="19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106560"/>
                                  <a:ext cx="337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106560"/>
                                  <a:ext cx="0" cy="497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4440"/>
                                  <a:ext cx="551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663480"/>
                                  <a:ext cx="391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722520"/>
                                  <a:ext cx="231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782280"/>
                                  <a:ext cx="10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25pt;margin-top:38.1pt;width:46.15pt;height:61.55pt" coordorigin="325,762" coordsize="923,1231">
                      <v:line id="shape_0" from="1249,762" to="1249,1069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7,930" to="1248,930" stroked="t" o:allowincell="f" style="position:absolute;flip:x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7,930" to="717,1713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,1714" to="1192,171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,1807" to="1066,1807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7,1900" to="940,1900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5,1994" to="842,1994" stroked="t" o:allowincell="f" style="position:absolute;mso-position-horizontal-relative:margin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3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rPr/>
    </w:pPr>
    <w:r>
      <w:rPr>
        <w:rStyle w:val="PageNumber"/>
        <w:rFonts w:cs="Arial" w:ascii="Arial" w:hAnsi="Arial"/>
        <w:sz w:val="20"/>
      </w:rPr>
      <w:t>Dossier réponse</w:t>
    </w:r>
    <w:r>
      <w:rPr>
        <w:rStyle w:val="PageNumber"/>
        <w:rFonts w:cs="Arial" w:ascii="Arial" w:hAnsi="Arial"/>
        <w:b/>
        <w:sz w:val="20"/>
      </w:rPr>
      <w:tab/>
      <w:tab/>
    </w:r>
    <w:r>
      <w:rPr>
        <w:rStyle w:val="PageNumber"/>
        <w:rFonts w:cs="Arial" w:ascii="Arial" w:hAnsi="Arial"/>
        <w:sz w:val="20"/>
      </w:rPr>
      <w:t>Page DR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4:00Z</dcterms:created>
  <dc:creator>BERNARD Laurent</dc:creator>
  <dc:description/>
  <dc:language>en-US</dc:language>
  <cp:lastModifiedBy>BERNARD Laurent</cp:lastModifiedBy>
  <dcterms:modified xsi:type="dcterms:W3CDTF">2006-05-28T18:08:00Z</dcterms:modified>
  <cp:revision>7</cp:revision>
  <dc:subject/>
  <dc:title>Document réponse 1</dc:title>
</cp:coreProperties>
</file>