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</w:rPr>
        <w:t>3-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Etude de FP 13 : Adapter la hauteur de l'assise.</w:t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tude du transfert de la charge au moteur.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Echelle des forces :  1 cm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1000 N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2560</wp:posOffset>
                </wp:positionH>
                <wp:positionV relativeFrom="paragraph">
                  <wp:posOffset>151130</wp:posOffset>
                </wp:positionV>
                <wp:extent cx="0" cy="1080135"/>
                <wp:effectExtent l="6350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11.9pt" to="312.8pt,96.9pt" stroked="t" o:allowincell="f" style="position:absolute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27635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3350</wp:posOffset>
                </wp:positionH>
                <wp:positionV relativeFrom="paragraph">
                  <wp:posOffset>163195</wp:posOffset>
                </wp:positionV>
                <wp:extent cx="0" cy="65532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12.85pt" to="410.5pt,64.4pt" stroked="t" o:allowincell="f" style="position:absolute;flip:y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ge">
              <wp:posOffset>1699895</wp:posOffset>
            </wp:positionV>
            <wp:extent cx="4294505" cy="1281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59055</wp:posOffset>
                </wp:positionV>
                <wp:extent cx="5715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6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4385</wp:posOffset>
                </wp:positionH>
                <wp:positionV relativeFrom="paragraph">
                  <wp:posOffset>37465</wp:posOffset>
                </wp:positionV>
                <wp:extent cx="0" cy="424815"/>
                <wp:effectExtent l="63500" t="0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2.95pt" to="162.55pt,36.35pt" stroked="t" o:allowincell="f" style="position:absolute;flip:y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8505</wp:posOffset>
                </wp:positionH>
                <wp:positionV relativeFrom="paragraph">
                  <wp:posOffset>84455</wp:posOffset>
                </wp:positionV>
                <wp:extent cx="5715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6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91440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3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</wp:posOffset>
                </wp:positionV>
                <wp:extent cx="0" cy="1257300"/>
                <wp:effectExtent l="63500" t="0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.2pt" to="128.2pt,100.15pt" stroked="t" o:allowincell="f" style="position:absolute;flip:y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ge">
              <wp:posOffset>3528695</wp:posOffset>
            </wp:positionV>
            <wp:extent cx="3542665" cy="197739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4320</wp:posOffset>
                </wp:positionH>
                <wp:positionV relativeFrom="paragraph">
                  <wp:posOffset>138430</wp:posOffset>
                </wp:positionV>
                <wp:extent cx="5715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9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4370</wp:posOffset>
                </wp:positionH>
                <wp:positionV relativeFrom="paragraph">
                  <wp:posOffset>150495</wp:posOffset>
                </wp:positionV>
                <wp:extent cx="0" cy="655320"/>
                <wp:effectExtent l="63500" t="0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85pt" to="253.1pt,63.4pt" stroked="t" o:allowincell="f" style="position:absolute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7060</wp:posOffset>
                </wp:positionH>
                <wp:positionV relativeFrom="paragraph">
                  <wp:posOffset>88900</wp:posOffset>
                </wp:positionV>
                <wp:extent cx="5715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ge">
              <wp:posOffset>5014595</wp:posOffset>
            </wp:positionV>
            <wp:extent cx="1490345" cy="17786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ge">
              <wp:posOffset>7071995</wp:posOffset>
            </wp:positionV>
            <wp:extent cx="3567430" cy="20669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9880</wp:posOffset>
                </wp:positionH>
                <wp:positionV relativeFrom="paragraph">
                  <wp:posOffset>-635</wp:posOffset>
                </wp:positionV>
                <wp:extent cx="1656080" cy="3086100"/>
                <wp:effectExtent l="7620" t="3810" r="762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0" cy="308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-0.05pt" to="454.75pt,242.9pt" stroked="t" o:allowincell="f" style="position:absolute;flip:xy">
                <v:stroke color="red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6210</wp:posOffset>
                </wp:positionV>
                <wp:extent cx="91440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12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92075</wp:posOffset>
                </wp:positionV>
                <wp:extent cx="0" cy="65532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25pt" to="4.4pt,58.8pt" stroked="t" o:allowincell="f" style="position:absolute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571500" cy="571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295</wp:posOffset>
                </wp:positionH>
                <wp:positionV relativeFrom="paragraph">
                  <wp:posOffset>55880</wp:posOffset>
                </wp:positionV>
                <wp:extent cx="1170305" cy="2203450"/>
                <wp:effectExtent l="0" t="0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0360" cy="22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4.4pt" to="237.95pt,177.85pt" stroked="t" o:allowincell="f" style="position:absolute;flip:xy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4770</wp:posOffset>
                </wp:positionV>
                <wp:extent cx="571500" cy="3619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5pt;mso-wrap-distance-left:9.05pt;mso-wrap-distance-right:9.05pt;mso-wrap-distance-top:0pt;mso-wrap-distance-bottom:0pt;margin-top:5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1880</wp:posOffset>
                </wp:positionH>
                <wp:positionV relativeFrom="paragraph">
                  <wp:posOffset>128270</wp:posOffset>
                </wp:positionV>
                <wp:extent cx="462280" cy="3124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6pt;mso-wrap-distance-left:9.05pt;mso-wrap-distance-right:9.05pt;mso-wrap-distance-top:0pt;mso-wrap-distance-bottom:0pt;margin-top:10.1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91440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1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42645" cy="8890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49:00Z</dcterms:created>
  <dc:creator>André Thimjo</dc:creator>
  <dc:description/>
  <dc:language>en-US</dc:language>
  <cp:lastModifiedBy>administrateur</cp:lastModifiedBy>
  <cp:lastPrinted>2004-11-23T13:18:00Z</cp:lastPrinted>
  <dcterms:modified xsi:type="dcterms:W3CDTF">2004-11-23T13:45:00Z</dcterms:modified>
  <cp:revision>8</cp:revision>
  <dc:subject>Bac STI GET</dc:subject>
  <dc:title>Texte du sujet</dc:title>
</cp:coreProperties>
</file>