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95</wp:posOffset>
                </wp:positionH>
                <wp:positionV relativeFrom="paragraph">
                  <wp:posOffset>-3622675</wp:posOffset>
                </wp:positionV>
                <wp:extent cx="798195" cy="8077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807840"/>
                          <a:chOff x="0" y="0"/>
                          <a:chExt cx="798120" cy="807840"/>
                        </a:xfrm>
                      </wpg:grpSpPr>
                      <wps:wsp>
                        <wps:cNvSpPr/>
                        <wps:spPr>
                          <a:xfrm>
                            <a:off x="357480" y="220320"/>
                            <a:ext cx="4406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2196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-285.25pt;width:62.8pt;height:63.55pt" coordorigin="837,-5705" coordsize="1256,1271">
                <v:line id="shape_0" from="1400,-5358" to="2093,-443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98,-5359" to="1411,-5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7;top:-5705;width:554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391275" cy="6970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350</wp:posOffset>
                </wp:positionH>
                <wp:positionV relativeFrom="paragraph">
                  <wp:posOffset>141605</wp:posOffset>
                </wp:positionV>
                <wp:extent cx="696595" cy="334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6.35pt;mso-wrap-distance-left:9.05pt;mso-wrap-distance-right:9.05pt;mso-wrap-distance-top:0pt;mso-wrap-distance-bottom:0pt;margin-top:11.1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51:00Z</dcterms:created>
  <dc:creator>André Thimjo</dc:creator>
  <dc:description/>
  <dc:language>en-US</dc:language>
  <cp:lastModifiedBy>administrateur</cp:lastModifiedBy>
  <cp:lastPrinted>2004-10-18T16:07:00Z</cp:lastPrinted>
  <dcterms:modified xsi:type="dcterms:W3CDTF">2005-01-06T10:49:00Z</dcterms:modified>
  <cp:revision>4</cp:revision>
  <dc:subject>Bac STI GET</dc:subject>
  <dc:title>Texte du sujet</dc:title>
</cp:coreProperties>
</file>