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>
          <w:b/>
          <w:bCs/>
        </w:rPr>
        <w:t xml:space="preserve">Questions 2 B 1 à 2 B 8 : </w:t>
      </w:r>
      <w:r>
        <w:rPr>
          <w:bCs/>
        </w:rPr>
        <w:t>Vitesse de montée du plateau supérieur.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Echelle des vitesses :  1 cm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2 mm/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5520" cy="473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2:13:00Z</dcterms:created>
  <dc:creator>André Thimjo</dc:creator>
  <dc:description/>
  <dc:language>en-US</dc:language>
  <cp:lastModifiedBy>Laurent</cp:lastModifiedBy>
  <cp:lastPrinted>2004-11-03T00:29:00Z</cp:lastPrinted>
  <dcterms:modified xsi:type="dcterms:W3CDTF">2004-11-19T15:19:00Z</dcterms:modified>
  <cp:revision>11</cp:revision>
  <dc:subject>Bac STI GET</dc:subject>
  <dc:title>Texte du sujet</dc:title>
</cp:coreProperties>
</file>