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BACCALAUREAT  TECHNOLOGIQUE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SERIE SCIENTIFIQUES ET TECHNIQUES INDUSTRIELLES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GENIE MECANIQUE options A et B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SSION 2000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EPREUVE : ETUDE DES CONSTRUCTIONS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urée : 6 heure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oefficient : 8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>
          <w:b/>
          <w:b/>
          <w:sz w:val="36"/>
        </w:rPr>
      </w:pPr>
      <w:r>
        <w:rPr>
          <w:b/>
          <w:sz w:val="36"/>
        </w:rPr>
        <w:t>SECTIONNEUR PANTOGRAPHE Type : SX 420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UCUN DOCUMENT N'EST AUTORIS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OYENS DE CALCUL AUTORISES 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alculatrice électronique de poche, y compris les calculatrices programmables, alphanumériques ou à écran graphique à conditions que leur fonctionnement soit autonome et qu'il ne soit pas fait usage d'imprimante (conformément à la circulaire N]99-018 du 1 février 1999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Ce sujet comprend 3 dossiers de couleurs différentes 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-  Dossier Technique (DT1 à DT6) ..................................................jaune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-  Dossier « Travail demandé » (page 1/6 à 6/6) ............................vert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-  Dossier des "documents réponses" (DR1 à DR5) .....…...............blanc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Les candidats rédigeront les réponses aux questions posées sur feuille de copie ou, lorsque cela est indiqué dans le sujet, sur les "documents réponses" prévus à cet effet.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ous les documents "réponses" même vierges sont à remettre en fin d'épreuve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985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Baccalauréat technologique STI GM a et b - Etude des constructions - 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0"/>
      <w:jc w:val="both"/>
      <w:outlineLvl w:val="0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hanging="0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0:24:00Z</dcterms:created>
  <dc:creator>EDF</dc:creator>
  <dc:description/>
  <dc:language>en-US</dc:language>
  <cp:lastModifiedBy>leveiller</cp:lastModifiedBy>
  <cp:lastPrinted>1999-11-15T14:39:00Z</cp:lastPrinted>
  <dcterms:modified xsi:type="dcterms:W3CDTF">2000-12-21T10:24:00Z</dcterms:modified>
  <cp:revision>2</cp:revision>
  <dc:subject/>
  <dc:title>BACCALAUREAT  TECHNOLOGIQUE</dc:title>
</cp:coreProperties>
</file>