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5210</wp:posOffset>
                </wp:positionH>
                <wp:positionV relativeFrom="paragraph">
                  <wp:posOffset>88265</wp:posOffset>
                </wp:positionV>
                <wp:extent cx="3011170" cy="4246245"/>
                <wp:effectExtent l="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040" cy="4246200"/>
                          <a:chOff x="0" y="0"/>
                          <a:chExt cx="3011040" cy="424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218052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160" y="3507120"/>
                            <a:ext cx="656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 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14480"/>
                            <a:ext cx="6757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 A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0"/>
                            <a:ext cx="778680" cy="526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1893"/>
                              <a:gd name="adj4" fmla="val -65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sse de l’ensemble manivelle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631800"/>
                            <a:ext cx="721440" cy="34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0185"/>
                              <a:gd name="adj4" fmla="val -51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sse de la broc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1105560"/>
                            <a:ext cx="721440" cy="34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08254"/>
                              <a:gd name="adj4" fmla="val -729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t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60" y="2256120"/>
                            <a:ext cx="2201400" cy="199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160" y="2310120"/>
                            <a:ext cx="6757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 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pt;margin-top:6.95pt;width:237.1pt;height:334.35pt" coordorigin="5646,139" coordsize="4742,6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6;top:148;width:3433;height:314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77;top:5662;width:10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 B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7;top:319;width:106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 A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9162;top:139;width:1225;height:82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sse de l’ensemble manivel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2;top:1134;width:1135;height:54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sse de la broc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2;top:1880;width:1135;height:54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t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55;top:3692;width:3466;height:31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77;top:3777;width:106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 B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aisons à modéliser 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aison </w:t>
      </w:r>
      <w:r>
        <w:rPr>
          <w:u w:val="single"/>
        </w:rPr>
        <w:t>3</w:t>
      </w:r>
      <w:r>
        <w:rPr/>
        <w:t>/</w:t>
      </w:r>
      <w:r>
        <w:rPr>
          <w:u w:val="single"/>
        </w:rPr>
        <w:t>2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ture des surfaces de contact 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om de la liaison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aison </w:t>
      </w:r>
      <w:r>
        <w:rPr>
          <w:u w:val="single"/>
        </w:rPr>
        <w:t>3</w:t>
      </w:r>
      <w:r>
        <w:rPr/>
        <w:t>/</w:t>
      </w:r>
      <w:r>
        <w:rPr>
          <w:u w:val="single"/>
        </w:rPr>
        <w:t>1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ture des surfaces de contact 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om de la liaison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740660" cy="2581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2581200"/>
                          <a:chOff x="0" y="0"/>
                          <a:chExt cx="2740680" cy="258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40680" cy="25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8680" y="635760"/>
                            <a:ext cx="765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100440"/>
                            <a:ext cx="8953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3576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9000"/>
                            <a:ext cx="680760" cy="366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194"/>
                              <a:gd name="adj4" fmla="val 115763"/>
                              <a:gd name="adj5" fmla="val -69152"/>
                              <a:gd name="adj6" fmla="val 12099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e coupe A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2720" y="767160"/>
                            <a:ext cx="8953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770400"/>
                            <a:ext cx="680760" cy="366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194"/>
                              <a:gd name="adj4" fmla="val -21268"/>
                              <a:gd name="adj5" fmla="val 8666"/>
                              <a:gd name="adj6" fmla="val -3283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e coupe B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6.7pt;width:215.8pt;height:203.25pt" coordorigin="20,134" coordsize="4316,4065">
                <v:shape id="shape_0" stroked="f" o:allowincell="f" style="position:absolute;left:20;top:134;width:4315;height:40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821,1135" to="2026,183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802,292" to="2211,1124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550,1135" to="1550,222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7;top:1849;width:1071;height:57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e coupe AA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medium" startarrowlength="medium" joinstyle="miter" endcap="flat"/>
                  <w10:wrap type="none"/>
                </v:shape>
                <v:line id="shape_0" from="1552,1342" to="2961,2174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4;top:1347;width:1071;height:57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e coupe BB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cinématique à compléter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3489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89840"/>
                          <a:chOff x="0" y="0"/>
                          <a:chExt cx="5760720" cy="3489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720" cy="34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4920" y="805680"/>
                            <a:ext cx="44460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260360"/>
                            <a:ext cx="250812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12788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250280"/>
                            <a:ext cx="15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419040"/>
                            <a:ext cx="1440" cy="85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419040"/>
                            <a:ext cx="720" cy="36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1663560"/>
                            <a:ext cx="720" cy="44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424800"/>
                            <a:ext cx="533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389960"/>
                            <a:ext cx="39384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85480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002760"/>
                            <a:ext cx="4915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483200"/>
                            <a:ext cx="720" cy="151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480" y="1394640"/>
                            <a:ext cx="720" cy="160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140256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112320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5360"/>
                            <a:ext cx="1778040" cy="19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400" y="20640"/>
                                </a:moveTo>
                                <a:lnTo>
                                  <a:pt x="-1800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à complé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4040" y="38088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800" y="32160"/>
                                </a:moveTo>
                                <a:lnTo>
                                  <a:pt x="-1800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sse d’équivalence de la broc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193032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800" y="32160"/>
                                </a:moveTo>
                                <a:lnTo>
                                  <a:pt x="-1800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sse d’équivalence du car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2324160"/>
                            <a:ext cx="13017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962" y="10560"/>
                                </a:moveTo>
                                <a:lnTo>
                                  <a:pt x="-1264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sse d’équivalence de l’ensemble manivell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5280" y="146952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08504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4.8pt" coordorigin="0,0" coordsize="9072,5496">
                <v:rect id="shape_0" stroked="f" o:allowincell="f" style="position:absolute;left:0;top:0;width:9071;height:5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56;top:1269;width:699;height:1399;mso-wrap-style:none;v-text-anchor:middle;mso-position-horizontal-relative:char">
                  <v:fill o:detectmouseclick="t" type="solid" color2="black"/>
                  <v:stroke color="red" weight="25560" joinstyle="miter" endcap="flat"/>
                  <w10:wrap type="none"/>
                </v:rect>
                <v:line id="shape_0" from="3006,1985" to="6955,1990" stroked="t" o:allowincell="f" style="position:absolute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3;top:1776;width:439;height:439;mso-wrap-style:none;v-text-anchor:middle;mso-position-horizontal-relative:char">
                  <v:fill o:detectmouseclick="t" type="solid" color2="black"/>
                  <v:stroke color="red" weight="25560" joinstyle="miter" endcap="flat"/>
                  <w10:wrap type="none"/>
                </v:oval>
                <v:line id="shape_0" from="1496,1969" to="1735,1969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005,660" to="3006,1999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2126,660" to="2126,1239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2126,2620" to="2126,3319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2156,669" to="2995,669" stroked="t" o:allowincell="f" style="position:absolute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line id="shape_0" from="576,2189" to="1195,4528" stroked="t" o:allowincell="f" style="position:absolute;flip:x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3;top:4496;width:439;height:439;mso-wrap-style:none;v-text-anchor:middle;mso-position-horizontal-relative:char">
                  <v:fill o:detectmouseclick="t" type="solid" color2="black"/>
                  <v:stroke color="#3366ff" weight="25560" joinstyle="miter" endcap="flat"/>
                  <w10:wrap type="none"/>
                </v:oval>
                <v:line id="shape_0" from="716,4729" to="8455,472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583,2336" to="4583,471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8443,2196" to="8443,471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976,2209" to="8875,220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976,1769" to="8875,176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355;width:2799;height:31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831;top:0;width:143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à complé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2;top:600;width:143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sse d’équivalence de la broc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2;top:3040;width:143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sse d’équivalence du car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2;top:3660;width:2049;height:89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sse d’équivalence de l’ensemble manivelle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6,2314" to="5065,231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166,1709" to="5065,170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795" cy="470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707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60185" cy="4323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4715</wp:posOffset>
                </wp:positionH>
                <wp:positionV relativeFrom="paragraph">
                  <wp:posOffset>-2784475</wp:posOffset>
                </wp:positionV>
                <wp:extent cx="219075" cy="980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98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</w:tblGrid>
                            <w:tr>
                              <w:trPr>
                                <w:trHeight w:val="1472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tesse (m/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77.2pt;mso-wrap-distance-left:9.05pt;mso-wrap-distance-right:9.05pt;mso-wrap-distance-top:0pt;mso-wrap-distance-bottom:0pt;margin-top:-219.25pt;mso-position-vertical-relative:text;margin-left:470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</w:tblGrid>
                      <w:tr>
                        <w:trPr>
                          <w:trHeight w:val="1472" w:hRule="atLeast"/>
                          <w:cantSplit w:val="true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tesse (m/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u w:val="single"/>
        </w:rPr>
        <w:t>_______________________________</w:t>
      </w:r>
      <w:r>
        <w:rPr/>
        <w:drawing>
          <wp:inline distT="0" distB="0" distL="0" distR="0">
            <wp:extent cx="5743575" cy="7610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8575</wp:posOffset>
                </wp:positionH>
                <wp:positionV relativeFrom="paragraph">
                  <wp:posOffset>3178810</wp:posOffset>
                </wp:positionV>
                <wp:extent cx="950595" cy="1784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y = 1539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05pt;mso-wrap-distance-left:9.05pt;mso-wrap-distance-right:9.05pt;mso-wrap-distance-top:0pt;mso-wrap-distance-bottom:0pt;margin-top:250.3pt;mso-position-vertical-relative:text;margin-left:10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y = 1539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709" w:right="707" w:gutter="0" w:header="708" w:top="1417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rPr/>
    </w:pPr>
    <w:r>
      <w:rPr/>
      <w:tab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AG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rPr/>
    </w:pPr>
    <w:r>
      <w:rPr/>
      <w:tab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AG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6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8:24:00Z</dcterms:created>
  <dc:creator>André Thimjo</dc:creator>
  <dc:description/>
  <cp:keywords/>
  <dc:language>en-US</dc:language>
  <cp:lastModifiedBy>Patrick Lefort</cp:lastModifiedBy>
  <cp:lastPrinted>2007-10-02T10:09:00Z</cp:lastPrinted>
  <dcterms:modified xsi:type="dcterms:W3CDTF">2008-03-20T18:24:00Z</dcterms:modified>
  <cp:revision>2</cp:revision>
  <dc:subject>Bac STI GET</dc:subject>
  <dc:title>Texte du sujet</dc:title>
</cp:coreProperties>
</file>