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Question 1 : Compléter le FAS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154940</wp:posOffset>
                </wp:positionV>
                <wp:extent cx="2364740" cy="320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25.2pt;mso-wrap-distance-left:9.05pt;mso-wrap-distance-right:9.05pt;mso-wrap-distance-top:0pt;mso-wrap-distance-bottom:0pt;margin-top:12.2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0</wp:posOffset>
                </wp:positionH>
                <wp:positionV relativeFrom="paragraph">
                  <wp:posOffset>66675</wp:posOffset>
                </wp:positionV>
                <wp:extent cx="1191260" cy="568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olutions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stru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44.8pt;mso-wrap-distance-left:9.05pt;mso-wrap-distance-right:9.05pt;mso-wrap-distance-top:0pt;mso-wrap-distance-bottom:0pt;margin-top:5.2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olutions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9210</wp:posOffset>
                </wp:positionH>
                <wp:positionV relativeFrom="paragraph">
                  <wp:posOffset>66675</wp:posOffset>
                </wp:positionV>
                <wp:extent cx="0" cy="47205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5.25pt" to="402.3pt,376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5875</wp:posOffset>
                </wp:positionV>
                <wp:extent cx="6791960" cy="471932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4719240"/>
                          <a:chOff x="0" y="0"/>
                          <a:chExt cx="6792120" cy="4719240"/>
                        </a:xfrm>
                      </wpg:grpSpPr>
                      <wps:wsp>
                        <wps:cNvSpPr txBox="1"/>
                        <wps:spPr>
                          <a:xfrm>
                            <a:off x="0" y="1472040"/>
                            <a:ext cx="1013400" cy="130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 : Assurer la liaison par engrènement du pignon lanceur avec l’ensemble vilebrequin pendant le démarrage électriqu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654840"/>
                            <a:ext cx="1120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 :  Guider le pignon lanceur par rapport à l’ensemble car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708120"/>
                            <a:ext cx="12088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2 :  Guider le pignon lanceur dans le palier rappor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2088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1 : Guider le pignon lanceur dans le carter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369080"/>
                            <a:ext cx="120888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3 :  Assurer la liaison encastrement du palier rapporté avec le carter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2478960"/>
                            <a:ext cx="112032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2 : Assurer la liaison encastrement de la couronne dentée avec l’ensemble vilebrequ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1226880"/>
                            <a:ext cx="11023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31 : Assurer la mise en position du palier rappor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1760400"/>
                            <a:ext cx="11023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32 : Assurer le maintien en position du palier rappor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921960"/>
                            <a:ext cx="0" cy="31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702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9219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8170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2212200"/>
                            <a:ext cx="120888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21 : Assurer la mise en position de la couronne dentée par rapport à l’ensemble vilebrequ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065760"/>
                            <a:ext cx="1208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22 : Assurer le maintien en position de la couronne den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rapport à l’ensemble vilebrequ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3794760"/>
                            <a:ext cx="119124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3 :  Mettre en vis à vis les dentures pendant la phase de démar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40971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9880"/>
                            <a:ext cx="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939960"/>
                            <a:ext cx="257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94480"/>
                            <a:ext cx="154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145728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17067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14572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20440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251460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8346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251460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33325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4876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94248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000" y="1459080"/>
                            <a:ext cx="284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000" y="2010240"/>
                            <a:ext cx="284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2567880"/>
                            <a:ext cx="14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3314880"/>
                            <a:ext cx="14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4097160"/>
                            <a:ext cx="29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7400" y="3866040"/>
                            <a:ext cx="140472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hélicoïdale interne au pignon lanc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ffet dynamique du démar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35120"/>
                            <a:ext cx="146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1.25pt;width:534.8pt;height:371.6pt" coordorigin="-102,25" coordsize="10696,7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2;top:2343;width:1595;height:2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 : Assurer la liaison par engrènement du pignon lanceur avec l’ensemble vilebrequin pendant le démarrage électrique du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4;top:1056;width:176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 :  Guider le pignon lanceur par rapport à l’ensemble car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1140;width:190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2 :  Guider le pignon lanceur dans le palier rappor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25;width:1903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1 : Guider le pignon lanceur dans le carter ga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2181;width:190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3 :  Assurer la liaison encastrement du palier rapporté avec le carter ga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0;top:3929;width:1763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2 : Assurer la liaison encastrement de la couronne dentée avec l’ensemble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1957;width:1735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31 : Assurer la mise en position du palier rappor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2797;width:1735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32 : Assurer le maintien en position du palier rappor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4,1477" to="1634,6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3128" to="1633,3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,1477" to="1773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,4461" to="1829,4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0;top:3509;width:1903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21 : Assurer la mise en position de la couronne dentée par rapport à l’ensemble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4853;width:1903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22 : Assurer le maintien en position de la couronne dent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rapport à l’ensemble vilebrequ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4;top:6001;width:187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3 :  Mettre en vis à vis les dentures pendant la phase de démar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4,6477" to="1773,6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497" to="3678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8,1505" to="3943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489" to="3920,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4,2320" to="5974,3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4,2713" to="5973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2320" to="6085,2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3244" to="6085,3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3985" to="3790,5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4,4489" to="3761,4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3985" to="3901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5273" to="3901,5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2,417" to="8325,41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02,1509" to="8353,150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906,2323" to="8353,232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906,3191" to="8353,3196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58,4069" to="8353,406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30,5245" to="8325,524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762,6477" to="8353,647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82;top:6113;width:2211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hélicoïdale interne au pignon lanc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+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ffet dynamique du démarr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8,2600" to="3907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Question 2 : Repérage des surfaces fonctionnelles relatives à 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T 3131 : Assurer la mise en position du palier rapporté (en roug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FT 3132 : Assurer le maintien en position du palier rapporté (en bleu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910</wp:posOffset>
                </wp:positionH>
                <wp:positionV relativeFrom="paragraph">
                  <wp:posOffset>60325</wp:posOffset>
                </wp:positionV>
                <wp:extent cx="2254885" cy="1932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18402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890" t="4924" r="2280" b="44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52.2pt;mso-wrap-distance-left:9.05pt;mso-wrap-distance-right:9.05pt;mso-wrap-distance-top:0pt;mso-wrap-distance-bottom:0pt;margin-top:4.75pt;mso-position-vertical-relative:text;margin-left:3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005" cy="18402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890" t="4924" r="2280" b="44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184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6630</wp:posOffset>
                </wp:positionH>
                <wp:positionV relativeFrom="paragraph">
                  <wp:posOffset>42545</wp:posOffset>
                </wp:positionV>
                <wp:extent cx="2235200" cy="19348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93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0" cy="18427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928" t="7350" r="2204" b="1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0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52.35pt;mso-wrap-distance-left:9.05pt;mso-wrap-distance-right:9.05pt;mso-wrap-distance-top:0pt;mso-wrap-distance-bottom:0pt;margin-top:3.35pt;mso-position-vertical-relative:text;margin-left:1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0" cy="18427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928" t="7350" r="2204" b="1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0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78105</wp:posOffset>
                </wp:positionV>
                <wp:extent cx="2185035" cy="1939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93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1360" cy="183769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567" t="7089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136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52.7pt;mso-wrap-distance-left:9.05pt;mso-wrap-distance-right:9.05pt;mso-wrap-distance-top:0pt;mso-wrap-distance-bottom:0pt;margin-top:6.15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1360" cy="183769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567" t="7089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136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20"/>
      </w:rPr>
      <w:t>Document réponse D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4:00Z</dcterms:created>
  <dc:creator> </dc:creator>
  <dc:description/>
  <cp:keywords/>
  <dc:language>en-US</dc:language>
  <cp:lastModifiedBy>Dec</cp:lastModifiedBy>
  <cp:lastPrinted>2007-02-17T20:07:00Z</cp:lastPrinted>
  <dcterms:modified xsi:type="dcterms:W3CDTF">2007-07-06T12:34:00Z</dcterms:modified>
  <cp:revision>2</cp:revision>
  <dc:subject/>
  <dc:title>Question 1 : Compléter le FAST</dc:title>
</cp:coreProperties>
</file>