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ÉLÉMENTS DE LA TRANSMISSION DE PUISSAN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1350</wp:posOffset>
                </wp:positionH>
                <wp:positionV relativeFrom="paragraph">
                  <wp:posOffset>133985</wp:posOffset>
                </wp:positionV>
                <wp:extent cx="1869440" cy="1652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9480" cy="1652760"/>
                          <a:chOff x="0" y="0"/>
                          <a:chExt cx="1869480" cy="1652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69480" cy="16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200" y="711720"/>
                            <a:ext cx="924480" cy="906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pt;margin-top:10.55pt;width:147.2pt;height:130.15pt" coordorigin="7010,211" coordsize="2944,26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10;top:211;width:2943;height:26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7234;top:1332;width:1455;height:1427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Le groupe motopropulseur comprend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n moteur deux temps à allumage commandé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lindrée : 49,13 c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ésage : 40 mm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maxi = 3,1 kW à 7100 tr/min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maxi = 4,2 N.m à 6800 tr/min</w:t>
      </w:r>
    </w:p>
    <w:p>
      <w:pPr>
        <w:pStyle w:val="Normal"/>
        <w:ind w:left="1416" w:hanging="0"/>
        <w:rPr>
          <w:sz w:val="20"/>
        </w:rPr>
      </w:pPr>
      <w:r>
        <w:rPr>
          <w:rFonts w:cs="Arial" w:ascii="Arial" w:hAnsi="Arial"/>
          <w:sz w:val="20"/>
        </w:rPr>
        <w:t>Carburant : essence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030</wp:posOffset>
                </wp:positionH>
                <wp:positionV relativeFrom="paragraph">
                  <wp:posOffset>132080</wp:posOffset>
                </wp:positionV>
                <wp:extent cx="4622800" cy="2062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760" cy="2062440"/>
                          <a:chOff x="0" y="0"/>
                          <a:chExt cx="4622760" cy="2062440"/>
                        </a:xfrm>
                      </wpg:grpSpPr>
                      <wps:wsp>
                        <wps:cNvSpPr/>
                        <wps:spPr>
                          <a:xfrm>
                            <a:off x="3893760" y="28440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6800" y="942480"/>
                            <a:ext cx="1422360" cy="16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113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0" h="252">
                                  <a:moveTo>
                                    <a:pt x="0" y="0"/>
                                  </a:moveTo>
                                  <a:lnTo>
                                    <a:pt x="812" y="252"/>
                                  </a:lnTo>
                                  <a:lnTo>
                                    <a:pt x="1120" y="25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000" y="0"/>
                              <a:ext cx="7113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0" h="252">
                                  <a:moveTo>
                                    <a:pt x="0" y="0"/>
                                  </a:moveTo>
                                  <a:lnTo>
                                    <a:pt x="812" y="252"/>
                                  </a:lnTo>
                                  <a:lnTo>
                                    <a:pt x="1120" y="25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4520" y="551160"/>
                            <a:ext cx="106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284400"/>
                            <a:ext cx="0" cy="11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800" y="835560"/>
                            <a:ext cx="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800" y="391320"/>
                            <a:ext cx="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82760" y="657720"/>
                            <a:ext cx="142236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0" h="252">
                                  <a:moveTo>
                                    <a:pt x="0" y="0"/>
                                  </a:moveTo>
                                  <a:lnTo>
                                    <a:pt x="812" y="252"/>
                                  </a:lnTo>
                                  <a:lnTo>
                                    <a:pt x="1120" y="25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933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1000" y="0"/>
                              <a:ext cx="7113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0" h="252">
                                  <a:moveTo>
                                    <a:pt x="0" y="0"/>
                                  </a:moveTo>
                                  <a:lnTo>
                                    <a:pt x="812" y="252"/>
                                  </a:lnTo>
                                  <a:lnTo>
                                    <a:pt x="1120" y="25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933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0480" y="942480"/>
                            <a:ext cx="1065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551160"/>
                            <a:ext cx="0" cy="39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1262520"/>
                            <a:ext cx="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266760"/>
                            <a:ext cx="259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528920"/>
                            <a:ext cx="995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 mo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564560"/>
                            <a:ext cx="1226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 récep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160" y="759960"/>
                            <a:ext cx="1144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90">
                                <a:moveTo>
                                  <a:pt x="7" y="0"/>
                                </a:moveTo>
                                <a:lnTo>
                                  <a:pt x="0" y="390"/>
                                </a:lnTo>
                                <a:lnTo>
                                  <a:pt x="180" y="330"/>
                                </a:lnTo>
                                <a:lnTo>
                                  <a:pt x="172" y="53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4000" y="762120"/>
                            <a:ext cx="1144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90">
                                <a:moveTo>
                                  <a:pt x="7" y="0"/>
                                </a:moveTo>
                                <a:lnTo>
                                  <a:pt x="0" y="390"/>
                                </a:lnTo>
                                <a:lnTo>
                                  <a:pt x="180" y="330"/>
                                </a:lnTo>
                                <a:lnTo>
                                  <a:pt x="172" y="53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746640"/>
                            <a:ext cx="165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200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77760"/>
                            <a:ext cx="199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013400"/>
                            <a:ext cx="17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1226880"/>
                            <a:ext cx="76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74664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760" y="977760"/>
                            <a:ext cx="515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1310040"/>
                            <a:ext cx="515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38080" y="154116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853560"/>
                            <a:ext cx="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1724760"/>
                            <a:ext cx="1262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37,5 &lt; d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&lt; 6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1760400"/>
                            <a:ext cx="1262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79 &lt; d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&lt; 10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40" y="8661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376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7800" y="866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127512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652320"/>
                            <a:ext cx="6400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280">
                                <a:moveTo>
                                  <a:pt x="1008" y="56"/>
                                </a:moveTo>
                                <a:lnTo>
                                  <a:pt x="812" y="56"/>
                                </a:lnTo>
                                <a:lnTo>
                                  <a:pt x="812" y="2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9000" y="654840"/>
                            <a:ext cx="6400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280">
                                <a:moveTo>
                                  <a:pt x="1008" y="56"/>
                                </a:moveTo>
                                <a:lnTo>
                                  <a:pt x="812" y="56"/>
                                </a:lnTo>
                                <a:lnTo>
                                  <a:pt x="812" y="2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36720"/>
                            <a:ext cx="6400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280">
                                <a:moveTo>
                                  <a:pt x="1008" y="56"/>
                                </a:moveTo>
                                <a:lnTo>
                                  <a:pt x="812" y="56"/>
                                </a:lnTo>
                                <a:lnTo>
                                  <a:pt x="812" y="2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7040" y="936720"/>
                            <a:ext cx="6400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280">
                                <a:moveTo>
                                  <a:pt x="1008" y="56"/>
                                </a:moveTo>
                                <a:lnTo>
                                  <a:pt x="812" y="56"/>
                                </a:lnTo>
                                <a:lnTo>
                                  <a:pt x="812" y="2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456480"/>
                            <a:ext cx="0" cy="37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136332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096560"/>
                            <a:ext cx="2134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420">
                                <a:moveTo>
                                  <a:pt x="0" y="0"/>
                                </a:moveTo>
                                <a:lnTo>
                                  <a:pt x="336" y="56"/>
                                </a:lnTo>
                                <a:lnTo>
                                  <a:pt x="0" y="112"/>
                                </a:lnTo>
                                <a:lnTo>
                                  <a:pt x="336" y="196"/>
                                </a:lnTo>
                                <a:lnTo>
                                  <a:pt x="0" y="252"/>
                                </a:lnTo>
                                <a:lnTo>
                                  <a:pt x="336" y="308"/>
                                </a:lnTo>
                                <a:lnTo>
                                  <a:pt x="28" y="364"/>
                                </a:lnTo>
                                <a:lnTo>
                                  <a:pt x="252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0.4pt;width:364.05pt;height:162.45pt" coordorigin="178,208" coordsize="7281,3249">
                <v:line id="shape_0" from="6310,656" to="6310,261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1102;top:1692;width:2240;height:252">
                  <v:shape id="shape_0" coordsize="1120,252" path="m0,0l812,252l1120,252e" stroked="t" o:allowincell="f" style="position:absolute;left:1102;top:1692;width:1119;height:251;flip:y;mso-wrap-style:none;v-text-anchor:middle">
                    <v:fill o:detectmouseclick="t" on="false"/>
                    <v:stroke color="blue" weight="19080" joinstyle="round" endcap="flat"/>
                    <w10:wrap type="none"/>
                  </v:shape>
                  <v:shape id="shape_0" coordsize="1120,252" path="m0,0l812,252l1120,252e" stroked="t" o:allowincell="f" style="position:absolute;left:2222;top:1692;width:1119;height:251;flip:xy;mso-wrap-style:none;v-text-anchor:middle">
                    <v:fill o:detectmouseclick="t" on="false"/>
                    <v:stroke color="blue" weight="19080" joinstyle="round" endcap="flat"/>
                    <w10:wrap type="none"/>
                  </v:shape>
                </v:group>
                <v:rect id="shape_0" fillcolor="white" stroked="t" o:allowincell="f" style="position:absolute;left:2138;top:1076;width:167;height:419;mso-wrap-style:none;v-text-anchor:middle">
                  <v:fill o:detectmouseclick="t" type="solid" color2="black"/>
                  <v:stroke color="red" weight="19080" joinstyle="miter" endcap="flat"/>
                  <w10:wrap type="none"/>
                </v:rect>
                <v:line id="shape_0" from="2222,656" to="2222,244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222,1524" to="2222,1691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2222,824" to="2222,1075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5190;top:1244;width:2240;height:252">
                  <v:shape id="shape_0" coordsize="1120,252" path="m0,0l812,252l1120,252e" stroked="t" o:allowincell="f" style="position:absolute;left:5190;top:1244;width:1119;height:251;mso-wrap-style:none;v-text-anchor:middle">
                    <v:fill o:detectmouseclick="t" on="false"/>
                    <v:stroke color="#993366" weight="19080" joinstyle="round" endcap="flat"/>
                    <w10:wrap type="none"/>
                  </v:shape>
                  <v:shape id="shape_0" coordsize="1120,252" path="m0,0l812,252l1120,252e" stroked="t" o:allowincell="f" style="position:absolute;left:6310;top:1244;width:1119;height:251;flip:x;mso-wrap-style:none;v-text-anchor:middle">
                    <v:fill o:detectmouseclick="t" on="false"/>
                    <v:stroke color="#993366" weight="19080" joinstyle="round" endcap="flat"/>
                    <w10:wrap type="none"/>
                  </v:shape>
                </v:group>
                <v:rect id="shape_0" fillcolor="white" stroked="t" o:allowincell="f" style="position:absolute;left:6226;top:1692;width:167;height:503;mso-wrap-style:none;v-text-anchor:middle">
                  <v:fill o:detectmouseclick="t" type="solid" color2="black"/>
                  <v:stroke color="#339966" weight="19080" joinstyle="miter" endcap="flat"/>
                  <w10:wrap type="none"/>
                </v:rect>
                <v:line id="shape_0" from="6310,1076" to="6310,1691" stroked="t" o:allowincell="f" style="position:absolute">
                  <v:stroke color="#993366" weight="19080" joinstyle="miter" endcap="flat"/>
                  <v:fill o:detectmouseclick="t" on="false"/>
                  <w10:wrap type="none"/>
                </v:line>
                <v:line id="shape_0" from="6310,2196" to="6310,2363" stroked="t" o:allowincell="f" style="position:absolute">
                  <v:stroke color="#993366" weight="19080" joinstyle="miter" endcap="flat"/>
                  <v:fill o:detectmouseclick="t" on="false"/>
                  <w10:wrap type="none"/>
                </v:line>
                <v:line id="shape_0" from="2222,628" to="6309,6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58;top:208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438;top:2616;width:156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 motr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14;top:2672;width:19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 récept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,390" path="m7,0l0,390l180,330l172,53l7,0xe" stroked="t" o:allowincell="f" style="position:absolute;left:1542;top:1405;width:179;height:389;mso-wrap-style:none;v-text-anchor:middle">
                  <v:imagedata r:id="rId6" o:detectmouseclick="t"/>
                  <v:stroke color="black" weight="9360" joinstyle="round" endcap="flat"/>
                  <w10:wrap type="none"/>
                </v:shape>
                <v:shape id="shape_0" coordsize="180,390" path="m7,0l0,390l180,330l172,53l7,0xe" stroked="t" o:allowincell="f" style="position:absolute;left:6783;top:1408;width:179;height:389;flip:x;mso-wrap-style:none;v-text-anchor:middle">
                  <v:imagedata r:id="rId7" o:detectmouseclick="t"/>
                  <v:stroke color="black" weight="9360" joinstyle="round" endcap="flat"/>
                  <w10:wrap type="none"/>
                </v:shape>
                <v:line id="shape_0" from="2978,1384" to="5581,1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8,1468" to="5861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8,1748" to="5833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6,1804" to="5637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4,2140" to="2837,214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06,1384" to="1606,219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718;top:1748;width:81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2271;width:81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0,2635" to="6925,2635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98,1552" to="6898,269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298;top:2924;width:19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37,5 &lt; d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&lt; 6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2980;width:19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79 &lt; d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&lt; 10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,1572" to="2221,1572" stroked="t" o:allowincell="f" style="position:absolute;flip:x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8;top:1096;width:61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2,1572" to="2222,2579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6;top:2216;width:61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8,280" path="m1008,56l812,56l812,280l0,0e" stroked="t" o:allowincell="f" style="position:absolute;left:1130;top:1235;width:1007;height:279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1008,280" path="m1008,56l812,56l812,280l0,0e" stroked="t" o:allowincell="f" style="position:absolute;left:2318;top:1239;width:1007;height:279;flip:x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1008,280" path="m1008,56l812,56l812,280l0,0e" stroked="t" o:allowincell="f" style="position:absolute;left:5218;top:1683;width:1007;height:279;flip:y;mso-wrap-style:none;v-text-anchor:middle">
                  <v:fill o:detectmouseclick="t" on="false"/>
                  <v:stroke color="#339966" weight="19080" joinstyle="round" endcap="flat"/>
                  <w10:wrap type="none"/>
                </v:shape>
                <v:shape id="shape_0" coordsize="1008,280" path="m1008,56l812,56l812,280l0,0e" stroked="t" o:allowincell="f" style="position:absolute;left:6394;top:1683;width:1007;height:279;flip:xy;mso-wrap-style:none;v-text-anchor:middle">
                  <v:fill o:detectmouseclick="t" on="false"/>
                  <v:stroke color="#339966" weight="19080" joinstyle="round" endcap="flat"/>
                  <w10:wrap type="none"/>
                </v:shape>
                <v:line id="shape_0" from="1046,927" to="1046,151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14,2355" to="6505,2355" stroked="t" o:allowincell="f" style="position:absolute">
                  <v:stroke color="#993366" weight="19080" joinstyle="miter" endcap="flat"/>
                  <v:fill o:detectmouseclick="t" on="false"/>
                  <w10:wrap type="none"/>
                </v:line>
                <v:shape id="shape_0" coordsize="336,420" path="m0,0l336,56l0,112l336,196l0,252l336,308l28,364l252,420e" stroked="t" o:allowincell="f" style="position:absolute;left:6142;top:1935;width:335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 xml:space="preserve">- Un variateur à courroie trapézoïdale à entraxe fixe </w:t>
      </w:r>
      <w:r>
        <w:rPr>
          <w:rFonts w:cs="Arial" w:ascii="Arial" w:hAnsi="Arial"/>
          <w:b/>
          <w:bCs/>
          <w:sz w:val="20"/>
        </w:rPr>
        <w:t>a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63500" distR="114935" simplePos="0" locked="0" layoutInCell="0" allowOverlap="1" relativeHeight="3">
                <wp:simplePos x="0" y="0"/>
                <wp:positionH relativeFrom="column">
                  <wp:posOffset>4984750</wp:posOffset>
                </wp:positionH>
                <wp:positionV relativeFrom="paragraph">
                  <wp:posOffset>184785</wp:posOffset>
                </wp:positionV>
                <wp:extent cx="1635760" cy="1297305"/>
                <wp:effectExtent l="0" t="0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840" cy="1297440"/>
                          <a:chOff x="0" y="0"/>
                          <a:chExt cx="1635840" cy="129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1840" cy="1283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5800" y="103680"/>
                              <a:ext cx="152604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963360" cy="79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7" h="1255">
                                  <a:moveTo>
                                    <a:pt x="1349" y="107"/>
                                  </a:moveTo>
                                  <a:cubicBezTo>
                                    <a:pt x="1517" y="186"/>
                                    <a:pt x="1288" y="401"/>
                                    <a:pt x="1209" y="527"/>
                                  </a:cubicBezTo>
                                  <a:cubicBezTo>
                                    <a:pt x="1130" y="653"/>
                                    <a:pt x="1022" y="770"/>
                                    <a:pt x="873" y="863"/>
                                  </a:cubicBezTo>
                                  <a:cubicBezTo>
                                    <a:pt x="724" y="956"/>
                                    <a:pt x="444" y="1040"/>
                                    <a:pt x="313" y="1087"/>
                                  </a:cubicBezTo>
                                  <a:cubicBezTo>
                                    <a:pt x="182" y="1134"/>
                                    <a:pt x="117" y="1255"/>
                                    <a:pt x="89" y="1143"/>
                                  </a:cubicBezTo>
                                  <a:cubicBezTo>
                                    <a:pt x="61" y="1031"/>
                                    <a:pt x="126" y="597"/>
                                    <a:pt x="145" y="415"/>
                                  </a:cubicBezTo>
                                  <a:cubicBezTo>
                                    <a:pt x="164" y="233"/>
                                    <a:pt x="0" y="102"/>
                                    <a:pt x="201" y="51"/>
                                  </a:cubicBezTo>
                                  <a:cubicBezTo>
                                    <a:pt x="402" y="0"/>
                                    <a:pt x="1181" y="28"/>
                                    <a:pt x="1349" y="10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840" y="746280"/>
                            <a:ext cx="85356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43880"/>
                            <a:ext cx="88884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1012680"/>
                            <a:ext cx="60444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906120"/>
                            <a:ext cx="337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5pt;margin-top:14.55pt;width:128.75pt;height:102.1pt" coordorigin="7850,291" coordsize="2575,2042">
                <v:group id="shape_0" style="position:absolute;left:7850;top:291;width:2491;height:2021">
                  <v:shape id="shape_0" stroked="f" o:allowincell="f" style="position:absolute;left:7938;top:454;width:2402;height:185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coordsize="1517,1255" path="m1349,107c1517,186,1288,401,1209,527c1130,653,1022,770,873,863c724,956,444,1040,313,1087c182,1134,117,1255,89,1143c61,1031,126,597,145,415c164,233,0,102,201,51c402,0,1181,28,1349,107xe" fillcolor="white" stroked="f" o:allowincell="f" style="position:absolute;left:7850;top:291;width:1516;height:1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8130,1466" to="9473,233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026,990" to="10425,191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390,1886" to="10341,2277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30;top:1718;width:53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5770</wp:posOffset>
                </wp:positionH>
                <wp:positionV relativeFrom="paragraph">
                  <wp:posOffset>109220</wp:posOffset>
                </wp:positionV>
                <wp:extent cx="2135505" cy="207899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2079000"/>
                          <a:chOff x="0" y="0"/>
                          <a:chExt cx="2135520" cy="2079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135520" cy="207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90960" y="803880"/>
                            <a:ext cx="792000" cy="835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1pt;margin-top:8.6pt;width:168.15pt;height:163.7pt" coordorigin="6702,172" coordsize="3363,3274">
                <v:shape id="shape_0" stroked="f" o:allowincell="f" style="position:absolute;left:6702;top:172;width:3362;height:327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oval id="shape_0" stroked="t" o:allowincell="f" style="position:absolute;left:8735;top:1438;width:1246;height:1315;mso-wrap-style:none;v-text-anchor:middle">
                  <v:fill o:detectmouseclick="t" on="false"/>
                  <v:stroke color="red" weight="1908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6810</wp:posOffset>
                </wp:positionH>
                <wp:positionV relativeFrom="paragraph">
                  <wp:posOffset>140970</wp:posOffset>
                </wp:positionV>
                <wp:extent cx="266700" cy="209804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304">
                              <a:moveTo>
                                <a:pt x="0" y="0"/>
                              </a:moveTo>
                              <a:lnTo>
                                <a:pt x="420" y="0"/>
                              </a:lnTo>
                              <a:lnTo>
                                <a:pt x="420" y="3304"/>
                              </a:lnTo>
                              <a:lnTo>
                                <a:pt x="84" y="3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304" path="m0,0l420,0l420,3304l84,3304e" stroked="t" o:allowincell="f" style="position:absolute;margin-left:290.3pt;margin-top:11.1pt;width:20.95pt;height:16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Un embrayage centrifug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n réducteur à engrenages en sorti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3510</wp:posOffset>
                </wp:positionH>
                <wp:positionV relativeFrom="paragraph">
                  <wp:posOffset>83820</wp:posOffset>
                </wp:positionV>
                <wp:extent cx="266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6.6pt" to="332.2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n frein à mâchoires positionné sur le carter gauche en sorti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l permet d’effectuer le freinage sur la roue arriè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Arial" w:ascii="Arial" w:hAnsi="Arial"/>
        <w:b/>
        <w:sz w:val="18"/>
      </w:rPr>
      <w:t>Document technique 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08:00Z</dcterms:created>
  <dc:creator> </dc:creator>
  <dc:description/>
  <cp:keywords/>
  <dc:language>en-US</dc:language>
  <cp:lastModifiedBy>Dec</cp:lastModifiedBy>
  <cp:lastPrinted>2007-01-03T15:15:00Z</cp:lastPrinted>
  <dcterms:modified xsi:type="dcterms:W3CDTF">2007-07-06T12:08:00Z</dcterms:modified>
  <cp:revision>2</cp:revision>
  <dc:subject/>
  <dc:title>1 – ELEMENTS DE LA TRANSMISSION DE PUISSANCE</dc:title>
</cp:coreProperties>
</file>