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11430</wp:posOffset>
                </wp:positionV>
                <wp:extent cx="4418330" cy="275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ULEMENTS RIGIDES A UNE RANGEE DE BIL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5-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pt;height:21.7pt;mso-wrap-distance-left:9.05pt;mso-wrap-distance-right:9.05pt;mso-wrap-distance-top:0pt;mso-wrap-distance-bottom:0pt;margin-top:-0.9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OULEMENTS RIGIDES A UNE RANGEE DE BILLE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d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5-30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0255</wp:posOffset>
                </wp:positionH>
                <wp:positionV relativeFrom="paragraph">
                  <wp:posOffset>-6350</wp:posOffset>
                </wp:positionV>
                <wp:extent cx="101346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d’après SK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9.4pt;mso-wrap-distance-left:9.05pt;mso-wrap-distance-right:9.05pt;mso-wrap-distance-top:0pt;mso-wrap-distance-bottom:0pt;margin-top:-0.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d’après SK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0</wp:posOffset>
                </wp:positionH>
                <wp:positionV relativeFrom="paragraph">
                  <wp:posOffset>-6985</wp:posOffset>
                </wp:positionV>
                <wp:extent cx="2743200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Choix de l’ajustement sur l’arb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-0.55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Choix de l’ajustement sur l’arb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3220</wp:posOffset>
                </wp:positionH>
                <wp:positionV relativeFrom="paragraph">
                  <wp:posOffset>137160</wp:posOffset>
                </wp:positionV>
                <wp:extent cx="6664325" cy="4951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4320" cy="4951800"/>
                          <a:chOff x="0" y="0"/>
                          <a:chExt cx="6664320" cy="49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4320" cy="495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2560"/>
                              <a:ext cx="6664320" cy="426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  <w:br/>
                                  <w:t xml:space="preserve">                                              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64320" cy="72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Conditions d’utilisation</w:t>
                                </w:r>
                                <w:r>
                                  <w:rPr>
                                    <w:kern w:val="2"/>
                                    <w:b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b/>
                                    <w:sz w:val="18"/>
                                    <w:szCs w:val="18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Exemples</w:t>
                                </w:r>
                                <w:r>
                                  <w:rPr>
                                    <w:kern w:val="2"/>
                                    <w:b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18"/>
                                    <w:szCs w:val="18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Diamètre de l’arbre, mm</w:t>
                                </w:r>
                                <w:r>
                                  <w:rPr>
                                    <w:kern w:val="2"/>
                                    <w:b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sz w:val="18"/>
                                    <w:szCs w:val="18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Tolér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40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Roulements                      Roulement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Roule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    à bill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à rouleau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à rotule s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cylindriqu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roule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ou coniqu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721440"/>
                              <a:ext cx="230760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Charge fixe sur bague intérie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1962000"/>
                              <a:ext cx="37191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Charge tournante sur bague intérieure ou direction de charge indétermin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4733280"/>
                              <a:ext cx="37879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4760" y="4541040"/>
                            <a:ext cx="224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pt;margin-top:10.8pt;width:524.75pt;height:389.9pt" coordorigin="10572,216" coordsize="10495,7798">
                <v:group id="shape_0" style="position:absolute;left:10572;top:216;width:10495;height:77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572;top:1291;width:10494;height:6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  <w:br/>
                            <w:t xml:space="preserve">                                              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572;top:216;width:10494;height:11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Conditions d’utilisation</w:t>
                          </w:r>
                          <w:r>
                            <w:rPr>
                              <w:kern w:val="2"/>
                              <w:b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Exemples</w:t>
                          </w:r>
                          <w:r>
                            <w:rPr>
                              <w:kern w:val="2"/>
                              <w:b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Diamètre de l’arbre, mm</w:t>
                          </w:r>
                          <w:r>
                            <w:rPr>
                              <w:kern w:val="2"/>
                              <w:b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Tol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40" w:firstLine="708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Roulements                      Roulement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Roule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    à bille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à rouleaux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à rotule s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                      cylindrique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rouleau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ou coniqu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649;top:1352;width:363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Charge fixe sur bague intérie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6;top:3306;width:5856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Charge tournante sur bague intérieure ou direction de charge indétermi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5060;top:7670;width:5964;height:3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9808;top:7367;width:352;height:4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2270</wp:posOffset>
                </wp:positionH>
                <wp:positionV relativeFrom="paragraph">
                  <wp:posOffset>-2540</wp:posOffset>
                </wp:positionV>
                <wp:extent cx="6905625" cy="5788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520" cy="5788800"/>
                          <a:chOff x="0" y="0"/>
                          <a:chExt cx="6905520" cy="578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484880" cy="57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67840" y="50760"/>
                            <a:ext cx="3037680" cy="57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0800" y="2174760"/>
                            <a:ext cx="685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ig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960" y="160200"/>
                            <a:ext cx="0" cy="52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414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1pt;margin-top:-0.2pt;width:543.75pt;height:455.8pt" coordorigin="-602,-4" coordsize="10875,91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2;top:-4;width:7062;height:91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89;top:76;width:4783;height:90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59;top:3421;width:1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ign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69,248" to="5669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0,8565" to="9849,8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6050</wp:posOffset>
                </wp:positionH>
                <wp:positionV relativeFrom="paragraph">
                  <wp:posOffset>63500</wp:posOffset>
                </wp:positionV>
                <wp:extent cx="0" cy="82403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5pt" to="511.5pt,6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2475</wp:posOffset>
                </wp:positionH>
                <wp:positionV relativeFrom="paragraph">
                  <wp:posOffset>90170</wp:posOffset>
                </wp:positionV>
                <wp:extent cx="320040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Choix de l’ajustement dans le log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.7pt;mso-wrap-distance-left:9.05pt;mso-wrap-distance-right:9.05pt;mso-wrap-distance-top:0pt;mso-wrap-distance-bottom:0pt;margin-top:7.1pt;mso-position-vertical-relative:text;margin-left:6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Choix de l’ajustement dans le log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49795</wp:posOffset>
                </wp:positionH>
                <wp:positionV relativeFrom="paragraph">
                  <wp:posOffset>71120</wp:posOffset>
                </wp:positionV>
                <wp:extent cx="5791835" cy="3205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3205440"/>
                          <a:chOff x="0" y="0"/>
                          <a:chExt cx="5791680" cy="320544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5784120" cy="31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495360"/>
                            <a:ext cx="2031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Charge tournante sur bague extérie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5791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onditions d’utilisation                       Exemples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olérance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Déplacement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bague extérie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184480"/>
                            <a:ext cx="21016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irection de la charge indétermi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85pt;margin-top:5.6pt;width:456.05pt;height:252.4pt" coordorigin="11417,112" coordsize="9121,5048">
                <v:shape id="shape_0" fillcolor="white" stroked="t" o:allowincell="f" style="position:absolute;left:11417;top:128;width:9108;height:5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498;top:892;width:31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Charge tournante sur bague extérie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418;top:112;width:9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onditions d’utilisation                       Exemples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olérance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Déplacement d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bague extérie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488;top:3552;width:33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irection de la charge indétermi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5235</wp:posOffset>
                </wp:positionH>
                <wp:positionV relativeFrom="paragraph">
                  <wp:posOffset>28575</wp:posOffset>
                </wp:positionV>
                <wp:extent cx="32004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olérances des bagues des roulemen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2.25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Tolérances des bagues des roulements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92075</wp:posOffset>
                </wp:positionV>
                <wp:extent cx="3833495" cy="21062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3640" cy="2106360"/>
                          <a:chOff x="0" y="0"/>
                          <a:chExt cx="3833640" cy="210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7424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tretch/>
                        </pic:blipFill>
                        <pic:spPr>
                          <a:xfrm>
                            <a:off x="1783080" y="0"/>
                            <a:ext cx="205056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43200"/>
                            <a:ext cx="3616920" cy="2005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8880"/>
                            <a:ext cx="0" cy="200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7.25pt;width:301.85pt;height:165.85pt" coordorigin="1356,145" coordsize="6037,3317">
                <v:shape id="shape_0" stroked="f" o:allowincell="f" style="position:absolute;left:1356;top:145;width:3108;height:3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64;top:145;width:3228;height:33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1537;top:213;width:5695;height:315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4323,206" to="4323,33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 xml:space="preserve">                   </w:t>
    </w:r>
    <w:r>
      <w:rPr>
        <w:rFonts w:cs="Arial" w:ascii="Arial" w:hAnsi="Arial"/>
        <w:sz w:val="18"/>
      </w:rPr>
      <w:t>Document technique 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41:00Z</dcterms:created>
  <dc:creator>Isa</dc:creator>
  <dc:description/>
  <cp:keywords/>
  <dc:language>en-US</dc:language>
  <cp:lastModifiedBy>Dec</cp:lastModifiedBy>
  <cp:lastPrinted>2007-06-27T16:57:00Z</cp:lastPrinted>
  <dcterms:modified xsi:type="dcterms:W3CDTF">2007-07-06T12:41:00Z</dcterms:modified>
  <cp:revision>2</cp:revision>
  <dc:subject/>
  <dc:title/>
</cp:coreProperties>
</file>