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3"/>
        <w:rPr/>
      </w:pPr>
      <w:r>
        <w:rPr/>
        <w:t>DÉMARRAGE DU GROUPE MOTOPROPULSEUR</w:t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t>Le démarrage du scooter peut s’effectuer électriquement ou bien avec la pédale de kick, le diagramme FAST ci-dessous présente les solutions utilisées dans chacun des ca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Diagramme FAST  associé à FC1 : Permettre le démarrage par l’utilisateur.</w:t>
      </w:r>
    </w:p>
    <w:p>
      <w:pPr>
        <w:pStyle w:val="Normal"/>
        <w:rPr>
          <w:rFonts w:ascii="Arial" w:hAnsi="Arial" w:cs="Arial"/>
          <w:sz w:val="20"/>
          <w:u w:val="none"/>
          <w:lang w:val="en-US" w:eastAsia="en-US"/>
        </w:rPr>
      </w:pPr>
      <w:r>
        <w:rPr>
          <w:rFonts w:cs="Arial" w:ascii="Arial" w:hAnsi="Arial"/>
          <w:sz w:val="20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560070</wp:posOffset>
                </wp:positionV>
                <wp:extent cx="7129780" cy="640969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9800" cy="6409800"/>
                          <a:chOff x="0" y="0"/>
                          <a:chExt cx="7129800" cy="6409800"/>
                        </a:xfrm>
                      </wpg:grpSpPr>
                      <wps:wsp>
                        <wps:cNvSpPr txBox="1"/>
                        <wps:spPr>
                          <a:xfrm>
                            <a:off x="0" y="2733840"/>
                            <a:ext cx="9957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mettre le démarrage par l’utilisateur</w:t>
                              </w:r>
                            </w:p>
                          </w:txbxContent>
                        </wps:txbx>
                        <wps:bodyPr wrap="square" lIns="55080" r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840" y="1702440"/>
                            <a:ext cx="96012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mettre le démarrage électrique par l’utilisateur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3480" y="5041800"/>
                            <a:ext cx="96012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mettre le démarrage au pied par l’utilisateur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160" y="493560"/>
                            <a:ext cx="10152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mettre la commande par l’utilisateur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160" y="1172880"/>
                            <a:ext cx="11041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vertir une énergie électrique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160" y="1750680"/>
                            <a:ext cx="110412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mettre l’énergie du moteur de démarrage au vilebrequin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160" y="2621160"/>
                            <a:ext cx="11041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solidariser le moteur de démarrage du vilebrequin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0" y="3555360"/>
                            <a:ext cx="11041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cevoir l’énergie du pied de l’utilisateur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0" y="4195440"/>
                            <a:ext cx="11041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mettre l’énergie  de la pédale au vilebrequin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0" y="4960080"/>
                            <a:ext cx="11041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solidariser le système de lancement du vilebrequin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0" y="5724360"/>
                            <a:ext cx="11041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mettre le système de lancement en position d’origine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9280" y="0"/>
                            <a:ext cx="19026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nctions techniq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7240" y="17640"/>
                            <a:ext cx="1102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lu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6320" y="640080"/>
                            <a:ext cx="16002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Bouton poussoir 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1812960"/>
                            <a:ext cx="1600200" cy="80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in d’engrenag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semble pignon lanceur à double denture + couronne dentée liée au vilebrequin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2702520"/>
                            <a:ext cx="13957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nture du pignon lanceur escamotable (ressort intégré)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0" y="3698280"/>
                            <a:ext cx="16002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édale de kick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960" y="4320000"/>
                            <a:ext cx="160020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grenage + denture crabot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5173920"/>
                            <a:ext cx="160020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nture crabot escamotable par ressort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7240" y="5938560"/>
                            <a:ext cx="14047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ssort sur la pédale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760" y="292932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6880" y="2058120"/>
                            <a:ext cx="0" cy="87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205812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319608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6880" y="3195360"/>
                            <a:ext cx="0" cy="21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35176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540504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2560" y="3793320"/>
                            <a:ext cx="0" cy="225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379332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451620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531612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602748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91600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16900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44036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79560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920" y="794880"/>
                            <a:ext cx="0" cy="212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205812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795600"/>
                            <a:ext cx="9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1960" y="1315800"/>
                            <a:ext cx="144540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 électrique de démarrage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6200" y="1475640"/>
                            <a:ext cx="9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2187000"/>
                            <a:ext cx="9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2933640"/>
                            <a:ext cx="9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640" y="3793320"/>
                            <a:ext cx="9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4498200"/>
                            <a:ext cx="9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5351760"/>
                            <a:ext cx="9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6045120"/>
                            <a:ext cx="9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4120" y="492840"/>
                            <a:ext cx="0" cy="58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0" y="3484800"/>
                            <a:ext cx="17067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5160" y="142200"/>
                            <a:ext cx="56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5pt;margin-top:44.1pt;width:561.4pt;height:504.7pt" coordorigin="-410,882" coordsize="11228,100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10;top:5187;width:1567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mettre le démarrage par l’utilis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6;top:3563;width:1511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mettre le démarrage électrique par l’utilis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4;top:8822;width:1511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mettre le démarrage au pied par l’utilis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5;top:1659;width:1598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mettre la commande par l’utilis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5;top:2729;width:1738;height:8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vertir une énergie électr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5;top:3639;width:1738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mettre l’énergie du moteur de démarrage au vilebrequ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5;top:5010;width:173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solidariser le moteur de démarrage du vilebrequ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3;top:6481;width:1738;height:8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cevoir l’énergie du pied de l’utilis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3;top:7489;width:173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mettre l’énergie  de la pédale au vilebrequ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3;top:8693;width:173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solidariser le système de lancement du vilebrequ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3;top:9897;width:173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mettre le système de lancement en position d’orig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266;top:882;width:2995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nctions techniqu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6;top:910;width:173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lutio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4;top:1890;width:251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Bouton poussoir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0;top:3737;width:2519;height:1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in d’engrenag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semble pignon lanceur à double denture + couronne dentée liée au vilebrequ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0;top:5138;width:2197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nture du pignon lanceur escamotable (ressort intégré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98;top:6706;width:251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édale de ki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42;top:7685;width:2519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grenage + denture crabo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0;top:9030;width:2519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nture crabot escamotable par resso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6;top:10234;width:221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ssort sur la péd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58,5495" to="1521,5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2,4123" to="1522,54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2,4123" to="2165,4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8,5915" to="1521,5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2,5914" to="1522,93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50,9310" to="2193,9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6,9394" to="4349,9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0,6856" to="4350,104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50,6856" to="4993,6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0,7994" to="4993,7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0,9254" to="4993,9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0,10374" to="4993,10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5474" to="4965,5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4298" to="4965,4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3150" to="4965,3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2135" to="4965,2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2134" to="4322,54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78,4123" to="4321,4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5,2135" to="8129,21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70;top:2954;width:227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 électrique de démarr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02,3206" to="8266,32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02,4326" to="8266,43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02,5502" to="8266,55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33,6856" to="8297,68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30,7966" to="8294,79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30,9310" to="8294,93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30,10402" to="8294,104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90,1658" to="7990,1084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822,6370" to="10509,637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46,1106" to="8241,11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  <w:r>
      <w:rPr>
        <w:rFonts w:cs="Arial" w:ascii="Arial" w:hAnsi="Arial"/>
        <w:b/>
        <w:sz w:val="18"/>
      </w:rPr>
      <w:t>Document technique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10:00Z</dcterms:created>
  <dc:creator> </dc:creator>
  <dc:description/>
  <cp:keywords/>
  <dc:language>en-US</dc:language>
  <cp:lastModifiedBy>Dec</cp:lastModifiedBy>
  <cp:lastPrinted>2007-01-03T15:34:00Z</cp:lastPrinted>
  <dcterms:modified xsi:type="dcterms:W3CDTF">2007-09-17T12:47:00Z</dcterms:modified>
  <cp:revision>3</cp:revision>
  <dc:subject/>
  <dc:title>Dossier technique</dc:title>
</cp:coreProperties>
</file>