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3 : Graphe des contacts à compléter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116840</wp:posOffset>
                </wp:positionV>
                <wp:extent cx="6791960" cy="554736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5547240"/>
                          <a:chOff x="0" y="0"/>
                          <a:chExt cx="6792120" cy="5547240"/>
                        </a:xfrm>
                      </wpg:grpSpPr>
                      <wpg:grpSp>
                        <wpg:cNvGrpSpPr/>
                        <wpg:grpSpPr>
                          <a:xfrm>
                            <a:off x="1546920" y="2136240"/>
                            <a:ext cx="110232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2320" cy="51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" y="40680"/>
                              <a:ext cx="879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lebrequin gauche 2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3520" y="2969280"/>
                            <a:ext cx="10490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904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33480"/>
                              <a:ext cx="83700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lement 108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2969280"/>
                            <a:ext cx="92448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4480" cy="49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38160"/>
                              <a:ext cx="7380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eton 2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3800" y="906840"/>
                            <a:ext cx="97776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76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" y="45000"/>
                              <a:ext cx="78048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yeu de guidage 2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85000"/>
                            <a:ext cx="106668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680" cy="56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44640"/>
                              <a:ext cx="85104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on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ntée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szCs w:val="24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 xml:space="preserve"> 2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2720" y="2507040"/>
                            <a:ext cx="110232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2320" cy="51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40680"/>
                              <a:ext cx="87948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lebrequin droit 2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120" y="3860640"/>
                            <a:ext cx="92448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4480" cy="58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45360"/>
                              <a:ext cx="73800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gnon lanceur 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13880" y="4050720"/>
                            <a:ext cx="112032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83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320" y="65520"/>
                              <a:ext cx="893520" cy="74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rter gauche 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joint de carter 1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1800" y="4196160"/>
                            <a:ext cx="83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64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50040"/>
                              <a:ext cx="666720" cy="57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rter droit 1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85000" y="3179520"/>
                            <a:ext cx="101340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20" y="34200"/>
                              <a:ext cx="8082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lement 108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8400" y="4928400"/>
                            <a:ext cx="1404720" cy="56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720" cy="56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43560"/>
                              <a:ext cx="112068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Pieds de centrage 1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5880" y="4945320"/>
                            <a:ext cx="1013400" cy="60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60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47160"/>
                              <a:ext cx="8082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ier rapporté 1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7840" y="3890520"/>
                            <a:ext cx="1084680" cy="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60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6440"/>
                              <a:ext cx="8654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ssinet à collerette 1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6600" y="4909680"/>
                            <a:ext cx="99576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576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33120"/>
                              <a:ext cx="79452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oussinet 10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6720" y="835560"/>
                            <a:ext cx="103140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140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45360"/>
                              <a:ext cx="8229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teau entraîneur 2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51160" y="2954520"/>
                            <a:ext cx="176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3718440"/>
                            <a:ext cx="176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182760"/>
                            <a:ext cx="17640" cy="53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3306960"/>
                            <a:ext cx="373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9440" y="4836960"/>
                            <a:ext cx="4089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728">
                                <a:moveTo>
                                  <a:pt x="0" y="0"/>
                                </a:moveTo>
                                <a:cubicBezTo>
                                  <a:pt x="88" y="135"/>
                                  <a:pt x="177" y="271"/>
                                  <a:pt x="336" y="392"/>
                                </a:cubicBezTo>
                                <a:cubicBezTo>
                                  <a:pt x="495" y="513"/>
                                  <a:pt x="723" y="620"/>
                                  <a:pt x="952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830480"/>
                            <a:ext cx="1245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4">
                                <a:moveTo>
                                  <a:pt x="224" y="0"/>
                                </a:moveTo>
                                <a:cubicBezTo>
                                  <a:pt x="200" y="67"/>
                                  <a:pt x="177" y="135"/>
                                  <a:pt x="140" y="196"/>
                                </a:cubicBezTo>
                                <a:cubicBezTo>
                                  <a:pt x="103" y="257"/>
                                  <a:pt x="51" y="310"/>
                                  <a:pt x="0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444920"/>
                            <a:ext cx="1245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68">
                                <a:moveTo>
                                  <a:pt x="0" y="0"/>
                                </a:moveTo>
                                <a:cubicBezTo>
                                  <a:pt x="14" y="151"/>
                                  <a:pt x="28" y="303"/>
                                  <a:pt x="56" y="448"/>
                                </a:cubicBezTo>
                                <a:cubicBezTo>
                                  <a:pt x="84" y="593"/>
                                  <a:pt x="126" y="730"/>
                                  <a:pt x="168" y="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5227200"/>
                            <a:ext cx="604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12">
                                <a:moveTo>
                                  <a:pt x="0" y="0"/>
                                </a:moveTo>
                                <a:cubicBezTo>
                                  <a:pt x="88" y="32"/>
                                  <a:pt x="177" y="65"/>
                                  <a:pt x="336" y="84"/>
                                </a:cubicBezTo>
                                <a:cubicBezTo>
                                  <a:pt x="495" y="103"/>
                                  <a:pt x="723" y="107"/>
                                  <a:pt x="952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050720"/>
                            <a:ext cx="515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98">
                                <a:moveTo>
                                  <a:pt x="0" y="98"/>
                                </a:moveTo>
                                <a:cubicBezTo>
                                  <a:pt x="121" y="63"/>
                                  <a:pt x="243" y="28"/>
                                  <a:pt x="392" y="14"/>
                                </a:cubicBezTo>
                                <a:cubicBezTo>
                                  <a:pt x="541" y="0"/>
                                  <a:pt x="718" y="7"/>
                                  <a:pt x="896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4465800"/>
                            <a:ext cx="711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1512">
                                <a:moveTo>
                                  <a:pt x="1232" y="0"/>
                                </a:moveTo>
                                <a:cubicBezTo>
                                  <a:pt x="998" y="154"/>
                                  <a:pt x="765" y="308"/>
                                  <a:pt x="560" y="560"/>
                                </a:cubicBezTo>
                                <a:cubicBezTo>
                                  <a:pt x="355" y="812"/>
                                  <a:pt x="177" y="1162"/>
                                  <a:pt x="0" y="15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4210560"/>
                            <a:ext cx="7466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20">
                                <a:moveTo>
                                  <a:pt x="0" y="0"/>
                                </a:moveTo>
                                <a:cubicBezTo>
                                  <a:pt x="72" y="77"/>
                                  <a:pt x="145" y="154"/>
                                  <a:pt x="224" y="224"/>
                                </a:cubicBezTo>
                                <a:cubicBezTo>
                                  <a:pt x="303" y="294"/>
                                  <a:pt x="389" y="357"/>
                                  <a:pt x="476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631600"/>
                            <a:ext cx="2844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560">
                                <a:moveTo>
                                  <a:pt x="0" y="0"/>
                                </a:moveTo>
                                <a:cubicBezTo>
                                  <a:pt x="60" y="93"/>
                                  <a:pt x="121" y="187"/>
                                  <a:pt x="196" y="280"/>
                                </a:cubicBezTo>
                                <a:cubicBezTo>
                                  <a:pt x="271" y="373"/>
                                  <a:pt x="359" y="466"/>
                                  <a:pt x="448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420640"/>
                            <a:ext cx="533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40">
                                <a:moveTo>
                                  <a:pt x="840" y="0"/>
                                </a:moveTo>
                                <a:cubicBezTo>
                                  <a:pt x="644" y="16"/>
                                  <a:pt x="448" y="33"/>
                                  <a:pt x="308" y="56"/>
                                </a:cubicBezTo>
                                <a:cubicBezTo>
                                  <a:pt x="168" y="79"/>
                                  <a:pt x="84" y="109"/>
                                  <a:pt x="0" y="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461240"/>
                            <a:ext cx="71136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616">
                                <a:moveTo>
                                  <a:pt x="0" y="0"/>
                                </a:moveTo>
                                <a:cubicBezTo>
                                  <a:pt x="39" y="102"/>
                                  <a:pt x="79" y="205"/>
                                  <a:pt x="140" y="308"/>
                                </a:cubicBezTo>
                                <a:cubicBezTo>
                                  <a:pt x="201" y="411"/>
                                  <a:pt x="282" y="513"/>
                                  <a:pt x="364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354320"/>
                            <a:ext cx="60444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672">
                                <a:moveTo>
                                  <a:pt x="476" y="0"/>
                                </a:moveTo>
                                <a:cubicBezTo>
                                  <a:pt x="361" y="70"/>
                                  <a:pt x="247" y="140"/>
                                  <a:pt x="168" y="252"/>
                                </a:cubicBezTo>
                                <a:cubicBezTo>
                                  <a:pt x="89" y="364"/>
                                  <a:pt x="44" y="518"/>
                                  <a:pt x="0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13400"/>
                            <a:ext cx="622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63">
                                <a:moveTo>
                                  <a:pt x="0" y="163"/>
                                </a:moveTo>
                                <a:cubicBezTo>
                                  <a:pt x="114" y="104"/>
                                  <a:pt x="229" y="46"/>
                                  <a:pt x="392" y="23"/>
                                </a:cubicBezTo>
                                <a:cubicBezTo>
                                  <a:pt x="555" y="0"/>
                                  <a:pt x="767" y="11"/>
                                  <a:pt x="98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32160"/>
                            <a:ext cx="8892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924">
                                <a:moveTo>
                                  <a:pt x="532" y="0"/>
                                </a:moveTo>
                                <a:cubicBezTo>
                                  <a:pt x="422" y="77"/>
                                  <a:pt x="313" y="154"/>
                                  <a:pt x="224" y="308"/>
                                </a:cubicBezTo>
                                <a:cubicBezTo>
                                  <a:pt x="135" y="462"/>
                                  <a:pt x="67" y="693"/>
                                  <a:pt x="0" y="9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7920"/>
                            <a:ext cx="99576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576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34920"/>
                              <a:ext cx="7945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ndelle 2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1840" y="4393080"/>
                            <a:ext cx="1120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31">
                                <a:moveTo>
                                  <a:pt x="0" y="131"/>
                                </a:moveTo>
                                <a:cubicBezTo>
                                  <a:pt x="107" y="84"/>
                                  <a:pt x="215" y="38"/>
                                  <a:pt x="308" y="19"/>
                                </a:cubicBezTo>
                                <a:cubicBezTo>
                                  <a:pt x="401" y="0"/>
                                  <a:pt x="480" y="9"/>
                                  <a:pt x="560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07960"/>
                            <a:ext cx="741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6">
                                <a:moveTo>
                                  <a:pt x="89" y="0"/>
                                </a:moveTo>
                                <a:cubicBezTo>
                                  <a:pt x="44" y="196"/>
                                  <a:pt x="0" y="392"/>
                                  <a:pt x="5" y="588"/>
                                </a:cubicBezTo>
                                <a:cubicBezTo>
                                  <a:pt x="10" y="784"/>
                                  <a:pt x="63" y="980"/>
                                  <a:pt x="117" y="1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087920"/>
                            <a:ext cx="391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8">
                                <a:moveTo>
                                  <a:pt x="0" y="28"/>
                                </a:moveTo>
                                <a:cubicBezTo>
                                  <a:pt x="102" y="14"/>
                                  <a:pt x="205" y="0"/>
                                  <a:pt x="308" y="0"/>
                                </a:cubicBezTo>
                                <a:cubicBezTo>
                                  <a:pt x="411" y="0"/>
                                  <a:pt x="513" y="14"/>
                                  <a:pt x="616" y="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8120" y="0"/>
                            <a:ext cx="88884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84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" y="45000"/>
                              <a:ext cx="70920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lasque mobile 2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5040" y="945360"/>
                            <a:ext cx="8355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41400"/>
                              <a:ext cx="6667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lasque fixe 2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9400" y="163080"/>
                            <a:ext cx="90684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840" cy="40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2040"/>
                              <a:ext cx="723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ourroie 50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98080" y="429840"/>
                            <a:ext cx="3733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728">
                                <a:moveTo>
                                  <a:pt x="0" y="728"/>
                                </a:moveTo>
                                <a:cubicBezTo>
                                  <a:pt x="49" y="606"/>
                                  <a:pt x="98" y="485"/>
                                  <a:pt x="196" y="364"/>
                                </a:cubicBezTo>
                                <a:cubicBezTo>
                                  <a:pt x="294" y="243"/>
                                  <a:pt x="441" y="121"/>
                                  <a:pt x="5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536400"/>
                            <a:ext cx="1778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16">
                                <a:moveTo>
                                  <a:pt x="0" y="0"/>
                                </a:moveTo>
                                <a:cubicBezTo>
                                  <a:pt x="74" y="74"/>
                                  <a:pt x="149" y="149"/>
                                  <a:pt x="196" y="252"/>
                                </a:cubicBezTo>
                                <a:cubicBezTo>
                                  <a:pt x="243" y="355"/>
                                  <a:pt x="261" y="485"/>
                                  <a:pt x="280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48760"/>
                            <a:ext cx="622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65">
                                <a:moveTo>
                                  <a:pt x="0" y="9"/>
                                </a:moveTo>
                                <a:cubicBezTo>
                                  <a:pt x="123" y="4"/>
                                  <a:pt x="247" y="0"/>
                                  <a:pt x="420" y="9"/>
                                </a:cubicBezTo>
                                <a:cubicBezTo>
                                  <a:pt x="593" y="18"/>
                                  <a:pt x="814" y="41"/>
                                  <a:pt x="1036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389960"/>
                            <a:ext cx="15469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1526">
                                <a:moveTo>
                                  <a:pt x="126" y="1428"/>
                                </a:moveTo>
                                <a:cubicBezTo>
                                  <a:pt x="63" y="1477"/>
                                  <a:pt x="0" y="1526"/>
                                  <a:pt x="210" y="1372"/>
                                </a:cubicBezTo>
                                <a:cubicBezTo>
                                  <a:pt x="420" y="1218"/>
                                  <a:pt x="985" y="733"/>
                                  <a:pt x="1386" y="504"/>
                                </a:cubicBezTo>
                                <a:cubicBezTo>
                                  <a:pt x="1787" y="275"/>
                                  <a:pt x="2202" y="137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572040"/>
                            <a:ext cx="356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8">
                                <a:moveTo>
                                  <a:pt x="0" y="0"/>
                                </a:moveTo>
                                <a:cubicBezTo>
                                  <a:pt x="28" y="77"/>
                                  <a:pt x="56" y="154"/>
                                  <a:pt x="56" y="252"/>
                                </a:cubicBezTo>
                                <a:cubicBezTo>
                                  <a:pt x="56" y="350"/>
                                  <a:pt x="28" y="469"/>
                                  <a:pt x="0" y="5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200" y="995760"/>
                            <a:ext cx="87120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0" cy="59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45720"/>
                              <a:ext cx="695160" cy="52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Moyeu lanceur 21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94040" y="1866960"/>
                            <a:ext cx="8355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41040"/>
                              <a:ext cx="6667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Ecrou à emba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24680" y="2563560"/>
                            <a:ext cx="72900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868">
                                <a:moveTo>
                                  <a:pt x="0" y="0"/>
                                </a:moveTo>
                                <a:cubicBezTo>
                                  <a:pt x="142" y="109"/>
                                  <a:pt x="285" y="219"/>
                                  <a:pt x="560" y="364"/>
                                </a:cubicBezTo>
                                <a:cubicBezTo>
                                  <a:pt x="835" y="509"/>
                                  <a:pt x="1243" y="688"/>
                                  <a:pt x="1652" y="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381480"/>
                            <a:ext cx="8888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316">
                                <a:moveTo>
                                  <a:pt x="0" y="0"/>
                                </a:moveTo>
                                <a:cubicBezTo>
                                  <a:pt x="137" y="156"/>
                                  <a:pt x="275" y="313"/>
                                  <a:pt x="532" y="532"/>
                                </a:cubicBezTo>
                                <a:cubicBezTo>
                                  <a:pt x="789" y="751"/>
                                  <a:pt x="1164" y="1033"/>
                                  <a:pt x="1540" y="13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496520"/>
                            <a:ext cx="26848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8" h="1372">
                                <a:moveTo>
                                  <a:pt x="0" y="1372"/>
                                </a:moveTo>
                                <a:cubicBezTo>
                                  <a:pt x="1061" y="1136"/>
                                  <a:pt x="2123" y="901"/>
                                  <a:pt x="2828" y="672"/>
                                </a:cubicBezTo>
                                <a:cubicBezTo>
                                  <a:pt x="3533" y="443"/>
                                  <a:pt x="3880" y="221"/>
                                  <a:pt x="42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240280"/>
                            <a:ext cx="20804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2" h="313">
                                <a:moveTo>
                                  <a:pt x="0" y="196"/>
                                </a:moveTo>
                                <a:cubicBezTo>
                                  <a:pt x="676" y="254"/>
                                  <a:pt x="1353" y="313"/>
                                  <a:pt x="2072" y="280"/>
                                </a:cubicBezTo>
                                <a:cubicBezTo>
                                  <a:pt x="2791" y="247"/>
                                  <a:pt x="3551" y="123"/>
                                  <a:pt x="43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1066680"/>
                            <a:ext cx="533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89">
                                <a:moveTo>
                                  <a:pt x="0" y="61"/>
                                </a:moveTo>
                                <a:cubicBezTo>
                                  <a:pt x="161" y="30"/>
                                  <a:pt x="322" y="0"/>
                                  <a:pt x="476" y="5"/>
                                </a:cubicBezTo>
                                <a:cubicBezTo>
                                  <a:pt x="630" y="10"/>
                                  <a:pt x="777" y="49"/>
                                  <a:pt x="924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0680" y="1563840"/>
                            <a:ext cx="216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728">
                                <a:moveTo>
                                  <a:pt x="0" y="0"/>
                                </a:moveTo>
                                <a:cubicBezTo>
                                  <a:pt x="58" y="107"/>
                                  <a:pt x="117" y="215"/>
                                  <a:pt x="140" y="336"/>
                                </a:cubicBezTo>
                                <a:cubicBezTo>
                                  <a:pt x="163" y="457"/>
                                  <a:pt x="151" y="592"/>
                                  <a:pt x="140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0880" y="2343960"/>
                            <a:ext cx="11912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1240" cy="62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48600"/>
                              <a:ext cx="950760" cy="55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xcentrique compresseur 2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5520" y="3182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7159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4680" y="3090600"/>
                            <a:ext cx="81792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46440"/>
                              <a:ext cx="71928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int à lèvre 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7920" cy="50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3640" y="2592720"/>
                            <a:ext cx="2311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784">
                                <a:moveTo>
                                  <a:pt x="364" y="0"/>
                                </a:moveTo>
                                <a:cubicBezTo>
                                  <a:pt x="268" y="88"/>
                                  <a:pt x="173" y="177"/>
                                  <a:pt x="112" y="308"/>
                                </a:cubicBezTo>
                                <a:cubicBezTo>
                                  <a:pt x="51" y="439"/>
                                  <a:pt x="25" y="611"/>
                                  <a:pt x="0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446280"/>
                            <a:ext cx="16178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8" h="1260">
                                <a:moveTo>
                                  <a:pt x="0" y="0"/>
                                </a:moveTo>
                                <a:cubicBezTo>
                                  <a:pt x="312" y="72"/>
                                  <a:pt x="625" y="145"/>
                                  <a:pt x="980" y="308"/>
                                </a:cubicBezTo>
                                <a:cubicBezTo>
                                  <a:pt x="1335" y="471"/>
                                  <a:pt x="1867" y="821"/>
                                  <a:pt x="2128" y="980"/>
                                </a:cubicBezTo>
                                <a:cubicBezTo>
                                  <a:pt x="2389" y="1139"/>
                                  <a:pt x="2468" y="1199"/>
                                  <a:pt x="2548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1760" y="3463920"/>
                            <a:ext cx="817920" cy="5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46440"/>
                              <a:ext cx="71928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int à lèvre 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7920" cy="50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5040" y="2788200"/>
                            <a:ext cx="3556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92">
                                <a:moveTo>
                                  <a:pt x="0" y="392"/>
                                </a:moveTo>
                                <a:cubicBezTo>
                                  <a:pt x="51" y="298"/>
                                  <a:pt x="103" y="205"/>
                                  <a:pt x="196" y="140"/>
                                </a:cubicBezTo>
                                <a:cubicBezTo>
                                  <a:pt x="289" y="75"/>
                                  <a:pt x="424" y="37"/>
                                  <a:pt x="5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2984040"/>
                            <a:ext cx="1602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84">
                                <a:moveTo>
                                  <a:pt x="252" y="0"/>
                                </a:moveTo>
                                <a:cubicBezTo>
                                  <a:pt x="189" y="88"/>
                                  <a:pt x="126" y="177"/>
                                  <a:pt x="84" y="308"/>
                                </a:cubicBezTo>
                                <a:cubicBezTo>
                                  <a:pt x="42" y="439"/>
                                  <a:pt x="21" y="611"/>
                                  <a:pt x="0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120" y="2966040"/>
                            <a:ext cx="1602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60">
                                <a:moveTo>
                                  <a:pt x="252" y="0"/>
                                </a:moveTo>
                                <a:cubicBezTo>
                                  <a:pt x="231" y="79"/>
                                  <a:pt x="210" y="159"/>
                                  <a:pt x="168" y="252"/>
                                </a:cubicBezTo>
                                <a:cubicBezTo>
                                  <a:pt x="126" y="345"/>
                                  <a:pt x="63" y="452"/>
                                  <a:pt x="0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2521440"/>
                            <a:ext cx="391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140">
                                <a:moveTo>
                                  <a:pt x="0" y="140"/>
                                </a:moveTo>
                                <a:cubicBezTo>
                                  <a:pt x="74" y="95"/>
                                  <a:pt x="149" y="51"/>
                                  <a:pt x="252" y="28"/>
                                </a:cubicBezTo>
                                <a:cubicBezTo>
                                  <a:pt x="355" y="5"/>
                                  <a:pt x="485" y="2"/>
                                  <a:pt x="6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001680"/>
                            <a:ext cx="1245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476">
                                <a:moveTo>
                                  <a:pt x="0" y="0"/>
                                </a:moveTo>
                                <a:cubicBezTo>
                                  <a:pt x="11" y="58"/>
                                  <a:pt x="23" y="117"/>
                                  <a:pt x="56" y="196"/>
                                </a:cubicBezTo>
                                <a:cubicBezTo>
                                  <a:pt x="89" y="275"/>
                                  <a:pt x="142" y="375"/>
                                  <a:pt x="196" y="4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3606120"/>
                            <a:ext cx="2134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952">
                                <a:moveTo>
                                  <a:pt x="0" y="0"/>
                                </a:moveTo>
                                <a:cubicBezTo>
                                  <a:pt x="112" y="130"/>
                                  <a:pt x="224" y="261"/>
                                  <a:pt x="280" y="420"/>
                                </a:cubicBezTo>
                                <a:cubicBezTo>
                                  <a:pt x="336" y="579"/>
                                  <a:pt x="336" y="765"/>
                                  <a:pt x="336" y="9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3748320"/>
                            <a:ext cx="11379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784">
                                <a:moveTo>
                                  <a:pt x="0" y="0"/>
                                </a:moveTo>
                                <a:cubicBezTo>
                                  <a:pt x="256" y="18"/>
                                  <a:pt x="513" y="37"/>
                                  <a:pt x="812" y="168"/>
                                </a:cubicBezTo>
                                <a:cubicBezTo>
                                  <a:pt x="1111" y="299"/>
                                  <a:pt x="1451" y="541"/>
                                  <a:pt x="1792" y="7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9.2pt;width:534.8pt;height:436.8pt" coordorigin="94,184" coordsize="10696,8736">
                <v:group id="shape_0" style="position:absolute;left:2530;top:3548;width:1736;height:812">
                  <v:oval id="shape_0" fillcolor="white" stroked="t" o:allowincell="f" style="position:absolute;left:2530;top:3548;width:1735;height: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76;top:3612;width:1384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lebrequin gauche 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2;top:4860;width:1652;height:677">
                  <v:oval id="shape_0" fillcolor="white" stroked="t" o:allowincell="f" style="position:absolute;left:3202;top:4860;width:1651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2;top:4913;width:1317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lement 108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4;top:4860;width:1456;height:784">
                  <v:oval id="shape_0" fillcolor="white" stroked="t" o:allowincell="f" style="position:absolute;left:5134;top:4860;width:1455;height:7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57;top:4920;width:1161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non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eton 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2;top:1612;width:1540;height:901">
                  <v:oval id="shape_0" fillcolor="white" stroked="t" o:allowincell="f" style="position:absolute;left:4462;top:1612;width:1539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92;top:1683;width:1228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yeu de guidage 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;top:3940;width:1680;height:897">
                  <v:oval id="shape_0" fillcolor="white" stroked="t" o:allowincell="f" style="position:absolute;left:94;top:3940;width:1679;height:8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7;top:4010;width:1339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non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on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non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ntée</w:t>
                          </w:r>
                          <w:r>
                            <w:rPr>
                              <w:kern w:val="2"/>
                              <w:sz w:val="20"/>
                              <w:u w:val="none"/>
                              <w:szCs w:val="24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t xml:space="preserve"> 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70;top:4132;width:1736;height:812">
                  <v:oval id="shape_0" fillcolor="white" stroked="t" o:allowincell="f" style="position:absolute;left:6870;top:4132;width:1735;height: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16;top:4196;width:1384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lebrequin droit 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;top:6264;width:1456;height:920">
                  <v:oval id="shape_0" fillcolor="white" stroked="t" o:allowincell="f" style="position:absolute;left:458;top:6264;width:1455;height:9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1;top:6335;width:1161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gnon lanceur 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0;top:6563;width:1764;height:1320">
                  <v:oval id="shape_0" fillcolor="white" stroked="t" o:allowincell="f" style="position:absolute;left:5470;top:6563;width:1763;height:1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19;top:6667;width:1406;height:1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rter gauche 10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joint de carter 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26;top:6792;width:1316;height:1009">
                  <v:oval id="shape_0" fillcolor="white" stroked="t" o:allowincell="f" style="position:absolute;left:9026;top:6792;width:1315;height:10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138;top:6871;width:1049;height:9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rter droit 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2;top:5191;width:1596;height:705">
                  <v:oval id="shape_0" fillcolor="white" stroked="t" o:allowincell="f" style="position:absolute;left:8102;top:5191;width:1595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36;top:5245;width:1272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lement 108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30;top:7946;width:2212;height:896">
                  <v:oval id="shape_0" fillcolor="white" stroked="t" o:allowincell="f" style="position:absolute;left:7430;top:7946;width:2211;height:8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617;top:8014;width:1764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Pieds de centrage 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4;top:7972;width:1596;height:948">
                  <v:oval id="shape_0" fillcolor="white" stroked="t" o:allowincell="f" style="position:absolute;left:3174;top:7972;width:1595;height:9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8;top:8046;width:1272;height: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ier rapporté 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2;top:6311;width:1708;height:947">
                  <v:oval id="shape_0" fillcolor="white" stroked="t" o:allowincell="f" style="position:absolute;left:2642;top:6311;width:1707;height:9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86;top:6384;width:1362;height:8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ssinet à collerette 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;top:7916;width:1568;height:668">
                  <v:oval id="shape_0" fillcolor="white" stroked="t" o:allowincell="f" style="position:absolute;left:766;top:7916;width:1567;height:6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8;top:7968;width:125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oussinet 10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1500;width:1624;height:901">
                  <v:oval id="shape_0" fillcolor="white" stroked="t" o:allowincell="f" style="position:absolute;left:2278;top:1500;width:1623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16;top:1572;width:1295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teau entraîneur 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2,4837" to="989,5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6040" to="1017,6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5196" to="989,6039" stroked="t" o:allowincell="f" style="position:absolute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;top:5392;width:58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2,728" path="m0,0c88,135,177,271,336,392c495,513,723,620,952,728e" stroked="t" o:allowincell="f" style="position:absolute;left:6786;top:7802;width:643;height:6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4,364" path="m224,0c200,67,177,135,140,196c103,257,51,310,0,364e" stroked="t" o:allowincell="f" style="position:absolute;left:9522;top:7791;width:195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868" path="m0,0c14,151,28,303,56,448c84,593,126,730,168,868e" stroked="t" o:allowincell="f" style="position:absolute;left:1130;top:7184;width:195;height:7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2,112" path="m0,0c88,32,177,65,336,84c495,103,723,107,952,112e" stroked="t" o:allowincell="f" style="position:absolute;left:2250;top:8416;width:951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6,98" path="m0,98c121,63,243,28,392,14c541,0,718,7,896,14e" stroked="t" o:allowincell="f" style="position:absolute;left:1914;top:6563;width:811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2,1512" path="m1232,0c998,154,765,308,560,560c355,812,177,1162,0,1512e" stroked="t" o:allowincell="f" style="position:absolute;left:4350;top:7217;width:1119;height:7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,420" path="m0,0c72,77,145,154,224,224c303,294,389,357,476,420e" stroked="t" o:allowincell="f" style="position:absolute;left:4322;top:6815;width:1175;height:2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8,560" path="m0,0c60,93,121,187,196,280c271,373,359,466,448,560e" stroked="t" o:allowincell="f" style="position:absolute;left:3146;top:4329;width:447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140" path="m840,0c644,16,448,33,308,56c168,79,84,109,0,140e" stroked="t" o:allowincell="f" style="position:absolute;left:1690;top:3996;width:83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4,616" path="m0,0c39,102,79,205,140,308c201,411,282,513,364,616e" stroked="t" o:allowincell="f" style="position:absolute;left:1466;top:2485;width:1119;height:1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,672" path="m476,0c361,70,247,140,168,252c89,364,44,518,0,672e" stroked="t" o:allowincell="f" style="position:absolute;left:3594;top:2317;width:951;height:1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0,163" path="m0,163c114,104,229,46,392,23c555,0,767,11,980,23e" stroked="t" o:allowincell="f" style="position:absolute;left:1354;top:1780;width:979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2,924" path="m532,0c422,77,313,154,224,308c135,462,67,693,0,924e" stroked="t" o:allowincell="f" style="position:absolute;left:766;top:2597;width:139;height:1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4;top:1898;width:1568;height:700">
                  <v:oval id="shape_0" fillcolor="white" stroked="t" o:allowincell="f" style="position:absolute;left:94;top:1898;width:1567;height: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6;top:1953;width:1250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ndelle 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560,131" path="m0,131c107,84,215,38,308,19c401,0,480,9,560,19e" stroked="t" o:allowincell="f" style="position:absolute;left:7262;top:7102;width:1763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176" path="m89,0c44,196,0,392,5,588c10,784,63,980,117,1176e" stroked="t" o:allowincell="f" style="position:absolute;left:2889;top:2402;width:116;height:1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6,28" path="m0,28c102,14,205,0,308,0c411,0,513,14,616,28e" stroked="t" o:allowincell="f" style="position:absolute;left:3902;top:1898;width:615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902;top:184;width:1400;height:901">
                  <v:oval id="shape_0" fillcolor="white" stroked="t" o:allowincell="f" style="position:absolute;left:3902;top:184;width:1399;height: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20;top:255;width:1116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lasque mobile 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8;top:1673;width:1316;height:840">
                  <v:oval id="shape_0" fillcolor="white" stroked="t" o:allowincell="f" style="position:absolute;left:6338;top:1673;width:1315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50;top:1738;width:1049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lasque fixe 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82;top:441;width:1428;height:644">
                  <v:oval id="shape_0" fillcolor="white" stroked="t" o:allowincell="f" style="position:absolute;left:6282;top:441;width:1427;height:6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02;top:492;width:1138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ourroie 50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588,728" path="m0,728c49,606,98,485,196,364c294,243,441,121,588,0e" stroked="t" o:allowincell="f" style="position:absolute;left:3398;top:861;width:587;height:6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616" path="m0,0c74,74,149,149,196,252c243,355,261,485,280,616e" stroked="t" o:allowincell="f" style="position:absolute;left:4910;top:1029;width:279;height:6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6,65" path="m0,9c123,4,247,0,420,9c593,18,814,41,1036,65e" stroked="t" o:allowincell="f" style="position:absolute;left:5302;top:576;width:979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18,1526" path="m126,1428c63,1477,0,1526,210,1372c420,1218,985,733,1386,504c1787,275,2202,137,2618,0e" stroked="t" o:allowincell="f" style="position:absolute;left:4042;top:2373;width:2435;height:1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,588" path="m0,0c28,77,56,154,56,252c56,350,28,469,0,588e" stroked="t" o:allowincell="f" style="position:absolute;left:7094;top:1085;width:55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326;top:1752;width:1372;height:929">
                  <v:oval id="shape_0" fillcolor="white" stroked="t" o:allowincell="f" style="position:absolute;left:8326;top:1752;width:1371;height:9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41;top:1824;width:1094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Moyeu lanceur 21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6;top:3124;width:1316;height:840">
                  <v:oval id="shape_0" fillcolor="white" stroked="t" o:allowincell="f" style="position:absolute;left:7486;top:3124;width:1315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98;top:3189;width:1049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Ecrou à emba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52,868" path="m0,0c142,109,285,219,560,364c835,509,1243,688,1652,868e" stroked="t" o:allowincell="f" style="position:absolute;left:4070;top:4221;width:1147;height: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0,1316" path="m0,0c137,156,275,313,532,532c789,751,1164,1033,1540,1316e" stroked="t" o:allowincell="f" style="position:absolute;left:4294;top:5509;width:1399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8,1372" path="m0,1372c1061,1136,2123,901,2828,672c3533,443,3880,221,4228,0e" stroked="t" o:allowincell="f" style="position:absolute;left:4266;top:2541;width:4227;height:1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12,313" path="m0,196c676,254,1353,313,2072,280c2791,247,3551,123,4312,0e" stroked="t" o:allowincell="f" style="position:absolute;left:4238;top:3712;width:327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4,89" path="m0,61c161,30,322,0,476,5c630,10,777,49,924,89e" stroked="t" o:allowincell="f" style="position:absolute;left:7626;top:1864;width:839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3,728" path="m0,0c58,107,117,215,140,336c163,457,151,592,140,728e" stroked="t" o:allowincell="f" style="position:absolute;left:8662;top:2647;width:340;height:61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914;top:3876;width:1876;height:980">
                  <v:oval id="shape_0" fillcolor="white" stroked="t" o:allowincell="f" style="position:absolute;left:8914;top:3876;width:1875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72;top:3952;width:1496;height: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xcentrique compresseur 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6,5196" to="1045,5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,6036" to="1073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2;top:5051;width:1288;height:838">
                  <v:shape id="shape_0" stroked="f" o:allowincell="f" style="position:absolute;left:1852;top:5124;width:113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int à lèvre 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02;top:5051;width:1287;height:7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364,784" path="m364,0c268,88,173,177,112,308c51,439,25,611,0,784e" stroked="t" o:allowincell="f" style="position:absolute;left:2446;top:4267;width:363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48,1260" path="m0,0c312,72,625,145,980,308c1335,471,1867,821,2128,980c2389,1139,2468,1199,2548,1260e" stroked="t" o:allowincell="f" style="position:absolute;left:3062;top:5611;width:2547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254;top:5639;width:1288;height:839">
                  <v:shape id="shape_0" stroked="f" o:allowincell="f" style="position:absolute;left:6304;top:5712;width:113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int à lèvre 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54;top:5639;width:1287;height:7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560,392" path="m0,392c51,298,103,205,196,140c289,75,424,37,560,0e" stroked="t" o:allowincell="f" style="position:absolute;left:6338;top:4575;width:559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,784" path="m252,0c189,88,126,177,84,308c42,439,21,611,0,784e" stroked="t" o:allowincell="f" style="position:absolute;left:7010;top:4884;width:251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,560" path="m252,0c231,79,210,159,168,252c126,345,63,452,0,560e" stroked="t" o:allowincell="f" style="position:absolute;left:9642;top:4855;width:251;height: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6,140" path="m0,140c74,95,149,51,252,28c355,5,485,2,616,0e" stroked="t" o:allowincell="f" style="position:absolute;left:8410;top:4155;width:615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,476" path="m0,0c11,58,23,117,56,196c89,275,142,375,196,476e" stroked="t" o:allowincell="f" style="position:absolute;left:8018;top:4911;width:195;height:4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6,952" path="m0,0c112,130,224,261,280,420c336,579,336,765,336,952e" stroked="t" o:allowincell="f" style="position:absolute;left:9250;top:5863;width:335;height:9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2,784" path="m0,0c256,18,513,37,812,168c1111,299,1451,541,1792,784e" stroked="t" o:allowincell="f" style="position:absolute;left:7542;top:6087;width:1791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34290</wp:posOffset>
                </wp:positionV>
                <wp:extent cx="62763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Légende 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Centrage court : CC  ,   Centrage long : CL  ,   Appui plan : AP  ,  Cannelures : Ca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23.8pt;mso-wrap-distance-left:9.05pt;mso-wrap-distance-right:9.05pt;mso-wrap-distance-top:0pt;mso-wrap-distance-bottom:0pt;margin-top:2.7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Légende 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Centrage court : CC  ,   Centrage long : CL  ,   Appui plan : AP  ,  Cannelures : C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160655</wp:posOffset>
                </wp:positionV>
                <wp:extent cx="6649720" cy="1173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117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12.65pt;width:523.55pt;height:9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4 : Justification du serrage de bagues intérieures et extérieures des roulements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86995</wp:posOffset>
                </wp:positionV>
                <wp:extent cx="6649720" cy="10636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106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6.85pt;width:523.55pt;height:8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Question 5 : Proposer des tolérances pour les portées de roulement :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 les vilebrequins :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 dans les carters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20"/>
      </w:rPr>
      <w:t>Document réponse</w:t>
    </w:r>
    <w:r>
      <w:rPr>
        <w:b/>
        <w:sz w:val="20"/>
      </w:rPr>
      <w:t xml:space="preserve"> </w:t>
    </w:r>
    <w:r>
      <w:rPr>
        <w:rFonts w:cs="Arial" w:ascii="Arial" w:hAnsi="Arial"/>
        <w:b/>
        <w:sz w:val="20"/>
      </w:rPr>
      <w:t>D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4:00Z</dcterms:created>
  <dc:creator> </dc:creator>
  <dc:description/>
  <cp:keywords/>
  <dc:language>en-US</dc:language>
  <cp:lastModifiedBy>Dec</cp:lastModifiedBy>
  <cp:lastPrinted>2007-07-06T14:34:00Z</cp:lastPrinted>
  <dcterms:modified xsi:type="dcterms:W3CDTF">2007-07-06T12:34:00Z</dcterms:modified>
  <cp:revision>2</cp:revision>
  <dc:subject/>
  <dc:title>Graphe des liaisons</dc:title>
</cp:coreProperties>
</file>