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ÉPREUVE U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      </w:t>
      </w:r>
      <w:r>
        <w:rPr>
          <w:b/>
          <w:caps/>
          <w:sz w:val="36"/>
          <w:szCs w:val="36"/>
        </w:rPr>
        <w:t>Analyse et spécification de produits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t xml:space="preserve">          </w:t>
      </w:r>
      <w:r>
        <w:rPr/>
        <w:t>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770</wp:posOffset>
                </wp:positionH>
                <wp:positionV relativeFrom="paragraph">
                  <wp:posOffset>24130</wp:posOffset>
                </wp:positionV>
                <wp:extent cx="238633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COOTER  LUDIX  50 c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4.3pt;mso-wrap-distance-left:9.05pt;mso-wrap-distance-right:9.05pt;mso-wrap-distance-top:0pt;mso-wrap-distance-bottom:0pt;margin-top:1.9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COOTER  LUDIX  50 c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48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 dossier comporte 12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OSSIER TECHNIQ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 dossier comport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 Présentation du groupe motopropulseur du scooter</w:t>
        <w:tab/>
        <w:tab/>
        <w:t>Documents techniques 1 à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Dessin d’ensemble de la partie avant </w:t>
        <w:tab/>
        <w:tab/>
        <w:t>Document technique 4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FAST relatif au démarrage du scooter</w:t>
        <w:tab/>
        <w:tab/>
        <w:t>Document technique 5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Fonctionnement du pignon lanceur</w:t>
        <w:tab/>
        <w:tab/>
        <w:t>Document technique 6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Définition de l’ensemble vilebrequin</w:t>
        <w:tab/>
        <w:tab/>
        <w:t>Document technique 7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 xml:space="preserve">- Coussinets métafram, intervalles de tolérances et position des écarts fondamentaux </w:t>
        <w:tab/>
        <w:tab/>
        <w:t>Document technique 8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Graphes de choix de matériaux</w:t>
        <w:tab/>
        <w:tab/>
        <w:t>Document technique 9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Documentation roulements SKF</w:t>
        <w:tab/>
        <w:tab/>
        <w:t>Document technique 10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Dessin de définition partiel de la couronne dentée</w:t>
        <w:tab/>
        <w:tab/>
        <w:t>Document technique 11</w:t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48" w:leader="none"/>
        </w:tabs>
        <w:rPr>
          <w:sz w:val="28"/>
        </w:rPr>
      </w:pPr>
      <w:r>
        <w:rPr>
          <w:sz w:val="28"/>
        </w:rPr>
        <w:t>- Analyse des contraintes sur le vilebrequin</w:t>
        <w:tab/>
        <w:tab/>
        <w:t>Document technique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tabs>
        <w:tab w:val="clear" w:pos="708"/>
        <w:tab w:val="right" w:pos="904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00:00Z</dcterms:created>
  <dc:creator>Lycée Jean FAVARD</dc:creator>
  <dc:description/>
  <dc:language>en-US</dc:language>
  <cp:lastModifiedBy>cnr-cmao</cp:lastModifiedBy>
  <dcterms:modified xsi:type="dcterms:W3CDTF">2008-07-01T16:18:00Z</dcterms:modified>
  <cp:revision>4</cp:revision>
  <dc:subject/>
  <dc:title> </dc:title>
</cp:coreProperties>
</file>