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1 - ÉTUDE DES CONTRAINTES SUR LE VILEBREQUIN GAUCH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108585</wp:posOffset>
                </wp:positionV>
                <wp:extent cx="6330315" cy="3716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240" cy="3716640"/>
                          <a:chOff x="0" y="0"/>
                          <a:chExt cx="6330240" cy="371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945400" cy="35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1040" y="3129840"/>
                            <a:ext cx="37692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zone la plus sollicitée lors du fonctionnement du moteur se trouve derrière les cannelures assurant la liaison encastrement avec le flasque fixe de la poulie motr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2440" y="1082160"/>
                            <a:ext cx="711360" cy="13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8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12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44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,76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,08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,4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72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04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6e+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8e+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8.55pt;width:498.45pt;height:292.65pt" coordorigin="346,171" coordsize="9969,5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;top:171;width:9362;height:55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79;top:5100;width:5935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zone la plus sollicitée lors du fonctionnement du moteur se trouve derrière les cannelures assurant la liaison encastrement avec le flasque fixe de la poulie motri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1;top:1875;width:1119;height:2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8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12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44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,76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,08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,4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72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04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6e+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8e+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69850</wp:posOffset>
                </wp:positionV>
                <wp:extent cx="266700" cy="586740"/>
                <wp:effectExtent l="3175" t="4445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8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5.5pt" to="241.25pt,51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70485</wp:posOffset>
                </wp:positionV>
                <wp:extent cx="3745230" cy="2091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9810" cy="19996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9810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64.7pt;mso-wrap-distance-left:9.05pt;mso-wrap-distance-right:9.05pt;mso-wrap-distance-top:0pt;mso-wrap-distance-bottom:0pt;margin-top:5.55pt;mso-position-vertical-relative:text;margin-left: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9810" cy="19996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9810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2 - TABLEAU DES MATÉRIAU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127"/>
        <w:gridCol w:w="14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éria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m 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min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(N/mm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 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min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(N/mm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% 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mi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 Cr Mo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2 Cr Mo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Cr Ni Mo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EN-GJS 70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 25 Cr Mo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  <w:sz w:val="18"/>
      </w:rPr>
      <w:t>Document technique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17:00Z</dcterms:created>
  <dc:creator> </dc:creator>
  <dc:description/>
  <cp:keywords/>
  <dc:language>en-US</dc:language>
  <cp:lastModifiedBy>Dec</cp:lastModifiedBy>
  <cp:lastPrinted>2007-07-06T14:17:00Z</cp:lastPrinted>
  <dcterms:modified xsi:type="dcterms:W3CDTF">2007-09-17T12:50:00Z</dcterms:modified>
  <cp:revision>3</cp:revision>
  <dc:subject/>
  <dc:title>ETUDE DES CONTRAINTES SUR LE VILEBREQUIN GAUCHE</dc:title>
</cp:coreProperties>
</file>