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Question 8 :   Analyse d’une spécification géométrique</w:t>
      </w:r>
    </w:p>
    <w:p>
      <w:pPr>
        <w:pStyle w:val="Normal"/>
        <w:rPr>
          <w:rFonts w:ascii="Arial" w:hAnsi="Arial" w:cs="Arial"/>
          <w:sz w:val="20"/>
          <w:u w:val="none"/>
          <w:lang w:val="en-US" w:eastAsia="en-US"/>
        </w:rPr>
      </w:pPr>
      <w:r>
        <w:rPr>
          <w:rFonts w:cs="Arial" w:ascii="Arial" w:hAnsi="Arial"/>
          <w:sz w:val="2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38100</wp:posOffset>
                </wp:positionV>
                <wp:extent cx="9333230" cy="613346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3360" cy="6133320"/>
                          <a:chOff x="0" y="0"/>
                          <a:chExt cx="9333360" cy="613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33360" cy="52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5200" y="350640"/>
                            <a:ext cx="31903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grènement couronne dentée / pignon lanceur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5160" y="167760"/>
                            <a:ext cx="25959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5182920"/>
                            <a:ext cx="885456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ustification de l’utilisation du système de références constitué de A puis de B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1802160"/>
                            <a:ext cx="243576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8960" y="1802160"/>
                            <a:ext cx="2201040" cy="33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20520" y="557640"/>
                            <a:ext cx="34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800" y="1139760"/>
                            <a:ext cx="31500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40680"/>
                              <a:ext cx="118080" cy="11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14760"/>
                                <a:ext cx="8496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0"/>
                                <a:ext cx="72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96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3pt;width:734.9pt;height:482.95pt" coordorigin="122,60" coordsize="14698,9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;top:60;width:14697;height:821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97;top:612;width:502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4"/>
                            <w:bCs/>
                            <w:i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grènement couronne dentée / pignon lanceur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gau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0146;top:324;width:4087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486;top:8222;width:13943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ustification de l’utilisation du système de références constitué de A puis de B 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542;top:2898;width:3835;height:50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66;top:2898;width:3465;height:520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406,938" to="9781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9;top:1855;width:496;height:324">
                  <v:rect id="shape_0" fillcolor="white" stroked="f" o:allowincell="f" style="position:absolute;left:479;top:1855;width:495;height:32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644;top:1919;width:185;height:187">
                    <v:oval id="shape_0" fillcolor="white" stroked="t" o:allowincell="f" style="position:absolute;left:666;top:1942;width:133;height:1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30,1919" to="730,2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,2010" to="829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5540</wp:posOffset>
                </wp:positionH>
                <wp:positionV relativeFrom="paragraph">
                  <wp:posOffset>5311140</wp:posOffset>
                </wp:positionV>
                <wp:extent cx="1544320" cy="391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4440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ument réponse DR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0.2pt;margin-top:418.15pt;width:121.55pt;height:30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ument réponse DR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35:00Z</dcterms:created>
  <dc:creator> </dc:creator>
  <dc:description/>
  <cp:keywords/>
  <dc:language>en-US</dc:language>
  <cp:lastModifiedBy>Dec</cp:lastModifiedBy>
  <cp:lastPrinted>2007-01-18T10:49:00Z</cp:lastPrinted>
  <dcterms:modified xsi:type="dcterms:W3CDTF">2007-07-06T12:35:00Z</dcterms:modified>
  <cp:revision>2</cp:revision>
  <dc:subject/>
  <dc:title>Analyse d’une spécification géométrique</dc:title>
</cp:coreProperties>
</file>