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 - PRÉSENTATIO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La société Peugeot Motocycles est spécialisée dans la conception et la réalisation de scooters, différentes versions sont proposées avec en entrée de gamme des motorisations de 50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La concurrence sur le marché international impose une innovation permanente et nécessite de proposer aux utilisateurs futurs de nouveaux produits au meilleur rapport qualité/prix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L’étude concerne le groupe motopropulseur du scooter 50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produit à 40000 exemplaires environ par a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530</wp:posOffset>
                </wp:positionH>
                <wp:positionV relativeFrom="paragraph">
                  <wp:posOffset>107315</wp:posOffset>
                </wp:positionV>
                <wp:extent cx="5176520" cy="4182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418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4750" cy="4080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0" cy="408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329.3pt;mso-wrap-distance-left:9.05pt;mso-wrap-distance-right:9.05pt;mso-wrap-distance-top:0pt;mso-wrap-distance-bottom:0pt;margin-top:8.45pt;mso-position-vertical-relative:text;margin-left: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4750" cy="4080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0" cy="408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2210</wp:posOffset>
                </wp:positionH>
                <wp:positionV relativeFrom="paragraph">
                  <wp:posOffset>36195</wp:posOffset>
                </wp:positionV>
                <wp:extent cx="480060" cy="426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3.6pt;mso-wrap-distance-left:9.05pt;mso-wrap-distance-right:9.05pt;mso-wrap-distance-top:0pt;mso-wrap-distance-bottom:0pt;margin-top:2.85pt;mso-position-vertical-relative:text;margin-left: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070</wp:posOffset>
                </wp:positionH>
                <wp:positionV relativeFrom="paragraph">
                  <wp:posOffset>102235</wp:posOffset>
                </wp:positionV>
                <wp:extent cx="4124960" cy="384048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3840480"/>
                          <a:chOff x="0" y="0"/>
                          <a:chExt cx="4124880" cy="3840480"/>
                        </a:xfrm>
                      </wpg:grpSpPr>
                      <wps:wsp>
                        <wps:cNvSpPr/>
                        <wps:spPr>
                          <a:xfrm flipH="1">
                            <a:off x="0" y="2745720"/>
                            <a:ext cx="2080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745720"/>
                            <a:ext cx="204480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4800" y="0"/>
                            <a:ext cx="1764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8.05pt;width:324.75pt;height:302.35pt" coordorigin="682,161" coordsize="6495,6047">
                <v:line id="shape_0" from="682,4485" to="3957,6182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3958,4485" to="7177,6208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3902,161" to="3929,4509" stroked="t" o:allowincell="f" style="position:absolute;flip:x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5830</wp:posOffset>
                </wp:positionH>
                <wp:positionV relativeFrom="paragraph">
                  <wp:posOffset>99695</wp:posOffset>
                </wp:positionV>
                <wp:extent cx="1422400" cy="3562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t d’échap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28.05pt;mso-wrap-distance-left:9.05pt;mso-wrap-distance-right:9.05pt;mso-wrap-distance-top:0pt;mso-wrap-distance-bottom:0pt;margin-top:7.85pt;mso-position-vertical-relative:text;margin-left:3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t d’écha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78105</wp:posOffset>
                </wp:positionV>
                <wp:extent cx="2062480" cy="62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d’articulation avec le châssis du scoo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49pt;mso-wrap-distance-left:9.05pt;mso-wrap-distance-right:9.05pt;mso-wrap-distance-top:0pt;mso-wrap-distance-bottom:0pt;margin-top:6.15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xe d’articulation avec le châssis du scoo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2370</wp:posOffset>
                </wp:positionH>
                <wp:positionV relativeFrom="paragraph">
                  <wp:posOffset>20955</wp:posOffset>
                </wp:positionV>
                <wp:extent cx="1155700" cy="266700"/>
                <wp:effectExtent l="0" t="5080" r="1270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.65pt" to="384.05pt,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0990</wp:posOffset>
                </wp:positionH>
                <wp:positionV relativeFrom="paragraph">
                  <wp:posOffset>13335</wp:posOffset>
                </wp:positionV>
                <wp:extent cx="675640" cy="1422400"/>
                <wp:effectExtent l="4445" t="254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.05pt" to="176.85pt,1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1410</wp:posOffset>
                </wp:positionH>
                <wp:positionV relativeFrom="paragraph">
                  <wp:posOffset>27305</wp:posOffset>
                </wp:positionV>
                <wp:extent cx="1422400" cy="551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int d’ancrage de l’amortis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3.4pt;mso-wrap-distance-left:9.05pt;mso-wrap-distance-right:9.05pt;mso-wrap-distance-top:0pt;mso-wrap-distance-bottom:0pt;margin-top:2.15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int d’ancrage de l’amort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1370</wp:posOffset>
                </wp:positionH>
                <wp:positionV relativeFrom="paragraph">
                  <wp:posOffset>115570</wp:posOffset>
                </wp:positionV>
                <wp:extent cx="480060" cy="5334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9.1pt" to="400.85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51435</wp:posOffset>
                </wp:positionV>
                <wp:extent cx="1209040" cy="4089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ter dr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2.2pt;mso-wrap-distance-left:9.05pt;mso-wrap-distance-right:9.05pt;mso-wrap-distance-top:0pt;mso-wrap-distance-bottom:0pt;margin-top:4.0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ter d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7610</wp:posOffset>
                </wp:positionH>
                <wp:positionV relativeFrom="paragraph">
                  <wp:posOffset>118745</wp:posOffset>
                </wp:positionV>
                <wp:extent cx="711200" cy="39116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35pt" to="150.2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4430</wp:posOffset>
                </wp:positionH>
                <wp:positionV relativeFrom="paragraph">
                  <wp:posOffset>134620</wp:posOffset>
                </wp:positionV>
                <wp:extent cx="231140" cy="1070610"/>
                <wp:effectExtent l="5080" t="0" r="2159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10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10.6pt" to="209.05pt,9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4710</wp:posOffset>
                </wp:positionH>
                <wp:positionV relativeFrom="paragraph">
                  <wp:posOffset>137160</wp:posOffset>
                </wp:positionV>
                <wp:extent cx="515620" cy="299085"/>
                <wp:effectExtent l="635" t="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55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10.8pt" to="407.85pt,3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7630</wp:posOffset>
                </wp:positionH>
                <wp:positionV relativeFrom="paragraph">
                  <wp:posOffset>41910</wp:posOffset>
                </wp:positionV>
                <wp:extent cx="604520" cy="906780"/>
                <wp:effectExtent l="4445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3.3pt" to="154.45pt,7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4770</wp:posOffset>
                </wp:positionH>
                <wp:positionV relativeFrom="paragraph">
                  <wp:posOffset>130810</wp:posOffset>
                </wp:positionV>
                <wp:extent cx="1422400" cy="408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vercle gau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2.2pt;mso-wrap-distance-left:9.05pt;mso-wrap-distance-right:9.05pt;mso-wrap-distance-top:0pt;mso-wrap-distance-bottom:0pt;margin-top:10.3pt;mso-position-vertical-relative:text;margin-left:4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uvercle ga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</wp:posOffset>
                </wp:positionH>
                <wp:positionV relativeFrom="paragraph">
                  <wp:posOffset>119380</wp:posOffset>
                </wp:positionV>
                <wp:extent cx="480060" cy="4267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3.6pt;mso-wrap-distance-left:9.05pt;mso-wrap-distance-right:9.05pt;mso-wrap-distance-top:0pt;mso-wrap-distance-bottom:0pt;margin-top:9.4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62230</wp:posOffset>
                </wp:positionV>
                <wp:extent cx="480060" cy="4267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3.6pt;mso-wrap-distance-left:9.05pt;mso-wrap-distance-right:9.05pt;mso-wrap-distance-top:0pt;mso-wrap-distance-bottom:0pt;margin-top:4.9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7950</wp:posOffset>
                </wp:positionV>
                <wp:extent cx="1422400" cy="6934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uvercle de protection du cyli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4.6pt;mso-wrap-distance-left:9.05pt;mso-wrap-distance-right:9.05pt;mso-wrap-distance-top:0pt;mso-wrap-distance-bottom:0pt;margin-top:8.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uvercle de protection du cyl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0</wp:posOffset>
                </wp:positionH>
                <wp:positionV relativeFrom="paragraph">
                  <wp:posOffset>19050</wp:posOffset>
                </wp:positionV>
                <wp:extent cx="1209040" cy="4089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ter gau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2.2pt;mso-wrap-distance-left:9.05pt;mso-wrap-distance-right:9.05pt;mso-wrap-distance-top:0pt;mso-wrap-distance-bottom:0pt;margin-top:1.5pt;mso-position-vertical-relative:text;margin-left:1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ter ga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t>Convention d’axes pour l’étu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6625</wp:posOffset>
                </wp:positionH>
                <wp:positionV relativeFrom="paragraph">
                  <wp:posOffset>31115</wp:posOffset>
                </wp:positionV>
                <wp:extent cx="3813810" cy="8801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x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 axe de déplacement du scooter, orienté vers l’avant de celui-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x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 axe orienté vers le coté gauche du scoo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correspondant à l’axe de rotation du mo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x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 axe orienté suivant la verticale ascend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pt;height:69.3pt;mso-wrap-distance-left:9.05pt;mso-wrap-distance-right:9.05pt;mso-wrap-distance-top:0pt;mso-wrap-distance-bottom:0pt;margin-top:2.45pt;mso-position-vertical-relative:text;margin-left:1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x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 axe de déplacement du scooter, orienté vers l’avant de celui-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x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 axe orienté vers le coté gauche du scoo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correspondant à l’axe de rotation du mo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x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 axe orienté suivant la verticale ascend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 - FONCTIONS DE SERVICE DU GROUPE MOTOPROPULSEU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1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ir l’énergie du mélange air essence en énergie mécanique sur la roue arrière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1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ettre le démarrage par l’utilisateur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2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ndre en compte les consignes de l’utilisateur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3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Être articulé sur le châssis du scooter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4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Être en liaison avec l’amortisseur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5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acuer les gaz brûlés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6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r le milieu ambiant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7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nir de l’énergie aux accessoires électriques du scooter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8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er le frein arrière.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9 :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ntir la sécurité de l’utilisateur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  <w:tab/>
      <w:tab/>
      <w:tab/>
      <w:tab/>
      <w:t xml:space="preserve">      </w:t>
    </w:r>
    <w:r>
      <w:rPr>
        <w:rFonts w:cs="Arial" w:ascii="Arial" w:hAnsi="Arial"/>
        <w:b/>
        <w:sz w:val="18"/>
      </w:rPr>
      <w:t>Document  technique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05:00Z</dcterms:created>
  <dc:creator> </dc:creator>
  <dc:description/>
  <cp:keywords/>
  <dc:language>en-US</dc:language>
  <cp:lastModifiedBy>Dec</cp:lastModifiedBy>
  <dcterms:modified xsi:type="dcterms:W3CDTF">2007-09-17T12:43:00Z</dcterms:modified>
  <cp:revision>3</cp:revision>
  <dc:subject/>
  <dc:title>1 – PRESENTATION</dc:title>
</cp:coreProperties>
</file>