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ABLEAU PARTIEL DES FONCTIONS TECHNIQUES DU VILEBREQUIN GA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595"/>
        <w:gridCol w:w="3260"/>
        <w:gridCol w:w="290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s techniqu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fa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nel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écifications dimensionnelles propres aux surfaces fonctionnell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écifications géométriques nécessaires</w:t>
            </w:r>
          </w:p>
        </w:tc>
      </w:tr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Ft1.1 : Positionner et maintenir le rouleme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 B sur le vilebrequin gauch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2.1 : Assurer l’excentration de l’axe du maneton par rapport à l’axe de la liaison pivot vilebrequin/cart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20015</wp:posOffset>
                      </wp:positionV>
                      <wp:extent cx="195580" cy="1955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35pt;margin-top:9.45pt;width:15.35pt;height:15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Prop BT;SymbolPS" w:cs="SymbolProp BT;SymbolPS" w:ascii="SymbolProp BT;SymbolPS" w:hAnsi="SymbolProp BT;SymbolPS"/>
                <w:sz w:val="22"/>
              </w:rPr>
              <w:t>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6 P6  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stance entre S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</w:rPr>
              <w:t xml:space="preserve"> et S</w:t>
            </w:r>
            <w:r>
              <w:rPr>
                <w:rFonts w:cs="Arial" w:ascii="Arial" w:hAnsi="Arial"/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2.2 : Positionner et maintenir le maneton sur le vilebrequin gauch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19380</wp:posOffset>
                      </wp:positionV>
                      <wp:extent cx="195580" cy="1955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pt;margin-top:9.4pt;width:15.35pt;height:15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Prop BT;SymbolPS" w:cs="SymbolProp BT;SymbolPS" w:ascii="SymbolProp BT;SymbolPS" w:hAnsi="SymbolProp BT;SymbolPS"/>
                <w:sz w:val="22"/>
              </w:rPr>
              <w:t>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6 P6  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2.5 : Limiter le débattement axial de la biel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SymbolProp BT;SymbolPS" w:cs="SymbolProp BT;SymbolPS" w:ascii="SymbolProp BT;SymbolPS" w:hAnsi="SymbolProp BT;SymbolPS"/>
                <w:sz w:val="22"/>
              </w:rPr>
              <w:t>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ance entre S</w:t>
            </w:r>
            <w:r>
              <w:rPr>
                <w:rFonts w:cs="Arial" w:ascii="Arial" w:hAnsi="Arial"/>
                <w:sz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</w:rPr>
              <w:t xml:space="preserve"> et S</w:t>
            </w:r>
            <w:r>
              <w:rPr>
                <w:rFonts w:cs="Arial" w:ascii="Arial" w:hAnsi="Arial"/>
                <w:sz w:val="22"/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attement total de S</w:t>
            </w:r>
            <w:r>
              <w:rPr>
                <w:rFonts w:cs="Arial" w:ascii="Arial" w:hAnsi="Arial"/>
                <w:sz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</w:rPr>
              <w:t xml:space="preserve"> / S</w:t>
            </w:r>
            <w:r>
              <w:rPr>
                <w:rFonts w:cs="Arial" w:ascii="Arial" w:hAnsi="Arial"/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124460</wp:posOffset>
                </wp:positionV>
                <wp:extent cx="6527800" cy="3292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3292560"/>
                          <a:chOff x="0" y="0"/>
                          <a:chExt cx="6527880" cy="329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7880" cy="3292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812040" y="754560"/>
                              <a:ext cx="2715840" cy="17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00240" y="0"/>
                              <a:ext cx="376632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96840"/>
                              <a:ext cx="401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1485360"/>
                              <a:ext cx="852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cannelure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1211040"/>
                              <a:ext cx="401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1680" y="867960"/>
                              <a:ext cx="1053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cannelure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525240"/>
                              <a:ext cx="802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5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portée de join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480" y="113760"/>
                              <a:ext cx="95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6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portée de    roulemen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960" y="182160"/>
                              <a:ext cx="401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0" y="343440"/>
                              <a:ext cx="401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920" y="412200"/>
                              <a:ext cx="401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3080" y="2615040"/>
                              <a:ext cx="401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7360" y="2812320"/>
                              <a:ext cx="752400" cy="48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chanfrei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480" y="2719800"/>
                              <a:ext cx="499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2729160"/>
                              <a:ext cx="499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0920" y="2102400"/>
                              <a:ext cx="40140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828080"/>
                              <a:ext cx="351000" cy="57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1416600"/>
                              <a:ext cx="634320" cy="77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1211040"/>
                              <a:ext cx="57024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799560"/>
                              <a:ext cx="848520" cy="64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412200"/>
                              <a:ext cx="902160" cy="83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6240" y="388080"/>
                              <a:ext cx="87516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6200" y="567720"/>
                              <a:ext cx="2160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3320" y="626040"/>
                              <a:ext cx="4514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648">
                                  <a:moveTo>
                                    <a:pt x="632" y="0"/>
                                  </a:moveTo>
                                  <a:lnTo>
                                    <a:pt x="316" y="648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646640"/>
                              <a:ext cx="45144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1836">
                                  <a:moveTo>
                                    <a:pt x="711" y="1836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3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760" y="1714680"/>
                              <a:ext cx="250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728">
                                  <a:moveTo>
                                    <a:pt x="395" y="1728"/>
                                  </a:moveTo>
                                  <a:lnTo>
                                    <a:pt x="0" y="6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2097360"/>
                              <a:ext cx="187200" cy="69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088">
                                  <a:moveTo>
                                    <a:pt x="158" y="1088"/>
                                  </a:moveTo>
                                  <a:lnTo>
                                    <a:pt x="0" y="548"/>
                                  </a:lnTo>
                                  <a:lnTo>
                                    <a:pt x="2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120" y="2790720"/>
                              <a:ext cx="2509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8480" y="1252800"/>
                            <a:ext cx="400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919">
                                <a:moveTo>
                                  <a:pt x="11500" y="23"/>
                                </a:moveTo>
                                <a:arcTo wR="10800" hR="10800" stAng="-5176916" swAng="68827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919">
                                <a:moveTo>
                                  <a:pt x="11500" y="23"/>
                                </a:moveTo>
                                <a:arcTo wR="10800" hR="10800" stAng="-5176916" swAng="688279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9.8pt;width:514pt;height:259.25pt" coordorigin="-74,196" coordsize="10280,5185">
                <v:group id="shape_0" style="position:absolute;left:-74;top:196;width:10280;height:51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29;top:1384;width:4276;height:277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9;top:196;width:5930;height:496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4;top:3183;width:63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;top:2535;width:134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cannelure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;top:2103;width:63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9;top:1563;width:165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cannelure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1023;width:126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5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portée de join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1;top:375;width:15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6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portée de    roulemen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9;top:483;width:63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8;top:737;width:63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6;top:845;width:63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4314;width:63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6;top:4625;width:1184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chanfrei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4479;width:78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;top:4494;width:78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,3507" to="952,4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5,3075" to="1267,39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90,2427" to="2188,3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43,2103" to="2640,30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38,1455" to="3473,24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32,845" to="3952,21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99,807" to="5376,15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39,1090" to="8772,23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32,648" path="m632,0l316,648l0,540e" stroked="t" o:allowincell="f" style="position:absolute;left:8876;top:1182;width:710;height:863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711,1836" path="m711,1836l0,324l316,0e" stroked="t" o:allowincell="f" style="position:absolute;left:4192;top:2789;width:710;height:1657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395,1728" path="m395,1728l0,648l0,0e" stroked="t" o:allowincell="f" style="position:absolute;left:3549;top:2896;width:394;height:1727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295,1088" path="m158,1088l0,548l295,0e" stroked="t" o:allowincell="f" style="position:absolute;left:2849;top:3499;width:294;height:1087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545,4591" to="939,46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origin="10800,22" coordsize="10800,15919" path="l0,21600xee" stroked="t" o:allowincell="f" style="position:absolute;left:3451;top:2169;width:630;height:84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Cs w:val="24"/>
          <w:lang w:val="en-US" w:eastAsia="en-US"/>
        </w:rPr>
      </w:pPr>
      <w:r>
        <w:rPr>
          <w:rFonts w:cs="Comic Sans MS" w:ascii="Comic Sans MS" w:hAnsi="Comic Sans MS"/>
          <w:szCs w:val="24"/>
          <w:lang w:val="en-US" w:eastAsia="en-US"/>
        </w:rPr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Prop BT">
    <w:altName w:val="SymbolP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</w:rPr>
      <w:t>Document réponse DR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7:00Z</dcterms:created>
  <dc:creator> </dc:creator>
  <dc:description/>
  <cp:keywords/>
  <dc:language>en-US</dc:language>
  <cp:lastModifiedBy>Dec</cp:lastModifiedBy>
  <cp:lastPrinted>2007-07-06T14:37:00Z</cp:lastPrinted>
  <dcterms:modified xsi:type="dcterms:W3CDTF">2007-07-06T12:37:00Z</dcterms:modified>
  <cp:revision>2</cp:revision>
  <dc:subject/>
  <dc:title>TABLEAU PARTIEL DES FONCTIONS TECHNIQUES DU VILEBREQUIN GAUCHE</dc:title>
</cp:coreProperties>
</file>