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 - COUSSINETS METAFRAM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66675</wp:posOffset>
                </wp:positionV>
                <wp:extent cx="5450205" cy="386969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0040" cy="3869640"/>
                          <a:chOff x="0" y="0"/>
                          <a:chExt cx="5450040" cy="386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77320"/>
                            <a:ext cx="5450040" cy="209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22440" y="159480"/>
                            <a:ext cx="1570320" cy="17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01120" y="266760"/>
                            <a:ext cx="1615320" cy="159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6520" y="0"/>
                            <a:ext cx="2503080" cy="183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0"/>
                            <a:ext cx="2507040" cy="184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733920"/>
                            <a:ext cx="179568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769200"/>
                            <a:ext cx="24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3787200"/>
                            <a:ext cx="247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71592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3769200"/>
                            <a:ext cx="10656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3787200"/>
                            <a:ext cx="7128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3787200"/>
                            <a:ext cx="7128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5.25pt;width:429.15pt;height:304.7pt" coordorigin="374,105" coordsize="8583,6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4;top:2904;width:8582;height:32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54;top:356;width:2472;height:269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15;top:525;width:2543;height:251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stroked="t" o:allowincell="f" style="position:absolute;left:605;top:105;width:3941;height:28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105;width:3947;height:2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15;top:5985;width:2827;height:1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9,6041" to="4518,6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1,6069" to="8662,6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5957" to="599,6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491;top:6041;width:167;height:1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87;top:6069;width:111;height: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635;top:6069;width:111;height: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oussinets cylindriques standards</w:t>
        <w:tab/>
        <w:tab/>
        <w:tab/>
        <w:t>Coussinets à collerett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7230</wp:posOffset>
                </wp:positionH>
                <wp:positionV relativeFrom="paragraph">
                  <wp:posOffset>115570</wp:posOffset>
                </wp:positionV>
                <wp:extent cx="213360" cy="28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54.9pt;margin-top:9.1pt;width:16.75pt;height: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</wp:posOffset>
                </wp:positionH>
                <wp:positionV relativeFrom="paragraph">
                  <wp:posOffset>4445</wp:posOffset>
                </wp:positionV>
                <wp:extent cx="3307715" cy="18567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7680" cy="1856880"/>
                          <a:chOff x="0" y="0"/>
                          <a:chExt cx="3307680" cy="1856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497880"/>
                            <a:ext cx="3240360" cy="13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000" y="0"/>
                            <a:ext cx="325368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orps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Collerett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Longu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Arial" w:ascii="Arial" w:hAnsi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cs="SymbolProp BT;SymbolPS" w:ascii="SymbolProp BT;SymbolPS" w:hAnsi="SymbolProp BT;SymbolPS" w:eastAsia="SymbolProp BT;SymbolPS"/>
                                  <w:color w:val="auto"/>
                                  <w:lang w:bidi="ar-SA" w:val="fr-FR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 int.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SymbolProp BT;SymbolPS" w:hAnsi="SymbolProp BT;SymbolPS" w:cs="SymbolProp BT;SymbolPS"/>
                                  <w:color w:val="auto"/>
                                  <w:lang w:bidi="ar-SA" w:val="fr-FR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en-GB"/>
                                </w:rPr>
                                <w:t>ext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SymbolProp BT;SymbolPS" w:hAnsi="SymbolProp BT;SymbolPS" w:cs="SymbolProp BT;SymbolPS"/>
                                  <w:color w:val="auto"/>
                                  <w:lang w:bidi="ar-SA" w:val="fr-FR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en-GB"/>
                                </w:rPr>
                                <w:t xml:space="preserve"> ext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en-GB"/>
                                </w:rPr>
                                <w:t xml:space="preserve">    ép.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en-GB"/>
                                </w:rPr>
                                <w:t xml:space="preserve">         (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cs="Arial" w:ascii="Arial" w:hAnsi="Arial"/>
                                  <w:color w:val="auto"/>
                                  <w:lang w:bidi="ar-SA" w:val="en-GB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SymbolProp BT;SymbolPS" w:hAnsi="SymbolProp BT;SymbolPS" w:cs="SymbolProp BT;SymbolPS"/>
                                  <w:color w:val="auto"/>
                                  <w:lang w:bidi="ar-SA" w:val="fr-FR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fr-FR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      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SymbolProp BT;SymbolPS" w:hAnsi="SymbolProp BT;SymbolPS" w:cs="SymbolProp BT;SymbolPS"/>
                                  <w:color w:val="auto"/>
                                  <w:lang w:bidi="ar-SA" w:val="fr-FR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en-GB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en-GB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SymbolProp BT;SymbolPS" w:hAnsi="SymbolProp BT;SymbolPS" w:cs="SymbolProp BT;SymbolPS"/>
                                  <w:color w:val="auto"/>
                                  <w:lang w:bidi="ar-SA" w:val="fr-FR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PS" w:ascii="Arial" w:hAnsi="Arial" w:cs="Arial"/>
                                  <w:color w:val="auto"/>
                                  <w:lang w:bidi="ar-SA" w:val="fr-FR"/>
                                </w:rPr>
                                <w:t>3)          (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8600" y="181080"/>
                            <a:ext cx="2291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97880"/>
                            <a:ext cx="29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7640"/>
                            <a:ext cx="29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778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764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778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1764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7640"/>
                            <a:ext cx="3004920" cy="179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0" h="2828">
                                <a:moveTo>
                                  <a:pt x="0" y="0"/>
                                </a:moveTo>
                                <a:lnTo>
                                  <a:pt x="0" y="2828"/>
                                </a:lnTo>
                                <a:lnTo>
                                  <a:pt x="4760" y="2828"/>
                                </a:lnTo>
                                <a:lnTo>
                                  <a:pt x="47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0.35pt;width:260.45pt;height:146.2pt" coordorigin="402,7" coordsize="5209,2924">
                <v:shape id="shape_0" stroked="f" o:allowincell="f" style="position:absolute;left:402;top:791;width:5102;height:21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7;top:7;width:5123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orps  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Collerette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Longu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Arial" w:ascii="Arial" w:hAnsi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cs="SymbolProp BT;SymbolPS" w:ascii="SymbolProp BT;SymbolPS" w:hAnsi="SymbolProp BT;SymbolPS" w:eastAsia="SymbolProp BT;SymbolPS"/>
                            <w:color w:val="auto"/>
                            <w:lang w:bidi="ar-SA" w:val="fr-FR"/>
                          </w:rPr>
                          <w:t>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fr-FR"/>
                          </w:rPr>
                          <w:t xml:space="preserve">  int.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fr-FR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SymbolProp BT;SymbolPS" w:hAnsi="SymbolProp BT;SymbolPS" w:cs="SymbolProp BT;SymbolPS"/>
                            <w:color w:val="auto"/>
                            <w:lang w:bidi="ar-SA" w:val="fr-FR"/>
                          </w:rPr>
                          <w:t>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en-GB"/>
                          </w:rPr>
                          <w:t>ext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SymbolProp BT;SymbolPS" w:hAnsi="SymbolProp BT;SymbolPS" w:cs="SymbolProp BT;SymbolPS"/>
                            <w:color w:val="auto"/>
                            <w:lang w:bidi="ar-SA" w:val="fr-FR"/>
                          </w:rPr>
                          <w:t>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en-GB"/>
                          </w:rPr>
                          <w:t xml:space="preserve"> ext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en-GB"/>
                          </w:rPr>
                          <w:t xml:space="preserve">    ép. 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en-GB"/>
                          </w:rPr>
                          <w:t xml:space="preserve">         (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cs="Arial" w:ascii="Arial" w:hAnsi="Arial"/>
                            <w:color w:val="auto"/>
                            <w:lang w:bidi="ar-SA" w:val="en-GB"/>
                          </w:rPr>
                          <w:t xml:space="preserve">  (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SymbolProp BT;SymbolPS" w:hAnsi="SymbolProp BT;SymbolPS" w:cs="SymbolProp BT;SymbolPS"/>
                            <w:color w:val="auto"/>
                            <w:lang w:bidi="ar-SA" w:val="fr-FR"/>
                          </w:rPr>
                          <w:t>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fr-FR"/>
                          </w:rPr>
                          <w:t>1)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fr-FR"/>
                          </w:rPr>
                          <w:t xml:space="preserve">       (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SymbolProp BT;SymbolPS" w:hAnsi="SymbolProp BT;SymbolPS" w:cs="SymbolProp BT;SymbolPS"/>
                            <w:color w:val="auto"/>
                            <w:lang w:bidi="ar-SA" w:val="fr-FR"/>
                          </w:rPr>
                          <w:t>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en-GB"/>
                          </w:rPr>
                          <w:t>2)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en-GB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SymbolProp BT;SymbolPS" w:hAnsi="SymbolProp BT;SymbolPS" w:cs="SymbolProp BT;SymbolPS"/>
                            <w:color w:val="auto"/>
                            <w:lang w:bidi="ar-SA" w:val="fr-FR"/>
                          </w:rPr>
                          <w:t>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PS" w:ascii="Arial" w:hAnsi="Arial" w:cs="Arial"/>
                            <w:color w:val="auto"/>
                            <w:lang w:bidi="ar-SA" w:val="fr-FR"/>
                          </w:rPr>
                          <w:t>3)          (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,292" to="4228,2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7,791" to="5302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,35" to="5302,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287" to="1523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9,35" to="2559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7,287" to="3427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1,35" to="4211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760,2828" path="m0,0l0,2828l4760,2828l4760,0e" stroked="t" o:allowincell="f" style="position:absolute;left:599;top:35;width:4731;height:28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5195</wp:posOffset>
                </wp:positionH>
                <wp:positionV relativeFrom="paragraph">
                  <wp:posOffset>19685</wp:posOffset>
                </wp:positionV>
                <wp:extent cx="2066290" cy="1780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emple de désigna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10-16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ussinet à collerette Øint 10, Øext 16, longueur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0.2pt;mso-wrap-distance-left:9.05pt;mso-wrap-distance-right:9.05pt;mso-wrap-distance-top:0pt;mso-wrap-distance-bottom:0pt;margin-top:1.5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emple de désignation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10-16-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ussinet à collerette Øint 10, Øext 16, longueur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190500</wp:posOffset>
                </wp:positionV>
                <wp:extent cx="657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5pt" to="518.4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0"/>
        </w:rPr>
        <w:t>2 - INTERVALLES DE TOLÉRANCES ET POSITION DES ÉCARTS FONDAMENTAU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3670</wp:posOffset>
                </wp:positionH>
                <wp:positionV relativeFrom="paragraph">
                  <wp:posOffset>71120</wp:posOffset>
                </wp:positionV>
                <wp:extent cx="925830" cy="2327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680" cy="22352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2503" r="85333" b="272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183.3pt;mso-wrap-distance-left:9.05pt;mso-wrap-distance-right:9.05pt;mso-wrap-distance-top:0pt;mso-wrap-distance-bottom:0pt;margin-top:5.6pt;mso-position-vertical-relative:text;margin-left:-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680" cy="22352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2503" r="85333" b="272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680" cy="223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990</wp:posOffset>
                </wp:positionH>
                <wp:positionV relativeFrom="paragraph">
                  <wp:posOffset>59055</wp:posOffset>
                </wp:positionV>
                <wp:extent cx="2188210" cy="2339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4695" cy="224663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51230" t="2503" r="7352" b="267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4695" cy="224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4.2pt;mso-wrap-distance-left:9.05pt;mso-wrap-distance-right:9.05pt;mso-wrap-distance-top:0pt;mso-wrap-distance-bottom:0pt;margin-top:4.65pt;mso-position-vertical-relative:text;margin-left: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4695" cy="224663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51230" t="2503" r="7352" b="267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4695" cy="224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3350</wp:posOffset>
                </wp:positionH>
                <wp:positionV relativeFrom="paragraph">
                  <wp:posOffset>130175</wp:posOffset>
                </wp:positionV>
                <wp:extent cx="4196080" cy="22580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080" cy="2258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0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"/>
                              <w:gridCol w:w="826"/>
                              <w:gridCol w:w="424"/>
                              <w:gridCol w:w="374"/>
                              <w:gridCol w:w="335"/>
                              <w:gridCol w:w="283"/>
                              <w:gridCol w:w="709"/>
                              <w:gridCol w:w="567"/>
                              <w:gridCol w:w="567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imens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mina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cart supérieu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(es)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Prop BT;SymbolPS" w:cs="SymbolProp BT;SymbolPS" w:ascii="SymbolProp BT;SymbolPS" w:hAnsi="SymbolProp BT;SymbolPS"/>
                                      <w:sz w:val="20"/>
                                    </w:rPr>
                                    <w:t>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ei = 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cart inférieu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(ei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Prop BT;SymbolPS" w:cs="SymbolProp BT;SymbolPS" w:ascii="SymbolProp BT;SymbolPS" w:hAnsi="SymbolProp BT;SymbolPS"/>
                                      <w:sz w:val="20"/>
                                    </w:rPr>
                                    <w:t>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u dessus de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Jusqu’à et y compris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nl-N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nl-NL"/>
                                    </w:rPr>
                                    <w:t>j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(IT4 à IT7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(&gt; à IT7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-1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Eca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Prop BT;SymbolPS" w:cs="SymbolProp BT;SymbolPS" w:ascii="SymbolProp BT;SymbolPS" w:hAnsi="SymbolProp BT;SymbolPS"/>
                                      <w:sz w:val="16"/>
                                      <w:lang w:val="nl-NL"/>
                                    </w:rPr>
                                    <w:t>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IT/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+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2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1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3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16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1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1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5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25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1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+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pt;height:177.8pt;mso-wrap-distance-left:9.05pt;mso-wrap-distance-right:9.05pt;mso-wrap-distance-top:0pt;mso-wrap-distance-bottom:0pt;margin-top:10.25pt;mso-position-vertical-relative:text;margin-left:2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0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"/>
                        <w:gridCol w:w="826"/>
                        <w:gridCol w:w="424"/>
                        <w:gridCol w:w="374"/>
                        <w:gridCol w:w="335"/>
                        <w:gridCol w:w="283"/>
                        <w:gridCol w:w="709"/>
                        <w:gridCol w:w="567"/>
                        <w:gridCol w:w="567"/>
                        <w:gridCol w:w="425"/>
                        <w:gridCol w:w="425"/>
                        <w:gridCol w:w="4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mens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mi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mm)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cart supérie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(es)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SymbolProp BT;SymbolPS" w:cs="SymbolProp BT;SymbolPS" w:ascii="SymbolProp BT;SymbolPS" w:hAnsi="SymbolProp BT;SymbolPS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ei = es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cart inférie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(ei)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SymbolProp BT;SymbolPS" w:cs="SymbolProp BT;SymbolPS" w:ascii="SymbolProp BT;SymbolPS" w:hAnsi="SymbolProp BT;SymbolPS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u dessus de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usqu’à et y compris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nl-N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nl-NL"/>
                              </w:rPr>
                              <w:t>j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IT4 à IT7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&gt; à IT7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-14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Ec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Prop BT;SymbolPS" w:cs="SymbolProp BT;SymbolPS" w:ascii="SymbolProp BT;SymbolPS" w:hAnsi="SymbolProp BT;SymbolPS"/>
                                <w:sz w:val="16"/>
                                <w:lang w:val="nl-NL"/>
                              </w:rPr>
                              <w:t>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IT/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+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25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13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32</w:t>
                            </w:r>
                          </w:p>
                        </w:tc>
                        <w:tc>
                          <w:tcPr>
                            <w:tcW w:w="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16</w:t>
                            </w:r>
                          </w:p>
                        </w:tc>
                        <w:tc>
                          <w:tcPr>
                            <w:tcW w:w="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7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12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15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50</w:t>
                            </w:r>
                          </w:p>
                        </w:tc>
                        <w:tc>
                          <w:tcPr>
                            <w:tcW w:w="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25</w:t>
                            </w:r>
                          </w:p>
                        </w:tc>
                        <w:tc>
                          <w:tcPr>
                            <w:tcW w:w="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9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17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+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6430</wp:posOffset>
                </wp:positionH>
                <wp:positionV relativeFrom="paragraph">
                  <wp:posOffset>55245</wp:posOffset>
                </wp:positionV>
                <wp:extent cx="0" cy="2133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4.35pt" to="50.9pt,1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7790</wp:posOffset>
                </wp:positionH>
                <wp:positionV relativeFrom="paragraph">
                  <wp:posOffset>37465</wp:posOffset>
                </wp:positionV>
                <wp:extent cx="0" cy="2311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2.95pt" to="207.7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6510</wp:posOffset>
                </wp:positionV>
                <wp:extent cx="256032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1.3pt" to="207.6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1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Prop BT">
    <w:altName w:val="SymbolP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Arial" w:ascii="Arial" w:hAnsi="Arial"/>
        <w:b/>
        <w:sz w:val="18"/>
      </w:rPr>
      <w:t>Document techniqu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13:00Z</dcterms:created>
  <dc:creator> </dc:creator>
  <dc:description/>
  <cp:keywords/>
  <dc:language>en-US</dc:language>
  <cp:lastModifiedBy>Dec</cp:lastModifiedBy>
  <cp:lastPrinted>2007-07-06T14:13:00Z</cp:lastPrinted>
  <dcterms:modified xsi:type="dcterms:W3CDTF">2007-07-06T12:13:00Z</dcterms:modified>
  <cp:revision>2</cp:revision>
  <dc:subject/>
  <dc:title>COUSSINETS METAFRAM</dc:title>
</cp:coreProperties>
</file>