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80645</wp:posOffset>
                </wp:positionV>
                <wp:extent cx="6596380" cy="1013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6280" cy="101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6.35pt;width:519.35pt;height:7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Question 9 : </w:t>
      </w:r>
    </w:p>
    <w:p>
      <w:pPr>
        <w:pStyle w:val="Heading1"/>
        <w:ind w:firstLine="708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Justification de Ja mini :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ind w:firstLine="708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Justification de Ja maxi :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 10 : Chaîne de cotes, et équation relative à J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46990</wp:posOffset>
                </wp:positionV>
                <wp:extent cx="6454140" cy="551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080" cy="5518080"/>
                          <a:chOff x="0" y="0"/>
                          <a:chExt cx="6454080" cy="551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0440" y="763920"/>
                            <a:ext cx="5224320" cy="47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53040" y="3040560"/>
                            <a:ext cx="442440" cy="56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040" y="211320"/>
                              <a:ext cx="2084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800"/>
                                <a:ext cx="39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64000">
                                <a:off x="-52560" y="92160"/>
                                <a:ext cx="350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0" h="324">
                                    <a:moveTo>
                                      <a:pt x="790" y="324"/>
                                    </a:moveTo>
                                    <a:lnTo>
                                      <a:pt x="474" y="324"/>
                                    </a:lnTo>
                                    <a:lnTo>
                                      <a:pt x="31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920"/>
                                <a:ext cx="205920" cy="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64000">
                                <a:off x="136080" y="720"/>
                                <a:ext cx="698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08">
                                    <a:moveTo>
                                      <a:pt x="0" y="108"/>
                                    </a:moveTo>
                                    <a:lnTo>
                                      <a:pt x="79" y="0"/>
                                    </a:lnTo>
                                    <a:lnTo>
                                      <a:pt x="158" y="10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4244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640" y="108396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8440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1262520"/>
                            <a:ext cx="3376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4600"/>
                            <a:ext cx="9601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49364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1671480"/>
                            <a:ext cx="675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336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853560"/>
                            <a:ext cx="11023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9588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177840"/>
                            <a:ext cx="213372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573720"/>
                            <a:ext cx="12268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720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400" y="3876120"/>
                            <a:ext cx="13690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7816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400" y="3982680"/>
                            <a:ext cx="18846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0928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4587120"/>
                            <a:ext cx="6757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920" y="455184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87400" y="4569480"/>
                            <a:ext cx="622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920" y="387612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04840" y="3876120"/>
                            <a:ext cx="22046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920" y="359172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31800" y="3467160"/>
                            <a:ext cx="18136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8560" y="336060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16120" y="3467160"/>
                            <a:ext cx="7113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8560" y="3164760"/>
                            <a:ext cx="51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89240" y="3164760"/>
                            <a:ext cx="1937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920" y="2898000"/>
                            <a:ext cx="49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8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64760" y="2418120"/>
                            <a:ext cx="2844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920" y="2631600"/>
                            <a:ext cx="49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8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98480" y="2435760"/>
                            <a:ext cx="7290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6200" y="168912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5160" y="2098080"/>
                            <a:ext cx="11203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6200" y="192024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87400" y="1866960"/>
                            <a:ext cx="657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6200" y="81792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16200" y="995760"/>
                            <a:ext cx="15289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24028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400" y="2240280"/>
                            <a:ext cx="9777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3.7pt;width:508.25pt;height:434.55pt" coordorigin="150,74" coordsize="10165,86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7;top:1277;width:8226;height:74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4013;top:4863;width:697;height:886">
                  <v:group id="shape_0" style="position:absolute;left:4022;top:5197;width:552;height:552">
                    <v:line id="shape_0" from="4107,5198" to="4112,5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90,324" path="m790,324l474,324l316,0l0,0e" stroked="t" o:allowincell="f" style="position:absolute;left:4023;top:5340;width:551;height:263;mso-wrap-style:none;v-text-anchor:middle;rotation:89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06,5250" to="4429,525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shape id="shape_0" coordsize="158,108" path="m0,108l79,0l158,108e" stroked="t" o:allowincell="f" style="position:absolute;left:4321;top:5196;width:109;height:107;mso-wrap-style:none;v-text-anchor:middle;rotation:89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13;top:4863;width:696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781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522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2062" to="1185,2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,774" to="2137,1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;top:2426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2707" to="1717,2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;top:1166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18" to="2361,1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;top:5422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74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354" to="4013,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,5702" to="2557,5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;top:603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,6178" to="2753,6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;top:6654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,6346" to="3565,6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;top:701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,7298" to="1661,7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5;top:7243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4,7270" to="9613,74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5;top:617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2,6178" to="9613,64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5;top:5731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4,5534" to="9669,60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02;top:5367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2,5534" to="9641,5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02;top:5058;width:81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0,5058" to="9641,53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5;top:4638;width:7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8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4,3882" to="9613,49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5;top:4219;width:7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8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4,3910" to="9641,44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30;top:2734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6,3378" to="9669,36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30;top:309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4,3014" to="9669,3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30;top:1362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2,1642" to="9669,18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;top:3602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3602" to="2165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Equation relative à Ja</w:t>
      </w:r>
      <w:r>
        <w:rPr>
          <w:rFonts w:cs="Arial" w:ascii="Arial" w:hAnsi="Arial"/>
          <w:sz w:val="20"/>
        </w:rPr>
        <w:t> :  (Notations à utiliser : a102 pour le maillon relatif à la pièce 102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86360</wp:posOffset>
                </wp:positionV>
                <wp:extent cx="6169660" cy="1262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6.8pt;width:485.7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</w:rPr>
        <w:t xml:space="preserve">Ja 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  <w:vertAlign w:val="subscript"/>
        </w:rPr>
        <w:t>(Ja)</w:t>
      </w:r>
      <w:r>
        <w:rPr>
          <w:rFonts w:cs="Arial" w:ascii="Arial" w:hAnsi="Arial"/>
        </w:rPr>
        <w:t xml:space="preserve"> = 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20"/>
      </w:rPr>
      <w:t>Document réponse</w:t>
    </w:r>
    <w:r>
      <w:rPr>
        <w:b/>
        <w:sz w:val="20"/>
      </w:rPr>
      <w:t xml:space="preserve"> </w:t>
    </w:r>
    <w:r>
      <w:rPr>
        <w:rFonts w:cs="Arial" w:ascii="Arial" w:hAnsi="Arial"/>
        <w:b/>
        <w:sz w:val="20"/>
      </w:rPr>
      <w:t>DR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6:00Z</dcterms:created>
  <dc:creator> </dc:creator>
  <dc:description/>
  <cp:keywords/>
  <dc:language>en-US</dc:language>
  <cp:lastModifiedBy>Dec</cp:lastModifiedBy>
  <cp:lastPrinted>2007-07-06T14:35:00Z</cp:lastPrinted>
  <dcterms:modified xsi:type="dcterms:W3CDTF">2007-07-06T12:36:00Z</dcterms:modified>
  <cp:revision>2</cp:revision>
  <dc:subject/>
  <dc:title>Question 4 : Graphe des contacts à compléter</dc:title>
</cp:coreProperties>
</file>