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1.png" ContentType="image/png"/>
  <Override PartName="/word/media/image10.wmf" ContentType="image/x-wmf"/>
  <Override PartName="/word/media/image4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Question 1 : Compléter le FAST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5910</wp:posOffset>
                </wp:positionH>
                <wp:positionV relativeFrom="paragraph">
                  <wp:posOffset>111125</wp:posOffset>
                </wp:positionV>
                <wp:extent cx="1440180" cy="355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55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  <w:t>Coussinet à coller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  <w:t>Coussinet cylind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  <w:t>Centrage + appui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  <w:t>1 Vis H-M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  <w:t>Appui plan + cannelures en développ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  <w:t>Ecrou à embase M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0pt;mso-wrap-distance-left:9.05pt;mso-wrap-distance-right:9.05pt;mso-wrap-distance-top:0pt;mso-wrap-distance-bottom:0pt;margin-top:8.75pt;mso-position-vertical-relative:text;margin-left:4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  <w:t>Coussinet à collerett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  <w:t>Coussinet cylindriqu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  <w:t>Centrage + appui pla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  <w:t>1 Vis H-M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  <w:t>Appui plan + cannelures en développant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  <w:t>Ecrou à embase M1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770</wp:posOffset>
                </wp:positionH>
                <wp:positionV relativeFrom="paragraph">
                  <wp:posOffset>-958850</wp:posOffset>
                </wp:positionV>
                <wp:extent cx="6791960" cy="471932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4719240"/>
                          <a:chOff x="0" y="0"/>
                          <a:chExt cx="6792120" cy="4719240"/>
                        </a:xfrm>
                      </wpg:grpSpPr>
                      <wps:wsp>
                        <wps:cNvSpPr txBox="1"/>
                        <wps:spPr>
                          <a:xfrm>
                            <a:off x="0" y="1472040"/>
                            <a:ext cx="1013400" cy="130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 : Assurer la liaison par engrènement du pignon lanceur avec l’ensemble vilebrequin pendant le démarrage électrique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654840"/>
                            <a:ext cx="1120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 :  Guider le pignon lanceur par rapport à l’ensemble car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708120"/>
                            <a:ext cx="12088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2 :  Guider le pignon lanceur dans le palier rappor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2088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1 : Guider le pignon lanceur dans le carter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369080"/>
                            <a:ext cx="120888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3 :  Assurer la liaison encastrement du palier rapporté avec le carter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2478960"/>
                            <a:ext cx="112032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2 : Assurer la liaison encastrement de la couronne dentée avec l’ensemble vilebrequ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1226880"/>
                            <a:ext cx="11023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31 : Assurer la mise en position du palier rappor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1760400"/>
                            <a:ext cx="11023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32 : Assurer le maintien en position du palier rappor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921960"/>
                            <a:ext cx="0" cy="31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702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9219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8170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2212200"/>
                            <a:ext cx="120888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21 : Assurer la mise en position de la couronne dentée par rapport à l’ensemble vilebrequ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065760"/>
                            <a:ext cx="1208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22 : Assurer le maintien en position de la couronne den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rapport à l’ensemble vilebrequ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3794760"/>
                            <a:ext cx="119124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3 :  Mettre en vis à vis les dentures pendant la phase de démar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40971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9880"/>
                            <a:ext cx="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939960"/>
                            <a:ext cx="257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94480"/>
                            <a:ext cx="154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145728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17067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14572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20440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251460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8346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251460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33325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4876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94248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5000" y="1459080"/>
                            <a:ext cx="284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5000" y="2010240"/>
                            <a:ext cx="284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2567880"/>
                            <a:ext cx="14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3314880"/>
                            <a:ext cx="14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4097160"/>
                            <a:ext cx="29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7400" y="3866040"/>
                            <a:ext cx="140472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hélicoïdale interne au pignon lanc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ffet dynamique du démar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35120"/>
                            <a:ext cx="146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-75.5pt;width:534.8pt;height:371.65pt" coordorigin="-102,-1510" coordsize="10696,74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2;top:808;width:1595;height:2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 : Assurer la liaison par engrènement du pignon lanceur avec l’ensemble vilebrequin pendant le démarrage électrique du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4;top:-478;width:176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 :  Guider le pignon lanceur par rapport à l’ensemble car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-395;width:190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2 :  Guider le pignon lanceur dans le palier rappor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-1510;width:1903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1 : Guider le pignon lanceur dans le carter gau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646;width:1903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3 :  Assurer la liaison encastrement du palier rapporté avec le carter gau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0;top:2394;width:1763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2 : Assurer la liaison encastrement de la couronne dentée avec l’ensemble vilebrequ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422;width:1735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31 : Assurer la mise en position du palier rappor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1263;width:1735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32 : Assurer le maintien en position du palier rappor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4,-58" to="1634,4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1593" to="1633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4,-58" to="1773,-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4,2926" to="1829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0;top:1974;width:1903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21 : Assurer la mise en position de la couronne dentée par rapport à l’ensemble vilebrequ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3318;width:1903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22 : Assurer le maintien en position de la couronne dent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rapport à l’ensemble vilebrequ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4;top:4466;width:187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3 :  Mettre en vis à vis les dentures pendant la phase de démar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4,4942" to="1773,4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-1037" to="3678,1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8,-29" to="3943,-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-1046" to="3920,-1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4,785" to="5974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4,1178" to="5973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4,785" to="6085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4,1709" to="6085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2450" to="3790,3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4,2954" to="3761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2450" to="3901,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3738" to="3901,3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2,-1118" to="8325,-111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02,-26" to="8353,-2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906,788" to="8353,79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906,1656" to="8353,1661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58,2534" to="8353,253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30,3711" to="8325,371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762,4942" to="8353,494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82;top:4579;width:2211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hélicoïdale interne au pignon lanc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+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ffet dynamique du démarr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8,1065" to="3907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Question 2 : Repérage des surfaces fonctionnelles relatives à 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T 3131 : Assurer la mise en position du palier rapporté (en roug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>FT 3132 : Assurer le maintien en position du palier rapporté (en bleu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</wp:posOffset>
                </wp:positionH>
                <wp:positionV relativeFrom="paragraph">
                  <wp:posOffset>42545</wp:posOffset>
                </wp:positionV>
                <wp:extent cx="6699885" cy="1975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960" cy="1975320"/>
                          <a:chOff x="0" y="0"/>
                          <a:chExt cx="6699960" cy="197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44920" y="18360"/>
                            <a:ext cx="2255040" cy="19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5360" y="0"/>
                            <a:ext cx="2235240" cy="19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6360"/>
                            <a:ext cx="2185200" cy="19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910440"/>
                            <a:ext cx="2311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728">
                                <a:moveTo>
                                  <a:pt x="0" y="728"/>
                                </a:moveTo>
                                <a:lnTo>
                                  <a:pt x="28" y="336"/>
                                </a:lnTo>
                                <a:lnTo>
                                  <a:pt x="28" y="252"/>
                                </a:lnTo>
                                <a:lnTo>
                                  <a:pt x="112" y="140"/>
                                </a:lnTo>
                                <a:lnTo>
                                  <a:pt x="280" y="28"/>
                                </a:lnTo>
                                <a:lnTo>
                                  <a:pt x="364" y="0"/>
                                </a:lnTo>
                                <a:lnTo>
                                  <a:pt x="364" y="56"/>
                                </a:lnTo>
                                <a:lnTo>
                                  <a:pt x="364" y="448"/>
                                </a:lnTo>
                                <a:lnTo>
                                  <a:pt x="280" y="504"/>
                                </a:lnTo>
                                <a:lnTo>
                                  <a:pt x="140" y="588"/>
                                </a:lnTo>
                                <a:lnTo>
                                  <a:pt x="0" y="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857160"/>
                            <a:ext cx="5335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364">
                                <a:moveTo>
                                  <a:pt x="840" y="84"/>
                                </a:moveTo>
                                <a:lnTo>
                                  <a:pt x="616" y="56"/>
                                </a:lnTo>
                                <a:lnTo>
                                  <a:pt x="333" y="8"/>
                                </a:lnTo>
                                <a:lnTo>
                                  <a:pt x="224" y="0"/>
                                </a:lnTo>
                                <a:lnTo>
                                  <a:pt x="56" y="28"/>
                                </a:lnTo>
                                <a:lnTo>
                                  <a:pt x="0" y="84"/>
                                </a:lnTo>
                                <a:lnTo>
                                  <a:pt x="0" y="140"/>
                                </a:lnTo>
                                <a:lnTo>
                                  <a:pt x="56" y="196"/>
                                </a:lnTo>
                                <a:lnTo>
                                  <a:pt x="153" y="233"/>
                                </a:lnTo>
                                <a:lnTo>
                                  <a:pt x="336" y="308"/>
                                </a:lnTo>
                                <a:lnTo>
                                  <a:pt x="504" y="364"/>
                                </a:lnTo>
                                <a:lnTo>
                                  <a:pt x="588" y="280"/>
                                </a:lnTo>
                                <a:lnTo>
                                  <a:pt x="672" y="196"/>
                                </a:lnTo>
                                <a:lnTo>
                                  <a:pt x="784" y="140"/>
                                </a:lnTo>
                                <a:lnTo>
                                  <a:pt x="84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892800"/>
                            <a:ext cx="160200" cy="71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1123920"/>
                            <a:ext cx="302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196">
                                <a:moveTo>
                                  <a:pt x="56" y="28"/>
                                </a:moveTo>
                                <a:lnTo>
                                  <a:pt x="0" y="84"/>
                                </a:lnTo>
                                <a:lnTo>
                                  <a:pt x="28" y="140"/>
                                </a:lnTo>
                                <a:lnTo>
                                  <a:pt x="168" y="196"/>
                                </a:lnTo>
                                <a:lnTo>
                                  <a:pt x="280" y="196"/>
                                </a:lnTo>
                                <a:lnTo>
                                  <a:pt x="448" y="168"/>
                                </a:lnTo>
                                <a:lnTo>
                                  <a:pt x="476" y="112"/>
                                </a:lnTo>
                                <a:lnTo>
                                  <a:pt x="476" y="56"/>
                                </a:lnTo>
                                <a:lnTo>
                                  <a:pt x="420" y="28"/>
                                </a:lnTo>
                                <a:lnTo>
                                  <a:pt x="336" y="0"/>
                                </a:lnTo>
                                <a:lnTo>
                                  <a:pt x="196" y="0"/>
                                </a:lnTo>
                                <a:lnTo>
                                  <a:pt x="112" y="28"/>
                                </a:lnTo>
                                <a:lnTo>
                                  <a:pt x="5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150560"/>
                            <a:ext cx="177840" cy="71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497240"/>
                            <a:ext cx="35568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504">
                                <a:moveTo>
                                  <a:pt x="560" y="0"/>
                                </a:moveTo>
                                <a:lnTo>
                                  <a:pt x="196" y="56"/>
                                </a:lnTo>
                                <a:lnTo>
                                  <a:pt x="0" y="84"/>
                                </a:lnTo>
                                <a:lnTo>
                                  <a:pt x="28" y="196"/>
                                </a:lnTo>
                                <a:lnTo>
                                  <a:pt x="112" y="280"/>
                                </a:lnTo>
                                <a:lnTo>
                                  <a:pt x="252" y="392"/>
                                </a:lnTo>
                                <a:lnTo>
                                  <a:pt x="420" y="448"/>
                                </a:lnTo>
                                <a:lnTo>
                                  <a:pt x="560" y="504"/>
                                </a:lnTo>
                                <a:lnTo>
                                  <a:pt x="560" y="448"/>
                                </a:lnTo>
                                <a:lnTo>
                                  <a:pt x="560" y="308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5680" y="1053000"/>
                            <a:ext cx="302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224">
                                <a:moveTo>
                                  <a:pt x="476" y="84"/>
                                </a:moveTo>
                                <a:lnTo>
                                  <a:pt x="392" y="56"/>
                                </a:lnTo>
                                <a:lnTo>
                                  <a:pt x="336" y="28"/>
                                </a:lnTo>
                                <a:lnTo>
                                  <a:pt x="196" y="0"/>
                                </a:lnTo>
                                <a:lnTo>
                                  <a:pt x="112" y="0"/>
                                </a:lnTo>
                                <a:lnTo>
                                  <a:pt x="28" y="56"/>
                                </a:lnTo>
                                <a:lnTo>
                                  <a:pt x="0" y="112"/>
                                </a:lnTo>
                                <a:lnTo>
                                  <a:pt x="28" y="168"/>
                                </a:lnTo>
                                <a:lnTo>
                                  <a:pt x="84" y="196"/>
                                </a:lnTo>
                                <a:lnTo>
                                  <a:pt x="168" y="224"/>
                                </a:lnTo>
                                <a:lnTo>
                                  <a:pt x="280" y="224"/>
                                </a:lnTo>
                                <a:lnTo>
                                  <a:pt x="364" y="224"/>
                                </a:lnTo>
                                <a:lnTo>
                                  <a:pt x="448" y="196"/>
                                </a:lnTo>
                                <a:lnTo>
                                  <a:pt x="476" y="140"/>
                                </a:lnTo>
                                <a:lnTo>
                                  <a:pt x="47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960" y="1088280"/>
                            <a:ext cx="177840" cy="882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1230480"/>
                            <a:ext cx="1458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6" h="924">
                                <a:moveTo>
                                  <a:pt x="2268" y="336"/>
                                </a:moveTo>
                                <a:lnTo>
                                  <a:pt x="2128" y="336"/>
                                </a:lnTo>
                                <a:lnTo>
                                  <a:pt x="2016" y="308"/>
                                </a:lnTo>
                                <a:lnTo>
                                  <a:pt x="1988" y="392"/>
                                </a:lnTo>
                                <a:lnTo>
                                  <a:pt x="1820" y="476"/>
                                </a:lnTo>
                                <a:lnTo>
                                  <a:pt x="1540" y="532"/>
                                </a:lnTo>
                                <a:lnTo>
                                  <a:pt x="1120" y="532"/>
                                </a:lnTo>
                                <a:lnTo>
                                  <a:pt x="728" y="476"/>
                                </a:lnTo>
                                <a:lnTo>
                                  <a:pt x="448" y="392"/>
                                </a:lnTo>
                                <a:lnTo>
                                  <a:pt x="196" y="252"/>
                                </a:lnTo>
                                <a:lnTo>
                                  <a:pt x="56" y="112"/>
                                </a:lnTo>
                                <a:lnTo>
                                  <a:pt x="0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308"/>
                                </a:lnTo>
                                <a:lnTo>
                                  <a:pt x="0" y="420"/>
                                </a:lnTo>
                                <a:lnTo>
                                  <a:pt x="84" y="560"/>
                                </a:lnTo>
                                <a:lnTo>
                                  <a:pt x="252" y="700"/>
                                </a:lnTo>
                                <a:lnTo>
                                  <a:pt x="504" y="812"/>
                                </a:lnTo>
                                <a:lnTo>
                                  <a:pt x="896" y="896"/>
                                </a:lnTo>
                                <a:lnTo>
                                  <a:pt x="1232" y="924"/>
                                </a:lnTo>
                                <a:lnTo>
                                  <a:pt x="1456" y="924"/>
                                </a:lnTo>
                                <a:lnTo>
                                  <a:pt x="1764" y="868"/>
                                </a:lnTo>
                                <a:lnTo>
                                  <a:pt x="2044" y="756"/>
                                </a:lnTo>
                                <a:lnTo>
                                  <a:pt x="2212" y="616"/>
                                </a:lnTo>
                                <a:lnTo>
                                  <a:pt x="2296" y="476"/>
                                </a:lnTo>
                                <a:lnTo>
                                  <a:pt x="2268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3.35pt;width:527.55pt;height:155.55pt" coordorigin="66,67" coordsize="10551,31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66;top:96;width:3550;height:30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539;top:67;width:3519;height:30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;top:124;width:3440;height:30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364,728" path="m0,728l28,336l28,252l112,140l280,28l364,0l364,56l364,448l280,504l140,588l0,728xe" fillcolor="red" stroked="t" o:allowincell="f" style="position:absolute;left:879;top:1501;width:363;height:727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shape id="shape_0" coordsize="840,364" path="m840,84l616,56l333,8l224,0l56,28l0,84l0,140l56,196l153,233l336,308l504,364l588,280l672,196l784,140l840,84xe" fillcolor="red" stroked="t" o:allowincell="f" style="position:absolute;left:347;top:1417;width:839;height:363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oval id="shape_0" fillcolor="#3366ff" stroked="t" o:allowincell="f" style="position:absolute;left:459;top:1473;width:251;height:111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  <v:shape id="shape_0" coordsize="476,196" path="m56,28l0,84l28,140l168,196l280,196l448,168l476,112l476,56l420,28l336,0l196,0l112,28l56,28xe" fillcolor="#3366ff" stroked="f" o:allowincell="f" style="position:absolute;left:3875;top:1837;width:475;height:195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oval id="shape_0" fillcolor="#3366ff" stroked="t" o:allowincell="f" style="position:absolute;left:3981;top:1879;width:279;height:111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  <v:shape id="shape_0" coordsize="560,504" path="m560,0l196,56l0,84l28,196l112,280l252,392l420,448l560,504l560,448l560,308l560,0xe" fillcolor="red" stroked="t" o:allowincell="f" style="position:absolute;left:4267;top:2425;width:559;height:503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shape id="shape_0" coordsize="476,224" path="m476,84l392,56l336,28l196,0l112,0l28,56l0,112l28,168l84,196l168,224l280,224l364,224l448,196l476,140l476,84xe" fillcolor="blue" stroked="f" o:allowincell="f" style="position:absolute;left:9838;top:1725;width:475;height:22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oval id="shape_0" fillcolor="#3366ff" stroked="t" o:allowincell="f" style="position:absolute;left:9951;top:1781;width:279;height:138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  <v:shape id="shape_0" coordsize="2296,924" path="m2268,336l2128,336l2016,308l1988,392l1820,476l1540,532l1120,532l728,476l448,392l196,252l56,112l0,0l0,56l0,308l0,420l84,560l252,700l504,812l896,896l1232,924l1456,924l1764,868l2044,756l2212,616l2296,476l2268,336xe" fillcolor="red" stroked="t" o:allowincell="f" style="position:absolute;left:7403;top:2005;width:2295;height:923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 3 </w:t>
      </w:r>
      <w:r>
        <w:rPr>
          <w:rFonts w:cs="Arial" w:ascii="Arial" w:hAnsi="Arial"/>
          <w:sz w:val="20"/>
          <w:u w:val="none"/>
        </w:rPr>
        <w:t>:Graphe des contacts à complé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0</wp:posOffset>
                </wp:positionH>
                <wp:positionV relativeFrom="paragraph">
                  <wp:posOffset>116840</wp:posOffset>
                </wp:positionV>
                <wp:extent cx="6845300" cy="5917565"/>
                <wp:effectExtent l="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5917680"/>
                          <a:chOff x="0" y="0"/>
                          <a:chExt cx="6845400" cy="5917680"/>
                        </a:xfrm>
                      </wpg:grpSpPr>
                      <wps:wsp>
                        <wps:cNvSpPr txBox="1"/>
                        <wps:spPr>
                          <a:xfrm>
                            <a:off x="0" y="5615280"/>
                            <a:ext cx="62762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égende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  Centrage court : CC  ,   Centrage long : CL  ,   Appui plan : AP  ,  Cannelures : C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2136240"/>
                            <a:ext cx="110232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2320" cy="51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40680"/>
                              <a:ext cx="879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lebrequin gauche 2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800" y="2969280"/>
                            <a:ext cx="10490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904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33480"/>
                              <a:ext cx="83700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ulement 108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53680" y="2969280"/>
                            <a:ext cx="924480" cy="49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4480" cy="49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38160"/>
                              <a:ext cx="7380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neton 2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27080" y="906840"/>
                            <a:ext cx="97776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7760" cy="57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" y="45000"/>
                              <a:ext cx="78048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yeu de guidage 2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80" y="2385000"/>
                            <a:ext cx="106668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680" cy="56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44640"/>
                              <a:ext cx="85104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uron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ntée 2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2507040"/>
                            <a:ext cx="110232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2320" cy="51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40680"/>
                              <a:ext cx="879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lebrequin droit 2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4400" y="3860640"/>
                            <a:ext cx="92448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4480" cy="58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45360"/>
                              <a:ext cx="73800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gnon lanceur 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7160" y="3997440"/>
                            <a:ext cx="1120320" cy="78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78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80" y="61560"/>
                              <a:ext cx="893520" cy="69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rter gauche 1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int de carter 1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25080" y="4196160"/>
                            <a:ext cx="83556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55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43200"/>
                              <a:ext cx="666720" cy="49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rter droit 1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38280" y="3179520"/>
                            <a:ext cx="101340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340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20" y="34200"/>
                              <a:ext cx="8082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ulement 108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11680" y="4928400"/>
                            <a:ext cx="1404720" cy="56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720" cy="56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" y="43560"/>
                              <a:ext cx="112068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 Pieds de centrage 1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9160" y="4945320"/>
                            <a:ext cx="1013400" cy="60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3400" cy="60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" y="47160"/>
                              <a:ext cx="80820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lier rapporté 1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1480" y="3890520"/>
                            <a:ext cx="1084680" cy="60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60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46440"/>
                              <a:ext cx="865440" cy="53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ussinet à collerette 1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240" y="4909680"/>
                            <a:ext cx="9957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576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520" y="33120"/>
                              <a:ext cx="79452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oussinet 10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0360" y="835560"/>
                            <a:ext cx="103140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1400" cy="57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45360"/>
                              <a:ext cx="82296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teau entraîneur 2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04440" y="2954520"/>
                            <a:ext cx="1764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3718440"/>
                            <a:ext cx="176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182760"/>
                            <a:ext cx="17640" cy="53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3306960"/>
                            <a:ext cx="373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0" y="4726440"/>
                            <a:ext cx="4089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728">
                                <a:moveTo>
                                  <a:pt x="0" y="0"/>
                                </a:moveTo>
                                <a:cubicBezTo>
                                  <a:pt x="88" y="135"/>
                                  <a:pt x="177" y="271"/>
                                  <a:pt x="336" y="392"/>
                                </a:cubicBezTo>
                                <a:cubicBezTo>
                                  <a:pt x="495" y="513"/>
                                  <a:pt x="723" y="620"/>
                                  <a:pt x="952" y="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080" y="4696920"/>
                            <a:ext cx="1245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64">
                                <a:moveTo>
                                  <a:pt x="224" y="0"/>
                                </a:moveTo>
                                <a:cubicBezTo>
                                  <a:pt x="200" y="67"/>
                                  <a:pt x="177" y="135"/>
                                  <a:pt x="140" y="196"/>
                                </a:cubicBezTo>
                                <a:cubicBezTo>
                                  <a:pt x="103" y="257"/>
                                  <a:pt x="51" y="310"/>
                                  <a:pt x="0" y="3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444920"/>
                            <a:ext cx="12456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68">
                                <a:moveTo>
                                  <a:pt x="0" y="0"/>
                                </a:moveTo>
                                <a:cubicBezTo>
                                  <a:pt x="14" y="151"/>
                                  <a:pt x="28" y="303"/>
                                  <a:pt x="56" y="448"/>
                                </a:cubicBezTo>
                                <a:cubicBezTo>
                                  <a:pt x="84" y="593"/>
                                  <a:pt x="126" y="730"/>
                                  <a:pt x="168" y="8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5227200"/>
                            <a:ext cx="604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112">
                                <a:moveTo>
                                  <a:pt x="0" y="0"/>
                                </a:moveTo>
                                <a:cubicBezTo>
                                  <a:pt x="88" y="32"/>
                                  <a:pt x="177" y="65"/>
                                  <a:pt x="336" y="84"/>
                                </a:cubicBezTo>
                                <a:cubicBezTo>
                                  <a:pt x="495" y="103"/>
                                  <a:pt x="723" y="107"/>
                                  <a:pt x="952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050720"/>
                            <a:ext cx="515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98">
                                <a:moveTo>
                                  <a:pt x="0" y="98"/>
                                </a:moveTo>
                                <a:cubicBezTo>
                                  <a:pt x="121" y="63"/>
                                  <a:pt x="243" y="28"/>
                                  <a:pt x="392" y="14"/>
                                </a:cubicBezTo>
                                <a:cubicBezTo>
                                  <a:pt x="541" y="0"/>
                                  <a:pt x="718" y="7"/>
                                  <a:pt x="896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4465800"/>
                            <a:ext cx="71136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1512">
                                <a:moveTo>
                                  <a:pt x="1232" y="0"/>
                                </a:moveTo>
                                <a:cubicBezTo>
                                  <a:pt x="998" y="154"/>
                                  <a:pt x="765" y="308"/>
                                  <a:pt x="560" y="560"/>
                                </a:cubicBezTo>
                                <a:cubicBezTo>
                                  <a:pt x="355" y="812"/>
                                  <a:pt x="177" y="1162"/>
                                  <a:pt x="0" y="15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4210560"/>
                            <a:ext cx="7466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420">
                                <a:moveTo>
                                  <a:pt x="0" y="0"/>
                                </a:moveTo>
                                <a:cubicBezTo>
                                  <a:pt x="72" y="77"/>
                                  <a:pt x="145" y="154"/>
                                  <a:pt x="224" y="224"/>
                                </a:cubicBezTo>
                                <a:cubicBezTo>
                                  <a:pt x="303" y="294"/>
                                  <a:pt x="389" y="357"/>
                                  <a:pt x="476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2631600"/>
                            <a:ext cx="2844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560">
                                <a:moveTo>
                                  <a:pt x="0" y="0"/>
                                </a:moveTo>
                                <a:cubicBezTo>
                                  <a:pt x="60" y="93"/>
                                  <a:pt x="121" y="187"/>
                                  <a:pt x="196" y="280"/>
                                </a:cubicBezTo>
                                <a:cubicBezTo>
                                  <a:pt x="271" y="373"/>
                                  <a:pt x="359" y="466"/>
                                  <a:pt x="448" y="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420640"/>
                            <a:ext cx="533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40">
                                <a:moveTo>
                                  <a:pt x="840" y="0"/>
                                </a:moveTo>
                                <a:cubicBezTo>
                                  <a:pt x="644" y="16"/>
                                  <a:pt x="448" y="33"/>
                                  <a:pt x="308" y="56"/>
                                </a:cubicBezTo>
                                <a:cubicBezTo>
                                  <a:pt x="168" y="79"/>
                                  <a:pt x="84" y="109"/>
                                  <a:pt x="0" y="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461240"/>
                            <a:ext cx="71136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616">
                                <a:moveTo>
                                  <a:pt x="0" y="0"/>
                                </a:moveTo>
                                <a:cubicBezTo>
                                  <a:pt x="39" y="102"/>
                                  <a:pt x="79" y="205"/>
                                  <a:pt x="140" y="308"/>
                                </a:cubicBezTo>
                                <a:cubicBezTo>
                                  <a:pt x="201" y="411"/>
                                  <a:pt x="282" y="513"/>
                                  <a:pt x="364" y="6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354320"/>
                            <a:ext cx="60444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672">
                                <a:moveTo>
                                  <a:pt x="476" y="0"/>
                                </a:moveTo>
                                <a:cubicBezTo>
                                  <a:pt x="361" y="70"/>
                                  <a:pt x="247" y="140"/>
                                  <a:pt x="168" y="252"/>
                                </a:cubicBezTo>
                                <a:cubicBezTo>
                                  <a:pt x="89" y="364"/>
                                  <a:pt x="44" y="518"/>
                                  <a:pt x="0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013400"/>
                            <a:ext cx="622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63">
                                <a:moveTo>
                                  <a:pt x="0" y="163"/>
                                </a:moveTo>
                                <a:cubicBezTo>
                                  <a:pt x="114" y="104"/>
                                  <a:pt x="229" y="46"/>
                                  <a:pt x="392" y="23"/>
                                </a:cubicBezTo>
                                <a:cubicBezTo>
                                  <a:pt x="555" y="0"/>
                                  <a:pt x="767" y="11"/>
                                  <a:pt x="98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532160"/>
                            <a:ext cx="8892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924">
                                <a:moveTo>
                                  <a:pt x="532" y="0"/>
                                </a:moveTo>
                                <a:cubicBezTo>
                                  <a:pt x="422" y="77"/>
                                  <a:pt x="313" y="154"/>
                                  <a:pt x="224" y="308"/>
                                </a:cubicBezTo>
                                <a:cubicBezTo>
                                  <a:pt x="135" y="462"/>
                                  <a:pt x="67" y="693"/>
                                  <a:pt x="0" y="9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1087920"/>
                            <a:ext cx="99576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576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34920"/>
                              <a:ext cx="79452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ndelle 2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05120" y="4376880"/>
                            <a:ext cx="11023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84">
                                <a:moveTo>
                                  <a:pt x="0" y="0"/>
                                </a:moveTo>
                                <a:cubicBezTo>
                                  <a:pt x="112" y="21"/>
                                  <a:pt x="224" y="42"/>
                                  <a:pt x="308" y="56"/>
                                </a:cubicBezTo>
                                <a:cubicBezTo>
                                  <a:pt x="392" y="70"/>
                                  <a:pt x="448" y="77"/>
                                  <a:pt x="504" y="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07960"/>
                            <a:ext cx="7416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6">
                                <a:moveTo>
                                  <a:pt x="89" y="0"/>
                                </a:moveTo>
                                <a:cubicBezTo>
                                  <a:pt x="44" y="196"/>
                                  <a:pt x="0" y="392"/>
                                  <a:pt x="5" y="588"/>
                                </a:cubicBezTo>
                                <a:cubicBezTo>
                                  <a:pt x="10" y="784"/>
                                  <a:pt x="63" y="980"/>
                                  <a:pt x="117" y="11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087920"/>
                            <a:ext cx="391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8">
                                <a:moveTo>
                                  <a:pt x="0" y="28"/>
                                </a:moveTo>
                                <a:cubicBezTo>
                                  <a:pt x="102" y="14"/>
                                  <a:pt x="205" y="0"/>
                                  <a:pt x="308" y="0"/>
                                </a:cubicBezTo>
                                <a:cubicBezTo>
                                  <a:pt x="411" y="0"/>
                                  <a:pt x="513" y="14"/>
                                  <a:pt x="616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1400" y="0"/>
                            <a:ext cx="88884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8840" cy="57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880" y="45000"/>
                              <a:ext cx="70920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lasque mobile 2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18320" y="945360"/>
                            <a:ext cx="83556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41400"/>
                              <a:ext cx="6667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lasque fixe 2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2680" y="163080"/>
                            <a:ext cx="90684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840" cy="40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32040"/>
                              <a:ext cx="723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ourroie 501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51360" y="429840"/>
                            <a:ext cx="3733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728">
                                <a:moveTo>
                                  <a:pt x="0" y="728"/>
                                </a:moveTo>
                                <a:cubicBezTo>
                                  <a:pt x="49" y="606"/>
                                  <a:pt x="98" y="485"/>
                                  <a:pt x="196" y="364"/>
                                </a:cubicBezTo>
                                <a:cubicBezTo>
                                  <a:pt x="294" y="243"/>
                                  <a:pt x="441" y="121"/>
                                  <a:pt x="5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536400"/>
                            <a:ext cx="1778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16">
                                <a:moveTo>
                                  <a:pt x="0" y="0"/>
                                </a:moveTo>
                                <a:cubicBezTo>
                                  <a:pt x="74" y="74"/>
                                  <a:pt x="149" y="149"/>
                                  <a:pt x="196" y="252"/>
                                </a:cubicBezTo>
                                <a:cubicBezTo>
                                  <a:pt x="243" y="355"/>
                                  <a:pt x="261" y="485"/>
                                  <a:pt x="280" y="6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48760"/>
                            <a:ext cx="622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65">
                                <a:moveTo>
                                  <a:pt x="0" y="9"/>
                                </a:moveTo>
                                <a:cubicBezTo>
                                  <a:pt x="123" y="4"/>
                                  <a:pt x="247" y="0"/>
                                  <a:pt x="420" y="9"/>
                                </a:cubicBezTo>
                                <a:cubicBezTo>
                                  <a:pt x="593" y="18"/>
                                  <a:pt x="814" y="41"/>
                                  <a:pt x="1036" y="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389960"/>
                            <a:ext cx="154692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1526">
                                <a:moveTo>
                                  <a:pt x="126" y="1428"/>
                                </a:moveTo>
                                <a:cubicBezTo>
                                  <a:pt x="63" y="1477"/>
                                  <a:pt x="0" y="1526"/>
                                  <a:pt x="210" y="1372"/>
                                </a:cubicBezTo>
                                <a:cubicBezTo>
                                  <a:pt x="420" y="1218"/>
                                  <a:pt x="985" y="733"/>
                                  <a:pt x="1386" y="504"/>
                                </a:cubicBezTo>
                                <a:cubicBezTo>
                                  <a:pt x="1787" y="275"/>
                                  <a:pt x="2202" y="137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572040"/>
                            <a:ext cx="356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8">
                                <a:moveTo>
                                  <a:pt x="0" y="0"/>
                                </a:moveTo>
                                <a:cubicBezTo>
                                  <a:pt x="28" y="77"/>
                                  <a:pt x="56" y="154"/>
                                  <a:pt x="56" y="252"/>
                                </a:cubicBezTo>
                                <a:cubicBezTo>
                                  <a:pt x="56" y="350"/>
                                  <a:pt x="28" y="469"/>
                                  <a:pt x="0" y="5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0840" y="995760"/>
                            <a:ext cx="871200" cy="59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0" cy="59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720" y="45720"/>
                              <a:ext cx="695160" cy="52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Moyeu lanceur 21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7320" y="1866960"/>
                            <a:ext cx="83556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41040"/>
                              <a:ext cx="6667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Ecrou à emba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77960" y="2563560"/>
                            <a:ext cx="72900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2" h="868">
                                <a:moveTo>
                                  <a:pt x="0" y="0"/>
                                </a:moveTo>
                                <a:cubicBezTo>
                                  <a:pt x="142" y="109"/>
                                  <a:pt x="285" y="219"/>
                                  <a:pt x="560" y="364"/>
                                </a:cubicBezTo>
                                <a:cubicBezTo>
                                  <a:pt x="835" y="509"/>
                                  <a:pt x="1243" y="688"/>
                                  <a:pt x="1652" y="8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3381480"/>
                            <a:ext cx="84204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1316">
                                <a:moveTo>
                                  <a:pt x="0" y="0"/>
                                </a:moveTo>
                                <a:cubicBezTo>
                                  <a:pt x="137" y="156"/>
                                  <a:pt x="275" y="313"/>
                                  <a:pt x="532" y="532"/>
                                </a:cubicBezTo>
                                <a:cubicBezTo>
                                  <a:pt x="789" y="751"/>
                                  <a:pt x="1164" y="1033"/>
                                  <a:pt x="1540" y="13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1496520"/>
                            <a:ext cx="268488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8" h="1372">
                                <a:moveTo>
                                  <a:pt x="0" y="1372"/>
                                </a:moveTo>
                                <a:cubicBezTo>
                                  <a:pt x="1061" y="1136"/>
                                  <a:pt x="2123" y="901"/>
                                  <a:pt x="2828" y="672"/>
                                </a:cubicBezTo>
                                <a:cubicBezTo>
                                  <a:pt x="3533" y="443"/>
                                  <a:pt x="3880" y="221"/>
                                  <a:pt x="42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2240280"/>
                            <a:ext cx="208044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2" h="313">
                                <a:moveTo>
                                  <a:pt x="0" y="196"/>
                                </a:moveTo>
                                <a:cubicBezTo>
                                  <a:pt x="676" y="254"/>
                                  <a:pt x="1353" y="313"/>
                                  <a:pt x="2072" y="280"/>
                                </a:cubicBezTo>
                                <a:cubicBezTo>
                                  <a:pt x="2791" y="247"/>
                                  <a:pt x="3551" y="123"/>
                                  <a:pt x="43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1066680"/>
                            <a:ext cx="533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89">
                                <a:moveTo>
                                  <a:pt x="0" y="61"/>
                                </a:moveTo>
                                <a:cubicBezTo>
                                  <a:pt x="161" y="30"/>
                                  <a:pt x="322" y="0"/>
                                  <a:pt x="476" y="5"/>
                                </a:cubicBezTo>
                                <a:cubicBezTo>
                                  <a:pt x="630" y="10"/>
                                  <a:pt x="777" y="49"/>
                                  <a:pt x="924" y="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960" y="1563840"/>
                            <a:ext cx="216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728">
                                <a:moveTo>
                                  <a:pt x="0" y="0"/>
                                </a:moveTo>
                                <a:cubicBezTo>
                                  <a:pt x="58" y="107"/>
                                  <a:pt x="117" y="215"/>
                                  <a:pt x="140" y="336"/>
                                </a:cubicBezTo>
                                <a:cubicBezTo>
                                  <a:pt x="163" y="457"/>
                                  <a:pt x="151" y="592"/>
                                  <a:pt x="140" y="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4160" y="2343960"/>
                            <a:ext cx="119124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1240" cy="62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80" y="48600"/>
                              <a:ext cx="950760" cy="55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xcentrique compresseur 2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8800" y="31827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37159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960" y="3090600"/>
                            <a:ext cx="817920" cy="53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46440"/>
                              <a:ext cx="71928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int à lèvre 1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7920" cy="50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6920" y="2592720"/>
                            <a:ext cx="2311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784">
                                <a:moveTo>
                                  <a:pt x="364" y="0"/>
                                </a:moveTo>
                                <a:cubicBezTo>
                                  <a:pt x="268" y="88"/>
                                  <a:pt x="173" y="177"/>
                                  <a:pt x="112" y="308"/>
                                </a:cubicBezTo>
                                <a:cubicBezTo>
                                  <a:pt x="51" y="439"/>
                                  <a:pt x="25" y="611"/>
                                  <a:pt x="0" y="7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3446280"/>
                            <a:ext cx="154692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8" h="1260">
                                <a:moveTo>
                                  <a:pt x="0" y="0"/>
                                </a:moveTo>
                                <a:cubicBezTo>
                                  <a:pt x="312" y="72"/>
                                  <a:pt x="625" y="145"/>
                                  <a:pt x="980" y="308"/>
                                </a:cubicBezTo>
                                <a:cubicBezTo>
                                  <a:pt x="1335" y="471"/>
                                  <a:pt x="1867" y="821"/>
                                  <a:pt x="2128" y="980"/>
                                </a:cubicBezTo>
                                <a:cubicBezTo>
                                  <a:pt x="2389" y="1139"/>
                                  <a:pt x="2468" y="1199"/>
                                  <a:pt x="2548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5040" y="3463920"/>
                            <a:ext cx="817920" cy="53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46440"/>
                              <a:ext cx="71928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int à lèvre 1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7920" cy="50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18320" y="2788200"/>
                            <a:ext cx="3556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92">
                                <a:moveTo>
                                  <a:pt x="0" y="392"/>
                                </a:moveTo>
                                <a:cubicBezTo>
                                  <a:pt x="51" y="298"/>
                                  <a:pt x="103" y="205"/>
                                  <a:pt x="196" y="140"/>
                                </a:cubicBezTo>
                                <a:cubicBezTo>
                                  <a:pt x="289" y="75"/>
                                  <a:pt x="424" y="37"/>
                                  <a:pt x="5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2984040"/>
                            <a:ext cx="1602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84">
                                <a:moveTo>
                                  <a:pt x="252" y="0"/>
                                </a:moveTo>
                                <a:cubicBezTo>
                                  <a:pt x="189" y="88"/>
                                  <a:pt x="126" y="177"/>
                                  <a:pt x="84" y="308"/>
                                </a:cubicBezTo>
                                <a:cubicBezTo>
                                  <a:pt x="42" y="439"/>
                                  <a:pt x="21" y="611"/>
                                  <a:pt x="0" y="7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2966040"/>
                            <a:ext cx="16020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560">
                                <a:moveTo>
                                  <a:pt x="252" y="0"/>
                                </a:moveTo>
                                <a:cubicBezTo>
                                  <a:pt x="231" y="79"/>
                                  <a:pt x="210" y="159"/>
                                  <a:pt x="168" y="252"/>
                                </a:cubicBezTo>
                                <a:cubicBezTo>
                                  <a:pt x="126" y="345"/>
                                  <a:pt x="63" y="452"/>
                                  <a:pt x="0" y="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2521440"/>
                            <a:ext cx="391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140">
                                <a:moveTo>
                                  <a:pt x="0" y="140"/>
                                </a:moveTo>
                                <a:cubicBezTo>
                                  <a:pt x="74" y="95"/>
                                  <a:pt x="149" y="51"/>
                                  <a:pt x="252" y="28"/>
                                </a:cubicBezTo>
                                <a:cubicBezTo>
                                  <a:pt x="355" y="5"/>
                                  <a:pt x="485" y="2"/>
                                  <a:pt x="6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3001680"/>
                            <a:ext cx="1245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476">
                                <a:moveTo>
                                  <a:pt x="0" y="0"/>
                                </a:moveTo>
                                <a:cubicBezTo>
                                  <a:pt x="11" y="58"/>
                                  <a:pt x="23" y="117"/>
                                  <a:pt x="56" y="196"/>
                                </a:cubicBezTo>
                                <a:cubicBezTo>
                                  <a:pt x="89" y="275"/>
                                  <a:pt x="142" y="375"/>
                                  <a:pt x="196" y="4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3606120"/>
                            <a:ext cx="21348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952">
                                <a:moveTo>
                                  <a:pt x="0" y="0"/>
                                </a:moveTo>
                                <a:cubicBezTo>
                                  <a:pt x="112" y="130"/>
                                  <a:pt x="224" y="261"/>
                                  <a:pt x="280" y="420"/>
                                </a:cubicBezTo>
                                <a:cubicBezTo>
                                  <a:pt x="336" y="579"/>
                                  <a:pt x="336" y="765"/>
                                  <a:pt x="336" y="9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3748320"/>
                            <a:ext cx="113796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784">
                                <a:moveTo>
                                  <a:pt x="0" y="0"/>
                                </a:moveTo>
                                <a:cubicBezTo>
                                  <a:pt x="256" y="18"/>
                                  <a:pt x="513" y="37"/>
                                  <a:pt x="812" y="168"/>
                                </a:cubicBezTo>
                                <a:cubicBezTo>
                                  <a:pt x="1111" y="299"/>
                                  <a:pt x="1451" y="541"/>
                                  <a:pt x="1792" y="7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2201400"/>
                            <a:ext cx="764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an. + 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3837240"/>
                            <a:ext cx="711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 + 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080" y="3463920"/>
                            <a:ext cx="746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 + 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2664000"/>
                            <a:ext cx="497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2646000"/>
                            <a:ext cx="480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880" y="3054960"/>
                            <a:ext cx="480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 xml:space="preserve">C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8560" y="3695040"/>
                            <a:ext cx="711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 + 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4779720"/>
                            <a:ext cx="551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720" y="4726440"/>
                            <a:ext cx="551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4495320"/>
                            <a:ext cx="4446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 xml:space="preserve">C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5064120"/>
                            <a:ext cx="693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 + 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4104000"/>
                            <a:ext cx="746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 + 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4584240"/>
                            <a:ext cx="693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 + 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2664000"/>
                            <a:ext cx="693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CC + 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4178160"/>
                            <a:ext cx="551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9.2pt;width:539pt;height:465.95pt" coordorigin="10,184" coordsize="10780,9319">
                <v:shape id="shape_0" stroked="f" o:allowincell="f" style="position:absolute;left:10;top:9027;width:988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égende 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  Centrage court : CC  ,   Centrage long : CL  ,   Appui plan : AP  ,  Cannelures : C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0;top:3548;width:1736;height:812">
                  <v:oval id="shape_0" fillcolor="white" stroked="t" o:allowincell="f" style="position:absolute;left:2530;top:3548;width:1735;height:8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76;top:3612;width:1384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lebrequin gauche 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2;top:4860;width:1652;height:677">
                  <v:oval id="shape_0" fillcolor="white" stroked="t" o:allowincell="f" style="position:absolute;left:3202;top:4860;width:1651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2;top:4913;width:1317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ulement 108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4;top:4860;width:1456;height:784">
                  <v:oval id="shape_0" fillcolor="white" stroked="t" o:allowincell="f" style="position:absolute;left:5134;top:4860;width:1455;height:7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57;top:4920;width:1161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neton 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2;top:1612;width:1540;height:901">
                  <v:oval id="shape_0" fillcolor="white" stroked="t" o:allowincell="f" style="position:absolute;left:4462;top:1612;width:1539;height:9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2;top:1683;width:1228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yeu de guidage 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;top:3940;width:1680;height:897">
                  <v:oval id="shape_0" fillcolor="white" stroked="t" o:allowincell="f" style="position:absolute;left:94;top:3940;width:1679;height:8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7;top:4010;width:1339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uron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ntée 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70;top:4132;width:1736;height:812">
                  <v:oval id="shape_0" fillcolor="white" stroked="t" o:allowincell="f" style="position:absolute;left:6870;top:4132;width:1735;height:8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016;top:4196;width:1384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lebrequin droit 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;top:6264;width:1456;height:920">
                  <v:oval id="shape_0" fillcolor="white" stroked="t" o:allowincell="f" style="position:absolute;left:458;top:6264;width:1455;height:9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1;top:6335;width:1161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gnon lanceur 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0;top:6479;width:1764;height:1231">
                  <v:oval id="shape_0" fillcolor="white" stroked="t" o:allowincell="f" style="position:absolute;left:5470;top:6479;width:1763;height:12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19;top:6576;width:1406;height:1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rter gauche 10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int de carter 1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26;top:6792;width:1316;height:868">
                  <v:oval id="shape_0" fillcolor="white" stroked="t" o:allowincell="f" style="position:absolute;left:9026;top:6792;width:1315;height:8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138;top:6860;width:1049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rter droit 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2;top:5191;width:1596;height:705">
                  <v:oval id="shape_0" fillcolor="white" stroked="t" o:allowincell="f" style="position:absolute;left:8102;top:5191;width:1595;height:7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236;top:5245;width:1272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ulement 108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30;top:7946;width:2212;height:896">
                  <v:oval id="shape_0" fillcolor="white" stroked="t" o:allowincell="f" style="position:absolute;left:7430;top:7946;width:2211;height:8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617;top:8014;width:1764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 Pieds de centrage 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4;top:7972;width:1596;height:948">
                  <v:oval id="shape_0" fillcolor="white" stroked="t" o:allowincell="f" style="position:absolute;left:3174;top:7972;width:1595;height:9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8;top:8046;width:1272;height:8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lier rapporté 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42;top:6311;width:1708;height:947">
                  <v:oval id="shape_0" fillcolor="white" stroked="t" o:allowincell="f" style="position:absolute;left:2642;top:6311;width:1707;height:9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86;top:6384;width:1362;height:8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ussinet à collerette 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;top:7916;width:1568;height:668">
                  <v:oval id="shape_0" fillcolor="white" stroked="t" o:allowincell="f" style="position:absolute;left:766;top:7916;width:1567;height:6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98;top:7968;width:125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oussinet 10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8;top:1500;width:1624;height:901">
                  <v:oval id="shape_0" fillcolor="white" stroked="t" o:allowincell="f" style="position:absolute;left:2278;top:1500;width:1623;height:9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416;top:1572;width:1295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teau entraîneur 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62,4837" to="989,52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,6040" to="1017,6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,5196" to="989,6039" stroked="t" o:allowincell="f" style="position:absolute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2;top:5392;width:58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2,728" path="m0,0c88,135,177,271,336,392c495,513,723,620,952,728e" stroked="t" o:allowincell="f" style="position:absolute;left:6870;top:7627;width:643;height:5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4,364" path="m224,0c200,67,177,135,140,196c103,257,51,310,0,364e" stroked="t" o:allowincell="f" style="position:absolute;left:9054;top:7581;width:195;height: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868" path="m0,0c14,151,28,303,56,448c84,593,126,730,168,868e" stroked="t" o:allowincell="f" style="position:absolute;left:1130;top:7184;width:195;height:7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2,112" path="m0,0c88,32,177,65,336,84c495,103,723,107,952,112e" stroked="t" o:allowincell="f" style="position:absolute;left:2250;top:8416;width:951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6,98" path="m0,98c121,63,243,28,392,14c541,0,718,7,896,14e" stroked="t" o:allowincell="f" style="position:absolute;left:1914;top:6563;width:811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32,1512" path="m1232,0c998,154,765,308,560,560c355,812,177,1162,0,1512e" stroked="t" o:allowincell="f" style="position:absolute;left:4350;top:7217;width:1119;height:7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6,420" path="m0,0c72,77,145,154,224,224c303,294,389,357,476,420e" stroked="t" o:allowincell="f" style="position:absolute;left:4322;top:6815;width:1175;height:2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8,560" path="m0,0c60,93,121,187,196,280c271,373,359,466,448,560e" stroked="t" o:allowincell="f" style="position:absolute;left:3146;top:4329;width:447;height: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140" path="m840,0c644,16,448,33,308,56c168,79,84,109,0,140e" stroked="t" o:allowincell="f" style="position:absolute;left:1690;top:3996;width:839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4,616" path="m0,0c39,102,79,205,140,308c201,411,282,513,364,616e" stroked="t" o:allowincell="f" style="position:absolute;left:1466;top:2485;width:1119;height:13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6,672" path="m476,0c361,70,247,140,168,252c89,364,44,518,0,672e" stroked="t" o:allowincell="f" style="position:absolute;left:3594;top:2317;width:951;height:12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80,163" path="m0,163c114,104,229,46,392,23c555,0,767,11,980,23e" stroked="t" o:allowincell="f" style="position:absolute;left:1354;top:1780;width:979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2,924" path="m532,0c422,77,313,154,224,308c135,462,67,693,0,924e" stroked="t" o:allowincell="f" style="position:absolute;left:766;top:2597;width:139;height:13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4;top:1898;width:1568;height:700">
                  <v:oval id="shape_0" fillcolor="white" stroked="t" o:allowincell="f" style="position:absolute;left:94;top:1898;width:1567;height:6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6;top:1953;width:1250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ndelle 2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504,84" path="m0,0c112,21,224,42,308,56c392,70,448,77,504,84e" stroked="t" o:allowincell="f" style="position:absolute;left:7262;top:7077;width:1735;height: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1176" path="m89,0c44,196,0,392,5,588c10,784,63,980,117,1176e" stroked="t" o:allowincell="f" style="position:absolute;left:2889;top:2402;width:116;height:11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6,28" path="m0,28c102,14,205,0,308,0c411,0,513,14,616,28e" stroked="t" o:allowincell="f" style="position:absolute;left:3902;top:1898;width:615;height: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902;top:184;width:1400;height:901">
                  <v:oval id="shape_0" fillcolor="white" stroked="t" o:allowincell="f" style="position:absolute;left:3902;top:184;width:1399;height:9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0;top:255;width:1116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lasque mobile 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38;top:1673;width:1316;height:840">
                  <v:oval id="shape_0" fillcolor="white" stroked="t" o:allowincell="f" style="position:absolute;left:6338;top:1673;width:1315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50;top:1738;width:1049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lasque fixe 2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441;width:1428;height:644">
                  <v:oval id="shape_0" fillcolor="white" stroked="t" o:allowincell="f" style="position:absolute;left:6282;top:441;width:1427;height:6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02;top:492;width:1138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ourroie 50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588,728" path="m0,728c49,606,98,485,196,364c294,243,441,121,588,0e" stroked="t" o:allowincell="f" style="position:absolute;left:3398;top:861;width:587;height:6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,616" path="m0,0c74,74,149,149,196,252c243,355,261,485,280,616e" stroked="t" o:allowincell="f" style="position:absolute;left:4910;top:1029;width:279;height:6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6,65" path="m0,9c123,4,247,0,420,9c593,18,814,41,1036,65e" stroked="t" o:allowincell="f" style="position:absolute;left:5302;top:576;width:979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18,1526" path="m126,1428c63,1477,0,1526,210,1372c420,1218,985,733,1386,504c1787,275,2202,137,2618,0e" stroked="t" o:allowincell="f" style="position:absolute;left:4042;top:2373;width:2435;height:1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,588" path="m0,0c28,77,56,154,56,252c56,350,28,469,0,588e" stroked="t" o:allowincell="f" style="position:absolute;left:7094;top:1085;width:55;height: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326;top:1752;width:1372;height:929">
                  <v:oval id="shape_0" fillcolor="white" stroked="t" o:allowincell="f" style="position:absolute;left:8326;top:1752;width:1371;height:9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441;top:1824;width:1094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Moyeu lanceur 21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6;top:3124;width:1316;height:840">
                  <v:oval id="shape_0" fillcolor="white" stroked="t" o:allowincell="f" style="position:absolute;left:7486;top:3124;width:1315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98;top:3189;width:1049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Ecrou à emba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52,868" path="m0,0c142,109,285,219,560,364c835,509,1243,688,1652,868e" stroked="t" o:allowincell="f" style="position:absolute;left:4070;top:4221;width:1147;height:8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40,1316" path="m0,0c137,156,275,313,532,532c789,751,1164,1033,1540,1316e" stroked="t" o:allowincell="f" style="position:absolute;left:4294;top:5509;width:1325;height:1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28,1372" path="m0,1372c1061,1136,2123,901,2828,672c3533,443,3880,221,4228,0e" stroked="t" o:allowincell="f" style="position:absolute;left:4266;top:2541;width:4227;height:13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12,313" path="m0,196c676,254,1353,313,2072,280c2791,247,3551,123,4312,0e" stroked="t" o:allowincell="f" style="position:absolute;left:4238;top:3712;width:3275;height:4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4,89" path="m0,61c161,30,322,0,476,5c630,10,777,49,924,89e" stroked="t" o:allowincell="f" style="position:absolute;left:7626;top:1864;width:839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3,728" path="m0,0c58,107,117,215,140,336c163,457,151,592,140,728e" stroked="t" o:allowincell="f" style="position:absolute;left:8662;top:2647;width:340;height:610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914;top:3876;width:1876;height:980">
                  <v:oval id="shape_0" fillcolor="white" stroked="t" o:allowincell="f" style="position:absolute;left:8914;top:3876;width:1875;height: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072;top:3952;width:1496;height: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xcentrique compresseur 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6,5196" to="1045,5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,6036" to="1073,6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2;top:5051;width:1288;height:838">
                  <v:shape id="shape_0" stroked="f" o:allowincell="f" style="position:absolute;left:1852;top:5124;width:1132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int à lèvre 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02;top:5051;width:1287;height:7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coordsize="364,784" path="m364,0c268,88,173,177,112,308c51,439,25,611,0,784e" stroked="t" o:allowincell="f" style="position:absolute;left:2446;top:4267;width:363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48,1260" path="m0,0c312,72,625,145,980,308c1335,471,1867,821,2128,980c2389,1139,2468,1199,2548,1260e" stroked="t" o:allowincell="f" style="position:absolute;left:3062;top:5611;width:2435;height:12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254;top:5639;width:1288;height:839">
                  <v:shape id="shape_0" stroked="f" o:allowincell="f" style="position:absolute;left:6304;top:5712;width:1132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int à lèvre 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254;top:5639;width:1287;height:7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coordsize="560,392" path="m0,392c51,298,103,205,196,140c289,75,424,37,560,0e" stroked="t" o:allowincell="f" style="position:absolute;left:6338;top:4575;width:559;height: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,784" path="m252,0c189,88,126,177,84,308c42,439,21,611,0,784e" stroked="t" o:allowincell="f" style="position:absolute;left:7010;top:4884;width:251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,560" path="m252,0c231,79,210,159,168,252c126,345,63,452,0,560e" stroked="t" o:allowincell="f" style="position:absolute;left:9642;top:4855;width:251;height:5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6,140" path="m0,140c74,95,149,51,252,28c355,5,485,2,616,0e" stroked="t" o:allowincell="f" style="position:absolute;left:8410;top:4155;width:615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6,476" path="m0,0c11,58,23,117,56,196c89,275,142,375,196,476e" stroked="t" o:allowincell="f" style="position:absolute;left:8018;top:4911;width:195;height:4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6,952" path="m0,0c112,130,224,261,280,420c336,579,336,765,336,952e" stroked="t" o:allowincell="f" style="position:absolute;left:9250;top:5863;width:335;height:9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92,784" path="m0,0c256,18,513,37,812,168c1111,299,1451,541,1792,784e" stroked="t" o:allowincell="f" style="position:absolute;left:7542;top:6087;width:1791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10;top:3651;width:12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an. + 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6227;width:11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 + 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5639;width:11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 + 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8;top:4380;width:7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4351;width:75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4995;width:75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 xml:space="preserve">C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2;top:6003;width:11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 + 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4;top:7711;width:86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2;top:7627;width:86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7263;width:6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 xml:space="preserve">C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8159;width:10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 + 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8;top:6647;width:11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 + 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7404;width:10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 + 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4380;width:10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CC + 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6764;width:86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</wp:posOffset>
                </wp:positionH>
                <wp:positionV relativeFrom="paragraph">
                  <wp:posOffset>160655</wp:posOffset>
                </wp:positionV>
                <wp:extent cx="6649720" cy="8515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85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12.65pt;width:523.55pt;height:6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Question 4 : Justification du serrage de bagues intérieures et extérieures des roulements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Les bagues intérieures et les bagues extérieures sont montées serrées car la direction des charges est variable (elle correspond à la direction définie par la bielle).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990</wp:posOffset>
                </wp:positionH>
                <wp:positionV relativeFrom="paragraph">
                  <wp:posOffset>50165</wp:posOffset>
                </wp:positionV>
                <wp:extent cx="6631940" cy="622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3.95pt;width:522.15pt;height:4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Question 5 : Proposer des tolérances pour les portées de roulement 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sur les vilebrequins : </w:t>
      </w:r>
      <w:r>
        <w:rPr>
          <w:rFonts w:eastAsia="SymbolProp BT;SymbolPS" w:cs="SymbolProp BT;SymbolPS" w:ascii="SymbolProp BT;SymbolPS" w:hAnsi="SymbolProp BT;SymbolPS"/>
          <w:color w:val="0000FF"/>
          <w:sz w:val="20"/>
        </w:rPr>
        <w:t></w:t>
      </w:r>
      <w:r>
        <w:rPr>
          <w:rFonts w:cs="Arial" w:ascii="Arial" w:hAnsi="Arial"/>
          <w:color w:val="0000FF"/>
          <w:sz w:val="20"/>
        </w:rPr>
        <w:t xml:space="preserve"> 20 k5 ou k6</w:t>
      </w:r>
    </w:p>
    <w:p>
      <w:pPr>
        <w:pStyle w:val="Normal"/>
        <w:ind w:left="705" w:hanging="0"/>
        <w:rPr>
          <w:color w:val="0000FF"/>
        </w:rPr>
      </w:pPr>
      <w:r>
        <w:rPr>
          <w:rFonts w:cs="Arial" w:ascii="Arial" w:hAnsi="Arial"/>
          <w:sz w:val="20"/>
        </w:rPr>
        <w:t xml:space="preserve">-     dans les carters : </w:t>
      </w:r>
      <w:r>
        <w:rPr>
          <w:rFonts w:eastAsia="SymbolProp BT;SymbolPS" w:cs="SymbolProp BT;SymbolPS" w:ascii="SymbolProp BT;SymbolPS" w:hAnsi="SymbolProp BT;SymbolPS"/>
          <w:color w:val="0000FF"/>
          <w:sz w:val="20"/>
        </w:rPr>
        <w:t></w:t>
      </w:r>
      <w:r>
        <w:rPr>
          <w:rFonts w:cs="Arial" w:ascii="Arial" w:hAnsi="Arial"/>
          <w:color w:val="0000FF"/>
          <w:sz w:val="20"/>
        </w:rPr>
        <w:t xml:space="preserve"> 47 K7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8910</wp:posOffset>
                </wp:positionH>
                <wp:positionV relativeFrom="paragraph">
                  <wp:posOffset>133350</wp:posOffset>
                </wp:positionV>
                <wp:extent cx="3578860" cy="975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760" cy="975240"/>
                          <a:chOff x="0" y="0"/>
                          <a:chExt cx="3578760" cy="975240"/>
                        </a:xfrm>
                      </wpg:grpSpPr>
                      <wps:wsp>
                        <wps:cNvSpPr/>
                        <wps:spPr>
                          <a:xfrm>
                            <a:off x="1053360" y="182880"/>
                            <a:ext cx="675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95480"/>
                            <a:ext cx="1207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480" y="0"/>
                            <a:ext cx="3510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6360" y="0"/>
                            <a:ext cx="3510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304200"/>
                            <a:ext cx="568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32640"/>
                            <a:ext cx="1958400" cy="402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455400"/>
                            <a:ext cx="198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3164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42660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44244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440640"/>
                            <a:ext cx="5335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78640"/>
                            <a:ext cx="5335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250200"/>
                            <a:ext cx="5335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82600" y="311040"/>
                            <a:ext cx="648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442440"/>
                            <a:ext cx="0" cy="15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45288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520" y="431280"/>
                            <a:ext cx="4446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SymbolMono BT;Symbol" w:hAnsi="SymbolMono BT;Symbol" w:eastAsia="SymbolMono BT;Symbol" w:cs="SymbolMono BT;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eastAsia="SymbolMono BT;Symbol" w:cs="SymbolMono BT;Symbol" w:ascii="Comic Sans MS" w:hAnsi="Comic Sans MS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bscript"/>
                                  <w:rFonts w:eastAsia="SymbolMono BT;Symbol" w:cs="SymbolMono BT;Symbol" w:ascii="Comic Sans MS" w:hAnsi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546120"/>
                            <a:ext cx="568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6400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Mono BT;Symbol" w:hAnsi="SymbolMono BT;Symbol" w:eastAsia="SymbolMono BT;Symbol" w:cs="SymbolMono BT;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3480" y="439920"/>
                            <a:ext cx="5868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6655">
                                <a:moveTo>
                                  <a:pt x="19305" y="4144"/>
                                </a:moveTo>
                                <a:arcTo wR="10800" hR="10800" stAng="-2282710" swAng="2278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6655">
                                <a:moveTo>
                                  <a:pt x="19305" y="4144"/>
                                </a:moveTo>
                                <a:arcTo wR="10800" hR="10800" stAng="-2282710" swAng="2278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457920"/>
                            <a:ext cx="80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" y="734760"/>
                            <a:ext cx="75240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655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921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8316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pt;margin-top:10.5pt;width:281.8pt;height:76.8pt" coordorigin="4266,210" coordsize="5636,1536">
                <v:line id="shape_0" from="5925,498" to="6988,5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20,518" to="8921,52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61;top:210;width:55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3;top:210;width:55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6;top:689;width:895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6,734" to="8969,136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849,927" to="8969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890" to="5886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0,882" to="7010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0,907" to="8970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90;top:904;width:8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8;top:649;width:8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0;top:604;width:8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63,700" to="8972,95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10,907" to="7010,11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99,923" to="5899,138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3;top:889;width:69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SymbolMono BT;Symbol" w:hAnsi="SymbolMono BT;Symbol" w:eastAsia="SymbolMono BT;Symbol" w:cs="SymbolMono BT;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eastAsia="SymbolMono BT;Symbol" w:cs="SymbolMono BT;Symbol" w:ascii="Comic Sans MS" w:hAnsi="Comic Sans MS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bscript"/>
                            <w:rFonts w:eastAsia="SymbolMono BT;Symbol" w:cs="SymbolMono BT;Symbol" w:ascii="Comic Sans MS" w:hAnsi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1070;width:895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1028;width:100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Mono BT;Symbol" w:hAnsi="SymbolMono BT;Symbol" w:eastAsia="SymbolMono BT;Symbol" w:cs="SymbolMono BT;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4144" coordsize="10799,6655" path="l0,21600xee" stroked="t" o:allowincell="f" style="position:absolute;left:4602;top:903;width:923;height:672;flip:x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4423,931" to="5686,93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1,1367" to="5805,165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92,313" to="5892,8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09,355" to="7009,9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4,341" to="8944,7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6 :</w:t>
      </w:r>
      <w:r>
        <w:rPr>
          <w:b/>
          <w:bCs/>
        </w:rPr>
        <w:t xml:space="preserve"> </w:t>
      </w:r>
      <w:r>
        <w:rPr/>
        <w:t>Expression du déplacement</w:t>
      </w:r>
    </w:p>
    <w:p>
      <w:pPr>
        <w:pStyle w:val="TextBody"/>
        <w:ind w:left="708"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radial  du point C </w:t>
      </w:r>
      <w:r>
        <w:rPr>
          <w:b/>
          <w:bCs/>
        </w:rPr>
        <w:t xml:space="preserve"> </w:t>
      </w:r>
      <w:r>
        <w:rPr>
          <w:rFonts w:eastAsia="SymbolMono BT;Symbol" w:cs="SymbolMono BT;Symbol" w:ascii="SymbolMono BT;Symbol" w:hAnsi="SymbolMono BT;Symbol"/>
          <w:b/>
          <w:bCs/>
        </w:rPr>
        <w:t></w:t>
      </w: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-71120</wp:posOffset>
                </wp:positionV>
                <wp:extent cx="4512945" cy="1866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866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0220" cy="174625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0220" cy="174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355.35pt;height:147pt;mso-wrap-distance-left:9.05pt;mso-wrap-distance-right:9.05pt;mso-wrap-distance-top:0pt;mso-wrap-distance-bottom:0pt;margin-top:-5.6pt;mso-position-vertical-relative:text;margin-left:5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0220" cy="174625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0220" cy="174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 7 : Calcul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ancienne valeur de d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 : 88 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est inchangé :   d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= 66 mm</w:t>
        <w:tab/>
        <w:tab/>
      </w:r>
      <w:r>
        <w:rPr>
          <w:rFonts w:eastAsia="SymbolMono BT;Symbol" w:cs="SymbolMono BT;Symbol" w:ascii="SymbolMono BT;Symbol" w:hAnsi="SymbolMono BT;Symbol"/>
          <w:b/>
          <w:bCs/>
          <w:color w:val="0000FF"/>
        </w:rPr>
        <w:t></w:t>
      </w:r>
      <w:r>
        <w:rPr>
          <w:rFonts w:cs="Arial" w:ascii="Arial" w:hAnsi="Arial"/>
          <w:b/>
          <w:bCs/>
          <w:color w:val="0000FF"/>
        </w:rPr>
        <w:t>r</w:t>
      </w:r>
      <w:r>
        <w:rPr>
          <w:rFonts w:cs="Arial" w:ascii="Arial" w:hAnsi="Arial"/>
          <w:b/>
          <w:bCs/>
          <w:color w:val="0000FF"/>
          <w:vertAlign w:val="subscript"/>
        </w:rPr>
        <w:t>c1</w:t>
      </w:r>
      <w:r>
        <w:rPr>
          <w:rFonts w:cs="Arial" w:ascii="Arial" w:hAnsi="Arial"/>
          <w:color w:val="0000FF"/>
        </w:rPr>
        <w:t xml:space="preserve">  = 0,02 x 9 = 0,18 m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Jr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vertAlign w:val="subscript"/>
        </w:rPr>
        <w:t>maxi</w:t>
      </w:r>
      <w:r>
        <w:rPr>
          <w:rFonts w:cs="Arial" w:ascii="Arial" w:hAnsi="Arial"/>
          <w:sz w:val="20"/>
        </w:rPr>
        <w:t xml:space="preserve"> = 0,02 mm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nouvelles valeur de d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 : 22 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est inchangé :   d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= 66 mm</w:t>
        <w:tab/>
        <w:tab/>
      </w:r>
      <w:r>
        <w:rPr>
          <w:rFonts w:eastAsia="SymbolMono BT;Symbol" w:cs="SymbolMono BT;Symbol" w:ascii="SymbolMono BT;Symbol" w:hAnsi="SymbolMono BT;Symbol"/>
          <w:b/>
          <w:bCs/>
          <w:color w:val="0000FF"/>
        </w:rPr>
        <w:t></w:t>
      </w:r>
      <w:r>
        <w:rPr>
          <w:rFonts w:cs="Arial" w:ascii="Arial" w:hAnsi="Arial"/>
          <w:b/>
          <w:bCs/>
          <w:color w:val="0000FF"/>
        </w:rPr>
        <w:t>r</w:t>
      </w:r>
      <w:r>
        <w:rPr>
          <w:rFonts w:cs="Arial" w:ascii="Arial" w:hAnsi="Arial"/>
          <w:b/>
          <w:bCs/>
          <w:color w:val="0000FF"/>
          <w:vertAlign w:val="subscript"/>
        </w:rPr>
        <w:t>c2</w:t>
      </w:r>
      <w:r>
        <w:rPr>
          <w:rFonts w:cs="Arial" w:ascii="Arial" w:hAnsi="Arial"/>
          <w:color w:val="0000FF"/>
        </w:rPr>
        <w:t xml:space="preserve">  = 0,02 x 3 = 0,06 mm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8070</wp:posOffset>
                </wp:positionH>
                <wp:positionV relativeFrom="paragraph">
                  <wp:posOffset>127635</wp:posOffset>
                </wp:positionV>
                <wp:extent cx="622300" cy="2311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3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1pt;margin-top:10.05pt;width:48.95pt;height:18.15pt;mso-wrap-style:none;v-text-anchor:middle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Jr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vertAlign w:val="subscript"/>
        </w:rPr>
        <w:t>maxi</w:t>
      </w:r>
      <w:r>
        <w:rPr>
          <w:rFonts w:cs="Arial" w:ascii="Arial" w:hAnsi="Arial"/>
          <w:sz w:val="20"/>
        </w:rPr>
        <w:t xml:space="preserve"> = 0,02 mm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Gain obtenu sur le positionnement radial de la couronne dentée :      </w:t>
      </w:r>
      <w:r>
        <w:rPr>
          <w:rFonts w:cs="Arial" w:ascii="Arial" w:hAnsi="Arial"/>
          <w:color w:val="0000FF"/>
          <w:sz w:val="20"/>
        </w:rPr>
        <w:t>0,18 – 0,06 =    0,12 mm</w:t>
      </w:r>
    </w:p>
    <w:p>
      <w:pPr>
        <w:pStyle w:val="Normal"/>
        <w:ind w:left="284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 8 : Analyse de spécification</w:t>
      </w:r>
    </w:p>
    <w:p>
      <w:pPr>
        <w:pStyle w:val="Normal"/>
        <w:rPr>
          <w:rFonts w:ascii="Arial" w:hAnsi="Arial" w:cs="Arial"/>
          <w:color w:val="0000FF"/>
          <w:sz w:val="20"/>
          <w:lang w:val="en-US" w:eastAsia="en-US"/>
        </w:rPr>
      </w:pPr>
      <w:r>
        <w:rPr>
          <w:rFonts w:cs="Arial" w:ascii="Arial" w:hAnsi="Arial"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5890</wp:posOffset>
                </wp:positionH>
                <wp:positionV relativeFrom="paragraph">
                  <wp:posOffset>122555</wp:posOffset>
                </wp:positionV>
                <wp:extent cx="6893560" cy="46335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3560" cy="4633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6870" cy="454088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6870" cy="454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pt;height:364.85pt;mso-wrap-distance-left:9.05pt;mso-wrap-distance-right:9.05pt;mso-wrap-distance-top:0pt;mso-wrap-distance-bottom:0pt;margin-top:9.65pt;mso-position-vertical-relative:text;margin-left:-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6870" cy="454088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6870" cy="454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6703060" cy="458724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3200" cy="458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0.35pt;width:527.75pt;height:361.15pt;mso-wrap-style:none;v-text-anchor:middle">
                <v:fill o:detectmouseclick="t" on="false"/>
                <v:stroke color="#3366ff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  <w:u w:val="none"/>
          <w:lang w:val="en-US" w:eastAsia="en-US"/>
        </w:rPr>
      </w:pPr>
      <w:r>
        <w:rPr>
          <w:rFonts w:cs="Arial" w:ascii="Arial" w:hAnsi="Arial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770</wp:posOffset>
                </wp:positionH>
                <wp:positionV relativeFrom="paragraph">
                  <wp:posOffset>80645</wp:posOffset>
                </wp:positionV>
                <wp:extent cx="659638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6.35pt;width:519.3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Question 9 : </w:t>
      </w:r>
    </w:p>
    <w:p>
      <w:pPr>
        <w:pStyle w:val="Heading1"/>
        <w:ind w:left="2694" w:hanging="2127"/>
        <w:rPr/>
      </w:pPr>
      <w:r>
        <w:rPr>
          <w:rFonts w:cs="Arial" w:ascii="Arial" w:hAnsi="Arial"/>
          <w:sz w:val="20"/>
          <w:u w:val="none"/>
        </w:rPr>
        <w:t xml:space="preserve">Justification de Ja mini : </w:t>
      </w:r>
      <w:r>
        <w:rPr>
          <w:rFonts w:cs="Arial" w:ascii="Arial" w:hAnsi="Arial"/>
          <w:color w:val="0000FF"/>
          <w:sz w:val="20"/>
          <w:u w:val="none"/>
        </w:rPr>
        <w:t>Non interférence entre la face droite de la couronne dentée 208 et la partie non dentée du pignon 301</w:t>
      </w:r>
    </w:p>
    <w:p>
      <w:pPr>
        <w:pStyle w:val="Heading1"/>
        <w:ind w:firstLine="567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Justification de Ja maxi : </w:t>
      </w:r>
      <w:r>
        <w:rPr>
          <w:rFonts w:cs="Arial" w:ascii="Arial" w:hAnsi="Arial"/>
          <w:color w:val="0000FF"/>
          <w:sz w:val="20"/>
          <w:u w:val="none"/>
        </w:rPr>
        <w:t>Permet de garantir une longueur en prise suffisante des dentures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 10 : Chaîne de cotes, et équation relative à J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30</wp:posOffset>
                </wp:positionH>
                <wp:positionV relativeFrom="paragraph">
                  <wp:posOffset>109220</wp:posOffset>
                </wp:positionV>
                <wp:extent cx="6231255" cy="56045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560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105" cy="551243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13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551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5pt;height:441.3pt;mso-wrap-distance-left:9.05pt;mso-wrap-distance-right:9.05pt;mso-wrap-distance-top:0pt;mso-wrap-distance-bottom:0pt;margin-top:8.6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7105" cy="551243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13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551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Equation relative à Ja</w:t>
      </w:r>
      <w:r>
        <w:rPr>
          <w:rFonts w:cs="Arial" w:ascii="Arial" w:hAnsi="Arial"/>
          <w:sz w:val="20"/>
        </w:rPr>
        <w:t> :  (Notations à utiliser : a102 pour le maillon de la pièce 102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</wp:posOffset>
                </wp:positionH>
                <wp:positionV relativeFrom="paragraph">
                  <wp:posOffset>58420</wp:posOffset>
                </wp:positionV>
                <wp:extent cx="6169660" cy="6070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60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4.6pt;width:485.75pt;height:4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sz w:val="28"/>
          <w:lang w:val="en-GB"/>
        </w:rPr>
        <w:t xml:space="preserve">Ja =  </w:t>
      </w:r>
      <w:r>
        <w:rPr>
          <w:rFonts w:cs="Arial" w:ascii="Arial" w:hAnsi="Arial"/>
          <w:color w:val="0000FF"/>
          <w:sz w:val="28"/>
          <w:lang w:val="en-GB"/>
        </w:rPr>
        <w:t>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207</w:t>
      </w:r>
      <w:r>
        <w:rPr>
          <w:rFonts w:cs="Arial" w:ascii="Arial" w:hAnsi="Arial"/>
          <w:color w:val="0000FF"/>
          <w:sz w:val="28"/>
          <w:lang w:val="en-GB"/>
        </w:rPr>
        <w:t xml:space="preserve"> + 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1</w:t>
      </w:r>
      <w:r>
        <w:rPr>
          <w:rFonts w:cs="Arial" w:ascii="Arial" w:hAnsi="Arial"/>
          <w:color w:val="0000FF"/>
          <w:sz w:val="28"/>
          <w:lang w:val="en-GB"/>
        </w:rPr>
        <w:t xml:space="preserve"> – 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208</w:t>
      </w:r>
      <w:r>
        <w:rPr>
          <w:rFonts w:cs="Arial" w:ascii="Arial" w:hAnsi="Arial"/>
          <w:color w:val="0000FF"/>
          <w:sz w:val="28"/>
          <w:lang w:val="en-GB"/>
        </w:rPr>
        <w:t xml:space="preserve"> – 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8B</w:t>
      </w:r>
      <w:r>
        <w:rPr>
          <w:rFonts w:cs="Arial" w:ascii="Arial" w:hAnsi="Arial"/>
          <w:color w:val="0000FF"/>
          <w:sz w:val="28"/>
          <w:lang w:val="en-GB"/>
        </w:rPr>
        <w:t xml:space="preserve"> – 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4</w:t>
      </w:r>
      <w:r>
        <w:rPr>
          <w:rFonts w:cs="Arial" w:ascii="Arial" w:hAnsi="Arial"/>
          <w:color w:val="0000FF"/>
          <w:sz w:val="28"/>
          <w:lang w:val="en-GB"/>
        </w:rPr>
        <w:t xml:space="preserve"> – 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30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lang w:val="en-GB"/>
        </w:rPr>
        <w:tab/>
        <w:t xml:space="preserve">IT </w:t>
      </w:r>
      <w:r>
        <w:rPr>
          <w:vertAlign w:val="subscript"/>
          <w:lang w:val="en-GB"/>
        </w:rPr>
        <w:t>(Ja)</w:t>
      </w:r>
      <w:r>
        <w:rPr>
          <w:lang w:val="en-GB"/>
        </w:rPr>
        <w:t xml:space="preserve"> = </w:t>
      </w:r>
      <w:r>
        <w:rPr>
          <w:color w:val="0000FF"/>
          <w:lang w:val="en-GB"/>
        </w:rPr>
        <w:t>IT(</w:t>
      </w:r>
      <w:r>
        <w:rPr>
          <w:rFonts w:cs="Arial" w:ascii="Arial" w:hAnsi="Arial"/>
          <w:color w:val="0000FF"/>
          <w:sz w:val="28"/>
          <w:lang w:val="en-GB"/>
        </w:rPr>
        <w:t>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207</w:t>
      </w:r>
      <w:r>
        <w:rPr>
          <w:rFonts w:cs="Arial" w:ascii="Arial" w:hAnsi="Arial"/>
          <w:color w:val="0000FF"/>
          <w:sz w:val="28"/>
          <w:lang w:val="en-GB"/>
        </w:rPr>
        <w:t>) +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1</w:t>
      </w:r>
      <w:r>
        <w:rPr>
          <w:rFonts w:cs="Arial" w:ascii="Arial" w:hAnsi="Arial"/>
          <w:color w:val="0000FF"/>
          <w:sz w:val="28"/>
          <w:lang w:val="en-GB"/>
        </w:rPr>
        <w:t>) +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208</w:t>
      </w:r>
      <w:r>
        <w:rPr>
          <w:rFonts w:cs="Arial" w:ascii="Arial" w:hAnsi="Arial"/>
          <w:color w:val="0000FF"/>
          <w:sz w:val="28"/>
          <w:lang w:val="en-GB"/>
        </w:rPr>
        <w:t>) +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8B</w:t>
      </w:r>
      <w:r>
        <w:rPr>
          <w:rFonts w:cs="Arial" w:ascii="Arial" w:hAnsi="Arial"/>
          <w:color w:val="0000FF"/>
          <w:sz w:val="28"/>
          <w:lang w:val="en-GB"/>
        </w:rPr>
        <w:t>) +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4</w:t>
      </w:r>
      <w:r>
        <w:rPr>
          <w:rFonts w:cs="Arial" w:ascii="Arial" w:hAnsi="Arial"/>
          <w:color w:val="0000FF"/>
          <w:sz w:val="28"/>
          <w:lang w:val="en-GB"/>
        </w:rPr>
        <w:t>) +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301</w:t>
      </w:r>
      <w:r>
        <w:rPr>
          <w:rFonts w:cs="Arial" w:ascii="Arial" w:hAnsi="Arial"/>
          <w:color w:val="0000FF"/>
          <w:sz w:val="28"/>
          <w:lang w:val="en-GB"/>
        </w:rPr>
        <w:t>)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estion 11 : Calcul de l’IT de la cote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208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8"/>
          <w:lang w:val="en-GB"/>
        </w:rPr>
      </w:pPr>
      <w:r>
        <w:rPr>
          <w:lang w:val="en-GB"/>
        </w:rPr>
        <w:t xml:space="preserve">IT </w:t>
      </w:r>
      <w:r>
        <w:rPr>
          <w:vertAlign w:val="subscript"/>
          <w:lang w:val="en-GB"/>
        </w:rPr>
        <w:t>(Ja)</w:t>
      </w:r>
      <w:r>
        <w:rPr>
          <w:lang w:val="en-GB"/>
        </w:rPr>
        <w:t xml:space="preserve"> = </w:t>
      </w:r>
      <w:r>
        <w:rPr>
          <w:color w:val="0000FF"/>
          <w:lang w:val="en-GB"/>
        </w:rPr>
        <w:t>IT(</w:t>
      </w:r>
      <w:r>
        <w:rPr>
          <w:rFonts w:cs="Arial" w:ascii="Arial" w:hAnsi="Arial"/>
          <w:color w:val="0000FF"/>
          <w:sz w:val="28"/>
          <w:lang w:val="en-GB"/>
        </w:rPr>
        <w:t>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207</w:t>
      </w:r>
      <w:r>
        <w:rPr>
          <w:rFonts w:cs="Arial" w:ascii="Arial" w:hAnsi="Arial"/>
          <w:color w:val="0000FF"/>
          <w:sz w:val="28"/>
          <w:lang w:val="en-GB"/>
        </w:rPr>
        <w:t>) +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1</w:t>
      </w:r>
      <w:r>
        <w:rPr>
          <w:rFonts w:cs="Arial" w:ascii="Arial" w:hAnsi="Arial"/>
          <w:color w:val="0000FF"/>
          <w:sz w:val="28"/>
          <w:lang w:val="en-GB"/>
        </w:rPr>
        <w:t>) +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208</w:t>
      </w:r>
      <w:r>
        <w:rPr>
          <w:rFonts w:cs="Arial" w:ascii="Arial" w:hAnsi="Arial"/>
          <w:color w:val="0000FF"/>
          <w:sz w:val="28"/>
          <w:lang w:val="en-GB"/>
        </w:rPr>
        <w:t>) +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8B</w:t>
      </w:r>
      <w:r>
        <w:rPr>
          <w:rFonts w:cs="Arial" w:ascii="Arial" w:hAnsi="Arial"/>
          <w:color w:val="0000FF"/>
          <w:sz w:val="28"/>
          <w:lang w:val="en-GB"/>
        </w:rPr>
        <w:t>) +  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104</w:t>
      </w:r>
      <w:r>
        <w:rPr>
          <w:rFonts w:cs="Arial" w:ascii="Arial" w:hAnsi="Arial"/>
          <w:color w:val="0000FF"/>
          <w:sz w:val="28"/>
          <w:lang w:val="en-GB"/>
        </w:rPr>
        <w:t>) +   IT(a</w:t>
      </w:r>
      <w:r>
        <w:rPr>
          <w:rFonts w:cs="Arial" w:ascii="Arial" w:hAnsi="Arial"/>
          <w:color w:val="0000FF"/>
          <w:sz w:val="28"/>
          <w:vertAlign w:val="subscript"/>
          <w:lang w:val="en-GB"/>
        </w:rPr>
        <w:t>301</w:t>
      </w:r>
      <w:r>
        <w:rPr>
          <w:rFonts w:cs="Arial" w:ascii="Arial" w:hAnsi="Arial"/>
          <w:color w:val="0000FF"/>
          <w:sz w:val="28"/>
          <w:lang w:val="en-GB"/>
        </w:rPr>
        <w:t>)</w:t>
      </w:r>
    </w:p>
    <w:p>
      <w:pPr>
        <w:pStyle w:val="Normal"/>
        <w:ind w:left="284" w:hanging="0"/>
        <w:rPr/>
      </w:pPr>
      <w:r>
        <w:rPr>
          <w:rFonts w:eastAsia="SymbolProp BT;SymbolPS" w:cs="SymbolProp BT;SymbolPS" w:ascii="SymbolProp BT;SymbolPS" w:hAnsi="SymbolProp BT;SymbolPS"/>
          <w:sz w:val="20"/>
          <w:lang w:val="en-GB"/>
        </w:rPr>
        <w:t></w:t>
      </w: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color w:val="3366FF"/>
          <w:sz w:val="20"/>
        </w:rPr>
        <w:t xml:space="preserve">2        =     0,2          +       0,2      +    </w:t>
      </w:r>
      <w:r>
        <w:rPr>
          <w:rFonts w:cs="Arial" w:ascii="Arial" w:hAnsi="Arial"/>
          <w:color w:val="3366FF"/>
          <w:sz w:val="28"/>
        </w:rPr>
        <w:t>IT(a</w:t>
      </w:r>
      <w:r>
        <w:rPr>
          <w:rFonts w:cs="Arial" w:ascii="Arial" w:hAnsi="Arial"/>
          <w:color w:val="3366FF"/>
          <w:sz w:val="28"/>
          <w:vertAlign w:val="subscript"/>
        </w:rPr>
        <w:t>208</w:t>
      </w:r>
      <w:r>
        <w:rPr>
          <w:rFonts w:cs="Arial" w:ascii="Arial" w:hAnsi="Arial"/>
          <w:color w:val="3366FF"/>
          <w:sz w:val="28"/>
        </w:rPr>
        <w:t xml:space="preserve">)  </w:t>
      </w:r>
      <w:r>
        <w:rPr>
          <w:rFonts w:cs="Arial" w:ascii="Arial" w:hAnsi="Arial"/>
          <w:color w:val="3366FF"/>
          <w:sz w:val="20"/>
        </w:rPr>
        <w:t>+      0,12      +       0,25          +      0,8</w:t>
      </w:r>
    </w:p>
    <w:p>
      <w:pPr>
        <w:pStyle w:val="Normal"/>
        <w:ind w:left="284" w:hanging="0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  <w:tab/>
        <w:t>(donné)</w:t>
        <w:tab/>
        <w:t xml:space="preserve">     (usiné)</w:t>
        <w:tab/>
        <w:t xml:space="preserve">    (usiné)</w:t>
        <w:tab/>
        <w:tab/>
        <w:t xml:space="preserve">           (donné)</w:t>
        <w:tab/>
        <w:t xml:space="preserve">    (d’après DT8)     (d’après DT6)</w:t>
      </w:r>
    </w:p>
    <w:p>
      <w:pPr>
        <w:pStyle w:val="Normal"/>
        <w:ind w:left="284" w:hanging="0"/>
        <w:rPr>
          <w:rFonts w:ascii="Arial" w:hAnsi="Arial" w:cs="Arial"/>
          <w:color w:val="3366FF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0890</wp:posOffset>
                </wp:positionH>
                <wp:positionV relativeFrom="paragraph">
                  <wp:posOffset>114300</wp:posOffset>
                </wp:positionV>
                <wp:extent cx="1244600" cy="302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30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7pt;margin-top:9pt;width:97.95pt;height:23.75pt;mso-wrap-style:none;v-text-anchor:middle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3366FF"/>
          <w:sz w:val="20"/>
          <w:lang w:val="en-GB"/>
        </w:rPr>
        <w:t xml:space="preserve">   </w:t>
      </w:r>
      <w:r>
        <w:rPr>
          <w:rFonts w:cs="Arial" w:ascii="Arial" w:hAnsi="Arial"/>
          <w:color w:val="3366FF"/>
          <w:sz w:val="20"/>
          <w:lang w:val="en-GB"/>
        </w:rPr>
        <w:tab/>
        <w:tab/>
        <w:tab/>
        <w:tab/>
        <w:tab/>
        <w:tab/>
        <w:tab/>
        <w:tab/>
        <w:tab/>
        <w:t xml:space="preserve">   (2 js14; IT=0,25)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color w:val="3366FF"/>
          <w:sz w:val="20"/>
          <w:lang w:val="en-GB"/>
        </w:rPr>
        <w:t xml:space="preserve">      </w:t>
      </w:r>
      <w:r>
        <w:rPr>
          <w:rFonts w:cs="Arial" w:ascii="Arial" w:hAnsi="Arial"/>
          <w:color w:val="3366FF"/>
          <w:sz w:val="20"/>
          <w:lang w:val="en-GB"/>
        </w:rPr>
        <w:t xml:space="preserve">D’ou    </w:t>
      </w:r>
      <w:r>
        <w:rPr>
          <w:rFonts w:cs="Arial" w:ascii="Arial" w:hAnsi="Arial"/>
          <w:color w:val="3366FF"/>
          <w:sz w:val="28"/>
          <w:lang w:val="en-GB"/>
        </w:rPr>
        <w:t>IT(a</w:t>
      </w:r>
      <w:r>
        <w:rPr>
          <w:rFonts w:cs="Arial" w:ascii="Arial" w:hAnsi="Arial"/>
          <w:color w:val="3366FF"/>
          <w:sz w:val="28"/>
          <w:vertAlign w:val="subscript"/>
          <w:lang w:val="en-GB"/>
        </w:rPr>
        <w:t>208</w:t>
      </w:r>
      <w:r>
        <w:rPr>
          <w:rFonts w:cs="Arial" w:ascii="Arial" w:hAnsi="Arial"/>
          <w:color w:val="3366FF"/>
          <w:sz w:val="28"/>
          <w:lang w:val="en-GB"/>
        </w:rPr>
        <w:t>)  = 0,43</w:t>
        <w:tab/>
      </w:r>
    </w:p>
    <w:p>
      <w:pPr>
        <w:pStyle w:val="Normal"/>
        <w:ind w:left="284" w:hanging="0"/>
        <w:rPr>
          <w:rFonts w:ascii="Arial" w:hAnsi="Arial" w:cs="Arial"/>
          <w:color w:val="3366FF"/>
          <w:sz w:val="20"/>
          <w:lang w:val="en-GB"/>
        </w:rPr>
      </w:pPr>
      <w:r>
        <w:rPr>
          <w:rFonts w:cs="Arial" w:ascii="Arial" w:hAnsi="Arial"/>
          <w:color w:val="3366FF"/>
          <w:sz w:val="20"/>
          <w:lang w:val="en-GB"/>
        </w:rPr>
      </w:r>
    </w:p>
    <w:p>
      <w:pPr>
        <w:pStyle w:val="Normal"/>
        <w:ind w:left="284" w:hanging="0"/>
        <w:rPr>
          <w:rFonts w:ascii="Arial" w:hAnsi="Arial" w:cs="Arial"/>
          <w:color w:val="0000FF"/>
          <w:sz w:val="20"/>
        </w:rPr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La capabilité en terme de tolérance du procédé d’élaboration du brut doit être de 0,4 environ.</w:t>
      </w:r>
    </w:p>
    <w:p>
      <w:pPr>
        <w:pStyle w:val="Normal"/>
        <w:ind w:left="284" w:hanging="0"/>
        <w:rPr>
          <w:rFonts w:ascii="Arial" w:hAnsi="Arial" w:cs="Arial"/>
          <w:color w:val="3366FF"/>
          <w:sz w:val="28"/>
        </w:rPr>
      </w:pPr>
      <w:r>
        <w:rPr>
          <w:rFonts w:cs="Arial" w:ascii="Arial" w:hAnsi="Arial"/>
          <w:sz w:val="20"/>
        </w:rPr>
        <w:t>Question12 :</w:t>
      </w:r>
    </w:p>
    <w:p>
      <w:pPr>
        <w:pStyle w:val="Normal"/>
        <w:ind w:left="284" w:hanging="0"/>
        <w:rPr>
          <w:rFonts w:ascii="Arial" w:hAnsi="Arial" w:cs="Arial"/>
          <w:color w:val="3366FF"/>
          <w:sz w:val="28"/>
          <w:lang w:val="en-US" w:eastAsia="en-US"/>
        </w:rPr>
      </w:pPr>
      <w:r>
        <w:rPr>
          <w:rFonts w:cs="Arial" w:ascii="Arial" w:hAnsi="Arial"/>
          <w:color w:val="3366FF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89170</wp:posOffset>
            </wp:positionH>
            <wp:positionV relativeFrom="paragraph">
              <wp:posOffset>50165</wp:posOffset>
            </wp:positionV>
            <wp:extent cx="1219200" cy="2023110"/>
            <wp:effectExtent l="0" t="0" r="0" b="0"/>
            <wp:wrapTight wrapText="bothSides">
              <wp:wrapPolygon edited="0">
                <wp:start x="-177" y="0"/>
                <wp:lineTo x="-177" y="21478"/>
                <wp:lineTo x="21600" y="21478"/>
                <wp:lineTo x="21600" y="0"/>
                <wp:lineTo x="-177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390</wp:posOffset>
            </wp:positionH>
            <wp:positionV relativeFrom="paragraph">
              <wp:posOffset>103505</wp:posOffset>
            </wp:positionV>
            <wp:extent cx="1117600" cy="1972310"/>
            <wp:effectExtent l="0" t="0" r="0" b="0"/>
            <wp:wrapTight wrapText="bothSides">
              <wp:wrapPolygon edited="0">
                <wp:start x="-100" y="0"/>
                <wp:lineTo x="-100" y="21540"/>
                <wp:lineTo x="21595" y="21540"/>
                <wp:lineTo x="21595" y="0"/>
                <wp:lineTo x="-100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6530</wp:posOffset>
            </wp:positionH>
            <wp:positionV relativeFrom="paragraph">
              <wp:posOffset>85725</wp:posOffset>
            </wp:positionV>
            <wp:extent cx="533400" cy="1973580"/>
            <wp:effectExtent l="0" t="0" r="0" b="0"/>
            <wp:wrapTight wrapText="bothSides">
              <wp:wrapPolygon edited="0">
                <wp:start x="-413" y="0"/>
                <wp:lineTo x="-413" y="21486"/>
                <wp:lineTo x="21599" y="21486"/>
                <wp:lineTo x="21599" y="0"/>
                <wp:lineTo x="-413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0010</wp:posOffset>
            </wp:positionH>
            <wp:positionV relativeFrom="paragraph">
              <wp:posOffset>50165</wp:posOffset>
            </wp:positionV>
            <wp:extent cx="922655" cy="2032635"/>
            <wp:effectExtent l="0" t="0" r="0" b="0"/>
            <wp:wrapTight wrapText="bothSides">
              <wp:wrapPolygon edited="0">
                <wp:start x="-217" y="0"/>
                <wp:lineTo x="-217" y="21496"/>
                <wp:lineTo x="21600" y="21496"/>
                <wp:lineTo x="21600" y="0"/>
                <wp:lineTo x="-217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5690</wp:posOffset>
            </wp:positionH>
            <wp:positionV relativeFrom="paragraph">
              <wp:posOffset>85725</wp:posOffset>
            </wp:positionV>
            <wp:extent cx="421005" cy="2090420"/>
            <wp:effectExtent l="0" t="0" r="0" b="0"/>
            <wp:wrapTight wrapText="bothSides">
              <wp:wrapPolygon edited="0">
                <wp:start x="-222" y="0"/>
                <wp:lineTo x="-222" y="21509"/>
                <wp:lineTo x="21600" y="21509"/>
                <wp:lineTo x="21600" y="0"/>
                <wp:lineTo x="-222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" r="-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69330</wp:posOffset>
            </wp:positionH>
            <wp:positionV relativeFrom="paragraph">
              <wp:posOffset>32385</wp:posOffset>
            </wp:positionV>
            <wp:extent cx="358140" cy="2005965"/>
            <wp:effectExtent l="0" t="0" r="0" b="0"/>
            <wp:wrapTight wrapText="bothSides">
              <wp:wrapPolygon edited="0">
                <wp:start x="-209" y="0"/>
                <wp:lineTo x="-209" y="21539"/>
                <wp:lineTo x="21600" y="21539"/>
                <wp:lineTo x="21600" y="0"/>
                <wp:lineTo x="-209" y="0"/>
              </wp:wrapPolygon>
            </wp:wrapTight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7" r="-3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Arial" w:hAnsi="Arial" w:cs="Arial"/>
          <w:color w:val="3366FF"/>
          <w:sz w:val="28"/>
        </w:rPr>
      </w:pPr>
      <w:r>
        <w:rPr>
          <w:rFonts w:cs="Arial" w:ascii="Arial" w:hAnsi="Arial"/>
          <w:color w:val="3366FF"/>
          <w:sz w:val="28"/>
        </w:rPr>
      </w:r>
    </w:p>
    <w:p>
      <w:pPr>
        <w:pStyle w:val="Normal"/>
        <w:ind w:left="284" w:hanging="0"/>
        <w:rPr>
          <w:rFonts w:ascii="Arial" w:hAnsi="Arial" w:cs="Arial"/>
          <w:color w:val="3366FF"/>
          <w:sz w:val="28"/>
        </w:rPr>
      </w:pPr>
      <w:r>
        <w:rPr>
          <w:rFonts w:cs="Arial" w:ascii="Arial" w:hAnsi="Arial"/>
          <w:color w:val="3366FF"/>
          <w:sz w:val="28"/>
        </w:rPr>
      </w:r>
    </w:p>
    <w:p>
      <w:pPr>
        <w:pStyle w:val="Normal"/>
        <w:ind w:left="284" w:hanging="0"/>
        <w:rPr>
          <w:rFonts w:ascii="Arial" w:hAnsi="Arial" w:cs="Arial"/>
          <w:color w:val="3366FF"/>
          <w:sz w:val="28"/>
        </w:rPr>
      </w:pPr>
      <w:r>
        <w:rPr>
          <w:rFonts w:cs="Arial" w:ascii="Arial" w:hAnsi="Arial"/>
          <w:color w:val="3366FF"/>
          <w:sz w:val="28"/>
        </w:rPr>
      </w:r>
    </w:p>
    <w:p>
      <w:pPr>
        <w:pStyle w:val="Normal"/>
        <w:ind w:left="284" w:hanging="0"/>
        <w:rPr>
          <w:rFonts w:ascii="Arial" w:hAnsi="Arial" w:cs="Arial"/>
          <w:color w:val="3366FF"/>
          <w:sz w:val="28"/>
        </w:rPr>
      </w:pPr>
      <w:r>
        <w:rPr>
          <w:rFonts w:cs="Arial" w:ascii="Arial" w:hAnsi="Arial"/>
          <w:color w:val="3366FF"/>
          <w:sz w:val="28"/>
        </w:rPr>
        <w:tab/>
        <w:tab/>
      </w:r>
    </w:p>
    <w:p>
      <w:pPr>
        <w:pStyle w:val="Normal"/>
        <w:ind w:left="284" w:hanging="0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color w:val="3366FF"/>
          <w:sz w:val="20"/>
          <w:lang w:val="en-US" w:eastAsia="en-US"/>
        </w:rPr>
      </w:pPr>
      <w:r>
        <w:rPr>
          <w:rFonts w:cs="Arial" w:ascii="Arial" w:hAnsi="Arial"/>
          <w:color w:val="3366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</wp:posOffset>
                </wp:positionH>
                <wp:positionV relativeFrom="paragraph">
                  <wp:posOffset>90170</wp:posOffset>
                </wp:positionV>
                <wp:extent cx="1626870" cy="64897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 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Emboutis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(épaisseur de matière cons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51.1pt;mso-wrap-distance-left:9.05pt;mso-wrap-distance-right:9.05pt;mso-wrap-distance-top:0pt;mso-wrap-distance-bottom:0pt;margin-top:7.1pt;mso-position-vertical-relative:text;margin-left: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 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Emboutissag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2"/>
                          <w:szCs w:val="22"/>
                        </w:rPr>
                        <w:t>(épaisseur de matière cons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5845</wp:posOffset>
                </wp:positionH>
                <wp:positionV relativeFrom="paragraph">
                  <wp:posOffset>90170</wp:posOffset>
                </wp:positionV>
                <wp:extent cx="1573530" cy="64897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 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Moul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(épaisseurs variables, nervures de renfo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1pt;mso-wrap-distance-left:9.05pt;mso-wrap-distance-right:9.05pt;mso-wrap-distance-top:0pt;mso-wrap-distance-bottom:0pt;margin-top:7.1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 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Moul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2"/>
                          <w:szCs w:val="22"/>
                        </w:rPr>
                        <w:t>(épaisseurs variables, nervures de renfor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3325</wp:posOffset>
                </wp:positionH>
                <wp:positionV relativeFrom="paragraph">
                  <wp:posOffset>90170</wp:posOffset>
                </wp:positionV>
                <wp:extent cx="1713230" cy="79121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 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Forge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(épaisseurs variables, toile de jonction entre les surfaces fonctionnell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62.3pt;mso-wrap-distance-left:9.05pt;mso-wrap-distance-right:9.05pt;mso-wrap-distance-top:0pt;mso-wrap-distance-bottom:0pt;margin-top:7.1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 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Forgeag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2"/>
                          <w:szCs w:val="22"/>
                        </w:rPr>
                        <w:t>(épaisseurs variables, toile de jonction entre les surfaces fonctionnell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13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e matériau choisi devra posséder une propriété essentielle à l’état recuit pour pouvoir être embouti. Quelle est cette propriété ?</w:t>
      </w:r>
      <w:r>
        <w:rPr>
          <w:rFonts w:cs="Arial" w:ascii="Arial" w:hAnsi="Arial"/>
        </w:rPr>
        <w:t xml:space="preserve"> </w:t>
      </w:r>
    </w:p>
    <w:p>
      <w:pPr>
        <w:pStyle w:val="Heading3"/>
        <w:ind w:left="2124" w:firstLine="708"/>
        <w:rPr>
          <w:sz w:val="22"/>
        </w:rPr>
      </w:pPr>
      <w:r>
        <w:rPr>
          <w:sz w:val="22"/>
        </w:rPr>
        <w:t>La malléabilité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estion 14: </w:t>
      </w:r>
      <w:r>
        <w:rPr>
          <w:rFonts w:cs="Arial" w:ascii="Arial" w:hAnsi="Arial"/>
          <w:bCs/>
          <w:sz w:val="20"/>
        </w:rPr>
        <w:t>Déterminer la famille de matériau à choisir pour cette pièce en utilisant le graphique doc DT9</w:t>
      </w:r>
    </w:p>
    <w:p>
      <w:pPr>
        <w:pStyle w:val="Retraitcorpsdetexte2"/>
        <w:rPr/>
      </w:pPr>
      <w:r>
        <w:rPr/>
        <w:t>Les aciers à basse teneur en carbone correspondent au domaine le plus bas donc le moins cher et le plus à droite du graphique donc avec la rigidité à masse minimale la meilleure.</w:t>
      </w:r>
    </w:p>
    <w:p>
      <w:pPr>
        <w:pStyle w:val="Retraitcorpsdetexte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ion 15: </w:t>
      </w:r>
      <w:r>
        <w:rPr>
          <w:rFonts w:cs="Arial" w:ascii="Arial" w:hAnsi="Arial"/>
          <w:bCs/>
          <w:sz w:val="20"/>
        </w:rPr>
        <w:t>Donner la désignation normalisée de ce matéria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</w:rPr>
        <w:t xml:space="preserve">C18 : </w:t>
      </w:r>
      <w:r>
        <w:rPr>
          <w:b/>
          <w:bCs/>
          <w:color w:val="FF0000"/>
          <w:sz w:val="20"/>
          <w:szCs w:val="28"/>
        </w:rPr>
        <w:t>Acier pour traitement thermique qui contient 0,18 % de carbone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0"/>
          <w:szCs w:val="28"/>
        </w:rPr>
      </w:pPr>
      <w:r>
        <w:rPr>
          <w:b/>
          <w:bCs/>
          <w:color w:val="FF00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Question 16: </w:t>
      </w:r>
      <w:r>
        <w:rPr>
          <w:sz w:val="20"/>
        </w:rPr>
        <w:t>La denture doit résister au matage et à l’usure quel traitement thermique préconisez vous ?</w:t>
      </w:r>
    </w:p>
    <w:p>
      <w:pPr>
        <w:pStyle w:val="Retraitcorpsdetexte2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Un durcissement superficiel au niveau des dentures seules par un traitement de cémentation ou de carbonitruration suivi d’une trempe.</w:t>
      </w:r>
    </w:p>
    <w:p>
      <w:pPr>
        <w:pStyle w:val="Retraitcorpsdetexte2"/>
        <w:rPr>
          <w:rFonts w:ascii="Comic Sans MS" w:hAnsi="Comic Sans MS" w:cs="Times New Roman"/>
          <w:b w:val="false"/>
          <w:b w:val="false"/>
          <w:bCs w:val="false"/>
        </w:rPr>
      </w:pPr>
      <w:r>
        <w:rPr>
          <w:rFonts w:cs="Times New Roman" w:ascii="Comic Sans MS" w:hAnsi="Comic Sans MS"/>
          <w:b w:val="false"/>
          <w:bCs w:val="false"/>
        </w:rPr>
      </w:r>
    </w:p>
    <w:p>
      <w:pPr>
        <w:pStyle w:val="Heading1"/>
        <w:rPr/>
      </w:pPr>
      <w:r>
        <w:rPr/>
        <w:t>Questions 17: Compléter la ligne relative à Ft1.1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595"/>
        <w:gridCol w:w="3260"/>
        <w:gridCol w:w="290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ctions techniqu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ctionnel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461645</wp:posOffset>
                      </wp:positionV>
                      <wp:extent cx="195580" cy="1778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77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45pt;margin-top:36.35pt;width:15.35pt;height:13.95pt;mso-wrap-style:none;v-text-anchor:middle">
                      <v:fill o:detectmouseclick="t" on="false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Spécifications dimensionnelles propres aux surfaces fonctionnell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écifications géométriques nécessaires</w:t>
            </w:r>
          </w:p>
        </w:tc>
      </w:tr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t1.1 : Positionner et maintenir le rouleme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8 B sur le vilebrequin gauche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</w:rPr>
              <w:t>S</w:t>
            </w:r>
            <w:r>
              <w:rPr>
                <w:rFonts w:cs="Arial" w:ascii="Arial" w:hAnsi="Arial"/>
                <w:color w:val="0000FF"/>
                <w:sz w:val="22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vertAlign w:val="subscript"/>
              </w:rPr>
            </w:pPr>
            <w:r>
              <w:rPr>
                <w:rFonts w:cs="Arial" w:ascii="Arial" w:hAnsi="Arial"/>
                <w:color w:val="0000FF"/>
                <w:sz w:val="22"/>
                <w:vertAlign w:val="sub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Prop BT;SymbolPS" w:cs="SymbolProp BT;SymbolPS" w:ascii="SymbolProp BT;SymbolPS" w:hAnsi="SymbolProp BT;SymbolPS"/>
                <w:color w:val="0000FF"/>
                <w:sz w:val="22"/>
              </w:rPr>
              <w:t></w:t>
            </w:r>
            <w:r>
              <w:rPr>
                <w:rFonts w:eastAsia="Arial"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</w:rPr>
              <w:t>20 k6   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ongueur de portée : 14 m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a 0,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</w:t>
            </w:r>
            <w:r>
              <w:rPr>
                <w:rFonts w:cs="Arial" w:ascii="Arial" w:hAnsi="Arial"/>
                <w:color w:val="0000FF"/>
                <w:sz w:val="22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iamètre d’appui : 25 mm min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 xml:space="preserve">Perpendicularité o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</w:rPr>
              <w:t>Battement  de S</w:t>
            </w:r>
            <w:r>
              <w:rPr>
                <w:rFonts w:cs="Arial" w:ascii="Arial" w:hAnsi="Arial"/>
                <w:color w:val="0000FF"/>
                <w:sz w:val="22"/>
                <w:vertAlign w:val="subscript"/>
              </w:rPr>
              <w:t>9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/ S</w:t>
            </w:r>
            <w:r>
              <w:rPr>
                <w:rFonts w:cs="Arial" w:ascii="Arial" w:hAnsi="Arial"/>
                <w:color w:val="0000FF"/>
                <w:sz w:val="22"/>
                <w:vertAlign w:val="subscript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0070</wp:posOffset>
                </wp:positionH>
                <wp:positionV relativeFrom="paragraph">
                  <wp:posOffset>172720</wp:posOffset>
                </wp:positionV>
                <wp:extent cx="2837815" cy="23393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7880" cy="2339280"/>
                          <a:chOff x="0" y="0"/>
                          <a:chExt cx="2837880" cy="2339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837880" cy="23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6880" y="965160"/>
                            <a:ext cx="320040" cy="11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289440"/>
                            <a:ext cx="1084680" cy="302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071720"/>
                            <a:ext cx="408960" cy="8888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13.6pt;width:223.45pt;height:184.2pt" coordorigin="4882,272" coordsize="4469,3684">
                <v:shape id="shape_0" stroked="f" o:allowincell="f" style="position:absolute;left:4882;top:272;width:4468;height:368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oval id="shape_0" stroked="t" o:allowincell="f" style="position:absolute;left:5255;top:1792;width:503;height:1791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7383;top:728;width:1707;height:475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8139;top:1960;width:643;height:139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jc w:val="both"/>
        <w:rPr/>
      </w:pPr>
      <w:r>
        <w:rPr/>
        <w:t>Question 18:</w:t>
      </w:r>
      <w:r>
        <w:rPr>
          <w:b/>
          <w:bCs/>
        </w:rPr>
        <w:t xml:space="preserve"> </w:t>
      </w:r>
      <w:r>
        <w:rPr/>
        <w:t xml:space="preserve">Encercler en rouge les spécifications </w:t>
      </w:r>
    </w:p>
    <w:p>
      <w:pPr>
        <w:pStyle w:val="TextBody"/>
        <w:jc w:val="both"/>
        <w:rPr/>
      </w:pPr>
      <w:r>
        <w:rPr/>
        <w:t>du vilebrequin qui concernent la condition de distance</w:t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/>
        <w:t>entre les surfaces S</w:t>
      </w:r>
      <w:r>
        <w:rPr>
          <w:vertAlign w:val="subscript"/>
        </w:rPr>
        <w:t>6</w:t>
      </w:r>
      <w:r>
        <w:rPr/>
        <w:t xml:space="preserve"> et S</w:t>
      </w:r>
      <w:r>
        <w:rPr>
          <w:vertAlign w:val="subscript"/>
        </w:rPr>
        <w:t>7.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Question 19: </w:t>
      </w:r>
      <w:r>
        <w:rPr>
          <w:sz w:val="20"/>
        </w:rPr>
        <w:t>Spécification géométrique nécessaire pour réaliser la fonction technique Ft2.2 correctement.</w:t>
      </w:r>
    </w:p>
    <w:p>
      <w:pPr>
        <w:pStyle w:val="Normal"/>
        <w:jc w:val="both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595"/>
        <w:gridCol w:w="3260"/>
        <w:gridCol w:w="290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ctions techniqu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ctionnel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écifications dimensionnelles propres aux surfaces fonctionnell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écifications géométriques nécessaire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2.2 : Positionner et maintenir le maneton sur le vilebrequin gauche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19380</wp:posOffset>
                      </wp:positionV>
                      <wp:extent cx="195580" cy="19558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pt;margin-top:9.4pt;width:15.35pt;height:15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Prop BT;SymbolPS" w:cs="SymbolProp BT;SymbolPS" w:ascii="SymbolProp BT;SymbolPS" w:hAnsi="SymbolProp BT;SymbolPS"/>
                <w:sz w:val="22"/>
              </w:rPr>
              <w:t>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6 P6  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allélisme entre S</w:t>
            </w:r>
            <w:r>
              <w:rPr>
                <w:rFonts w:cs="Arial" w:ascii="Arial" w:hAnsi="Arial"/>
                <w:color w:val="0000FF"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et S</w:t>
            </w:r>
            <w:r>
              <w:rPr>
                <w:rFonts w:cs="Arial" w:ascii="Arial" w:hAnsi="Arial"/>
                <w:color w:val="0000FF"/>
                <w:sz w:val="22"/>
                <w:vertAlign w:val="sub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Question 20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Relation entre les toléra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aut que la tolérance de parallélisme t (tolérance d’orientation) soit inférieure à la tolérance de position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lang w:val="en-GB"/>
        </w:rPr>
        <w:t>t</w:t>
      </w:r>
      <w:r>
        <w:rPr>
          <w:rFonts w:cs="Arial" w:ascii="Arial" w:hAnsi="Arial"/>
          <w:sz w:val="20"/>
          <w:vertAlign w:val="subscript"/>
          <w:lang w:val="en-GB"/>
        </w:rPr>
        <w:t>o</w:t>
      </w:r>
      <w:r>
        <w:rPr>
          <w:rFonts w:cs="Arial" w:ascii="Arial" w:hAnsi="Arial"/>
          <w:sz w:val="20"/>
          <w:lang w:val="en-GB"/>
        </w:rPr>
        <w:t xml:space="preserve"> &lt;  t</w:t>
      </w:r>
      <w:r>
        <w:rPr>
          <w:rFonts w:cs="Arial" w:ascii="Arial" w:hAnsi="Arial"/>
          <w:sz w:val="20"/>
          <w:vertAlign w:val="subscript"/>
          <w:lang w:val="en-GB"/>
        </w:rPr>
        <w:t>p</w:t>
      </w:r>
      <w:r>
        <w:rPr>
          <w:rFonts w:cs="Arial" w:ascii="Arial" w:hAnsi="Arial"/>
          <w:sz w:val="20"/>
          <w:lang w:val="en-GB"/>
        </w:rPr>
        <w:t xml:space="preserve">   </w:t>
        <w:tab/>
        <w:tab/>
        <w:t>d’ou    t  &lt;  0,06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Question 21 :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20"/>
        </w:rPr>
        <w:t>Reporter les spécifications sur le dessin de définition (DR 7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625</wp:posOffset>
                </wp:positionH>
                <wp:positionV relativeFrom="paragraph">
                  <wp:posOffset>99695</wp:posOffset>
                </wp:positionV>
                <wp:extent cx="5272405" cy="46177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461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9205" cy="450913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2582" r="-8" b="53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9205" cy="450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363.6pt;mso-wrap-distance-left:9.05pt;mso-wrap-distance-right:9.05pt;mso-wrap-distance-top:0pt;mso-wrap-distance-bottom:0pt;margin-top:7.8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9205" cy="450913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2582" r="-8" b="53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9205" cy="450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2130</wp:posOffset>
                </wp:positionH>
                <wp:positionV relativeFrom="paragraph">
                  <wp:posOffset>39370</wp:posOffset>
                </wp:positionV>
                <wp:extent cx="889000" cy="21336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13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9pt;margin-top:3.1pt;width:69.95pt;height:16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5390</wp:posOffset>
                </wp:positionH>
                <wp:positionV relativeFrom="paragraph">
                  <wp:posOffset>26670</wp:posOffset>
                </wp:positionV>
                <wp:extent cx="906780" cy="30226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302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7pt;margin-top:2.1pt;width:71.35pt;height:23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9030</wp:posOffset>
                </wp:positionH>
                <wp:positionV relativeFrom="paragraph">
                  <wp:posOffset>111760</wp:posOffset>
                </wp:positionV>
                <wp:extent cx="800100" cy="3200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0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9pt;margin-top:8.8pt;width:62.95pt;height:25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3350</wp:posOffset>
                </wp:positionH>
                <wp:positionV relativeFrom="paragraph">
                  <wp:posOffset>50800</wp:posOffset>
                </wp:positionV>
                <wp:extent cx="924560" cy="2667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66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5pt;margin-top:4pt;width:72.75pt;height:2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41">
                <wp:simplePos x="0" y="0"/>
                <wp:positionH relativeFrom="column">
                  <wp:posOffset>3962400</wp:posOffset>
                </wp:positionH>
                <wp:positionV relativeFrom="paragraph">
                  <wp:posOffset>73660</wp:posOffset>
                </wp:positionV>
                <wp:extent cx="812165" cy="696595"/>
                <wp:effectExtent l="7620" t="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69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9" h="1097">
                              <a:moveTo>
                                <a:pt x="42" y="238"/>
                              </a:moveTo>
                              <a:cubicBezTo>
                                <a:pt x="79" y="322"/>
                                <a:pt x="135" y="476"/>
                                <a:pt x="266" y="602"/>
                              </a:cubicBezTo>
                              <a:cubicBezTo>
                                <a:pt x="397" y="728"/>
                                <a:pt x="681" y="915"/>
                                <a:pt x="826" y="994"/>
                              </a:cubicBezTo>
                              <a:cubicBezTo>
                                <a:pt x="971" y="1073"/>
                                <a:pt x="1064" y="1097"/>
                                <a:pt x="1134" y="1078"/>
                              </a:cubicBezTo>
                              <a:cubicBezTo>
                                <a:pt x="1204" y="1059"/>
                                <a:pt x="1279" y="1003"/>
                                <a:pt x="1246" y="882"/>
                              </a:cubicBezTo>
                              <a:cubicBezTo>
                                <a:pt x="1213" y="761"/>
                                <a:pt x="1092" y="490"/>
                                <a:pt x="938" y="350"/>
                              </a:cubicBezTo>
                              <a:cubicBezTo>
                                <a:pt x="784" y="210"/>
                                <a:pt x="471" y="84"/>
                                <a:pt x="322" y="42"/>
                              </a:cubicBezTo>
                              <a:cubicBezTo>
                                <a:pt x="173" y="0"/>
                                <a:pt x="84" y="70"/>
                                <a:pt x="42" y="98"/>
                              </a:cubicBezTo>
                              <a:cubicBezTo>
                                <a:pt x="0" y="126"/>
                                <a:pt x="5" y="154"/>
                                <a:pt x="42" y="238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9,1097" path="m42,238c79,322,135,476,266,602c397,728,681,915,826,994c971,1073,1064,1097,1134,1078c1204,1059,1279,1003,1246,882c1213,761,1092,490,938,350c784,210,471,84,322,42c173,0,84,70,42,98c0,126,5,154,42,238xe" stroked="t" o:allowincell="f" style="position:absolute;margin-left:312pt;margin-top:5.8pt;width:63.9pt;height:54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0310</wp:posOffset>
                </wp:positionH>
                <wp:positionV relativeFrom="paragraph">
                  <wp:posOffset>92710</wp:posOffset>
                </wp:positionV>
                <wp:extent cx="391160" cy="218694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187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3pt;margin-top:7.3pt;width:30.75pt;height:172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9010</wp:posOffset>
                </wp:positionH>
                <wp:positionV relativeFrom="paragraph">
                  <wp:posOffset>17780</wp:posOffset>
                </wp:positionV>
                <wp:extent cx="711200" cy="3556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55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3pt;margin-top:1.4pt;width:55.95pt;height:2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950</wp:posOffset>
                </wp:positionH>
                <wp:positionV relativeFrom="paragraph">
                  <wp:posOffset>59690</wp:posOffset>
                </wp:positionV>
                <wp:extent cx="302260" cy="83566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835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5pt;margin-top:4.7pt;width:23.75pt;height:65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7930</wp:posOffset>
                </wp:positionH>
                <wp:positionV relativeFrom="paragraph">
                  <wp:posOffset>114300</wp:posOffset>
                </wp:positionV>
                <wp:extent cx="1031240" cy="32004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20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9pt;margin-top:9pt;width:81.15pt;height:25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3366FF"/>
          <w:sz w:val="20"/>
          <w:lang w:val="en-US" w:eastAsia="en-US"/>
        </w:rPr>
      </w:pPr>
      <w:r>
        <w:rPr>
          <w:rFonts w:cs="Arial" w:ascii="Arial" w:hAnsi="Arial"/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2170</wp:posOffset>
                </wp:positionH>
                <wp:positionV relativeFrom="paragraph">
                  <wp:posOffset>81280</wp:posOffset>
                </wp:positionV>
                <wp:extent cx="4605020" cy="76454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5120" cy="764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1pt;margin-top:6.4pt;width:362.55pt;height:60.1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1050</wp:posOffset>
                </wp:positionH>
                <wp:positionV relativeFrom="paragraph">
                  <wp:posOffset>39370</wp:posOffset>
                </wp:positionV>
                <wp:extent cx="4773930" cy="86487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9145" cy="772160"/>
                                  <wp:effectExtent l="0" t="0" r="0" b="0"/>
                                  <wp:docPr id="4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6493" t="89113" r="56434" b="19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9145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8.1pt;mso-wrap-distance-left:9.05pt;mso-wrap-distance-right:9.05pt;mso-wrap-distance-top:0pt;mso-wrap-distance-bottom:0pt;margin-top:3.1pt;mso-position-vertical-relative:text;margin-left:1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9145" cy="772160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6493" t="89113" r="56434" b="19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9145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ind w:left="0" w:hanging="0"/>
        <w:rPr/>
      </w:pPr>
      <w:r>
        <w:rPr/>
        <w:t>Question 22 : Justifier la tolérance</w:t>
      </w:r>
    </w:p>
    <w:p>
      <w:pPr>
        <w:pStyle w:val="Retraitcorpsdetexte3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choisie pour la portée du joint à </w:t>
      </w:r>
    </w:p>
    <w:p>
      <w:pPr>
        <w:pStyle w:val="Retraitcorpsdetexte3"/>
        <w:ind w:left="0" w:hanging="0"/>
        <w:rPr/>
      </w:pPr>
      <w:r>
        <w:rPr/>
        <w:t>lèvre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Retraitcorpsdetexte3"/>
        <w:ind w:left="0" w:hanging="0"/>
        <w:rPr>
          <w:rFonts w:ascii="Arial" w:hAnsi="Arial" w:cs="Arial"/>
          <w:color w:val="3366FF"/>
          <w:sz w:val="20"/>
        </w:rPr>
      </w:pPr>
      <w:r>
        <w:rPr>
          <w:rFonts w:cs="Arial"/>
          <w:color w:val="3366FF"/>
          <w:sz w:val="20"/>
        </w:rPr>
      </w:r>
    </w:p>
    <w:p>
      <w:pPr>
        <w:pStyle w:val="Retraitcorpsdetexte3"/>
        <w:ind w:left="0" w:hanging="0"/>
        <w:rPr/>
      </w:pPr>
      <w:r>
        <w:rPr/>
      </w:r>
    </w:p>
    <w:p>
      <w:pPr>
        <w:pStyle w:val="Retraitcorpsdetexte3"/>
        <w:ind w:left="0" w:hanging="0"/>
        <w:rPr/>
      </w:pPr>
      <w:r>
        <w:rPr/>
        <w:t>Question 23 : choix de matériau pour le vilebrequin.</w:t>
      </w:r>
    </w:p>
    <w:p>
      <w:pPr>
        <w:pStyle w:val="Normal"/>
        <w:rPr/>
      </w:pPr>
      <w:r>
        <w:rPr>
          <w:rFonts w:eastAsia="SymbolProp BT;SymbolPS" w:cs="SymbolProp BT;SymbolPS" w:ascii="SymbolProp BT;SymbolPS" w:hAnsi="SymbolProp BT;SymbolPS"/>
          <w:color w:val="3366FF"/>
        </w:rPr>
        <w:t></w:t>
      </w:r>
      <w:r>
        <w:rPr>
          <w:rFonts w:cs="Arial" w:ascii="Arial" w:hAnsi="Arial"/>
          <w:color w:val="3366FF"/>
          <w:vertAlign w:val="subscript"/>
        </w:rPr>
        <w:t>von Mises maxi</w:t>
      </w:r>
      <w:r>
        <w:rPr>
          <w:rFonts w:cs="Arial" w:ascii="Arial" w:hAnsi="Arial"/>
          <w:color w:val="3366FF"/>
        </w:rPr>
        <w:t xml:space="preserve"> =68x10= 680 MPa , on doit prendre un matériau ayant une limite élastique Re supérieure à 680 MPa. </w:t>
      </w:r>
    </w:p>
    <w:p>
      <w:pPr>
        <w:pStyle w:val="Normal"/>
        <w:ind w:firstLine="708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 xml:space="preserve">Choix : 42 Cr Mo 4  (Re = 770 MPa). 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sectPr>
      <w:headerReference w:type="default" r:id="rId2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Prop BT">
    <w:altName w:val="SymbolPS"/>
    <w:charset w:val="02"/>
    <w:family w:val="roman"/>
    <w:pitch w:val="variable"/>
  </w:font>
  <w:font w:name="SymbolMono BT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sz w:val="22"/>
      </w:rPr>
      <w:t xml:space="preserve">Corrigé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rFonts w:ascii="Arial" w:hAnsi="Arial" w:cs="Arial"/>
      <w:b/>
      <w:color w:val="FF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316" w:leader="none"/>
      </w:tabs>
      <w:ind w:left="316" w:hanging="0"/>
      <w:jc w:val="both"/>
    </w:pPr>
    <w:rPr>
      <w:rFonts w:ascii="Arial" w:hAnsi="Arial" w:cs="Arial"/>
      <w:bCs/>
      <w:sz w:val="20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rFonts w:ascii="Arial" w:hAnsi="Arial" w:cs="Arial"/>
      <w:b/>
      <w:bCs/>
      <w:color w:val="FF0000"/>
      <w:sz w:val="20"/>
      <w:szCs w:val="28"/>
    </w:rPr>
  </w:style>
  <w:style w:type="paragraph" w:styleId="Retraitcorpsdetexte3">
    <w:name w:val="Retrait corps de texte 3"/>
    <w:basedOn w:val="Normal"/>
    <w:qFormat/>
    <w:pPr>
      <w:ind w:left="284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9:00Z</dcterms:created>
  <dc:creator> </dc:creator>
  <dc:description/>
  <cp:keywords/>
  <dc:language>en-US</dc:language>
  <cp:lastModifiedBy>Dec</cp:lastModifiedBy>
  <cp:lastPrinted>2007-02-18T16:51:00Z</cp:lastPrinted>
  <dcterms:modified xsi:type="dcterms:W3CDTF">2007-09-17T12:09:00Z</dcterms:modified>
  <cp:revision>2</cp:revision>
  <dc:subject/>
  <dc:title>Question 1 : Compléter le FAST</dc:title>
</cp:coreProperties>
</file>