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4"/>
        </w:rPr>
      </w:pPr>
      <w:r>
        <w:rPr>
          <w:rFonts w:cs="Comic Sans MS" w:ascii="Comic Sans MS" w:hAnsi="Comic Sans MS"/>
        </w:rPr>
        <w:t>Note de l’auteur</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Cette étude a été menée avec l’aide des membres de la direction de la société SECMA que je remercie pour l’accueil qu’ils m’ont fait lors de ma visite à Aniche ainsi que pour les informations qu’ils m’ont fournies lors de l’élaboration du sujet.</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J’ai bien retenu ce qu'ils m'ont dit : " Faites ce que vous voulez avec ce support.".</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 xml:space="preserve">En conséquence de quoi je demande, dans la quatrième partie, de réaliser une liaison encastrement entre le plateau (12) et le moyeu (11) à l’aide d’éléments filetés.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En réalité le plateau (12) a 68 dents et il est soudé au moyeu (11) donc on ne le change pas. Afin de modifier le rapport de réduction on remplace le pignon (4) qui peut avoir 12, 13, 14 ou 16 dent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Utilisé en T.D. ou en évaluation pour la dynamique et l’énergétique ce sujet est considéré comme étant " intéressant mais assez difficile" par les élèves.</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Bonne utilisation de ce sujet.</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right"/>
        <w:rPr>
          <w:rFonts w:ascii="Arial" w:hAnsi="Arial" w:cs="Arial"/>
          <w:sz w:val="24"/>
        </w:rPr>
      </w:pPr>
      <w:r>
        <w:rPr>
          <w:rFonts w:cs="Arial" w:ascii="Arial" w:hAnsi="Arial"/>
          <w:sz w:val="24"/>
        </w:rPr>
        <w:t>R. GILLARD</w:t>
      </w:r>
    </w:p>
    <w:p>
      <w:pPr>
        <w:pStyle w:val="Heading"/>
        <w:jc w:val="both"/>
        <w:rPr>
          <w:rFonts w:ascii="Arial" w:hAnsi="Arial" w:cs="Arial"/>
          <w:sz w:val="24"/>
        </w:rPr>
      </w:pPr>
      <w:r>
        <w:rPr>
          <w:rFonts w:cs="Arial" w:ascii="Arial" w:hAnsi="Arial"/>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44:00Z</dcterms:created>
  <dc:creator> </dc:creator>
  <dc:description/>
  <cp:keywords/>
  <dc:language>en-US</dc:language>
  <cp:lastModifiedBy>EVARISTE GALOIS</cp:lastModifiedBy>
  <cp:lastPrinted>2005-12-16T15:02:00Z</cp:lastPrinted>
  <dcterms:modified xsi:type="dcterms:W3CDTF">2006-01-13T23:13:00Z</dcterms:modified>
  <cp:revision>6</cp:revision>
  <dc:subject/>
  <dc:title>DOSSIER TRAVAIL</dc:title>
</cp:coreProperties>
</file>