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</w:t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5758815" cy="3839210"/>
            <wp:effectExtent l="0" t="0" r="0" b="0"/>
            <wp:wrapTopAndBottom/>
            <wp:docPr id="1" name="DCP_0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P_0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Ce dossier comporte 9 documents numérotés de D.T.1 à D.T.9</w:t>
      </w:r>
    </w:p>
    <w:p>
      <w:pPr>
        <w:pStyle w:val="Heading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</w:t>
        <w:tab/>
        <w:t>Présentation du véhicule</w:t>
        <w:tab/>
        <w:t>……………………………………………</w:t>
        <w:tab/>
        <w:t>D.T.1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</w:t>
        <w:tab/>
        <w:t>Schéma cinématique</w:t>
        <w:tab/>
        <w:t>……………………………………………</w:t>
        <w:tab/>
        <w:t>D.T.2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</w:t>
        <w:tab/>
        <w:t>Dessin de perspective</w:t>
        <w:tab/>
        <w:t>……………………………………………</w:t>
        <w:tab/>
        <w:t>D.T.3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</w:t>
        <w:tab/>
        <w:t>Dessin d’ensemble</w:t>
        <w:tab/>
        <w:tab/>
        <w:t>……………………………………………</w:t>
        <w:tab/>
        <w:t>D.T.4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</w:t>
        <w:tab/>
        <w:t>Caractéristiques techniques..…………………………………………</w:t>
        <w:tab/>
        <w:t>D.T.5 et 6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</w:t>
        <w:tab/>
        <w:t>Catalogue de disques</w:t>
        <w:tab/>
        <w:t>……………………………………………</w:t>
        <w:tab/>
        <w:t>D.T.7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</w:t>
        <w:tab/>
        <w:t>Catalogue de chaînes</w:t>
        <w:tab/>
        <w:t>……………………………………………</w:t>
        <w:tab/>
        <w:t>D.T.8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</w:t>
        <w:tab/>
        <w:t>Dimensions de vis</w:t>
        <w:tab/>
        <w:tab/>
        <w:t>……………………………………………</w:t>
        <w:tab/>
        <w:t>D.T.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46:00Z</dcterms:created>
  <dc:creator> </dc:creator>
  <dc:description/>
  <dc:language>en-US</dc:language>
  <cp:lastModifiedBy> </cp:lastModifiedBy>
  <cp:lastPrinted>2004-07-08T14:48:00Z</cp:lastPrinted>
  <dcterms:modified xsi:type="dcterms:W3CDTF">2004-07-08T12:50:00Z</dcterms:modified>
  <cp:revision>1</cp:revision>
  <dc:subject/>
  <dc:title>DOSSIER TECHNIQUE</dc:title>
</cp:coreProperties>
</file>