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u w:val="single"/>
        </w:rPr>
        <w:t xml:space="preserve">4 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partie :Etude de la fonction « Transformer l’énergie »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Moment exercé sur l’axe moteur</w:t>
      </w:r>
    </w:p>
    <w:p>
      <w:pPr>
        <w:pStyle w:val="Heading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895</wp:posOffset>
                </wp:positionH>
                <wp:positionV relativeFrom="paragraph">
                  <wp:posOffset>62865</wp:posOffset>
                </wp:positionV>
                <wp:extent cx="6189980" cy="6119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611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5195" cy="6026785"/>
                                  <wp:effectExtent l="0" t="0" r="0" b="0"/>
                                  <wp:docPr id="2" name="COURB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OURB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88" t="1130" r="3440" b="8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5195" cy="602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pt;height:481.85pt;mso-wrap-distance-left:9.05pt;mso-wrap-distance-right:9.05pt;mso-wrap-distance-top:0pt;mso-wrap-distance-bottom:0pt;margin-top:4.95pt;mso-position-vertical-relative:text;margin-left:-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5195" cy="6026785"/>
                            <wp:effectExtent l="0" t="0" r="0" b="0"/>
                            <wp:docPr id="3" name="COURB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OURB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88" t="1130" r="3440" b="8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5195" cy="6026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213360</wp:posOffset>
                </wp:positionV>
                <wp:extent cx="5394960" cy="16459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4.11 : Couple maxi :_______________________________________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12 : Puissance moteur :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13 : Conclusion :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29.6pt;mso-wrap-distance-left:9.05pt;mso-wrap-distance-right:9.05pt;mso-wrap-distance-top:0pt;mso-wrap-distance-bottom:0pt;margin-top:16.8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4.11 : Couple maxi :_______________________________________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12 : Puissance moteur :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13 : Conclusion :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  <w:t>Document réponse DR6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7:16:00Z</dcterms:created>
  <dc:creator>Lycee CARNOT</dc:creator>
  <dc:description/>
  <dc:language>en-US</dc:language>
  <cp:lastModifiedBy>Lycee CARNOT</cp:lastModifiedBy>
  <cp:lastPrinted>2005-01-04T18:16:00Z</cp:lastPrinted>
  <dcterms:modified xsi:type="dcterms:W3CDTF">2005-01-04T17:23:00Z</dcterms:modified>
  <cp:revision>3</cp:revision>
  <dc:subject/>
  <dc:title>Répartition des contraintes dans la lame</dc:title>
</cp:coreProperties>
</file>