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SSIER « DOCUMENTS REPONSES 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 dossier comporte 8 documents numérotés de DR1 à DR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1</w:t>
        <w:tab/>
        <w:tab/>
        <w:t>Etude de la fonction « Déplacer la lame »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Analyse et compréhension du mécanism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2</w:t>
        <w:tab/>
        <w:tab/>
        <w:t>Etude de la fonction « Déplacer la lame »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Vérification des conditions de coup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3</w:t>
        <w:tab/>
        <w:tab/>
        <w:t>Simulation informatique de la vitesse de déplacement de la l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4</w:t>
        <w:tab/>
        <w:tab/>
        <w:t>Etude de la fonction « Guider en rotation le bras 3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5</w:t>
        <w:tab/>
        <w:tab/>
        <w:t>Etude de la fonction « Tendre la lame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6</w:t>
        <w:tab/>
        <w:tab/>
        <w:t>Etude de la fonction « Transformer l’énergie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7</w:t>
        <w:tab/>
        <w:tab/>
        <w:t>Modification construc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8</w:t>
        <w:tab/>
        <w:tab/>
        <w:t>Création du modèle de l’axe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ous ces documents, même non remplis, sont à joindr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à la copie en fin d’épreuv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ccalauréat technologique STI GM a et B – Etude des constructions - 20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7:54:00Z</dcterms:created>
  <dc:creator>Eric SZMATA</dc:creator>
  <dc:description/>
  <cp:keywords/>
  <dc:language>en-US</dc:language>
  <cp:lastModifiedBy>Eric SZMATA</cp:lastModifiedBy>
  <dcterms:modified xsi:type="dcterms:W3CDTF">2005-03-02T17:54:00Z</dcterms:modified>
  <cp:revision>2</cp:revision>
  <dc:subject/>
  <dc:title>DOSSIER « DOCUMENTS REPONSES »</dc:title>
</cp:coreProperties>
</file>