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</w:rPr>
      </w:pPr>
      <w:r>
        <w:rPr>
          <w:i/>
        </w:rPr>
        <w:t>2.3 Construction du modèle 3D de l’axe 9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841"/>
        <w:gridCol w:w="1560"/>
        <w:gridCol w:w="365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Eta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Esquisse 2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onction du modeleu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Volume obtenu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ctions de base d’un modeleur volumique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trusion d’une section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évolution d’une section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ctions indépendantes des sections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anfrein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rondi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ctions technologiques</w:t>
      </w:r>
    </w:p>
    <w:p>
      <w:pPr>
        <w:pStyle w:val="Normal"/>
        <w:shd w:fill="FFFFFF" w:val="clear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Perçages (tous lisses et spéciaux) 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Dépouille </w:t>
        <w:tab/>
        <w:tab/>
        <w:tab/>
        <w:tab/>
        <w:t>Empreintes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Nervure </w:t>
        <w:tab/>
        <w:tab/>
        <w:tab/>
        <w:tab/>
        <w:t xml:space="preserve">         Moules, plan de joint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éformation, dôme                      Coque Empreintes</w:t>
      </w:r>
    </w:p>
    <w:p>
      <w:pPr>
        <w:pStyle w:val="Heading"/>
        <w:rPr/>
      </w:pPr>
      <w:r>
        <w:rPr/>
        <w:t>Document réponse DR8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6:54:00Z</dcterms:created>
  <dc:creator>Lycee CARNOT</dc:creator>
  <dc:description/>
  <cp:keywords/>
  <dc:language>en-US</dc:language>
  <cp:lastModifiedBy>Eric SZMATA</cp:lastModifiedBy>
  <cp:lastPrinted>2004-10-11T14:18:00Z</cp:lastPrinted>
  <dcterms:modified xsi:type="dcterms:W3CDTF">2005-03-02T17:47:00Z</dcterms:modified>
  <cp:revision>4</cp:revision>
  <dc:subject/>
  <dc:title>Répartition des contraintes dans la lame</dc:title>
</cp:coreProperties>
</file>