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right" w:pos="9072" w:leader="none"/>
        </w:tabs>
        <w:jc w:val="center"/>
        <w:rPr>
          <w:bdr w:val="single" w:sz="4" w:space="0" w:color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7265</wp:posOffset>
                </wp:positionH>
                <wp:positionV relativeFrom="paragraph">
                  <wp:posOffset>60960</wp:posOffset>
                </wp:positionV>
                <wp:extent cx="6286500" cy="2973070"/>
                <wp:effectExtent l="5080" t="5080" r="508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973240"/>
                          <a:chOff x="0" y="0"/>
                          <a:chExt cx="6286680" cy="2973240"/>
                        </a:xfrm>
                      </wpg:grpSpPr>
                      <wps:wsp>
                        <wps:cNvSpPr txBox="1"/>
                        <wps:spPr>
                          <a:xfrm>
                            <a:off x="3479760" y="0"/>
                            <a:ext cx="2806560" cy="4572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9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ROBINET A SOUPA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2857680" cy="18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OBINET À SOUPA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À SIÈGE RAPPOR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BTURATEUR À PORTAGE CO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ISO PN 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rps en acier forgé à sou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Tige à filetage extéri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3280"/>
                            <a:ext cx="28576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3161 -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6.95pt;margin-top:4.8pt;width:495pt;height:234.05pt" coordorigin="-3539,96" coordsize="9900,4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941;top:96;width:4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ROBINET A SOUPAPE</w:t>
                        </w:r>
                      </w:p>
                    </w:txbxContent>
                  </v:textbox>
                  <v:fill o:detectmouseclick="t" type="solid" color2="#3f3f3f" opacity="0.9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39;top:1895;width:4499;height:2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OBINET À SOUPA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À SIÈGE RAPPOR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BTURATEUR À PORTAGE CON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ISO PN 16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rps en acier forgé à sou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Tige à filetage extéri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39;top:1172;width:449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3161 - 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1014730</wp:posOffset>
            </wp:positionH>
            <wp:positionV relativeFrom="paragraph">
              <wp:posOffset>-51435</wp:posOffset>
            </wp:positionV>
            <wp:extent cx="1913890" cy="6724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ab/>
        <w:tab/>
        <w:tab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4061460</wp:posOffset>
            </wp:positionH>
            <wp:positionV relativeFrom="page">
              <wp:posOffset>2059305</wp:posOffset>
            </wp:positionV>
            <wp:extent cx="3579495" cy="40036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Utilisation – Caractéristique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 circuits de vapeur à haute pression et haute températur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type de robinet convient pour des installations thermiques, de production d’énergie, de chauffage de collectivité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ne manoeuvrabilité : dispositif de graissage de la vis de manœuvre, montée sur écrou en bronz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truction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3"/>
      </w:tblGrid>
      <w:tr>
        <w:trPr>
          <w:trHeight w:val="429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peau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ées d’étanchéit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ge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niture d’étanchéité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int corps / chapeau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ulonnerie 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ège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apet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er forgé A48 C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er forgé A48 C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pôt de stelli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pôt de stelli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er inoxydabl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phite moulé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ralé Inox / graphit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er classe 10 / 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combrement – Facteur Kv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83"/>
        <w:gridCol w:w="1783"/>
        <w:gridCol w:w="178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nomina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de montage entre faces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face d’entrée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de tube admissible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 à 14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 à 17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 à 2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ondeur pour soudage tube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orifice de sortie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de passage sous clapet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ètre du volant</w:t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(mm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efficient de perte de charge K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teur robinet fermé :</w:t>
        <w:tab/>
        <w:t>226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teur robinet ouvert :</w:t>
        <w:tab/>
        <w:t>239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ée du clapet :</w:t>
        <w:tab/>
        <w:t>13 mm</w:t>
      </w:r>
    </w:p>
    <w:sectPr>
      <w:headerReference w:type="default" r:id="rId4"/>
      <w:type w:val="nextPage"/>
      <w:pgSz w:w="11906" w:h="16838"/>
      <w:pgMar w:left="1418" w:right="851" w:gutter="0" w:header="709" w:top="198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 xml:space="preserve">Session 2008  </w:t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9200</wp:posOffset>
              </wp:positionH>
              <wp:positionV relativeFrom="page">
                <wp:posOffset>460375</wp:posOffset>
              </wp:positionV>
              <wp:extent cx="1080135" cy="72263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6.25pt;width:85.05pt;height:56.9pt" coordorigin="7920,725" coordsize="1701,1138">
              <v:shape id="shape_0" fillcolor="white" stroked="t" o:allowincell="f" style="position:absolute;left:7920;top:725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294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CALAURéAT PROFESSIONNE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22:08:00Z</dcterms:created>
  <dc:creator>DUVAL QUEANT Philippe</dc:creator>
  <dc:description/>
  <cp:keywords/>
  <dc:language>en-US</dc:language>
  <cp:lastModifiedBy>bernard.hue</cp:lastModifiedBy>
  <cp:lastPrinted>2006-01-30T11:50:00Z</cp:lastPrinted>
  <dcterms:modified xsi:type="dcterms:W3CDTF">2008-03-10T09:46:00Z</dcterms:modified>
  <cp:revision>17</cp:revision>
  <dc:subject/>
  <dc:title>     </dc:title>
</cp:coreProperties>
</file>