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ab/>
        <w:tab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539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3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2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33 :</w:t>
        <w:tab/>
      </w:r>
      <w:r>
        <w:rPr>
          <w:b/>
          <w:bCs/>
          <w:caps/>
          <w:sz w:val="22"/>
        </w:rPr>
        <w:t>p</w:t>
      </w:r>
      <w:r>
        <w:rPr>
          <w:b/>
          <w:bCs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Présentation du support de l’épreuve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présentation_support \h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  <w:r>
        <w:rPr>
          <w:sz w:val="22"/>
        </w:rPr>
        <w:t xml:space="preserve"> à </w:t>
      </w:r>
      <w:r>
        <w:rPr>
          <w:sz w:val="22"/>
        </w:rPr>
        <w:fldChar w:fldCharType="begin"/>
      </w:r>
      <w:r>
        <w:rPr>
          <w:sz w:val="22"/>
        </w:rPr>
        <w:instrText xml:space="preserve"> PAGEREF Mise_en_plan \h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Travail demandé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travail_demandé \h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Tâche 1 : Réalisation d’une présentation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tâche_1 \h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  <w:r>
        <w:rPr>
          <w:sz w:val="22"/>
        </w:rPr>
        <w:t xml:space="preserve"> à </w:t>
      </w:r>
      <w:r>
        <w:rPr>
          <w:sz w:val="22"/>
        </w:rPr>
        <w:fldChar w:fldCharType="begin"/>
      </w:r>
      <w:r>
        <w:rPr>
          <w:sz w:val="22"/>
        </w:rPr>
        <w:instrText xml:space="preserve"> PAGEREF surfaces_usinées_chapeau \h </w:instrText>
      </w:r>
      <w:r>
        <w:rPr>
          <w:sz w:val="22"/>
        </w:rPr>
        <w:fldChar w:fldCharType="separate"/>
      </w:r>
      <w:r>
        <w:rPr>
          <w:sz w:val="22"/>
        </w:rPr>
        <w:t>8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 xml:space="preserve">Tâche 2 : Réalisation et mise en plan d’un éclaté 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tâche_2 \h </w:instrText>
      </w:r>
      <w:r>
        <w:rPr>
          <w:sz w:val="22"/>
        </w:rPr>
        <w:fldChar w:fldCharType="separate"/>
      </w:r>
      <w:r>
        <w:rPr>
          <w:sz w:val="22"/>
        </w:rPr>
        <w:t>9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Structure et déroulement de l’épreuve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structure_épreuve \h </w:instrText>
      </w:r>
      <w:r>
        <w:rPr>
          <w:sz w:val="22"/>
        </w:rPr>
        <w:fldChar w:fldCharType="separate"/>
      </w:r>
      <w:r>
        <w:rPr>
          <w:sz w:val="22"/>
        </w:rPr>
        <w:t>10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Document ressource : presse garniture compensé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bride_compensée \h </w:instrText>
      </w:r>
      <w:r>
        <w:rPr>
          <w:sz w:val="22"/>
        </w:rPr>
        <w:fldChar w:fldCharType="separate"/>
      </w:r>
      <w:r>
        <w:rPr>
          <w:sz w:val="22"/>
        </w:rPr>
        <w:t>11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>
          <w:sz w:val="22"/>
        </w:rPr>
      </w:pPr>
      <w:r>
        <w:rPr>
          <w:sz w:val="22"/>
        </w:rPr>
        <w:t>Fiche de suivi</w:t>
        <w:tab/>
        <w:t xml:space="preserve">Doc. </w:t>
      </w:r>
      <w:r>
        <w:rPr>
          <w:sz w:val="22"/>
        </w:rPr>
        <w:fldChar w:fldCharType="begin"/>
      </w:r>
      <w:r>
        <w:rPr>
          <w:sz w:val="22"/>
        </w:rPr>
        <w:instrText xml:space="preserve"> PAGEREF fiche_suivi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  <w:r>
        <w:rPr>
          <w:sz w:val="22"/>
        </w:rPr>
        <w:t xml:space="preserve"> / </w:t>
      </w:r>
      <w:r>
        <w:rPr>
          <w:sz w:val="22"/>
        </w:rPr>
        <w:fldChar w:fldCharType="begin"/>
      </w:r>
      <w:r>
        <w:rPr>
          <w:sz w:val="22"/>
        </w:rPr>
        <w:instrText xml:space="preserve"> PAGEREF dernier_page \h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</w:p>
    <w:p>
      <w:pPr>
        <w:pStyle w:val="Heading"/>
        <w:tabs>
          <w:tab w:val="clear" w:pos="709"/>
          <w:tab w:val="left" w:pos="7380" w:leader="none"/>
        </w:tabs>
        <w:ind w:left="709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7380" w:leader="none"/>
        </w:tabs>
        <w:jc w:val="left"/>
        <w:rPr/>
      </w:pPr>
      <w:r>
        <w:rPr>
          <w:sz w:val="22"/>
        </w:rPr>
        <w:t>Un Cd-rom comportant les fichier des pièces et des assemblages nécessaires à la réalisation de l’épreuve</w:t>
      </w:r>
    </w:p>
    <w:p>
      <w:pPr>
        <w:pStyle w:val="Heading"/>
        <w:tabs>
          <w:tab w:val="clear" w:pos="709"/>
          <w:tab w:val="left" w:pos="7920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b/>
          <w:sz w:val="22"/>
        </w:rPr>
        <w:t>Documents à rendre par le candidat en fin de session (y compris ceux non exploités par le candidat)</w:t>
      </w:r>
      <w:r>
        <w:rPr>
          <w:sz w:val="22"/>
        </w:rPr>
        <w:t xml:space="preserve">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 les fichiers informatiques donnés et créés pendant l’épreuv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2 sorties imprimantes demandée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s personnels autorisé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 U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 1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8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 1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"/>
        <w:rPr>
          <w:rFonts w:ascii="Arial Black" w:hAnsi="Arial Black" w:cs="Arial Black"/>
          <w:i/>
          <w:i/>
          <w:sz w:val="48"/>
          <w:szCs w:val="48"/>
        </w:rPr>
      </w:pPr>
      <w:r>
        <w:rPr>
          <w:rFonts w:cs="Arial Black" w:ascii="Arial Black" w:hAnsi="Arial Black"/>
          <w:i/>
          <w:sz w:val="48"/>
          <w:szCs w:val="48"/>
        </w:rPr>
        <w:t>Robinet à soupape</w:t>
      </w:r>
    </w:p>
    <w:p>
      <w:pPr>
        <w:pStyle w:val="Heading2"/>
        <w:rPr/>
      </w:pPr>
      <w:r>
        <w:rPr/>
        <w:t>Présentation du support de l’épreuve</w:t>
      </w:r>
      <w:bookmarkStart w:id="0" w:name="présentation_support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drawing>
          <wp:anchor behindDoc="0" distT="0" distB="0" distL="90170" distR="90170" simplePos="0" locked="0" layoutInCell="0" allowOverlap="1" relativeHeight="16">
            <wp:simplePos x="0" y="0"/>
            <wp:positionH relativeFrom="page">
              <wp:posOffset>4900930</wp:posOffset>
            </wp:positionH>
            <wp:positionV relativeFrom="paragraph">
              <wp:posOffset>-387985</wp:posOffset>
            </wp:positionV>
            <wp:extent cx="2428875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La Société Nouvelle de Robinetterie Industrielle (SNRI), installée à Ruffec (16), est spécialisée dans l’étude et la production de robinets et de vannes de régulation adaptés à une large gamme de diamètres de canalisations et de fluides transporté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ne partie de sa gamme de robinetterie est conçue pour des circuits de vapeur surchauffée et à haute press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robinet support de l’étude est prévu pour être soudé sur des canalisations transportant de la vapeur d’eau surchauffée, à une température pouvant atteindre 400°C pour une pression de 100 ba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 du produit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oir documents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NOMENCLATUR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dernier_pag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Mise_en_plan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dernier_pag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Le robinet étudié est du type « Robinet à soupape 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Arial" w:ascii="Arial" w:hAnsi="Arial"/>
          <w:sz w:val="22"/>
        </w:rPr>
        <w:t xml:space="preserve">Le corps est en acier E 295 (A48CP) forgé. </w:t>
        <w:br/>
        <w:t>Le siège de clapet est rapporté par dépôt de stellite puis rodé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Le chapeau, également en E 295 forgé, est maintenu en place par 4 goujons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 xml:space="preserve">La tige de manœuvre, liée au clapet, peut être mise en mouvement par l’opérateur qui agit sur le volant ; </w:t>
        <w:br/>
        <w:t>La tige de manœuvre est empêchée de tourner par rapport au chapeau grâce à l’arrêt de tige rep. 15, qui sert également d’indicateur de levée du clape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1" distT="0" distB="0" distL="90170" distR="90170" simplePos="0" locked="0" layoutInCell="0" allowOverlap="1" relativeHeight="14">
            <wp:simplePos x="0" y="0"/>
            <wp:positionH relativeFrom="page">
              <wp:posOffset>4786630</wp:posOffset>
            </wp:positionH>
            <wp:positionV relativeFrom="paragraph">
              <wp:posOffset>146685</wp:posOffset>
            </wp:positionV>
            <wp:extent cx="2482215" cy="3564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La course totale du clapet est de 13m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tanchéité du robinet est assurée en deux poi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3695700" cy="1771650"/>
                <wp:effectExtent l="0" t="0" r="1654175" b="584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1771560"/>
                          <a:chOff x="0" y="0"/>
                          <a:chExt cx="3695760" cy="1771560"/>
                        </a:xfrm>
                      </wpg:grpSpPr>
                      <wps:wsp>
                        <wps:cNvSpPr/>
                        <wps:spPr>
                          <a:xfrm>
                            <a:off x="0" y="1197720"/>
                            <a:ext cx="3695760" cy="574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e le corps et le chapeau par un joint métalloplastique rep. 3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43480" cy="103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passage de la vis de manœuvre au travers du chapeau, par un empilage d’anneaux en graphite moulé  rep. 10. Le  serrage des anneaux, nécessaire à l’étanchéité, est assuré par la bride rep. 12 et le presse garniture 1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55pt;width:291pt;height:139.55pt" coordorigin="-180,31" coordsize="5820,2791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180;top:1917;width:5819;height:90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e le corps et le chapeau par un joint métalloplastique rep. 3 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-180;top:31;width:5579;height:16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passage de la vis de manœuvre au travers du chapeau, par un empilage d’anneaux en graphite moulé  rep. 10. Le  serrage des anneaux, nécessaire à l’étanchéité, est assuré par la bride rep. 12 et le presse garniture 1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ROBINET A SOUPAPE </w:t>
      </w:r>
    </w:p>
    <w:p>
      <w:pPr>
        <w:pStyle w:val="Normal"/>
        <w:rPr/>
      </w:pPr>
      <w:r>
        <w:rPr/>
        <w:t>Nomenclature</w:t>
      </w:r>
      <w:bookmarkStart w:id="1" w:name="NOMENCLATURE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82" w:dyaOrig="7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5.8pt;width:459pt;height:40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5427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ISE EN PLAN ROBINET</w:t>
      </w:r>
    </w:p>
    <w:p>
      <w:pPr>
        <w:pStyle w:val="Normal"/>
        <w:jc w:val="both"/>
        <w:rPr/>
      </w:pPr>
      <w:bookmarkStart w:id="2" w:name="Mise_en_plan"/>
      <w:bookmarkEnd w:id="2"/>
      <w:r>
        <w:rPr/>
        <w:t>Mise en pla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827395" cy="8458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bookmarkStart w:id="3" w:name="travail_demandé"/>
      <w:bookmarkEnd w:id="3"/>
      <w:r>
        <w:rPr>
          <w:rFonts w:cs="Arial" w:ascii="Arial" w:hAnsi="Arial"/>
          <w:sz w:val="22"/>
        </w:rPr>
        <w:t>Pour répondre aux exigences liées à l’information des clients et à celle de leur SAV, le service documentation de la S.N.R.I. vous demande de réaliser une plaquette de présentation d’une famille de robinet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document, de format A3, comportera quatre pages 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La première page de la plaquette présentera les caractéristiques principales des différents produits de la famille, illustrées d’une représentation réaliste d’un robi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L’intérieur de la plaquette fournira sur un l’éclaté complet d’un robinet en vue extérieure, accompagné de la nomenclature complète des pièces le constituan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Ce document devra permettre au SAV de l’utilisateur de commander d’éventuels éléments de rechange pour la maintenance et le renseignera sur l’ordre de montage / démontage du robine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La quatrième page informera l’utilisateur sur une option de presse garnitures compensé, disponible pour la famille de robinets concerné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Cette quatrième page du document est fournie à titre d’exemple en document ressource. (Voir Doc.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bride_compensé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dernier_pag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8"/>
        </w:rPr>
        <w:t>Travail demandé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TACHE 1</w:t>
      </w:r>
      <w:r>
        <w:rPr>
          <w:rFonts w:cs="Arial" w:ascii="Arial" w:hAnsi="Arial"/>
          <w:b/>
          <w:sz w:val="28"/>
          <w:szCs w:val="28"/>
        </w:rPr>
        <w:t> </w:t>
      </w:r>
      <w:bookmarkStart w:id="4" w:name="tâche_1"/>
      <w:bookmarkEnd w:id="4"/>
      <w:r>
        <w:rPr>
          <w:rFonts w:cs="Arial" w:ascii="Arial" w:hAnsi="Arial"/>
          <w:b/>
          <w:sz w:val="28"/>
          <w:szCs w:val="28"/>
        </w:rPr>
        <w:t>: Réaliser un document de présentation du produit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17525</wp:posOffset>
                </wp:positionV>
                <wp:extent cx="4578350" cy="2457450"/>
                <wp:effectExtent l="508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2457360"/>
                          <a:chOff x="0" y="0"/>
                          <a:chExt cx="4578480" cy="245736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252080" cy="47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0"/>
                            <a:ext cx="1621080" cy="86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808920"/>
                            <a:ext cx="1400040" cy="80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144720"/>
                            <a:ext cx="73656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122040"/>
                            <a:ext cx="11055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880200"/>
                            <a:ext cx="1326600" cy="67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1023120"/>
                            <a:ext cx="9576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520200"/>
                            <a:ext cx="15602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768">
                                <a:moveTo>
                                  <a:pt x="0" y="0"/>
                                </a:moveTo>
                                <a:cubicBezTo>
                                  <a:pt x="480" y="336"/>
                                  <a:pt x="960" y="672"/>
                                  <a:pt x="1440" y="720"/>
                                </a:cubicBezTo>
                                <a:cubicBezTo>
                                  <a:pt x="1920" y="768"/>
                                  <a:pt x="2640" y="360"/>
                                  <a:pt x="288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1107360"/>
                            <a:ext cx="19162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de vu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: commer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1591920"/>
                            <a:ext cx="600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840">
                                <a:moveTo>
                                  <a:pt x="648" y="0"/>
                                </a:moveTo>
                                <a:cubicBezTo>
                                  <a:pt x="324" y="300"/>
                                  <a:pt x="0" y="600"/>
                                  <a:pt x="72" y="720"/>
                                </a:cubicBezTo>
                                <a:cubicBezTo>
                                  <a:pt x="144" y="840"/>
                                  <a:pt x="612" y="780"/>
                                  <a:pt x="108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701000"/>
                            <a:ext cx="2211120" cy="75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1880280"/>
                            <a:ext cx="15667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 réaliste du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0.75pt;width:360.5pt;height:193.5pt" coordorigin="900,815" coordsize="7210,3870">
                <v:oval id="shape_0" fillcolor="white" stroked="t" o:allowincell="f" style="position:absolute;left:900;top:887;width:1971;height:7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10;top:815;width:2552;height:13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f" o:allowincell="f" style="position:absolute;left:2529;top:2089;width:2204;height:1270;mso-wrap-style:none;v-text-anchor:middle">
                  <v:fill o:detectmouseclick="t" type="solid" color2="black"/>
                  <v:stroke color="#3465a4" joinstyle="round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6;top:1043;width:115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01;top:1007;width:174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info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2297;top:2201;width:2088;height:105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2648;top:2426;width:1507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réali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880,768" path="m0,0c480,336,960,672,1440,720c1920,768,2640,360,2880,288e" stroked="t" o:allowincell="f" style="position:absolute;left:2241;top:1634;width:2456;height:6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092;top:2559;width:301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de vu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: commerci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80,840" path="m648,0c324,300,0,600,72,720c144,840,612,780,1080,720e" stroked="t" o:allowincell="f" style="position:absolute;left:2453;top:3322;width:945;height: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375;top:3494;width:3481;height:119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3956;top:3776;width:2466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 réaliste du produ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8"/>
        </w:rPr>
        <w:t xml:space="preserve">Afin d’informer le client sur le produit et ses différentes déclinaisons, on vous demande de </w:t>
      </w:r>
      <w:r>
        <w:rPr>
          <w:rFonts w:cs="Arial" w:ascii="Arial" w:hAnsi="Arial"/>
          <w:b/>
          <w:i/>
          <w:sz w:val="22"/>
          <w:szCs w:val="28"/>
        </w:rPr>
        <w:t>produire une représentation réaliste</w:t>
      </w:r>
      <w:r>
        <w:rPr>
          <w:rFonts w:cs="Arial" w:ascii="Arial" w:hAnsi="Arial"/>
          <w:sz w:val="22"/>
          <w:szCs w:val="28"/>
        </w:rPr>
        <w:t xml:space="preserve"> d’un robinet vu en coupe, qui sera insérée sur la première page de la plaquette de présentation d’une gamme de robinets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À partir du fichier </w:t>
      </w:r>
      <w:r>
        <w:rPr>
          <w:rFonts w:cs="Arial" w:ascii="Arial" w:hAnsi="Arial"/>
          <w:b/>
          <w:sz w:val="22"/>
          <w:lang w:val="en-US" w:eastAsia="en-US"/>
        </w:rPr>
        <w:t>Robinet a soupape.SLDASM</w:t>
      </w:r>
      <w:r>
        <w:rPr>
          <w:rFonts w:cs="Arial" w:ascii="Arial" w:hAnsi="Arial"/>
          <w:sz w:val="22"/>
          <w:lang w:val="en-US" w:eastAsia="en-US"/>
        </w:rPr>
        <w:t>, et de sa configuration nommée « </w:t>
      </w:r>
      <w:r>
        <w:rPr>
          <w:rFonts w:cs="Arial" w:ascii="Arial" w:hAnsi="Arial"/>
          <w:b/>
          <w:i/>
          <w:sz w:val="22"/>
          <w:lang w:val="en-US" w:eastAsia="en-US"/>
        </w:rPr>
        <w:t>Coupe</w:t>
      </w:r>
      <w:r>
        <w:rPr>
          <w:rFonts w:cs="Arial" w:ascii="Arial" w:hAnsi="Arial"/>
          <w:sz w:val="22"/>
          <w:lang w:val="en-US" w:eastAsia="en-US"/>
        </w:rPr>
        <w:t> », vous réaliserez une représentation réaliste de l’objet en respectant les critères suivants 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3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Charte graphiqu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cène ne comportera aucun décor ni fon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ans l’éditeur de scènes, pour éclaircir l’image, vous appliquerez à la lumière les paramètres suivants 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’affichage des ombres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 xml:space="preserve">Lumière de type </w:t>
      </w:r>
      <w:r>
        <w:rPr>
          <w:rFonts w:cs="Arial" w:ascii="Arial" w:hAnsi="Arial"/>
          <w:b/>
          <w:sz w:val="22"/>
        </w:rPr>
        <w:t>Spot simple</w:t>
      </w:r>
      <w:r>
        <w:rPr>
          <w:rFonts w:cs="Arial" w:ascii="Arial" w:hAnsi="Arial"/>
          <w:sz w:val="22"/>
        </w:rPr>
        <w:t> : spot vertical avant droit 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décors ni de fond de scène.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Vous appliquerez aux surfaces extérieures brutes du corps et du chapeau la texture calculée « Métal fondu » </w:t>
      </w:r>
      <w:r>
        <w:rPr>
          <w:rFonts w:cs="Arial" w:ascii="Arial" w:hAnsi="Arial"/>
          <w:b/>
          <w:i/>
          <w:sz w:val="22"/>
        </w:rPr>
        <w:t>Acier inoxydable fondu</w:t>
      </w:r>
      <w:r>
        <w:rPr>
          <w:rFonts w:cs="Arial" w:ascii="Arial" w:hAnsi="Arial"/>
          <w:sz w:val="22"/>
        </w:rPr>
        <w:t xml:space="preserve"> avec une </w:t>
      </w:r>
      <w:r>
        <w:rPr>
          <w:rFonts w:cs="Arial" w:ascii="Arial" w:hAnsi="Arial"/>
          <w:i/>
          <w:sz w:val="22"/>
        </w:rPr>
        <w:t>rugosité</w:t>
      </w:r>
      <w:r>
        <w:rPr>
          <w:rFonts w:cs="Arial" w:ascii="Arial" w:hAnsi="Arial"/>
          <w:sz w:val="22"/>
        </w:rPr>
        <w:t xml:space="preserve"> d’environ 0.03 dans l’onglet </w:t>
      </w:r>
      <w:r>
        <w:rPr>
          <w:rFonts w:cs="Arial" w:ascii="Arial" w:hAnsi="Arial"/>
          <w:i/>
          <w:sz w:val="22"/>
        </w:rPr>
        <w:t>Relief 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es surfaces usinées de ces mêmes pièces (voir Docs.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surfaces_usinées_corps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dernier_pag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surfaces_usinées_chapeau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PAGEREF dernier_page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) recevront la texture calculée « Métaux » </w:t>
      </w:r>
      <w:r>
        <w:rPr>
          <w:rFonts w:cs="Arial" w:ascii="Arial" w:hAnsi="Arial"/>
          <w:b/>
          <w:i/>
          <w:sz w:val="22"/>
        </w:rPr>
        <w:t>Acier usiné</w:t>
      </w:r>
      <w:r>
        <w:rPr>
          <w:rFonts w:cs="Arial" w:ascii="Arial" w:hAnsi="Arial"/>
          <w:sz w:val="22"/>
        </w:rPr>
        <w:t xml:space="preserve"> avec une </w:t>
      </w:r>
      <w:r>
        <w:rPr>
          <w:rFonts w:cs="Arial" w:ascii="Arial" w:hAnsi="Arial"/>
          <w:i/>
          <w:sz w:val="22"/>
        </w:rPr>
        <w:t>rugosité</w:t>
      </w:r>
      <w:r>
        <w:rPr>
          <w:rFonts w:cs="Arial" w:ascii="Arial" w:hAnsi="Arial"/>
          <w:sz w:val="22"/>
        </w:rPr>
        <w:t xml:space="preserve"> de 0.5 dans l’onglet </w:t>
      </w:r>
      <w:r>
        <w:rPr>
          <w:rFonts w:cs="Arial" w:ascii="Arial" w:hAnsi="Arial"/>
          <w:i/>
          <w:sz w:val="22"/>
        </w:rPr>
        <w:t xml:space="preserve">Réflexion 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es surfaces issues de la coupe nécessaire à la présentation des éléments intérieurs recevront l’attribut « Métal usiné » </w:t>
      </w:r>
      <w:r>
        <w:rPr>
          <w:rFonts w:cs="Arial" w:ascii="Arial" w:hAnsi="Arial"/>
          <w:b/>
          <w:i/>
          <w:sz w:val="22"/>
        </w:rPr>
        <w:t>Métal rouge</w:t>
      </w:r>
      <w:r>
        <w:rPr>
          <w:rFonts w:cs="Arial" w:ascii="Arial" w:hAnsi="Arial"/>
          <w:sz w:val="22"/>
        </w:rPr>
        <w:t xml:space="preserve"> avec une </w:t>
      </w:r>
      <w:r>
        <w:rPr>
          <w:rFonts w:cs="Arial" w:ascii="Arial" w:hAnsi="Arial"/>
          <w:i/>
          <w:sz w:val="22"/>
        </w:rPr>
        <w:t>rugosité</w:t>
      </w:r>
      <w:r>
        <w:rPr>
          <w:rFonts w:cs="Arial" w:ascii="Arial" w:hAnsi="Arial"/>
          <w:sz w:val="22"/>
        </w:rPr>
        <w:t xml:space="preserve">, dans l’onglet </w:t>
      </w:r>
      <w:r>
        <w:rPr>
          <w:rFonts w:cs="Arial" w:ascii="Arial" w:hAnsi="Arial"/>
          <w:i/>
          <w:sz w:val="22"/>
        </w:rPr>
        <w:t>Réflexion</w:t>
      </w:r>
      <w:r>
        <w:rPr>
          <w:rFonts w:cs="Arial" w:ascii="Arial" w:hAnsi="Arial"/>
          <w:sz w:val="22"/>
        </w:rPr>
        <w:t xml:space="preserve"> de 0.5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e volant de manœuvre est en </w:t>
      </w:r>
      <w:r>
        <w:rPr>
          <w:rFonts w:cs="Arial" w:ascii="Arial" w:hAnsi="Arial"/>
          <w:b/>
          <w:i/>
          <w:sz w:val="22"/>
        </w:rPr>
        <w:t>fonte galvanisée</w:t>
      </w:r>
      <w:r>
        <w:rPr>
          <w:rFonts w:cs="Arial" w:ascii="Arial" w:hAnsi="Arial"/>
          <w:sz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a douille de tige et la rondelle de frottement sont en </w:t>
      </w:r>
      <w:r>
        <w:rPr>
          <w:rFonts w:cs="Arial" w:ascii="Arial" w:hAnsi="Arial"/>
          <w:b/>
          <w:i/>
          <w:sz w:val="22"/>
        </w:rPr>
        <w:t>bronze</w:t>
      </w:r>
      <w:r>
        <w:rPr>
          <w:rFonts w:cs="Arial" w:ascii="Arial" w:hAnsi="Arial"/>
          <w:sz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lapet, la tige de manœuvre, la broche ainsi que l’écrou d’arcade sont en </w:t>
      </w:r>
      <w:r>
        <w:rPr>
          <w:rFonts w:cs="Arial" w:ascii="Arial" w:hAnsi="Arial"/>
          <w:b/>
          <w:i/>
          <w:sz w:val="22"/>
        </w:rPr>
        <w:t>acier inoxydable</w:t>
      </w:r>
      <w:r>
        <w:rPr>
          <w:rFonts w:cs="Arial" w:ascii="Arial" w:hAnsi="Arial"/>
          <w:sz w:val="22"/>
        </w:rPr>
        <w:t xml:space="preserve"> ; </w:t>
        <w:br/>
        <w:t xml:space="preserve">Vous leur appliquerez une réflexion de type « plastique », avec une </w:t>
      </w:r>
      <w:r>
        <w:rPr>
          <w:rFonts w:cs="Arial" w:ascii="Arial" w:hAnsi="Arial"/>
          <w:i/>
          <w:sz w:val="22"/>
        </w:rPr>
        <w:t>rugosité</w:t>
      </w:r>
      <w:r>
        <w:rPr>
          <w:rFonts w:cs="Arial" w:ascii="Arial" w:hAnsi="Arial"/>
          <w:sz w:val="22"/>
        </w:rPr>
        <w:t xml:space="preserve"> de 0.5 dans l’onglet </w:t>
      </w:r>
      <w:r>
        <w:rPr>
          <w:rFonts w:cs="Arial" w:ascii="Arial" w:hAnsi="Arial"/>
          <w:i/>
          <w:sz w:val="22"/>
        </w:rPr>
        <w:t>Réflex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es accessoires de visserie : goujons M12, tiges filetées M8, l’écrou bas hexagonal M18, les écrous H FR M12 et H M8, les rondelles Z 12 ainsi que les écrous H FR M4 recevront la texture </w:t>
      </w:r>
      <w:r>
        <w:rPr>
          <w:rFonts w:cs="Arial" w:ascii="Arial" w:hAnsi="Arial"/>
          <w:b/>
          <w:i/>
          <w:sz w:val="22"/>
        </w:rPr>
        <w:t>acier usiné</w:t>
      </w:r>
      <w:r>
        <w:rPr>
          <w:rFonts w:cs="Arial" w:ascii="Arial" w:hAnsi="Arial"/>
          <w:sz w:val="22"/>
        </w:rPr>
        <w:t xml:space="preserve"> 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us leur appliquerez une réflexion de type « plastique », avec </w:t>
      </w:r>
      <w:r>
        <w:rPr>
          <w:rFonts w:cs="Arial" w:ascii="Arial" w:hAnsi="Arial"/>
          <w:i/>
          <w:sz w:val="22"/>
        </w:rPr>
        <w:t>rugosité</w:t>
      </w:r>
      <w:r>
        <w:rPr>
          <w:rFonts w:cs="Arial" w:ascii="Arial" w:hAnsi="Arial"/>
          <w:sz w:val="22"/>
        </w:rPr>
        <w:t xml:space="preserve"> de 0.5 dans l’onglet </w:t>
      </w:r>
      <w:r>
        <w:rPr>
          <w:rFonts w:cs="Arial" w:ascii="Arial" w:hAnsi="Arial"/>
          <w:i/>
          <w:sz w:val="22"/>
        </w:rPr>
        <w:t>Réflex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a clavette disque,  le collier et l’arrêt de tige ainsi que le graisseur sont en </w:t>
      </w:r>
      <w:r>
        <w:rPr>
          <w:rFonts w:cs="Arial" w:ascii="Arial" w:hAnsi="Arial"/>
          <w:b/>
          <w:i/>
          <w:sz w:val="22"/>
        </w:rPr>
        <w:t>acier bruni</w:t>
      </w:r>
      <w:r>
        <w:rPr>
          <w:rFonts w:cs="Arial" w:ascii="Arial" w:hAnsi="Arial"/>
          <w:sz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e presse garniture et la bride de presse garniture sont en </w:t>
      </w:r>
      <w:r>
        <w:rPr>
          <w:rFonts w:cs="Arial" w:ascii="Arial" w:hAnsi="Arial"/>
          <w:b/>
          <w:i/>
          <w:sz w:val="22"/>
        </w:rPr>
        <w:t>acier usiné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L’ensemble 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</w:rPr>
        <w:t>Bloc de garnitures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</w:rPr>
        <w:t xml:space="preserve"> est composé de deux rondelles en </w:t>
      </w:r>
      <w:r>
        <w:rPr>
          <w:rFonts w:cs="Arial" w:ascii="Arial" w:hAnsi="Arial"/>
          <w:b/>
          <w:i/>
          <w:sz w:val="22"/>
        </w:rPr>
        <w:t>acier usiné</w:t>
      </w:r>
      <w:r>
        <w:rPr>
          <w:rFonts w:cs="Arial" w:ascii="Arial" w:hAnsi="Arial"/>
          <w:sz w:val="22"/>
        </w:rPr>
        <w:t xml:space="preserve"> venant au dessus et en dessous d’un empilage de rondelles en </w:t>
      </w:r>
      <w:r>
        <w:rPr>
          <w:rFonts w:cs="Arial" w:ascii="Arial" w:hAnsi="Arial"/>
          <w:b/>
          <w:i/>
          <w:sz w:val="22"/>
        </w:rPr>
        <w:t>graphite</w:t>
      </w:r>
      <w:r>
        <w:rPr>
          <w:rFonts w:cs="Arial" w:ascii="Arial" w:hAnsi="Arial"/>
          <w:sz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 les différentes pièces coupées, vous pouvez choisir pour les surfaces issues de la fonction « coupe » des couleurs variées afin de mieux les différencie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’image obtenue par rendu sera sauvegardée au format </w:t>
      </w:r>
      <w:r>
        <w:rPr>
          <w:rFonts w:cs="Arial" w:ascii="Arial" w:hAnsi="Arial"/>
          <w:b/>
          <w:sz w:val="22"/>
        </w:rPr>
        <w:t>JPEG</w:t>
      </w:r>
      <w:r>
        <w:rPr>
          <w:rFonts w:cs="Arial" w:ascii="Arial" w:hAnsi="Arial"/>
          <w:sz w:val="22"/>
        </w:rPr>
        <w:t xml:space="preserve">, avec une résolution graphique de </w:t>
      </w:r>
      <w:r>
        <w:rPr>
          <w:rFonts w:cs="Arial" w:ascii="Arial" w:hAnsi="Arial"/>
          <w:b/>
          <w:sz w:val="22"/>
        </w:rPr>
        <w:t>800x895</w:t>
      </w:r>
      <w:r>
        <w:rPr>
          <w:rFonts w:cs="Arial" w:ascii="Arial" w:hAnsi="Arial"/>
          <w:sz w:val="22"/>
        </w:rPr>
        <w:t xml:space="preserve"> pixels, dans le dossier </w:t>
      </w:r>
      <w:r>
        <w:rPr>
          <w:rFonts w:cs="Arial" w:ascii="Arial" w:hAnsi="Arial"/>
          <w:b/>
          <w:bCs/>
          <w:sz w:val="22"/>
          <w:szCs w:val="22"/>
        </w:rPr>
        <w:t>U32-2008-XXXX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 rendu réaliste sera ensuite inséré à l’emplacement prévu sur la page 1 du document de présentatio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ous utiliserez pour cela le fichier Word « </w:t>
      </w:r>
      <w:r>
        <w:rPr>
          <w:rFonts w:cs="Arial" w:ascii="Arial" w:hAnsi="Arial"/>
          <w:b/>
          <w:i/>
          <w:sz w:val="22"/>
        </w:rPr>
        <w:t>Catalogue.doc</w:t>
      </w:r>
      <w:r>
        <w:rPr>
          <w:rFonts w:cs="Arial" w:ascii="Arial" w:hAnsi="Arial"/>
          <w:sz w:val="22"/>
        </w:rPr>
        <w:t> 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uvegardez le fichier document Word sous le nom </w:t>
      </w:r>
      <w:r>
        <w:rPr>
          <w:rFonts w:cs="Arial" w:ascii="Arial" w:hAnsi="Arial"/>
          <w:b/>
          <w:i/>
          <w:sz w:val="22"/>
        </w:rPr>
        <w:t>Catalogue xxxx.doc</w:t>
      </w:r>
      <w:r>
        <w:rPr>
          <w:rFonts w:cs="Arial" w:ascii="Arial" w:hAnsi="Arial"/>
          <w:sz w:val="22"/>
        </w:rPr>
        <w:t xml:space="preserve"> dans votre dossier </w:t>
      </w:r>
      <w:r>
        <w:rPr>
          <w:rFonts w:cs="Arial" w:ascii="Arial" w:hAnsi="Arial"/>
          <w:b/>
          <w:bCs/>
          <w:sz w:val="22"/>
          <w:szCs w:val="22"/>
        </w:rPr>
        <w:t>U32-2008-XXXX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</w:rPr>
        <w:t xml:space="preserve">Sauvegardez le fichier d’assemblage SolidWorks comportant les éléments de PhotoWorks qui ont servi à produire le rendu sous le nom </w:t>
      </w:r>
      <w:r>
        <w:rPr>
          <w:rFonts w:cs="Arial" w:ascii="Arial" w:hAnsi="Arial"/>
          <w:b/>
          <w:i/>
          <w:sz w:val="22"/>
        </w:rPr>
        <w:t>Rendu Robinet xxxx.SLDASM</w:t>
      </w:r>
      <w:r>
        <w:rPr>
          <w:rFonts w:cs="Arial" w:ascii="Arial" w:hAnsi="Arial"/>
          <w:sz w:val="22"/>
        </w:rPr>
        <w:t xml:space="preserve"> dans votre dossier </w:t>
      </w:r>
      <w:r>
        <w:rPr>
          <w:rFonts w:cs="Arial" w:ascii="Arial" w:hAnsi="Arial"/>
          <w:b/>
          <w:bCs/>
          <w:sz w:val="22"/>
          <w:szCs w:val="22"/>
        </w:rPr>
        <w:t>U32-2008-XXXX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</w:rPr>
        <w:t>Imprimez le document</w:t>
      </w:r>
      <w:r>
        <w:rPr>
          <w:rFonts w:cs="Arial" w:ascii="Arial" w:hAnsi="Arial"/>
          <w:sz w:val="22"/>
        </w:rPr>
        <w:t xml:space="preserve"> produit, en tenant compte des caractéristiques de l’imprima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faces usinées du corps</w:t>
      </w:r>
      <w:bookmarkStart w:id="5" w:name="surfaces_usinées_corps"/>
      <w:bookmarkEnd w:id="5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0170" distR="90170" simplePos="0" locked="0" layoutInCell="0" allowOverlap="1" relativeHeight="28">
            <wp:simplePos x="0" y="0"/>
            <wp:positionH relativeFrom="page">
              <wp:posOffset>2500630</wp:posOffset>
            </wp:positionH>
            <wp:positionV relativeFrom="paragraph">
              <wp:posOffset>3331210</wp:posOffset>
            </wp:positionV>
            <wp:extent cx="4421505" cy="315468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29">
            <wp:simplePos x="0" y="0"/>
            <wp:positionH relativeFrom="page">
              <wp:posOffset>903605</wp:posOffset>
            </wp:positionH>
            <wp:positionV relativeFrom="paragraph">
              <wp:posOffset>14605</wp:posOffset>
            </wp:positionV>
            <wp:extent cx="3637915" cy="325247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 : seules les surfaces usinées du corps ont été grisé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urfaces usinées du chapeau</w:t>
      </w:r>
      <w:bookmarkStart w:id="6" w:name="surfaces_usinées_chapeau"/>
      <w:bookmarkEnd w:id="6"/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90170" distR="90170" simplePos="0" locked="0" layoutInCell="0" allowOverlap="1" relativeHeight="30">
            <wp:simplePos x="0" y="0"/>
            <wp:positionH relativeFrom="page">
              <wp:posOffset>3757930</wp:posOffset>
            </wp:positionH>
            <wp:positionV relativeFrom="paragraph">
              <wp:posOffset>2195830</wp:posOffset>
            </wp:positionV>
            <wp:extent cx="3882390" cy="410718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0170" distR="90170" simplePos="0" locked="0" layoutInCell="0" allowOverlap="1" relativeHeight="33">
            <wp:simplePos x="0" y="0"/>
            <wp:positionH relativeFrom="page">
              <wp:posOffset>561975</wp:posOffset>
            </wp:positionH>
            <wp:positionV relativeFrom="paragraph">
              <wp:posOffset>122555</wp:posOffset>
            </wp:positionV>
            <wp:extent cx="3324225" cy="468947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 : seules les surfaces usinées du chapeau ont été grisées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TACHE 2</w:t>
      </w:r>
      <w:r>
        <w:rPr>
          <w:rFonts w:cs="Arial" w:ascii="Arial" w:hAnsi="Arial"/>
          <w:b/>
          <w:sz w:val="28"/>
          <w:szCs w:val="28"/>
        </w:rPr>
        <w:t> </w:t>
      </w:r>
      <w:bookmarkStart w:id="7" w:name="tâche_2"/>
      <w:bookmarkEnd w:id="7"/>
      <w:r>
        <w:rPr>
          <w:rFonts w:cs="Arial" w:ascii="Arial" w:hAnsi="Arial"/>
          <w:b/>
          <w:sz w:val="28"/>
          <w:szCs w:val="28"/>
        </w:rPr>
        <w:t>: Réaliser un document destiné au service après vente et au clie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44805</wp:posOffset>
                </wp:positionV>
                <wp:extent cx="4220210" cy="2513965"/>
                <wp:effectExtent l="5715" t="5080" r="0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2513880"/>
                          <a:chOff x="0" y="0"/>
                          <a:chExt cx="4220280" cy="25138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83840" cy="69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0"/>
                            <a:ext cx="1613520" cy="89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39520"/>
                            <a:ext cx="1075680" cy="65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380520"/>
                            <a:ext cx="8445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.A.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53720"/>
                            <a:ext cx="9219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 d’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ent et S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16200"/>
                            <a:ext cx="6915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779760"/>
                            <a:ext cx="12603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32">
                                <a:moveTo>
                                  <a:pt x="0" y="0"/>
                                </a:moveTo>
                                <a:cubicBezTo>
                                  <a:pt x="312" y="216"/>
                                  <a:pt x="624" y="432"/>
                                  <a:pt x="1008" y="432"/>
                                </a:cubicBezTo>
                                <a:cubicBezTo>
                                  <a:pt x="1392" y="432"/>
                                  <a:pt x="2112" y="72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120320"/>
                            <a:ext cx="115236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2" h="1056">
                                <a:moveTo>
                                  <a:pt x="2064" y="48"/>
                                </a:moveTo>
                                <a:cubicBezTo>
                                  <a:pt x="2148" y="24"/>
                                  <a:pt x="2232" y="0"/>
                                  <a:pt x="1920" y="48"/>
                                </a:cubicBezTo>
                                <a:cubicBezTo>
                                  <a:pt x="1608" y="96"/>
                                  <a:pt x="384" y="168"/>
                                  <a:pt x="192" y="336"/>
                                </a:cubicBezTo>
                                <a:cubicBezTo>
                                  <a:pt x="0" y="504"/>
                                  <a:pt x="384" y="780"/>
                                  <a:pt x="768" y="10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596960"/>
                            <a:ext cx="3170520" cy="91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1821960"/>
                            <a:ext cx="24980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 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voir identifier les éléments et leurs relations sur un document où l’on trouvera un éclaté du robinet à soupa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1023120"/>
                            <a:ext cx="15372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de vu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Technicien de S.A.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.15pt;width:332.3pt;height:197.95pt" coordorigin="1440,543" coordsize="6646,3959">
                <v:oval id="shape_0" fillcolor="white" stroked="t" o:allowincell="f" style="position:absolute;left:1440;top:903;width:2178;height:110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950;top:543;width:2540;height:14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619;top:1865;width:1693;height:10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1924;top:1142;width:132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.A.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00;top:785;width:1451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 d’info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ent et SA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81;top:1986;width:1088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réali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304,432" path="m0,0c312,216,624,432,1008,432c1392,432,2112,72,2304,0e" stroked="t" o:allowincell="f" style="position:absolute;left:3373;top:1771;width:1984;height:23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232,1056" path="m2064,48c2148,24,2232,0,1920,48c1608,96,384,168,192,336c0,504,384,780,768,1056e" stroked="t" o:allowincell="f" style="position:absolute;left:1883;top:2307;width:1814;height:10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338;top:3058;width:4992;height:14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2814;top:3412;width:3933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 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voir identifier les éléments et leurs relations sur un document où l’on trouvera un éclaté du robinet à soupap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65;top:2154;width:242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de vu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Technicien de S.A.V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Ce deuxième document constituera les pages intérieures de la plaquette et se destine plus particulièrement à un technicien de S.A.V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alisation d’un éclaté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rtir du fichier  </w:t>
      </w:r>
      <w:r>
        <w:rPr>
          <w:rFonts w:cs="Arial" w:ascii="Arial" w:hAnsi="Arial"/>
          <w:b/>
          <w:sz w:val="22"/>
          <w:szCs w:val="22"/>
        </w:rPr>
        <w:t>Robinet à soupape.SLDASM</w:t>
      </w:r>
      <w:r>
        <w:rPr>
          <w:rFonts w:cs="Arial" w:ascii="Arial" w:hAnsi="Arial"/>
          <w:sz w:val="22"/>
          <w:szCs w:val="22"/>
        </w:rPr>
        <w:t>, utilisé dans sa configuration nommée « </w:t>
      </w:r>
      <w:r>
        <w:rPr>
          <w:rFonts w:cs="Arial" w:ascii="Arial" w:hAnsi="Arial"/>
          <w:b/>
          <w:sz w:val="22"/>
          <w:szCs w:val="22"/>
        </w:rPr>
        <w:t>Défaut</w:t>
      </w:r>
      <w:r>
        <w:rPr>
          <w:rFonts w:cs="Arial" w:ascii="Arial" w:hAnsi="Arial"/>
          <w:sz w:val="22"/>
          <w:szCs w:val="22"/>
        </w:rPr>
        <w:t> », réaliser l’éclaté de l’ensem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ritères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laté doit permettre l’identification de tous les élémen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Les directions d’éclatement ainsi que les positions des pièces devront respecter autant que possible les axes principaux et l’ordre de montage de l’ensem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isualisation dimétrique, évitez le chevauchement des pièces.</w:t>
        <w:br/>
        <w:t>Il sera toléré pour l’éclatement des quatre goujons M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ota</w:t>
      </w:r>
      <w:r>
        <w:rPr>
          <w:rFonts w:cs="Arial" w:ascii="Arial" w:hAnsi="Arial"/>
          <w:sz w:val="22"/>
        </w:rPr>
        <w:t> : pour diminuer l’encombrement vertical de la vue, il est conseillé d’éclater suivant trois directions verticales différentes les éléments liés au corps, les pièces liées au chapeau et les éléments liés à la vis de manœuv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se en plan de l’éclaté 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ise en plan de l’éclaté se fera sur un format A3 H, sans fond de pla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dapterez l’échelle de la vue au format de la feuil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repères des pièces seront alignés selon les directions d’éclatement des pièces concerné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insérerez une nomenclatu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tte nomenclature ne concernera que les sous assemblages de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niveau et les pièc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le précisera pour chaque élément concerné son repère, le nombre d’occurrences et le nom de l’ob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</w:rPr>
        <w:t xml:space="preserve">Sauvegardez le fichier de mise en plan sous le nom </w:t>
      </w:r>
      <w:r>
        <w:rPr>
          <w:rFonts w:cs="Arial" w:ascii="Arial" w:hAnsi="Arial"/>
          <w:b/>
          <w:sz w:val="22"/>
          <w:szCs w:val="22"/>
        </w:rPr>
        <w:t>Eclaté Robinet xxxx.SLDDRW</w:t>
      </w:r>
      <w:r>
        <w:rPr>
          <w:rFonts w:cs="Arial" w:ascii="Arial" w:hAnsi="Arial"/>
          <w:sz w:val="22"/>
        </w:rPr>
        <w:t xml:space="preserve"> dans le dossier </w:t>
      </w:r>
      <w:r>
        <w:rPr>
          <w:rFonts w:cs="Arial" w:ascii="Arial" w:hAnsi="Arial"/>
          <w:b/>
          <w:bCs/>
          <w:sz w:val="22"/>
          <w:szCs w:val="22"/>
        </w:rPr>
        <w:t>U32-2008-XXXX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2"/>
        </w:rPr>
        <w:t>Imprimez le document</w:t>
      </w:r>
      <w:r>
        <w:rPr>
          <w:rFonts w:cs="Arial" w:ascii="Arial" w:hAnsi="Arial"/>
          <w:sz w:val="22"/>
        </w:rPr>
        <w:t xml:space="preserve"> produit, en tenant compte des caractéristiques de l’imprimante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EBUT DE SESSION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22"/>
          <w:szCs w:val="22"/>
        </w:rPr>
        <w:t xml:space="preserve">Mettre </w:t>
      </w:r>
      <w:r>
        <w:rPr>
          <w:rFonts w:cs="Arial" w:ascii="Arial" w:hAnsi="Arial"/>
          <w:sz w:val="22"/>
          <w:szCs w:val="22"/>
        </w:rPr>
        <w:t xml:space="preserve">sous tension les périphériques et le micro-ordinateur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22"/>
          <w:szCs w:val="22"/>
        </w:rPr>
        <w:t>Renommer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U32-2008</w:t>
      </w:r>
      <w:r>
        <w:rPr>
          <w:rFonts w:cs="Arial" w:ascii="Arial" w:hAnsi="Arial"/>
          <w:sz w:val="22"/>
          <w:szCs w:val="22"/>
        </w:rPr>
        <w:t xml:space="preserve"> de C:\Mes Documents  en  </w:t>
      </w:r>
      <w:r>
        <w:rPr>
          <w:rFonts w:cs="Arial" w:ascii="Arial" w:hAnsi="Arial"/>
          <w:b/>
          <w:bCs/>
          <w:sz w:val="22"/>
          <w:szCs w:val="22"/>
        </w:rPr>
        <w:t>U32-2008-XXXX</w:t>
      </w:r>
      <w:r>
        <w:rPr>
          <w:rFonts w:cs="Arial" w:ascii="Arial" w:hAnsi="Arial"/>
          <w:sz w:val="22"/>
          <w:szCs w:val="22"/>
        </w:rPr>
        <w:t xml:space="preserve">   </w:t>
        <w:br/>
        <w:t>(XXXX : n° du candidat)</w:t>
      </w:r>
    </w:p>
    <w:p>
      <w:pPr>
        <w:pStyle w:val="Heading5"/>
        <w:rPr>
          <w:rFonts w:ascii="Arial" w:hAnsi="Arial" w:cs="Arial"/>
          <w:sz w:val="28"/>
          <w:u w:val="single"/>
        </w:rPr>
      </w:pPr>
      <w:bookmarkStart w:id="8" w:name="structure_épreuve"/>
      <w:bookmarkEnd w:id="8"/>
      <w:r>
        <w:rPr>
          <w:rFonts w:cs="Arial" w:ascii="Arial" w:hAnsi="Arial"/>
          <w:sz w:val="28"/>
          <w:u w:val="single"/>
        </w:rPr>
        <w:t>STRUCTURE DE L’ÉPREUVE :</w:t>
      </w:r>
    </w:p>
    <w:p>
      <w:pPr>
        <w:pStyle w:val="Normal"/>
        <w:rPr>
          <w:rFonts w:ascii="Arial" w:hAnsi="Arial" w:cs="Arial"/>
          <w:b/>
          <w:b/>
          <w:sz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09855</wp:posOffset>
                </wp:positionV>
                <wp:extent cx="6766560" cy="40614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0"/>
                              <w:gridCol w:w="2592"/>
                              <w:gridCol w:w="127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mps conseill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180" w:after="18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se en œuvre du systèm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un rendu réaliste du robinet en coup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sérer le rendu dans la page catalogu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un éclaté de l’ensemble du robinet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0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mprimer la page de catalogu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une mise en plan avec sa nomenclature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mprimer la mise en plan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exact" w:line="240" w:before="180" w:after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uvegarde – vérification de la copie correcte des fichiers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minut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/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 heur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319.8pt;mso-wrap-distance-left:9.05pt;mso-wrap-distance-right:9.05pt;mso-wrap-distance-top:0pt;mso-wrap-distance-bottom:0pt;margin-top:8.65pt;mso-position-vertical-relative:text;margin-left:-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0"/>
                        <w:gridCol w:w="2592"/>
                        <w:gridCol w:w="127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ps conseill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180" w:after="18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en œuvre du système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un rendu réaliste du robinet en coupe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érer le rendu dans la page catalogue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un éclaté de l’ensemble du robinet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0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mprimer la page de catalogue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une mise en plan avec sa nomenclature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mprimer la mise en plan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exact" w:line="240" w:before="180" w:after="1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uvegarde – vérification de la copie correcte des fichiers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minut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 heur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 poi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Remarque</w:t>
      </w:r>
      <w:r>
        <w:rPr>
          <w:rFonts w:cs="Arial" w:ascii="Arial" w:hAnsi="Arial"/>
        </w:rPr>
        <w:t> : les deux tâches sont indépendantes et peuvent être traitées dans n’importe quel ord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uvegarder</w:t>
      </w:r>
      <w:r>
        <w:rPr>
          <w:rFonts w:cs="Arial" w:ascii="Arial" w:hAnsi="Arial"/>
        </w:rPr>
        <w:t xml:space="preserve"> le travail dans le dossier  </w:t>
      </w:r>
      <w:r>
        <w:rPr>
          <w:rFonts w:cs="Arial" w:ascii="Arial" w:hAnsi="Arial"/>
          <w:b/>
        </w:rPr>
        <w:t>U32-2008-XXXX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</w:rPr>
        <w:t>Le candidat est responsable de la sauvegarde régulière de ses fichiers dans son dossi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N FIN DE SESS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Vérifier</w:t>
      </w:r>
      <w:r>
        <w:rPr>
          <w:rFonts w:cs="Arial" w:ascii="Arial" w:hAnsi="Arial"/>
        </w:rPr>
        <w:t xml:space="preserve"> la présence des fichiers de travail produits dans  U32-2008-XXXX,</w:t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Appeler</w:t>
      </w:r>
      <w:r>
        <w:rPr>
          <w:rFonts w:cs="Arial" w:ascii="Arial" w:hAnsi="Arial"/>
        </w:rPr>
        <w:t xml:space="preserve"> le surveillant correcteur pour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</w:tabs>
        <w:ind w:left="1428" w:hanging="360"/>
        <w:rPr/>
      </w:pPr>
      <w:r>
        <w:rPr>
          <w:rFonts w:cs="Arial" w:ascii="Arial" w:hAnsi="Arial"/>
          <w:b/>
          <w:bCs/>
        </w:rPr>
        <w:t>enregistrer</w:t>
      </w:r>
      <w:r>
        <w:rPr>
          <w:rFonts w:cs="Arial" w:ascii="Arial" w:hAnsi="Arial"/>
        </w:rPr>
        <w:t xml:space="preserve"> le contenu de  U32-2008-XXXX  sur un support extern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</w:tabs>
        <w:ind w:left="1428" w:hanging="36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</w:rPr>
        <w:t>vérifier et certifier le transfert correct sur le support externe (CD</w:t>
      </w:r>
      <w:r>
        <w:rPr>
          <w:rFonts w:cs="Arial" w:ascii="Arial" w:hAnsi="Arial"/>
          <w:b/>
        </w:rPr>
        <w:t xml:space="preserve"> RW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bdr w:val="single" w:sz="4" w:space="0" w:color="000000"/>
        </w:rPr>
      </w:pPr>
      <w:r>
        <w:rPr/>
        <w:t xml:space="preserve">     </w:t>
      </w:r>
      <w:r>
        <w:rPr/>
        <w:tab/>
        <w:tab/>
        <w:tab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column">
                  <wp:posOffset>25400</wp:posOffset>
                </wp:positionH>
                <wp:positionV relativeFrom="paragraph">
                  <wp:posOffset>-525780</wp:posOffset>
                </wp:positionV>
                <wp:extent cx="6491605" cy="4152265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4152240"/>
                          <a:chOff x="0" y="0"/>
                          <a:chExt cx="6491520" cy="4152240"/>
                        </a:xfrm>
                      </wpg:grpSpPr>
                      <wpg:grpSp>
                        <wpg:cNvGrpSpPr/>
                        <wpg:grpSpPr>
                          <a:xfrm>
                            <a:off x="0" y="115560"/>
                            <a:ext cx="6279480" cy="304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76160" y="0"/>
                              <a:ext cx="2803680" cy="468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ROBINET A SOUPA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1080"/>
                              <a:ext cx="2854440" cy="187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OBINET À SOUPAP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À SIÈGE RAPPOR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OBTURATEUR À PORTAGE CON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ISO PN 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Bride de presse garnitures à serrage compens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560"/>
                              <a:ext cx="28544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3161 -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3360" y="0"/>
                            <a:ext cx="191196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0520" y="638280"/>
                            <a:ext cx="3051000" cy="35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41.4pt;width:511.2pt;height:326.95pt" coordorigin="40,-828" coordsize="10224,6539">
                <v:group id="shape_0" style="position:absolute;left:40;top:-646;width:9890;height:4799">
                  <v:shape id="shape_0" fillcolor="silver" stroked="t" o:allowincell="f" style="position:absolute;left:5515;top:-646;width:4414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ROBINET A SOUPAPE</w:t>
                          </w:r>
                        </w:p>
                      </w:txbxContent>
                    </v:textbox>
                    <v:fill o:detectmouseclick="t" type="solid" color2="#3f3f3f" opacity="0.9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;top:1198;width:4494;height:2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OBINET À SOUPAP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À SIÈGE RAPPORT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OBTURATEUR À PORTAGE CON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ISO PN 1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Bride de presse garnitures à serrage compens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;top:457;width:4494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3161 - 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;top:-828;width:3010;height:10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58;top:177;width:4804;height:55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bride_compensée"/>
      <w:bookmarkStart w:id="10" w:name="bride_compensée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205740</wp:posOffset>
                </wp:positionV>
                <wp:extent cx="3771900" cy="2857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tilisation – Caractéristiques :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garantie d’étanchéité du presse garnitures impose l’application et le maintien d’un effort de 725 daN sur la bride par le serrage des écrous rep. 14.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maintenance peut être facilitée par l’utilisation de cartouches de compensation d’usure, disponibles en option, et qui seront placées entre la bride et les écrous de serrage.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 serrage des écrous rep. 14, les  empilages de rondelles se déforment jusqu'à la butée des rondelles plates sur la douille.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cas d’usure des garnitures d’étanchéité, l’empilage de rondelles agit comme un ressort et maintient un effort suffisant sur la bride pour une étanchéité correcte.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 technicien de maintenance doit vérifier le couple de serrage des écrous rep. 14 dès qu’il peut faire tourner à la main les douilles moleté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25pt;mso-wrap-distance-left:9.05pt;mso-wrap-distance-right:9.05pt;mso-wrap-distance-top:0pt;mso-wrap-distance-bottom:0pt;margin-top:16.2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tilisation – Caractéristiques :</w:t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garantie d’étanchéité du presse garnitures impose l’application et le maintien d’un effort de 725 daN sur la bride par le serrage des écrous rep. 14.</w:t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 maintenance peut être facilitée par l’utilisation de cartouches de compensation d’usure, disponibles en option, et qui seront placées entre la bride et les écrous de serrage.</w:t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 serrage des écrous rep. 14, les  empilages de rondelles se déforment jusqu'à la butée des rondelles plates sur la douille.</w:t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cas d’usure des garnitures d’étanchéité, l’empilage de rondelles agit comme un ressort et maintient un effort suffisant sur la bride pour une étanchéité correcte.</w:t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2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e technicien de maintenance doit vérifier le couple de serrage des écrous rep. 14 dès qu’il peut faire tourner à la main les douilles moleté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0170" distR="90170" simplePos="0" locked="0" layoutInCell="0" allowOverlap="1" relativeHeight="31">
            <wp:simplePos x="0" y="0"/>
            <wp:positionH relativeFrom="page">
              <wp:posOffset>4786630</wp:posOffset>
            </wp:positionH>
            <wp:positionV relativeFrom="paragraph">
              <wp:posOffset>52705</wp:posOffset>
            </wp:positionV>
            <wp:extent cx="2475230" cy="470916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0170" distR="90170" simplePos="0" locked="0" layoutInCell="0" allowOverlap="1" relativeHeight="32">
            <wp:simplePos x="0" y="0"/>
            <wp:positionH relativeFrom="page">
              <wp:posOffset>788670</wp:posOffset>
            </wp:positionH>
            <wp:positionV relativeFrom="paragraph">
              <wp:posOffset>457200</wp:posOffset>
            </wp:positionV>
            <wp:extent cx="3631565" cy="132588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78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  <w:szCs w:val="28"/>
              </w:rPr>
            </w:pPr>
            <w:bookmarkStart w:id="11" w:name="fiche_suivi"/>
            <w:bookmarkEnd w:id="11"/>
            <w:r>
              <w:rPr>
                <w:rFonts w:cs="Arial" w:ascii="Arial" w:hAnsi="Arial"/>
                <w:sz w:val="28"/>
                <w:szCs w:val="28"/>
              </w:rPr>
              <w:t>FICHE  DE  SUIVI</w:t>
            </w:r>
          </w:p>
        </w:tc>
      </w:tr>
      <w:tr>
        <w:trPr>
          <w:trHeight w:val="1919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UT DE S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sous tension les périphériques et le micro-ordinate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Renommer U32-2008 de C:\ en U32-2008-XXX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XXXX : n° candidat 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CI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4423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4445</wp:posOffset>
                      </wp:positionV>
                      <wp:extent cx="1289050" cy="6908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-0.3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4445</wp:posOffset>
                      </wp:positionV>
                      <wp:extent cx="1289050" cy="69088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Anonyma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-0.35pt;mso-position-vertical-relative:text;margin-left:1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Anonyma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ROUL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u ren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ertion du rendu dans la pag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atalogue xxxx.do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’écla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éation de la nomenclatu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e la mise en plan de l’éclaté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inet éclaté xxxx.SLDDR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ession de la pag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atalogue xxxx.do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sion de la mise en plan de l’éclaté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binet éclaté xxxx.SLDDR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 DE S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érifier la présence des fichiers de travail produit d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32-2008-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ler le surveillant correcteur po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registrer le contenu de U32-2008-XXXX sur un support exter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er et certifier le transfert correct sur le support exter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arger la  &lt;&lt; fiche de suivi &gt;&gt;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75335</wp:posOffset>
                      </wp:positionH>
                      <wp:positionV relativeFrom="paragraph">
                        <wp:posOffset>-290195</wp:posOffset>
                      </wp:positionV>
                      <wp:extent cx="358140" cy="241935"/>
                      <wp:effectExtent l="0" t="0" r="0" b="0"/>
                      <wp:wrapSquare wrapText="bothSides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9.05pt;mso-wrap-distance-left:9.05pt;mso-wrap-distance-right:9.05pt;mso-wrap-distance-top:0pt;mso-wrap-distance-bottom:0pt;margin-top:-22.85pt;mso-position-vertical-relative:text;margin-left:-6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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-110490</wp:posOffset>
                      </wp:positionV>
                      <wp:extent cx="5824855" cy="444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24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-8.7pt" to="485.95pt,-8.4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ÉPREUVE</w:t>
            </w:r>
            <w:r>
              <w:rPr>
                <w:u w:val="single"/>
              </w:rPr>
              <w:t> :</w:t>
            </w:r>
            <w:r>
              <w:rPr/>
              <w:t>…………………………………………………………………………………………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10455</wp:posOffset>
                      </wp:positionH>
                      <wp:positionV relativeFrom="paragraph">
                        <wp:posOffset>-6985</wp:posOffset>
                      </wp:positionV>
                      <wp:extent cx="1289050" cy="69088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Anonyma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-0.55pt;mso-position-vertical-relative:text;margin-left:38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Anonyma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ENTR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 du candidat :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u surveillant correcteur :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remplir par le surveillant correc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2" w:name="dernier_page"/>
      <w:bookmarkStart w:id="13" w:name="dernier_page"/>
      <w:bookmarkEnd w:id="13"/>
    </w:p>
    <w:sectPr>
      <w:headerReference w:type="default" r:id="rId17"/>
      <w:type w:val="nextPage"/>
      <w:pgSz w:w="11906" w:h="16838"/>
      <w:pgMar w:left="1418" w:right="851" w:gutter="0" w:header="709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ge">
                <wp:posOffset>460375</wp:posOffset>
              </wp:positionV>
              <wp:extent cx="1423035" cy="72263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23080" cy="722520"/>
                        <a:chOff x="0" y="0"/>
                        <a:chExt cx="142308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23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423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9pt;margin-top:36.25pt;width:112.05pt;height:56.9pt" coordorigin="7380,725" coordsize="2241,1138">
              <v:shape id="shape_0" fillcolor="white" stroked="t" o:allowincell="f" style="position:absolute;left:7380;top:725;width:224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80;top:1294;width:224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0:23:00Z</dcterms:created>
  <dc:creator>DUVAL Philippe</dc:creator>
  <dc:description/>
  <dc:language>en-US</dc:language>
  <cp:lastModifiedBy>CNR CMAO</cp:lastModifiedBy>
  <cp:lastPrinted>2008-03-10T10:42:00Z</cp:lastPrinted>
  <dcterms:modified xsi:type="dcterms:W3CDTF">2009-01-07T14:29:00Z</dcterms:modified>
  <cp:revision>42</cp:revision>
  <dc:subject/>
  <dc:title>Sujet U32-2003</dc:title>
</cp:coreProperties>
</file>