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309880</wp:posOffset>
                </wp:positionV>
                <wp:extent cx="3086100" cy="312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6"/>
                              <w:gridCol w:w="698"/>
                              <w:gridCol w:w="3444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Lame élast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rémaillè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Pign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Fixation réduc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Ensemble Embrayage - Réduc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Fixation mo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Mo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Ins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Lame élast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Pign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rémaillè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Lev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Sup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Bielle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Axe articul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adre support miro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Rep.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Désign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46pt;mso-wrap-distance-left:9.05pt;mso-wrap-distance-right:9.05pt;mso-wrap-distance-top:0pt;mso-wrap-distance-bottom:0pt;margin-top:24.4pt;mso-position-vertical-relative:text;margin-left:89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6"/>
                        <w:gridCol w:w="698"/>
                        <w:gridCol w:w="3444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Lame élast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rémaillè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Pign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Fixation réduc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Ensemble Embrayage - Réduc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Fixation mo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Mo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Inse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Lame élast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Pign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rémaillè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Lev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Sup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iellet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Axe articul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adre support miro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Rep.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Nbre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Désign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7:40:00Z</dcterms:created>
  <dc:creator>BUREAU CONSTRUCTION</dc:creator>
  <dc:description/>
  <dc:language>en-US</dc:language>
  <cp:lastModifiedBy>BUREAU CONSTRUCTION</cp:lastModifiedBy>
  <dcterms:modified xsi:type="dcterms:W3CDTF">2001-06-15T12:42:00Z</dcterms:modified>
  <cp:revision>4</cp:revision>
  <dc:subject/>
  <dc:title/>
</cp:coreProperties>
</file>