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AGRAMME FAST de la FONCTION FP : Orienter le miroir autour de deux axes</w:t>
      </w:r>
    </w:p>
    <w:p>
      <w:pPr>
        <w:pStyle w:val="TextBodyIndent"/>
        <w:spacing w:before="60" w:after="0"/>
        <w:ind w:hanging="0"/>
        <w:jc w:val="center"/>
        <w:rPr>
          <w:rFonts w:ascii="Arial" w:hAnsi="Arial" w:cs="Arial"/>
        </w:rPr>
      </w:pPr>
      <w:bookmarkStart w:id="0" w:name="_1053332996"/>
      <w:bookmarkStart w:id="1" w:name="_1053332694"/>
      <w:bookmarkStart w:id="2" w:name="_1053332631"/>
      <w:bookmarkStart w:id="3" w:name="_1053332569"/>
      <w:bookmarkStart w:id="4" w:name="_1053332556"/>
      <w:bookmarkStart w:id="5" w:name="_105333227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</w:rPr>
        <w:object w:dxaOrig="10482" w:dyaOrig="4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25pt;height:220.5pt" filled="f" o:ole="">
            <v:imagedata r:id="rId3" o:title=""/>
          </v:shape>
          <o:OLEObject Type="Embed" ProgID="" ShapeID="ole_rId2" DrawAspect="Content" ObjectID="_514807050" r:id="rId2"/>
        </w:objec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CHEMA BLOC des FONCTIONS FT12 et FT22</w:t>
      </w:r>
    </w:p>
    <w:p>
      <w:pPr>
        <w:pStyle w:val="Normal"/>
        <w:spacing w:before="60" w:after="0"/>
        <w:jc w:val="center"/>
        <w:rPr>
          <w:rFonts w:ascii="Arial" w:hAnsi="Arial" w:cs="Arial"/>
          <w:sz w:val="16"/>
        </w:rPr>
      </w:pPr>
      <w:bookmarkStart w:id="6" w:name="_1053332979"/>
      <w:bookmarkStart w:id="7" w:name="_1053332967"/>
      <w:bookmarkStart w:id="8" w:name="_1053332880"/>
      <w:bookmarkStart w:id="9" w:name="_1053331282"/>
      <w:bookmarkStart w:id="10" w:name="_1053331268"/>
      <w:bookmarkStart w:id="11" w:name="_1053331176"/>
      <w:bookmarkStart w:id="12" w:name="_1053330771"/>
      <w:bookmarkStart w:id="13" w:name="_1053330744"/>
      <w:bookmarkStart w:id="14" w:name="_1053330441"/>
      <w:bookmarkStart w:id="15" w:name="_1053113051"/>
      <w:bookmarkStart w:id="16" w:name="_1053112933"/>
      <w:bookmarkStart w:id="17" w:name="_1053112326"/>
      <w:bookmarkStart w:id="18" w:name="_1053096846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Arial" w:ascii="Arial" w:hAnsi="Arial"/>
        </w:rPr>
        <w:object w:dxaOrig="11340" w:dyaOrig="31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4pt;height:140.95pt" filled="f" o:ole="">
            <v:imagedata r:id="rId5" o:title=""/>
          </v:shape>
          <o:OLEObject Type="Embed" ProgID="" ShapeID="ole_rId4" DrawAspect="Content" ObjectID="_1103682268" r:id="rId4"/>
        </w:objec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L’embrayage à commande électromagnétique EE sert à transmettre la puissance pour réaliser la rotation par rapport à l’axe Oz ou pour réaliser la rotation par rapport à l’axe Ox. Selon son état électrique, il entraînera le pignon 7 par l’intermédiaire du réducteur R1 ou le pignon 14 par l’intermédiaire du réducteur R2, permettant les deux rotations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GENCEMENT MOTEUR – EMBRAYAGE-REDUCTEURS – PIGNONS DE SORTIE :</w:t>
      </w:r>
    </w:p>
    <w:p>
      <w:pPr>
        <w:pStyle w:val="TextBodyIndent"/>
        <w:spacing w:before="6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06035" cy="315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3171190</wp:posOffset>
                </wp:positionV>
                <wp:extent cx="19138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T 2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4.7pt;mso-wrap-distance-left:9.05pt;mso-wrap-distance-right:9.05pt;mso-wrap-distance-top:0pt;mso-wrap-distance-bottom:0pt;margin-top:249.7pt;mso-position-vertical-relative:text;margin-left:165.6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6:02:00Z</dcterms:created>
  <dc:creator>BARNOUX</dc:creator>
  <dc:description/>
  <dc:language>en-US</dc:language>
  <cp:lastModifiedBy>BUREAU CONSTRUCTION</cp:lastModifiedBy>
  <cp:lastPrinted>2001-06-12T15:59:00Z</cp:lastPrinted>
  <dcterms:modified xsi:type="dcterms:W3CDTF">2001-06-12T14:01:00Z</dcterms:modified>
  <cp:revision>34</cp:revision>
  <dc:subject/>
  <dc:title>SCHEMA BLOC</dc:title>
</cp:coreProperties>
</file>