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3086"/>
        <w:gridCol w:w="3565"/>
        <w:gridCol w:w="1133"/>
      </w:tblGrid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éro question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itulé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marque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ints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A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Fonctionnement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/38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-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fcet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12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-1-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-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jectoire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18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-2-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-2-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-2-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-2-4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-2-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-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rse excentrique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8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-3-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-3-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-3-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-3-4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B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cinématique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/42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-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-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-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-4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-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-6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-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C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Re-conception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/156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-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ique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45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1-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elle (2 forces)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6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-1-1-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-1-1-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1-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nt (3 forces)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20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-1-2-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-1-2-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-1-2-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1-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ochet (2 forces)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5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-1-3-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-1-3-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justification n’est pas attendu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1-4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s (3 forces)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n évalue plus le principe des actions mutuelles que les tracés proprement dit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12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-1-4-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-1-4-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-1-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2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1-5-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-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.d.M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12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-2-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-2-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-2-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-2-4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-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-conception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60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-3-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-3-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-3-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total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236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  <w:t>BAREME REQUILLEUR DE BOWLING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4:11:00Z</dcterms:created>
  <dc:creator> </dc:creator>
  <dc:description/>
  <dc:language>en-US</dc:language>
  <cp:lastModifiedBy>CNR CMAO</cp:lastModifiedBy>
  <cp:lastPrinted>2008-10-08T14:58:00Z</cp:lastPrinted>
  <dcterms:modified xsi:type="dcterms:W3CDTF">2008-10-08T12:58:00Z</dcterms:modified>
  <cp:revision>7</cp:revision>
  <dc:subject/>
  <dc:title>Numéro question</dc:title>
</cp:coreProperties>
</file>