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7.png" ContentType="image/png"/>
  <Override PartName="/word/media/image13.wmf" ContentType="image/x-wmf"/>
  <Override PartName="/word/media/image9.png" ContentType="image/png"/>
  <Override PartName="/word/media/image17.wmf" ContentType="image/x-wmf"/>
  <Override PartName="/word/media/image22.png" ContentType="image/png"/>
  <Override PartName="/word/media/image4.wmf" ContentType="image/x-wmf"/>
  <Override PartName="/word/media/image6.emf" ContentType="image/x-e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5.png" ContentType="image/png"/>
  <Override PartName="/word/media/image1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590"/>
      </w:tblGrid>
      <w:tr>
        <w:trPr>
          <w:trHeight w:val="567" w:hRule="atLeast"/>
          <w:cantSplit w:val="true"/>
        </w:trPr>
        <w:tc>
          <w:tcPr>
            <w:tcW w:w="9180" w:type="dxa"/>
            <w:gridSpan w:val="2"/>
            <w:tcBorders/>
            <w:vAlign w:val="center"/>
          </w:tcPr>
          <w:p>
            <w:pPr>
              <w:pStyle w:val="TitreCouverture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DOCPROPERTY "Baccalauréat"</w:instrText>
            </w:r>
            <w:r>
              <w:rPr/>
              <w:fldChar w:fldCharType="separate"/>
            </w:r>
            <w:r>
              <w:rPr/>
              <w:t>Baccalauréat Sciences et Technologies Industrielles</w:t>
            </w:r>
            <w:r>
              <w:rPr/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2"/>
            <w:tcBorders/>
            <w:vAlign w:val="center"/>
          </w:tcPr>
          <w:p>
            <w:pPr>
              <w:pStyle w:val="TitreCouverture"/>
              <w:spacing w:before="0" w:after="0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DOCPROPERTY "Spécialité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Spécialité Génie Électronique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2"/>
            <w:tcBorders/>
            <w:vAlign w:val="center"/>
          </w:tcPr>
          <w:p>
            <w:pPr>
              <w:pStyle w:val="TitreCouverture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DOCPROPERTY "Session"</w:instrText>
            </w:r>
            <w:r>
              <w:rPr/>
              <w:fldChar w:fldCharType="separate"/>
            </w:r>
            <w:r>
              <w:rPr/>
              <w:t>Session 2005</w:t>
            </w:r>
            <w:r>
              <w:rPr/>
              <w:fldChar w:fldCharType="end"/>
            </w:r>
          </w:p>
        </w:tc>
      </w:tr>
      <w:tr>
        <w:trPr>
          <w:trHeight w:val="1134" w:hRule="atLeast"/>
          <w:cantSplit w:val="true"/>
        </w:trPr>
        <w:tc>
          <w:tcPr>
            <w:tcW w:w="9180" w:type="dxa"/>
            <w:gridSpan w:val="2"/>
            <w:tcBorders/>
            <w:vAlign w:val="center"/>
          </w:tcPr>
          <w:p>
            <w:pPr>
              <w:pStyle w:val="TitreCouverture"/>
              <w:spacing w:before="960" w:after="480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DOCPROPERTY "Epreuve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Étude des systèmes techniques industriels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4590" w:type="dxa"/>
            <w:tcBorders/>
            <w:vAlign w:val="center"/>
          </w:tcPr>
          <w:p>
            <w:pPr>
              <w:pStyle w:val="TitreCouvertur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TitreCouvertur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180" w:type="dxa"/>
            <w:gridSpan w:val="2"/>
            <w:tcBorders/>
            <w:vAlign w:val="center"/>
          </w:tcPr>
          <w:p>
            <w:pPr>
              <w:pStyle w:val="TitreCouverture"/>
              <w:spacing w:before="1200" w:after="120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</w:rPr>
              <w:instrText xml:space="preserve"> TITLE </w:instrText>
            </w:r>
            <w:r>
              <w:rPr>
                <w:sz w:val="48"/>
                <w:b/>
                <w:szCs w:val="48"/>
              </w:rPr>
              <w:fldChar w:fldCharType="separate"/>
            </w:r>
            <w:r>
              <w:rPr>
                <w:sz w:val="48"/>
                <w:b/>
                <w:szCs w:val="48"/>
              </w:rPr>
              <w:t>Réglage de train roulant automobile</w:t>
            </w:r>
            <w:r>
              <w:rPr>
                <w:sz w:val="48"/>
                <w:b/>
                <w:szCs w:val="48"/>
              </w:rPr>
              <w:fldChar w:fldCharType="end"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851" w:gutter="0" w:header="454" w:top="510" w:footer="454" w:bottom="51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8"/>
        <w:gridCol w:w="4472"/>
      </w:tblGrid>
      <w:tr>
        <w:trPr>
          <w:trHeight w:val="1134" w:hRule="atLeast"/>
          <w:cantSplit w:val="true"/>
        </w:trPr>
        <w:tc>
          <w:tcPr>
            <w:tcW w:w="9180" w:type="dxa"/>
            <w:gridSpan w:val="2"/>
            <w:tcBorders/>
            <w:vAlign w:val="center"/>
          </w:tcPr>
          <w:p>
            <w:pPr>
              <w:pStyle w:val="TitreCouverture"/>
              <w:spacing w:before="120" w:after="240"/>
              <w:rPr/>
            </w:pPr>
            <w:r>
              <w:rPr/>
              <w:fldChar w:fldCharType="begin"/>
            </w:r>
            <w:r>
              <w:rPr/>
              <w:instrText xml:space="preserve"> DOCPROPERTY "Partie"</w:instrText>
            </w:r>
            <w:r>
              <w:rPr/>
              <w:fldChar w:fldCharType="separate"/>
            </w:r>
            <w:r>
              <w:rPr/>
              <w:t>Documents annexes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083" w:leader="dot"/>
              </w:tabs>
              <w:rPr>
                <w:rStyle w:val="Variable"/>
                <w:b w:val="false"/>
                <w:b w:val="false"/>
                <w:i w:val="false"/>
                <w:i w:val="false"/>
              </w:rPr>
            </w:pPr>
            <w:r>
              <w:rPr/>
              <w:t>Figure 2 (</w:t>
            </w:r>
            <w:r>
              <w:rPr>
                <w:rStyle w:val="Variable"/>
                <w:b w:val="false"/>
                <w:i w:val="false"/>
                <w:sz w:val="20"/>
                <w:szCs w:val="20"/>
              </w:rPr>
              <w:t>Schéma cinématique en perspective d’un ½ train avant de type MAC PHERSON)</w:t>
              <w:tab/>
              <w:t>BAN1/5</w:t>
            </w:r>
          </w:p>
          <w:p>
            <w:pPr>
              <w:pStyle w:val="Normal"/>
              <w:tabs>
                <w:tab w:val="clear" w:pos="709"/>
                <w:tab w:val="right" w:pos="9083" w:leader="dot"/>
              </w:tabs>
              <w:rPr>
                <w:rStyle w:val="Variable"/>
                <w:b w:val="false"/>
                <w:b w:val="false"/>
                <w:i w:val="false"/>
                <w:i w:val="false"/>
              </w:rPr>
            </w:pPr>
            <w:r>
              <w:rPr>
                <w:rStyle w:val="Variable"/>
                <w:b w:val="false"/>
                <w:i w:val="false"/>
              </w:rPr>
              <w:t xml:space="preserve">Figure 3 </w:t>
            </w:r>
            <w:r>
              <w:rPr>
                <w:rStyle w:val="Variable"/>
                <w:b w:val="false"/>
                <w:i w:val="false"/>
                <w:sz w:val="20"/>
                <w:szCs w:val="20"/>
              </w:rPr>
              <w:t>(Modélisation simplifiée du ½ train avant)</w:t>
              <w:tab/>
              <w:t>BAN2/5</w:t>
            </w:r>
          </w:p>
          <w:p>
            <w:pPr>
              <w:pStyle w:val="Normal"/>
              <w:tabs>
                <w:tab w:val="clear" w:pos="709"/>
                <w:tab w:val="right" w:pos="9083" w:leader="dot"/>
              </w:tabs>
              <w:rPr>
                <w:rStyle w:val="Variable"/>
                <w:b w:val="false"/>
                <w:b w:val="false"/>
                <w:i w:val="false"/>
                <w:i w:val="false"/>
              </w:rPr>
            </w:pPr>
            <w:r>
              <w:rPr>
                <w:rStyle w:val="Variable"/>
                <w:b w:val="false"/>
                <w:i w:val="false"/>
              </w:rPr>
              <w:t xml:space="preserve">Figure 6 - Calque </w:t>
            </w:r>
            <w:r>
              <w:rPr>
                <w:rStyle w:val="Variable"/>
                <w:b w:val="false"/>
                <w:i w:val="false"/>
                <w:sz w:val="20"/>
                <w:szCs w:val="20"/>
              </w:rPr>
              <w:t>(aide pour le débattement du ½ train avant et rapporteur)</w:t>
              <w:tab/>
              <w:t>BAN3/5</w:t>
            </w:r>
          </w:p>
          <w:p>
            <w:pPr>
              <w:pStyle w:val="Normal"/>
              <w:tabs>
                <w:tab w:val="clear" w:pos="709"/>
                <w:tab w:val="right" w:pos="9083" w:leader="dot"/>
              </w:tabs>
              <w:rPr>
                <w:rStyle w:val="Variable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Variable"/>
                <w:b w:val="false"/>
                <w:i w:val="false"/>
              </w:rPr>
              <w:t xml:space="preserve">Figure 7 </w:t>
            </w:r>
            <w:r>
              <w:rPr>
                <w:rStyle w:val="Variable"/>
                <w:b w:val="false"/>
                <w:i w:val="false"/>
                <w:sz w:val="20"/>
                <w:szCs w:val="20"/>
              </w:rPr>
              <w:t>(Variations des angles de la géométrie)</w:t>
              <w:tab/>
              <w:t>BAN4/5</w:t>
            </w:r>
          </w:p>
          <w:p>
            <w:pPr>
              <w:pStyle w:val="Normal"/>
              <w:tabs>
                <w:tab w:val="clear" w:pos="709"/>
                <w:tab w:val="right" w:pos="9083" w:leader="dot"/>
              </w:tabs>
              <w:rPr>
                <w:rStyle w:val="Variable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Variable"/>
                <w:b w:val="false"/>
                <w:i w:val="false"/>
              </w:rPr>
              <w:t xml:space="preserve">Figure 8 </w:t>
            </w:r>
            <w:r>
              <w:rPr>
                <w:rStyle w:val="Variable"/>
                <w:b w:val="false"/>
                <w:i w:val="false"/>
                <w:sz w:val="20"/>
                <w:szCs w:val="20"/>
              </w:rPr>
              <w:t>(Mise en plan du support supérieur de fixation de l’amortisseur sur le châssis)</w:t>
              <w:tab/>
              <w:t>BAN5/5</w:t>
            </w:r>
          </w:p>
          <w:p>
            <w:pPr>
              <w:pStyle w:val="Normal"/>
              <w:widowControl/>
              <w:bidi w:val="0"/>
              <w:spacing w:lineRule="atLeast" w:line="320" w:before="0" w:after="240"/>
              <w:rPr>
                <w:rStyle w:val="Variable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304" w:right="851" w:gutter="0" w:header="454" w:top="510" w:footer="454" w:bottom="5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Variable"/>
        </w:rPr>
        <w:t>Schéma cinématique en perspective d’un ½ train avant de type MAC PHERSON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90615" cy="9235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0560" cy="9235440"/>
                          <a:chOff x="0" y="0"/>
                          <a:chExt cx="6190560" cy="923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90560" cy="9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7646040"/>
                            <a:ext cx="6174720" cy="158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entres de liaison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 : Centre de la liaison entre la tige d’amortisseur S5 et le châssis S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 et B’ : Centres des liaisons entre le triangle inférieur S2 et le châssis S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 : Centre de la liaison entre le triangle inférieur S2 et porte moyeu S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 : Centre de la liaison entre le porte moyeu S3 et le sous-ensemble ROUE S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 : Centre de la liaison entre le porte moyeu S3 et la tige d’amortisseur S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 : Centre de la rotule de direction (liaison entre porte moyeu S3 et la biellette de direction S6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H : Centre du joint de cardan permettant la transmission de la puissance du moteur au sous-ensemble ROUE S4 (par l’intermédiaire du cardan non représenté ic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 : Point de contact entre la roue et le sol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60560" y="167760"/>
                            <a:ext cx="5038560" cy="72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536280" y="1060920"/>
                            <a:ext cx="720" cy="320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9520" y="993600"/>
                            <a:ext cx="2534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9520" y="4279320"/>
                            <a:ext cx="2537640" cy="14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480" y="4279320"/>
                            <a:ext cx="2908440" cy="168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856120" y="5735160"/>
                            <a:ext cx="2782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8000" y="5631120"/>
                            <a:ext cx="18720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24280" y="394200"/>
                            <a:ext cx="627480" cy="61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prstDash val="lgDashDot"/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4275360"/>
                            <a:ext cx="2540160" cy="122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prstDash val="lgDashDotDot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878800" y="5160600"/>
                            <a:ext cx="2469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573000" y="321840"/>
                            <a:ext cx="24876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53360" y="4619160"/>
                            <a:ext cx="2889360" cy="167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3560" y="1580400"/>
                            <a:ext cx="3272760" cy="5524560"/>
                          </a:xfrm>
                        </wpg:grpSpPr>
                        <wps:wsp>
                          <wps:cNvSpPr/>
                          <wps:spPr>
                            <a:xfrm>
                              <a:off x="1115280" y="0"/>
                              <a:ext cx="4248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000" y="3645000"/>
                              <a:ext cx="417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7979"/>
                            </a:solidFill>
                            <a:ln w="3240">
                              <a:solidFill>
                                <a:srgbClr val="ff797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629360"/>
                              <a:ext cx="417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4200480"/>
                              <a:ext cx="4248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560"/>
                              <a:ext cx="417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3693240"/>
                              <a:ext cx="417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2674080"/>
                              <a:ext cx="417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7979"/>
                            </a:solidFill>
                            <a:ln w="9360">
                              <a:solidFill>
                                <a:srgbClr val="ff797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600" y="3204360"/>
                              <a:ext cx="2988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483520"/>
                              <a:ext cx="4248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6320" y="1576800"/>
                            <a:ext cx="3475440" cy="552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4920" y="0"/>
                              <a:ext cx="1332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7480" y="2660400"/>
                              <a:ext cx="1332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1880" y="3442320"/>
                              <a:ext cx="1332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B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4282200"/>
                              <a:ext cx="1332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280" y="3608640"/>
                              <a:ext cx="1332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0" y="1567800"/>
                              <a:ext cx="1332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04560"/>
                              <a:ext cx="1332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0" y="3136320"/>
                              <a:ext cx="1332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560" y="5352480"/>
                              <a:ext cx="1332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11400" y="3380040"/>
                            <a:ext cx="1238760" cy="1059120"/>
                          </a:xfrm>
                        </wpg:grpSpPr>
                        <wps:wsp>
                          <wps:cNvSpPr/>
                          <wps:spPr>
                            <a:xfrm rot="12600000">
                              <a:off x="75960" y="231480"/>
                              <a:ext cx="1085760" cy="596160"/>
                            </a:xfrm>
                            <a:custGeom>
                              <a:avLst/>
                              <a:gdLst>
                                <a:gd name="textAreaLeft" fmla="*/ 115560 w 615600"/>
                                <a:gd name="textAreaRight" fmla="*/ 500040 w 615600"/>
                                <a:gd name="textAreaTop" fmla="*/ 84240 h 338040"/>
                                <a:gd name="textAreaBottom" fmla="*/ 253800 h 338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5389"/>
                                  </a:moveTo>
                                  <a:lnTo>
                                    <a:pt x="13498" y="5389"/>
                                  </a:lnTo>
                                  <a:lnTo>
                                    <a:pt x="13498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98" y="21600"/>
                                  </a:lnTo>
                                  <a:lnTo>
                                    <a:pt x="13498" y="16211"/>
                                  </a:lnTo>
                                  <a:lnTo>
                                    <a:pt x="0" y="16211"/>
                                  </a:lnTo>
                                  <a:lnTo>
                                    <a:pt x="4059" y="10800"/>
                                  </a:lnTo>
                                  <a:lnTo>
                                    <a:pt x="0" y="5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00000">
                              <a:off x="290880" y="438840"/>
                              <a:ext cx="682560" cy="200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AVANT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20960" y="2825280"/>
                            <a:ext cx="892080" cy="58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23360"/>
                              <a:ext cx="281880" cy="1620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800000">
                              <a:off x="220320" y="154080"/>
                              <a:ext cx="668160" cy="192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Vers crémaillè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de directi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560" y="3049200"/>
                            <a:ext cx="15512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926" y="184434"/>
                                </a:moveTo>
                                <a:lnTo>
                                  <a:pt x="22104" y="107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 xml:space="preserve">Sous-ensemble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0" y="2322720"/>
                            <a:ext cx="1553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1179" y="27446"/>
                                </a:moveTo>
                                <a:lnTo>
                                  <a:pt x="22103" y="107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808080"/>
                                  <w:lang w:val="fr-FR" w:bidi="ar-SA"/>
                                </w:rPr>
                                <w:t xml:space="preserve">Ressort d’amortisseur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808080"/>
                                  <w:lang w:val="fr-FR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80808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2648520"/>
                            <a:ext cx="155520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0643" y="53881"/>
                                </a:moveTo>
                                <a:lnTo>
                                  <a:pt x="22103" y="107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 xml:space="preserve">Sous-ensemble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560" y="2143080"/>
                            <a:ext cx="13557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807" y="113960"/>
                                </a:moveTo>
                                <a:lnTo>
                                  <a:pt x="-576" y="107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990099"/>
                                  <w:lang w:val="fr-FR" w:bidi="ar-SA"/>
                                </w:rPr>
                                <w:t xml:space="preserve">Sous-ensembl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990099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560" y="1746360"/>
                            <a:ext cx="13557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629" y="-56825"/>
                                </a:moveTo>
                                <a:lnTo>
                                  <a:pt x="-576" y="107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Sous-ensemble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560" y="2540520"/>
                            <a:ext cx="13201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252" y="224231"/>
                                </a:moveTo>
                                <a:lnTo>
                                  <a:pt x="-592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3366FF"/>
                                  <w:lang w:val="fr-FR" w:bidi="ar-SA"/>
                                </w:rPr>
                                <w:t xml:space="preserve">Sous-ensemble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3366FF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1927080"/>
                            <a:ext cx="15562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6064" y="23836"/>
                                </a:moveTo>
                                <a:lnTo>
                                  <a:pt x="22102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9900"/>
                                  <w:lang w:val="fr-FR" w:bidi="ar-SA"/>
                                </w:rPr>
                                <w:t xml:space="preserve">Sous-ensemble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FF9900"/>
                                  <w:lang w:val="fr-FR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360" y="6278760"/>
                            <a:ext cx="267084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250" y="1636"/>
                                </a:moveTo>
                                <a:lnTo>
                                  <a:pt x="-293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xe de Pivot 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(AC) : axe de braquage des roue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6615360"/>
                            <a:ext cx="102060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4839" y="-29872"/>
                                </a:moveTo>
                                <a:lnTo>
                                  <a:pt x="22366" y="107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Axe de rotation de la roue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880" y="5799960"/>
                            <a:ext cx="193536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2804" y="-36773"/>
                                </a:moveTo>
                                <a:lnTo>
                                  <a:pt x="22004" y="107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xe 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 : rotation du triangle inférieur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360"/>
                            <a:ext cx="3330000" cy="15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767" w:hanging="17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Sous-ensemble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{Châssis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767" w:hanging="17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3366FF"/>
                                  <w:lang w:val="fr-FR" w:bidi="ar-SA"/>
                                </w:rPr>
                                <w:t xml:space="preserve">Sous-ensemble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3366FF"/>
                                  <w:lang w:val="fr-FR" w:bidi="ar-SA"/>
                                </w:rPr>
                                <w:t>S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3366FF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3366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3366FF"/>
                                  <w:lang w:val="fr-FR" w:bidi="ar-SA"/>
                                </w:rPr>
                                <w:t xml:space="preserve">{Triangle inférieur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u w:val="single"/>
                                  <w:rFonts w:ascii="Comic Sans MS" w:hAnsi="Comic Sans MS" w:eastAsia="Times New Roman" w:cs="Comic Sans MS"/>
                                  <w:color w:val="3366FF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3366FF"/>
                                  <w:lang w:val="fr-FR" w:bidi="ar-SA"/>
                                </w:rPr>
                                <w:t xml:space="preserve">}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767" w:hanging="17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 xml:space="preserve">Sous-ensemble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>S3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 xml:space="preserve">{Porte moyeu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u w:val="single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 xml:space="preserve">, Corps d’amortisseur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u w:val="single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 xml:space="preserve">, Etrier de frein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u w:val="single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767" w:hanging="17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 xml:space="preserve">Sous-ensemble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4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 xml:space="preserve">{Moyeu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u w:val="single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 xml:space="preserve">, Disque de frein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u w:val="single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 xml:space="preserve">, Jante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u w:val="single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 xml:space="preserve">, Pneu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u w:val="single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767" w:hanging="17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FF9900"/>
                                  <w:lang w:val="fr-FR" w:bidi="ar-SA"/>
                                </w:rPr>
                                <w:t xml:space="preserve">Sous-ensemble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FF9900"/>
                                  <w:lang w:val="fr-FR" w:bidi="ar-SA"/>
                                </w:rPr>
                                <w:t>S5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FF9900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FF99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FF9900"/>
                                  <w:lang w:val="fr-FR" w:bidi="ar-SA"/>
                                </w:rPr>
                                <w:t xml:space="preserve">{Tige d’amortisseur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u w:val="single"/>
                                  <w:rFonts w:ascii="Comic Sans MS" w:hAnsi="Comic Sans MS" w:eastAsia="Times New Roman" w:cs="Comic Sans MS"/>
                                  <w:color w:val="FF9900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FF9900"/>
                                  <w:lang w:val="fr-FR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767" w:hanging="17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990099"/>
                                  <w:lang w:val="fr-FR" w:bidi="ar-SA"/>
                                </w:rPr>
                                <w:t xml:space="preserve">Sous-ensemble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990099"/>
                                  <w:lang w:val="fr-FR" w:bidi="ar-SA"/>
                                </w:rPr>
                                <w:t>S6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990099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990099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990099"/>
                                  <w:lang w:val="fr-FR" w:bidi="ar-SA"/>
                                </w:rPr>
                                <w:t xml:space="preserve">{Biellette de direction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u w:val="single"/>
                                  <w:rFonts w:ascii="Comic Sans MS" w:hAnsi="Comic Sans MS" w:eastAsia="Times New Roman" w:cs="Comic Sans MS"/>
                                  <w:color w:val="990099"/>
                                  <w:lang w:val="fr-FR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990099"/>
                                  <w:lang w:val="fr-FR" w:bidi="ar-SA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0"/>
                            <a:ext cx="123876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artie 3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45pt;height:727.2pt" coordorigin="0,0" coordsize="9749,14544">
                <v:rect id="shape_0" stroked="f" o:allowincell="f" style="position:absolute;left:0;top:0;width:9748;height:145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;top:12041;width:9723;height:2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entres de liaisons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 : Centre de la liaison entre la tige d’amortisseur S5 et le châssis S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 et B’ : Centres des liaisons entre le triangle inférieur S2 et le châssis S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 : Centre de la liaison entre le triangle inférieur S2 et porte moyeu S3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 : Centre de la liaison entre le porte moyeu S3 et le sous-ensemble ROUE S4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 : Centre de la liaison entre le porte moyeu S3 et la tige d’amortisseur S5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 : Centre de la rotule de direction (liaison entre porte moyeu S3 et la biellette de direction S6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H : Centre du joint de cardan permettant la transmission de la puissance du moteur au sous-ensemble ROUE S4 (par l’intermédiaire du cardan non représenté ici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 : Point de contact entre la roue et le so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70;top:264;width:7934;height:1141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5569,1671" to="5569,6725" stroked="t" o:allowincell="f" style="position:absolute;flip:y;mso-position-horizontal-relative:char">
                  <v:stroke color="black" weight="12600" dashstyle="longdashdotdot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574;top:1565;width:398;height:453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line id="shape_0" from="5574,6739" to="9569,9044" stroked="t" o:allowincell="f" style="position:absolute;mso-position-horizontal-relative:char">
                  <v:stroke color="black" weight="12600" dashstyle="longdashdotdot" endarrow="block" endarrowwidth="wide" endarrowlength="long" joinstyle="miter" endcap="flat"/>
                  <v:fill o:detectmouseclick="t" on="false"/>
                  <w10:wrap type="none"/>
                </v:line>
                <v:line id="shape_0" from="988,6739" to="5567,9384" stroked="t" o:allowincell="f" style="position:absolute;flip:x;mso-position-horizontal-relative:char">
                  <v:stroke color="black" weight="12600" dashstyle="longdashdotdot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222;top:9032;width:437;height:42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79;top:8868;width:294;height:445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4605,621" to="5592,10383" stroked="t" o:allowincell="f" style="position:absolute;flip:x;mso-position-horizontal-relative:char">
                  <v:stroke color="#3366ff" weight="19080" dashstyle="longdashdot" startarrow="block" startarrowwidth="medium" startarrowlength="long" joinstyle="miter" endcap="flat"/>
                  <v:fill o:detectmouseclick="t" on="false"/>
                  <w10:wrap type="none"/>
                </v:line>
                <v:line id="shape_0" from="5569,6733" to="9568,8658" stroked="t" o:allowincell="f" style="position:absolute;mso-position-horizontal-relative:char">
                  <v:stroke color="#3366ff" weight="12600" dashstyle="longdashdotdot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258;top:8127;width:388;height:48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627;top:507;width:391;height:582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1659,7274" to="6208,9911" stroked="t" o:allowincell="f" style="position:absolute;flip:x;mso-position-horizontal-relative:char">
                  <v:stroke color="teal" weight="19080" dashstyle="longdashdot" joinstyle="miter" endcap="flat"/>
                  <v:fill o:detectmouseclick="t" on="false"/>
                  <w10:wrap type="none"/>
                </v:line>
                <v:group id="shape_0" style="position:absolute;left:3612;top:2489;width:5154;height:8700">
                  <v:oval id="shape_0" fillcolor="black" stroked="t" o:allowincell="f" style="position:absolute;left:5368;top:2489;width:66;height:6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#ff7979" stroked="t" o:allowincell="f" style="position:absolute;left:8700;top:8229;width:65;height:64;mso-wrap-style:none;v-text-anchor:middle;mso-position-horizontal-relative:char">
                    <v:fill o:detectmouseclick="t" type="solid" color2="#008686"/>
                    <v:stroke color="#ff7979" weight="3240" joinstyle="miter" endcap="flat"/>
                    <w10:wrap type="none"/>
                  </v:oval>
                  <v:oval id="shape_0" fillcolor="black" stroked="t" o:allowincell="f" style="position:absolute;left:5106;top:5055;width:65;height:6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97;top:9104;width:66;height:6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12;top:7447;width:65;height:6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47;top:8305;width:65;height:6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#ff7979" stroked="t" o:allowincell="f" style="position:absolute;left:5538;top:6700;width:65;height:64;mso-wrap-style:none;v-text-anchor:middle;mso-position-horizontal-relative:char">
                    <v:fill o:detectmouseclick="t" type="solid" color2="#008686"/>
                    <v:stroke color="#ff7979" weight="9360" joinstyle="miter" endcap="flat"/>
                    <w10:wrap type="none"/>
                  </v:oval>
                  <v:oval id="shape_0" fillcolor="black" stroked="t" o:allowincell="f" style="position:absolute;left:5701;top:7535;width:46;height:4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290;top:11124;width:66;height:6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380;top:2483;width:5473;height:8708">
                  <v:shape id="shape_0" fillcolor="white" stroked="f" o:allowincell="f" style="position:absolute;left:5136;top:2483;width:209;height:2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5644;top:6673;width:209;height:2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8643;top:7904;width:209;height:2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B’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4763;top:9227;width:209;height:2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4442;top:8166;width:209;height:2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5200;top:4952;width:209;height:2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3380;top:7215;width:209;height:2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5778;top:7422;width:209;height:2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4441;top:10912;width:209;height:2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</v:group>
                <v:group id="shape_0" style="position:absolute;left:7697;top:5686;width:1710;height:939">
                  <v:shapetype id="_x0000_t94" coordsize="21600,21600" o:spt="94" adj="10800,10800" path="m0@5l@3@5l@3,l21600,10800l@3,21600l@3@6l0@6l@7,10800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4 @2 10800"/>
                      <v:f eqn="sum width 0 @7"/>
                    </v:formulas>
                    <v:path gradientshapeok="t" o:connecttype="rect" textboxrect="@7,@5,@8,@6"/>
                    <v:handles>
                      <v:h position="21600,@5"/>
                      <v:h position="@3,0"/>
                    </v:handles>
                  </v:shapetype>
                  <v:shape id="shape_0" fillcolor="#ffff99" stroked="t" o:allowincell="f" style="position:absolute;left:7697;top:5687;width:1709;height:938;mso-wrap-style:none;v-text-anchor:middle;rotation:210;mso-position-horizontal-relative:char" type="_x0000_t94">
                    <v:fill o:detectmouseclick="t" type="solid" color2="#000066"/>
                    <v:stroke color="black" weight="1260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3399" stroked="t" o:allowincell="f" style="position:absolute;left:8035;top:6014;width:1074;height:314;mso-wrap-style:none;v-text-anchor:middle;rotation:30;mso-position-horizontal-relative:char" type="_x0000_t136">
                    <v:path textpathok="t"/>
                    <v:textpath on="t" fitshape="t" string="AVANT" style="font-family:&quot;Arial Black&quot;;font-size:12pt"/>
                    <v:fill o:detectmouseclick="t" type="solid" color2="#cccc66"/>
                    <v:stroke color="#333399" weight="9360" joinstyle="miter" endcap="flat"/>
                    <w10:wrap type="none"/>
                  </v:shape>
                </v:group>
                <v:group id="shape_0" style="position:absolute;left:7277;top:4691;width:1399;height:679">
                  <v:line id="shape_0" from="7277,5116" to="7720,5370" stroked="t" o:allowincell="f" style="position:absolute;flip:y;mso-position-horizontal-relative:char">
                    <v:stroke color="purple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purple" stroked="f" o:allowincell="f" style="position:absolute;left:7624;top:4691;width:1051;height:302;mso-wrap-style:none;v-text-anchor:middle;rotation:330;mso-position-horizontal-relative:char" type="_x0000_t136">
                    <v:path textpathok="t"/>
                    <v:textpath on="t" fitshape="t" string="Vers crémaillère&#10;de direction" style="font-family:&quot;Arial Black&quot;;font-size:10pt"/>
                    <v:fill o:detectmouseclick="t" type="solid" color2="#7fff7f"/>
                    <v:stroke color="#3465a4" joinstyle="round" endcap="flat"/>
                    <w10:wrap type="none"/>
                  </v:shape>
                </v:group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26;top:4802;width:2442;height:44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 xml:space="preserve">Sous-ensemble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25;top:3658;width:2445;height:34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808080"/>
                            <w:lang w:val="fr-FR" w:bidi="ar-SA"/>
                          </w:rPr>
                          <w:t xml:space="preserve">Ressort d’amortisseur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808080"/>
                            <w:lang w:val="fr-FR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80808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26;top:4171;width:2448;height:45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 xml:space="preserve">Sous-ensemble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7382;top:3375;width:2134;height:452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990099"/>
                            <w:lang w:val="fr-FR" w:bidi="ar-SA"/>
                          </w:rPr>
                          <w:t xml:space="preserve">Sous-ensembl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990099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7382;top:2750;width:2134;height:453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Sous-ensemble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7382;top:4001;width:2078;height:453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3366FF"/>
                            <w:lang w:val="fr-FR" w:bidi="ar-SA"/>
                          </w:rPr>
                          <w:t xml:space="preserve">Sous-ensemble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3366FF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26;top:3035;width:2450;height:452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FF9900"/>
                            <w:lang w:val="fr-FR" w:bidi="ar-SA"/>
                          </w:rPr>
                          <w:t xml:space="preserve">Sous-ensemble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FF9900"/>
                            <w:lang w:val="fr-FR" w:bidi="ar-SA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5500;top:9888;width:4205;height:658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xe de Pivot y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(AC) : axe de braquage des roues</w:t>
                        </w:r>
                      </w:p>
                    </w:txbxContent>
                  </v:textbox>
                  <v:fill o:detectmouseclick="t" on="false"/>
                  <v:stroke color="black" weight="9360" startarrow="classic" startarrowwidth="medium" startarrowlength="medium" joinstyle="miter" endcap="flat"/>
                  <w10:wrap type="none"/>
                </v:shape>
                <v:shape id="shape_0" stroked="t" o:allowincell="f" style="position:absolute;left:400;top:10418;width:1606;height:60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Axe de rotation de la roue </w:t>
                        </w:r>
                      </w:p>
                    </w:txbxContent>
                  </v:textbox>
                  <v:fill o:detectmouseclick="t" on="false"/>
                  <v:stroke color="black" weight="9360" startarrow="classic" startarrowwidth="medium" startarrowlength="medium" joinstyle="miter" endcap="flat"/>
                  <w10:wrap type="none"/>
                </v:shape>
                <v:shape id="shape_0" stroked="t" o:allowincell="f" style="position:absolute;left:5135;top:9134;width:3047;height:614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xe x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 : rotation du triangle inférieur </w:t>
                        </w:r>
                      </w:p>
                    </w:txbxContent>
                  </v:textbox>
                  <v:fill o:detectmouseclick="t" on="false"/>
                  <v:stroke color="black" weight="9360" startarrow="classic" startarrowwidth="medium" startarrowlength="medium" joinstyle="miter" endcap="flat"/>
                  <w10:wrap type="none"/>
                </v:shape>
                <v:shape id="shape_0" stroked="f" o:allowincell="f" style="position:absolute;left:0;top:341;width:5243;height:2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767" w:hanging="1767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Sous-ensemble 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{Châssis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767" w:hanging="1767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3366FF"/>
                            <w:lang w:val="fr-FR" w:bidi="ar-SA"/>
                          </w:rPr>
                          <w:t xml:space="preserve">Sous-ensemble 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Comic Sans MS" w:hAnsi="Comic Sans MS" w:eastAsia="Times New Roman" w:cs="Comic Sans MS"/>
                            <w:color w:val="3366FF"/>
                            <w:lang w:val="fr-FR" w:bidi="ar-SA"/>
                          </w:rPr>
                          <w:t>S2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3366FF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3366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3366FF"/>
                            <w:lang w:val="fr-FR" w:bidi="ar-SA"/>
                          </w:rPr>
                          <w:t xml:space="preserve">{Triangle inférieur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u w:val="single"/>
                            <w:rFonts w:ascii="Comic Sans MS" w:hAnsi="Comic Sans MS" w:eastAsia="Times New Roman" w:cs="Comic Sans MS"/>
                            <w:color w:val="3366FF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3366FF"/>
                            <w:lang w:val="fr-FR" w:bidi="ar-SA"/>
                          </w:rPr>
                          <w:t xml:space="preserve">}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767" w:hanging="1767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 xml:space="preserve">Sous-ensemble 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>S3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 xml:space="preserve">{Porte moyeu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u w:val="single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 xml:space="preserve">, Corps d’amortisseur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u w:val="single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 xml:space="preserve">, Etrier de frein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u w:val="single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767" w:hanging="1767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 xml:space="preserve">Sous-ensemble 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4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 xml:space="preserve">{Moyeu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u w:val="single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 xml:space="preserve">, Disque de frein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u w:val="single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7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 xml:space="preserve">, Jante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u w:val="single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8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 xml:space="preserve">, Pneu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u w:val="single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9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767" w:hanging="1767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FF9900"/>
                            <w:lang w:val="fr-FR" w:bidi="ar-SA"/>
                          </w:rPr>
                          <w:t xml:space="preserve">Sous-ensemble 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Comic Sans MS" w:hAnsi="Comic Sans MS" w:eastAsia="Times New Roman" w:cs="Comic Sans MS"/>
                            <w:color w:val="FF9900"/>
                            <w:lang w:val="fr-FR" w:bidi="ar-SA"/>
                          </w:rPr>
                          <w:t>S5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FF9900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FF99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FF9900"/>
                            <w:lang w:val="fr-FR" w:bidi="ar-SA"/>
                          </w:rPr>
                          <w:t xml:space="preserve">{Tige d’amortisseur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u w:val="single"/>
                            <w:rFonts w:ascii="Comic Sans MS" w:hAnsi="Comic Sans MS" w:eastAsia="Times New Roman" w:cs="Comic Sans MS"/>
                            <w:color w:val="FF9900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FF9900"/>
                            <w:lang w:val="fr-FR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767" w:hanging="1767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990099"/>
                            <w:lang w:val="fr-FR" w:bidi="ar-SA"/>
                          </w:rPr>
                          <w:t xml:space="preserve">Sous-ensemble 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Comic Sans MS" w:hAnsi="Comic Sans MS" w:eastAsia="Times New Roman" w:cs="Comic Sans MS"/>
                            <w:color w:val="990099"/>
                            <w:lang w:val="fr-FR" w:bidi="ar-SA"/>
                          </w:rPr>
                          <w:t>S6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990099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990099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990099"/>
                            <w:lang w:val="fr-FR" w:bidi="ar-SA"/>
                          </w:rPr>
                          <w:t xml:space="preserve">{Biellette de direction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u w:val="single"/>
                            <w:rFonts w:ascii="Comic Sans MS" w:hAnsi="Comic Sans MS" w:eastAsia="Times New Roman" w:cs="Comic Sans MS"/>
                            <w:color w:val="990099"/>
                            <w:lang w:val="fr-FR" w:bidi="ar-SA"/>
                          </w:rPr>
                          <w:t>16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990099"/>
                            <w:lang w:val="fr-FR" w:bidi="ar-SA"/>
                          </w:rPr>
                          <w:t>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30;top:0;width:1950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artie 3.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54000" cy="288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Style w:val="Variable"/>
        </w:rPr>
        <w:t>Pour la suite de l’étude, la modélisation du ½ train avant se simplifie</w:t>
        <w:br/>
        <w:t xml:space="preserve"> comme indiqué sur la figure suivante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58230" cy="87325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8732520"/>
                          <a:chOff x="0" y="0"/>
                          <a:chExt cx="6158160" cy="8732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158160" cy="87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5120" y="519480"/>
                            <a:ext cx="2808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UE DE 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Angle de CARROSSAG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550440"/>
                            <a:ext cx="1007640" cy="370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1007640" cy="34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1320" y="131400"/>
                              <a:ext cx="225360" cy="2386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643720" y="523080"/>
                            <a:ext cx="48636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29560" y="658440"/>
                            <a:ext cx="227160" cy="2394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76840" y="5398200"/>
                            <a:ext cx="478800" cy="10440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 rot="16200000">
                              <a:off x="-296640" y="296640"/>
                              <a:ext cx="1044000" cy="45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52720" y="748080"/>
                              <a:ext cx="226080" cy="2401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280" y="5155560"/>
                            <a:ext cx="5307840" cy="17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20" y="0"/>
                              <a:ext cx="52941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SO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69560"/>
                              <a:ext cx="5307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969696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3600" y="1119600"/>
                            <a:ext cx="2762280" cy="4229640"/>
                          </a:xfrm>
                        </wpg:grpSpPr>
                        <wps:wsp>
                          <wps:cNvSpPr/>
                          <wps:spPr>
                            <a:xfrm>
                              <a:off x="607680" y="3146400"/>
                              <a:ext cx="14630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58040"/>
                              <a:ext cx="1369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04600">
                              <a:off x="1379520" y="27000"/>
                              <a:ext cx="263520" cy="262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752000">
                              <a:off x="1551600" y="1206000"/>
                              <a:ext cx="357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3680" y="1247760"/>
                              <a:ext cx="149760" cy="25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191520"/>
                              <a:ext cx="320760" cy="1707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8040" y="62280"/>
                              <a:ext cx="1976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1245600"/>
                              <a:ext cx="270360" cy="1455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52920" y="2987640"/>
                              <a:ext cx="368280" cy="318600"/>
                            </a:xfrm>
                          </wpg:grpSpPr>
                          <wps:wsp>
                            <wps:cNvSpPr/>
                            <wps:spPr>
                              <a:xfrm flipH="1" rot="6204600">
                                <a:off x="14040" y="90000"/>
                                <a:ext cx="723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150">
                                    <a:moveTo>
                                      <a:pt x="36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126" y="6"/>
                                    </a:lnTo>
                                    <a:lnTo>
                                      <a:pt x="3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1584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480" y="0"/>
                                <a:ext cx="316800" cy="318600"/>
                              </a:xfrm>
                            </wpg:grpSpPr>
                            <wps:wsp>
                              <wps:cNvSpPr/>
                              <wps:spPr>
                                <a:xfrm flipH="1" rot="6204600">
                                  <a:off x="26280" y="27000"/>
                                  <a:ext cx="263520" cy="26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04600">
                                  <a:off x="57600" y="64080"/>
                                  <a:ext cx="18936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5517" h="21600">
                                      <a:moveTo>
                                        <a:pt x="15517" y="20515"/>
                                      </a:moveTo>
                                      <a:arcTo wR="10800" hR="10800" stAng="3846154" swAng="1281744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5517" h="21600">
                                      <a:moveTo>
                                        <a:pt x="15517" y="20515"/>
                                      </a:moveTo>
                                      <a:arcTo wR="10800" hR="10800" stAng="3846154" swAng="12817443"/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2066760" y="2701800"/>
                              <a:ext cx="163080" cy="444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50480"/>
                              <a:ext cx="0" cy="2995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04600">
                              <a:off x="1314360" y="89280"/>
                              <a:ext cx="723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0">
                                  <a:moveTo>
                                    <a:pt x="36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126" y="6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04600">
                              <a:off x="1364760" y="44280"/>
                              <a:ext cx="2566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983" h="17717">
                                  <a:moveTo>
                                    <a:pt x="19094" y="3882"/>
                                  </a:moveTo>
                                  <a:arcTo wR="10800" hR="10800" stAng="-2389811" swAng="1202245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983" h="17717">
                                  <a:moveTo>
                                    <a:pt x="19094" y="3882"/>
                                  </a:moveTo>
                                  <a:arcTo wR="10800" hR="10800" stAng="-2389811" swAng="1202245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440" y="3146400"/>
                              <a:ext cx="465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760" y="2601000"/>
                              <a:ext cx="37512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2548800"/>
                              <a:ext cx="0" cy="309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2541960"/>
                              <a:ext cx="0" cy="315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2705040"/>
                              <a:ext cx="1341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200" y="3047400"/>
                              <a:ext cx="1976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81720"/>
                              <a:ext cx="144720" cy="60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464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31400"/>
                                <a:ext cx="13464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260280"/>
                                <a:ext cx="13464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392400"/>
                                <a:ext cx="13464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24520"/>
                                <a:ext cx="13464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2360" y="1227960"/>
                              <a:ext cx="709920" cy="2955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09920" y="147636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5680" y="2694240"/>
                                <a:ext cx="17604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47" h="21600">
                                    <a:moveTo>
                                      <a:pt x="10800" y="0"/>
                                    </a:moveTo>
                                    <a:arcTo wR="10800" hR="10800" stAng="-5400000" swAng="10847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47" h="21600">
                                    <a:moveTo>
                                      <a:pt x="10800" y="0"/>
                                    </a:moveTo>
                                    <a:arcTo wR="10800" hR="10800" stAng="-5400000" swAng="10847103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200" y="2488680"/>
                                <a:ext cx="0" cy="458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1698840"/>
                                <a:ext cx="529560" cy="7956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85680" y="-85680"/>
                                <a:ext cx="17604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47" h="21600">
                                    <a:moveTo>
                                      <a:pt x="10800" y="0"/>
                                    </a:moveTo>
                                    <a:arcTo wR="10800" hR="10800" stAng="-5400000" swAng="10847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47" h="21600">
                                    <a:moveTo>
                                      <a:pt x="10800" y="0"/>
                                    </a:moveTo>
                                    <a:arcTo wR="10800" hR="10800" stAng="-5400000" swAng="10847103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00" y="9720"/>
                                <a:ext cx="0" cy="4528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00" y="459000"/>
                                <a:ext cx="531360" cy="797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920" y="12535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969200" y="3050280"/>
                              <a:ext cx="1976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9440" y="127080"/>
                              <a:ext cx="1705680" cy="410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3760" y="0"/>
                                <a:ext cx="6552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4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4000" y="1133280"/>
                                <a:ext cx="64080" cy="6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560" y="0"/>
                                  <a:ext cx="1260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560"/>
                                  <a:ext cx="6408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40160" y="4037040"/>
                                <a:ext cx="6552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40160" y="2542320"/>
                                <a:ext cx="6552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987640"/>
                                <a:ext cx="6552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9800" y="2543040"/>
                                <a:ext cx="6552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6360" y="2987640"/>
                                <a:ext cx="6552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677400" y="4876920"/>
                            <a:ext cx="11664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096" y="-40093"/>
                                </a:moveTo>
                                <a:lnTo>
                                  <a:pt x="22270" y="108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33399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333399"/>
                                  <w:lang w:val="fr-FR" w:bidi="ar-SA"/>
                                </w:rPr>
                                <w:t xml:space="preserve">Axe de Pivot (AC)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3400" y="992520"/>
                            <a:ext cx="792000" cy="425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prstDash val="lgDashDot"/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4320" y="1096560"/>
                            <a:ext cx="1936080" cy="415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71080"/>
                              <a:ext cx="1213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4640" y="2971080"/>
                              <a:ext cx="1213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5120" y="2541960"/>
                              <a:ext cx="1213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5760" y="3994920"/>
                              <a:ext cx="1213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0"/>
                              <a:ext cx="1213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2120" y="1254240"/>
                              <a:ext cx="1213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4120" y="2508840"/>
                              <a:ext cx="1213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5440" y="988200"/>
                            <a:ext cx="2584440" cy="35218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2880"/>
                              <a:ext cx="248400" cy="29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394000" y="3309480"/>
                              <a:ext cx="190440" cy="21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68200" y="0"/>
                              <a:ext cx="0" cy="347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3278880"/>
                              <a:ext cx="253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3822120"/>
                            <a:ext cx="3888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8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0"/>
                              <a:ext cx="38880" cy="86400"/>
                            </a:xfrm>
                            <a:prstGeom prst="rtTriangl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003320" y="1270800"/>
                            <a:ext cx="720" cy="3027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4178880"/>
                            <a:ext cx="3574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266720"/>
                            <a:ext cx="18460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1424880" y="4134600"/>
                            <a:ext cx="26424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1431720" y="4142520"/>
                            <a:ext cx="2469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28" h="21600">
                                <a:moveTo>
                                  <a:pt x="15517" y="20515"/>
                                </a:moveTo>
                                <a:arcTo wR="10800" hR="10800" stAng="3846154" swAng="159379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28" h="21600">
                                <a:moveTo>
                                  <a:pt x="15517" y="20515"/>
                                </a:moveTo>
                                <a:arcTo wR="10800" hR="10800" stAng="3846154" swAng="1593795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520" y="4113360"/>
                            <a:ext cx="720" cy="316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880" y="4117320"/>
                            <a:ext cx="720" cy="316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1191240" y="1212120"/>
                            <a:ext cx="723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50">
                                <a:moveTo>
                                  <a:pt x="36" y="0"/>
                                </a:moveTo>
                                <a:lnTo>
                                  <a:pt x="0" y="150"/>
                                </a:lnTo>
                                <a:lnTo>
                                  <a:pt x="126" y="6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278720"/>
                            <a:ext cx="385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240" y="1151280"/>
                            <a:ext cx="264960" cy="26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1296360" y="1123920"/>
                            <a:ext cx="2044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10" h="21600">
                                <a:moveTo>
                                  <a:pt x="10110" y="22"/>
                                </a:moveTo>
                                <a:arcTo wR="10800" hR="10800" stAng="-5619660" swAng="130485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10" h="21600">
                                <a:moveTo>
                                  <a:pt x="10110" y="22"/>
                                </a:moveTo>
                                <a:arcTo wR="10800" hR="10800" stAng="-5619660" swAng="13048544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1179000" y="1209240"/>
                            <a:ext cx="723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50">
                                <a:moveTo>
                                  <a:pt x="36" y="0"/>
                                </a:moveTo>
                                <a:lnTo>
                                  <a:pt x="0" y="150"/>
                                </a:lnTo>
                                <a:lnTo>
                                  <a:pt x="126" y="6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2407320"/>
                            <a:ext cx="78840" cy="1407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3822120"/>
                            <a:ext cx="80640" cy="444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8720" y="4168080"/>
                            <a:ext cx="198720" cy="19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41080"/>
                            <a:ext cx="2964240" cy="296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2800" cy="2962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3640"/>
                              <a:ext cx="2962800" cy="29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224">
                                  <a:moveTo>
                                    <a:pt x="13622" y="375"/>
                                  </a:moveTo>
                                  <a:arcTo wR="10800" hR="10800" stAng="-4491109" swAng="187540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224">
                                  <a:moveTo>
                                    <a:pt x="13622" y="375"/>
                                  </a:moveTo>
                                  <a:arcTo wR="10800" hR="10800" stAng="-4491109" swAng="18754001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7960" y="2098080"/>
                            <a:ext cx="145440" cy="60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31400"/>
                              <a:ext cx="13536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59560"/>
                              <a:ext cx="13536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91680"/>
                              <a:ext cx="13536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23800"/>
                              <a:ext cx="13536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49000" y="2403360"/>
                            <a:ext cx="191880" cy="11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20000">
                            <a:off x="1272240" y="2322360"/>
                            <a:ext cx="35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320" y="3809520"/>
                            <a:ext cx="230040" cy="133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9240" y="1276200"/>
                            <a:ext cx="94680" cy="1683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3480" y="11847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689760" y="3693960"/>
                            <a:ext cx="264960" cy="26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666360" y="3713040"/>
                            <a:ext cx="26496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7418">
                                <a:moveTo>
                                  <a:pt x="21185" y="7837"/>
                                </a:moveTo>
                                <a:arcTo wR="10800" hR="10800" stAng="-955538" swAng="140231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7418">
                                <a:moveTo>
                                  <a:pt x="21185" y="7837"/>
                                </a:moveTo>
                                <a:arcTo wR="10800" hR="10800" stAng="-955538" swAng="14023169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3824640"/>
                            <a:ext cx="6649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9880" y="37263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760" y="3728160"/>
                            <a:ext cx="19764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360" y="4231080"/>
                            <a:ext cx="6588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33120" y="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"/>
                              <a:ext cx="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0600" y="4231080"/>
                            <a:ext cx="6588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32760" y="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"/>
                              <a:ext cx="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6400" y="4234680"/>
                            <a:ext cx="6552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6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5400" y="5285160"/>
                            <a:ext cx="6588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32760" y="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"/>
                              <a:ext cx="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6840" y="1246680"/>
                            <a:ext cx="6552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6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0560" y="2383200"/>
                            <a:ext cx="6732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30960" y="0"/>
                              <a:ext cx="504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160"/>
                              <a:ext cx="67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5400" y="3790800"/>
                            <a:ext cx="6588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32760" y="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"/>
                              <a:ext cx="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8840" y="3790800"/>
                            <a:ext cx="6588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33120" y="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"/>
                              <a:ext cx="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20640" y="4067640"/>
                            <a:ext cx="122040" cy="162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3637800"/>
                            <a:ext cx="120600" cy="16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1096560"/>
                            <a:ext cx="122040" cy="16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5092200"/>
                            <a:ext cx="122040" cy="16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4067640"/>
                            <a:ext cx="122040" cy="162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4067640"/>
                            <a:ext cx="120600" cy="162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3637800"/>
                            <a:ext cx="122040" cy="16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2351880"/>
                            <a:ext cx="120600" cy="16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7440" y="1346760"/>
                            <a:ext cx="2973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4708" y="14902"/>
                                </a:moveTo>
                                <a:lnTo>
                                  <a:pt x="-2625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FF9900"/>
                                  <w:lang w:val="fr-FR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7440" y="1644120"/>
                            <a:ext cx="2973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9055" y="58673"/>
                                </a:moveTo>
                                <a:lnTo>
                                  <a:pt x="-2625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7440" y="1941120"/>
                            <a:ext cx="2973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6442" y="32658"/>
                                </a:moveTo>
                                <a:lnTo>
                                  <a:pt x="-2625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1560" y="4479840"/>
                            <a:ext cx="2973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2877" y="-16484"/>
                                </a:moveTo>
                                <a:lnTo>
                                  <a:pt x="-2631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8320" y="4479840"/>
                            <a:ext cx="2973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3385" y="-17053"/>
                                </a:moveTo>
                                <a:lnTo>
                                  <a:pt x="24231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3366FF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200" y="1346760"/>
                            <a:ext cx="2973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5537" y="24040"/>
                                </a:moveTo>
                                <a:lnTo>
                                  <a:pt x="-2625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FF9900"/>
                                  <w:lang w:val="fr-FR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200" y="1644120"/>
                            <a:ext cx="2973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6602" y="51040"/>
                                </a:moveTo>
                                <a:lnTo>
                                  <a:pt x="-2625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200" y="1941120"/>
                            <a:ext cx="2973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8054" y="41598"/>
                                </a:moveTo>
                                <a:lnTo>
                                  <a:pt x="-2625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1771560"/>
                            <a:ext cx="29520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7066" y="4196"/>
                                </a:moveTo>
                                <a:lnTo>
                                  <a:pt x="24236" y="107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2066760"/>
                            <a:ext cx="29520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5272" y="131719"/>
                                </a:moveTo>
                                <a:lnTo>
                                  <a:pt x="24236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990099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2364120"/>
                            <a:ext cx="29520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4079" y="154456"/>
                                </a:moveTo>
                                <a:lnTo>
                                  <a:pt x="24236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3366FF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040" y="4879440"/>
                            <a:ext cx="11678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564" y="-15662"/>
                                </a:moveTo>
                                <a:lnTo>
                                  <a:pt x="-669" y="10763"/>
                                </a:lnTo>
                              </a:path>
                            </a:pathLst>
                          </a:custGeom>
                          <a:solidFill>
                            <a:srgbClr val="ffffff">
                              <a:alpha val="80000"/>
                            </a:srgbClr>
                          </a:solidFill>
                          <a:ln w="6480">
                            <a:solidFill>
                              <a:srgbClr val="333399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333399"/>
                                  <w:lang w:val="fr-FR" w:bidi="ar-SA"/>
                                </w:rPr>
                                <w:t xml:space="preserve">Axe de Pivot (AC)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400" y="966960"/>
                            <a:ext cx="246240" cy="442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prstDash val="lgDashDot"/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95920" y="1002600"/>
                            <a:ext cx="24840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964960" y="4294440"/>
                            <a:ext cx="24264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63760" y="1004400"/>
                            <a:ext cx="720" cy="33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266720"/>
                            <a:ext cx="268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5920200"/>
                            <a:ext cx="3095640" cy="19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On considère que l’axe (BB’) de rotation du triangle inférieur (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bidi="ar-SA" w:val="fr-FR"/>
                                </w:rPr>
                                <w:t xml:space="preserve">) est horizontal (parallèle à l’axe </w:t>
                                <w:br/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La liaison entre le sous-ensembl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(Châssis) et le sous-ensembl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(Triangle inférieur) peut donc se représenter par une liaison PIVOT d’axe </w:t>
                                <w:br/>
                                <w:t xml:space="preserve"> et de centre B’’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ur le schéma dans le plan (x, z) VUE DE DESSUS, les liaisons en E et en D ne sont pas représentée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4596840"/>
                            <a:ext cx="636120" cy="326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636120" cy="326520"/>
                            </a:xfrm>
                            <a:custGeom>
                              <a:avLst/>
                              <a:gdLst>
                                <a:gd name="textAreaLeft" fmla="*/ 67680 w 360720"/>
                                <a:gd name="textAreaRight" fmla="*/ 293040 w 360720"/>
                                <a:gd name="textAreaTop" fmla="*/ 46080 h 185040"/>
                                <a:gd name="textAreaBottom" fmla="*/ 138960 h 18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5389"/>
                                  </a:moveTo>
                                  <a:lnTo>
                                    <a:pt x="13498" y="5389"/>
                                  </a:lnTo>
                                  <a:lnTo>
                                    <a:pt x="13498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98" y="21600"/>
                                  </a:lnTo>
                                  <a:lnTo>
                                    <a:pt x="13498" y="16211"/>
                                  </a:lnTo>
                                  <a:lnTo>
                                    <a:pt x="0" y="16211"/>
                                  </a:lnTo>
                                  <a:lnTo>
                                    <a:pt x="4059" y="10800"/>
                                  </a:lnTo>
                                  <a:lnTo>
                                    <a:pt x="0" y="5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720" y="113760"/>
                              <a:ext cx="399960" cy="10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AVANT</w:t>
                                </w:r>
                              </w:p>
                            </w:txbxContent>
                          </wps:txbx>
                          <wps:bodyPr wrap="none" lIns="158760" rIns="158760" tIns="28080" bIns="28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3160" y="518760"/>
                            <a:ext cx="2467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UE DE C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Angle de CHASS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32080" y="5767560"/>
                            <a:ext cx="2773080" cy="295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26040" y="1395360"/>
                              <a:ext cx="547200" cy="168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99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1372320"/>
                              <a:ext cx="3751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440" y="1395360"/>
                              <a:ext cx="1473120" cy="996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49360"/>
                              <a:ext cx="1473120" cy="8431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95400">
                              <a:off x="1953000" y="1253520"/>
                              <a:ext cx="263520" cy="264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243520"/>
                              <a:ext cx="31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667520"/>
                              <a:ext cx="31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7320" y="1863720"/>
                              <a:ext cx="357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549360"/>
                              <a:ext cx="0" cy="1847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1472760"/>
                              <a:ext cx="5976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8440" y="1321560"/>
                              <a:ext cx="0" cy="308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720" y="2118600"/>
                              <a:ext cx="7747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900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95400">
                              <a:off x="1797120" y="2101320"/>
                              <a:ext cx="723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0">
                                  <a:moveTo>
                                    <a:pt x="36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126" y="6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0099"/>
                            </a:solidFill>
                            <a:ln w="15840">
                              <a:solidFill>
                                <a:srgbClr val="9900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95400">
                              <a:off x="1869840" y="1987200"/>
                              <a:ext cx="263520" cy="264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95400">
                              <a:off x="1865160" y="1993680"/>
                              <a:ext cx="26424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554">
                                  <a:moveTo>
                                    <a:pt x="15437" y="1046"/>
                                  </a:moveTo>
                                  <a:arcTo wR="10800" hR="10800" stAng="-3874540" swAng="150575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554">
                                  <a:moveTo>
                                    <a:pt x="15437" y="1046"/>
                                  </a:moveTo>
                                  <a:arcTo wR="10800" hR="10800" stAng="-3874540" swAng="15057589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900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323200">
                              <a:off x="1914120" y="1257480"/>
                              <a:ext cx="608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0">
                                  <a:moveTo>
                                    <a:pt x="36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126" y="6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15840">
                              <a:solidFill>
                                <a:srgbClr val="33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5560" y="1398240"/>
                              <a:ext cx="75600" cy="7239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9400" y="1261800"/>
                              <a:ext cx="2541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762" h="20181">
                                  <a:moveTo>
                                    <a:pt x="838" y="6630"/>
                                  </a:moveTo>
                                  <a:arcTo wR="10800" hR="10800" stAng="-9437090" swAng="130550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762" h="20181">
                                  <a:moveTo>
                                    <a:pt x="838" y="6630"/>
                                  </a:moveTo>
                                  <a:arcTo wR="10800" hR="10800" stAng="-9437090" swAng="13055065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76200">
                              <a:off x="1921680" y="1469160"/>
                              <a:ext cx="55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0">
                                  <a:moveTo>
                                    <a:pt x="36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126" y="6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15840">
                              <a:solidFill>
                                <a:srgbClr val="33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720" y="2019600"/>
                              <a:ext cx="19800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451880"/>
                              <a:ext cx="0" cy="669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58720"/>
                              <a:ext cx="144720" cy="60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464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31400"/>
                                <a:ext cx="13464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259560"/>
                                <a:ext cx="13464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391680"/>
                                <a:ext cx="13464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23800"/>
                                <a:ext cx="13464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43760" y="1320480"/>
                              <a:ext cx="0" cy="3085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1954080"/>
                              <a:ext cx="378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566720"/>
                              <a:ext cx="1369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04600">
                              <a:off x="1385640" y="1435680"/>
                              <a:ext cx="263520" cy="26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4880" y="1470960"/>
                              <a:ext cx="19800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04600">
                              <a:off x="1320840" y="1497960"/>
                              <a:ext cx="723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0">
                                  <a:moveTo>
                                    <a:pt x="36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126" y="6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04600">
                              <a:off x="1326600" y="1487520"/>
                              <a:ext cx="2628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40" h="10800">
                                  <a:moveTo>
                                    <a:pt x="21541" y="11925"/>
                                  </a:moveTo>
                                  <a:arcTo wR="10800" hR="10800" stAng="358842" swAng="104153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40" h="10800">
                                  <a:moveTo>
                                    <a:pt x="21541" y="11925"/>
                                  </a:moveTo>
                                  <a:arcTo wR="10800" hR="10800" stAng="358842" swAng="10415323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760" y="1320480"/>
                              <a:ext cx="0" cy="3085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63160" y="0"/>
                              <a:ext cx="709920" cy="295452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85680" y="2693160"/>
                                <a:ext cx="17604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47" h="21600">
                                    <a:moveTo>
                                      <a:pt x="10800" y="0"/>
                                    </a:moveTo>
                                    <a:arcTo wR="10800" hR="10800" stAng="-5400000" swAng="10847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47" h="21600">
                                    <a:moveTo>
                                      <a:pt x="10800" y="0"/>
                                    </a:moveTo>
                                    <a:arcTo wR="10800" hR="10800" stAng="-5400000" swAng="10847103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560" y="248616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1698840"/>
                                <a:ext cx="529560" cy="7948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85680" y="-85680"/>
                                <a:ext cx="17604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47" h="21600">
                                    <a:moveTo>
                                      <a:pt x="10800" y="0"/>
                                    </a:moveTo>
                                    <a:arcTo wR="10800" hR="10800" stAng="-5400000" swAng="10847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47" h="21600">
                                    <a:moveTo>
                                      <a:pt x="10800" y="0"/>
                                    </a:moveTo>
                                    <a:arcTo wR="10800" hR="10800" stAng="-5400000" swAng="10847103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972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458640"/>
                                <a:ext cx="531360" cy="7970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920" y="1253160"/>
                                <a:ext cx="0" cy="448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16200000">
                              <a:off x="1981440" y="1296000"/>
                              <a:ext cx="19764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3480" y="517680"/>
                              <a:ext cx="1702440" cy="19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52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43560"/>
                                <a:ext cx="6552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3840" y="845280"/>
                                <a:ext cx="6552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4000" y="1569240"/>
                                <a:ext cx="6552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36920" y="923400"/>
                                <a:ext cx="6552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6200" y="1016640"/>
                                <a:ext cx="6552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94320" y="6159960"/>
                            <a:ext cx="1936080" cy="217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14560"/>
                              <a:ext cx="12132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8760" y="1749600"/>
                              <a:ext cx="1213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957240"/>
                              <a:ext cx="1213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3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B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4640" y="792000"/>
                              <a:ext cx="1213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5120" y="1122120"/>
                              <a:ext cx="1213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84200" y="6047280"/>
                            <a:ext cx="2966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8954" y="97200"/>
                                </a:moveTo>
                                <a:lnTo>
                                  <a:pt x="24231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FF9900"/>
                                  <w:lang w:val="fr-FR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0920" y="8454240"/>
                            <a:ext cx="2973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3323" y="-73068"/>
                                </a:moveTo>
                                <a:lnTo>
                                  <a:pt x="-2631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00CC99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7160" y="8454240"/>
                            <a:ext cx="29520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6789" y="-4806"/>
                                </a:moveTo>
                                <a:lnTo>
                                  <a:pt x="24236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960" y="8454240"/>
                            <a:ext cx="2966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354" y="-58961"/>
                                </a:moveTo>
                                <a:lnTo>
                                  <a:pt x="24231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4200" y="8454240"/>
                            <a:ext cx="2966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3662" y="-45732"/>
                                </a:moveTo>
                                <a:lnTo>
                                  <a:pt x="24231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990099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5080" y="8454240"/>
                            <a:ext cx="2973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354" y="-37516"/>
                                </a:moveTo>
                                <a:lnTo>
                                  <a:pt x="24231" y="10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3366FF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70120" y="5759280"/>
                            <a:ext cx="21096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963760" y="7907760"/>
                            <a:ext cx="191160" cy="2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837960" y="5847840"/>
                            <a:ext cx="720" cy="22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7877880"/>
                            <a:ext cx="248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20120" y="6070680"/>
                            <a:ext cx="325080" cy="638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56600" y="156600"/>
                              <a:ext cx="638280" cy="325080"/>
                            </a:xfrm>
                            <a:custGeom>
                              <a:avLst/>
                              <a:gdLst>
                                <a:gd name="textAreaLeft" fmla="*/ 68040 w 361800"/>
                                <a:gd name="textAreaRight" fmla="*/ 293760 w 361800"/>
                                <a:gd name="textAreaTop" fmla="*/ 45720 h 184320"/>
                                <a:gd name="textAreaBottom" fmla="*/ 138600 h 184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5389"/>
                                  </a:moveTo>
                                  <a:lnTo>
                                    <a:pt x="13498" y="5389"/>
                                  </a:lnTo>
                                  <a:lnTo>
                                    <a:pt x="13498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98" y="21600"/>
                                  </a:lnTo>
                                  <a:lnTo>
                                    <a:pt x="13498" y="16211"/>
                                  </a:lnTo>
                                  <a:lnTo>
                                    <a:pt x="0" y="16211"/>
                                  </a:lnTo>
                                  <a:lnTo>
                                    <a:pt x="4059" y="10800"/>
                                  </a:lnTo>
                                  <a:lnTo>
                                    <a:pt x="0" y="5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3120" y="255960"/>
                              <a:ext cx="401400" cy="10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AVANT</w:t>
                                </w:r>
                              </w:p>
                            </w:txbxContent>
                          </wps:txbx>
                          <wps:bodyPr wrap="none" lIns="158760" rIns="158760" tIns="27360" bIns="27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71200" y="5401800"/>
                            <a:ext cx="25617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UE DE DESS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Angle de PARALLELISM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162080" y="966960"/>
                            <a:ext cx="16524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30600" y="966960"/>
                            <a:ext cx="16524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70920" y="4231080"/>
                            <a:ext cx="6336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31680" y="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960" y="4311000"/>
                            <a:ext cx="120600" cy="16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04120" y="7686000"/>
                            <a:ext cx="63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2040" y="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91240" y="7638480"/>
                            <a:ext cx="120600" cy="163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000" y="0"/>
                            <a:ext cx="12394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igure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artie 3.2.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5.85pt;height:693.55pt" coordorigin="0,0" coordsize="10117,13871">
                <v:rect id="shape_0" fillcolor="white" stroked="f" o:allowincell="f" style="position:absolute;left:0;top:0;width:9697;height:1375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68;top:818;width:4421;height:5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UE DE F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Angle de CARROSSAG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;top:867;width:1587;height:583">
                  <v:shape id="shape_0" stroked="f" o:allowincell="f" style="position:absolute;left:25;top:867;width:1586;height:544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16;top:1074;width:354;height:375;mso-wrap-style:none;v-text-anchor:middle;mso-position-horizontal-relative:char">
                    <v:fill o:detectmouseclick="t" on="false"/>
                    <v:stroke color="black" weight="6480" dashstyle="longdashdotdot" joinstyle="miter" endcap="flat"/>
                    <w10:wrap type="none"/>
                  </v:oval>
                </v:group>
                <v:shape id="shape_0" stroked="f" o:allowincell="f" style="position:absolute;left:8888;top:824;width:765;height:594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oval id="shape_0" stroked="t" o:allowincell="f" style="position:absolute;left:9338;top:1037;width:357;height:376;mso-wrap-style:none;v-text-anchor:middle;mso-position-horizontal-relative:char">
                  <v:fill o:detectmouseclick="t" on="false"/>
                  <v:stroke color="black" weight="6480" dashstyle="longdashdotdot" joinstyle="miter" endcap="flat"/>
                  <w10:wrap type="none"/>
                </v:oval>
                <v:group id="shape_0" style="position:absolute;left:8473;top:8967;width:1644;height:1090">
                  <v:shape id="shape_0" stroked="f" o:allowincell="f" style="position:absolute;left:8474;top:8968;width:1643;height:709;mso-wrap-style:none;v-text-anchor:middle;rotation:270;mso-position-horizontal-relative:char" type="_x0000_t75">
                    <v:imagedata r:id="rId30" o:detectmouseclick="t"/>
                    <v:stroke color="#3465a4" joinstyle="round" endcap="flat"/>
                    <w10:wrap type="none"/>
                  </v:shape>
                  <v:oval id="shape_0" stroked="t" o:allowincell="f" style="position:absolute;left:9338;top:9679;width:355;height:377;mso-wrap-style:none;v-text-anchor:middle;mso-position-horizontal-relative:char">
                    <v:fill o:detectmouseclick="t" on="false"/>
                    <v:stroke color="black" weight="6480" dashstyle="longdashdotdot" joinstyle="miter" endcap="flat"/>
                    <w10:wrap type="none"/>
                  </v:oval>
                </v:group>
                <v:group id="shape_0" style="position:absolute;left:1005;top:8119;width:8358;height:275">
                  <v:shape id="shape_0" stroked="f" o:allowincell="f" style="position:absolute;left:1015;top:8119;width:8336;height:2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S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5,8386" to="9363,8386" stroked="t" o:allowincell="f" style="position:absolute;flip:x;mso-position-horizontal-relative:char">
                    <v:stroke color="#969696" weight="15840" dashstyle="longdashdotdot" joinstyle="miter" endcap="flat"/>
                    <v:fill o:detectmouseclick="t" on="false"/>
                    <w10:wrap type="none"/>
                  </v:line>
                </v:group>
                <v:group id="shape_0" style="position:absolute;left:5108;top:1805;width:4349;height:6682">
                  <v:line id="shape_0" from="6065,6718" to="8368,6718" stroked="t" o:allowincell="f" style="position:absolute;mso-position-horizontal-relative:char">
                    <v:stroke color="#3366ff" weight="22320" joinstyle="miter" endcap="flat"/>
                    <v:fill o:detectmouseclick="t" on="false"/>
                    <w10:wrap type="none"/>
                  </v:line>
                  <v:line id="shape_0" from="5326,2012" to="7481,2012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white" stroked="f" o:allowincell="f" style="position:absolute;left:7280;top:1805;width:414;height:413;flip:x;mso-wrap-style:none;v-text-anchor:middle;rotation:256;mso-position-horizontal-relative:char">
                    <v:fill o:detectmouseclick="t" type="solid" color2="black"/>
                    <v:stroke color="#3465a4" joinstyle="round" endcap="flat"/>
                    <w10:wrap type="none"/>
                  </v:oval>
                  <v:rect id="shape_0" fillcolor="white" stroked="t" o:allowincell="f" style="position:absolute;left:7553;top:3662;width:562;height:280;flip:x;mso-wrap-style:none;v-text-anchor:middle;rotation:281;mso-position-horizontal-relative:char">
                    <v:fill o:detectmouseclick="t" type="solid" color2="black"/>
                    <v:stroke color="#00cc99" weight="22320" joinstyle="miter" endcap="flat"/>
                    <w10:wrap type="none"/>
                  </v:rect>
                  <v:line id="shape_0" from="7964,3728" to="8199,3768" stroked="t" o:allowincell="f" style="position:absolute;flip:x;mso-position-horizontal-relative:char">
                    <v:stroke color="#00cc99" weight="22320" joinstyle="miter" endcap="flat"/>
                    <v:fill o:detectmouseclick="t" on="false"/>
                    <w10:wrap type="none"/>
                  </v:line>
                  <v:line id="shape_0" from="7497,2065" to="8001,4753" stroked="t" o:allowincell="f" style="position:absolute;mso-position-horizontal-relative:char">
                    <v:stroke color="#ff9900" weight="2232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341;top:1861;width:310;height:310;flip:xy;mso-wrap-style:none;v-text-anchor:middle;mso-position-horizontal-relative:char">
                    <v:fill o:detectmouseclick="t" type="solid" color2="black"/>
                    <v:stroke color="#ff9900" weight="22320" joinstyle="miter" endcap="flat"/>
                    <w10:wrap type="none"/>
                  </v:oval>
                  <v:line id="shape_0" from="8200,3725" to="8625,6016" stroked="t" o:allowincell="f" style="position:absolute;mso-position-horizontal-relative:char">
                    <v:stroke color="#00cc99" weight="22320" joinstyle="miter" endcap="flat"/>
                    <v:fill o:detectmouseclick="t" on="false"/>
                    <w10:wrap type="none"/>
                  </v:line>
                  <v:group id="shape_0" style="position:absolute;left:8048;top:6510;width:515;height:474">
                    <v:shape id="shape_0" coordsize="126,150" path="m36,0l0,150l126,6l36,0xe" fillcolor="#3366ff" stroked="t" o:allowincell="f" style="position:absolute;left:8048;top:6610;width:113;height:135;flip:x;mso-wrap-style:none;v-text-anchor:middle;rotation:256;mso-position-horizontal-relative:char">
                      <v:fill o:detectmouseclick="t" type="solid" color2="#cc9900"/>
                      <v:stroke color="#3366ff" weight="15840" joinstyle="round" endcap="flat"/>
                      <w10:wrap type="none"/>
                    </v:shape>
                    <v:group id="shape_0" style="position:absolute;left:8147;top:6510;width:415;height:474">
                      <v:oval id="shape_0" fillcolor="white" stroked="f" o:allowincell="f" style="position:absolute;left:8148;top:6510;width:414;height:413;flip:x;mso-wrap-style:none;v-text-anchor:middle;rotation:256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oval>
                      <v:rect id="shape_0" coordsize="15517,21600" path="l0,21600xee" stroked="t" o:allowincell="f" style="position:absolute;left:8198;top:6570;width:297;height:414;flip:x;mso-wrap-style:none;v-text-anchor:middle;rotation:256;mso-position-horizontal-relative:char">
                        <v:fill o:detectmouseclick="t" on="false"/>
                        <v:stroke color="#3366ff" weight="22320" joinstyle="miter" endcap="flat"/>
                        <w10:wrap type="none"/>
                      </v:rect>
                    </v:group>
                  </v:group>
                  <v:line id="shape_0" from="8363,6018" to="8619,6717" stroked="t" o:allowincell="f" style="position:absolute;flip:x;mso-position-horizontal-relative:char">
                    <v:stroke color="#00cc99" weight="22320" joinstyle="miter" endcap="flat"/>
                    <v:fill o:detectmouseclick="t" on="false"/>
                    <w10:wrap type="none"/>
                  </v:line>
                  <v:line id="shape_0" from="5322,2000" to="5322,6716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shape id="shape_0" coordsize="126,150" path="m36,0l0,150l126,6l36,0xe" fillcolor="black" stroked="t" o:allowincell="f" style="position:absolute;left:7178;top:1904;width:113;height:135;flip:x;mso-wrap-style:none;v-text-anchor:middle;rotation:256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coordorigin="616,3882" coordsize="20983,17717" path="l0,21600xee" stroked="t" o:allowincell="f" style="position:absolute;left:7257;top:1832;width:403;height:340;flip:x;mso-wrap-style:none;v-text-anchor:middle;rotation:256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  <v:line id="shape_0" from="5309,6718" to="6041,6718" stroked="t" o:allowincell="f" style="position:absolute;flip:x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20;top:5859;width:590;height:310;mso-wrap-style:none;v-text-anchor:middle;mso-position-horizontal-relative:char">
                    <v:fill o:detectmouseclick="t" type="solid" color2="black"/>
                    <v:stroke color="#00cc99" weight="22320" joinstyle="miter" endcap="flat"/>
                    <w10:wrap type="none"/>
                  </v:rect>
                  <v:line id="shape_0" from="9086,5777" to="9086,6263" stroked="t" o:allowincell="f" style="position:absolute;mso-position-horizontal-relative:char">
                    <v:stroke color="red" weight="22320" joinstyle="miter" endcap="flat"/>
                    <v:fill o:detectmouseclick="t" on="false"/>
                    <w10:wrap type="none"/>
                  </v:line>
                  <v:line id="shape_0" from="8145,5766" to="8145,6262" stroked="t" o:allowincell="f" style="position:absolute;mso-position-horizontal-relative:char">
                    <v:stroke color="red" weight="22320" joinstyle="miter" endcap="flat"/>
                    <v:fill o:detectmouseclick="t" on="false"/>
                    <w10:wrap type="none"/>
                  </v:line>
                  <v:line id="shape_0" from="7346,6023" to="9457,6023" stroked="t" o:allowincell="f" style="position:absolute;mso-position-horizontal-relative:char">
                    <v:stroke color="red" weight="2232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885;top:6562;width:310;height:310;flip:x;mso-wrap-style:none;v-text-anchor:middle;mso-position-horizontal-relative:char">
                    <v:fill o:detectmouseclick="t" type="solid" color2="black"/>
                    <v:stroke color="black" weight="25560" joinstyle="miter" endcap="flat"/>
                    <w10:wrap type="none"/>
                  </v:oval>
                  <v:group id="shape_0" style="position:absolute;left:5108;top:3309;width:227;height:950">
                    <v:line id="shape_0" from="5108,3309" to="5319,343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13,3516" to="5324,364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13,3719" to="5324,384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18,3927" to="5329,405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24,4135" to="5335,425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73;top:3561;width:984;height:4926">
                    <v:line id="shape_0" from="9458,6022" to="9458,6376" stroked="t" o:allowincell="f" style="position:absolute;flip:y;mso-position-horizontal-relative:char">
                      <v:stroke color="red" weight="22320" joinstyle="miter" endcap="flat"/>
                      <v:fill o:detectmouseclick="t" on="false"/>
                      <w10:wrap type="none"/>
                    </v:line>
                    <v:rect id="shape_0" coordsize="10947,21600" path="l0,21600xee" stroked="t" o:allowincell="f" style="position:absolute;left:8475;top:7941;width:276;height:546;flip:x;mso-wrap-style:none;v-text-anchor:middle;rotation:90;mso-position-horizontal-relative:char">
                      <v:fill o:detectmouseclick="t" on="false"/>
                      <v:stroke color="red" weight="25560" joinstyle="miter" endcap="flat"/>
                      <w10:wrap type="none"/>
                    </v:rect>
                    <v:line id="shape_0" from="8621,7616" to="8621,8337" stroked="t" o:allowincell="f" style="position:absolute;flip:y;mso-position-horizontal-relative:char">
                      <v:stroke color="red" weight="22320" joinstyle="miter" endcap="flat"/>
                      <v:fill o:detectmouseclick="t" on="false"/>
                      <w10:wrap type="none"/>
                    </v:line>
                    <v:line id="shape_0" from="8623,6372" to="9456,7624" stroked="t" o:allowincell="f" style="position:absolute;flip:y;mso-position-horizontal-relative:char">
                      <v:stroke color="red" weight="22320" joinstyle="miter" endcap="flat"/>
                      <v:fill o:detectmouseclick="t" on="false"/>
                      <w10:wrap type="none"/>
                    </v:line>
                    <v:rect id="shape_0" coordsize="10947,21600" path="l0,21600xee" stroked="t" o:allowincell="f" style="position:absolute;left:8475;top:3563;width:276;height:546;flip:xy;mso-wrap-style:none;v-text-anchor:middle;rotation:90;mso-position-horizontal-relative:char">
                      <v:fill o:detectmouseclick="t" on="false"/>
                      <v:stroke color="red" weight="25560" joinstyle="miter" endcap="flat"/>
                      <w10:wrap type="none"/>
                    </v:rect>
                    <v:line id="shape_0" from="8621,3712" to="8621,4424" stroked="t" o:allowincell="f" style="position:absolute;mso-position-horizontal-relative:char">
                      <v:stroke color="red" weight="22320" joinstyle="miter" endcap="flat"/>
                      <v:fill o:detectmouseclick="t" on="false"/>
                      <w10:wrap type="none"/>
                    </v:line>
                    <v:line id="shape_0" from="8621,4420" to="9457,5675" stroked="t" o:allowincell="f" style="position:absolute;mso-position-horizontal-relative:char">
                      <v:stroke color="red" weight="22320" joinstyle="miter" endcap="flat"/>
                      <v:fill o:detectmouseclick="t" on="false"/>
                      <w10:wrap type="none"/>
                    </v:line>
                    <v:line id="shape_0" from="9458,5671" to="9458,6025" stroked="t" o:allowincell="f" style="position:absolute;mso-position-horizontal-relative:char">
                      <v:stroke color="red" weight="2232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8209;top:6567;width:310;height:310;flip:xy;mso-wrap-style:none;v-text-anchor:middle;mso-position-horizontal-relative:char">
                    <v:fill o:detectmouseclick="t" type="solid" color2="black"/>
                    <v:stroke color="#00cc99" weight="22320" joinstyle="miter" endcap="flat"/>
                    <w10:wrap type="none"/>
                  </v:oval>
                  <v:group id="shape_0" style="position:absolute;left:5989;top:1963;width:2685;height:6460">
                    <v:group id="shape_0" style="position:absolute;left:7444;top:1963;width:102;height:102">
                      <v:line id="shape_0" from="7495,1963" to="7495,206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4,2014" to="7546,201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75;top:3748;width:100;height:100">
                      <v:line id="shape_0" from="7815,3748" to="7834,384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75,3788" to="7875,380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572;top:8321;width:102;height:102">
                      <v:line id="shape_0" from="8623,8321" to="8623,842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72,8372" to="8674,837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572;top:5967;width:102;height:102">
                      <v:line id="shape_0" from="8623,5967" to="8623,606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72,6018" to="8674,601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89;top:6668;width:102;height:102">
                      <v:line id="shape_0" from="6040,6668" to="6040,677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9,6719" to="6091,671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96;top:5968;width:102;height:102">
                      <v:line id="shape_0" from="7347,5968" to="7347,607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6,6019" to="7398,601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14;top:6668;width:102;height:102">
                      <v:line id="shape_0" from="8365,6668" to="8365,677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14,6719" to="8416,671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5791;top:7680;width:1836;height:291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333399"/>
                            <w:lang w:val="fr-FR" w:bidi="ar-SA"/>
                          </w:rPr>
                          <w:t xml:space="preserve">Axe de Pivot (AC) </w:t>
                        </w:r>
                      </w:p>
                    </w:txbxContent>
                  </v:textbox>
                  <v:fill o:detectmouseclick="t" on="false"/>
                  <v:stroke color="#333399" weight="6480" startarrow="block" startarrowwidth="narrow" startarrowlength="medium" joinstyle="miter" endcap="flat"/>
                  <w10:wrap type="none"/>
                </v:shape>
                <v:line id="shape_0" from="7407,1563" to="8653,8257" stroked="t" o:allowincell="f" style="position:absolute;mso-position-horizontal-relative:char">
                  <v:stroke color="#333399" weight="9360" dashstyle="longdashdot" startarrow="block" startarrowwidth="medium" startarrowlength="long" joinstyle="miter" endcap="flat"/>
                  <v:fill o:detectmouseclick="t" on="false"/>
                  <w10:wrap type="none"/>
                </v:line>
                <v:group id="shape_0" style="position:absolute;left:5818;top:1727;width:3049;height:6546">
                  <v:shape id="shape_0" fillcolor="white" stroked="f" o:allowincell="f" style="position:absolute;left:5818;top:6406;width:190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8156;top:6406;width:190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8676;top:5730;width:190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8520;top:8018;width:190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7533;top:1727;width:190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7585;top:3702;width:190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7273;top:5678;width:190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</v:group>
                <v:group id="shape_0" style="position:absolute;left:5615;top:1556;width:4070;height:5546">
                  <v:shape id="shape_0" stroked="f" o:allowincell="f" style="position:absolute;left:5615;top:1561;width:390;height:456;mso-wrap-style:none;v-text-anchor:middle;mso-position-horizontal-relative:char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85;top:6768;width:299;height:333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  <v:line id="shape_0" from="6037,1556" to="6037,7034" stroked="t" o:allowincell="f" style="position:absolute;flip:y;mso-position-horizontal-relative:char">
                    <v:stroke color="black" weight="9360" dashstyle="longdashdotdot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690,6720" to="9675,6720" stroked="t" o:allowincell="f" style="position:absolute;mso-position-horizontal-relative:char">
                    <v:stroke color="black" weight="9360" dashstyle="longdashdotdot" endarrow="block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2325;top:6019;width:61;height:2336">
                  <v:line id="shape_0" from="2325,6019" to="2325,8349" stroked="t" o:allowincell="f" style="position:absolute;mso-position-horizontal-relative:char">
                    <v:stroke color="red" weight="22320" joinstyle="miter" endcap="flat"/>
                    <v:fill o:detectmouseclick="t" on="false"/>
                    <w10:wrap type="none"/>
                  </v:lin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red" stroked="t" o:allowincell="f" style="position:absolute;left:2325;top:8219;width:60;height:135;mso-wrap-style:none;v-text-anchor:middle;mso-position-horizontal-relative:char" type="_x0000_t6"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  <v:line id="shape_0" from="1580,2001" to="1580,6768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0;top:6581;width:562;height:281;flip:x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875,6719" to="3781,6719" stroked="t" o:allowincell="f" style="position:absolute;mso-position-horizontal-relative:char">
                  <v:stroke color="#3366ff" weight="2232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2244;top:6511;width:415;height:415;flip:x;mso-wrap-style:none;v-text-anchor:middle;rotation:256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rect id="shape_0" coordsize="20128,21600" path="l0,21600xee" stroked="t" o:allowincell="f" style="position:absolute;left:2254;top:6524;width:388;height:415;flip:x;mso-wrap-style:none;v-text-anchor:middle;rotation:256;mso-position-horizontal-relative:char">
                  <v:fill o:detectmouseclick="t" on="false"/>
                  <v:stroke color="#3366ff" weight="22320" joinstyle="miter" endcap="flat"/>
                  <w10:wrap type="none"/>
                </v:rect>
                <v:line id="shape_0" from="2031,6478" to="2031,6975" stroked="t" o:allowincell="f" style="position:absolute;flip:x;mso-position-horizontal-relative:char">
                  <v:stroke color="#3366ff" weight="22320" joinstyle="miter" endcap="flat"/>
                  <v:fill o:detectmouseclick="t" on="false"/>
                  <w10:wrap type="none"/>
                </v:line>
                <v:line id="shape_0" from="1124,6484" to="1124,6981" stroked="t" o:allowincell="f" style="position:absolute;flip:x;mso-position-horizontal-relative:char">
                  <v:stroke color="#3366ff" weight="22320" joinstyle="miter" endcap="flat"/>
                  <v:fill o:detectmouseclick="t" on="false"/>
                  <w10:wrap type="none"/>
                </v:line>
                <v:shape id="shape_0" coordsize="126,150" path="m36,0l0,150l126,6l36,0xe" fillcolor="black" stroked="t" o:allowincell="f" style="position:absolute;left:1876;top:1909;width:113;height:135;flip:x;mso-wrap-style:none;v-text-anchor:middle;rotation:256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1581,2014" to="2187,201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1975;top:1813;width:416;height:416;flip:x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rect id="shape_0" coordsize="16810,21600" path="l0,21600xee" stroked="t" o:allowincell="f" style="position:absolute;left:2041;top:1771;width:321;height:416;flip:x;mso-wrap-style:none;v-text-anchor:middle;rotation:256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shape id="shape_0" coordsize="126,150" path="m36,0l0,150l126,6l36,0xe" fillcolor="black" stroked="t" o:allowincell="f" style="position:absolute;left:1856;top:1904;width:113;height:136;flip:x;mso-wrap-style:none;v-text-anchor:middle;rotation:256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2569,3791" to="2692,6007" stroked="t" o:allowincell="f" style="position:absolute;mso-position-horizontal-relative:char">
                  <v:stroke color="#00cc99" weight="22320" joinstyle="miter" endcap="flat"/>
                  <v:fill o:detectmouseclick="t" on="false"/>
                  <w10:wrap type="none"/>
                </v:line>
                <v:line id="shape_0" from="2325,6019" to="2451,6718" stroked="t" o:allowincell="f" style="position:absolute;mso-position-horizontal-relative:char">
                  <v:stroke color="#00cc99" weight="22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97;top:6564;width:312;height:309;flip:xy;mso-wrap-style:none;v-text-anchor:middle;mso-position-horizontal-relative:char">
                  <v:fill o:detectmouseclick="t" type="solid" color2="black"/>
                  <v:stroke color="#00cc99" weight="22320" joinstyle="miter" endcap="flat"/>
                  <w10:wrap type="none"/>
                </v:oval>
                <v:group id="shape_0" style="position:absolute;left:0;top:3687;width:4668;height:4667">
                  <v:oval id="shape_0" stroked="t" o:allowincell="f" style="position:absolute;left:0;top:3687;width:4665;height:4664;mso-wrap-style:none;v-text-anchor:middle;mso-position-horizontal-relative:char">
                    <v:fill o:detectmouseclick="t" on="false"/>
                    <v:stroke color="red" weight="9360" dashstyle="dash" joinstyle="miter" endcap="flat"/>
                    <w10:wrap type="none"/>
                  </v:oval>
                  <v:rect id="shape_0" coordsize="21600,21224" path="l0,21600xee" stroked="t" o:allowincell="f" style="position:absolute;left:2;top:3771;width:4665;height:4582;mso-wrap-style:none;v-text-anchor:middle;mso-position-horizontal-relative:char">
                    <v:fill o:detectmouseclick="t" on="false"/>
                    <v:stroke color="red" weight="25560" joinstyle="miter" endcap="flat"/>
                    <w10:wrap type="none"/>
                  </v:rect>
                </v:group>
                <v:group id="shape_0" style="position:absolute;left:1367;top:3304;width:228;height:949">
                  <v:line id="shape_0" from="1367,3304" to="1579,342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72,3511" to="1584,363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72,3713" to="1584,383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77,3921" to="1589,40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3,4129" to="1595,425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282,3785" to="2583,3802" stroked="t" o:allowincell="f" style="position:absolute;flip:x;mso-position-horizontal-relative:char">
                  <v:stroke color="#00cc99" weight="22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05;top:3657;width:561;height:282;flip:x;mso-wrap-style:none;v-text-anchor:middle;rotation:273;mso-position-horizontal-relative:char">
                  <v:fill o:detectmouseclick="t" type="solid" color2="black"/>
                  <v:stroke color="#00cc99" weight="22320" joinstyle="miter" endcap="flat"/>
                  <w10:wrap type="none"/>
                </v:rect>
                <v:line id="shape_0" from="2331,5999" to="2692,6019" stroked="t" o:allowincell="f" style="position:absolute;flip:x;mso-position-horizontal-relative:char">
                  <v:stroke color="#00cc99" weight="22320" joinstyle="miter" endcap="flat"/>
                  <v:fill o:detectmouseclick="t" on="false"/>
                  <w10:wrap type="none"/>
                </v:line>
                <v:line id="shape_0" from="2188,2010" to="2336,4660" stroked="t" o:allowincell="f" style="position:absolute;flip:xy;mso-position-horizontal-relative:char">
                  <v:stroke color="#ff9900" weight="22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37;top:1866;width:311;height:311;flip:xy;mso-wrap-style:none;v-text-anchor:middle;mso-position-horizontal-relative:char">
                  <v:fill o:detectmouseclick="t" type="solid" color2="black"/>
                  <v:stroke color="#ff9900" weight="22320" joinstyle="miter" endcap="flat"/>
                  <w10:wrap type="none"/>
                </v:oval>
                <v:oval id="shape_0" fillcolor="white" stroked="f" o:allowincell="f" style="position:absolute;left:1086;top:5817;width:416;height:414;flip:x;mso-wrap-style:none;v-text-anchor:middle;rotation:256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rect id="shape_0" coordsize="21600,17418" path="l0,21600xee" stroked="t" o:allowincell="f" style="position:absolute;left:1049;top:5847;width:416;height:334;flip:x;mso-wrap-style:none;v-text-anchor:middle;rotation:256;mso-position-horizontal-relative:char">
                  <v:fill o:detectmouseclick="t" on="false"/>
                  <v:stroke color="#990099" weight="22320" joinstyle="miter" endcap="flat"/>
                  <w10:wrap type="none"/>
                </v:rect>
                <v:line id="shape_0" from="1280,6023" to="2326,6023" stroked="t" o:allowincell="f" style="position:absolute;mso-position-horizontal-relative:char">
                  <v:stroke color="#00cc99" weight="22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73;top:5868;width:311;height:311;flip:xy;mso-wrap-style:none;v-text-anchor:middle;mso-position-horizontal-relative:char">
                  <v:fill o:detectmouseclick="t" type="solid" color2="black"/>
                  <v:stroke color="#00cc99" weight="22320" joinstyle="miter" endcap="flat"/>
                  <w10:wrap type="none"/>
                </v:oval>
                <v:oval id="shape_0" fillcolor="white" stroked="t" o:allowincell="f" style="position:absolute;left:1143;top:5871;width:310;height:311;flip:xy;mso-wrap-style:none;v-text-anchor:middle;mso-position-horizontal-relative:char">
                  <v:fill o:detectmouseclick="t" type="solid" color2="black"/>
                  <v:stroke color="#00cc99" weight="22320" joinstyle="miter" endcap="flat"/>
                  <w10:wrap type="none"/>
                </v:oval>
                <v:group id="shape_0" style="position:absolute;left:837;top:6663;width:103;height:105">
                  <v:line id="shape_0" from="889,6663" to="889,67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37,6716" to="940,67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33;top:6663;width:103;height:105">
                  <v:line id="shape_0" from="3785,6663" to="3785,67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33,6716" to="3836,67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04;top:6669;width:102;height:103">
                  <v:line id="shape_0" from="2455,6669" to="2455,67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6721" to="2506,67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76;top:8323;width:103;height:102">
                  <v:line id="shape_0" from="2328,8323" to="2328,84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76,8374" to="2379,83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37;top:1963;width:102;height:100">
                  <v:line id="shape_0" from="2188,1963" to="2188,20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37,2013" to="2239,20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37;top:3753;width:105;height:100">
                  <v:line id="shape_0" from="2286,3753" to="2293,38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37,3799" to="2342,38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76;top:5970;width:103;height:102">
                  <v:line id="shape_0" from="2328,5970" to="2328,60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76,6021" to="2379,60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58;top:5970;width:103;height:102">
                  <v:line id="shape_0" from="1310,5970" to="1310,60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8,6021" to="1361,60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812;top:6406;width:191;height:2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none"/>
                </v:shape>
                <v:shape id="shape_0" fillcolor="white" stroked="f" o:allowincell="f" style="position:absolute;left:1056;top:5729;width:189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none"/>
                </v:shape>
                <v:shape id="shape_0" fillcolor="white" stroked="f" o:allowincell="f" style="position:absolute;left:2252;top:1727;width:191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none"/>
                </v:shape>
                <v:shape id="shape_0" fillcolor="white" stroked="f" o:allowincell="f" style="position:absolute;left:2252;top:8019;width:191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none"/>
                </v:shape>
                <v:shape id="shape_0" fillcolor="white" stroked="f" o:allowincell="f" style="position:absolute;left:692;top:6406;width:191;height:2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none"/>
                </v:shape>
                <v:shape id="shape_0" fillcolor="white" stroked="f" o:allowincell="f" style="position:absolute;left:2513;top:6406;width:189;height:2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none"/>
                </v:shape>
                <v:shape id="shape_0" fillcolor="white" stroked="f" o:allowincell="f" style="position:absolute;left:2095;top:5729;width:191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none"/>
                </v:shape>
                <v:shape id="shape_0" fillcolor="white" stroked="f" o:allowincell="f" style="position:absolute;left:2044;top:3704;width:189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none"/>
                </v:shape>
                <v:shape id="shape_0" stroked="t" o:allowincell="f" style="position:absolute;left:8988;top:2121;width:467;height:415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FF9900"/>
                            <w:lang w:val="fr-FR" w:bidi="ar-SA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8988;top:2589;width:467;height:415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8988;top:3057;width:467;height:41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5766;top:7055;width:467;height:41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6328;top:7055;width:467;height:41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3366FF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3654;top:2121;width:467;height:415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FF9900"/>
                            <w:lang w:val="fr-FR" w:bidi="ar-SA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3654;top:2589;width:467;height:415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3654;top:3057;width:467;height:41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110;top:2790;width:464;height:415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110;top:3255;width:464;height:41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990099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110;top:3723;width:464;height:41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3366FF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2970;top:7684;width:1838;height:290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333399"/>
                            <w:lang w:val="fr-FR" w:bidi="ar-SA"/>
                          </w:rPr>
                          <w:t xml:space="preserve">Axe de Pivot (AC) </w:t>
                        </w:r>
                      </w:p>
                    </w:txbxContent>
                  </v:textbox>
                  <v:fill o:detectmouseclick="t" type="solid" color2="black" opacity="0.79"/>
                  <v:stroke color="#333399" weight="6480" startarrow="block" startarrowwidth="narrow" startarrowlength="medium" joinstyle="miter" endcap="flat"/>
                  <w10:wrap type="none"/>
                </v:shape>
                <v:line id="shape_0" from="2163,1523" to="2550,8493" stroked="t" o:allowincell="f" style="position:absolute;mso-position-horizontal-relative:char">
                  <v:stroke color="#333399" weight="9360" dashstyle="longdashdot" startarrow="block" startarrowwidth="medium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66;top:1579;width:390;height:456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4669;top:6763;width:381;height:398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888,1582" to="888,6926" stroked="t" o:allowincell="f" style="position:absolute;flip:y;mso-position-horizontal-relative:char">
                  <v:stroke color="black" weight="9360" dashstyle="longdashdotdot" endarrow="block" endarrowwidth="medium" endarrowlength="long" joinstyle="miter" endcap="flat"/>
                  <v:fill o:detectmouseclick="t" on="false"/>
                  <w10:wrap type="none"/>
                </v:line>
                <v:line id="shape_0" from="705,6719" to="4936,6719" stroked="t" o:allowincell="f" style="position:absolute;mso-position-horizontal-relative:char">
                  <v:stroke color="black" weight="9360" dashstyle="longdashdotdot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5;top:9323;width:4874;height:3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On considère que l’axe (BB’) de rotation du triangle inférieur (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bidi="ar-SA" w:val="fr-FR"/>
                          </w:rPr>
                          <w:t xml:space="preserve">) est horizontal (parallèle à l’axe </w:t>
                          <w:br/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La liaison entre le sous-ensembl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(Châssis) et le sous-ensembl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(Triangle inférieur) peut donc se représenter par une liaison PIVOT d’axe </w:t>
                          <w:br/>
                          <w:t xml:space="preserve"> et de centre B’’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ur le schéma dans le plan (x, z) VUE DE DESSUS, les liaisons en E et en D ne sont pas représenté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;top:7238;width:1002;height:514">
                  <v:shape id="shape_0" fillcolor="#ffff99" stroked="t" o:allowincell="f" style="position:absolute;left:91;top:7239;width:1001;height:513;mso-wrap-style:none;v-text-anchor:middle;rotation:180;mso-position-horizontal-relative:char" type="_x0000_t94">
                    <v:fill o:detectmouseclick="t" type="solid" color2="#000066"/>
                    <v:stroke color="black" weight="12600" joinstyle="miter" endcap="flat"/>
                    <w10:wrap type="none"/>
                  </v:shape>
                  <v:shape id="shape_0" fillcolor="#333399" stroked="t" o:allowincell="f" style="position:absolute;left:291;top:7418;width:629;height:172;mso-wrap-style:none;v-text-anchor:middle;mso-position-horizontal-relative:char" type="_x0000_t136">
                    <v:path textpathok="t"/>
                    <v:textpath on="t" fitshape="t" string="AVANT" style="font-family:&quot;Arial Black&quot;;font-size:12pt"/>
                    <v:fill o:detectmouseclick="t" type="solid" color2="#cccc66"/>
                    <v:stroke color="#333399" weight="9360" joinstyle="miter" endcap="flat"/>
                    <w10:wrap type="none"/>
                  </v:shape>
                </v:group>
                <v:shape id="shape_0" stroked="f" o:allowincell="f" style="position:absolute;left:556;top:817;width:3885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UE DE CO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Angle de CHASS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90;top:8947;width:4366;height:4924">
                  <v:line id="shape_0" from="7493,11280" to="8354,11545" stroked="t" o:allowincell="f" style="position:absolute;flip:y;mso-position-horizontal-relative:char">
                    <v:stroke color="#ff9900" weight="22320" dashstyle="shortdot" joinstyle="miter" endcap="flat"/>
                    <v:fill o:detectmouseclick="t" on="false"/>
                    <w10:wrap type="none"/>
                  </v:line>
                  <v:rect id="shape_0" stroked="f" o:allowincell="f" style="position:absolute;left:8319;top:11244;width:590;height:31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042,11280" to="8361,12848" stroked="t" o:allowincell="f" style="position:absolute;flip:x;mso-position-horizontal-relative:char">
                    <v:stroke color="#3366ff" weight="22320" joinstyle="miter" endcap="flat"/>
                    <v:fill o:detectmouseclick="t" on="false"/>
                    <w10:wrap type="none"/>
                  </v:line>
                  <v:line id="shape_0" from="6036,9948" to="8355,11275" stroked="t" o:allowincell="f" style="position:absolute;mso-position-horizontal-relative:char">
                    <v:stroke color="#3366ff" weight="22320" joinstyle="miter" endcap="flat"/>
                    <v:fill o:detectmouseclick="t" on="false"/>
                    <w10:wrap type="none"/>
                  </v:line>
                  <v:oval id="shape_0" fillcolor="white" stroked="f" o:allowincell="f" style="position:absolute;left:8165;top:11057;width:414;height:415;mso-wrap-style:none;v-text-anchor:middle;rotation:77;mso-position-horizontal-relative:char">
                    <v:fill o:detectmouseclick="t" type="solid" color2="black"/>
                    <v:stroke color="#3465a4" joinstyle="round" endcap="flat"/>
                    <w10:wrap type="none"/>
                  </v:oval>
                  <v:line id="shape_0" from="5806,12616" to="6303,12616" stroked="t" o:allowincell="f" style="position:absolute;mso-position-horizontal-relative:char">
                    <v:stroke color="#3366ff" weight="22320" joinstyle="miter" endcap="flat"/>
                    <v:fill o:detectmouseclick="t" on="false"/>
                    <w10:wrap type="none"/>
                  </v:line>
                  <v:line id="shape_0" from="5811,11709" to="6308,11709" stroked="t" o:allowincell="f" style="position:absolute;mso-position-horizontal-relative:char">
                    <v:stroke color="#3366ff" weight="2232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764;top:12018;width:562;height:280;mso-wrap-style:none;v-text-anchor:middle;rotation:270;mso-position-horizontal-relative:char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6042,9948" to="6042,12856" stroked="t" o:allowincell="f" style="position:absolute;mso-position-horizontal-relative:char">
                    <v:stroke color="#3366ff" weight="22320" joinstyle="miter" endcap="flat"/>
                    <v:fill o:detectmouseclick="t" on="false"/>
                    <w10:wrap type="none"/>
                  </v:line>
                  <v:line id="shape_0" from="8514,11402" to="9454,11402" stroked="t" o:allowincell="f" style="position:absolute;mso-position-horizontal-relative:char">
                    <v:stroke color="red" weight="22320" joinstyle="miter" endcap="flat"/>
                    <v:fill o:detectmouseclick="t" on="false"/>
                    <w10:wrap type="none"/>
                  </v:line>
                  <v:line id="shape_0" from="9103,11164" to="9103,11649" stroked="t" o:allowincell="f" style="position:absolute;flip:y;mso-position-horizontal-relative:char">
                    <v:stroke color="red" weight="15840" joinstyle="miter" endcap="flat"/>
                    <v:fill o:detectmouseclick="t" on="false"/>
                    <w10:wrap type="none"/>
                  </v:line>
                  <v:line id="shape_0" from="7033,12419" to="8252,12419" stroked="t" o:allowincell="f" style="position:absolute;flip:x;mso-position-horizontal-relative:char">
                    <v:stroke color="#990099" weight="22320" joinstyle="miter" endcap="flat"/>
                    <v:fill o:detectmouseclick="t" on="false"/>
                    <w10:wrap type="none"/>
                  </v:line>
                  <v:shape id="shape_0" coordsize="126,150" path="m36,0l0,150l126,6l36,0xe" fillcolor="#990099" stroked="t" o:allowincell="f" style="position:absolute;left:7920;top:12392;width:113;height:135;mso-wrap-style:none;v-text-anchor:middle;rotation:77;mso-position-horizontal-relative:char">
                    <v:fill o:detectmouseclick="t" type="solid" color2="#66ff66"/>
                    <v:stroke color="#990099" weight="15840" joinstyle="round" endcap="flat"/>
                    <w10:wrap type="none"/>
                  </v:shape>
                  <v:oval id="shape_0" fillcolor="white" stroked="f" o:allowincell="f" style="position:absolute;left:8034;top:12212;width:414;height:415;mso-wrap-style:none;v-text-anchor:middle;rotation:77;mso-position-horizontal-relative:char">
                    <v:fill o:detectmouseclick="t" type="solid" color2="black"/>
                    <v:stroke color="#3465a4" joinstyle="round" endcap="flat"/>
                    <w10:wrap type="none"/>
                  </v:oval>
                  <v:rect id="shape_0" coordsize="21600,20554" path="l0,21600xee" stroked="t" o:allowincell="f" style="position:absolute;left:8027;top:12222;width:415;height:394;mso-wrap-style:none;v-text-anchor:middle;rotation:77;mso-position-horizontal-relative:char">
                    <v:fill o:detectmouseclick="t" on="false"/>
                    <v:stroke color="#990099" weight="22320" joinstyle="miter" endcap="flat"/>
                    <w10:wrap type="none"/>
                  </v:rect>
                  <v:shape id="shape_0" coordsize="126,150" path="m36,0l0,150l126,6l36,0xe" fillcolor="#3366ff" stroked="t" o:allowincell="f" style="position:absolute;left:8104;top:11063;width:95;height:113;flip:x;mso-wrap-style:none;v-text-anchor:middle;rotation:221;mso-position-horizontal-relative:char">
                    <v:fill o:detectmouseclick="t" type="solid" color2="#cc9900"/>
                    <v:stroke color="#3366ff" weight="15840" joinstyle="round" endcap="flat"/>
                    <w10:wrap type="none"/>
                  </v:shape>
                  <v:line id="shape_0" from="8248,11285" to="8366,12424" stroked="t" o:allowincell="f" style="position:absolute;flip:y;mso-position-horizontal-relative:char">
                    <v:stroke color="#00cc99" weight="22320" joinstyle="miter" endcap="flat"/>
                    <v:fill o:detectmouseclick="t" on="false"/>
                    <w10:wrap type="none"/>
                  </v:line>
                  <v:rect id="shape_0" coordsize="20762,20181" path="l0,21600xee" stroked="t" o:allowincell="f" style="position:absolute;left:8160;top:11070;width:399;height:387;flip:x;mso-wrap-style:none;v-text-anchor:middle;mso-position-horizontal-relative:char">
                    <v:fill o:detectmouseclick="t" on="false"/>
                    <v:stroke color="#3366ff" weight="22320" joinstyle="miter" endcap="flat"/>
                    <w10:wrap type="none"/>
                  </v:rect>
                  <v:shape id="shape_0" coordsize="126,150" path="m36,0l0,150l126,6l36,0xe" fillcolor="#3366ff" stroked="t" o:allowincell="f" style="position:absolute;left:8116;top:11396;width:86;height:102;mso-wrap-style:none;v-text-anchor:middle;rotation:41;mso-position-horizontal-relative:char">
                    <v:fill o:detectmouseclick="t" type="solid" color2="#cc9900"/>
                    <v:stroke color="#3366ff" weight="15840" joinstyle="round" endcap="flat"/>
                    <w10:wrap type="none"/>
                  </v:shape>
                  <v:oval id="shape_0" fillcolor="white" stroked="t" o:allowincell="f" style="position:absolute;left:8096;top:12263;width:311;height:310;flip:y;mso-wrap-style:none;v-text-anchor:middle;mso-position-horizontal-relative:char">
                    <v:fill o:detectmouseclick="t" type="solid" color2="black"/>
                    <v:stroke color="#00cc99" weight="22320" joinstyle="miter" endcap="flat"/>
                    <w10:wrap type="none"/>
                  </v:oval>
                  <v:line id="shape_0" from="5314,11369" to="5314,12423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5090;top:11380;width:227;height:949">
                    <v:line id="shape_0" from="5090,11380" to="5301,1150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95,11587" to="5306,1171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95,11789" to="5306,1191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00,11997" to="5311,1212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06,12205" to="5317,1232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096,11162" to="9096,11647" stroked="t" o:allowincell="f" style="position:absolute;mso-position-horizontal-relative:char">
                    <v:stroke color="red" weight="22320" joinstyle="miter" endcap="flat"/>
                    <v:fill o:detectmouseclick="t" on="false"/>
                    <w10:wrap type="none"/>
                  </v:line>
                  <v:line id="shape_0" from="5308,12160" to="5903,12160" stroked="t" o:allowincell="f" style="position:absolute;flip:x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5318,11550" to="7473,11550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white" stroked="f" o:allowincell="f" style="position:absolute;left:7272;top:11344;width:414;height:414;flip:x;mso-wrap-style:none;v-text-anchor:middle;rotation:256;mso-position-horizontal-relative:char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t" o:allowincell="f" style="position:absolute;left:7334;top:11399;width:311;height:310;flip:xy;mso-wrap-style:none;v-text-anchor:middle;mso-position-horizontal-relative:char">
                    <v:fill o:detectmouseclick="t" type="solid" color2="black"/>
                    <v:stroke color="#ff9900" weight="22320" joinstyle="miter" endcap="flat"/>
                    <w10:wrap type="none"/>
                  </v:oval>
                  <v:shape id="shape_0" coordsize="126,150" path="m36,0l0,150l126,6l36,0xe" fillcolor="black" stroked="t" o:allowincell="f" style="position:absolute;left:7170;top:11442;width:113;height:135;flip:x;mso-wrap-style:none;v-text-anchor:middle;rotation:256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coordsize="21540,10800" path="l0,21600xee" stroked="t" o:allowincell="f" style="position:absolute;left:7180;top:11425;width:413;height:207;flip:x;mso-wrap-style:none;v-text-anchor:middle;rotation:256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  <v:line id="shape_0" from="9096,11162" to="9096,11647" stroked="t" o:allowincell="f" style="position:absolute;mso-position-horizontal-relative:char">
                    <v:stroke color="red" weight="22320" joinstyle="miter" endcap="flat"/>
                    <v:fill o:detectmouseclick="t" on="false"/>
                    <w10:wrap type="none"/>
                  </v:line>
                  <v:group id="shape_0" style="position:absolute;left:8472;top:8947;width:984;height:4924">
                    <v:rect id="shape_0" coordsize="10947,21600" path="l0,21600xee" stroked="t" o:allowincell="f" style="position:absolute;left:8474;top:13325;width:276;height:546;flip:x;mso-wrap-style:none;v-text-anchor:middle;rotation:90;mso-position-horizontal-relative:char">
                      <v:fill o:detectmouseclick="t" on="false"/>
                      <v:stroke color="red" weight="25560" joinstyle="miter" endcap="flat"/>
                      <w10:wrap type="none"/>
                    </v:rect>
                    <v:line id="shape_0" from="8620,12998" to="8620,13718" stroked="t" o:allowincell="f" style="position:absolute;flip:y;mso-position-horizontal-relative:char">
                      <v:stroke color="red" weight="22320" joinstyle="miter" endcap="flat"/>
                      <v:fill o:detectmouseclick="t" on="false"/>
                      <w10:wrap type="none"/>
                    </v:line>
                    <v:line id="shape_0" from="8622,11758" to="9455,13009" stroked="t" o:allowincell="f" style="position:absolute;flip:y;mso-position-horizontal-relative:char">
                      <v:stroke color="red" weight="22320" joinstyle="miter" endcap="flat"/>
                      <v:fill o:detectmouseclick="t" on="false"/>
                      <w10:wrap type="none"/>
                    </v:line>
                    <v:rect id="shape_0" coordsize="10947,21600" path="l0,21600xee" stroked="t" o:allowincell="f" style="position:absolute;left:8474;top:8949;width:276;height:546;flip:xy;mso-wrap-style:none;v-text-anchor:middle;rotation:90;mso-position-horizontal-relative:char">
                      <v:fill o:detectmouseclick="t" on="false"/>
                      <v:stroke color="red" weight="25560" joinstyle="miter" endcap="flat"/>
                      <w10:wrap type="none"/>
                    </v:rect>
                    <v:line id="shape_0" from="8620,9098" to="8620,9809" stroked="t" o:allowincell="f" style="position:absolute;mso-position-horizontal-relative:char">
                      <v:stroke color="red" weight="22320" joinstyle="miter" endcap="flat"/>
                      <v:fill o:detectmouseclick="t" on="false"/>
                      <w10:wrap type="none"/>
                    </v:line>
                    <v:line id="shape_0" from="8620,9805" to="9456,11059" stroked="t" o:allowincell="f" style="position:absolute;mso-position-horizontal-relative:char">
                      <v:stroke color="red" weight="22320" joinstyle="miter" endcap="flat"/>
                      <v:fill o:detectmouseclick="t" on="false"/>
                      <w10:wrap type="none"/>
                    </v:line>
                    <v:line id="shape_0" from="9457,11056" to="9457,11762" stroked="t" o:allowincell="f" style="position:absolute;mso-position-horizontal-relative:char">
                      <v:stroke color="red" weight="2232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8210;top:11124;width:310;height:311;flip:xy;mso-wrap-style:none;v-text-anchor:middle;rotation:270;mso-position-horizontal-relative:char">
                    <v:fill o:detectmouseclick="t" type="solid" color2="black"/>
                    <v:stroke color="#00cc99" weight="22320" joinstyle="miter" endcap="flat"/>
                    <w10:wrap type="none"/>
                  </v:oval>
                  <v:group id="shape_0" style="position:absolute;left:5993;top:9898;width:2680;height:3005">
                    <v:group id="shape_0" style="position:absolute;left:5993;top:9898;width:102;height:102">
                      <v:line id="shape_0" from="6044,9898" to="6044,1000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93,9949" to="6095,994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93;top:12801;width:102;height:102">
                      <v:line id="shape_0" from="6044,12801" to="6044,1290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93,12852" to="6095,1285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14;top:11229;width:102;height:102">
                      <v:line id="shape_0" from="8365,11229" to="8365,1133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14,11280" to="8416,1128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204;top:12369;width:102;height:102">
                      <v:line id="shape_0" from="8255,12369" to="8255,1247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04,12420" to="8306,1242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571;top:11352;width:102;height:102">
                      <v:line id="shape_0" from="8622,11352" to="8622,1145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71,11403" to="8673,1140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36;top:11499;width:102;height:102">
                      <v:line id="shape_0" from="7487,11499" to="7487,1160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6,11550" to="7538,1155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818;top:9701;width:3049;height:3428">
                  <v:shape id="shape_0" stroked="f" o:allowincell="f" style="position:absolute;left:5818;top:12873;width:190;height:2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8052;top:12456;width:190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7533;top:11208;width:190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stroked="f" o:allowincell="f" style="position:absolute;left:5818;top:9701;width:190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B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8156;top:10948;width:190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  <v:shape id="shape_0" fillcolor="white" stroked="f" o:allowincell="f" style="position:absolute;left:8676;top:11468;width:190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.79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6432;top:9523;width:466;height:411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FF9900"/>
                            <w:lang w:val="fr-FR" w:bidi="ar-SA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9041;top:13314;width:467;height:41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00CC99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7161;top:13314;width:464;height:41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5080;top:13314;width:466;height:41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6432;top:13314;width:466;height:41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990099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5756;top:13314;width:467;height:41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omic Sans MS" w:hAnsi="Comic Sans MS" w:eastAsia="Times New Roman" w:cs="Comic Sans MS"/>
                            <w:color w:val="3366FF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f" o:allowincell="f" style="position:absolute;left:5622;top:9070;width:331;height:436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9392;top:12453;width:300;height:332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6044,9209" to="6044,12692" stroked="t" o:allowincell="f" style="position:absolute;flip:y;mso-position-horizontal-relative:char">
                  <v:stroke color="black" weight="9360" dashstyle="longdashdotdot" endarrow="block" endarrowwidth="medium" endarrowlength="long" joinstyle="miter" endcap="flat"/>
                  <v:fill o:detectmouseclick="t" on="false"/>
                  <w10:wrap type="none"/>
                </v:line>
                <v:line id="shape_0" from="5764,12406" to="9681,12406" stroked="t" o:allowincell="f" style="position:absolute;mso-position-horizontal-relative:char">
                  <v:stroke color="black" weight="9360" dashstyle="longdashdotdot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7500;top:9807;width:1005;height:512">
                  <v:shape id="shape_0" fillcolor="#ffff99" stroked="t" o:allowincell="f" style="position:absolute;left:7502;top:9806;width:1004;height:511;mso-wrap-style:none;v-text-anchor:middle;rotation:90;mso-position-horizontal-relative:char" type="_x0000_t94">
                    <v:fill o:detectmouseclick="t" type="solid" color2="#000066"/>
                    <v:stroke color="black" weight="12600" joinstyle="miter" endcap="flat"/>
                    <w10:wrap type="none"/>
                  </v:shape>
                  <v:shape id="shape_0" fillcolor="#333399" stroked="t" o:allowincell="f" style="position:absolute;left:7696;top:9963;width:631;height:171;mso-wrap-style:none;v-text-anchor:middle;rotation:270;mso-position-horizontal-relative:char" type="_x0000_t136">
                    <v:path textpathok="t"/>
                    <v:textpath on="t" fitshape="t" string="AVANT" style="font-family:&quot;Arial Black&quot;;font-size:12pt"/>
                    <v:fill o:detectmouseclick="t" type="solid" color2="#cccc66"/>
                    <v:stroke color="#333399" weight="9360" joinstyle="miter" endcap="flat"/>
                    <w10:wrap type="none"/>
                  </v:shape>
                </v:group>
                <v:shape id="shape_0" stroked="f" o:allowincell="f" style="position:absolute;left:5624;top:8507;width:4033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UE DE DESS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Angle de PARALLELISM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523;width:259;height:30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135;top:1523;width:259;height:30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group id="shape_0" style="position:absolute;left:1529;top:6663;width:99;height:105">
                  <v:line id="shape_0" from="1579,6663" to="1579,67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6716" to="1628,67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480;top:6789;width:189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’’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none"/>
                </v:shape>
                <v:group id="shape_0" style="position:absolute;left:5991;top:12104;width:99;height:106">
                  <v:line id="shape_0" from="6041,12104" to="6041,122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91,12157" to="6090,12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128;top:12029;width:189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’’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none"/>
                </v:shape>
                <v:shape id="shape_0" fillcolor="white" stroked="t" o:allowincell="f" style="position:absolute;left:7625;top:0;width:1951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igure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artie 3.2.2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91250" cy="17404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1280" cy="17404200"/>
                          <a:chOff x="0" y="0"/>
                          <a:chExt cx="6191280" cy="174042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8245440"/>
                            <a:ext cx="6190560" cy="915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4122360" y="4122360"/>
                            <a:ext cx="9071640" cy="8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300"/>
                                  <w:szCs w:val="5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APIER CALQU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1960" y="14637240"/>
                            <a:ext cx="4323600" cy="276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12280" y="0"/>
                              <a:ext cx="142812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Rappor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04640"/>
                              <a:ext cx="4323600" cy="236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23600" cy="2360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0" y="0"/>
                                  <a:ext cx="4323600" cy="236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24080" y="2161440"/>
                                  <a:ext cx="3542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2160" y="410760"/>
                                  <a:ext cx="6840" cy="1921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0"/>
                                  <a:ext cx="4300200" cy="216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9" h="10906">
                                      <a:moveTo>
                                        <a:pt x="1" y="10907"/>
                                      </a:moveTo>
                                      <a:arcTo wR="10800" hR="10800" stAng="10766006" swAng="1079955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9" h="10906">
                                      <a:moveTo>
                                        <a:pt x="1" y="10907"/>
                                      </a:moveTo>
                                      <a:arcTo wR="10800" hR="10800" stAng="10766006" swAng="10799550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4320" y="329400"/>
                                <a:ext cx="353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DEGRE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72560" y="8408520"/>
                            <a:ext cx="2622600" cy="6001560"/>
                          </a:xfrm>
                        </wpg:grpSpPr>
                        <wps:wsp>
                          <wps:cNvSpPr/>
                          <wps:spPr>
                            <a:xfrm flipH="1" rot="4752000">
                              <a:off x="285480" y="198720"/>
                              <a:ext cx="69156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280080"/>
                              <a:ext cx="290160" cy="489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273240"/>
                              <a:ext cx="521280" cy="2817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0880" y="3090240"/>
                              <a:ext cx="313200" cy="855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2895120"/>
                              <a:ext cx="7239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6120" y="2791080"/>
                              <a:ext cx="0" cy="6001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400" y="2778120"/>
                              <a:ext cx="2520" cy="612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095280"/>
                              <a:ext cx="2588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2600" y="3095280"/>
                              <a:ext cx="0" cy="4345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417680" y="5448960"/>
                              <a:ext cx="339120" cy="6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5160" y="5058000"/>
                              <a:ext cx="1440" cy="897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400" y="3524400"/>
                              <a:ext cx="1023480" cy="1537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417320" y="73440"/>
                              <a:ext cx="339840" cy="6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160" y="236520"/>
                              <a:ext cx="1440" cy="8960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1126080"/>
                              <a:ext cx="1026720" cy="1542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2600" y="2664000"/>
                              <a:ext cx="0" cy="4345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440" y="3762360"/>
                              <a:ext cx="381600" cy="38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9560" y="3911040"/>
                              <a:ext cx="7128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64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7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1320" y="5929920"/>
                              <a:ext cx="71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6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28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1320" y="3058200"/>
                              <a:ext cx="7164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640" y="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54600"/>
                              <a:ext cx="7164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640" y="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1760" y="324720"/>
                              <a:ext cx="6876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" y="0"/>
                                <a:ext cx="1512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0240"/>
                                <a:ext cx="687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22920" y="8340120"/>
                            <a:ext cx="123768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igure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artie 3.2.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24.6pt;margin-top:324.55pt;width:812.1pt;height:1045.85pt" coordorigin="-6492,6491" coordsize="16242,20917">
                <v:rect id="shape_0" stroked="t" o:allowincell="f" style="position:absolute;left:1;top:12985;width:9748;height:1442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6492;top:6492;width:14285;height:130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pacing w:val="300"/>
                            <w:szCs w:val="5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APIER CAL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52;top:23051;width:6809;height:4355">
                  <v:shape id="shape_0" fillcolor="white" stroked="t" o:allowincell="f" style="position:absolute;left:3676;top:23051;width:2248;height:4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Rappor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452;top:23688;width:6809;height:3718">
                    <v:group id="shape_0" style="position:absolute;left:1452;top:23688;width:6809;height:3718">
                      <v:shape id="shape_0" stroked="f" o:allowincell="f" style="position:absolute;left:1452;top:23688;width:6808;height:3717;mso-wrap-style:none;v-text-anchor:middle;mso-position-horizontal-relative:char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line id="shape_0" from="2120,27092" to="7697,27092" stroked="t" o:allowincell="f" style="position:absolute;mso-position-horizontal-relative:char">
                        <v:stroke color="black" weight="12600" dashstyle="longdashdot" joinstyle="miter" endcap="flat"/>
                        <v:fill o:detectmouseclick="t" on="false"/>
                        <w10:wrap type="none"/>
                      </v:line>
                      <v:line id="shape_0" from="4857,24335" to="4867,27360" stroked="t" o:allowincell="f" style="position:absolute;flip:xy;mso-position-horizontal-relative:char">
                        <v:stroke color="black" weight="12600" dashstyle="longdashdot" joinstyle="miter" endcap="flat"/>
                        <v:fill o:detectmouseclick="t" on="false"/>
                        <w10:wrap type="none"/>
                      </v:line>
                      <v:rect id="shape_0" coordsize="21599,10906" path="l0,21600xee" stroked="t" o:allowincell="f" style="position:absolute;left:1463;top:23688;width:6771;height:3416;mso-wrap-style:none;v-text-anchor:middle;mso-position-horizontal-relative:char">
                        <v:fill o:detectmouseclick="t" on="false"/>
                        <v:stroke color="gray" weight="15840" joinstyle="miter" endcap="flat"/>
                        <w10:wrap type="none"/>
                      </v:rect>
                    </v:group>
                    <v:shape id="shape_0" fillcolor="white" stroked="f" o:allowincell="f" style="position:absolute;left:4577;top:24207;width:556;height:14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EGRE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634;top:13356;width:4129;height:9523">
                  <v:rect id="shape_0" fillcolor="white" stroked="t" o:allowincell="f" style="position:absolute;left:3084;top:13555;width:1088;height:545;flip:x;mso-wrap-style:none;v-text-anchor:middle;rotation:281;mso-position-horizontal-relative:char">
                    <v:fill o:detectmouseclick="t" type="solid" color2="black"/>
                    <v:stroke color="#333333" weight="22320" joinstyle="miter" endcap="flat"/>
                    <w10:wrap type="none"/>
                  </v:rect>
                  <v:line id="shape_0" from="3876,13683" to="4332,13759" stroked="t" o:allowincell="f" style="position:absolute;flip:x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line id="shape_0" from="4332,13672" to="5152,18107" stroked="t" o:allowincell="f" style="position:absolute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line id="shape_0" from="4651,18108" to="5143,19454" stroked="t" o:allowincell="f" style="position:absolute;flip:x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568;top:17801;width:1139;height:600;mso-wrap-style:none;v-text-anchor:middle;mso-position-horizontal-relative:char">
                    <v:fill o:detectmouseclick="t" type="solid" color2="black"/>
                    <v:stroke color="#333333" weight="22320" joinstyle="miter" endcap="flat"/>
                    <w10:wrap type="none"/>
                  </v:rect>
                  <v:line id="shape_0" from="6045,17637" to="6045,18581" stroked="t" o:allowincell="f" style="position:absolute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line id="shape_0" from="4230,17617" to="4233,18581" stroked="t" o:allowincell="f" style="position:absolute;flip:x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line id="shape_0" from="2686,18116" to="6762,18116" stroked="t" o:allowincell="f" style="position:absolute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line id="shape_0" from="6764,18116" to="6764,18799" stroked="t" o:allowincell="f" style="position:absolute;flip:y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rect id="shape_0" coordsize="10947,21600" path="l0,21600xee" stroked="t" o:allowincell="f" style="position:absolute;left:4866;top:21823;width:533;height:1056;flip:x;mso-wrap-style:none;v-text-anchor:middle;rotation:90;mso-position-horizontal-relative:char">
                    <v:fill o:detectmouseclick="t" on="false"/>
                    <v:stroke color="#333333" weight="25560" joinstyle="miter" endcap="flat"/>
                    <w10:wrap type="none"/>
                  </v:rect>
                  <v:line id="shape_0" from="5146,21207" to="5147,22620" stroked="t" o:allowincell="f" style="position:absolute;flip:xy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line id="shape_0" from="5151,18792" to="6762,21212" stroked="t" o:allowincell="f" style="position:absolute;flip:y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rect id="shape_0" coordsize="10947,21600" path="l0,21600xee" stroked="t" o:allowincell="f" style="position:absolute;left:4866;top:13358;width:534;height:1056;flip:xy;mso-wrap-style:none;v-text-anchor:middle;rotation:90;mso-position-horizontal-relative:char">
                    <v:fill o:detectmouseclick="t" on="false"/>
                    <v:stroke color="#333333" weight="25560" joinstyle="miter" endcap="flat"/>
                    <w10:wrap type="none"/>
                  </v:rect>
                  <v:line id="shape_0" from="5146,13614" to="5147,15024" stroked="t" o:allowincell="f" style="position:absolute;flip:x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line id="shape_0" from="5146,15015" to="6762,17443" stroked="t" o:allowincell="f" style="position:absolute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line id="shape_0" from="6764,17437" to="6764,18120" stroked="t" o:allowincell="f" style="position:absolute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351;top:19167;width:600;height:601;flip:xy;mso-wrap-style:none;v-text-anchor:middle;mso-position-horizontal-relative:char">
                    <v:fill o:detectmouseclick="t" type="solid" color2="black"/>
                    <v:stroke color="#333333" weight="22320" joinstyle="miter" endcap="flat"/>
                    <w10:wrap type="none"/>
                  </v:oval>
                  <v:group id="shape_0" style="position:absolute;left:4602;top:19401;width:111;height:113">
                    <v:line id="shape_0" from="4658,19401" to="4658,1951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2,19458" to="4713,194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93;top:22580;width:112;height:112">
                    <v:line id="shape_0" from="5149,22580" to="5149,2269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3,22636" to="5205,2263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93;top:18058;width:112;height:111">
                    <v:line id="shape_0" from="5149,18058" to="5149,1816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3,18114" to="5205,1811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34;top:18052;width:112;height:114">
                    <v:line id="shape_0" from="2690,18052" to="2690,1816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4,18109" to="2746,181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50;top:13753;width:107;height:117">
                    <v:line id="shape_0" from="3592,13753" to="3615,1387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0,13801" to="3657,1382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7595;top:13134;width:1948;height:6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igure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artie 3.2.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Style w:val="Variable"/>
          <w:sz w:val="22"/>
          <w:szCs w:val="22"/>
        </w:rPr>
      </w:pPr>
      <w:r>
        <w:rPr>
          <w:rStyle w:val="Variable"/>
          <w:sz w:val="22"/>
          <w:szCs w:val="22"/>
        </w:rPr>
        <w:t>La figure ci-dessous représente le ½ train avant dans les 2 positions (La position 2est représentée en traits discontinus). Cela fait apparaître les variations des différents angles entre les positions 1 et 2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89345" cy="90481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480" cy="9048240"/>
                          <a:chOff x="0" y="0"/>
                          <a:chExt cx="6189480" cy="904824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6189480" cy="904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4480" y="5036040"/>
                            <a:ext cx="1217160" cy="53352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8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ariation de l’angle de CHAS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≈ 4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514440"/>
                            <a:ext cx="18165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UE DE 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Angle de CARROSSAG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1320" y="4969440"/>
                            <a:ext cx="5948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69696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6404760"/>
                            <a:ext cx="2956680" cy="23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e point R est le centre de la liaison entre la biellette de direction S6 et la crémaillè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ette dernière commande la direction en déplaçant le point R en translation suivant l’axe x pour faire tourner les roues autour de l’axe de pivot (A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ors du contrôle de la géométrie, le volant est réglé de façon à ce que les roues soient droites et ne bouge pas pendant la prise de mesu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 ce fait le point R est fix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1560" y="2448000"/>
                            <a:ext cx="3268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79284" y="78225"/>
                                </a:moveTo>
                                <a:lnTo>
                                  <a:pt x="23986" y="107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39200" y="7255440"/>
                            <a:ext cx="5446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8840" y="7877880"/>
                            <a:ext cx="1640160" cy="2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1640" y="3523680"/>
                            <a:ext cx="164016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5281200" y="3401640"/>
                            <a:ext cx="255240" cy="25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5257440" y="3421080"/>
                            <a:ext cx="25524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7418">
                                <a:moveTo>
                                  <a:pt x="21185" y="7837"/>
                                </a:moveTo>
                                <a:arcTo wR="10800" hR="10800" stAng="-955538" swAng="140231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7418">
                                <a:moveTo>
                                  <a:pt x="21185" y="7837"/>
                                </a:moveTo>
                                <a:arcTo wR="10800" hR="10800" stAng="-955538" swAng="14023169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880" y="4765680"/>
                            <a:ext cx="12088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SO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 position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64160" y="1181160"/>
                            <a:ext cx="545400" cy="4978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34800" y="227880"/>
                              <a:ext cx="210960" cy="23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5720" y="0"/>
                              <a:ext cx="17532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5720"/>
                              <a:ext cx="44064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452160"/>
                                <a:ext cx="43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24480" y="1073880"/>
                            <a:ext cx="1318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4816440" y="947520"/>
                            <a:ext cx="25452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1106640"/>
                            <a:ext cx="307440" cy="1641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7120" y="979200"/>
                            <a:ext cx="190440" cy="19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21960" y="1068120"/>
                            <a:ext cx="1800" cy="229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4754880" y="1007640"/>
                            <a:ext cx="673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50">
                                <a:moveTo>
                                  <a:pt x="36" y="0"/>
                                </a:moveTo>
                                <a:lnTo>
                                  <a:pt x="0" y="150"/>
                                </a:lnTo>
                                <a:lnTo>
                                  <a:pt x="126" y="6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4804560" y="964080"/>
                            <a:ext cx="2476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83" h="17717">
                                <a:moveTo>
                                  <a:pt x="19094" y="3882"/>
                                </a:moveTo>
                                <a:arcTo wR="10800" hR="10800" stAng="-2389811" swAng="120224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83" h="17717">
                                <a:moveTo>
                                  <a:pt x="19094" y="3882"/>
                                </a:moveTo>
                                <a:arcTo wR="10800" hR="10800" stAng="-2389811" swAng="1202245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17960" y="1044000"/>
                            <a:ext cx="6300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31320" y="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0" y="2133720"/>
                            <a:ext cx="6156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24480" y="0"/>
                              <a:ext cx="126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200"/>
                              <a:ext cx="615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3960" y="3523680"/>
                            <a:ext cx="2376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19360" y="3432960"/>
                            <a:ext cx="188640" cy="19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752000">
                            <a:off x="4987800" y="2083680"/>
                            <a:ext cx="3441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9440" y="2123280"/>
                            <a:ext cx="142920" cy="230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160" y="2119680"/>
                            <a:ext cx="261000" cy="1401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3880" y="3521880"/>
                            <a:ext cx="157320" cy="4287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360" y="3524760"/>
                            <a:ext cx="509760" cy="2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68760" y="2103840"/>
                            <a:ext cx="684360" cy="2843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4360" y="1420560"/>
                              <a:ext cx="0" cy="2170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2800" y="2591280"/>
                              <a:ext cx="16884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2393280"/>
                              <a:ext cx="0" cy="441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1633680"/>
                              <a:ext cx="510480" cy="765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82800" y="-82800"/>
                              <a:ext cx="16884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8640"/>
                              <a:ext cx="0" cy="435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441360"/>
                              <a:ext cx="512280" cy="767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1205640"/>
                              <a:ext cx="0" cy="2170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390640" y="3856320"/>
                            <a:ext cx="1886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89920" y="3493800"/>
                            <a:ext cx="6300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30960" y="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0" y="3917160"/>
                            <a:ext cx="6480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"/>
                              <a:ext cx="6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6204600">
                            <a:off x="4156560" y="3397320"/>
                            <a:ext cx="25668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95400">
                            <a:off x="4187160" y="3415320"/>
                            <a:ext cx="2527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7418">
                                <a:moveTo>
                                  <a:pt x="21185" y="7837"/>
                                </a:moveTo>
                                <a:arcTo wR="10800" hR="10800" stAng="-955538" swAng="140231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7418">
                                <a:moveTo>
                                  <a:pt x="21185" y="7837"/>
                                </a:moveTo>
                                <a:arcTo wR="10800" hR="10800" stAng="-955538" swAng="14023169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5200" y="3523680"/>
                            <a:ext cx="3690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1120" y="3432960"/>
                            <a:ext cx="190440" cy="18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8800" y="3495600"/>
                            <a:ext cx="630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31320" y="0"/>
                              <a:ext cx="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43520" y="3725640"/>
                            <a:ext cx="47232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969696"/>
                            </a:solidFill>
                            <a:miter/>
                            <a:headEnd len="med" type="stealth" w="lg"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2480" y="3364920"/>
                            <a:ext cx="8712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rémaillèr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2640" y="3672720"/>
                            <a:ext cx="581760" cy="14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720"/>
                              <a:ext cx="76680" cy="1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6480"/>
                              <a:ext cx="76680" cy="1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560" y="6480"/>
                              <a:ext cx="76680" cy="1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3240"/>
                              <a:ext cx="76680" cy="1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720" y="0"/>
                              <a:ext cx="76680" cy="1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3400" y="1687680"/>
                            <a:ext cx="1139040" cy="2959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4120" y="1535040"/>
                              <a:ext cx="23796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1540000">
                              <a:off x="299160" y="1446120"/>
                              <a:ext cx="19116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692000">
                              <a:off x="-52920" y="100080"/>
                              <a:ext cx="344880" cy="172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333333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0" y="136080"/>
                              <a:ext cx="143640" cy="2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34280"/>
                              <a:ext cx="285120" cy="139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5320" y="1526760"/>
                              <a:ext cx="50940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400" y="110160"/>
                              <a:ext cx="710640" cy="2849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07040" y="1414800"/>
                                <a:ext cx="3960" cy="217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140000">
                                <a:off x="130320" y="2595240"/>
                                <a:ext cx="16884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47" h="21600">
                                    <a:moveTo>
                                      <a:pt x="10800" y="0"/>
                                    </a:moveTo>
                                    <a:arcTo wR="10800" hR="10800" stAng="-5400000" swAng="10847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47" h="21600">
                                    <a:moveTo>
                                      <a:pt x="10800" y="0"/>
                                    </a:moveTo>
                                    <a:arcTo wR="10800" hR="10800" stAng="-5400000" swAng="10847103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2400" y="2395800"/>
                                <a:ext cx="756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200" y="1628640"/>
                                <a:ext cx="496080" cy="77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340000">
                                <a:off x="83880" y="-79560"/>
                                <a:ext cx="16884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47" h="21600">
                                    <a:moveTo>
                                      <a:pt x="10800" y="0"/>
                                    </a:moveTo>
                                    <a:arcTo wR="10800" hR="10800" stAng="-5400000" swAng="10847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47" h="21600">
                                    <a:moveTo>
                                      <a:pt x="10800" y="0"/>
                                    </a:moveTo>
                                    <a:arcTo wR="10800" hR="10800" stAng="-5400000" swAng="10847103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11160"/>
                                <a:ext cx="7560" cy="435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443880"/>
                                <a:ext cx="524520" cy="75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080" y="1199520"/>
                                <a:ext cx="3960" cy="217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520" y="1506240"/>
                              <a:ext cx="6228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0"/>
                                <a:ext cx="1440" cy="6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0600"/>
                                <a:ext cx="622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293360" y="2620800"/>
                            <a:ext cx="112464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030">
                                <a:moveTo>
                                  <a:pt x="17238" y="2129"/>
                                </a:moveTo>
                                <a:arcTo wR="10800" hR="10800" stAng="-3204483" swAng="33187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030">
                                <a:moveTo>
                                  <a:pt x="17238" y="2129"/>
                                </a:moveTo>
                                <a:arcTo wR="10800" hR="10800" stAng="-3204483" swAng="33187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1173960"/>
                            <a:ext cx="322560" cy="156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5220360" y="3126600"/>
                            <a:ext cx="2552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7418">
                                <a:moveTo>
                                  <a:pt x="21185" y="7837"/>
                                </a:moveTo>
                                <a:arcTo wR="10800" hR="10800" stAng="-955538" swAng="140231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7418">
                                <a:moveTo>
                                  <a:pt x="21185" y="7837"/>
                                </a:moveTo>
                                <a:arcTo wR="10800" hR="10800" stAng="-955538" swAng="1402316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1200" y="3265920"/>
                            <a:ext cx="95868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7161480"/>
                            <a:ext cx="363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95400">
                            <a:off x="5369040" y="7046280"/>
                            <a:ext cx="254520" cy="25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3600" y="7257960"/>
                            <a:ext cx="5770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95400">
                            <a:off x="5288400" y="7755480"/>
                            <a:ext cx="254520" cy="25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9080" y="7254720"/>
                            <a:ext cx="216360" cy="629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5840" y="778716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7255440"/>
                            <a:ext cx="132408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4818960" y="7127640"/>
                            <a:ext cx="25344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6400" y="7162200"/>
                            <a:ext cx="191160" cy="19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4757400" y="7185960"/>
                            <a:ext cx="673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50">
                                <a:moveTo>
                                  <a:pt x="36" y="0"/>
                                </a:moveTo>
                                <a:lnTo>
                                  <a:pt x="0" y="150"/>
                                </a:lnTo>
                                <a:lnTo>
                                  <a:pt x="126" y="6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4762080" y="7179480"/>
                            <a:ext cx="25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40" h="10800">
                                <a:moveTo>
                                  <a:pt x="21541" y="11925"/>
                                </a:moveTo>
                                <a:arcTo wR="10800" hR="10800" stAng="358842" swAng="104153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40" h="10800">
                                <a:moveTo>
                                  <a:pt x="21541" y="11925"/>
                                </a:moveTo>
                                <a:arcTo wR="10800" hR="10800" stAng="358842" swAng="10415323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77040" y="5834520"/>
                            <a:ext cx="685080" cy="28562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82800" y="2603880"/>
                              <a:ext cx="1695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2404080"/>
                              <a:ext cx="0" cy="4424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1641960"/>
                              <a:ext cx="511920" cy="768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82800" y="-82800"/>
                              <a:ext cx="1695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9360"/>
                              <a:ext cx="0" cy="437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443160"/>
                              <a:ext cx="513720" cy="770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211400"/>
                              <a:ext cx="0" cy="433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6200000">
                            <a:off x="5395320" y="7158600"/>
                            <a:ext cx="192240" cy="18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59760" y="7222320"/>
                            <a:ext cx="6336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31680" y="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1000" y="7853040"/>
                            <a:ext cx="6480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6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920" y="7225560"/>
                            <a:ext cx="6300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30960" y="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76480" y="983520"/>
                            <a:ext cx="1328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3319920"/>
                            <a:ext cx="1328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6204600">
                            <a:off x="5275800" y="7789680"/>
                            <a:ext cx="2221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94" h="17418">
                                <a:moveTo>
                                  <a:pt x="18995" y="17834"/>
                                </a:moveTo>
                                <a:arcTo wR="10800" hR="10800" stAng="2438546" swAng="106290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94" h="17418">
                                <a:moveTo>
                                  <a:pt x="18995" y="17834"/>
                                </a:moveTo>
                                <a:arcTo wR="10800" hR="10800" stAng="2438546" swAng="10629086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29520" y="7242120"/>
                            <a:ext cx="720" cy="478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4163760" y="7754760"/>
                            <a:ext cx="2552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95400">
                            <a:off x="4192560" y="7770600"/>
                            <a:ext cx="2552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7418">
                                <a:moveTo>
                                  <a:pt x="21185" y="7837"/>
                                </a:moveTo>
                                <a:arcTo wR="10800" hR="10800" stAng="-955538" swAng="140231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7418">
                                <a:moveTo>
                                  <a:pt x="21185" y="7837"/>
                                </a:moveTo>
                                <a:arcTo wR="10800" hR="10800" stAng="-955538" swAng="14023169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2040" y="7877880"/>
                            <a:ext cx="369000" cy="3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7960" y="778716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66000" y="7849080"/>
                            <a:ext cx="6300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30960" y="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4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54320" y="8046000"/>
                            <a:ext cx="468000" cy="25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969696"/>
                            </a:solidFill>
                            <a:miter/>
                            <a:headEnd len="med" type="stealth" w="lg"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2120" y="7718400"/>
                            <a:ext cx="8780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rémaillèr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2640" y="8029440"/>
                            <a:ext cx="581760" cy="137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720"/>
                              <a:ext cx="76680" cy="12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6480"/>
                              <a:ext cx="76680" cy="12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560" y="6480"/>
                              <a:ext cx="76680" cy="12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3240"/>
                              <a:ext cx="76680" cy="12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720" y="0"/>
                              <a:ext cx="76680" cy="12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48400" y="5916960"/>
                            <a:ext cx="1800" cy="31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4600" y="7266960"/>
                            <a:ext cx="5760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0520" y="7264440"/>
                            <a:ext cx="20772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4400">
                            <a:off x="5281200" y="7783920"/>
                            <a:ext cx="192960" cy="191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88120" y="5838120"/>
                            <a:ext cx="776520" cy="2870280"/>
                          </a:xfrm>
                        </wpg:grpSpPr>
                        <wps:wsp>
                          <wps:cNvSpPr/>
                          <wps:spPr>
                            <a:xfrm flipH="1" rot="16393800">
                              <a:off x="87120" y="2607840"/>
                              <a:ext cx="1695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3333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2409120"/>
                              <a:ext cx="24840" cy="44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" y="1678320"/>
                              <a:ext cx="554400" cy="73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593800">
                              <a:off x="238680" y="-73440"/>
                              <a:ext cx="1695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47" h="21600">
                                  <a:moveTo>
                                    <a:pt x="10800" y="0"/>
                                  </a:moveTo>
                                  <a:arcTo wR="10800" hR="10800" stAng="-5400000" swAng="108471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3333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0" y="19080"/>
                              <a:ext cx="24840" cy="43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452160"/>
                              <a:ext cx="469440" cy="79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2400" y="1247760"/>
                              <a:ext cx="24120" cy="43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75880" y="3384000"/>
                            <a:ext cx="2520" cy="42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47800" y="7851600"/>
                            <a:ext cx="6300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31320" y="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18000" y="3669840"/>
                            <a:ext cx="720" cy="39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4640" y="7044120"/>
                            <a:ext cx="1328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8880" y="7051680"/>
                            <a:ext cx="1328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800" y="3439800"/>
                            <a:ext cx="1328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9200" y="3020040"/>
                            <a:ext cx="1328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080" y="7767360"/>
                            <a:ext cx="1328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6320" y="7766640"/>
                            <a:ext cx="1328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7672680"/>
                            <a:ext cx="1328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7436520"/>
                            <a:ext cx="3240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6141" y="17777"/>
                                </a:moveTo>
                                <a:lnTo>
                                  <a:pt x="24009" y="107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40" y="4657680"/>
                            <a:ext cx="5838120" cy="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69696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71360" y="1663560"/>
                            <a:ext cx="55800" cy="32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1200" y="1663560"/>
                            <a:ext cx="72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2040" y="3873600"/>
                            <a:ext cx="1328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58760" y="1700640"/>
                            <a:ext cx="244440" cy="197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44" h="10789">
                                <a:moveTo>
                                  <a:pt x="12144" y="21516"/>
                                </a:moveTo>
                                <a:arcTo wR="10800" hR="10800" stAng="4971036" swAng="2761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44" h="10789">
                                <a:moveTo>
                                  <a:pt x="12144" y="21516"/>
                                </a:moveTo>
                                <a:arcTo wR="10800" hR="10800" stAng="4971036" swAng="2761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0" y="1693440"/>
                            <a:ext cx="153720" cy="197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45" h="10800">
                                <a:moveTo>
                                  <a:pt x="10946" y="21599"/>
                                </a:moveTo>
                                <a:arcTo wR="10800" hR="10800" stAng="5353529" swAng="2691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45" h="10800">
                                <a:moveTo>
                                  <a:pt x="10946" y="21599"/>
                                </a:moveTo>
                                <a:arcTo wR="10800" hR="10800" stAng="5353529" swAng="2691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3200" y="1012680"/>
                            <a:ext cx="1013400" cy="615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ariation de l’angle de CARRO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≈ 1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3080" y="3521880"/>
                            <a:ext cx="37440" cy="143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27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7480"/>
                              <a:ext cx="37440" cy="83160"/>
                            </a:xfrm>
                            <a:prstGeom prst="rtTriangl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968400" y="1063080"/>
                            <a:ext cx="720" cy="291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3868560"/>
                            <a:ext cx="3441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3951720"/>
                            <a:ext cx="17791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1373400" y="3823560"/>
                            <a:ext cx="25524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1380600" y="3831480"/>
                            <a:ext cx="23868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28" h="21600">
                                <a:moveTo>
                                  <a:pt x="15517" y="20515"/>
                                </a:moveTo>
                                <a:arcTo wR="10800" hR="10800" stAng="3846154" swAng="159379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28" h="21600">
                                <a:moveTo>
                                  <a:pt x="15517" y="20515"/>
                                </a:moveTo>
                                <a:arcTo wR="10800" hR="10800" stAng="3846154" swAng="1593795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440" y="3802320"/>
                            <a:ext cx="720" cy="304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040" y="3805560"/>
                            <a:ext cx="720" cy="306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1148040" y="1006560"/>
                            <a:ext cx="698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50">
                                <a:moveTo>
                                  <a:pt x="36" y="0"/>
                                </a:moveTo>
                                <a:lnTo>
                                  <a:pt x="0" y="150"/>
                                </a:lnTo>
                                <a:lnTo>
                                  <a:pt x="126" y="6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072440"/>
                            <a:ext cx="37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880" y="947880"/>
                            <a:ext cx="255240" cy="25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1250280" y="921600"/>
                            <a:ext cx="19620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10" h="21600">
                                <a:moveTo>
                                  <a:pt x="10110" y="22"/>
                                </a:moveTo>
                                <a:arcTo wR="10800" hR="10800" stAng="-5619660" swAng="130485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10" h="21600">
                                <a:moveTo>
                                  <a:pt x="10110" y="22"/>
                                </a:moveTo>
                                <a:arcTo wR="10800" hR="10800" stAng="-5619660" swAng="13048544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1138320" y="1004040"/>
                            <a:ext cx="698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50">
                                <a:moveTo>
                                  <a:pt x="36" y="0"/>
                                </a:moveTo>
                                <a:lnTo>
                                  <a:pt x="0" y="150"/>
                                </a:lnTo>
                                <a:lnTo>
                                  <a:pt x="126" y="6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2159640"/>
                            <a:ext cx="77400" cy="1356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3521880"/>
                            <a:ext cx="79200" cy="4291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6520" y="3856320"/>
                            <a:ext cx="192240" cy="18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2096640"/>
                            <a:ext cx="2857680" cy="28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6240" cy="2854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51480"/>
                              <a:ext cx="2856240" cy="28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224">
                                  <a:moveTo>
                                    <a:pt x="13622" y="375"/>
                                  </a:moveTo>
                                  <a:arcTo wR="10800" hR="10800" stAng="-4491109" swAng="187540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224">
                                  <a:moveTo>
                                    <a:pt x="13622" y="375"/>
                                  </a:moveTo>
                                  <a:arcTo wR="10800" hR="10800" stAng="-4491109" swAng="18754001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6280" y="1861200"/>
                            <a:ext cx="141120" cy="58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40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27080"/>
                              <a:ext cx="13140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50920"/>
                              <a:ext cx="13140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77640"/>
                              <a:ext cx="13140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04720"/>
                              <a:ext cx="13140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96440" y="2153880"/>
                            <a:ext cx="183600" cy="12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20000">
                            <a:off x="1226880" y="2076120"/>
                            <a:ext cx="3434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6680" y="3509640"/>
                            <a:ext cx="221040" cy="140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9200" y="1069920"/>
                            <a:ext cx="90720" cy="1621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4520" y="979920"/>
                            <a:ext cx="192240" cy="18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664920" y="3398760"/>
                            <a:ext cx="25344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04600">
                            <a:off x="642240" y="3414960"/>
                            <a:ext cx="2534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7418">
                                <a:moveTo>
                                  <a:pt x="21185" y="7837"/>
                                </a:moveTo>
                                <a:arcTo wR="10800" hR="10800" stAng="-955538" swAng="140231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7418">
                                <a:moveTo>
                                  <a:pt x="21185" y="7837"/>
                                </a:moveTo>
                                <a:arcTo wR="10800" hR="10800" stAng="-955538" swAng="14023169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3524760"/>
                            <a:ext cx="642600" cy="2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8400" y="3428280"/>
                            <a:ext cx="192240" cy="19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8040" y="3432960"/>
                            <a:ext cx="192240" cy="19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763880"/>
                            <a:ext cx="25848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843" h="10637">
                                <a:moveTo>
                                  <a:pt x="13643" y="21219"/>
                                </a:moveTo>
                                <a:arcTo wR="10800" hR="10800" stAng="4484231" swAng="3183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843" h="10637">
                                <a:moveTo>
                                  <a:pt x="13643" y="21219"/>
                                </a:moveTo>
                                <a:arcTo wR="10800" hR="10800" stAng="4484231" swAng="3183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4763880"/>
                            <a:ext cx="213480" cy="9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332" h="10800">
                                <a:moveTo>
                                  <a:pt x="10842" y="21600"/>
                                </a:moveTo>
                                <a:arcTo wR="10800" hR="10800" stAng="5386790" swAng="7481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332" h="10800">
                                <a:moveTo>
                                  <a:pt x="10842" y="21600"/>
                                </a:moveTo>
                                <a:arcTo wR="10800" hR="10800" stAng="5386790" swAng="7481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494640"/>
                            <a:ext cx="141300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UE DE C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Angle de CHASS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920" y="5344920"/>
                            <a:ext cx="175644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UE DE DESS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Angle de PARALLELISM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5720" y="3489840"/>
                            <a:ext cx="630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30960" y="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400" y="3489840"/>
                            <a:ext cx="630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30960" y="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8800" y="3917160"/>
                            <a:ext cx="630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30960" y="0"/>
                              <a:ext cx="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9080" y="2133000"/>
                            <a:ext cx="630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30960" y="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8240" y="1039320"/>
                            <a:ext cx="630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30960" y="0"/>
                              <a:ext cx="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38120" y="1068120"/>
                            <a:ext cx="262800" cy="474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854720"/>
                            <a:ext cx="76680" cy="135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3319920"/>
                            <a:ext cx="41760" cy="22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7960" y="3550320"/>
                            <a:ext cx="190440" cy="19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1360"/>
                            <a:ext cx="2856240" cy="2853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720" y="1852200"/>
                            <a:ext cx="18540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20000">
                            <a:off x="1225080" y="1775160"/>
                            <a:ext cx="344160" cy="17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600" y="3204720"/>
                            <a:ext cx="13284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3222000"/>
                            <a:ext cx="4514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9840" y="3123720"/>
                            <a:ext cx="191160" cy="19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9120" y="3128040"/>
                            <a:ext cx="190440" cy="191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7360" y="3612600"/>
                            <a:ext cx="6300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31320" y="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720" y="1072440"/>
                            <a:ext cx="290160" cy="44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4385880"/>
                            <a:ext cx="31320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3436" h="10778">
                                <a:moveTo>
                                  <a:pt x="14236" y="21039"/>
                                </a:moveTo>
                                <a:arcTo wR="10800" hR="10800" stAng="4286850" swAng="8954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3436" h="10778">
                                <a:moveTo>
                                  <a:pt x="14236" y="21039"/>
                                </a:moveTo>
                                <a:arcTo wR="10800" hR="10800" stAng="4286850" swAng="8954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4385880"/>
                            <a:ext cx="248760" cy="9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668" h="10717">
                                <a:moveTo>
                                  <a:pt x="9468" y="21518"/>
                                </a:moveTo>
                                <a:arcTo wR="10800" hR="10800" stAng="5824927" swAng="4332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668" h="10717">
                                <a:moveTo>
                                  <a:pt x="9468" y="21518"/>
                                </a:moveTo>
                                <a:arcTo wR="10800" hR="10800" stAng="5824927" swAng="4332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4976640"/>
                            <a:ext cx="252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120" y="4854600"/>
                            <a:ext cx="1346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40" y="3455640"/>
                            <a:ext cx="132840" cy="176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983160"/>
                            <a:ext cx="13284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4002480"/>
                            <a:ext cx="1486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3972600"/>
                            <a:ext cx="1537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3339000"/>
                            <a:ext cx="132840" cy="177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2068920"/>
                            <a:ext cx="1328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2760" y="3924360"/>
                            <a:ext cx="630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31320" y="0"/>
                              <a:ext cx="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1240" y="3547800"/>
                            <a:ext cx="1396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" y="2449800"/>
                            <a:ext cx="698040" cy="353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98040" cy="353160"/>
                            </a:xfrm>
                            <a:custGeom>
                              <a:avLst/>
                              <a:gdLst>
                                <a:gd name="textAreaLeft" fmla="*/ 74160 w 395640"/>
                                <a:gd name="textAreaRight" fmla="*/ 321480 w 395640"/>
                                <a:gd name="textAreaTop" fmla="*/ 49680 h 200160"/>
                                <a:gd name="textAreaBottom" fmla="*/ 150480 h 200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5389"/>
                                  </a:moveTo>
                                  <a:lnTo>
                                    <a:pt x="13498" y="5389"/>
                                  </a:lnTo>
                                  <a:lnTo>
                                    <a:pt x="13498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98" y="21600"/>
                                  </a:lnTo>
                                  <a:lnTo>
                                    <a:pt x="13498" y="16211"/>
                                  </a:lnTo>
                                  <a:lnTo>
                                    <a:pt x="0" y="16211"/>
                                  </a:lnTo>
                                  <a:lnTo>
                                    <a:pt x="4059" y="10800"/>
                                  </a:lnTo>
                                  <a:lnTo>
                                    <a:pt x="0" y="5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320" y="122040"/>
                              <a:ext cx="438840" cy="119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AVANT</w:t>
                                </w:r>
                              </w:p>
                            </w:txbxContent>
                          </wps:txbx>
                          <wps:bodyPr wrap="none" lIns="158760" rIns="158760" tIns="37440" bIns="37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51880" y="4465800"/>
                            <a:ext cx="1208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SO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 position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40" y="3130560"/>
                            <a:ext cx="132840" cy="179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9080" y="4854600"/>
                            <a:ext cx="1328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427360"/>
                            <a:ext cx="1217880" cy="65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ngle de CHA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 réfé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3°30’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±30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360" y="1176480"/>
                            <a:ext cx="463680" cy="4986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36240" y="229320"/>
                              <a:ext cx="1270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45720" y="0"/>
                              <a:ext cx="1764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5360"/>
                              <a:ext cx="44316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453240"/>
                                <a:ext cx="43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8120" y="6671160"/>
                            <a:ext cx="545400" cy="4978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334440" y="228240"/>
                              <a:ext cx="210960" cy="23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45720" y="0"/>
                              <a:ext cx="127080" cy="20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5720"/>
                              <a:ext cx="44064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452160"/>
                                <a:ext cx="43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0" y="0"/>
                            <a:ext cx="12394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igure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artie 3.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1080" y="8269560"/>
                            <a:ext cx="358200" cy="69732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169560" y="169560"/>
                              <a:ext cx="697320" cy="358200"/>
                            </a:xfrm>
                            <a:custGeom>
                              <a:avLst/>
                              <a:gdLst>
                                <a:gd name="textAreaLeft" fmla="*/ 74160 w 395280"/>
                                <a:gd name="textAreaRight" fmla="*/ 321120 w 395280"/>
                                <a:gd name="textAreaTop" fmla="*/ 50400 h 203040"/>
                                <a:gd name="textAreaBottom" fmla="*/ 152640 h 203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5389"/>
                                  </a:moveTo>
                                  <a:lnTo>
                                    <a:pt x="13498" y="5389"/>
                                  </a:lnTo>
                                  <a:lnTo>
                                    <a:pt x="13498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98" y="21600"/>
                                  </a:lnTo>
                                  <a:lnTo>
                                    <a:pt x="13498" y="16211"/>
                                  </a:lnTo>
                                  <a:lnTo>
                                    <a:pt x="0" y="16211"/>
                                  </a:lnTo>
                                  <a:lnTo>
                                    <a:pt x="4059" y="10800"/>
                                  </a:lnTo>
                                  <a:lnTo>
                                    <a:pt x="0" y="5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200" y="276840"/>
                              <a:ext cx="437400" cy="121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AVANT</w:t>
                                </w:r>
                              </w:p>
                            </w:txbxContent>
                          </wps:txbx>
                          <wps:bodyPr wrap="none" lIns="158760" rIns="158760" tIns="39600" bIns="39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533520"/>
                            <a:ext cx="558720" cy="4132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529560" cy="41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11760" y="147960"/>
                              <a:ext cx="246960" cy="2617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0360"/>
                            <a:ext cx="1104840" cy="4057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1104840" cy="37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3200" y="144000"/>
                              <a:ext cx="246960" cy="2617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8600" y="5149800"/>
                            <a:ext cx="525960" cy="11307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 flipH="1" rot="5400000">
                              <a:off x="-321480" y="321480"/>
                              <a:ext cx="113076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8640" y="811440"/>
                              <a:ext cx="246960" cy="2620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5040" y="6447960"/>
                            <a:ext cx="10850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irection de la ro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6556320"/>
                            <a:ext cx="61524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0"/>
                            <a:ext cx="32893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chelle du schéma :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 : 8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44520"/>
                            <a:ext cx="398160" cy="65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20" y="3627720"/>
                            <a:ext cx="318240" cy="148896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350640"/>
                              <a:ext cx="3960" cy="67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800" y="1346760"/>
                              <a:ext cx="72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027440"/>
                              <a:ext cx="720" cy="345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6480" y="186480"/>
                              <a:ext cx="647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Débattement du tr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49480" y="3748320"/>
                            <a:ext cx="143640" cy="9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78" h="10799">
                                <a:moveTo>
                                  <a:pt x="12379" y="21484"/>
                                </a:moveTo>
                                <a:arcTo wR="10800" hR="10800" stAng="4895699" swAng="4932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78" h="10799">
                                <a:moveTo>
                                  <a:pt x="12379" y="21484"/>
                                </a:moveTo>
                                <a:arcTo wR="10800" hR="10800" stAng="4895699" swAng="4932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3748320"/>
                            <a:ext cx="491400" cy="9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49" h="10800">
                                <a:moveTo>
                                  <a:pt x="10842" y="21600"/>
                                </a:moveTo>
                                <a:arcTo wR="10800" hR="10800" stAng="5386790" swAng="17793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349" h="10800">
                                <a:moveTo>
                                  <a:pt x="10842" y="21600"/>
                                </a:moveTo>
                                <a:arcTo wR="10800" hR="10800" stAng="5386790" swAng="17793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6880" y="4125600"/>
                            <a:ext cx="1216080" cy="6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ngle de CARRO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 réfé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0°09’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±30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440" y="7535520"/>
                            <a:ext cx="14400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78" h="10798">
                                <a:moveTo>
                                  <a:pt x="12379" y="21484"/>
                                </a:moveTo>
                                <a:arcTo wR="10800" hR="10800" stAng="4895699" swAng="4537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78" h="10798">
                                <a:moveTo>
                                  <a:pt x="12379" y="21484"/>
                                </a:moveTo>
                                <a:arcTo wR="10800" hR="10800" stAng="4895699" swAng="4537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7535520"/>
                            <a:ext cx="36900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3983" h="10799">
                                <a:moveTo>
                                  <a:pt x="10780" y="21600"/>
                                </a:moveTo>
                                <a:arcTo wR="10800" hR="10800" stAng="5406525" swAng="12922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3983" h="10799">
                                <a:moveTo>
                                  <a:pt x="10780" y="21600"/>
                                </a:moveTo>
                                <a:arcTo wR="10800" hR="10800" stAng="5406525" swAng="12922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5800" y="8373600"/>
                            <a:ext cx="121788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ngle de PARALLELIS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 réfé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0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±10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1.95pt;margin-top:0pt;width:499.3pt;height:712.45pt" coordorigin="-239,0" coordsize="9986,14249">
                <v:rect id="shape_0" stroked="f" o:allowincell="f" style="position:absolute;left:0;top:0;width:9746;height:142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2873;top:7931;width:1916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ariation de l’angle de CHASS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≈ 4°</w:t>
                        </w:r>
                      </w:p>
                    </w:txbxContent>
                  </v:textbox>
                  <v:fill o:detectmouseclick="t" type="solid" color2="#222222" opacity="0.79"/>
                  <v:stroke color="black" weight="6480" joinstyle="miter" endcap="flat"/>
                  <w10:wrap type="none"/>
                </v:shape>
                <v:shape id="shape_0" stroked="f" o:allowincell="f" style="position:absolute;left:6827;top:810;width:2860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UE DE F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Angle de CARROSSAG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,7826" to="9700,7826" stroked="t" o:allowincell="f" style="position:absolute;flip:x;mso-position-horizontal-relative:char">
                  <v:stroke color="#969696" weight="15840" dashstyle="longdashdotdot" joinstyle="miter" endcap="flat"/>
                  <v:fill o:detectmouseclick="t" on="false"/>
                  <w10:wrap type="none"/>
                </v:line>
                <v:shape id="shape_0" stroked="f" o:allowincell="f" style="position:absolute;left:89;top:10086;width:4655;height:3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e point R est le centre de la liaison entre la biellette de direction S6 et la crémaillè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ette dernière commande la direction en déplaçant le point R en translation suivant l’axe x pour faire tourner les roues autour de l’axe de pivot (AC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ors du contrôle de la géométrie, le volant est réglé de façon à ce que les roues soient droites et ne bouge pas pendant la prise de mesu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 ce fait le point R est fix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66;top:3855;width:514;height:464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line id="shape_0" from="7778,11426" to="8635,11426" stroked="t" o:allowincell="f" style="position:absolute;flip:x;mso-position-horizontal-relative:char">
                  <v:stroke color="#333333" weight="22320" dashstyle="dash" joinstyle="miter" endcap="flat"/>
                  <v:fill o:detectmouseclick="t" on="false"/>
                  <w10:wrap type="none"/>
                </v:line>
                <v:line id="shape_0" from="5935,12406" to="8517,12409" stroked="t" o:allowincell="f" style="position:absolute;flip:x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line id="shape_0" from="5924,5549" to="8506,5549" stroked="t" o:allowincell="f" style="position:absolute;flip:x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8317;top:5357;width:401;height:401;flip:x;mso-wrap-style:none;v-text-anchor:middle;rotation:256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rect id="shape_0" coordsize="21600,17418" path="l0,21600xee" stroked="t" o:allowincell="f" style="position:absolute;left:8280;top:5387;width:401;height:319;flip:x;mso-wrap-style:none;v-text-anchor:middle;rotation:256;mso-position-horizontal-relative:char">
                  <v:fill o:detectmouseclick="t" on="false"/>
                  <v:stroke color="#333333" weight="22320" joinstyle="miter" endcap="flat"/>
                  <w10:wrap type="none"/>
                </v:rect>
                <v:shape id="shape_0" stroked="f" o:allowincell="f" style="position:absolute;left:3704;top:7505;width:1903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SO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 position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28;top:1860;width:859;height:783">
                  <v:shape id="shape_0" stroked="f" o:allowincell="f" style="position:absolute;left:6455;top:2219;width:331;height:368;mso-wrap-style:none;v-text-anchor:middle;mso-position-horizontal-relative:char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00;top:1860;width:275;height:420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5928;top:1932;width:693;height:711">
                    <v:line id="shape_0" from="5933,2644" to="6621,2644" stroked="t" o:allowincell="f" style="position:absolute;mso-position-horizontal-relative:char">
                      <v:stroke color="black" weight="9360" dashstyle="longdashdotdot" endarrow="block" endarrowwidth="medium" endarrowlength="long" joinstyle="miter" endcap="flat"/>
                      <v:fill o:detectmouseclick="t" on="false"/>
                      <w10:wrap type="none"/>
                    </v:line>
                    <v:line id="shape_0" from="5928,1932" to="5928,2632" stroked="t" o:allowincell="f" style="position:absolute;flip:y;mso-position-horizontal-relative:char">
                      <v:stroke color="black" weight="9360" dashstyle="longdashdotdot" endarrow="block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  <v:line id="shape_0" from="5708,1691" to="7783,1691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7585;top:1492;width:400;height:398;flip:x;mso-wrap-style:none;v-text-anchor:middle;rotation:256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line id="shape_0" from="7800,1743" to="8283,4328" stroked="t" o:allowincell="f" style="position:absolute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649;top:1542;width:299;height:302;flip:xy;mso-wrap-style:none;v-text-anchor:middle;mso-position-horizontal-relative:char">
                  <v:fill o:detectmouseclick="t" type="solid" color2="black"/>
                  <v:stroke color="#333333" weight="22320" joinstyle="miter" endcap="flat"/>
                  <w10:wrap type="none"/>
                </v:oval>
                <v:line id="shape_0" from="5704,1682" to="5706,5301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coordsize="126,150" path="m36,0l0,150l126,6l36,0xe" fillcolor="black" stroked="t" o:allowincell="f" style="position:absolute;left:7487;top:1586;width:105;height:132;flip:x;mso-wrap-style:none;v-text-anchor:middle;rotation:256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rect id="shape_0" coordorigin="616,3882" coordsize="20983,17717" path="l0,21600xee" stroked="t" o:allowincell="f" style="position:absolute;left:7566;top:1518;width:389;height:329;flip:x;mso-wrap-style:none;v-text-anchor:middle;rotation:256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7745;top:1644;width:98;height:99">
                  <v:line id="shape_0" from="7794,1644" to="7794,17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45,1694" to="7843,16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62;top:3360;width:96;height:99">
                  <v:line id="shape_0" from="8100,3360" to="8119,34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62,3400" to="8158,34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510,5549" to="8883,5549" stroked="t" o:allowincell="f" style="position:absolute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77;top:5406;width:296;height:301;flip:xy;mso-wrap-style:none;v-text-anchor:middle;mso-position-horizontal-relative:char">
                  <v:fill o:detectmouseclick="t" type="solid" color2="black"/>
                  <v:stroke color="#333333" weight="22320" joinstyle="miter" endcap="flat"/>
                  <w10:wrap type="none"/>
                </v:oval>
                <v:rect id="shape_0" fillcolor="white" stroked="t" o:allowincell="f" style="position:absolute;left:7856;top:3281;width:541;height:268;flip:x;mso-wrap-style:none;v-text-anchor:middle;rotation:281;mso-position-horizontal-relative:char">
                  <v:fill o:detectmouseclick="t" type="solid" color2="black"/>
                  <v:stroke color="#333333" weight="22320" joinstyle="miter" endcap="flat"/>
                  <w10:wrap type="none"/>
                </v:rect>
                <v:line id="shape_0" from="8251,3344" to="8475,3379" stroked="t" o:allowincell="f" style="position:absolute;flip:x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line id="shape_0" from="8479,3338" to="8889,5544" stroked="t" o:allowincell="f" style="position:absolute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line id="shape_0" from="8636,5546" to="8883,6220" stroked="t" o:allowincell="f" style="position:absolute;flip:x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line id="shape_0" from="8887,5551" to="9689,5554" stroked="t" o:allowincell="f" style="position:absolute;mso-position-horizontal-relative:char">
                  <v:stroke color="#333333" weight="22320" dashstyle="dash" joinstyle="miter" endcap="flat"/>
                  <v:fill o:detectmouseclick="t" on="false"/>
                  <w10:wrap type="none"/>
                </v:line>
                <v:group id="shape_0" style="position:absolute;left:8740;top:3183;width:949;height:4739">
                  <v:line id="shape_0" from="9690,5550" to="9690,5891" stroked="t" o:allowincell="f" style="position:absolute;flip:y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rect id="shape_0" coordsize="10947,21600" path="l0,21600xee" stroked="t" o:allowincell="f" style="position:absolute;left:8742;top:7395;width:265;height:526;flip:x;mso-wrap-style:none;v-text-anchor:middle;rotation:90;mso-position-horizontal-relative:char">
                    <v:fill o:detectmouseclick="t" on="false"/>
                    <v:stroke color="#333333" weight="25560" joinstyle="miter" endcap="flat"/>
                    <w10:wrap type="none"/>
                  </v:rect>
                  <v:line id="shape_0" from="8883,7082" to="8883,7776" stroked="t" o:allowincell="f" style="position:absolute;flip:y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line id="shape_0" from="8885,5886" to="9688,7090" stroked="t" o:allowincell="f" style="position:absolute;flip:y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rect id="shape_0" coordsize="10947,21600" path="l0,21600xee" stroked="t" o:allowincell="f" style="position:absolute;left:8742;top:3183;width:265;height:526;flip:xy;mso-wrap-style:none;v-text-anchor:middle;rotation:90;mso-position-horizontal-relative:char">
                    <v:fill o:detectmouseclick="t" on="false"/>
                    <v:stroke color="#333333" weight="25560" joinstyle="miter" endcap="flat"/>
                    <w10:wrap type="none"/>
                  </v:rect>
                  <v:line id="shape_0" from="8883,3327" to="8883,4012" stroked="t" o:allowincell="f" style="position:absolute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line id="shape_0" from="8883,4008" to="9689,5216" stroked="t" o:allowincell="f" style="position:absolute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line id="shape_0" from="9690,5212" to="9690,5553" stroked="t" o:allowincell="f" style="position:absolute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8489;top:6073;width:296;height:299;flip:xy;mso-wrap-style:none;v-text-anchor:middle;mso-position-horizontal-relative:char">
                  <v:fill o:detectmouseclick="t" type="solid" color2="black"/>
                  <v:stroke color="#333333" weight="22320" joinstyle="miter" endcap="flat"/>
                  <w10:wrap type="none"/>
                </v:oval>
                <v:group id="shape_0" style="position:absolute;left:8488;top:5502;width:98;height:98">
                  <v:line id="shape_0" from="8537,5502" to="8537,56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88,5551" to="8586,555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89;top:6169;width:101;height:102">
                  <v:line id="shape_0" from="8640,6169" to="8640,62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589,6220" to="8690,62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f" o:allowincell="f" style="position:absolute;left:6545;top:5350;width:403;height:398;flip:x;mso-wrap-style:none;v-text-anchor:middle;rotation:256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rect id="shape_0" coordsize="21600,17418" path="l0,21600xee" stroked="t" o:allowincell="f" style="position:absolute;left:6594;top:5378;width:397;height:324;mso-wrap-style:none;v-text-anchor:middle;rotation:256;mso-position-horizontal-relative:char">
                  <v:fill o:detectmouseclick="t" on="false"/>
                  <v:stroke color="#333333" weight="22320" joinstyle="miter" endcap="flat"/>
                  <w10:wrap type="none"/>
                </v:rect>
                <v:line id="shape_0" from="6134,5549" to="6714,5549" stroked="t" o:allowincell="f" style="position:absolute;flip:x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00;top:5406;width:299;height:297;flip:xy;mso-wrap-style:none;v-text-anchor:middle;mso-position-horizontal-relative:char">
                  <v:fill o:detectmouseclick="t" type="solid" color2="black"/>
                  <v:stroke color="#333333" weight="22320" joinstyle="miter" endcap="flat"/>
                  <w10:wrap type="none"/>
                </v:oval>
                <v:group id="shape_0" style="position:absolute;left:6707;top:5505;width:98;height:96">
                  <v:line id="shape_0" from="6756,5505" to="6756,56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07,5553" to="6805,55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68,5867" to="7111,5869" stroked="t" o:allowincell="f" style="position:absolute;mso-position-horizontal-relative:char">
                  <v:stroke color="#969696" weight="31680" startarrow="classic" endarrow="classic" startarrowwidth="wide" startarrowlength="medium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6;top:5299;width:1371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rémaillère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group id="shape_0" style="position:absolute;left:5059;top:5784;width:915;height:221">
                  <v:line id="shape_0" from="5059,5799" to="5179,600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259,5794" to="5379,6000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454,5794" to="5574,6000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4,5789" to="5774,599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854,5784" to="5974,5990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749;top:2705;width:1876;height:4740">
                  <v:line id="shape_0" from="8437,5075" to="8811,5079" stroked="t" o:allowincell="f" style="position:absolute;flip:y;mso-position-horizontal-relative:char">
                    <v:stroke color="#333333" weight="12600" dashstyle="dash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303;top:4935;width:300;height:299;flip:xy;mso-wrap-style:none;v-text-anchor:middle;rotation:359;mso-position-horizontal-relative:char">
                    <v:fill o:detectmouseclick="t" type="solid" color2="black"/>
                    <v:stroke color="#333333" weight="12600" dashstyle="dash" joinstyle="miter" endcap="flat"/>
                    <w10:wrap type="none"/>
                  </v:oval>
                  <v:rect id="shape_0" stroked="t" o:allowincell="f" style="position:absolute;left:7749;top:2815;width:542;height:270;flip:x;mso-wrap-style:none;v-text-anchor:middle;rotation:282;mso-position-horizontal-relative:char">
                    <v:fill o:detectmouseclick="t" on="false"/>
                    <v:stroke color="#333333" weight="12600" dashstyle="dash" joinstyle="miter" endcap="flat"/>
                    <w10:wrap type="none"/>
                  </v:rect>
                  <v:line id="shape_0" from="8144,2872" to="8369,2915" stroked="t" o:allowincell="f" style="position:absolute;flip:x;mso-position-horizontal-relative:char">
                    <v:stroke color="#333333" weight="12600" dashstyle="dash" joinstyle="miter" endcap="flat"/>
                    <v:fill o:detectmouseclick="t" on="false"/>
                    <w10:wrap type="none"/>
                  </v:line>
                  <v:line id="shape_0" from="8370,2869" to="8818,5066" stroked="t" o:allowincell="f" style="position:absolute;mso-position-horizontal-relative:char">
                    <v:stroke color="#333333" weight="12600" dashstyle="dash" joinstyle="miter" endcap="flat"/>
                    <v:fill o:detectmouseclick="t" on="false"/>
                    <w10:wrap type="none"/>
                  </v:line>
                  <v:line id="shape_0" from="8817,5062" to="9618,5074" stroked="t" o:allowincell="f" style="position:absolute;flip:y;mso-position-horizontal-relative:char">
                    <v:stroke color="#333333" weight="12600" dashstyle="dash" joinstyle="miter" endcap="flat"/>
                    <v:fill o:detectmouseclick="t" on="false"/>
                    <w10:wrap type="none"/>
                  </v:line>
                  <v:group id="shape_0" style="position:absolute;left:8637;top:2705;width:988;height:4740">
                    <v:line id="shape_0" from="9620,5059" to="9625,5400" stroked="t" o:allowincell="f" style="position:absolute;flip:xy;mso-position-horizontal-relative:char">
                      <v:stroke color="#333333" weight="12600" dashstyle="dash" joinstyle="miter" endcap="flat"/>
                      <v:fill o:detectmouseclick="t" on="false"/>
                      <w10:wrap type="none"/>
                    </v:line>
                    <v:rect id="shape_0" coordsize="10947,21600" path="l0,21600xee" stroked="t" o:allowincell="f" style="position:absolute;left:8712;top:6919;width:265;height:525;flip:x;mso-wrap-style:none;v-text-anchor:middle;rotation:91;mso-position-horizontal-relative:char">
                      <v:fill o:detectmouseclick="t" on="false"/>
                      <v:stroke color="#333333" weight="12600" dashstyle="dash" joinstyle="miter" endcap="flat"/>
                      <w10:wrap type="none"/>
                    </v:rect>
                    <v:line id="shape_0" from="8841,6604" to="8852,7298" stroked="t" o:allowincell="f" style="position:absolute;flip:xy;mso-position-horizontal-relative:char">
                      <v:stroke color="#333333" weight="12600" dashstyle="dash" joinstyle="miter" endcap="flat"/>
                      <v:fill o:detectmouseclick="t" on="false"/>
                      <w10:wrap type="none"/>
                    </v:line>
                    <v:line id="shape_0" from="8844,5396" to="9624,6614" stroked="t" o:allowincell="f" style="position:absolute;flip:y;mso-position-horizontal-relative:char">
                      <v:stroke color="#333333" weight="12600" dashstyle="dash" joinstyle="miter" endcap="flat"/>
                      <v:fill o:detectmouseclick="t" on="false"/>
                      <w10:wrap type="none"/>
                    </v:line>
                    <v:rect id="shape_0" coordsize="10947,21600" path="l0,21600xee" stroked="t" o:allowincell="f" style="position:absolute;left:8639;top:2706;width:265;height:525;flip:xy;mso-wrap-style:none;v-text-anchor:middle;rotation:89;mso-position-horizontal-relative:char">
                      <v:fill o:detectmouseclick="t" on="false"/>
                      <v:stroke color="#333333" weight="12600" dashstyle="dash" joinstyle="miter" endcap="flat"/>
                      <w10:wrap type="none"/>
                    </v:rect>
                    <v:line id="shape_0" from="8775,2849" to="8786,3534" stroked="t" o:allowincell="f" style="position:absolute;mso-position-horizontal-relative:char">
                      <v:stroke color="#333333" weight="12600" dashstyle="dash" joinstyle="miter" endcap="flat"/>
                      <v:fill o:detectmouseclick="t" on="false"/>
                      <w10:wrap type="none"/>
                    </v:line>
                    <v:line id="shape_0" from="8787,3530" to="9612,4724" stroked="t" o:allowincell="f" style="position:absolute;mso-position-horizontal-relative:char">
                      <v:stroke color="#333333" weight="12600" dashstyle="dash" joinstyle="miter" endcap="flat"/>
                      <v:fill o:detectmouseclick="t" on="false"/>
                      <w10:wrap type="none"/>
                    </v:line>
                    <v:line id="shape_0" from="9614,4720" to="9619,5061" stroked="t" o:allowincell="f" style="position:absolute;mso-position-horizontal-relative:char">
                      <v:stroke color="#333333" weight="1260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8417;top:5030;width:97;height:98">
                    <v:line id="shape_0" from="8465,5030" to="8466,512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7,5078" to="8514,5079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rect id="shape_0" coordorigin="10800,2128" coordsize="10800,9030" path="l0,21600xee" stroked="t" o:allowincell="f" style="position:absolute;left:6761;top:4127;width:1770;height:1484;mso-wrap-style:none;v-text-anchor:middle;mso-position-horizontal-relative:char">
                  <v:fill o:detectmouseclick="t" on="false"/>
                  <v:stroke color="gray" weight="9360" dashstyle="dashdot" joinstyle="miter" endcap="flat"/>
                  <w10:wrap type="none"/>
                </v:rect>
                <v:line id="shape_0" from="7824,1849" to="8331,4315" stroked="t" o:allowincell="f" style="position:absolute;mso-position-horizontal-relative:char">
                  <v:stroke color="#333333" weight="12600" dashstyle="dash" joinstyle="miter" endcap="flat"/>
                  <v:fill o:detectmouseclick="t" on="false"/>
                  <w10:wrap type="none"/>
                </v:line>
                <v:rect id="shape_0" coordsize="21600,17418" path="l0,21600xee" stroked="t" o:allowincell="f" style="position:absolute;left:8221;top:4924;width:401;height:322;flip:x;mso-wrap-style:none;v-text-anchor:middle;rotation:256;mso-position-horizontal-relative:char">
                  <v:fill o:detectmouseclick="t" on="false"/>
                  <v:stroke color="#333333" weight="12600" dashstyle="dash" joinstyle="miter" endcap="flat"/>
                  <w10:wrap type="none"/>
                </v:rect>
                <v:line id="shape_0" from="6758,5143" to="8267,5547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rect id="shape_0" stroked="f" o:allowincell="f" style="position:absolute;left:8603;top:11278;width:572;height: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f" o:allowincell="f" style="position:absolute;left:8455;top:11096;width:400;height:401;mso-wrap-style:none;v-text-anchor:middle;rotation:77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line id="shape_0" from="8793,11430" to="9701,11430" stroked="t" o:allowincell="f" style="position:absolute;flip:y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8328;top:12213;width:400;height:401;mso-wrap-style:none;v-text-anchor:middle;rotation:77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line id="shape_0" from="8534,11425" to="8874,12415" stroked="t" o:allowincell="f" style="position:absolute;flip:y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87;top:12263;width:299;height:299;flip:y;mso-wrap-style:none;v-text-anchor:middle;mso-position-horizontal-relative:char">
                  <v:fill o:detectmouseclick="t" type="solid" color2="black"/>
                  <v:stroke color="#333333" weight="22320" joinstyle="miter" endcap="flat"/>
                  <w10:wrap type="none"/>
                </v:oval>
                <v:line id="shape_0" from="5700,11426" to="7784,1142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7588;top:11224;width:398;height:404;flip:x;mso-wrap-style:none;v-text-anchor:middle;rotation:256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t" o:allowincell="f" style="position:absolute;left:7648;top:11279;width:300;height:302;flip:xy;mso-wrap-style:none;v-text-anchor:middle;mso-position-horizontal-relative:char">
                  <v:fill o:detectmouseclick="t" type="solid" color2="black"/>
                  <v:stroke color="#333333" weight="22320" joinstyle="miter" endcap="flat"/>
                  <w10:wrap type="none"/>
                </v:oval>
                <v:shape id="shape_0" coordsize="126,150" path="m36,0l0,150l126,6l36,0xe" fillcolor="black" stroked="t" o:allowincell="f" style="position:absolute;left:7491;top:11316;width:105;height:132;flip:x;mso-wrap-style:none;v-text-anchor:middle;rotation:256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rect id="shape_0" coordsize="21540,10800" path="l0,21600xee" stroked="t" o:allowincell="f" style="position:absolute;left:7500;top:11306;width:397;height:200;flip:x;mso-wrap-style:none;v-text-anchor:middle;rotation:256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8755;top:9057;width:949;height:4760">
                  <v:rect id="shape_0" coordsize="10947,21600" path="l0,21600xee" stroked="t" o:allowincell="f" style="position:absolute;left:8755;top:13289;width:266;height:527;flip:x;mso-wrap-style:none;v-text-anchor:middle;rotation:90;mso-position-horizontal-relative:char">
                    <v:fill o:detectmouseclick="t" on="false"/>
                    <v:stroke color="#333333" weight="25560" joinstyle="miter" endcap="flat"/>
                    <w10:wrap type="none"/>
                  </v:rect>
                  <v:line id="shape_0" from="8894,12974" to="8894,13670" stroked="t" o:allowincell="f" style="position:absolute;flip:y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line id="shape_0" from="8897,11774" to="9702,12983" stroked="t" o:allowincell="f" style="position:absolute;flip:y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rect id="shape_0" coordsize="10947,21600" path="l0,21600xee" stroked="t" o:allowincell="f" style="position:absolute;left:8755;top:9058;width:266;height:527;flip:xy;mso-wrap-style:none;v-text-anchor:middle;rotation:90;mso-position-horizontal-relative:char">
                    <v:fill o:detectmouseclick="t" on="false"/>
                    <v:stroke color="#333333" weight="25560" joinstyle="miter" endcap="flat"/>
                    <w10:wrap type="none"/>
                  </v:rect>
                  <v:line id="shape_0" from="8894,9203" to="8894,9891" stroked="t" o:allowincell="f" style="position:absolute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line id="shape_0" from="8894,9886" to="9702,11099" stroked="t" o:allowincell="f" style="position:absolute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line id="shape_0" from="9704,11096" to="9704,11778" stroked="t" o:allowincell="f" style="position:absolute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8497;top:11273;width:302;height:297;flip:xy;mso-wrap-style:none;v-text-anchor:middle;rotation:270;mso-position-horizontal-relative:char">
                  <v:fill o:detectmouseclick="t" type="solid" color2="black"/>
                  <v:stroke color="#333333" weight="22320" joinstyle="miter" endcap="flat"/>
                  <w10:wrap type="none"/>
                </v:oval>
                <v:group id="shape_0" style="position:absolute;left:8598;top:11374;width:99;height:101">
                  <v:line id="shape_0" from="8648,11374" to="8648,114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598,11425" to="8697,114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90;top:12367;width:101;height:98">
                  <v:line id="shape_0" from="8541,12367" to="8541,124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12416" to="8591,124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51;top:11379;width:98;height:99">
                  <v:line id="shape_0" from="7800,11379" to="7800,114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51,11429" to="7849,114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522;top:1549;width:208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7;top:5228;width:208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8994,17418" path="l0,21600xee" stroked="t" o:allowincell="f" style="position:absolute;left:8308;top:12267;width:349;height:318;flip:x;mso-wrap-style:none;v-text-anchor:middle;rotation:256;mso-position-horizontal-relative:char">
                  <v:fill o:detectmouseclick="t" on="false"/>
                  <v:stroke color="#333333" weight="22320" joinstyle="miter" endcap="flat"/>
                  <w10:wrap type="none"/>
                </v:rect>
                <v:line id="shape_0" from="5716,11405" to="5716,12157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6557;top:12212;width:401;height:398;flip:x;mso-wrap-style:none;v-text-anchor:middle;rotation:256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rect id="shape_0" coordsize="21600,17418" path="l0,21600xee" stroked="t" o:allowincell="f" style="position:absolute;left:6602;top:12237;width:401;height:324;mso-wrap-style:none;v-text-anchor:middle;rotation:256;mso-position-horizontal-relative:char">
                  <v:fill o:detectmouseclick="t" on="false"/>
                  <v:stroke color="#333333" weight="22320" joinstyle="miter" endcap="flat"/>
                  <w10:wrap type="none"/>
                </v:rect>
                <v:line id="shape_0" from="6145,12406" to="6725,12411" stroked="t" o:allowincell="f" style="position:absolute;flip:x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11;top:12263;width:299;height:299;flip:xy;mso-wrap-style:none;v-text-anchor:middle;mso-position-horizontal-relative:char">
                  <v:fill o:detectmouseclick="t" type="solid" color2="black"/>
                  <v:stroke color="#333333" weight="22320" joinstyle="miter" endcap="flat"/>
                  <w10:wrap type="none"/>
                </v:oval>
                <v:group id="shape_0" style="position:absolute;left:6718;top:12361;width:98;height:99">
                  <v:line id="shape_0" from="6767,12361" to="6767,124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2411" to="6816,124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85,12671" to="7121,12674" stroked="t" o:allowincell="f" style="position:absolute;mso-position-horizontal-relative:char">
                  <v:stroke color="#969696" weight="31680" startarrow="classic" endarrow="classic" startarrowwidth="wide" startarrowlength="medium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5;top:12155;width:1382;height: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rémaillère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group id="shape_0" style="position:absolute;left:5059;top:12645;width:915;height:216">
                  <v:line id="shape_0" from="5059,12660" to="5179,12861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259,12655" to="5379,1285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454,12655" to="5574,1285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4,12650" to="5774,12851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854,12645" to="5974,1284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895,9318" to="8897,14235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779,11444" to="9685,11494" stroked="t" o:allowincell="f" style="position:absolute;mso-position-horizontal-relative:char">
                  <v:stroke color="#333333" weight="9360" dashstyle="dash" joinstyle="miter" endcap="flat"/>
                  <v:fill o:detectmouseclick="t" on="false"/>
                  <w10:wrap type="none"/>
                </v:line>
                <v:line id="shape_0" from="8536,11440" to="8862,12236" stroked="t" o:allowincell="f" style="position:absolute;flip:y;mso-position-horizontal-relative:char">
                  <v:stroke color="#333333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8317;top:12258;width:303;height:300;flip:y;mso-wrap-style:none;v-text-anchor:middle;rotation:357;mso-position-horizontal-relative:char">
                  <v:fill o:detectmouseclick="t" on="false"/>
                  <v:stroke color="#333333" weight="9360" dashstyle="dash" joinstyle="miter" endcap="flat"/>
                  <w10:wrap type="none"/>
                </v:oval>
                <v:group id="shape_0" style="position:absolute;left:8621;top:9077;width:1086;height:4752">
                  <v:rect id="shape_0" coordsize="10947,21600" path="l0,21600xee" stroked="t" o:allowincell="f" style="position:absolute;left:8622;top:13302;width:266;height:527;flip:x;mso-wrap-style:none;v-text-anchor:middle;rotation:87;mso-position-horizontal-relative:char">
                    <v:fill o:detectmouseclick="t" on="false"/>
                    <v:stroke color="#333333" weight="9360" dashstyle="dash" joinstyle="miter" endcap="flat"/>
                    <w10:wrap type="none"/>
                  </v:rect>
                  <v:line id="shape_0" from="8755,12988" to="8793,13683" stroked="t" o:allowincell="f" style="position:absolute;flip:y;mso-position-horizontal-relative:char">
                    <v:stroke color="#333333" weight="9360" dashstyle="dash" joinstyle="miter" endcap="flat"/>
                    <v:fill o:detectmouseclick="t" on="false"/>
                    <w10:wrap type="none"/>
                  </v:line>
                  <v:line id="shape_0" from="8796,11837" to="9668,12998" stroked="t" o:allowincell="f" style="position:absolute;flip:y;mso-position-horizontal-relative:char">
                    <v:stroke color="#333333" weight="9360" dashstyle="dash" joinstyle="miter" endcap="flat"/>
                    <v:fill o:detectmouseclick="t" on="false"/>
                    <w10:wrap type="none"/>
                  </v:line>
                  <v:rect id="shape_0" coordsize="10947,21600" path="l0,21600xee" stroked="t" o:allowincell="f" style="position:absolute;left:8861;top:9079;width:266;height:527;flip:xy;mso-wrap-style:none;v-text-anchor:middle;rotation:93;mso-position-horizontal-relative:char">
                    <v:fill o:detectmouseclick="t" on="false"/>
                    <v:stroke color="#333333" weight="9360" dashstyle="dash" joinstyle="miter" endcap="flat"/>
                    <w10:wrap type="none"/>
                  </v:rect>
                  <v:line id="shape_0" from="8967,9224" to="9005,9911" stroked="t" o:allowincell="f" style="position:absolute;flip:x;mso-position-horizontal-relative:char">
                    <v:stroke color="#333333" weight="9360" dashstyle="dash" joinstyle="miter" endcap="flat"/>
                    <v:fill o:detectmouseclick="t" on="false"/>
                    <w10:wrap type="none"/>
                  </v:line>
                  <v:line id="shape_0" from="8968,9906" to="9706,11163" stroked="t" o:allowincell="f" style="position:absolute;mso-position-horizontal-relative:char">
                    <v:stroke color="#333333" weight="9360" dashstyle="dash" joinstyle="miter" endcap="flat"/>
                    <v:fill o:detectmouseclick="t" on="false"/>
                    <w10:wrap type="none"/>
                  </v:line>
                  <v:line id="shape_0" from="9670,11159" to="9707,11840" stroked="t" o:allowincell="f" style="position:absolute;flip:x;mso-position-horizontal-relative:char">
                    <v:stroke color="#333333" weight="9360" dashstyle="dash" joinstyle="miter" endcap="flat"/>
                    <v:fill o:detectmouseclick="t" on="false"/>
                    <w10:wrap type="none"/>
                  </v:line>
                </v:group>
                <v:line id="shape_0" from="8466,5329" to="8469,1199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8422;top:12365;width:98;height:98">
                  <v:line id="shape_0" from="8471,12365" to="8471,124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22,12414" to="8520,124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532,5779" to="8532,1205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82;top:11093;width:208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07;top:11105;width:208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6;top:5417;width:208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87;top:4756;width:208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5;top:12232;width:208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9;top:12231;width:208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7;top:12083;width:208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839;top:11711;width:509;height:467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line id="shape_0" from="303,7335" to="9496,7343" stroked="t" o:allowincell="f" style="position:absolute;mso-position-horizontal-relative:char">
                  <v:stroke color="#969696" weight="15840" dashstyle="longdashdotdot" joinstyle="miter" endcap="flat"/>
                  <v:fill o:detectmouseclick="t" on="false"/>
                  <w10:wrap type="none"/>
                </v:line>
                <v:line id="shape_0" from="8774,2620" to="8861,7806" stroked="t" o:allowincell="f" style="position:absolute;flip:xy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884,2620" to="8884,3240" stroked="t" o:allowincell="f" style="position:absolute;flip:y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96;top:6100;width:208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10800" coordsize="1344,10789" path="l0,21600xee" stroked="t" o:allowincell="f" style="position:absolute;left:8754;top:2678;width:384;height:3112;flip:y;mso-wrap-style:none;v-text-anchor:middle;mso-position-horizontal-relative:char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origin="10100,10800" coordsize="845,10800" path="l0,21600xee" stroked="t" o:allowincell="f" style="position:absolute;left:8532;top:2667;width:241;height:3112;flip:y;mso-wrap-style:none;v-text-anchor:middle;mso-position-horizontal-relative:char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shape id="shape_0" fillcolor="#dddddd" stroked="t" o:allowincell="f" style="position:absolute;left:8147;top:1595;width:1595;height:9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ariation de l’angle de CARROSS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≈ 1°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group id="shape_0" style="position:absolute;left:2241;top:5546;width:59;height:2253">
                  <v:line id="shape_0" from="2241,5546" to="2241,7793" stroked="t" o:allowincell="f" style="position:absolute;mso-position-horizontal-relative:char">
                    <v:stroke color="#333333" weight="22320" joinstyle="miter" endcap="flat"/>
                    <v:fill o:detectmouseclick="t" on="false"/>
                    <w10:wrap type="none"/>
                  </v:line>
                  <v:shape id="shape_0" fillcolor="#333333" stroked="t" o:allowincell="f" style="position:absolute;left:2241;top:7668;width:58;height:130;mso-wrap-style:none;v-text-anchor:middle;mso-position-horizontal-relative:char" type="_x0000_t6">
                    <v:fill o:detectmouseclick="t" type="solid" color2="#cccccc"/>
                    <v:stroke color="#333333" weight="9360" joinstyle="miter" endcap="flat"/>
                    <w10:wrap type="none"/>
                  </v:shape>
                </v:group>
                <v:line id="shape_0" from="1525,1674" to="1525,6264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47;top:6092;width:541;height:268;flip:x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843,6223" to="3644,6223" stroked="t" o:allowincell="f" style="position:absolute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2163;top:6021;width:401;height:399;flip:x;mso-wrap-style:none;v-text-anchor:middle;rotation:256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rect id="shape_0" coordsize="20128,21600" path="l0,21600xee" stroked="t" o:allowincell="f" style="position:absolute;left:2174;top:6034;width:375;height:401;flip:x;mso-wrap-style:none;v-text-anchor:middle;rotation:256;mso-position-horizontal-relative:char">
                  <v:fill o:detectmouseclick="t" on="false"/>
                  <v:stroke color="#333333" weight="22320" joinstyle="miter" endcap="flat"/>
                  <w10:wrap type="none"/>
                </v:rect>
                <v:line id="shape_0" from="1958,5988" to="1958,6466" stroked="t" o:allowincell="f" style="position:absolute;flip:x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line id="shape_0" from="1085,5993" to="1085,6475" stroked="t" o:allowincell="f" style="position:absolute;flip:x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shape id="shape_0" coordsize="126,150" path="m36,0l0,150l126,6l36,0xe" fillcolor="black" stroked="t" o:allowincell="f" style="position:absolute;left:1807;top:1585;width:109;height:132;flip:x;mso-wrap-style:none;v-text-anchor:middle;rotation:256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1526,1689" to="2111,168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1904;top:1493;width:401;height:401;flip:x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rect id="shape_0" coordsize="16810,21600" path="l0,21600xee" stroked="t" o:allowincell="f" style="position:absolute;left:1968;top:1452;width:308;height:399;flip:x;mso-wrap-style:none;v-text-anchor:middle;rotation:256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shape id="shape_0" coordsize="126,150" path="m36,0l0,150l126,6l36,0xe" fillcolor="black" stroked="t" o:allowincell="f" style="position:absolute;left:1792;top:1581;width:109;height:132;flip:x;mso-wrap-style:none;v-text-anchor:middle;rotation:256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2476,3401" to="2597,5536" stroked="t" o:allowincell="f" style="position:absolute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line id="shape_0" from="2241,5546" to="2365,6221" stroked="t" o:allowincell="f" style="position:absolute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15;top:6073;width:302;height:297;flip:xy;mso-wrap-style:none;v-text-anchor:middle;mso-position-horizontal-relative:char">
                  <v:fill o:detectmouseclick="t" type="solid" color2="black"/>
                  <v:stroke color="#333333" weight="22320" joinstyle="miter" endcap="flat"/>
                  <w10:wrap type="none"/>
                </v:oval>
                <v:group id="shape_0" style="position:absolute;left:1;top:3302;width:4500;height:4497">
                  <v:oval id="shape_0" stroked="t" o:allowincell="f" style="position:absolute;left:1;top:3302;width:4497;height:4494;mso-wrap-style:none;v-text-anchor:middle;mso-position-horizontal-relative:char">
                    <v:fill o:detectmouseclick="t" on="false"/>
                    <v:stroke color="#333333" weight="9360" dashstyle="dash" joinstyle="miter" endcap="flat"/>
                    <w10:wrap type="none"/>
                  </v:oval>
                  <v:rect id="shape_0" coordsize="21600,21224" path="l0,21600xee" stroked="t" o:allowincell="f" style="position:absolute;left:3;top:3383;width:4497;height:4415;mso-wrap-style:none;v-text-anchor:middle;mso-position-horizontal-relative:char">
                    <v:fill o:detectmouseclick="t" on="false"/>
                    <v:stroke color="#333333" weight="25560" joinstyle="miter" endcap="flat"/>
                    <w10:wrap type="none"/>
                  </v:rect>
                </v:group>
                <v:group id="shape_0" style="position:absolute;left:1317;top:2931;width:221;height:915">
                  <v:line id="shape_0" from="1317,2931" to="1523,30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22,3131" to="1528,32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22,3326" to="1528,344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27,3526" to="1533,364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2,3726" to="1538,384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199,3392" to="2487,3411" stroked="t" o:allowincell="f" style="position:absolute;flip:x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33;top:3270;width:540;height:269;flip:x;mso-wrap-style:none;v-text-anchor:middle;rotation:273;mso-position-horizontal-relative:char">
                  <v:fill o:detectmouseclick="t" type="solid" color2="black"/>
                  <v:stroke color="#333333" weight="22320" joinstyle="miter" endcap="flat"/>
                  <w10:wrap type="none"/>
                </v:rect>
                <v:line id="shape_0" from="2247,5527" to="2594,5548" stroked="t" o:allowincell="f" style="position:absolute;flip:x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line id="shape_0" from="2109,1685" to="2251,4237" stroked="t" o:allowincell="f" style="position:absolute;flip:xy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60;top:1543;width:302;height:297;flip:xy;mso-wrap-style:none;v-text-anchor:middle;mso-position-horizontal-relative:char">
                  <v:fill o:detectmouseclick="t" type="solid" color2="black"/>
                  <v:stroke color="#333333" weight="22320" joinstyle="miter" endcap="flat"/>
                  <w10:wrap type="none"/>
                </v:oval>
                <v:oval id="shape_0" fillcolor="white" stroked="f" o:allowincell="f" style="position:absolute;left:1047;top:5352;width:398;height:400;flip:x;mso-wrap-style:none;v-text-anchor:middle;rotation:256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rect id="shape_0" coordsize="21600,17418" path="l0,21600xee" stroked="t" o:allowincell="f" style="position:absolute;left:1011;top:5378;width:398;height:323;flip:x;mso-wrap-style:none;v-text-anchor:middle;rotation:256;mso-position-horizontal-relative:char">
                  <v:fill o:detectmouseclick="t" on="false"/>
                  <v:stroke color="#333333" weight="22320" joinstyle="miter" endcap="flat"/>
                  <w10:wrap type="none"/>
                </v:rect>
                <v:line id="shape_0" from="1232,5551" to="2243,5554" stroked="t" o:allowincell="f" style="position:absolute;mso-position-horizontal-relative:char">
                  <v:stroke color="#333333" weight="22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92;top:5399;width:302;height:304;flip:xy;mso-wrap-style:none;v-text-anchor:middle;mso-position-horizontal-relative:char">
                  <v:fill o:detectmouseclick="t" type="solid" color2="black"/>
                  <v:stroke color="#333333" weight="22320" joinstyle="miter" endcap="flat"/>
                  <w10:wrap type="none"/>
                </v:oval>
                <v:oval id="shape_0" fillcolor="white" stroked="t" o:allowincell="f" style="position:absolute;left:1099;top:5406;width:302;height:301;flip:xy;mso-wrap-style:none;v-text-anchor:middle;mso-position-horizontal-relative:char">
                  <v:fill o:detectmouseclick="t" type="solid" color2="black"/>
                  <v:stroke color="#333333" weight="22320" joinstyle="miter" endcap="flat"/>
                  <w10:wrap type="none"/>
                </v:oval>
                <v:rect id="shape_0" coordorigin="10800,10800" coordsize="2843,10637" path="l0,21600xee" stroked="t" o:allowincell="f" style="position:absolute;left:2244;top:7502;width:406;height:1529;mso-wrap-style:none;v-text-anchor:middle;mso-position-horizontal-relative:char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origin="8508,10800" coordsize="2332,10800" path="l0,21600xee" stroked="t" o:allowincell="f" style="position:absolute;left:1903;top:7502;width:335;height:1553;mso-wrap-style:none;v-text-anchor:middle;mso-position-horizontal-relative:char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shape id="shape_0" stroked="f" o:allowincell="f" style="position:absolute;left:1576;top:779;width:2224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UE DE CO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Angle de CHASS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929;top:8417;width:2765;height: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UE DE DESS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Angle de PARALLELISM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98;top:5496;width:98;height:101">
                  <v:line id="shape_0" from="2247,5496" to="2247,55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5547" to="2296,55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13;top:5496;width:98;height:101">
                  <v:line id="shape_0" from="1262,5496" to="1262,55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13,5547" to="1311,55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13;top:6169;width:98;height:96">
                  <v:line id="shape_0" from="2362,6169" to="2362,62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6217" to="2411,62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56;top:3359;width:98;height:101">
                  <v:line id="shape_0" from="2205,3359" to="2205,34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6,3410" to="2254,34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60;top:1637;width:98;height:96">
                  <v:line id="shape_0" from="2109,1637" to="2109,17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60,1685" to="2158,16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07,1682" to="2520,9161" stroked="t" o:allowincell="f" style="position:absolute;flip:xy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478,2921" to="2598,5055" stroked="t" o:allowincell="f" style="position:absolute;mso-position-horizontal-relative:char">
                  <v:stroke color="#333333" weight="12600" dashstyle="dash" joinstyle="miter" endcap="flat"/>
                  <v:fill o:detectmouseclick="t" on="false"/>
                  <w10:wrap type="none"/>
                </v:line>
                <v:line id="shape_0" from="2269,5228" to="2334,5585" stroked="t" o:allowincell="f" style="position:absolute;mso-position-horizontal-relative:char">
                  <v:stroke color="#333333" weight="1260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2217;top:5591;width:299;height:304;flip:xy;mso-wrap-style:none;v-text-anchor:middle;mso-position-horizontal-relative:char">
                  <v:fill o:detectmouseclick="t" on="false"/>
                  <v:stroke color="#333333" weight="12600" dashstyle="dash" joinstyle="miter" endcap="flat"/>
                  <w10:wrap type="none"/>
                </v:oval>
                <v:oval id="shape_0" stroked="t" o:allowincell="f" style="position:absolute;left:0;top:2821;width:4497;height:4492;mso-wrap-style:none;v-text-anchor:middle;mso-position-horizontal-relative:char">
                  <v:fill o:detectmouseclick="t" on="false"/>
                  <v:stroke color="#333333" weight="12600" dashstyle="dash" joinstyle="miter" endcap="flat"/>
                  <w10:wrap type="none"/>
                </v:oval>
                <v:line id="shape_0" from="2198,2917" to="2489,2931" stroked="t" o:allowincell="f" style="position:absolute;flip:x;mso-position-horizontal-relative:char">
                  <v:stroke color="#333333" weight="1260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1930;top:2796;width:541;height:270;flip:x;mso-wrap-style:none;v-text-anchor:middle;rotation:273;mso-position-horizontal-relative:char">
                  <v:fill o:detectmouseclick="t" on="false"/>
                  <v:stroke color="#333333" weight="12600" dashstyle="dash" joinstyle="miter" endcap="flat"/>
                  <w10:wrap type="none"/>
                </v:rect>
                <v:line id="shape_0" from="2387,5047" to="2595,5061" stroked="t" o:allowincell="f" style="position:absolute;flip:x;mso-position-horizontal-relative:char">
                  <v:stroke color="#333333" weight="12600" dashstyle="dash" joinstyle="miter" endcap="flat"/>
                  <v:fill o:detectmouseclick="t" on="false"/>
                  <w10:wrap type="none"/>
                </v:line>
                <v:line id="shape_0" from="1387,5074" to="2097,5076" stroked="t" o:allowincell="f" style="position:absolute;mso-position-horizontal-relative:char">
                  <v:stroke color="#333333" weight="1260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2094;top:4919;width:300;height:304;flip:xy;mso-wrap-style:none;v-text-anchor:middle;mso-position-horizontal-relative:char">
                  <v:fill o:detectmouseclick="t" on="false"/>
                  <v:stroke color="#333333" weight="12600" dashstyle="dash" joinstyle="miter" endcap="flat"/>
                  <w10:wrap type="none"/>
                </v:oval>
                <v:oval id="shape_0" stroked="t" o:allowincell="f" style="position:absolute;left:1101;top:4926;width:299;height:301;flip:xy;mso-wrap-style:none;v-text-anchor:middle;mso-position-horizontal-relative:char">
                  <v:fill o:detectmouseclick="t" on="false"/>
                  <v:stroke color="#333333" weight="12600" dashstyle="dash" joinstyle="miter" endcap="flat"/>
                  <w10:wrap type="none"/>
                </v:oval>
                <v:group id="shape_0" style="position:absolute;left:2311;top:5689;width:98;height:99">
                  <v:line id="shape_0" from="2360,5689" to="2360,57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11,5739" to="2409,57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99,1689" to="2555,872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coordorigin="10800,10800" coordsize="3436,10778" path="l0,21600xee" stroked="t" o:allowincell="f" style="position:absolute;left:2443;top:6907;width:492;height:1548;mso-wrap-style:none;v-text-anchor:middle;mso-position-horizontal-relative:char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origin="8131,10800" coordsize="2668,10717" path="l0,21600xee" stroked="t" o:allowincell="f" style="position:absolute;left:2044;top:6907;width:391;height:1544;mso-wrap-style:none;v-text-anchor:middle;mso-position-horizontal-relative:char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line id="shape_0" from="2238,7837" to="2241,9138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37;top:7645;width:211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;top:5442;width:208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none"/>
                </v:shape>
                <v:shape id="shape_0" fillcolor="white" stroked="f" o:allowincell="f" style="position:absolute;left:2200;top:1548;width:208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03;top:6303;width:233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’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8;top:6256;width:241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02;top:5258;width:208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none"/>
                </v:shape>
                <v:shape id="shape_0" fillcolor="white" stroked="f" o:allowincell="f" style="position:absolute;left:1914;top:3258;width:208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69;top:6180;width:98;height:96">
                  <v:line id="shape_0" from="1518,6180" to="1518,62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6228" to="1567,62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443;top:5587;width:219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;top:3858;width:1099;height:556">
                  <v:shape id="shape_0" fillcolor="#333333" stroked="t" o:allowincell="f" style="position:absolute;left:58;top:3858;width:1098;height:555;flip:x;mso-wrap-style:none;v-text-anchor:middle;mso-position-horizontal-relative:char" type="_x0000_t94">
                    <v:fill o:detectmouseclick="t" type="solid" color2="#cccccc"/>
                    <v:stroke color="#333333" weight="12600" joinstyle="miter" endcap="flat"/>
                    <w10:wrap type="none"/>
                  </v:shape>
                  <v:shape id="shape_0" fillcolor="white" stroked="f" o:allowincell="f" style="position:absolute;left:277;top:4050;width:690;height:187;mso-wrap-style:none;v-text-anchor:middle;mso-position-horizontal-relative:char" type="_x0000_t136">
                    <v:path textpathok="t"/>
                    <v:textpath on="t" fitshape="t" string="AVANT" style="font-family:&quot;Arial Black&quot;;font-size:12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04;top:7033;width:1903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SO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 position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59;top:4930;width:208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none"/>
                </v:shape>
                <v:shape id="shape_0" fillcolor="white" stroked="f" o:allowincell="f" style="position:absolute;left:8959;top:7645;width:208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1;top:8547;width:1917;height:10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ngle de CHAS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 référ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3°30’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±30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3;top:1853;width:730;height:784">
                  <v:shape id="shape_0" stroked="f" o:allowincell="f" style="position:absolute;left:913;top:2214;width:199;height:319;mso-wrap-style:none;v-text-anchor:middle;mso-position-horizontal-relative:char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;top:1853;width:277;height:421;mso-wrap-style:none;v-text-anchor:middle;mso-position-horizontal-relative:char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383;top:1924;width:697;height:713">
                    <v:line id="shape_0" from="388,2638" to="1080,2638" stroked="t" o:allowincell="f" style="position:absolute;mso-position-horizontal-relative:char">
                      <v:stroke color="black" weight="9360" dashstyle="longdashdotdot" endarrow="block" endarrowwidth="medium" endarrowlength="long" joinstyle="miter" endcap="flat"/>
                      <v:fill o:detectmouseclick="t" on="false"/>
                      <w10:wrap type="none"/>
                    </v:line>
                    <v:line id="shape_0" from="383,1924" to="383,2626" stroked="t" o:allowincell="f" style="position:absolute;flip:y;mso-position-horizontal-relative:char">
                      <v:stroke color="black" weight="9360" dashstyle="longdashdotdot" endarrow="block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934;top:10506;width:859;height:783">
                  <v:shape id="shape_0" stroked="f" o:allowincell="f" style="position:absolute;left:6461;top:10865;width:331;height:368;mso-wrap-style:none;v-text-anchor:middle;mso-position-horizontal-relative:char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06;top:10506;width:199;height:318;mso-wrap-style:none;v-text-anchor:middle;mso-position-horizontal-relative:char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5934;top:10578;width:693;height:711">
                    <v:line id="shape_0" from="5939,11290" to="6627,11290" stroked="t" o:allowincell="f" style="position:absolute;mso-position-horizontal-relative:char">
                      <v:stroke color="black" weight="9360" dashstyle="longdashdotdot" endarrow="block" endarrowwidth="medium" endarrowlength="long" joinstyle="miter" endcap="flat"/>
                      <v:fill o:detectmouseclick="t" on="false"/>
                      <w10:wrap type="none"/>
                    </v:line>
                    <v:line id="shape_0" from="5934,10578" to="5934,11278" stroked="t" o:allowincell="f" style="position:absolute;flip:y;mso-position-horizontal-relative:char">
                      <v:stroke color="black" weight="9360" dashstyle="longdashdotdot" endarrow="block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7631;top:0;width:1951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igure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artie 3.3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5262;top:13289;width:1098;height:564">
                  <v:shape id="shape_0" fillcolor="#333333" stroked="t" o:allowincell="f" style="position:absolute;left:5263;top:13290;width:1097;height:563;flip:y;mso-wrap-style:none;v-text-anchor:middle;rotation:270;mso-position-horizontal-relative:char" type="_x0000_t94">
                    <v:fill o:detectmouseclick="t" type="solid" color2="#cccccc"/>
                    <v:stroke color="#333333" weight="12600" joinstyle="miter" endcap="flat"/>
                    <w10:wrap type="none"/>
                  </v:shape>
                  <v:shape id="shape_0" fillcolor="white" stroked="f" o:allowincell="f" style="position:absolute;left:5475;top:13459;width:688;height:190;mso-wrap-style:none;v-text-anchor:middle;rotation:270;mso-position-horizontal-relative:char" type="_x0000_t136">
                    <v:path textpathok="t"/>
                    <v:textpath on="t" fitshape="t" string="AVANT" style="font-family:&quot;Arial Black&quot;;font-size:12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120;top:840;width:880;height:651">
                  <v:shape id="shape_0" stroked="f" o:allowincell="f" style="position:absolute;left:6120;top:840;width:833;height:650;mso-wrap-style:none;v-text-anchor:middle;mso-position-horizontal-relative:char" type="_x0000_t75">
                    <v:imagedata r:id="rId56" o:detectmouseclick="t"/>
                    <v:stroke color="#3465a4" joinstyle="round" endcap="flat"/>
                    <w10:wrap type="none"/>
                  </v:shape>
                  <v:oval id="shape_0" stroked="t" o:allowincell="f" style="position:absolute;left:6611;top:1073;width:388;height:411;mso-wrap-style:none;v-text-anchor:middle;mso-position-horizontal-relative:char">
                    <v:fill o:detectmouseclick="t" on="false"/>
                    <v:stroke color="black" weight="6480" dashstyle="longdashdotdot" joinstyle="miter" endcap="flat"/>
                    <w10:wrap type="none"/>
                  </v:oval>
                </v:group>
                <v:group id="shape_0" style="position:absolute;left:0;top:851;width:1740;height:639">
                  <v:shape id="shape_0" stroked="f" o:allowincell="f" style="position:absolute;left:0;top:851;width:1739;height:597;mso-wrap-style:none;v-text-anchor:middle;mso-position-horizontal-relative:char" type="_x0000_t75">
                    <v:imagedata r:id="rId57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10;top:1078;width:388;height:411;mso-wrap-style:none;v-text-anchor:middle;mso-position-horizontal-relative:char">
                    <v:fill o:detectmouseclick="t" on="false"/>
                    <v:stroke color="black" weight="6480" dashstyle="longdashdotdot" joinstyle="miter" endcap="flat"/>
                    <w10:wrap type="none"/>
                  </v:oval>
                </v:group>
                <v:group id="shape_0" style="position:absolute;left:5664;top:8617;width:1781;height:1184">
                  <v:shape id="shape_0" stroked="f" o:allowincell="f" style="position:absolute;left:5665;top:8616;width:1780;height:767;mso-wrap-style:none;v-text-anchor:middle;rotation:90;mso-position-horizontal-relative:char" type="_x0000_t75">
                    <v:imagedata r:id="rId58" o:detectmouseclick="t"/>
                    <v:stroke color="#3465a4" joinstyle="round" endcap="flat"/>
                    <w10:wrap type="none"/>
                  </v:shape>
                  <v:oval id="shape_0" stroked="t" o:allowincell="f" style="position:absolute;left:6610;top:9388;width:388;height:412;mso-wrap-style:none;v-text-anchor:middle;mso-position-horizontal-relative:char">
                    <v:fill o:detectmouseclick="t" on="false"/>
                    <v:stroke color="black" weight="6480" dashstyle="longdashdotdot" joinstyle="miter" endcap="flat"/>
                    <w10:wrap type="none"/>
                  </v:oval>
                </v:group>
                <v:shape id="shape_0" stroked="f" o:allowincell="f" style="position:absolute;left:6244;top:10154;width:1708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irection de la ro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5,10325" to="8923,10895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36;top:0;width:5179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chelle du schéma :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 :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0;top:6212;width:626;height:10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-239;top:6006;width:1020;height:2051">
                  <v:line id="shape_0" from="550,6265" to="555,73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4,7834" to="554,805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4,7331" to="554,787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-239;top:6007;width:1019;height:43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Débattement du tr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origin="10800,10800" coordsize="1578,10799" path="l0,21600xee" stroked="t" o:allowincell="f" style="position:absolute;left:8897;top:5903;width:225;height:1550;mso-wrap-style:none;v-text-anchor:middle;mso-position-horizontal-relative:char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origin="5492,10800" coordsize="5349,10800" path="l0,21600xee" stroked="t" o:allowincell="f" style="position:absolute;left:8119;top:5903;width:773;height:1550;mso-wrap-style:none;v-text-anchor:middle;mso-position-horizontal-relative:char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shape id="shape_0" stroked="f" o:allowincell="f" style="position:absolute;left:6326;top:6497;width:1914;height:1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ngle de CARROSS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 référ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0°09’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±30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0800" coordsize="1578,10798" path="l0,21600xee" stroked="t" o:allowincell="f" style="position:absolute;left:8889;top:11867;width:226;height:1548;mso-wrap-style:none;v-text-anchor:middle;mso-position-horizontal-relative:char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origin="6816,10800" coordsize="3983,10799" path="l0,21600xee" stroked="t" o:allowincell="f" style="position:absolute;left:8303;top:11867;width:580;height:1548;mso-wrap-style:none;v-text-anchor:middle;mso-position-horizontal-relative:char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shape id="shape_0" stroked="f" o:allowincell="f" style="position:absolute;left:6324;top:13187;width:1917;height:7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ngle de PARALLELIS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 référ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0°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±10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8400" cy="93643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9364320"/>
                          <a:chOff x="0" y="0"/>
                          <a:chExt cx="6248520" cy="936432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6248520" cy="9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9">
                            <a:grayscl/>
                          </a:blip>
                          <a:stretch/>
                        </pic:blipFill>
                        <pic:spPr>
                          <a:xfrm>
                            <a:off x="0" y="10800"/>
                            <a:ext cx="6248520" cy="9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46320" y="0"/>
                            <a:ext cx="12394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igure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artie 3.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2pt;height:737.35pt" coordorigin="0,0" coordsize="9840,14747">
                <v:rect id="shape_0" stroked="f" o:allowincell="f" style="position:absolute;left:0;top:0;width:9839;height:147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7;width:9839;height:1472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632;top:0;width:1951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igure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artie 3.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sectPr>
      <w:headerReference w:type="default" r:id="rId61"/>
      <w:footerReference w:type="default" r:id="rId62"/>
      <w:type w:val="nextPage"/>
      <w:pgSz w:w="11906" w:h="16838"/>
      <w:pgMar w:left="1304" w:right="851" w:gutter="0" w:header="454" w:top="510" w:footer="45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2"/>
      <w:gridCol w:w="3646"/>
      <w:gridCol w:w="1907"/>
      <w:gridCol w:w="1915"/>
      <w:gridCol w:w="1177"/>
    </w:tblGrid>
    <w:tr>
      <w:trPr/>
      <w:tc>
        <w:tcPr>
          <w:tcW w:w="1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OCPROPERTY "Bac Abrégé"</w:instrText>
          </w:r>
          <w:r>
            <w:rPr/>
            <w:fldChar w:fldCharType="separate"/>
          </w:r>
          <w:r>
            <w:rPr/>
            <w:t>Bac STI GEL</w:t>
          </w:r>
          <w:r>
            <w:rPr/>
            <w:fldChar w:fldCharType="end"/>
          </w:r>
        </w:p>
      </w:tc>
      <w:tc>
        <w:tcPr>
          <w:tcW w:w="3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DOCPROPERTY "Epreuve"</w:instrText>
          </w:r>
          <w:r>
            <w:rPr/>
            <w:fldChar w:fldCharType="separate"/>
          </w:r>
          <w:r>
            <w:rPr/>
            <w:t>Étude des systèmes techniques industriels</w:t>
          </w:r>
          <w:r>
            <w:rPr/>
            <w:fldChar w:fldCharType="end"/>
          </w:r>
        </w:p>
      </w:tc>
      <w:tc>
        <w:tcPr>
          <w:tcW w:w="1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DOCPROPERTY "Partie"</w:instrText>
          </w:r>
          <w:r>
            <w:rPr/>
            <w:fldChar w:fldCharType="separate"/>
          </w:r>
          <w:r>
            <w:rPr/>
            <w:t>Documents annexes</w:t>
          </w:r>
          <w:r>
            <w:rPr/>
            <w:fldChar w:fldCharType="end"/>
          </w:r>
        </w:p>
      </w:tc>
      <w:tc>
        <w:tcPr>
          <w:tcW w:w="1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Repère :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Repère"</w:instrText>
          </w:r>
          <w:r>
            <w:rPr>
              <w:b/>
            </w:rPr>
            <w:fldChar w:fldCharType="separate"/>
          </w:r>
          <w:r>
            <w:rPr>
              <w:b/>
            </w:rPr>
            <w:t>IEELMEJ</w:t>
          </w:r>
          <w:r>
            <w:rPr>
              <w:b/>
            </w:rPr>
            <w:fldChar w:fldCharType="end"/>
          </w:r>
        </w:p>
      </w:tc>
      <w:tc>
        <w:tcPr>
          <w:tcW w:w="11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0"/>
      <w:gridCol w:w="3648"/>
      <w:gridCol w:w="1891"/>
      <w:gridCol w:w="1911"/>
      <w:gridCol w:w="1197"/>
    </w:tblGrid>
    <w:tr>
      <w:trPr/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OCPROPERTY "Bac Abrégé"</w:instrText>
          </w:r>
          <w:r>
            <w:rPr/>
            <w:fldChar w:fldCharType="separate"/>
          </w:r>
          <w:r>
            <w:rPr/>
            <w:t>Bac STI GEL</w:t>
          </w:r>
          <w:r>
            <w:rPr/>
            <w:fldChar w:fldCharType="end"/>
          </w:r>
        </w:p>
      </w:tc>
      <w:tc>
        <w:tcPr>
          <w:tcW w:w="3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DOCPROPERTY "Epreuve"</w:instrText>
          </w:r>
          <w:r>
            <w:rPr/>
            <w:fldChar w:fldCharType="separate"/>
          </w:r>
          <w:r>
            <w:rPr/>
            <w:t>Étude des systèmes techniques industriels</w:t>
          </w:r>
          <w:r>
            <w:rPr/>
            <w:fldChar w:fldCharType="end"/>
          </w:r>
        </w:p>
      </w:tc>
      <w:tc>
        <w:tcPr>
          <w:tcW w:w="18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DOCPROPERTY "Partie"</w:instrText>
          </w:r>
          <w:r>
            <w:rPr/>
            <w:fldChar w:fldCharType="separate"/>
          </w:r>
          <w:r>
            <w:rPr/>
            <w:t>Documents annexes</w:t>
          </w:r>
          <w:r>
            <w:rPr/>
            <w:fldChar w:fldCharType="end"/>
          </w:r>
        </w:p>
      </w:tc>
      <w:tc>
        <w:tcPr>
          <w:tcW w:w="1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Repère :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Repère"</w:instrText>
          </w:r>
          <w:r>
            <w:rPr>
              <w:b/>
            </w:rPr>
            <w:fldChar w:fldCharType="separate"/>
          </w:r>
          <w:r>
            <w:rPr>
              <w:b/>
            </w:rPr>
            <w:t>--------</w:t>
          </w:r>
          <w:r>
            <w:rPr>
              <w:b/>
            </w:rPr>
            <w:fldChar w:fldCharType="end"/>
          </w:r>
        </w:p>
      </w:tc>
      <w:tc>
        <w:tcPr>
          <w:tcW w:w="1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DOCPROPERTY "Partie N°"</w:instrText>
          </w:r>
          <w:r>
            <w:rPr/>
            <w:fldChar w:fldCharType="separate"/>
          </w:r>
          <w:r>
            <w:rPr/>
            <w:t>BAN</w:t>
          </w:r>
          <w:r>
            <w:rPr/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fldChar w:fldCharType="begin"/>
          </w:r>
          <w:r>
            <w:rPr>
              <w:rStyle w:val="PageNumber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lang w:val="en-US" w:eastAsia="en-US"/>
            </w:rPr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5</w:t>
          </w:r>
          <w:r/>
          <w:r>
            <w:rPr>
              <w:rStyle w:val="PageNumber"/>
              <w:lang w:val="en-US" w:eastAsia="en-US"/>
            </w:rPr>
            <w:fldChar w:fldCharType="end"/>
          </w:r>
          <w:r>
            <w:rPr>
              <w:rStyle w:val="PageNumber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églage de train roulant automobile</w:t>
    </w:r>
    <w:r>
      <w:rPr/>
      <w:fldChar w:fldCharType="end"/>
    </w:r>
    <w:r>
      <w:rPr/>
      <w:tab/>
      <w:tab/>
    </w:r>
    <w:r>
      <w:rPr>
        <w:b w:val="false"/>
        <w:caps w:val="false"/>
        <w:smallCaps w:val="false"/>
        <w:color w:val="800080"/>
      </w:rPr>
      <w:t xml:space="preserve">&gt; </w:t>
    </w:r>
    <w:r>
      <w:rPr>
        <w:b w:val="false"/>
        <w:caps w:val="false"/>
        <w:smallCaps w:val="false"/>
        <w:color w:val="800080"/>
      </w:rPr>
      <w:fldChar w:fldCharType="begin"/>
    </w:r>
    <w:r>
      <w:rPr>
        <w:smallCaps w:val="false"/>
        <w:caps w:val="false"/>
        <w:b w:val="false"/>
        <w:color w:val="800080"/>
      </w:rPr>
      <w:instrText xml:space="preserve"> SUBJECT </w:instrText>
    </w:r>
    <w:r>
      <w:rPr>
        <w:smallCaps w:val="false"/>
        <w:caps w:val="false"/>
        <w:b w:val="false"/>
        <w:color w:val="800080"/>
      </w:rPr>
      <w:fldChar w:fldCharType="separate"/>
    </w:r>
    <w:r>
      <w:rPr>
        <w:smallCaps w:val="false"/>
        <w:caps w:val="false"/>
        <w:b w:val="false"/>
        <w:color w:val="800080"/>
      </w:rPr>
      <w:t>Sujet</w:t>
    </w:r>
    <w:r>
      <w:rPr>
        <w:smallCaps w:val="false"/>
        <w:caps w:val="false"/>
        <w:b w:val="false"/>
        <w:color w:val="800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Q%1."/>
      <w:lvlJc w:val="left"/>
      <w:pPr>
        <w:tabs>
          <w:tab w:val="num" w:pos="720"/>
        </w:tabs>
        <w:ind w:left="340" w:hanging="340"/>
      </w:pPr>
      <w:rPr>
        <w:i w:val="false"/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927"/>
        </w:tabs>
        <w:ind w:left="924" w:hanging="357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211"/>
        </w:tabs>
        <w:ind w:left="1208" w:hanging="3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78"/>
        </w:tabs>
        <w:ind w:left="1775" w:hanging="357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061"/>
        </w:tabs>
        <w:ind w:left="2058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907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4" w:hanging="357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208" w:hanging="357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491" w:hanging="357"/>
      </w:pPr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1786" w:hanging="368"/>
      </w:pPr>
    </w:lvl>
    <w:lvl w:ilvl="4">
      <w:start w:val="1"/>
      <w:numFmt w:val="decimal"/>
      <w:lvlText w:val="%1.%2.%3.%4.%5."/>
      <w:lvlJc w:val="left"/>
      <w:pPr>
        <w:tabs>
          <w:tab w:val="num" w:pos="2781"/>
        </w:tabs>
        <w:ind w:left="2058" w:hanging="357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b/>
    </w:rPr>
  </w:style>
  <w:style w:type="character" w:styleId="Important">
    <w:name w:val="Important"/>
    <w:basedOn w:val="Policepardfaut"/>
    <w:qFormat/>
    <w:rPr>
      <w:b/>
    </w:rPr>
  </w:style>
  <w:style w:type="character" w:styleId="Exemple">
    <w:name w:val="Exemple"/>
    <w:basedOn w:val="Policepardfaut"/>
    <w:qFormat/>
    <w:rPr>
      <w:rFonts w:ascii="Courier New" w:hAnsi="Courier New" w:cs="Courier New"/>
    </w:rPr>
  </w:style>
  <w:style w:type="character" w:styleId="Professeur">
    <w:name w:val="Professeur"/>
    <w:basedOn w:val="Policepardfaut"/>
    <w:qFormat/>
    <w:rPr>
      <w:vanish/>
      <w:color w:val="FF6600"/>
    </w:rPr>
  </w:style>
  <w:style w:type="character" w:styleId="InternetLink">
    <w:name w:val="Hyperlink"/>
    <w:basedOn w:val="Policepardfaut"/>
    <w:rPr>
      <w:color w:val="006BB5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Anglais">
    <w:name w:val="Anglais"/>
    <w:basedOn w:val="Policepardfaut"/>
    <w:qFormat/>
    <w:rPr>
      <w:i/>
      <w:lang w:val="en-GB"/>
    </w:rPr>
  </w:style>
  <w:style w:type="character" w:styleId="Variable">
    <w:name w:val="Variable"/>
    <w:basedOn w:val="Policepardfaut"/>
    <w:qFormat/>
    <w:rPr>
      <w:b/>
      <w:i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Lienhypertextepied">
    <w:name w:val="Lien hypertexte pied"/>
    <w:basedOn w:val="InternetLink"/>
    <w:qFormat/>
    <w:rPr>
      <w:sz w:val="15"/>
      <w:szCs w:val="15"/>
    </w:rPr>
  </w:style>
  <w:style w:type="character" w:styleId="Localisationpage">
    <w:name w:val="Localisation page"/>
    <w:basedOn w:val="Policepardfaut"/>
    <w:qFormat/>
    <w:rPr>
      <w:rFonts w:ascii="Verdana" w:hAnsi="Verdana" w:cs="Verdana"/>
      <w:color w:val="800080"/>
      <w:sz w:val="20"/>
      <w:szCs w:val="20"/>
    </w:rPr>
  </w:style>
  <w:style w:type="character" w:styleId="DessinCar">
    <w:name w:val="Dessin Car"/>
    <w:basedOn w:val="Policepardfaut"/>
    <w:qFormat/>
    <w:rPr>
      <w:rFonts w:ascii="Comic Sans MS" w:hAnsi="Comic Sans MS" w:cs="Comic Sans MS"/>
      <w:szCs w:val="24"/>
      <w:lang w:val="fr-FR" w:bidi="ar-SA"/>
    </w:rPr>
  </w:style>
  <w:style w:type="character" w:styleId="CorrectionCar">
    <w:name w:val="Correction Car"/>
    <w:basedOn w:val="Policepardfaut"/>
    <w:qFormat/>
    <w:rPr>
      <w:rFonts w:ascii="Comic Sans MS" w:hAnsi="Comic Sans MS" w:cs="Comic Sans MS"/>
      <w:i/>
      <w:color w:val="FF0000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333399"/>
      </w:pBdr>
      <w:spacing w:before="240" w:after="60"/>
      <w:outlineLvl w:val="0"/>
    </w:pPr>
    <w:rPr>
      <w:rFonts w:cs="Arial"/>
      <w:bCs/>
      <w:color w:val="006BB5"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ind w:left="0" w:right="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5103" w:leader="none"/>
        <w:tab w:val="right" w:pos="10206" w:leader="none"/>
      </w:tabs>
      <w:spacing w:lineRule="auto" w:line="240" w:before="0" w:after="0"/>
      <w:jc w:val="left"/>
    </w:pPr>
    <w:rPr>
      <w:b/>
      <w:smallCaps/>
      <w:color w:val="006BB5"/>
    </w:rPr>
  </w:style>
  <w:style w:type="paragraph" w:styleId="Footer">
    <w:name w:val="Footer"/>
    <w:basedOn w:val="Normal"/>
    <w:pPr>
      <w:tabs>
        <w:tab w:val="clear" w:pos="709"/>
        <w:tab w:val="center" w:pos="5103" w:leader="none"/>
        <w:tab w:val="right" w:pos="10206" w:leader="none"/>
      </w:tabs>
      <w:spacing w:lineRule="auto" w:line="240" w:before="0" w:after="0"/>
      <w:jc w:val="left"/>
    </w:pPr>
    <w:rPr>
      <w:sz w:val="20"/>
      <w:szCs w:val="20"/>
    </w:rPr>
  </w:style>
  <w:style w:type="paragraph" w:styleId="Listepuces">
    <w:name w:val="Liste à puces"/>
    <w:basedOn w:val="Normal"/>
    <w:qFormat/>
    <w:pPr>
      <w:numPr>
        <w:ilvl w:val="0"/>
        <w:numId w:val="8"/>
      </w:numPr>
      <w:spacing w:lineRule="auto" w:line="240" w:before="0" w:after="0"/>
    </w:pPr>
    <w:rPr/>
  </w:style>
  <w:style w:type="paragraph" w:styleId="Listepuces3">
    <w:name w:val="Liste à puces 3"/>
    <w:basedOn w:val="Listepuces"/>
    <w:qFormat/>
    <w:pPr>
      <w:numPr>
        <w:ilvl w:val="0"/>
        <w:numId w:val="5"/>
      </w:numPr>
      <w:ind w:left="1491" w:hanging="357"/>
    </w:pPr>
    <w:rPr/>
  </w:style>
  <w:style w:type="paragraph" w:styleId="TitreCouverture">
    <w:name w:val="Titre Couverture"/>
    <w:basedOn w:val="Heading"/>
    <w:qFormat/>
    <w:pPr>
      <w:pBdr>
        <w:bottom w:val="nil"/>
      </w:pBdr>
      <w:spacing w:before="480" w:after="480"/>
      <w:jc w:val="center"/>
      <w:outlineLvl w:val="9"/>
    </w:pPr>
    <w:rPr>
      <w:color w:val="000000"/>
      <w:sz w:val="36"/>
      <w:szCs w:val="36"/>
    </w:rPr>
  </w:style>
  <w:style w:type="paragraph" w:styleId="Listepuces2">
    <w:name w:val="Liste à puces 2"/>
    <w:basedOn w:val="Listepuces"/>
    <w:qFormat/>
    <w:pPr>
      <w:numPr>
        <w:ilvl w:val="0"/>
        <w:numId w:val="6"/>
      </w:numPr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  <w:tabs>
        <w:tab w:val="clear" w:pos="709"/>
      </w:tabs>
      <w:spacing w:lineRule="auto" w:line="240" w:before="0" w:after="0"/>
    </w:pPr>
    <w:rPr/>
  </w:style>
  <w:style w:type="paragraph" w:styleId="Listedequestions">
    <w:name w:val="Liste de questions"/>
    <w:basedOn w:val="Listenumros"/>
    <w:qFormat/>
    <w:pPr>
      <w:numPr>
        <w:ilvl w:val="0"/>
        <w:numId w:val="7"/>
      </w:numPr>
      <w:jc w:val="both"/>
    </w:pPr>
    <w:rPr/>
  </w:style>
  <w:style w:type="paragraph" w:styleId="Listequestionsdernire">
    <w:name w:val="Liste questions (dernière)"/>
    <w:basedOn w:val="Listedequestions"/>
    <w:qFormat/>
    <w:pPr>
      <w:numPr>
        <w:ilvl w:val="0"/>
        <w:numId w:val="7"/>
      </w:numPr>
      <w:spacing w:before="0" w:after="240"/>
    </w:pPr>
    <w:rPr/>
  </w:style>
  <w:style w:type="paragraph" w:styleId="Liste2">
    <w:name w:val="Liste 2"/>
    <w:basedOn w:val="List"/>
    <w:qFormat/>
    <w:pPr>
      <w:ind w:left="851" w:hanging="0"/>
    </w:pPr>
    <w:rPr/>
  </w:style>
  <w:style w:type="paragraph" w:styleId="Liste3">
    <w:name w:val="Liste 3"/>
    <w:basedOn w:val="List"/>
    <w:qFormat/>
    <w:pPr>
      <w:ind w:left="1134" w:hanging="0"/>
    </w:pPr>
    <w:rPr/>
  </w:style>
  <w:style w:type="paragraph" w:styleId="Listenumros4">
    <w:name w:val="Liste à numéros 4"/>
    <w:basedOn w:val="Listenumros"/>
    <w:qFormat/>
    <w:pPr>
      <w:numPr>
        <w:ilvl w:val="0"/>
        <w:numId w:val="11"/>
      </w:numPr>
    </w:pPr>
    <w:rPr/>
  </w:style>
  <w:style w:type="paragraph" w:styleId="Listenumros5">
    <w:name w:val="Liste à numéros 5"/>
    <w:basedOn w:val="Listenumros"/>
    <w:qFormat/>
    <w:pPr>
      <w:numPr>
        <w:ilvl w:val="0"/>
        <w:numId w:val="2"/>
      </w:numPr>
    </w:pPr>
    <w:rPr/>
  </w:style>
  <w:style w:type="paragraph" w:styleId="Listepuces4">
    <w:name w:val="Liste à puces 4"/>
    <w:basedOn w:val="Listepuces"/>
    <w:qFormat/>
    <w:pPr>
      <w:numPr>
        <w:ilvl w:val="0"/>
        <w:numId w:val="9"/>
      </w:numPr>
    </w:pPr>
    <w:rPr/>
  </w:style>
  <w:style w:type="paragraph" w:styleId="Listepuces5">
    <w:name w:val="Liste à puces 5"/>
    <w:basedOn w:val="Listepuces"/>
    <w:qFormat/>
    <w:pPr>
      <w:numPr>
        <w:ilvl w:val="0"/>
        <w:numId w:val="9"/>
      </w:numPr>
    </w:pPr>
    <w:rPr/>
  </w:style>
  <w:style w:type="paragraph" w:styleId="Listepucesdernire">
    <w:name w:val="Liste à puces (dernière)"/>
    <w:basedOn w:val="Listepuces"/>
    <w:qFormat/>
    <w:pPr>
      <w:spacing w:before="0" w:after="240"/>
    </w:pPr>
    <w:rPr/>
  </w:style>
  <w:style w:type="paragraph" w:styleId="Listenumros2">
    <w:name w:val="Liste à numéros 2"/>
    <w:basedOn w:val="Listenumros"/>
    <w:qFormat/>
    <w:pPr>
      <w:numPr>
        <w:ilvl w:val="0"/>
        <w:numId w:val="4"/>
      </w:numPr>
      <w:ind w:left="1208" w:hanging="357"/>
    </w:pPr>
    <w:rPr/>
  </w:style>
  <w:style w:type="paragraph" w:styleId="Listenumros3">
    <w:name w:val="Liste à numéros 3"/>
    <w:basedOn w:val="Listenumros"/>
    <w:qFormat/>
    <w:pPr>
      <w:numPr>
        <w:ilvl w:val="0"/>
        <w:numId w:val="3"/>
      </w:numPr>
      <w:ind w:left="1491" w:hanging="357"/>
    </w:pPr>
    <w:rPr/>
  </w:style>
  <w:style w:type="paragraph" w:styleId="Listepuces2dernire">
    <w:name w:val="Liste à puces 2 (dernière)"/>
    <w:basedOn w:val="Listepuces2"/>
    <w:qFormat/>
    <w:pPr>
      <w:spacing w:before="0" w:after="240"/>
      <w:ind w:left="1208" w:hanging="357"/>
    </w:pPr>
    <w:rPr/>
  </w:style>
  <w:style w:type="paragraph" w:styleId="Lgende">
    <w:name w:val="Légende"/>
    <w:basedOn w:val="Normal"/>
    <w:next w:val="Normal"/>
    <w:qFormat/>
    <w:pPr>
      <w:spacing w:lineRule="auto" w:line="240" w:before="0" w:after="120"/>
      <w:jc w:val="center"/>
    </w:pPr>
    <w:rPr>
      <w:b/>
      <w:sz w:val="16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198" w:hanging="0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03" w:hanging="0"/>
    </w:pPr>
    <w:rPr/>
  </w:style>
  <w:style w:type="paragraph" w:styleId="Contents4">
    <w:name w:val="TOC 4"/>
    <w:basedOn w:val="Normal"/>
    <w:next w:val="Normal"/>
    <w:pPr>
      <w:spacing w:lineRule="auto" w:line="240" w:before="0" w:after="0"/>
      <w:ind w:left="601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>
      <w:spacing w:val="-20"/>
      <w:sz w:val="20"/>
      <w:szCs w:val="20"/>
    </w:rPr>
  </w:style>
  <w:style w:type="paragraph" w:styleId="Dessin">
    <w:name w:val="Dessin"/>
    <w:basedOn w:val="Normal"/>
    <w:qFormat/>
    <w:pPr>
      <w:spacing w:lineRule="auto" w:line="240" w:before="0" w:after="0"/>
      <w:jc w:val="center"/>
    </w:pPr>
    <w:rPr>
      <w:rFonts w:ascii="Comic Sans MS" w:hAnsi="Comic Sans MS" w:cs="Comic Sans MS"/>
      <w:sz w:val="20"/>
    </w:rPr>
  </w:style>
  <w:style w:type="paragraph" w:styleId="Commentaire">
    <w:name w:val="Commentaire"/>
    <w:basedOn w:val="Normal"/>
    <w:qFormat/>
    <w:pPr>
      <w:spacing w:lineRule="auto" w:line="240" w:before="0" w:after="120"/>
    </w:pPr>
    <w:rPr>
      <w:sz w:val="20"/>
    </w:rPr>
  </w:style>
  <w:style w:type="paragraph" w:styleId="PuceTableau">
    <w:name w:val="Puce Tableau"/>
    <w:basedOn w:val="Normal"/>
    <w:qFormat/>
    <w:pPr>
      <w:numPr>
        <w:ilvl w:val="0"/>
        <w:numId w:val="12"/>
      </w:numPr>
      <w:spacing w:lineRule="auto" w:line="240" w:before="0" w:after="0"/>
    </w:pPr>
    <w:rPr/>
  </w:style>
  <w:style w:type="paragraph" w:styleId="Listepuces3dernire">
    <w:name w:val="Liste à puces 3 (dernière)"/>
    <w:basedOn w:val="Listepuces3"/>
    <w:qFormat/>
    <w:pPr>
      <w:spacing w:before="0" w:after="240"/>
    </w:pPr>
    <w:rPr/>
  </w:style>
  <w:style w:type="paragraph" w:styleId="Listenumrosdernire">
    <w:name w:val="Liste à numéros (dernière)"/>
    <w:basedOn w:val="Listenumros"/>
    <w:qFormat/>
    <w:pPr>
      <w:spacing w:before="0" w:after="240"/>
      <w:ind w:left="924" w:hanging="357"/>
    </w:pPr>
    <w:rPr/>
  </w:style>
  <w:style w:type="paragraph" w:styleId="Listenumros2dernire">
    <w:name w:val="Liste à numéros 2 (dernière)"/>
    <w:basedOn w:val="Listenumros2"/>
    <w:qFormat/>
    <w:pPr>
      <w:spacing w:before="0" w:after="240"/>
    </w:pPr>
    <w:rPr/>
  </w:style>
  <w:style w:type="paragraph" w:styleId="Listenumros3dernire">
    <w:name w:val="Liste à numéros 3 (dernière)"/>
    <w:basedOn w:val="Listenumros3"/>
    <w:qFormat/>
    <w:pPr>
      <w:spacing w:before="0" w:after="240"/>
    </w:pPr>
    <w:rPr/>
  </w:style>
  <w:style w:type="paragraph" w:styleId="Listedernire">
    <w:name w:val="Liste (dernière)"/>
    <w:basedOn w:val="List"/>
    <w:qFormat/>
    <w:pPr>
      <w:spacing w:before="0" w:after="240"/>
    </w:pPr>
    <w:rPr/>
  </w:style>
  <w:style w:type="paragraph" w:styleId="Liste2dernire">
    <w:name w:val="Liste 2 (dernière)"/>
    <w:basedOn w:val="Liste2"/>
    <w:qFormat/>
    <w:pPr>
      <w:spacing w:before="0" w:after="240"/>
    </w:pPr>
    <w:rPr/>
  </w:style>
  <w:style w:type="paragraph" w:styleId="Liste3dernire">
    <w:name w:val="Liste 3 (dernière)"/>
    <w:basedOn w:val="Liste3"/>
    <w:qFormat/>
    <w:pPr>
      <w:spacing w:before="0" w:after="24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Objetducommentaire">
    <w:name w:val="Objet du commentaire"/>
    <w:basedOn w:val="Commentaire"/>
    <w:next w:val="Commentaire"/>
    <w:qFormat/>
    <w:pPr>
      <w:spacing w:lineRule="atLeast" w:line="320" w:before="0" w:after="240"/>
    </w:pPr>
    <w:rPr>
      <w:b/>
      <w:bCs/>
      <w:szCs w:val="20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color w:val="000000"/>
    </w:rPr>
  </w:style>
  <w:style w:type="paragraph" w:styleId="PieddepagePaysage">
    <w:name w:val="Pied de page Paysage"/>
    <w:basedOn w:val="Footer"/>
    <w:qFormat/>
    <w:pPr>
      <w:tabs>
        <w:tab w:val="clear" w:pos="5103"/>
        <w:tab w:val="clear" w:pos="10206"/>
        <w:tab w:val="center" w:pos="7371" w:leader="none"/>
        <w:tab w:val="right" w:pos="14578" w:leader="none"/>
      </w:tabs>
    </w:pPr>
    <w:rPr/>
  </w:style>
  <w:style w:type="paragraph" w:styleId="Purple">
    <w:name w:val="Purple"/>
    <w:basedOn w:val="Normal"/>
    <w:qFormat/>
    <w:pPr>
      <w:spacing w:lineRule="auto" w:line="240" w:before="0" w:after="0"/>
      <w:jc w:val="left"/>
    </w:pPr>
    <w:rPr>
      <w:color w:val="800080"/>
    </w:rPr>
  </w:style>
  <w:style w:type="paragraph" w:styleId="Texteintroductif">
    <w:name w:val="Texte introductif"/>
    <w:basedOn w:val="Normal"/>
    <w:qFormat/>
    <w:pPr>
      <w:pBdr>
        <w:bottom w:val="single" w:sz="4" w:space="1" w:color="000000"/>
      </w:pBdr>
      <w:spacing w:lineRule="auto" w:line="240" w:before="0" w:after="0"/>
      <w:jc w:val="right"/>
    </w:pPr>
    <w:rPr>
      <w:rFonts w:cs="Tahoma"/>
      <w:i/>
      <w:iCs/>
      <w:shadow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rection">
    <w:name w:val="Correction"/>
    <w:qFormat/>
    <w:pPr>
      <w:widowControl/>
      <w:bidi w:val="0"/>
      <w:jc w:val="center"/>
    </w:pPr>
    <w:rPr>
      <w:rFonts w:ascii="Comic Sans MS" w:hAnsi="Comic Sans MS" w:eastAsia="Times New Roman" w:cs="Comic Sans MS"/>
      <w:i/>
      <w:color w:val="FF0000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emf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1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0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1.wmf"/><Relationship Id="rId37" Type="http://schemas.openxmlformats.org/officeDocument/2006/relationships/image" Target="media/image14.wmf"/><Relationship Id="rId38" Type="http://schemas.openxmlformats.org/officeDocument/2006/relationships/image" Target="media/image14.wmf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1.wmf"/><Relationship Id="rId42" Type="http://schemas.openxmlformats.org/officeDocument/2006/relationships/image" Target="media/image10.wmf"/><Relationship Id="rId43" Type="http://schemas.openxmlformats.org/officeDocument/2006/relationships/image" Target="media/image16.wmf"/><Relationship Id="rId44" Type="http://schemas.openxmlformats.org/officeDocument/2006/relationships/image" Target="media/image10.wmf"/><Relationship Id="rId45" Type="http://schemas.openxmlformats.org/officeDocument/2006/relationships/image" Target="media/image11.wmf"/><Relationship Id="rId46" Type="http://schemas.openxmlformats.org/officeDocument/2006/relationships/image" Target="media/image17.wmf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11.wmf"/><Relationship Id="rId51" Type="http://schemas.openxmlformats.org/officeDocument/2006/relationships/image" Target="media/image10.wmf"/><Relationship Id="rId52" Type="http://schemas.openxmlformats.org/officeDocument/2006/relationships/image" Target="media/image16.wmf"/><Relationship Id="rId53" Type="http://schemas.openxmlformats.org/officeDocument/2006/relationships/image" Target="media/image10.wmf"/><Relationship Id="rId54" Type="http://schemas.openxmlformats.org/officeDocument/2006/relationships/image" Target="media/image11.wmf"/><Relationship Id="rId55" Type="http://schemas.openxmlformats.org/officeDocument/2006/relationships/image" Target="media/image17.wmf"/><Relationship Id="rId56" Type="http://schemas.openxmlformats.org/officeDocument/2006/relationships/image" Target="media/image18.png"/><Relationship Id="rId57" Type="http://schemas.openxmlformats.org/officeDocument/2006/relationships/image" Target="media/image19.png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2.png"/><Relationship Id="rId61" Type="http://schemas.openxmlformats.org/officeDocument/2006/relationships/header" Target="header3.xml"/><Relationship Id="rId62" Type="http://schemas.openxmlformats.org/officeDocument/2006/relationships/footer" Target="footer3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Q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25:00Z</dcterms:created>
  <dc:creator>Balduini Gael</dc:creator>
  <dc:description/>
  <cp:keywords/>
  <dc:language>en-US</dc:language>
  <cp:lastModifiedBy>BALDUINI Gael</cp:lastModifiedBy>
  <cp:lastPrinted>2005-01-04T08:49:00Z</cp:lastPrinted>
  <dcterms:modified xsi:type="dcterms:W3CDTF">2007-03-16T12:25:00Z</dcterms:modified>
  <cp:revision>2</cp:revision>
  <dc:subject>Sujet</dc:subject>
  <dc:title>Réglage de train roulant automo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c Abrégé">
    <vt:lpwstr>Bac STI GEL</vt:lpwstr>
  </property>
  <property fmtid="{D5CDD505-2E9C-101B-9397-08002B2CF9AE}" pid="3" name="Baccalauréat">
    <vt:lpwstr>Baccalauréat Sciences et Technologies Industrielles</vt:lpwstr>
  </property>
  <property fmtid="{D5CDD505-2E9C-101B-9397-08002B2CF9AE}" pid="4" name="Epreuve">
    <vt:lpwstr>Étude des systèmes techniques industriels</vt:lpwstr>
  </property>
  <property fmtid="{D5CDD505-2E9C-101B-9397-08002B2CF9AE}" pid="5" name="Partie">
    <vt:lpwstr>Documents annexes</vt:lpwstr>
  </property>
  <property fmtid="{D5CDD505-2E9C-101B-9397-08002B2CF9AE}" pid="6" name="Partie N°">
    <vt:lpwstr>BAN</vt:lpwstr>
  </property>
  <property fmtid="{D5CDD505-2E9C-101B-9397-08002B2CF9AE}" pid="7" name="Repère">
    <vt:lpwstr>IEELMEJ</vt:lpwstr>
  </property>
  <property fmtid="{D5CDD505-2E9C-101B-9397-08002B2CF9AE}" pid="8" name="Session">
    <vt:lpwstr>Session 2005</vt:lpwstr>
  </property>
  <property fmtid="{D5CDD505-2E9C-101B-9397-08002B2CF9AE}" pid="9" name="Spécialité">
    <vt:lpwstr>Spécialité Génie Électronique</vt:lpwstr>
  </property>
</Properties>
</file>