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701" w:right="1751" w:hanging="0"/>
        <w:jc w:val="center"/>
        <w:rPr>
          <w:rFonts w:ascii="Arial" w:hAnsi="Arial" w:cs="Arial"/>
          <w:lang w:val="fr-FR"/>
        </w:rPr>
      </w:pPr>
      <w:r>
        <w:rPr>
          <w:b/>
          <w:sz w:val="28"/>
          <w:lang w:val="fr-FR"/>
        </w:rPr>
        <w:t>PRESENTATION DU REDUCTEUR RSD28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LE REDUCTE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fr-FR"/>
        </w:rPr>
        <w:t xml:space="preserve">Ces </w:t>
      </w:r>
      <w:r>
        <w:rPr>
          <w:rFonts w:cs="Arial" w:ascii="Arial" w:hAnsi="Arial"/>
          <w:b/>
          <w:lang w:val="fr-FR"/>
        </w:rPr>
        <w:t>réducteurs marins</w:t>
      </w:r>
      <w:r>
        <w:rPr>
          <w:rFonts w:cs="Arial" w:ascii="Arial" w:hAnsi="Arial"/>
          <w:lang w:val="fr-FR"/>
        </w:rPr>
        <w:t xml:space="preserve"> sont installés à bord de navires de haute mer ou fluviaux, de bateaux de</w:t>
      </w:r>
    </w:p>
    <w:p>
      <w:pPr>
        <w:pStyle w:val="Normal"/>
        <w:ind w:firstLine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êche ou de remorqueurs 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lang w:val="fr-FR"/>
        </w:rPr>
        <w:t>Particularité de ce réducteur:</w:t>
      </w:r>
      <w:r>
        <w:rPr>
          <w:rFonts w:cs="Arial" w:ascii="Arial" w:hAnsi="Arial"/>
          <w:lang w:val="fr-FR"/>
        </w:rPr>
        <w:t xml:space="preserve"> Le montage des roues dentées est effectué par un frettage</w:t>
      </w:r>
    </w:p>
    <w:p>
      <w:pPr>
        <w:pStyle w:val="Normal"/>
        <w:ind w:firstLine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ydraulique sur des surfaces coniques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vantages des assemblages frettés sur portées coniques</w:t>
      </w:r>
    </w:p>
    <w:p>
      <w:pPr>
        <w:pStyle w:val="Normal"/>
        <w:ind w:left="127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Supprime les entailles dans l'arbre et dans le moyeu</w:t>
      </w:r>
    </w:p>
    <w:p>
      <w:pPr>
        <w:pStyle w:val="Normal"/>
        <w:ind w:left="127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imite les concentrations de contraintes, les balourds ...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rmet des d‚montages et remontages fréquents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ut se monter sans chauffe ou refroidissement des éléments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rmet de mesurer avec plus de précision le serrage par contrôle de la course de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emmanchemen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LE SUJET DE L'ETUDE - PRESENTATION DU MECANISM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étude proposée porte sur un Réducteur - Inverseur marin destiné aux bateaux de pêche .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documents font référence au modèle RSD 281 . La puissance d'entrée pour cet appareil est de 400 kW à 1800 tr/mi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lang w:val="nl-NL"/>
        </w:rPr>
        <w:t>P = 400 kW</w:t>
      </w:r>
      <w:r>
        <w:rPr>
          <w:rFonts w:cs="Arial" w:ascii="Arial" w:hAnsi="Arial"/>
          <w:b/>
          <w:lang w:val="nl-NL" w:eastAsia="en-US"/>
        </w:rPr>
        <w:t xml:space="preserve"> </w:t>
      </w:r>
    </w:p>
    <w:p>
      <w:pPr>
        <w:pStyle w:val="Normal"/>
        <w:ind w:firstLine="1418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8200</wp:posOffset>
                </wp:positionH>
                <wp:positionV relativeFrom="margin">
                  <wp:posOffset>4180205</wp:posOffset>
                </wp:positionV>
                <wp:extent cx="36576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57200"/>
                          <a:chOff x="0" y="0"/>
                          <a:chExt cx="3657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0"/>
                            <a:ext cx="87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Times New Roman"/>
                                  <w:color w:val="auto"/>
                                  <w:lang w:val="fr-FR" w:bidi="ar-SA"/>
                                </w:rPr>
                                <w:t>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90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fr-FR" w:bidi="ar-SA"/>
                                </w:rPr>
                                <w:t>Hél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9800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98000"/>
                            <a:ext cx="68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29.15pt;width:288pt;height:36pt" coordorigin="1320,6583" coordsize="57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0;top:6583;width:1007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23;top:6583;width:137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Times New Roman"/>
                            <w:color w:val="auto"/>
                            <w:lang w:val="fr-FR" w:bidi="ar-SA"/>
                          </w:rPr>
                          <w:t>Invers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72;top:6739;width:1007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fr-FR" w:bidi="ar-SA"/>
                          </w:rPr>
                          <w:t>Hélic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328,6895" to="3623,6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995,6895" to="6071,6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N = 1800 tr/min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rial" w:ascii="Arial" w:hAnsi="Arial"/>
          <w:b/>
          <w:lang w:val="fr-FR"/>
        </w:rPr>
        <w:t xml:space="preserve">FONCTIONNEMENT </w:t>
      </w:r>
      <w:r>
        <w:rPr>
          <w:rFonts w:cs="Arial" w:ascii="Arial" w:hAnsi="Arial"/>
          <w:lang w:val="fr-FR"/>
        </w:rPr>
        <w:tab/>
        <w:t>- Documents 2 et 3 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arbre d'entrée </w:t>
      </w:r>
      <w:r>
        <w:rPr>
          <w:rFonts w:cs="Arial" w:ascii="Arial" w:hAnsi="Arial"/>
          <w:b/>
          <w:lang w:val="fr-FR"/>
        </w:rPr>
        <w:t>1</w:t>
      </w:r>
      <w:r>
        <w:rPr>
          <w:rFonts w:cs="Arial" w:ascii="Arial" w:hAnsi="Arial"/>
          <w:lang w:val="fr-FR"/>
        </w:rPr>
        <w:t xml:space="preserve"> entraîne deux arbres intermédiaires </w:t>
      </w:r>
      <w:r>
        <w:rPr>
          <w:rFonts w:cs="Arial" w:ascii="Arial" w:hAnsi="Arial"/>
          <w:b/>
          <w:lang w:val="fr-FR"/>
        </w:rPr>
        <w:t>34.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mbrayages E2 et E1 sont commandés respectivement par les distributeurs hydrauliques D2 et Dl permettant ainsi de sélectionner soit la marche avant, soit la marche arrière .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arbre de sortie </w:t>
      </w:r>
      <w:r>
        <w:rPr>
          <w:rFonts w:cs="Arial" w:ascii="Arial" w:hAnsi="Arial"/>
          <w:b/>
          <w:lang w:val="fr-FR"/>
        </w:rPr>
        <w:t>30</w:t>
      </w:r>
      <w:r>
        <w:rPr>
          <w:rFonts w:cs="Arial" w:ascii="Arial" w:hAnsi="Arial"/>
          <w:lang w:val="fr-FR"/>
        </w:rPr>
        <w:t xml:space="preserve"> entraîne directement l'hélice . Pour la marche avant, une butée d'hélice </w:t>
      </w:r>
      <w:r>
        <w:rPr>
          <w:rFonts w:cs="Arial" w:ascii="Arial" w:hAnsi="Arial"/>
          <w:b/>
          <w:lang w:val="fr-FR"/>
        </w:rPr>
        <w:t>28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st incorporée sur l’arbre de sortie </w:t>
      </w:r>
      <w:r>
        <w:rPr>
          <w:rFonts w:cs="Arial" w:ascii="Arial" w:hAnsi="Arial"/>
          <w:b/>
          <w:lang w:val="fr-FR"/>
        </w:rPr>
        <w:t xml:space="preserve">30 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INFORMATION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ignons à denture hélicoïdale en acier allié, cémenté, trempé et rectifié 18NiCrMo6 (18NCD6)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Embrayages hydrauliques multidisques E1 et E2 à engagement progressif et à dispositif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écanique de secours.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Système autonome de génération d'huile sous pression et de lubrification (Pompe, Filtre,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 ) 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right" w:pos="4678" w:leader="none"/>
          <w:tab w:val="left" w:pos="7371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US-EPREUVE U41</w:t>
        <w:tab/>
        <w:t>Page 1/1</w:t>
        <w:tab/>
        <w:t>Dossier Constructeu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10:00Z</dcterms:created>
  <dc:creator>vinter</dc:creator>
  <dc:description/>
  <dc:language>en-US</dc:language>
  <cp:lastModifiedBy>lnadalon</cp:lastModifiedBy>
  <dcterms:modified xsi:type="dcterms:W3CDTF">2006-05-23T14:11:00Z</dcterms:modified>
  <cp:revision>3</cp:revision>
  <dc:subject/>
  <dc:title>CONTENU DU DOSSIER</dc:title>
</cp:coreProperties>
</file>