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6595</wp:posOffset>
                </wp:positionH>
                <wp:positionV relativeFrom="paragraph">
                  <wp:posOffset>-383540</wp:posOffset>
                </wp:positionV>
                <wp:extent cx="1550035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lang w:val="en-US" w:eastAsia="fr-FR"/>
                              </w:rPr>
                              <w:t>DOCUMENT 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22.2pt;mso-wrap-distance-left:9.05pt;mso-wrap-distance-right:9.05pt;mso-wrap-distance-top:0pt;mso-wrap-distance-bottom:0pt;margin-top:-30.2pt;mso-position-vertical-relative:text;margin-left:35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6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lang w:val="en-US" w:eastAsia="fr-FR"/>
                        </w:rPr>
                        <w:t>DOCUMEN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270</wp:posOffset>
                </wp:positionH>
                <wp:positionV relativeFrom="paragraph">
                  <wp:posOffset>57150</wp:posOffset>
                </wp:positionV>
                <wp:extent cx="410591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rPr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lang w:val="en-US" w:eastAsia="fr-FR"/>
                              </w:rPr>
                              <w:t>Schéma cinématique de la prise de forc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26.9pt;mso-wrap-distance-left:9.05pt;mso-wrap-distance-right:9.05pt;mso-wrap-distance-top:0pt;mso-wrap-distance-bottom:0pt;margin-top:4.5pt;mso-position-vertical-relative:text;margin-left:6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rPr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color w:val="000000"/>
                          <w:sz w:val="40"/>
                          <w:lang w:val="en-US" w:eastAsia="fr-FR"/>
                        </w:rPr>
                        <w:t>Schéma cinématique de la prise de fo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5905</wp:posOffset>
                </wp:positionH>
                <wp:positionV relativeFrom="paragraph">
                  <wp:posOffset>67945</wp:posOffset>
                </wp:positionV>
                <wp:extent cx="7383780" cy="5509260"/>
                <wp:effectExtent l="1363622136860" t="1363650352450" r="1363620773515" b="13636474206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960" cy="5509440"/>
                          <a:chOff x="0" y="0"/>
                          <a:chExt cx="7383960" cy="5509440"/>
                        </a:xfrm>
                      </wpg:grpSpPr>
                      <wps:wsp>
                        <wps:cNvSpPr/>
                        <wps:spPr>
                          <a:xfrm>
                            <a:off x="3780000" y="2686680"/>
                            <a:ext cx="720" cy="72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9920" y="3408120"/>
                            <a:ext cx="2595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0200" y="3408120"/>
                            <a:ext cx="163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686680"/>
                            <a:ext cx="154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5400" y="3409200"/>
                            <a:ext cx="6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9120" y="3409200"/>
                            <a:ext cx="1440" cy="64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3162240"/>
                            <a:ext cx="14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1040" y="5026680"/>
                            <a:ext cx="13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5026680"/>
                            <a:ext cx="14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1040" y="3162240"/>
                            <a:ext cx="13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3162240"/>
                            <a:ext cx="720" cy="93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4094640"/>
                            <a:ext cx="720" cy="93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4067280"/>
                            <a:ext cx="144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8760" y="411480"/>
                            <a:ext cx="129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3560" y="411480"/>
                            <a:ext cx="64800" cy="11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411480"/>
                            <a:ext cx="64800" cy="11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530280"/>
                            <a:ext cx="435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91440"/>
                            <a:ext cx="154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685080"/>
                            <a:ext cx="17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200" y="685080"/>
                            <a:ext cx="17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2747520"/>
                            <a:ext cx="27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2623320"/>
                            <a:ext cx="72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891800"/>
                            <a:ext cx="72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2750760"/>
                            <a:ext cx="72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200" y="1891800"/>
                            <a:ext cx="17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891800"/>
                            <a:ext cx="176400" cy="720"/>
                          </a:xfrm>
                          <a:prstGeom prst="line">
                            <a:avLst/>
                          </a:prstGeom>
                          <a:ln w="4294965856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891800"/>
                            <a:ext cx="17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3482280"/>
                            <a:ext cx="17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200" y="3482280"/>
                            <a:ext cx="17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3482280"/>
                            <a:ext cx="720" cy="127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761720"/>
                            <a:ext cx="176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200" y="4761720"/>
                            <a:ext cx="176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82440"/>
                            <a:ext cx="0" cy="332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7680" y="4129920"/>
                            <a:ext cx="1764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4057560"/>
                            <a:ext cx="176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094640"/>
                            <a:ext cx="1707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3480" y="1288440"/>
                            <a:ext cx="1440" cy="77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288440"/>
                            <a:ext cx="695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1344240"/>
                            <a:ext cx="720" cy="134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4094640"/>
                            <a:ext cx="1447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340920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1480" y="3408120"/>
                            <a:ext cx="215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4880" y="0"/>
                            <a:ext cx="720" cy="204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960" y="685080"/>
                            <a:ext cx="720" cy="60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1320" y="520200"/>
                            <a:ext cx="1440" cy="76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0" y="81360"/>
                            <a:ext cx="720" cy="114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2047320"/>
                            <a:ext cx="435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1288440"/>
                            <a:ext cx="102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59">
                                <a:moveTo>
                                  <a:pt x="161" y="159"/>
                                </a:moveTo>
                                <a:lnTo>
                                  <a:pt x="161" y="159"/>
                                </a:lnTo>
                                <a:lnTo>
                                  <a:pt x="0" y="0"/>
                                </a:lnTo>
                                <a:lnTo>
                                  <a:pt x="161" y="0"/>
                                </a:lnTo>
                                <a:lnTo>
                                  <a:pt x="16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686680"/>
                            <a:ext cx="102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59">
                                <a:moveTo>
                                  <a:pt x="0" y="159"/>
                                </a:moveTo>
                                <a:lnTo>
                                  <a:pt x="0" y="159"/>
                                </a:lnTo>
                                <a:lnTo>
                                  <a:pt x="16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280880"/>
                            <a:ext cx="720" cy="61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288440"/>
                            <a:ext cx="720" cy="100800"/>
                          </a:xfrm>
                          <a:prstGeom prst="line">
                            <a:avLst/>
                          </a:prstGeom>
                          <a:ln w="4294965856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240" y="1288440"/>
                            <a:ext cx="102240" cy="100800"/>
                          </a:xfrm>
                          <a:prstGeom prst="line">
                            <a:avLst/>
                          </a:prstGeom>
                          <a:ln w="4294965856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288440"/>
                            <a:ext cx="102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59">
                                <a:moveTo>
                                  <a:pt x="0" y="159"/>
                                </a:moveTo>
                                <a:lnTo>
                                  <a:pt x="0" y="159"/>
                                </a:lnTo>
                                <a:lnTo>
                                  <a:pt x="16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288440"/>
                            <a:ext cx="102240" cy="720"/>
                          </a:xfrm>
                          <a:prstGeom prst="line">
                            <a:avLst/>
                          </a:prstGeom>
                          <a:ln w="4294965856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1288440"/>
                            <a:ext cx="760680" cy="720"/>
                          </a:xfrm>
                          <a:prstGeom prst="line">
                            <a:avLst/>
                          </a:prstGeom>
                          <a:ln w="4294965856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288440"/>
                            <a:ext cx="862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9000" y="4073040"/>
                            <a:ext cx="144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2623320"/>
                            <a:ext cx="72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617400"/>
                            <a:ext cx="1658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 - Pignon/arbre de sort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920160"/>
                            <a:ext cx="84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7">
                                <a:moveTo>
                                  <a:pt x="0" y="0"/>
                                </a:moveTo>
                                <a:lnTo>
                                  <a:pt x="0" y="77"/>
                                </a:lnTo>
                                <a:lnTo>
                                  <a:pt x="134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761400"/>
                            <a:ext cx="1143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298">
                                <a:moveTo>
                                  <a:pt x="0" y="10"/>
                                </a:moveTo>
                                <a:lnTo>
                                  <a:pt x="1807" y="298"/>
                                </a:lnTo>
                                <a:lnTo>
                                  <a:pt x="1807" y="289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2164680"/>
                            <a:ext cx="1595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 - Roue intermédi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9320" y="2452320"/>
                            <a:ext cx="85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6">
                                <a:moveTo>
                                  <a:pt x="0" y="0"/>
                                </a:moveTo>
                                <a:lnTo>
                                  <a:pt x="0" y="76"/>
                                </a:lnTo>
                                <a:lnTo>
                                  <a:pt x="135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373120"/>
                            <a:ext cx="1153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7" h="173">
                                <a:moveTo>
                                  <a:pt x="0" y="9"/>
                                </a:moveTo>
                                <a:lnTo>
                                  <a:pt x="1817" y="173"/>
                                </a:lnTo>
                                <a:lnTo>
                                  <a:pt x="1817" y="163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1880"/>
                            <a:ext cx="1892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2949480"/>
                            <a:ext cx="18810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 - Corps de la prise de for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440" y="3227040"/>
                            <a:ext cx="84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7">
                                <a:moveTo>
                                  <a:pt x="0" y="0"/>
                                </a:moveTo>
                                <a:lnTo>
                                  <a:pt x="0" y="77"/>
                                </a:lnTo>
                                <a:lnTo>
                                  <a:pt x="134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221280"/>
                            <a:ext cx="219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7">
                                <a:moveTo>
                                  <a:pt x="0" y="9"/>
                                </a:moveTo>
                                <a:lnTo>
                                  <a:pt x="346" y="57"/>
                                </a:lnTo>
                                <a:lnTo>
                                  <a:pt x="346" y="4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3550320"/>
                            <a:ext cx="958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Carter exist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3727440"/>
                            <a:ext cx="622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RSD 2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840" y="438120"/>
                            <a:ext cx="32097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 - Poulie de sortie à    gorges trapézoïda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761400"/>
                            <a:ext cx="84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7">
                                <a:moveTo>
                                  <a:pt x="134" y="0"/>
                                </a:moveTo>
                                <a:lnTo>
                                  <a:pt x="134" y="77"/>
                                </a:lnTo>
                                <a:lnTo>
                                  <a:pt x="0" y="49"/>
                                </a:lnTo>
                                <a:lnTo>
                                  <a:pt x="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737280"/>
                            <a:ext cx="543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87">
                                <a:moveTo>
                                  <a:pt x="856" y="10"/>
                                </a:moveTo>
                                <a:lnTo>
                                  <a:pt x="0" y="87"/>
                                </a:lnTo>
                                <a:lnTo>
                                  <a:pt x="0" y="77"/>
                                </a:lnTo>
                                <a:lnTo>
                                  <a:pt x="856" y="0"/>
                                </a:lnTo>
                                <a:lnTo>
                                  <a:pt x="85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1440" y="1585080"/>
                            <a:ext cx="18140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 - Arbre de prise de for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5320" y="3163680"/>
                            <a:ext cx="1689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 - Arbre intermédi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8120" y="2684160"/>
                            <a:ext cx="91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106" y="96"/>
                                </a:moveTo>
                                <a:lnTo>
                                  <a:pt x="144" y="19"/>
                                </a:lnTo>
                                <a:lnTo>
                                  <a:pt x="0" y="0"/>
                                </a:lnTo>
                                <a:lnTo>
                                  <a:pt x="106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2708280"/>
                            <a:ext cx="122688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942">
                                <a:moveTo>
                                  <a:pt x="0" y="10"/>
                                </a:moveTo>
                                <a:lnTo>
                                  <a:pt x="1932" y="942"/>
                                </a:lnTo>
                                <a:lnTo>
                                  <a:pt x="1932" y="932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5204520"/>
                            <a:ext cx="1287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5204520"/>
                            <a:ext cx="1294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5204520"/>
                            <a:ext cx="1294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440" y="5281200"/>
                            <a:ext cx="10072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Pignon exist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240" y="5491440"/>
                            <a:ext cx="99504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4762440"/>
                            <a:ext cx="666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34">
                                <a:moveTo>
                                  <a:pt x="29" y="134"/>
                                </a:moveTo>
                                <a:lnTo>
                                  <a:pt x="105" y="96"/>
                                </a:lnTo>
                                <a:lnTo>
                                  <a:pt x="0" y="0"/>
                                </a:lnTo>
                                <a:lnTo>
                                  <a:pt x="29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4807440"/>
                            <a:ext cx="40896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1067">
                                <a:moveTo>
                                  <a:pt x="9" y="0"/>
                                </a:moveTo>
                                <a:lnTo>
                                  <a:pt x="644" y="1067"/>
                                </a:lnTo>
                                <a:lnTo>
                                  <a:pt x="634" y="1067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40992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25">
                                <a:moveTo>
                                  <a:pt x="58" y="125"/>
                                </a:moveTo>
                                <a:lnTo>
                                  <a:pt x="0" y="67"/>
                                </a:lnTo>
                                <a:lnTo>
                                  <a:pt x="125" y="0"/>
                                </a:lnTo>
                                <a:lnTo>
                                  <a:pt x="58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1774800"/>
                            <a:ext cx="16524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1274400"/>
                            <a:ext cx="48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4">
                                <a:moveTo>
                                  <a:pt x="0" y="134"/>
                                </a:moveTo>
                                <a:lnTo>
                                  <a:pt x="77" y="134"/>
                                </a:lnTo>
                                <a:lnTo>
                                  <a:pt x="20" y="0"/>
                                </a:lnTo>
                                <a:lnTo>
                                  <a:pt x="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1335240"/>
                            <a:ext cx="9144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701">
                                <a:moveTo>
                                  <a:pt x="9" y="0"/>
                                </a:moveTo>
                                <a:lnTo>
                                  <a:pt x="144" y="701"/>
                                </a:lnTo>
                                <a:lnTo>
                                  <a:pt x="134" y="70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3837240"/>
                            <a:ext cx="1257480" cy="99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3837240"/>
                            <a:ext cx="127008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3837240"/>
                            <a:ext cx="127008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3438360"/>
                            <a:ext cx="295200" cy="2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3762360"/>
                            <a:ext cx="149544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Arbre d’entrée 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réducteur exist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RSD2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 = 1800 tr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4520" y="2633400"/>
                            <a:ext cx="27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1347480"/>
                            <a:ext cx="27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222920"/>
                            <a:ext cx="72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1222920"/>
                            <a:ext cx="72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1233000"/>
                            <a:ext cx="27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5.35pt;width:581.4pt;height:433.8pt" coordorigin="-403,107" coordsize="11628,8676">
                <v:line id="shape_0" from="5550,4338" to="5550,5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34,5474" to="5942,547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944,5474" to="6200,5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24,4338" to="5549,43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42,5476" to="5943,54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942,5476" to="5943,64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26,5087" to="5359,50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06,8023" to="5124,80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26,8023" to="5359,80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06,5087" to="5124,508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26,5087" to="5126,65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6,6555" to="5126,80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2,6512" to="5733,659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92,755" to="6995,7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94,755" to="6995,94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92,755" to="6893,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10,942" to="6995,9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4,251" to="5549,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7,1186" to="4614,1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9,1186" to="4336,11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08,4434" to="4540,4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5,4238" to="4045,44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7,3086" to="4337,4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7,4439" to="4337,5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9,3086" to="4336,30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37,3086" to="4614,3086" stroked="t" o:allowincell="f" style="position:absolute">
                  <v:stroke color="black" weight="4294965856" joinstyle="miter" endcap="flat"/>
                  <v:fill o:detectmouseclick="t" on="false"/>
                  <w10:wrap type="none"/>
                </v:line>
                <v:line id="shape_0" from="4337,3086" to="4614,30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7,5591" to="4614,5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9,5591" to="4336,55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37,5591" to="4337,76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37,7606" to="4614,7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59,7606" to="4336,760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6,237" to="3126,5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98,6611" to="6075,66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6497" to="6075,64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37,6555" to="7025,65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11,2136" to="6312,33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6,2136" to="6791,2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0,2224" to="5550,4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7,6555" to="4335,65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69,5476" to="3141,5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29,5474" to="2567,54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660,107" to="6660,33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37,1186" to="4337,21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08,926" to="6309,213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550,235" to="5550,20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10,3331" to="6995,3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61,159" path="m161,159l161,159l0,0l161,0l161,159xe" fillcolor="black" stroked="t" o:allowincell="f" style="position:absolute;left:6149;top:2136;width:160;height:15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61,159" path="m0,159l0,159l161,0l0,0l0,159xe" fillcolor="black" stroked="t" o:allowincell="f" style="position:absolute;left:3124;top:4338;width:160;height:15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4337,2124" to="4337,3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7,2136" to="4337,2294" stroked="t" o:allowincell="f" style="position:absolute">
                  <v:stroke color="black" weight="4294965856" joinstyle="miter" endcap="flat"/>
                  <v:fill o:detectmouseclick="t" on="false"/>
                  <w10:wrap type="none"/>
                </v:line>
                <v:line id="shape_0" from="4336,2136" to="4496,2294" stroked="t" o:allowincell="f" style="position:absolute;flip:x">
                  <v:stroke color="black" weight="4294965856" joinstyle="miter" endcap="flat"/>
                  <v:fill o:detectmouseclick="t" on="false"/>
                  <w10:wrap type="none"/>
                </v:line>
                <v:shape id="shape_0" coordsize="161,159" path="m0,159l0,159l161,0l0,0l0,159xe" fillcolor="black" stroked="t" o:allowincell="f" style="position:absolute;left:4337;top:2136;width:160;height:15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4337,2136" to="4497,2136" stroked="t" o:allowincell="f" style="position:absolute">
                  <v:stroke color="black" weight="4294965856" joinstyle="miter" endcap="flat"/>
                  <v:fill o:detectmouseclick="t" on="false"/>
                  <w10:wrap type="none"/>
                </v:line>
                <v:line id="shape_0" from="4498,2136" to="5695,2136" stroked="t" o:allowincell="f" style="position:absolute">
                  <v:stroke color="black" weight="4294965856" joinstyle="miter" endcap="flat"/>
                  <v:fill o:detectmouseclick="t" on="false"/>
                  <w10:wrap type="none"/>
                </v:line>
                <v:line id="shape_0" from="4337,2136" to="5695,2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1,6521" to="6132,660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9,4238" to="4629,44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64;top:1079;width:2610;height:5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 - Pignon/arbre de sort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4,77" path="m0,0l0,77l134,57l0,0xe" fillcolor="black" stroked="t" o:allowincell="f" style="position:absolute;left:4204;top:1556;width:133;height:76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1807,298" path="m0,10l1807,298l1807,289l0,0l0,10xe" fillcolor="black" stroked="f" o:allowincell="f" style="position:absolute;left:2453;top:1306;width:1800;height:2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166;top:3516;width:2511;height:4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 - Roue intermédi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76" path="m0,0l0,76l135,48l0,0xe" fillcolor="black" stroked="t" o:allowincell="f" style="position:absolute;left:4210;top:3969;width:134;height:75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1817,173" path="m0,9l1817,173l1817,163l0,0l0,9xe" fillcolor="black" stroked="f" o:allowincell="f" style="position:absolute;left:2453;top:3844;width:1816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-403;top:4661;width:2980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385;top:4752;width:2961;height:5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 - Corps de la prise de fo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4,77" path="m0,0l0,77l134,48l0,0xe" fillcolor="black" stroked="t" o:allowincell="f" style="position:absolute;left:3001;top:5189;width:133;height:76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346,57" path="m0,9l346,57l346,48l0,0l0,9xe" fillcolor="black" stroked="f" o:allowincell="f" style="position:absolute;left:2693;top:5180;width:345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35;top:5698;width:1508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Carter exist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5977;width:980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RSD 2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797;width:5054;height:7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 - Poulie de sortie à    gorges trapézoïd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4,77" path="m134,0l134,77l0,49l134,0xe" fillcolor="black" stroked="t" o:allowincell="f" style="position:absolute;left:6308;top:1306;width:133;height:76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856,87" path="m856,10l0,87l0,77l856,0l856,10xe" fillcolor="black" stroked="f" o:allowincell="f" style="position:absolute;left:6404;top:1268;width:855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253;top:2603;width:2856;height:4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 - Arbre de prise de fo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5089;width:2659;height:4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 - Arbre intermédi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,96" path="m106,96l144,19l0,0l106,96xe" fillcolor="black" stroked="t" o:allowincell="f" style="position:absolute;left:5106;top:4334;width:143;height:95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1932,942" path="m0,10l1932,942l1932,932l0,0l0,10xe" fillcolor="black" stroked="f" o:allowincell="f" style="position:absolute;left:5193;top:4372;width:1931;height:9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5145;top:8303;width:2027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45;top:8303;width:2037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45;top:8303;width:2037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127;top:8424;width:1585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Pignon exist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5087;top:8755;width:1566;height: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,134" path="m29,134l105,96l0,0l29,134xe" fillcolor="black" stroked="t" o:allowincell="f" style="position:absolute;left:4404;top:7607;width:104;height:133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644,1067" path="m9,0l644,1067l634,1067l0,0l9,0xe" fillcolor="black" stroked="f" o:allowincell="f" style="position:absolute;left:4443;top:7678;width:643;height:10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25" path="m58,125l0,67l125,0l58,125xe" fillcolor="black" stroked="t" o:allowincell="f" style="position:absolute;left:2152;top:5477;width:124;height:124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rect id="shape_0" fillcolor="black" stroked="f" o:allowincell="f" style="position:absolute;left:6894;top:2902;width:259;height: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77,134" path="m0,134l77,134l20,0l0,134xe" fillcolor="black" stroked="t" o:allowincell="f" style="position:absolute;left:6721;top:2114;width:76;height:133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144,701" path="m9,0l144,701l134,701l0,0l9,0xe" fillcolor="black" stroked="f" o:allowincell="f" style="position:absolute;left:6760;top:2210;width:143;height:7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7164;top:6150;width:1979;height:15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154;top:6150;width:1999;height:15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154;top:6150;width:1999;height:15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758,5522" to="2222,59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977;top:6032;width:2354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Arbre d’entrée 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réducteur exist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RSD28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 = 1800 tr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8,4254" to="4540,42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23,2229" to="5755,2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60,2033" to="5260,2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44,2033" to="5844,2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23,2049" to="5755,20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ées 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6"/>
        <w:gridCol w:w="764"/>
        <w:gridCol w:w="3969"/>
      </w:tblGrid>
      <w:tr>
        <w:trPr/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re 5 :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ulie 4 :</w:t>
            </w:r>
          </w:p>
        </w:tc>
      </w:tr>
      <w:tr>
        <w:trPr/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6" w:hanging="0"/>
              <w:rPr/>
            </w:pPr>
            <w:r>
              <w:rPr/>
              <w:t>Puissance arbre de sortie</w:t>
              <w:tab/>
              <w:t>P</w:t>
            </w:r>
            <w:r>
              <w:rPr>
                <w:vertAlign w:val="subscript"/>
              </w:rPr>
              <w:t>5</w:t>
            </w:r>
            <w:r>
              <w:rPr/>
              <w:t xml:space="preserve"> = 90 kW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Diamètre primitif : 200 mm</w:t>
            </w:r>
          </w:p>
        </w:tc>
      </w:tr>
      <w:tr>
        <w:trPr/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6" w:hanging="0"/>
              <w:rPr/>
            </w:pPr>
            <w:r>
              <w:rPr/>
              <w:t>Fréquence de rotation</w:t>
              <w:tab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= 1906 tr/min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Voir document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6"/>
        <w:gridCol w:w="764"/>
        <w:gridCol w:w="3969"/>
      </w:tblGrid>
      <w:tr>
        <w:trPr/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ue intermédiaire 2 :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gnon 3 :</w:t>
            </w:r>
          </w:p>
        </w:tc>
      </w:tr>
      <w:tr>
        <w:trPr/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717" w:hanging="0"/>
              <w:rPr/>
            </w:pPr>
            <w:r>
              <w:rPr/>
              <w:t>Z</w:t>
            </w:r>
            <w:r>
              <w:rPr>
                <w:vertAlign w:val="subscript"/>
              </w:rPr>
              <w:t>2</w:t>
            </w:r>
            <w:r>
              <w:rPr/>
              <w:t xml:space="preserve"> = 46 dents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150" w:hanging="0"/>
              <w:rPr/>
            </w:pPr>
            <w:r>
              <w:rPr/>
              <w:t>Z</w:t>
            </w:r>
            <w:r>
              <w:rPr>
                <w:vertAlign w:val="subscript"/>
              </w:rPr>
              <w:t>3</w:t>
            </w:r>
            <w:r>
              <w:rPr/>
              <w:t xml:space="preserve"> = 34 dents</w:t>
            </w:r>
          </w:p>
        </w:tc>
      </w:tr>
      <w:tr>
        <w:trPr/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717" w:hanging="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142,87 mm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150" w:hanging="0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105,60 mm</w:t>
            </w:r>
          </w:p>
        </w:tc>
      </w:tr>
      <w:tr>
        <w:trPr/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717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n</w:t>
            </w:r>
            <w:r>
              <w:rPr/>
              <w:t xml:space="preserve"> = 3 mm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150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n</w:t>
            </w:r>
            <w:r>
              <w:rPr/>
              <w:t xml:space="preserve"> = 3 mm</w:t>
            </w:r>
          </w:p>
        </w:tc>
      </w:tr>
      <w:tr>
        <w:trPr/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717" w:hanging="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= 15°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ind w:left="1150" w:hanging="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= 15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net Roundhan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Signet Roundhand" w:hAnsi="Signet Roundhand" w:cs="Signet Roundhand"/>
      <w:i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0:29:00Z</dcterms:created>
  <dc:creator>Leveiller - Routault</dc:creator>
  <dc:description/>
  <dc:language>en-US</dc:language>
  <cp:lastModifiedBy>Leveiller - Routault</cp:lastModifiedBy>
  <dcterms:modified xsi:type="dcterms:W3CDTF">1999-09-30T10:38:00Z</dcterms:modified>
  <cp:revision>1</cp:revision>
  <dc:subject/>
  <dc:title/>
</cp:coreProperties>
</file>