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50215</wp:posOffset>
                </wp:positionH>
                <wp:positionV relativeFrom="margin">
                  <wp:posOffset>-299720</wp:posOffset>
                </wp:positionV>
                <wp:extent cx="9838690" cy="6995160"/>
                <wp:effectExtent l="5080" t="508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8800" cy="6995160"/>
                          <a:chOff x="0" y="0"/>
                          <a:chExt cx="9838800" cy="6995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4960" y="1492920"/>
                            <a:ext cx="9753480" cy="477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-511560" y="511560"/>
                            <a:ext cx="139320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OCUMENT 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07560" y="5860440"/>
                            <a:ext cx="0" cy="818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0480" y="6661800"/>
                            <a:ext cx="173340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ZONE d’ETU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75pt;margin-top:16.65pt;width:814.95pt;height:510.55pt" coordorigin="-1515,333" coordsize="16299,1021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75;top:1879;width:15359;height:7514;mso-wrap-style:none;v-text-anchor:middle;mso-position-horizontal-relative:margin;mso-position-vertical-relative:margin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515;top:334;width:2193;height:581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OCUMENT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55,8757" to="3555,10045" stroked="t" o:allowincell="f" style="position:absolute;flip:y;mso-position-horizontal-relative:margin;mso-position-vertical-relative:margin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7;top:10019;width:2729;height:52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ZONE d’ETUD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13:26:00Z</dcterms:created>
  <dc:creator>leveiller</dc:creator>
  <dc:description/>
  <dc:language>en-US</dc:language>
  <cp:lastModifiedBy>leveiller</cp:lastModifiedBy>
  <dcterms:modified xsi:type="dcterms:W3CDTF">1999-11-10T13:29:00Z</dcterms:modified>
  <cp:revision>1</cp:revision>
  <dc:subject/>
  <dc:title/>
</cp:coreProperties>
</file>