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5 - ÉTUDE STATIQUE N°2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actions mécaniques au niveau de la liaison levier de contrôle/boîti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5965</wp:posOffset>
                </wp:positionH>
                <wp:positionV relativeFrom="paragraph">
                  <wp:posOffset>1905</wp:posOffset>
                </wp:positionV>
                <wp:extent cx="443865" cy="3810"/>
                <wp:effectExtent l="635" t="41910" r="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0.15pt" to="92.85pt,0.4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On donne :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sz w:val="24"/>
        </w:rPr>
        <w:t xml:space="preserve"> : </w:t>
        <w:tab/>
        <w:t>Effort de traction du ressort (17) sur le levier (15) dont l'intensité vaut 0,2 N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levier (15) est en équilibre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problème est plan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</w:t>
        <w:tab/>
        <w:t>Point de contact entre le levier (15) et le compteur (14)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52775</wp:posOffset>
                </wp:positionH>
                <wp:positionV relativeFrom="paragraph">
                  <wp:posOffset>10160</wp:posOffset>
                </wp:positionV>
                <wp:extent cx="443865" cy="3810"/>
                <wp:effectExtent l="635" t="41910" r="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8pt" to="283.15pt,1.05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4/15</w:t>
      </w:r>
      <w:r>
        <w:rPr>
          <w:rFonts w:cs="Arial" w:ascii="Arial" w:hAnsi="Arial"/>
          <w:sz w:val="24"/>
        </w:rPr>
        <w:tab/>
        <w:t xml:space="preserve">Direction du glisseur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</w:t>
        <w:tab/>
        <w:t>Centre de la liaison pivot entre (15) et le boîtier (1)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négligera l'action mécanique de pesanteur devant les autres ac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6710</wp:posOffset>
                </wp:positionH>
                <wp:positionV relativeFrom="paragraph">
                  <wp:posOffset>300355</wp:posOffset>
                </wp:positionV>
                <wp:extent cx="914400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</w:rPr>
                              <w:t>14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1pt;mso-wrap-distance-left:9.05pt;mso-wrap-distance-right:9.05pt;mso-wrap-distance-top:0pt;mso-wrap-distance-bottom:0pt;margin-top:23.65pt;mso-position-vertical-relative:text;margin-left:6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</w:rPr>
                        <w:t>14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s liaisons sont sans frottement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8025</wp:posOffset>
                </wp:positionH>
                <wp:positionV relativeFrom="paragraph">
                  <wp:posOffset>88265</wp:posOffset>
                </wp:positionV>
                <wp:extent cx="6605270" cy="5362575"/>
                <wp:effectExtent l="5715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5280" cy="5362560"/>
                          <a:chOff x="0" y="0"/>
                          <a:chExt cx="6605280" cy="5362560"/>
                        </a:xfrm>
                      </wpg:grpSpPr>
                      <wps:wsp>
                        <wps:cNvSpPr/>
                        <wps:spPr>
                          <a:xfrm flipH="1">
                            <a:off x="6356520" y="4770720"/>
                            <a:ext cx="248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848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412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752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31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58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14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052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320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22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860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692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140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66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92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53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76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04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044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348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16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8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4770720"/>
                            <a:ext cx="250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7520"/>
                            <a:ext cx="144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0944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52640"/>
                            <a:ext cx="144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1096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154600"/>
                            <a:ext cx="144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8640" y="1934280"/>
                            <a:ext cx="77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193428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760" y="193428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1934280"/>
                            <a:ext cx="23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3428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600" y="193428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1934280"/>
                            <a:ext cx="77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2040840"/>
                            <a:ext cx="156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04084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204084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760" y="2040840"/>
                            <a:ext cx="23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2040840"/>
                            <a:ext cx="154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57680"/>
                            <a:ext cx="48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5">
                                <a:moveTo>
                                  <a:pt x="106" y="185"/>
                                </a:moveTo>
                                <a:lnTo>
                                  <a:pt x="105" y="161"/>
                                </a:lnTo>
                                <a:lnTo>
                                  <a:pt x="101" y="136"/>
                                </a:lnTo>
                                <a:lnTo>
                                  <a:pt x="95" y="114"/>
                                </a:lnTo>
                                <a:lnTo>
                                  <a:pt x="86" y="91"/>
                                </a:lnTo>
                                <a:lnTo>
                                  <a:pt x="74" y="71"/>
                                </a:lnTo>
                                <a:lnTo>
                                  <a:pt x="60" y="51"/>
                                </a:lnTo>
                                <a:lnTo>
                                  <a:pt x="45" y="33"/>
                                </a:lnTo>
                                <a:lnTo>
                                  <a:pt x="27" y="17"/>
                                </a:lnTo>
                                <a:lnTo>
                                  <a:pt x="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450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">
                                <a:moveTo>
                                  <a:pt x="44" y="9"/>
                                </a:moveTo>
                                <a:lnTo>
                                  <a:pt x="2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9450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">
                                <a:moveTo>
                                  <a:pt x="43" y="0"/>
                                </a:moveTo>
                                <a:lnTo>
                                  <a:pt x="41" y="0"/>
                                </a:lnTo>
                                <a:lnTo>
                                  <a:pt x="18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957680"/>
                            <a:ext cx="48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85">
                                <a:moveTo>
                                  <a:pt x="107" y="0"/>
                                </a:moveTo>
                                <a:lnTo>
                                  <a:pt x="99" y="4"/>
                                </a:lnTo>
                                <a:lnTo>
                                  <a:pt x="80" y="17"/>
                                </a:lnTo>
                                <a:lnTo>
                                  <a:pt x="62" y="33"/>
                                </a:lnTo>
                                <a:lnTo>
                                  <a:pt x="46" y="51"/>
                                </a:lnTo>
                                <a:lnTo>
                                  <a:pt x="32" y="71"/>
                                </a:lnTo>
                                <a:lnTo>
                                  <a:pt x="20" y="91"/>
                                </a:lnTo>
                                <a:lnTo>
                                  <a:pt x="11" y="114"/>
                                </a:lnTo>
                                <a:lnTo>
                                  <a:pt x="5" y="136"/>
                                </a:lnTo>
                                <a:lnTo>
                                  <a:pt x="1" y="161"/>
                                </a:ln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6064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2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7" y="25"/>
                                </a:lnTo>
                                <a:lnTo>
                                  <a:pt x="14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9664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0"/>
                                </a:moveTo>
                                <a:lnTo>
                                  <a:pt x="5" y="8"/>
                                </a:lnTo>
                                <a:lnTo>
                                  <a:pt x="21" y="26"/>
                                </a:lnTo>
                                <a:lnTo>
                                  <a:pt x="3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24000"/>
                            <a:ext cx="95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9">
                                <a:moveTo>
                                  <a:pt x="0" y="0"/>
                                </a:moveTo>
                                <a:lnTo>
                                  <a:pt x="14" y="7"/>
                                </a:lnTo>
                                <a:lnTo>
                                  <a:pt x="36" y="17"/>
                                </a:lnTo>
                                <a:lnTo>
                                  <a:pt x="59" y="24"/>
                                </a:lnTo>
                                <a:lnTo>
                                  <a:pt x="82" y="28"/>
                                </a:lnTo>
                                <a:lnTo>
                                  <a:pt x="106" y="29"/>
                                </a:lnTo>
                                <a:lnTo>
                                  <a:pt x="131" y="28"/>
                                </a:lnTo>
                                <a:lnTo>
                                  <a:pt x="154" y="24"/>
                                </a:lnTo>
                                <a:lnTo>
                                  <a:pt x="177" y="17"/>
                                </a:lnTo>
                                <a:lnTo>
                                  <a:pt x="199" y="7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09664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0" y="34"/>
                                </a:moveTo>
                                <a:lnTo>
                                  <a:pt x="9" y="26"/>
                                </a:lnTo>
                                <a:lnTo>
                                  <a:pt x="24" y="8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06064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2">
                                <a:moveTo>
                                  <a:pt x="0" y="42"/>
                                </a:moveTo>
                                <a:lnTo>
                                  <a:pt x="7" y="25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0408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934280"/>
                            <a:ext cx="210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934280"/>
                            <a:ext cx="66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934280"/>
                            <a:ext cx="210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114640"/>
                            <a:ext cx="144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047320"/>
                            <a:ext cx="144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813680"/>
                            <a:ext cx="144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746360"/>
                            <a:ext cx="144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472400"/>
                            <a:ext cx="144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671720"/>
                            <a:ext cx="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1">
                                <a:moveTo>
                                  <a:pt x="0" y="221"/>
                                </a:moveTo>
                                <a:lnTo>
                                  <a:pt x="2" y="104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2360" y="462672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520" y="458136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449600"/>
                            <a:ext cx="122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5">
                                <a:moveTo>
                                  <a:pt x="0" y="245"/>
                                </a:moveTo>
                                <a:lnTo>
                                  <a:pt x="11" y="130"/>
                                </a:lnTo>
                                <a:lnTo>
                                  <a:pt x="26" y="1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440424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4359240"/>
                            <a:ext cx="32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4229280"/>
                            <a:ext cx="2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42">
                                <a:moveTo>
                                  <a:pt x="0" y="242"/>
                                </a:moveTo>
                                <a:lnTo>
                                  <a:pt x="17" y="155"/>
                                </a:lnTo>
                                <a:lnTo>
                                  <a:pt x="41" y="41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41860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9">
                                <a:moveTo>
                                  <a:pt x="0" y="49"/>
                                </a:move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41428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8">
                                <a:moveTo>
                                  <a:pt x="0" y="48"/>
                                </a:moveTo>
                                <a:lnTo>
                                  <a:pt x="11" y="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014360"/>
                            <a:ext cx="32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36">
                                <a:moveTo>
                                  <a:pt x="0" y="236"/>
                                </a:moveTo>
                                <a:lnTo>
                                  <a:pt x="18" y="177"/>
                                </a:lnTo>
                                <a:lnTo>
                                  <a:pt x="53" y="65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3973320"/>
                            <a:ext cx="68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931920"/>
                            <a:ext cx="9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7">
                                <a:moveTo>
                                  <a:pt x="0" y="47"/>
                                </a:moveTo>
                                <a:lnTo>
                                  <a:pt x="6" y="3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807360"/>
                            <a:ext cx="43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27">
                                <a:moveTo>
                                  <a:pt x="0" y="227"/>
                                </a:moveTo>
                                <a:lnTo>
                                  <a:pt x="12" y="196"/>
                                </a:lnTo>
                                <a:lnTo>
                                  <a:pt x="57" y="89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3320" y="3766680"/>
                            <a:ext cx="9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120" y="3727440"/>
                            <a:ext cx="9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608640"/>
                            <a:ext cx="52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19">
                                <a:moveTo>
                                  <a:pt x="0" y="219"/>
                                </a:moveTo>
                                <a:lnTo>
                                  <a:pt x="3" y="212"/>
                                </a:lnTo>
                                <a:lnTo>
                                  <a:pt x="57" y="109"/>
                                </a:lnTo>
                                <a:lnTo>
                                  <a:pt x="113" y="7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280" y="3570480"/>
                            <a:ext cx="122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9680" y="3530520"/>
                            <a:ext cx="10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3419640"/>
                            <a:ext cx="60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52" y="125"/>
                                </a:lnTo>
                                <a:lnTo>
                                  <a:pt x="117" y="28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38328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41"/>
                                </a:moveTo>
                                <a:lnTo>
                                  <a:pt x="19" y="13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334836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3244320"/>
                            <a:ext cx="69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91">
                                <a:moveTo>
                                  <a:pt x="0" y="191"/>
                                </a:moveTo>
                                <a:lnTo>
                                  <a:pt x="43" y="136"/>
                                </a:lnTo>
                                <a:lnTo>
                                  <a:pt x="116" y="46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32097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0" y="37"/>
                                </a:moveTo>
                                <a:lnTo>
                                  <a:pt x="4" y="33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317772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7">
                                <a:moveTo>
                                  <a:pt x="0" y="37"/>
                                </a:moveTo>
                                <a:lnTo>
                                  <a:pt x="16" y="19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081600"/>
                            <a:ext cx="77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6">
                                <a:moveTo>
                                  <a:pt x="0" y="176"/>
                                </a:moveTo>
                                <a:lnTo>
                                  <a:pt x="28" y="145"/>
                                </a:lnTo>
                                <a:lnTo>
                                  <a:pt x="111" y="61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3051000"/>
                            <a:ext cx="158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960" y="3020760"/>
                            <a:ext cx="158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293364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0">
                                <a:moveTo>
                                  <a:pt x="0" y="160"/>
                                </a:moveTo>
                                <a:lnTo>
                                  <a:pt x="11" y="149"/>
                                </a:lnTo>
                                <a:lnTo>
                                  <a:pt x="100" y="74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2905200"/>
                            <a:ext cx="176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3320" y="2878920"/>
                            <a:ext cx="176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80908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7">
                                <a:moveTo>
                                  <a:pt x="0" y="127"/>
                                </a:moveTo>
                                <a:lnTo>
                                  <a:pt x="85" y="67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3960" y="2418120"/>
                            <a:ext cx="482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2430720"/>
                            <a:ext cx="5724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459520"/>
                            <a:ext cx="6300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501280"/>
                            <a:ext cx="716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558520"/>
                            <a:ext cx="7920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629080"/>
                            <a:ext cx="84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2712240"/>
                            <a:ext cx="914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2809080"/>
                            <a:ext cx="9720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6520" y="3915360"/>
                            <a:ext cx="680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800" y="3556800"/>
                            <a:ext cx="824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7000" y="3523680"/>
                            <a:ext cx="158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7960" y="3489840"/>
                            <a:ext cx="14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0" y="3381480"/>
                            <a:ext cx="8460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1720" y="3314160"/>
                            <a:ext cx="590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5160" y="3279600"/>
                            <a:ext cx="158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5760" y="3247560"/>
                            <a:ext cx="140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4920" y="3164040"/>
                            <a:ext cx="608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200" y="3637800"/>
                            <a:ext cx="113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2520" y="3688200"/>
                            <a:ext cx="216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0400" y="3704760"/>
                            <a:ext cx="216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6480" y="3720600"/>
                            <a:ext cx="113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3720" y="3601800"/>
                            <a:ext cx="102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6840" y="3584520"/>
                            <a:ext cx="216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7880" y="3568680"/>
                            <a:ext cx="216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9280" y="3521880"/>
                            <a:ext cx="1008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364860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18" y="0"/>
                                </a:moveTo>
                                <a:lnTo>
                                  <a:pt x="10" y="10"/>
                                </a:lnTo>
                                <a:lnTo>
                                  <a:pt x="4" y="23"/>
                                </a:lnTo>
                                <a:lnTo>
                                  <a:pt x="1" y="36"/>
                                </a:lnTo>
                                <a:lnTo>
                                  <a:pt x="0" y="49"/>
                                </a:lnTo>
                                <a:lnTo>
                                  <a:pt x="1" y="63"/>
                                </a:lnTo>
                                <a:lnTo>
                                  <a:pt x="5" y="76"/>
                                </a:lnTo>
                                <a:lnTo>
                                  <a:pt x="11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3688200"/>
                            <a:ext cx="4140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375156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">
                                <a:moveTo>
                                  <a:pt x="0" y="0"/>
                                </a:moveTo>
                                <a:lnTo>
                                  <a:pt x="9" y="11"/>
                                </a:lnTo>
                                <a:lnTo>
                                  <a:pt x="19" y="20"/>
                                </a:lnTo>
                                <a:lnTo>
                                  <a:pt x="32" y="26"/>
                                </a:lnTo>
                                <a:lnTo>
                                  <a:pt x="45" y="30"/>
                                </a:lnTo>
                                <a:lnTo>
                                  <a:pt x="58" y="31"/>
                                </a:lnTo>
                                <a:lnTo>
                                  <a:pt x="72" y="31"/>
                                </a:lnTo>
                                <a:lnTo>
                                  <a:pt x="85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120" y="1837080"/>
                            <a:ext cx="488880" cy="9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240" y="2549520"/>
                            <a:ext cx="4528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2154600"/>
                            <a:ext cx="3135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77">
                                <a:moveTo>
                                  <a:pt x="0" y="140"/>
                                </a:moveTo>
                                <a:lnTo>
                                  <a:pt x="43" y="153"/>
                                </a:lnTo>
                                <a:lnTo>
                                  <a:pt x="85" y="163"/>
                                </a:lnTo>
                                <a:lnTo>
                                  <a:pt x="128" y="171"/>
                                </a:lnTo>
                                <a:lnTo>
                                  <a:pt x="171" y="176"/>
                                </a:lnTo>
                                <a:lnTo>
                                  <a:pt x="215" y="177"/>
                                </a:lnTo>
                                <a:lnTo>
                                  <a:pt x="260" y="177"/>
                                </a:lnTo>
                                <a:lnTo>
                                  <a:pt x="304" y="174"/>
                                </a:lnTo>
                                <a:lnTo>
                                  <a:pt x="346" y="168"/>
                                </a:lnTo>
                                <a:lnTo>
                                  <a:pt x="390" y="159"/>
                                </a:lnTo>
                                <a:lnTo>
                                  <a:pt x="432" y="148"/>
                                </a:lnTo>
                                <a:lnTo>
                                  <a:pt x="473" y="134"/>
                                </a:lnTo>
                                <a:lnTo>
                                  <a:pt x="514" y="118"/>
                                </a:lnTo>
                                <a:lnTo>
                                  <a:pt x="554" y="99"/>
                                </a:lnTo>
                                <a:lnTo>
                                  <a:pt x="593" y="79"/>
                                </a:lnTo>
                                <a:lnTo>
                                  <a:pt x="629" y="54"/>
                                </a:lnTo>
                                <a:lnTo>
                                  <a:pt x="665" y="29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0320" y="2403360"/>
                            <a:ext cx="25596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826280"/>
                            <a:ext cx="212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75">
                                <a:moveTo>
                                  <a:pt x="475" y="237"/>
                                </a:moveTo>
                                <a:lnTo>
                                  <a:pt x="474" y="212"/>
                                </a:lnTo>
                                <a:lnTo>
                                  <a:pt x="470" y="187"/>
                                </a:lnTo>
                                <a:lnTo>
                                  <a:pt x="463" y="164"/>
                                </a:lnTo>
                                <a:lnTo>
                                  <a:pt x="454" y="141"/>
                                </a:lnTo>
                                <a:lnTo>
                                  <a:pt x="443" y="118"/>
                                </a:lnTo>
                                <a:lnTo>
                                  <a:pt x="429" y="97"/>
                                </a:lnTo>
                                <a:lnTo>
                                  <a:pt x="413" y="78"/>
                                </a:lnTo>
                                <a:lnTo>
                                  <a:pt x="397" y="60"/>
                                </a:lnTo>
                                <a:lnTo>
                                  <a:pt x="377" y="45"/>
                                </a:lnTo>
                                <a:lnTo>
                                  <a:pt x="355" y="32"/>
                                </a:lnTo>
                                <a:lnTo>
                                  <a:pt x="334" y="20"/>
                                </a:lnTo>
                                <a:lnTo>
                                  <a:pt x="310" y="11"/>
                                </a:lnTo>
                                <a:lnTo>
                                  <a:pt x="286" y="5"/>
                                </a:lnTo>
                                <a:lnTo>
                                  <a:pt x="262" y="1"/>
                                </a:lnTo>
                                <a:lnTo>
                                  <a:pt x="237" y="0"/>
                                </a:lnTo>
                                <a:lnTo>
                                  <a:pt x="213" y="1"/>
                                </a:lnTo>
                                <a:lnTo>
                                  <a:pt x="188" y="5"/>
                                </a:lnTo>
                                <a:lnTo>
                                  <a:pt x="164" y="11"/>
                                </a:lnTo>
                                <a:lnTo>
                                  <a:pt x="141" y="20"/>
                                </a:lnTo>
                                <a:lnTo>
                                  <a:pt x="119" y="32"/>
                                </a:lnTo>
                                <a:lnTo>
                                  <a:pt x="97" y="45"/>
                                </a:lnTo>
                                <a:lnTo>
                                  <a:pt x="78" y="60"/>
                                </a:lnTo>
                                <a:lnTo>
                                  <a:pt x="61" y="78"/>
                                </a:lnTo>
                                <a:lnTo>
                                  <a:pt x="44" y="97"/>
                                </a:lnTo>
                                <a:lnTo>
                                  <a:pt x="32" y="118"/>
                                </a:lnTo>
                                <a:lnTo>
                                  <a:pt x="20" y="141"/>
                                </a:lnTo>
                                <a:lnTo>
                                  <a:pt x="11" y="164"/>
                                </a:lnTo>
                                <a:lnTo>
                                  <a:pt x="5" y="187"/>
                                </a:lnTo>
                                <a:lnTo>
                                  <a:pt x="1" y="212"/>
                                </a:lnTo>
                                <a:lnTo>
                                  <a:pt x="0" y="237"/>
                                </a:lnTo>
                                <a:lnTo>
                                  <a:pt x="1" y="262"/>
                                </a:lnTo>
                                <a:lnTo>
                                  <a:pt x="5" y="286"/>
                                </a:lnTo>
                                <a:lnTo>
                                  <a:pt x="11" y="311"/>
                                </a:lnTo>
                                <a:lnTo>
                                  <a:pt x="20" y="334"/>
                                </a:lnTo>
                                <a:lnTo>
                                  <a:pt x="32" y="355"/>
                                </a:lnTo>
                                <a:lnTo>
                                  <a:pt x="44" y="376"/>
                                </a:lnTo>
                                <a:lnTo>
                                  <a:pt x="61" y="395"/>
                                </a:lnTo>
                                <a:lnTo>
                                  <a:pt x="78" y="413"/>
                                </a:lnTo>
                                <a:lnTo>
                                  <a:pt x="97" y="429"/>
                                </a:lnTo>
                                <a:lnTo>
                                  <a:pt x="119" y="443"/>
                                </a:lnTo>
                                <a:lnTo>
                                  <a:pt x="141" y="454"/>
                                </a:lnTo>
                                <a:lnTo>
                                  <a:pt x="164" y="462"/>
                                </a:lnTo>
                                <a:lnTo>
                                  <a:pt x="188" y="468"/>
                                </a:lnTo>
                                <a:lnTo>
                                  <a:pt x="213" y="472"/>
                                </a:lnTo>
                                <a:lnTo>
                                  <a:pt x="237" y="475"/>
                                </a:lnTo>
                                <a:lnTo>
                                  <a:pt x="262" y="472"/>
                                </a:lnTo>
                                <a:lnTo>
                                  <a:pt x="286" y="468"/>
                                </a:lnTo>
                                <a:lnTo>
                                  <a:pt x="310" y="462"/>
                                </a:lnTo>
                                <a:lnTo>
                                  <a:pt x="334" y="454"/>
                                </a:lnTo>
                                <a:lnTo>
                                  <a:pt x="355" y="443"/>
                                </a:lnTo>
                                <a:lnTo>
                                  <a:pt x="377" y="429"/>
                                </a:lnTo>
                                <a:lnTo>
                                  <a:pt x="397" y="413"/>
                                </a:lnTo>
                                <a:lnTo>
                                  <a:pt x="413" y="395"/>
                                </a:lnTo>
                                <a:lnTo>
                                  <a:pt x="429" y="376"/>
                                </a:lnTo>
                                <a:lnTo>
                                  <a:pt x="443" y="355"/>
                                </a:lnTo>
                                <a:lnTo>
                                  <a:pt x="454" y="334"/>
                                </a:lnTo>
                                <a:lnTo>
                                  <a:pt x="463" y="311"/>
                                </a:lnTo>
                                <a:lnTo>
                                  <a:pt x="470" y="286"/>
                                </a:lnTo>
                                <a:lnTo>
                                  <a:pt x="474" y="262"/>
                                </a:lnTo>
                                <a:lnTo>
                                  <a:pt x="475" y="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725120"/>
                            <a:ext cx="4183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6">
                                <a:moveTo>
                                  <a:pt x="925" y="463"/>
                                </a:moveTo>
                                <a:lnTo>
                                  <a:pt x="923" y="429"/>
                                </a:lnTo>
                                <a:lnTo>
                                  <a:pt x="920" y="394"/>
                                </a:lnTo>
                                <a:lnTo>
                                  <a:pt x="913" y="359"/>
                                </a:lnTo>
                                <a:lnTo>
                                  <a:pt x="904" y="326"/>
                                </a:lnTo>
                                <a:lnTo>
                                  <a:pt x="893" y="294"/>
                                </a:lnTo>
                                <a:lnTo>
                                  <a:pt x="879" y="262"/>
                                </a:lnTo>
                                <a:lnTo>
                                  <a:pt x="863" y="231"/>
                                </a:lnTo>
                                <a:lnTo>
                                  <a:pt x="845" y="203"/>
                                </a:lnTo>
                                <a:lnTo>
                                  <a:pt x="825" y="174"/>
                                </a:lnTo>
                                <a:lnTo>
                                  <a:pt x="801" y="149"/>
                                </a:lnTo>
                                <a:lnTo>
                                  <a:pt x="777" y="123"/>
                                </a:lnTo>
                                <a:lnTo>
                                  <a:pt x="751" y="101"/>
                                </a:lnTo>
                                <a:lnTo>
                                  <a:pt x="723" y="81"/>
                                </a:lnTo>
                                <a:lnTo>
                                  <a:pt x="693" y="63"/>
                                </a:lnTo>
                                <a:lnTo>
                                  <a:pt x="663" y="46"/>
                                </a:lnTo>
                                <a:lnTo>
                                  <a:pt x="632" y="32"/>
                                </a:lnTo>
                                <a:lnTo>
                                  <a:pt x="598" y="20"/>
                                </a:lnTo>
                                <a:lnTo>
                                  <a:pt x="565" y="11"/>
                                </a:lnTo>
                                <a:lnTo>
                                  <a:pt x="532" y="5"/>
                                </a:lnTo>
                                <a:lnTo>
                                  <a:pt x="497" y="1"/>
                                </a:lnTo>
                                <a:lnTo>
                                  <a:pt x="462" y="0"/>
                                </a:lnTo>
                                <a:lnTo>
                                  <a:pt x="428" y="1"/>
                                </a:lnTo>
                                <a:lnTo>
                                  <a:pt x="393" y="5"/>
                                </a:lnTo>
                                <a:lnTo>
                                  <a:pt x="359" y="11"/>
                                </a:lnTo>
                                <a:lnTo>
                                  <a:pt x="326" y="20"/>
                                </a:lnTo>
                                <a:lnTo>
                                  <a:pt x="293" y="32"/>
                                </a:lnTo>
                                <a:lnTo>
                                  <a:pt x="262" y="46"/>
                                </a:lnTo>
                                <a:lnTo>
                                  <a:pt x="231" y="63"/>
                                </a:lnTo>
                                <a:lnTo>
                                  <a:pt x="201" y="81"/>
                                </a:lnTo>
                                <a:lnTo>
                                  <a:pt x="173" y="101"/>
                                </a:lnTo>
                                <a:lnTo>
                                  <a:pt x="147" y="123"/>
                                </a:lnTo>
                                <a:lnTo>
                                  <a:pt x="123" y="149"/>
                                </a:lnTo>
                                <a:lnTo>
                                  <a:pt x="100" y="174"/>
                                </a:lnTo>
                                <a:lnTo>
                                  <a:pt x="79" y="203"/>
                                </a:lnTo>
                                <a:lnTo>
                                  <a:pt x="61" y="231"/>
                                </a:lnTo>
                                <a:lnTo>
                                  <a:pt x="45" y="262"/>
                                </a:lnTo>
                                <a:lnTo>
                                  <a:pt x="32" y="294"/>
                                </a:lnTo>
                                <a:lnTo>
                                  <a:pt x="20" y="326"/>
                                </a:lnTo>
                                <a:lnTo>
                                  <a:pt x="11" y="359"/>
                                </a:lnTo>
                                <a:lnTo>
                                  <a:pt x="5" y="394"/>
                                </a:lnTo>
                                <a:lnTo>
                                  <a:pt x="1" y="429"/>
                                </a:lnTo>
                                <a:lnTo>
                                  <a:pt x="0" y="463"/>
                                </a:lnTo>
                                <a:lnTo>
                                  <a:pt x="1" y="498"/>
                                </a:lnTo>
                                <a:lnTo>
                                  <a:pt x="5" y="531"/>
                                </a:lnTo>
                                <a:lnTo>
                                  <a:pt x="11" y="566"/>
                                </a:lnTo>
                                <a:lnTo>
                                  <a:pt x="20" y="599"/>
                                </a:lnTo>
                                <a:lnTo>
                                  <a:pt x="32" y="632"/>
                                </a:lnTo>
                                <a:lnTo>
                                  <a:pt x="45" y="664"/>
                                </a:lnTo>
                                <a:lnTo>
                                  <a:pt x="61" y="694"/>
                                </a:lnTo>
                                <a:lnTo>
                                  <a:pt x="79" y="724"/>
                                </a:lnTo>
                                <a:lnTo>
                                  <a:pt x="100" y="751"/>
                                </a:lnTo>
                                <a:lnTo>
                                  <a:pt x="123" y="778"/>
                                </a:lnTo>
                                <a:lnTo>
                                  <a:pt x="147" y="802"/>
                                </a:lnTo>
                                <a:lnTo>
                                  <a:pt x="173" y="824"/>
                                </a:lnTo>
                                <a:lnTo>
                                  <a:pt x="201" y="845"/>
                                </a:lnTo>
                                <a:lnTo>
                                  <a:pt x="231" y="864"/>
                                </a:lnTo>
                                <a:lnTo>
                                  <a:pt x="262" y="879"/>
                                </a:lnTo>
                                <a:lnTo>
                                  <a:pt x="293" y="893"/>
                                </a:lnTo>
                                <a:lnTo>
                                  <a:pt x="326" y="905"/>
                                </a:lnTo>
                                <a:lnTo>
                                  <a:pt x="359" y="914"/>
                                </a:lnTo>
                                <a:lnTo>
                                  <a:pt x="393" y="920"/>
                                </a:lnTo>
                                <a:lnTo>
                                  <a:pt x="428" y="924"/>
                                </a:lnTo>
                                <a:lnTo>
                                  <a:pt x="462" y="926"/>
                                </a:lnTo>
                                <a:lnTo>
                                  <a:pt x="497" y="924"/>
                                </a:lnTo>
                                <a:lnTo>
                                  <a:pt x="532" y="920"/>
                                </a:lnTo>
                                <a:lnTo>
                                  <a:pt x="565" y="914"/>
                                </a:lnTo>
                                <a:lnTo>
                                  <a:pt x="598" y="905"/>
                                </a:lnTo>
                                <a:lnTo>
                                  <a:pt x="632" y="893"/>
                                </a:lnTo>
                                <a:lnTo>
                                  <a:pt x="663" y="879"/>
                                </a:lnTo>
                                <a:lnTo>
                                  <a:pt x="693" y="864"/>
                                </a:lnTo>
                                <a:lnTo>
                                  <a:pt x="723" y="845"/>
                                </a:lnTo>
                                <a:lnTo>
                                  <a:pt x="751" y="824"/>
                                </a:lnTo>
                                <a:lnTo>
                                  <a:pt x="777" y="802"/>
                                </a:lnTo>
                                <a:lnTo>
                                  <a:pt x="801" y="778"/>
                                </a:lnTo>
                                <a:lnTo>
                                  <a:pt x="825" y="751"/>
                                </a:lnTo>
                                <a:lnTo>
                                  <a:pt x="845" y="724"/>
                                </a:lnTo>
                                <a:lnTo>
                                  <a:pt x="863" y="694"/>
                                </a:lnTo>
                                <a:lnTo>
                                  <a:pt x="879" y="664"/>
                                </a:lnTo>
                                <a:lnTo>
                                  <a:pt x="893" y="632"/>
                                </a:lnTo>
                                <a:lnTo>
                                  <a:pt x="904" y="599"/>
                                </a:lnTo>
                                <a:lnTo>
                                  <a:pt x="913" y="566"/>
                                </a:lnTo>
                                <a:lnTo>
                                  <a:pt x="920" y="531"/>
                                </a:lnTo>
                                <a:lnTo>
                                  <a:pt x="923" y="498"/>
                                </a:lnTo>
                                <a:lnTo>
                                  <a:pt x="925" y="4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2015640"/>
                            <a:ext cx="49608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95948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5">
                                <a:moveTo>
                                  <a:pt x="0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36"/>
                                </a:lnTo>
                                <a:lnTo>
                                  <a:pt x="6" y="53"/>
                                </a:lnTo>
                                <a:lnTo>
                                  <a:pt x="14" y="68"/>
                                </a:lnTo>
                                <a:lnTo>
                                  <a:pt x="24" y="84"/>
                                </a:lnTo>
                                <a:lnTo>
                                  <a:pt x="36" y="96"/>
                                </a:lnTo>
                                <a:lnTo>
                                  <a:pt x="49" y="108"/>
                                </a:lnTo>
                                <a:lnTo>
                                  <a:pt x="64" y="117"/>
                                </a:lnTo>
                                <a:lnTo>
                                  <a:pt x="81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960" y="2536920"/>
                            <a:ext cx="2793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2354760"/>
                            <a:ext cx="369720" cy="19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354760"/>
                            <a:ext cx="95400" cy="18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572920"/>
                            <a:ext cx="5004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0" y="1722600"/>
                            <a:ext cx="490320" cy="43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732320"/>
                            <a:ext cx="8460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571760"/>
                            <a:ext cx="1962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57176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9">
                                <a:moveTo>
                                  <a:pt x="86" y="0"/>
                                </a:moveTo>
                                <a:lnTo>
                                  <a:pt x="71" y="0"/>
                                </a:lnTo>
                                <a:lnTo>
                                  <a:pt x="55" y="2"/>
                                </a:lnTo>
                                <a:lnTo>
                                  <a:pt x="40" y="6"/>
                                </a:lnTo>
                                <a:lnTo>
                                  <a:pt x="26" y="11"/>
                                </a:lnTo>
                                <a:lnTo>
                                  <a:pt x="11" y="19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584360"/>
                            <a:ext cx="41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6">
                                <a:moveTo>
                                  <a:pt x="94" y="56"/>
                                </a:moveTo>
                                <a:lnTo>
                                  <a:pt x="84" y="44"/>
                                </a:lnTo>
                                <a:lnTo>
                                  <a:pt x="73" y="31"/>
                                </a:lnTo>
                                <a:lnTo>
                                  <a:pt x="61" y="20"/>
                                </a:lnTo>
                                <a:lnTo>
                                  <a:pt x="46" y="13"/>
                                </a:lnTo>
                                <a:lnTo>
                                  <a:pt x="31" y="6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71648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14" y="36"/>
                                </a:moveTo>
                                <a:lnTo>
                                  <a:pt x="9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609560"/>
                            <a:ext cx="648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2374920"/>
                            <a:ext cx="1080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080" y="2264400"/>
                            <a:ext cx="14040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080" y="2300040"/>
                            <a:ext cx="522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840" y="2345760"/>
                            <a:ext cx="590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2322360"/>
                            <a:ext cx="10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960" y="2322360"/>
                            <a:ext cx="22536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6320" y="2300760"/>
                            <a:ext cx="1040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5640" y="2354760"/>
                            <a:ext cx="1656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0960" y="2345760"/>
                            <a:ext cx="50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2680" y="2396520"/>
                            <a:ext cx="4320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480" y="2176200"/>
                            <a:ext cx="30276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2113200"/>
                            <a:ext cx="37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0">
                                <a:moveTo>
                                  <a:pt x="0" y="140"/>
                                </a:moveTo>
                                <a:lnTo>
                                  <a:pt x="16" y="134"/>
                                </a:lnTo>
                                <a:lnTo>
                                  <a:pt x="30" y="127"/>
                                </a:lnTo>
                                <a:lnTo>
                                  <a:pt x="44" y="117"/>
                                </a:lnTo>
                                <a:lnTo>
                                  <a:pt x="56" y="106"/>
                                </a:lnTo>
                                <a:lnTo>
                                  <a:pt x="66" y="94"/>
                                </a:lnTo>
                                <a:lnTo>
                                  <a:pt x="74" y="80"/>
                                </a:lnTo>
                                <a:lnTo>
                                  <a:pt x="80" y="65"/>
                                </a:lnTo>
                                <a:lnTo>
                                  <a:pt x="84" y="49"/>
                                </a:lnTo>
                                <a:lnTo>
                                  <a:pt x="86" y="34"/>
                                </a:lnTo>
                                <a:lnTo>
                                  <a:pt x="86" y="1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560" y="2409120"/>
                            <a:ext cx="666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2409120"/>
                            <a:ext cx="2160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2264400"/>
                            <a:ext cx="2160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2560" y="2432160"/>
                            <a:ext cx="4500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7040" y="2403360"/>
                            <a:ext cx="174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39652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">
                                <a:moveTo>
                                  <a:pt x="113" y="15"/>
                                </a:moveTo>
                                <a:lnTo>
                                  <a:pt x="99" y="8"/>
                                </a:lnTo>
                                <a:lnTo>
                                  <a:pt x="82" y="3"/>
                                </a:lnTo>
                                <a:lnTo>
                                  <a:pt x="66" y="0"/>
                                </a:lnTo>
                                <a:lnTo>
                                  <a:pt x="49" y="0"/>
                                </a:lnTo>
                                <a:lnTo>
                                  <a:pt x="31" y="3"/>
                                </a:lnTo>
                                <a:lnTo>
                                  <a:pt x="16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1080" y="2804040"/>
                            <a:ext cx="2160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19212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">
                                <a:moveTo>
                                  <a:pt x="0" y="30"/>
                                </a:moveTo>
                                <a:lnTo>
                                  <a:pt x="18" y="28"/>
                                </a:lnTo>
                                <a:lnTo>
                                  <a:pt x="35" y="24"/>
                                </a:lnTo>
                                <a:lnTo>
                                  <a:pt x="52" y="19"/>
                                </a:lnTo>
                                <a:lnTo>
                                  <a:pt x="67" y="1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825640"/>
                            <a:ext cx="109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99">
                                <a:moveTo>
                                  <a:pt x="243" y="20"/>
                                </a:moveTo>
                                <a:lnTo>
                                  <a:pt x="225" y="11"/>
                                </a:lnTo>
                                <a:lnTo>
                                  <a:pt x="207" y="5"/>
                                </a:lnTo>
                                <a:lnTo>
                                  <a:pt x="187" y="2"/>
                                </a:lnTo>
                                <a:lnTo>
                                  <a:pt x="167" y="0"/>
                                </a:lnTo>
                                <a:lnTo>
                                  <a:pt x="148" y="2"/>
                                </a:lnTo>
                                <a:lnTo>
                                  <a:pt x="128" y="4"/>
                                </a:lnTo>
                                <a:lnTo>
                                  <a:pt x="109" y="11"/>
                                </a:lnTo>
                                <a:lnTo>
                                  <a:pt x="91" y="18"/>
                                </a:lnTo>
                                <a:lnTo>
                                  <a:pt x="74" y="27"/>
                                </a:lnTo>
                                <a:lnTo>
                                  <a:pt x="59" y="40"/>
                                </a:lnTo>
                                <a:lnTo>
                                  <a:pt x="45" y="53"/>
                                </a:lnTo>
                                <a:lnTo>
                                  <a:pt x="32" y="68"/>
                                </a:lnTo>
                                <a:lnTo>
                                  <a:pt x="22" y="85"/>
                                </a:lnTo>
                                <a:lnTo>
                                  <a:pt x="13" y="103"/>
                                </a:lnTo>
                                <a:lnTo>
                                  <a:pt x="6" y="121"/>
                                </a:lnTo>
                                <a:lnTo>
                                  <a:pt x="2" y="140"/>
                                </a:lnTo>
                                <a:lnTo>
                                  <a:pt x="0" y="160"/>
                                </a:lnTo>
                                <a:lnTo>
                                  <a:pt x="0" y="180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560" y="3381480"/>
                            <a:ext cx="1296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348624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2">
                                <a:moveTo>
                                  <a:pt x="25" y="122"/>
                                </a:moveTo>
                                <a:lnTo>
                                  <a:pt x="34" y="112"/>
                                </a:lnTo>
                                <a:lnTo>
                                  <a:pt x="41" y="100"/>
                                </a:lnTo>
                                <a:lnTo>
                                  <a:pt x="45" y="88"/>
                                </a:lnTo>
                                <a:lnTo>
                                  <a:pt x="48" y="75"/>
                                </a:lnTo>
                                <a:lnTo>
                                  <a:pt x="48" y="61"/>
                                </a:lnTo>
                                <a:lnTo>
                                  <a:pt x="45" y="48"/>
                                </a:lnTo>
                                <a:lnTo>
                                  <a:pt x="40" y="35"/>
                                </a:lnTo>
                                <a:lnTo>
                                  <a:pt x="32" y="23"/>
                                </a:lnTo>
                                <a:lnTo>
                                  <a:pt x="23" y="14"/>
                                </a:lnTo>
                                <a:lnTo>
                                  <a:pt x="1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198960"/>
                            <a:ext cx="2577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903">
                                <a:moveTo>
                                  <a:pt x="447" y="0"/>
                                </a:moveTo>
                                <a:lnTo>
                                  <a:pt x="414" y="3"/>
                                </a:lnTo>
                                <a:lnTo>
                                  <a:pt x="379" y="7"/>
                                </a:lnTo>
                                <a:lnTo>
                                  <a:pt x="346" y="13"/>
                                </a:lnTo>
                                <a:lnTo>
                                  <a:pt x="314" y="22"/>
                                </a:lnTo>
                                <a:lnTo>
                                  <a:pt x="282" y="34"/>
                                </a:lnTo>
                                <a:lnTo>
                                  <a:pt x="250" y="48"/>
                                </a:lnTo>
                                <a:lnTo>
                                  <a:pt x="220" y="64"/>
                                </a:lnTo>
                                <a:lnTo>
                                  <a:pt x="192" y="82"/>
                                </a:lnTo>
                                <a:lnTo>
                                  <a:pt x="165" y="103"/>
                                </a:lnTo>
                                <a:lnTo>
                                  <a:pt x="139" y="126"/>
                                </a:lnTo>
                                <a:lnTo>
                                  <a:pt x="115" y="150"/>
                                </a:lnTo>
                                <a:lnTo>
                                  <a:pt x="93" y="176"/>
                                </a:lnTo>
                                <a:lnTo>
                                  <a:pt x="74" y="204"/>
                                </a:lnTo>
                                <a:lnTo>
                                  <a:pt x="56" y="234"/>
                                </a:lnTo>
                                <a:lnTo>
                                  <a:pt x="40" y="263"/>
                                </a:lnTo>
                                <a:lnTo>
                                  <a:pt x="27" y="296"/>
                                </a:lnTo>
                                <a:lnTo>
                                  <a:pt x="17" y="328"/>
                                </a:lnTo>
                                <a:lnTo>
                                  <a:pt x="9" y="361"/>
                                </a:lnTo>
                                <a:lnTo>
                                  <a:pt x="3" y="394"/>
                                </a:lnTo>
                                <a:lnTo>
                                  <a:pt x="0" y="428"/>
                                </a:lnTo>
                                <a:lnTo>
                                  <a:pt x="0" y="462"/>
                                </a:lnTo>
                                <a:lnTo>
                                  <a:pt x="2" y="496"/>
                                </a:lnTo>
                                <a:lnTo>
                                  <a:pt x="7" y="530"/>
                                </a:lnTo>
                                <a:lnTo>
                                  <a:pt x="13" y="564"/>
                                </a:lnTo>
                                <a:lnTo>
                                  <a:pt x="23" y="596"/>
                                </a:lnTo>
                                <a:lnTo>
                                  <a:pt x="35" y="628"/>
                                </a:lnTo>
                                <a:lnTo>
                                  <a:pt x="50" y="659"/>
                                </a:lnTo>
                                <a:lnTo>
                                  <a:pt x="67" y="688"/>
                                </a:lnTo>
                                <a:lnTo>
                                  <a:pt x="86" y="717"/>
                                </a:lnTo>
                                <a:lnTo>
                                  <a:pt x="107" y="744"/>
                                </a:lnTo>
                                <a:lnTo>
                                  <a:pt x="130" y="769"/>
                                </a:lnTo>
                                <a:lnTo>
                                  <a:pt x="154" y="792"/>
                                </a:lnTo>
                                <a:lnTo>
                                  <a:pt x="181" y="813"/>
                                </a:lnTo>
                                <a:lnTo>
                                  <a:pt x="210" y="832"/>
                                </a:lnTo>
                                <a:lnTo>
                                  <a:pt x="239" y="850"/>
                                </a:lnTo>
                                <a:lnTo>
                                  <a:pt x="270" y="864"/>
                                </a:lnTo>
                                <a:lnTo>
                                  <a:pt x="301" y="877"/>
                                </a:lnTo>
                                <a:lnTo>
                                  <a:pt x="334" y="887"/>
                                </a:lnTo>
                                <a:lnTo>
                                  <a:pt x="368" y="895"/>
                                </a:lnTo>
                                <a:lnTo>
                                  <a:pt x="401" y="900"/>
                                </a:lnTo>
                                <a:lnTo>
                                  <a:pt x="435" y="903"/>
                                </a:lnTo>
                                <a:lnTo>
                                  <a:pt x="469" y="902"/>
                                </a:lnTo>
                                <a:lnTo>
                                  <a:pt x="503" y="899"/>
                                </a:lnTo>
                                <a:lnTo>
                                  <a:pt x="537" y="894"/>
                                </a:lnTo>
                                <a:lnTo>
                                  <a:pt x="569" y="8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345120"/>
                            <a:ext cx="147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86">
                                <a:moveTo>
                                  <a:pt x="2" y="0"/>
                                </a:moveTo>
                                <a:lnTo>
                                  <a:pt x="0" y="21"/>
                                </a:lnTo>
                                <a:lnTo>
                                  <a:pt x="2" y="40"/>
                                </a:lnTo>
                                <a:lnTo>
                                  <a:pt x="5" y="60"/>
                                </a:lnTo>
                                <a:lnTo>
                                  <a:pt x="11" y="80"/>
                                </a:lnTo>
                                <a:lnTo>
                                  <a:pt x="20" y="98"/>
                                </a:lnTo>
                                <a:lnTo>
                                  <a:pt x="30" y="114"/>
                                </a:lnTo>
                                <a:lnTo>
                                  <a:pt x="41" y="131"/>
                                </a:lnTo>
                                <a:lnTo>
                                  <a:pt x="56" y="145"/>
                                </a:lnTo>
                                <a:lnTo>
                                  <a:pt x="72" y="157"/>
                                </a:lnTo>
                                <a:lnTo>
                                  <a:pt x="89" y="167"/>
                                </a:lnTo>
                                <a:lnTo>
                                  <a:pt x="107" y="176"/>
                                </a:lnTo>
                                <a:lnTo>
                                  <a:pt x="126" y="181"/>
                                </a:lnTo>
                                <a:lnTo>
                                  <a:pt x="147" y="185"/>
                                </a:lnTo>
                                <a:lnTo>
                                  <a:pt x="166" y="186"/>
                                </a:lnTo>
                                <a:lnTo>
                                  <a:pt x="187" y="185"/>
                                </a:lnTo>
                                <a:lnTo>
                                  <a:pt x="206" y="181"/>
                                </a:lnTo>
                                <a:lnTo>
                                  <a:pt x="225" y="176"/>
                                </a:lnTo>
                                <a:lnTo>
                                  <a:pt x="243" y="167"/>
                                </a:lnTo>
                                <a:lnTo>
                                  <a:pt x="261" y="157"/>
                                </a:lnTo>
                                <a:lnTo>
                                  <a:pt x="277" y="145"/>
                                </a:lnTo>
                                <a:lnTo>
                                  <a:pt x="291" y="131"/>
                                </a:lnTo>
                                <a:lnTo>
                                  <a:pt x="304" y="114"/>
                                </a:lnTo>
                                <a:lnTo>
                                  <a:pt x="314" y="98"/>
                                </a:lnTo>
                                <a:lnTo>
                                  <a:pt x="322" y="80"/>
                                </a:lnTo>
                                <a:lnTo>
                                  <a:pt x="328" y="60"/>
                                </a:lnTo>
                                <a:lnTo>
                                  <a:pt x="332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3204720"/>
                            <a:ext cx="149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88">
                                <a:moveTo>
                                  <a:pt x="329" y="188"/>
                                </a:moveTo>
                                <a:lnTo>
                                  <a:pt x="330" y="167"/>
                                </a:lnTo>
                                <a:lnTo>
                                  <a:pt x="329" y="147"/>
                                </a:lnTo>
                                <a:lnTo>
                                  <a:pt x="327" y="127"/>
                                </a:lnTo>
                                <a:lnTo>
                                  <a:pt x="320" y="108"/>
                                </a:lnTo>
                                <a:lnTo>
                                  <a:pt x="312" y="90"/>
                                </a:lnTo>
                                <a:lnTo>
                                  <a:pt x="302" y="72"/>
                                </a:lnTo>
                                <a:lnTo>
                                  <a:pt x="289" y="57"/>
                                </a:lnTo>
                                <a:lnTo>
                                  <a:pt x="275" y="43"/>
                                </a:lnTo>
                                <a:lnTo>
                                  <a:pt x="260" y="30"/>
                                </a:lnTo>
                                <a:lnTo>
                                  <a:pt x="242" y="20"/>
                                </a:lnTo>
                                <a:lnTo>
                                  <a:pt x="224" y="12"/>
                                </a:lnTo>
                                <a:lnTo>
                                  <a:pt x="204" y="5"/>
                                </a:lnTo>
                                <a:lnTo>
                                  <a:pt x="185" y="2"/>
                                </a:lnTo>
                                <a:lnTo>
                                  <a:pt x="165" y="0"/>
                                </a:lnTo>
                                <a:lnTo>
                                  <a:pt x="145" y="2"/>
                                </a:lnTo>
                                <a:lnTo>
                                  <a:pt x="125" y="5"/>
                                </a:lnTo>
                                <a:lnTo>
                                  <a:pt x="106" y="12"/>
                                </a:lnTo>
                                <a:lnTo>
                                  <a:pt x="88" y="20"/>
                                </a:lnTo>
                                <a:lnTo>
                                  <a:pt x="71" y="30"/>
                                </a:lnTo>
                                <a:lnTo>
                                  <a:pt x="54" y="43"/>
                                </a:lnTo>
                                <a:lnTo>
                                  <a:pt x="40" y="57"/>
                                </a:lnTo>
                                <a:lnTo>
                                  <a:pt x="28" y="72"/>
                                </a:lnTo>
                                <a:lnTo>
                                  <a:pt x="18" y="89"/>
                                </a:lnTo>
                                <a:lnTo>
                                  <a:pt x="9" y="108"/>
                                </a:lnTo>
                                <a:lnTo>
                                  <a:pt x="4" y="127"/>
                                </a:ln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768040"/>
                            <a:ext cx="6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9">
                                <a:moveTo>
                                  <a:pt x="14" y="0"/>
                                </a:moveTo>
                                <a:lnTo>
                                  <a:pt x="8" y="16"/>
                                </a:lnTo>
                                <a:lnTo>
                                  <a:pt x="3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3"/>
                                </a:lnTo>
                                <a:lnTo>
                                  <a:pt x="3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3403080"/>
                            <a:ext cx="5724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33252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9">
                                <a:moveTo>
                                  <a:pt x="99" y="109"/>
                                </a:moveTo>
                                <a:lnTo>
                                  <a:pt x="92" y="91"/>
                                </a:lnTo>
                                <a:lnTo>
                                  <a:pt x="83" y="73"/>
                                </a:lnTo>
                                <a:lnTo>
                                  <a:pt x="73" y="58"/>
                                </a:lnTo>
                                <a:lnTo>
                                  <a:pt x="61" y="43"/>
                                </a:lnTo>
                                <a:lnTo>
                                  <a:pt x="48" y="29"/>
                                </a:lnTo>
                                <a:lnTo>
                                  <a:pt x="33" y="18"/>
                                </a:lnTo>
                                <a:lnTo>
                                  <a:pt x="1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3227760"/>
                            <a:ext cx="59040" cy="1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271680"/>
                            <a:ext cx="90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198960"/>
                            <a:ext cx="1944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20472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0400" y="3346920"/>
                            <a:ext cx="16380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466440"/>
                            <a:ext cx="37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">
                                <a:moveTo>
                                  <a:pt x="85" y="6"/>
                                </a:moveTo>
                                <a:lnTo>
                                  <a:pt x="68" y="1"/>
                                </a:lnTo>
                                <a:lnTo>
                                  <a:pt x="52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469680"/>
                            <a:ext cx="48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3542040"/>
                            <a:ext cx="500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3587040"/>
                            <a:ext cx="216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3040560"/>
                            <a:ext cx="36252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720880"/>
                            <a:ext cx="315720" cy="31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21760"/>
                            <a:ext cx="41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5">
                                <a:moveTo>
                                  <a:pt x="42" y="265"/>
                                </a:moveTo>
                                <a:lnTo>
                                  <a:pt x="56" y="249"/>
                                </a:lnTo>
                                <a:lnTo>
                                  <a:pt x="67" y="231"/>
                                </a:lnTo>
                                <a:lnTo>
                                  <a:pt x="76" y="213"/>
                                </a:lnTo>
                                <a:lnTo>
                                  <a:pt x="83" y="194"/>
                                </a:lnTo>
                                <a:lnTo>
                                  <a:pt x="88" y="174"/>
                                </a:lnTo>
                                <a:lnTo>
                                  <a:pt x="89" y="153"/>
                                </a:lnTo>
                                <a:lnTo>
                                  <a:pt x="89" y="132"/>
                                </a:lnTo>
                                <a:lnTo>
                                  <a:pt x="85" y="112"/>
                                </a:lnTo>
                                <a:lnTo>
                                  <a:pt x="80" y="93"/>
                                </a:lnTo>
                                <a:lnTo>
                                  <a:pt x="72" y="73"/>
                                </a:lnTo>
                                <a:lnTo>
                                  <a:pt x="62" y="55"/>
                                </a:lnTo>
                                <a:lnTo>
                                  <a:pt x="49" y="39"/>
                                </a:lnTo>
                                <a:lnTo>
                                  <a:pt x="35" y="25"/>
                                </a:lnTo>
                                <a:lnTo>
                                  <a:pt x="18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834640"/>
                            <a:ext cx="16560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70828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8">
                                <a:moveTo>
                                  <a:pt x="46" y="0"/>
                                </a:moveTo>
                                <a:lnTo>
                                  <a:pt x="29" y="7"/>
                                </a:lnTo>
                                <a:lnTo>
                                  <a:pt x="14" y="16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2680" y="2915280"/>
                            <a:ext cx="3060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3119040"/>
                            <a:ext cx="806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069720"/>
                            <a:ext cx="17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3">
                                <a:moveTo>
                                  <a:pt x="0" y="113"/>
                                </a:moveTo>
                                <a:lnTo>
                                  <a:pt x="13" y="100"/>
                                </a:lnTo>
                                <a:lnTo>
                                  <a:pt x="23" y="86"/>
                                </a:lnTo>
                                <a:lnTo>
                                  <a:pt x="31" y="71"/>
                                </a:lnTo>
                                <a:lnTo>
                                  <a:pt x="38" y="54"/>
                                </a:lnTo>
                                <a:lnTo>
                                  <a:pt x="40" y="36"/>
                                </a:lnTo>
                                <a:lnTo>
                                  <a:pt x="41" y="18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289320"/>
                            <a:ext cx="90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549520"/>
                            <a:ext cx="266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549520"/>
                            <a:ext cx="37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1360" y="2682720"/>
                            <a:ext cx="39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661120"/>
                            <a:ext cx="3060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185200"/>
                            <a:ext cx="9900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720" y="158436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921680"/>
                            <a:ext cx="546300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406800"/>
                              <a:ext cx="118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4">
                                  <a:moveTo>
                                    <a:pt x="0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100" y="34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71" y="43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42" y="41"/>
                                  </a:lnTo>
                                  <a:lnTo>
                                    <a:pt x="26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1436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">
                                  <a:moveTo>
                                    <a:pt x="0" y="14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42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">
                                  <a:moveTo>
                                    <a:pt x="0" y="24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93040"/>
                              <a:ext cx="66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5">
                                  <a:moveTo>
                                    <a:pt x="0" y="195"/>
                                  </a:moveTo>
                                  <a:lnTo>
                                    <a:pt x="10" y="186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520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0" y="47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0700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9">
                                  <a:moveTo>
                                    <a:pt x="0" y="49"/>
                                  </a:moveTo>
                                  <a:lnTo>
                                    <a:pt x="1" y="41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2440"/>
                              <a:ext cx="41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26">
                                  <a:moveTo>
                                    <a:pt x="94" y="226"/>
                                  </a:moveTo>
                                  <a:lnTo>
                                    <a:pt x="92" y="210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500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34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448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43" y="26"/>
                                  </a:moveTo>
                                  <a:lnTo>
                                    <a:pt x="34" y="2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10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7">
                                  <a:moveTo>
                                    <a:pt x="243" y="37"/>
                                  </a:moveTo>
                                  <a:lnTo>
                                    <a:pt x="225" y="30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0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">
                                  <a:moveTo>
                                    <a:pt x="48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94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2840"/>
                              <a:ext cx="66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93">
                                  <a:moveTo>
                                    <a:pt x="151" y="0"/>
                                  </a:moveTo>
                                  <a:lnTo>
                                    <a:pt x="134" y="13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9040"/>
                              <a:ext cx="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9">
                                  <a:moveTo>
                                    <a:pt x="11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404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37240"/>
                              <a:ext cx="46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47">
                                  <a:moveTo>
                                    <a:pt x="0" y="0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65" y="189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106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008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50">
                                  <a:moveTo>
                                    <a:pt x="82" y="250"/>
                                  </a:moveTo>
                                  <a:lnTo>
                                    <a:pt x="81" y="217"/>
                                  </a:lnTo>
                                  <a:lnTo>
                                    <a:pt x="77" y="183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644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39" y="37"/>
                                  </a:moveTo>
                                  <a:lnTo>
                                    <a:pt x="30" y="2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92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47" y="25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1600"/>
                              <a:ext cx="118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0">
                                  <a:moveTo>
                                    <a:pt x="264" y="20"/>
                                  </a:moveTo>
                                  <a:lnTo>
                                    <a:pt x="232" y="11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92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48" y="0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44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39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0800"/>
                              <a:ext cx="35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50">
                                  <a:moveTo>
                                    <a:pt x="81" y="0"/>
                                  </a:moveTo>
                                  <a:lnTo>
                                    <a:pt x="63" y="28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5" y="183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2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7240"/>
                              <a:ext cx="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440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9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25440"/>
                              <a:ext cx="97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5">
                                  <a:moveTo>
                                    <a:pt x="0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83" y="143"/>
                                  </a:lnTo>
                                  <a:lnTo>
                                    <a:pt x="214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01760"/>
                              <a:ext cx="23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">
                                  <a:moveTo>
                                    <a:pt x="0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3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01760"/>
                              <a:ext cx="24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">
                                  <a:moveTo>
                                    <a:pt x="0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25440"/>
                              <a:ext cx="95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5">
                                  <a:moveTo>
                                    <a:pt x="0" y="155"/>
                                  </a:moveTo>
                                  <a:lnTo>
                                    <a:pt x="31" y="143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93" y="25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8440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9">
                                  <a:moveTo>
                                    <a:pt x="0" y="49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2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1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57560"/>
                              <a:ext cx="24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8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493920"/>
                              <a:ext cx="39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528120"/>
                              <a:ext cx="18360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592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5889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585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57816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5713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567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6376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55620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527400"/>
                              <a:ext cx="86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5263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522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5155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50796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5047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5007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93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70520"/>
                              <a:ext cx="39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0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87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40" y="534600"/>
                              <a:ext cx="181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7636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22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6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372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22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1600"/>
                              <a:ext cx="1332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55656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3" y="47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9392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4" y="47"/>
                                  </a:moveTo>
                                  <a:lnTo>
                                    <a:pt x="12" y="46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360" y="4939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597960"/>
                              <a:ext cx="1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642960"/>
                              <a:ext cx="140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79812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8431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5137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61848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661680"/>
                              <a:ext cx="140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828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61480"/>
                              <a:ext cx="684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1448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46" y="1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93852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935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93312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92628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1944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154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9115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90468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80560"/>
                              <a:ext cx="181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876240"/>
                              <a:ext cx="86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87228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8704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86076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853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85068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8488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83916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003680"/>
                              <a:ext cx="17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6">
                                  <a:moveTo>
                                    <a:pt x="38" y="86"/>
                                  </a:moveTo>
                                  <a:lnTo>
                                    <a:pt x="38" y="72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020240"/>
                              <a:ext cx="9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0" y="42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43920"/>
                              <a:ext cx="10224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43920"/>
                              <a:ext cx="806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48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7">
                                  <a:moveTo>
                                    <a:pt x="21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5968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7">
                                  <a:moveTo>
                                    <a:pt x="22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4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90468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3" y="48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83988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4" y="47"/>
                                  </a:moveTo>
                                  <a:lnTo>
                                    <a:pt x="12" y="4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74080"/>
                              <a:ext cx="183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023480"/>
                              <a:ext cx="15840" cy="14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60" y="119304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236960"/>
                              <a:ext cx="1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1281240"/>
                              <a:ext cx="15840" cy="14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1025280"/>
                              <a:ext cx="15840" cy="14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119484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123984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1283040"/>
                              <a:ext cx="15840" cy="14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040040"/>
                              <a:ext cx="140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120060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24380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1288800"/>
                              <a:ext cx="140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42596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2812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79960"/>
                              <a:ext cx="1638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05800"/>
                              <a:ext cx="1040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29">
                                  <a:moveTo>
                                    <a:pt x="134" y="0"/>
                                  </a:moveTo>
                                  <a:lnTo>
                                    <a:pt x="115" y="5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23" y="248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79" y="303"/>
                                  </a:lnTo>
                                  <a:lnTo>
                                    <a:pt x="97" y="313"/>
                                  </a:lnTo>
                                  <a:lnTo>
                                    <a:pt x="115" y="320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53" y="329"/>
                                  </a:lnTo>
                                  <a:lnTo>
                                    <a:pt x="174" y="329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212" y="322"/>
                                  </a:lnTo>
                                  <a:lnTo>
                                    <a:pt x="230" y="3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9200"/>
                              <a:ext cx="10080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" y="334440"/>
                              <a:ext cx="10080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720" y="928080"/>
                              <a:ext cx="356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720" y="928080"/>
                              <a:ext cx="356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320" y="812520"/>
                              <a:ext cx="14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0320" y="812160"/>
                              <a:ext cx="14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0320" y="789120"/>
                              <a:ext cx="392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320" y="789120"/>
                              <a:ext cx="392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400" y="706680"/>
                              <a:ext cx="414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726120"/>
                              <a:ext cx="5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000" y="841680"/>
                              <a:ext cx="374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2240" y="651960"/>
                              <a:ext cx="14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760" y="767520"/>
                              <a:ext cx="414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040" y="636120"/>
                              <a:ext cx="432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578160"/>
                              <a:ext cx="45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480" y="591120"/>
                              <a:ext cx="108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080" y="707760"/>
                              <a:ext cx="414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360" y="659520"/>
                              <a:ext cx="432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8640" y="537120"/>
                              <a:ext cx="45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0" y="625320"/>
                              <a:ext cx="432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2600" y="507960"/>
                              <a:ext cx="45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6280" y="605520"/>
                              <a:ext cx="432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920" y="495000"/>
                              <a:ext cx="46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8840" y="545760"/>
                              <a:ext cx="1980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720" y="513720"/>
                              <a:ext cx="30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760" y="497160"/>
                              <a:ext cx="3744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2680" y="599760"/>
                              <a:ext cx="43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2320" y="493920"/>
                              <a:ext cx="46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9120" y="494640"/>
                              <a:ext cx="3744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7280" y="605520"/>
                              <a:ext cx="45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2280" y="505800"/>
                              <a:ext cx="5400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6280" y="505800"/>
                              <a:ext cx="46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0" y="623520"/>
                              <a:ext cx="432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6880" y="531360"/>
                              <a:ext cx="6300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0600" y="531360"/>
                              <a:ext cx="45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6320" y="540360"/>
                              <a:ext cx="2160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7920" y="653400"/>
                              <a:ext cx="432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0960" y="572760"/>
                              <a:ext cx="45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8560" y="699120"/>
                              <a:ext cx="414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627120"/>
                              <a:ext cx="77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8080" y="626400"/>
                              <a:ext cx="432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4520" y="758160"/>
                              <a:ext cx="414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720" y="695160"/>
                              <a:ext cx="414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5800" y="830520"/>
                              <a:ext cx="392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8560" y="895320"/>
                              <a:ext cx="24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4200" y="977040"/>
                              <a:ext cx="10080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5720" y="976320"/>
                              <a:ext cx="356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1080" y="1126440"/>
                              <a:ext cx="414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7200" y="1095840"/>
                              <a:ext cx="334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1320" y="1224000"/>
                              <a:ext cx="1080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9680" y="1005840"/>
                              <a:ext cx="324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8960" y="1116720"/>
                              <a:ext cx="334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3880" y="1095840"/>
                              <a:ext cx="10404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1080" y="123480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9320" y="1224000"/>
                              <a:ext cx="15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040" y="1224000"/>
                              <a:ext cx="15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3800" y="869760"/>
                              <a:ext cx="39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0600" y="797400"/>
                              <a:ext cx="15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760" y="870480"/>
                              <a:ext cx="954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8560" y="1010880"/>
                              <a:ext cx="356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9880" y="913680"/>
                              <a:ext cx="37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4680" y="776520"/>
                              <a:ext cx="414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800" y="714960"/>
                              <a:ext cx="5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5040" y="776520"/>
                              <a:ext cx="900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0560" y="642600"/>
                              <a:ext cx="32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6280" y="695880"/>
                              <a:ext cx="82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1120" y="573120"/>
                              <a:ext cx="6984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5960" y="585360"/>
                              <a:ext cx="122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3800" y="511560"/>
                              <a:ext cx="30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5160" y="493920"/>
                              <a:ext cx="4644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5760" y="1928880"/>
                              <a:ext cx="1472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1810080"/>
                              <a:ext cx="5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64">
                                  <a:moveTo>
                                    <a:pt x="121" y="264"/>
                                  </a:moveTo>
                                  <a:lnTo>
                                    <a:pt x="74" y="155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0" y="1770120"/>
                              <a:ext cx="9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">
                                  <a:moveTo>
                                    <a:pt x="22" y="44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0" y="1730880"/>
                              <a:ext cx="10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23" y="4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0200" y="1598760"/>
                              <a:ext cx="666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50">
                                  <a:moveTo>
                                    <a:pt x="146" y="250"/>
                                  </a:moveTo>
                                  <a:lnTo>
                                    <a:pt x="120" y="2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2800" y="2262240"/>
                              <a:ext cx="914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1040" y="23094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9640" y="232704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7240" y="2345400"/>
                              <a:ext cx="1008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5120" y="23976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080" y="2415960"/>
                              <a:ext cx="19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0320" y="2431800"/>
                              <a:ext cx="93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3800" y="2021040"/>
                              <a:ext cx="1332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3120" y="2085840"/>
                              <a:ext cx="19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1720" y="21024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9320" y="2120040"/>
                              <a:ext cx="10224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7200" y="217224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6520" y="2190600"/>
                              <a:ext cx="216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4240" y="2206440"/>
                              <a:ext cx="1314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22880" cy="5362560"/>
                          </a:xfrm>
                        </wpg:grpSpPr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79">
                                  <a:moveTo>
                                    <a:pt x="0" y="0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79">
                                  <a:moveTo>
                                    <a:pt x="0" y="79"/>
                                  </a:moveTo>
                                  <a:lnTo>
                                    <a:pt x="1175" y="0"/>
                                  </a:lnTo>
                                  <a:lnTo>
                                    <a:pt x="1175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399760"/>
                              <a:ext cx="432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92">
                                  <a:moveTo>
                                    <a:pt x="0" y="74"/>
                                  </a:moveTo>
                                  <a:lnTo>
                                    <a:pt x="37" y="5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417400"/>
                              <a:ext cx="43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55">
                                  <a:moveTo>
                                    <a:pt x="0" y="37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94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399760"/>
                              <a:ext cx="117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92">
                                  <a:moveTo>
                                    <a:pt x="0" y="0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75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399760"/>
                              <a:ext cx="10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4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99760"/>
                              <a:ext cx="84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392">
                                  <a:moveTo>
                                    <a:pt x="186" y="0"/>
                                  </a:moveTo>
                                  <a:lnTo>
                                    <a:pt x="0" y="392"/>
                                  </a:lnTo>
                                  <a:lnTo>
                                    <a:pt x="18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4706640"/>
                              <a:ext cx="1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9">
                                  <a:moveTo>
                                    <a:pt x="5" y="139"/>
                                  </a:moveTo>
                                  <a:lnTo>
                                    <a:pt x="4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1680" y="46627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8">
                                  <a:moveTo>
                                    <a:pt x="6" y="48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5920" y="46177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080" y="4488120"/>
                              <a:ext cx="28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39">
                                  <a:moveTo>
                                    <a:pt x="64" y="239"/>
                                  </a:moveTo>
                                  <a:lnTo>
                                    <a:pt x="57" y="199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520" y="444708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6">
                                  <a:moveTo>
                                    <a:pt x="18" y="46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9320" y="4404960"/>
                              <a:ext cx="90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360" y="4289400"/>
                              <a:ext cx="55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3">
                                  <a:moveTo>
                                    <a:pt x="125" y="213"/>
                                  </a:moveTo>
                                  <a:lnTo>
                                    <a:pt x="105" y="176"/>
                                  </a:lnTo>
                                  <a:lnTo>
                                    <a:pt x="71" y="11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425376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0">
                                  <a:moveTo>
                                    <a:pt x="30" y="4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360" y="42195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9">
                                  <a:moveTo>
                                    <a:pt x="33" y="39"/>
                                  </a:moveTo>
                                  <a:lnTo>
                                    <a:pt x="31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0" y="4123800"/>
                              <a:ext cx="78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75">
                                  <a:moveTo>
                                    <a:pt x="176" y="175"/>
                                  </a:moveTo>
                                  <a:lnTo>
                                    <a:pt x="147" y="141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0200" y="40950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8" y="31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560" y="40676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41" y="30"/>
                                  </a:moveTo>
                                  <a:lnTo>
                                    <a:pt x="37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001040"/>
                              <a:ext cx="95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23">
                                  <a:moveTo>
                                    <a:pt x="214" y="123"/>
                                  </a:moveTo>
                                  <a:lnTo>
                                    <a:pt x="175" y="9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398160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">
                                  <a:moveTo>
                                    <a:pt x="44" y="19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3966840"/>
                              <a:ext cx="21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7">
                                  <a:moveTo>
                                    <a:pt x="46" y="17"/>
                                  </a:moveTo>
                                  <a:lnTo>
                                    <a:pt x="4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3928680"/>
                              <a:ext cx="106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4">
                                  <a:moveTo>
                                    <a:pt x="239" y="64"/>
                                  </a:moveTo>
                                  <a:lnTo>
                                    <a:pt x="191" y="49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4480" y="392184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">
                                  <a:moveTo>
                                    <a:pt x="49" y="8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1280" y="391608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">
                                  <a:moveTo>
                                    <a:pt x="49" y="5"/>
                                  </a:moveTo>
                                  <a:lnTo>
                                    <a:pt x="4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3912840"/>
                              <a:ext cx="10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">
                                  <a:moveTo>
                                    <a:pt x="246" y="4"/>
                                  </a:moveTo>
                                  <a:lnTo>
                                    <a:pt x="194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720" y="391608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">
                                  <a:moveTo>
                                    <a:pt x="5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392184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">
                                  <a:moveTo>
                                    <a:pt x="4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3928680"/>
                              <a:ext cx="106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64">
                                  <a:moveTo>
                                    <a:pt x="237" y="0"/>
                                  </a:moveTo>
                                  <a:lnTo>
                                    <a:pt x="183" y="12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360" y="3966840"/>
                              <a:ext cx="21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7">
                                  <a:moveTo>
                                    <a:pt x="46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398160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9">
                                  <a:moveTo>
                                    <a:pt x="45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400" y="4001040"/>
                              <a:ext cx="97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3">
                                  <a:moveTo>
                                    <a:pt x="215" y="0"/>
                                  </a:moveTo>
                                  <a:lnTo>
                                    <a:pt x="163" y="26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3400" y="40676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4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40950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8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4123800"/>
                              <a:ext cx="78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75" y="0"/>
                                  </a:moveTo>
                                  <a:lnTo>
                                    <a:pt x="130" y="41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42195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0"/>
                                  </a:moveTo>
                                  <a:lnTo>
                                    <a:pt x="1" y="37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840" y="425376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0">
                                  <a:moveTo>
                                    <a:pt x="2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289400"/>
                              <a:ext cx="55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3">
                                  <a:moveTo>
                                    <a:pt x="124" y="0"/>
                                  </a:moveTo>
                                  <a:lnTo>
                                    <a:pt x="90" y="53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9080" y="4404960"/>
                              <a:ext cx="90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444708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6">
                                  <a:moveTo>
                                    <a:pt x="18" y="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4488120"/>
                              <a:ext cx="28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9">
                                  <a:moveTo>
                                    <a:pt x="65" y="0"/>
                                  </a:moveTo>
                                  <a:lnTo>
                                    <a:pt x="45" y="63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5360" y="46177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46627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8">
                                  <a:moveTo>
                                    <a:pt x="5" y="0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4706640"/>
                              <a:ext cx="1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9">
                                  <a:moveTo>
                                    <a:pt x="5" y="0"/>
                                  </a:moveTo>
                                  <a:lnTo>
                                    <a:pt x="1" y="68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4650840"/>
                              <a:ext cx="68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3">
                                  <a:moveTo>
                                    <a:pt x="17" y="263"/>
                                  </a:moveTo>
                                  <a:lnTo>
                                    <a:pt x="15" y="188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1760" y="46069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3480" y="4561920"/>
                              <a:ext cx="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10" y="49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4434120"/>
                              <a:ext cx="32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36">
                                  <a:moveTo>
                                    <a:pt x="72" y="236"/>
                                  </a:moveTo>
                                  <a:lnTo>
                                    <a:pt x="71" y="226"/>
                                  </a:lnTo>
                                  <a:lnTo>
                                    <a:pt x="52" y="154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439236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6">
                                  <a:moveTo>
                                    <a:pt x="19" y="46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1120" y="4352400"/>
                              <a:ext cx="90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520" y="4235400"/>
                              <a:ext cx="57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3">
                                  <a:moveTo>
                                    <a:pt x="124" y="213"/>
                                  </a:moveTo>
                                  <a:lnTo>
                                    <a:pt x="106" y="180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419940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2">
                                  <a:moveTo>
                                    <a:pt x="29" y="42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2680" y="4163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39"/>
                                  </a:moveTo>
                                  <a:lnTo>
                                    <a:pt x="22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0520" y="4065840"/>
                              <a:ext cx="77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9">
                                  <a:moveTo>
                                    <a:pt x="171" y="179"/>
                                  </a:moveTo>
                                  <a:lnTo>
                                    <a:pt x="128" y="130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7400" y="4037400"/>
                              <a:ext cx="158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920" y="40082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9" y="31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393444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35">
                                  <a:moveTo>
                                    <a:pt x="207" y="135"/>
                                  </a:moveTo>
                                  <a:lnTo>
                                    <a:pt x="193" y="125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800" y="39128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23"/>
                                  </a:moveTo>
                                  <a:lnTo>
                                    <a:pt x="26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760" y="3892680"/>
                              <a:ext cx="21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200" y="3846240"/>
                              <a:ext cx="10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85">
                                  <a:moveTo>
                                    <a:pt x="232" y="85"/>
                                  </a:moveTo>
                                  <a:lnTo>
                                    <a:pt x="190" y="6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38354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49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080" y="38246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0">
                                  <a:moveTo>
                                    <a:pt x="48" y="1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3808080"/>
                              <a:ext cx="11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9">
                                  <a:moveTo>
                                    <a:pt x="246" y="29"/>
                                  </a:moveTo>
                                  <a:lnTo>
                                    <a:pt x="175" y="17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3806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9680" y="3806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3808080"/>
                              <a:ext cx="11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9">
                                  <a:moveTo>
                                    <a:pt x="246" y="0"/>
                                  </a:moveTo>
                                  <a:lnTo>
                                    <a:pt x="220" y="2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38246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0">
                                  <a:moveTo>
                                    <a:pt x="47" y="0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360" y="38354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4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3846240"/>
                              <a:ext cx="10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85">
                                  <a:moveTo>
                                    <a:pt x="233" y="0"/>
                                  </a:moveTo>
                                  <a:lnTo>
                                    <a:pt x="182" y="1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2680" y="3893040"/>
                              <a:ext cx="19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39128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0"/>
                                  </a:moveTo>
                                  <a:lnTo>
                                    <a:pt x="17" y="14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393444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35">
                                  <a:moveTo>
                                    <a:pt x="206" y="0"/>
                                  </a:moveTo>
                                  <a:lnTo>
                                    <a:pt x="201" y="3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6200" y="40082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9" y="0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1280" y="4037400"/>
                              <a:ext cx="158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4065840"/>
                              <a:ext cx="77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9">
                                  <a:moveTo>
                                    <a:pt x="170" y="0"/>
                                  </a:moveTo>
                                  <a:lnTo>
                                    <a:pt x="146" y="23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4163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0"/>
                                  </a:moveTo>
                                  <a:lnTo>
                                    <a:pt x="9" y="27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419940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2">
                                  <a:moveTo>
                                    <a:pt x="28" y="0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235400"/>
                              <a:ext cx="55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3">
                                  <a:moveTo>
                                    <a:pt x="125" y="0"/>
                                  </a:moveTo>
                                  <a:lnTo>
                                    <a:pt x="91" y="52"/>
                                  </a:lnTo>
                                  <a:lnTo>
                                    <a:pt x="53" y="116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5480" y="4352760"/>
                              <a:ext cx="90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439236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6">
                                  <a:moveTo>
                                    <a:pt x="19" y="0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880" y="4434120"/>
                              <a:ext cx="32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0"/>
                                  </a:moveTo>
                                  <a:lnTo>
                                    <a:pt x="68" y="1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22" y="154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45619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9">
                                  <a:moveTo>
                                    <a:pt x="9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8800" y="46069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4650840"/>
                              <a:ext cx="9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3">
                                  <a:moveTo>
                                    <a:pt x="18" y="0"/>
                                  </a:moveTo>
                                  <a:lnTo>
                                    <a:pt x="13" y="41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5037480"/>
                              <a:ext cx="144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9708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73724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66992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43628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37004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13568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06908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83472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76812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53304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46644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23280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1654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93184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86380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63160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56284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33028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2618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066760"/>
                              <a:ext cx="144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0"/>
                              <a:ext cx="4559400" cy="371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072400"/>
                              <a:ext cx="1278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5200560"/>
                              <a:ext cx="954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0" y="5361480"/>
                              <a:ext cx="39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30532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5">
                                  <a:moveTo>
                                    <a:pt x="0" y="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24" y="1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5223600"/>
                              <a:ext cx="14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16816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4">
                                  <a:moveTo>
                                    <a:pt x="124" y="0"/>
                                  </a:moveTo>
                                  <a:lnTo>
                                    <a:pt x="106" y="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5168160"/>
                              <a:ext cx="39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000" y="5072400"/>
                              <a:ext cx="144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5168160"/>
                              <a:ext cx="73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516816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4">
                                  <a:moveTo>
                                    <a:pt x="125" y="124"/>
                                  </a:moveTo>
                                  <a:lnTo>
                                    <a:pt x="124" y="106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5224320"/>
                              <a:ext cx="14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960" y="5361480"/>
                              <a:ext cx="78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3125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7">
                                  <a:moveTo>
                                    <a:pt x="0" y="0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107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720" y="5232960"/>
                              <a:ext cx="1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168160"/>
                              <a:ext cx="127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2">
                                  <a:moveTo>
                                    <a:pt x="285" y="142"/>
                                  </a:moveTo>
                                  <a:lnTo>
                                    <a:pt x="284" y="123"/>
                                  </a:lnTo>
                                  <a:lnTo>
                                    <a:pt x="280" y="105"/>
                                  </a:lnTo>
                                  <a:lnTo>
                                    <a:pt x="274" y="87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29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232960"/>
                              <a:ext cx="127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71">
                                  <a:moveTo>
                                    <a:pt x="285" y="0"/>
                                  </a:moveTo>
                                  <a:lnTo>
                                    <a:pt x="285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5329080"/>
                              <a:ext cx="30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1">
                                  <a:moveTo>
                                    <a:pt x="0" y="0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7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080" y="5071680"/>
                              <a:ext cx="1440" cy="25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520" y="532908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7520" y="5071680"/>
                              <a:ext cx="1440" cy="25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4640" y="5361480"/>
                              <a:ext cx="78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3125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107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040" y="5232960"/>
                              <a:ext cx="1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168160"/>
                              <a:ext cx="127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2">
                                  <a:moveTo>
                                    <a:pt x="285" y="142"/>
                                  </a:moveTo>
                                  <a:lnTo>
                                    <a:pt x="284" y="123"/>
                                  </a:lnTo>
                                  <a:lnTo>
                                    <a:pt x="280" y="105"/>
                                  </a:lnTo>
                                  <a:lnTo>
                                    <a:pt x="274" y="87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29" y="29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232960"/>
                              <a:ext cx="127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71">
                                  <a:moveTo>
                                    <a:pt x="285" y="0"/>
                                  </a:moveTo>
                                  <a:lnTo>
                                    <a:pt x="285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5072400"/>
                              <a:ext cx="64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072400"/>
                              <a:ext cx="63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85">
                                  <a:moveTo>
                                    <a:pt x="0" y="285"/>
                                  </a:moveTo>
                                  <a:lnTo>
                                    <a:pt x="18" y="284"/>
                                  </a:lnTo>
                                  <a:lnTo>
                                    <a:pt x="36" y="280"/>
                                  </a:lnTo>
                                  <a:lnTo>
                                    <a:pt x="54" y="275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86" y="256"/>
                                  </a:lnTo>
                                  <a:lnTo>
                                    <a:pt x="101" y="244"/>
                                  </a:lnTo>
                                  <a:lnTo>
                                    <a:pt x="113" y="230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240" y="5200560"/>
                              <a:ext cx="324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20056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3">
                                  <a:moveTo>
                                    <a:pt x="143" y="143"/>
                                  </a:moveTo>
                                  <a:lnTo>
                                    <a:pt x="142" y="124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26356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296680"/>
                              <a:ext cx="63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2">
                                  <a:moveTo>
                                    <a:pt x="0" y="142"/>
                                  </a:moveTo>
                                  <a:lnTo>
                                    <a:pt x="18" y="14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560" y="5361480"/>
                              <a:ext cx="64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3440" y="5311800"/>
                              <a:ext cx="14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3440" y="5199840"/>
                              <a:ext cx="14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5072400"/>
                              <a:ext cx="648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41">
                                  <a:moveTo>
                                    <a:pt x="142" y="641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0">
                                  <a:moveTo>
                                    <a:pt x="0" y="80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1187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266720"/>
                              <a:ext cx="41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96">
                                  <a:moveTo>
                                    <a:pt x="0" y="76"/>
                                  </a:moveTo>
                                  <a:lnTo>
                                    <a:pt x="37" y="5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282560"/>
                              <a:ext cx="41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59">
                                  <a:moveTo>
                                    <a:pt x="0" y="39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359"/>
                                  </a:lnTo>
                                  <a:lnTo>
                                    <a:pt x="94" y="3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0" y="4266720"/>
                              <a:ext cx="90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4275360"/>
                              <a:ext cx="90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4266720"/>
                              <a:ext cx="84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2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325760"/>
                              <a:ext cx="117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64">
                                  <a:moveTo>
                                    <a:pt x="37" y="1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46" y="57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3" y="151"/>
                                  </a:lnTo>
                                  <a:lnTo>
                                    <a:pt x="246" y="207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50" y="264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37" y="246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9" y="1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4333320"/>
                              <a:ext cx="102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6">
                                  <a:moveTo>
                                    <a:pt x="0" y="20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88" y="20"/>
                                  </a:lnTo>
                                  <a:lnTo>
                                    <a:pt x="227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4333320"/>
                              <a:ext cx="33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28">
                                  <a:moveTo>
                                    <a:pt x="0" y="0"/>
                                  </a:moveTo>
                                  <a:lnTo>
                                    <a:pt x="56" y="39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4401720"/>
                              <a:ext cx="102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6">
                                  <a:moveTo>
                                    <a:pt x="227" y="0"/>
                                  </a:moveTo>
                                  <a:lnTo>
                                    <a:pt x="188" y="56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240" y="4419000"/>
                              <a:ext cx="24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1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1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1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168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168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6640"/>
                              <a:ext cx="24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6640"/>
                              <a:ext cx="24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2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51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2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51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908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908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58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58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985840"/>
                              <a:ext cx="90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9">
                                  <a:moveTo>
                                    <a:pt x="1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985840"/>
                              <a:ext cx="90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9">
                                  <a:moveTo>
                                    <a:pt x="1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5">
                                  <a:moveTo>
                                    <a:pt x="11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5">
                                  <a:moveTo>
                                    <a:pt x="11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98908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98908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9926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9926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996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3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996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3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016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3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016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3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">
                                  <a:moveTo>
                                    <a:pt x="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">
                                  <a:moveTo>
                                    <a:pt x="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12480"/>
                              <a:ext cx="26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12480"/>
                              <a:ext cx="26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12480"/>
                              <a:ext cx="24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1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12480"/>
                              <a:ext cx="24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1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301248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2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301248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2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3012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1">
                                  <a:moveTo>
                                    <a:pt x="0" y="32"/>
                                  </a:moveTo>
                                  <a:lnTo>
                                    <a:pt x="7" y="4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3012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1">
                                  <a:moveTo>
                                    <a:pt x="0" y="32"/>
                                  </a:moveTo>
                                  <a:lnTo>
                                    <a:pt x="7" y="4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1248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9">
                                  <a:moveTo>
                                    <a:pt x="0" y="41"/>
                                  </a:moveTo>
                                  <a:lnTo>
                                    <a:pt x="9" y="4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1248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9">
                                  <a:moveTo>
                                    <a:pt x="0" y="41"/>
                                  </a:moveTo>
                                  <a:lnTo>
                                    <a:pt x="9" y="4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301248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4">
                                  <a:moveTo>
                                    <a:pt x="0" y="49"/>
                                  </a:moveTo>
                                  <a:lnTo>
                                    <a:pt x="11" y="5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301248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4">
                                  <a:moveTo>
                                    <a:pt x="0" y="49"/>
                                  </a:moveTo>
                                  <a:lnTo>
                                    <a:pt x="11" y="5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3012480"/>
                              <a:ext cx="9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4"/>
                                  </a:moveTo>
                                  <a:lnTo>
                                    <a:pt x="10" y="5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8040" y="3013200"/>
                            <a:ext cx="9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">
                                <a:moveTo>
                                  <a:pt x="0" y="54"/>
                                </a:moveTo>
                                <a:lnTo>
                                  <a:pt x="10" y="58"/>
                                </a:lnTo>
                                <a:lnTo>
                                  <a:pt x="21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0132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0" y="58"/>
                                </a:moveTo>
                                <a:lnTo>
                                  <a:pt x="11" y="59"/>
                                </a:ln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8">
                                <a:moveTo>
                                  <a:pt x="12" y="58"/>
                                </a:moveTo>
                                <a:lnTo>
                                  <a:pt x="24" y="54"/>
                                </a:lnTo>
                                <a:lnTo>
                                  <a:pt x="0" y="0"/>
                                </a:lnTo>
                                <a:lnTo>
                                  <a:pt x="12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24" y="54"/>
                                </a:moveTo>
                                <a:lnTo>
                                  <a:pt x="34" y="49"/>
                                </a:lnTo>
                                <a:lnTo>
                                  <a:pt x="0" y="0"/>
                                </a:lnTo>
                                <a:lnTo>
                                  <a:pt x="24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34" y="49"/>
                                </a:moveTo>
                                <a:lnTo>
                                  <a:pt x="43" y="41"/>
                                </a:lnTo>
                                <a:lnTo>
                                  <a:pt x="0" y="0"/>
                                </a:lnTo>
                                <a:lnTo>
                                  <a:pt x="34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">
                                <a:moveTo>
                                  <a:pt x="43" y="41"/>
                                </a:moveTo>
                                <a:lnTo>
                                  <a:pt x="51" y="32"/>
                                </a:lnTo>
                                <a:lnTo>
                                  <a:pt x="0" y="0"/>
                                </a:lnTo>
                                <a:lnTo>
                                  <a:pt x="43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2">
                                <a:moveTo>
                                  <a:pt x="51" y="32"/>
                                </a:moveTo>
                                <a:lnTo>
                                  <a:pt x="56" y="22"/>
                                </a:lnTo>
                                <a:lnTo>
                                  <a:pt x="0" y="0"/>
                                </a:lnTo>
                                <a:lnTo>
                                  <a:pt x="51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6" y="22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3013200"/>
                            <a:ext cx="131400" cy="1521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665080"/>
                            <a:ext cx="33156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665080"/>
                            <a:ext cx="9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8">
                                <a:moveTo>
                                  <a:pt x="203" y="79"/>
                                </a:moveTo>
                                <a:lnTo>
                                  <a:pt x="0" y="118"/>
                                </a:lnTo>
                                <a:lnTo>
                                  <a:pt x="13" y="0"/>
                                </a:lnTo>
                                <a:lnTo>
                                  <a:pt x="20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665080"/>
                            <a:ext cx="9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8">
                                <a:moveTo>
                                  <a:pt x="203" y="79"/>
                                </a:moveTo>
                                <a:lnTo>
                                  <a:pt x="0" y="118"/>
                                </a:lnTo>
                                <a:lnTo>
                                  <a:pt x="13" y="0"/>
                                </a:lnTo>
                                <a:lnTo>
                                  <a:pt x="203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8">
                                <a:moveTo>
                                  <a:pt x="0" y="78"/>
                                </a:moveTo>
                                <a:lnTo>
                                  <a:pt x="1188" y="0"/>
                                </a:lnTo>
                                <a:lnTo>
                                  <a:pt x="1188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5012640"/>
                            <a:ext cx="43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97">
                                <a:moveTo>
                                  <a:pt x="0" y="76"/>
                                </a:moveTo>
                                <a:lnTo>
                                  <a:pt x="39" y="57"/>
                                </a:lnTo>
                                <a:lnTo>
                                  <a:pt x="95" y="0"/>
                                </a:lnTo>
                                <a:lnTo>
                                  <a:pt x="95" y="3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5028480"/>
                            <a:ext cx="43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58">
                                <a:moveTo>
                                  <a:pt x="0" y="37"/>
                                </a:moveTo>
                                <a:lnTo>
                                  <a:pt x="0" y="56"/>
                                </a:lnTo>
                                <a:lnTo>
                                  <a:pt x="39" y="37"/>
                                </a:lnTo>
                                <a:lnTo>
                                  <a:pt x="76" y="0"/>
                                </a:lnTo>
                                <a:lnTo>
                                  <a:pt x="76" y="358"/>
                                </a:lnTo>
                                <a:lnTo>
                                  <a:pt x="95" y="3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5012640"/>
                            <a:ext cx="1278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97">
                                <a:moveTo>
                                  <a:pt x="188" y="57"/>
                                </a:moveTo>
                                <a:lnTo>
                                  <a:pt x="188" y="397"/>
                                </a:lnTo>
                                <a:lnTo>
                                  <a:pt x="207" y="397"/>
                                </a:lnTo>
                                <a:lnTo>
                                  <a:pt x="207" y="0"/>
                                </a:lnTo>
                                <a:lnTo>
                                  <a:pt x="0" y="302"/>
                                </a:lnTo>
                                <a:lnTo>
                                  <a:pt x="283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2600" y="5037480"/>
                            <a:ext cx="756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3320" y="5138280"/>
                            <a:ext cx="118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">
                                <a:moveTo>
                                  <a:pt x="0" y="0"/>
                                </a:moveTo>
                                <a:lnTo>
                                  <a:pt x="265" y="0"/>
                                </a:lnTo>
                                <a:lnTo>
                                  <a:pt x="265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488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58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1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488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58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1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1"/>
                                </a:moveTo>
                                <a:lnTo>
                                  <a:pt x="49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1"/>
                                </a:moveTo>
                                <a:lnTo>
                                  <a:pt x="49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49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49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228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42" y="7"/>
                                </a:moveTo>
                                <a:lnTo>
                                  <a:pt x="33" y="0"/>
                                </a:lnTo>
                                <a:lnTo>
                                  <a:pt x="0" y="48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048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33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048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33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7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7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104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1228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5" y="3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5" y="3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488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488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3568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3568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356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0" y="50"/>
                                </a:moveTo>
                                <a:lnTo>
                                  <a:pt x="10" y="56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356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0" y="50"/>
                                </a:moveTo>
                                <a:lnTo>
                                  <a:pt x="10" y="56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6"/>
                                </a:moveTo>
                                <a:lnTo>
                                  <a:pt x="11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6"/>
                                </a:moveTo>
                                <a:lnTo>
                                  <a:pt x="11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59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59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42" y="43"/>
                                </a:moveTo>
                                <a:lnTo>
                                  <a:pt x="49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42" y="43"/>
                                </a:moveTo>
                                <a:lnTo>
                                  <a:pt x="49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49" y="34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49" y="34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49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2200" cy="114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7280" y="2712240"/>
                            <a:ext cx="17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2686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0" y="0"/>
                                </a:moveTo>
                                <a:lnTo>
                                  <a:pt x="1" y="13"/>
                                </a:lnTo>
                                <a:lnTo>
                                  <a:pt x="5" y="24"/>
                                </a:lnTo>
                                <a:lnTo>
                                  <a:pt x="12" y="33"/>
                                </a:lnTo>
                                <a:lnTo>
                                  <a:pt x="21" y="42"/>
                                </a:lnTo>
                                <a:lnTo>
                                  <a:pt x="31" y="49"/>
                                </a:lnTo>
                                <a:lnTo>
                                  <a:pt x="41" y="52"/>
                                </a:lnTo>
                                <a:lnTo>
                                  <a:pt x="54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440" y="2639160"/>
                            <a:ext cx="144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261612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54" y="0"/>
                                </a:moveTo>
                                <a:lnTo>
                                  <a:pt x="41" y="1"/>
                                </a:lnTo>
                                <a:lnTo>
                                  <a:pt x="31" y="5"/>
                                </a:lnTo>
                                <a:lnTo>
                                  <a:pt x="21" y="11"/>
                                </a:lnTo>
                                <a:lnTo>
                                  <a:pt x="12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41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616120"/>
                            <a:ext cx="17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8280" y="2477880"/>
                            <a:ext cx="1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6640" y="2547720"/>
                            <a:ext cx="142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2040840"/>
                            <a:ext cx="684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213480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21780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2223000"/>
                            <a:ext cx="10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23565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23997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2444760"/>
                            <a:ext cx="122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257688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60" y="262188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2666880"/>
                            <a:ext cx="10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279828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284364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888640"/>
                            <a:ext cx="122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160" y="302076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30657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640" y="3108960"/>
                            <a:ext cx="122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324216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328752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3331080"/>
                            <a:ext cx="6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862280"/>
                            <a:ext cx="1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760" y="1934280"/>
                            <a:ext cx="142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974240"/>
                            <a:ext cx="54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13">
                                <a:moveTo>
                                  <a:pt x="0" y="213"/>
                                </a:moveTo>
                                <a:lnTo>
                                  <a:pt x="53" y="213"/>
                                </a:lnTo>
                                <a:lnTo>
                                  <a:pt x="65" y="212"/>
                                </a:lnTo>
                                <a:lnTo>
                                  <a:pt x="78" y="210"/>
                                </a:lnTo>
                                <a:lnTo>
                                  <a:pt x="89" y="203"/>
                                </a:lnTo>
                                <a:lnTo>
                                  <a:pt x="99" y="195"/>
                                </a:lnTo>
                                <a:lnTo>
                                  <a:pt x="107" y="185"/>
                                </a:lnTo>
                                <a:lnTo>
                                  <a:pt x="113" y="174"/>
                                </a:lnTo>
                                <a:lnTo>
                                  <a:pt x="117" y="162"/>
                                </a:lnTo>
                                <a:lnTo>
                                  <a:pt x="118" y="149"/>
                                </a:lnTo>
                                <a:lnTo>
                                  <a:pt x="118" y="66"/>
                                </a:lnTo>
                                <a:lnTo>
                                  <a:pt x="117" y="53"/>
                                </a:lnTo>
                                <a:lnTo>
                                  <a:pt x="113" y="40"/>
                                </a:lnTo>
                                <a:lnTo>
                                  <a:pt x="107" y="30"/>
                                </a:lnTo>
                                <a:lnTo>
                                  <a:pt x="99" y="20"/>
                                </a:lnTo>
                                <a:lnTo>
                                  <a:pt x="89" y="12"/>
                                </a:lnTo>
                                <a:lnTo>
                                  <a:pt x="78" y="5"/>
                                </a:lnTo>
                                <a:lnTo>
                                  <a:pt x="65" y="2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75pt;margin-top:6.95pt;width:520.1pt;height:422.2pt" coordorigin="11115,139" coordsize="10402,8444">
                <v:line id="shape_0" from="21125,7652" to="2151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018,7652" to="21068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649,7652" to="20963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544,7652" to="2059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175,7652" to="2048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069,7652" to="2012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00,7652" to="2001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595,7652" to="1964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26,7652" to="1954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120,7652" to="1917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2,7652" to="1906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46,7652" to="18698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278,7652" to="1859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71,7652" to="18223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03,7652" to="1812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00,7652" to="1775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30,7652" to="1764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22,7652" to="1727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856,7652" to="1717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51,7652" to="1680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381,7652" to="1669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276,7652" to="1632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07,7652" to="1622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02,7652" to="1585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32,7652" to="1574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27,7652" to="1537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58,7652" to="1527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53,7652" to="1490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83,7652" to="1479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378,7652" to="1443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10,7652" to="1432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04,7652" to="1395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59,7652" to="1385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9,2907" to="12820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146" to="12820,31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214" to="12820,34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461" to="12820,34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532" to="12820,37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30,3185" to="1465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62,3185" to="14495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14,3185" to="14423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43,3185" to="14178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99,3185" to="14108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28,3185" to="1386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672,3185" to="13793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54,3353" to="13300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87,3353" to="13020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40,3353" to="12949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69,3353" to="12704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390,3353" to="12633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6,185" path="m106,185l105,161l101,136l95,114l86,91l74,71l60,51l45,33l27,17l6,4l0,0e" stroked="t" o:allowincell="f" style="position:absolute;left:12896;top:3222;width:75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9" path="m44,9l26,4l3,0l0,0e" stroked="t" o:allowincell="f" style="position:absolute;left:12836;top:320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9" path="m43,0l41,0l18,4l0,9e" stroked="t" o:allowincell="f" style="position:absolute;left:12774;top:320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7,185" path="m107,0l99,4l80,17l62,33l46,51l32,71l20,91l11,114l5,136l1,161l0,185e" stroked="t" o:allowincell="f" style="position:absolute;left:12669;top:3222;width:75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42" path="m0,0l1,3l7,25l14,42e" stroked="t" o:allowincell="f" style="position:absolute;left:12672;top:3384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34" path="m0,0l5,8l21,26l30,34e" stroked="t" o:allowincell="f" style="position:absolute;left:12697;top:3441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3,29" path="m0,0l14,7l36,17l59,24l82,28l106,29l131,28l154,24l177,17l199,7l213,0e" stroked="t" o:allowincell="f" style="position:absolute;left:12745;top:3484;width:14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34" path="m0,34l9,26l24,8l29,0e" stroked="t" o:allowincell="f" style="position:absolute;left:12922;top:3441;width:18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42" path="m0,42l7,25l13,3l13,0e" stroked="t" o:allowincell="f" style="position:absolute;left:12959;top:3384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973,3353" to="12974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72,3185" to="14003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09,3185" to="14213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320,3185" to="14651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69,3469" to="14170,38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3363" to="14170,34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995" to="14170,33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889" to="14170,29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458" to="14170,2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,221" path="m0,221l2,104l5,0e" stroked="t" o:allowincell="f" style="position:absolute;left:13916;top:7496;width:1;height:1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22,7425" to="13923,74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25,7354" to="13926,73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8,245" path="m0,245l11,130l26,14l28,0e" stroked="t" o:allowincell="f" style="position:absolute;left:13930;top:7146;width:1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56,7075" to="13960,71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67,7004" to="13971,70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1,242" path="m0,242l17,155l41,41l51,0e" stroked="t" o:allowincell="f" style="position:absolute;left:13979;top:6799;width:35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49" path="m0,49l5,25l11,0e" stroked="t" o:allowincell="f" style="position:absolute;left:14024;top:6731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48" path="m0,48l11,7l13,0e" stroked="t" o:allowincell="f" style="position:absolute;left:14041;top:6663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236" path="m0,236l18,177l53,65l75,0e" stroked="t" o:allowincell="f" style="position:absolute;left:14061;top:6461;width:50;height:16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23,6396" to="14133,64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,47" path="m0,47l6,33l18,0e" stroked="t" o:allowincell="f" style="position:absolute;left:14146;top:6331;width:1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227" path="m0,227l12,196l57,89l95,0e" stroked="t" o:allowincell="f" style="position:absolute;left:14172;top:6135;width:67;height:16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54,6071" to="14267,61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285,6009" to="14298,60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7,219" path="m0,219l3,212l57,109l113,7l117,0e" stroked="t" o:allowincell="f" style="position:absolute;left:14317;top:5822;width:81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16,5762" to="14434,57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53,5699" to="14469,57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36,205" path="m0,205l52,125l117,28l136,0e" stroked="t" o:allowincell="f" style="position:absolute;left:14490;top:5524;width:95;height:1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41" path="m0,41l19,13l28,0e" stroked="t" o:allowincell="f" style="position:absolute;left:14607;top:5467;width:1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49,5412" to="14667,5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6,191" path="m0,191l43,136l116,46l156,0e" stroked="t" o:allowincell="f" style="position:absolute;left:14692;top:5248;width:109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37" path="m0,37l4,33l32,0e" stroked="t" o:allowincell="f" style="position:absolute;left:14825;top:5194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37" path="m0,37l16,19l34,0e" stroked="t" o:allowincell="f" style="position:absolute;left:14871;top:5143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4,176" path="m0,176l28,145l111,61l174,0e" stroked="t" o:allowincell="f" style="position:absolute;left:14919;top:4992;width:121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067,4944" to="15091,4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18,4896" to="15142,49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9,160" path="m0,160l11,149l100,74l189,0e" stroked="t" o:allowincell="f" style="position:absolute;left:15169;top:4759;width:13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31,4714" to="15358,473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88,4673" to="15415,46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3,127" path="m0,127l85,67l183,0e" stroked="t" o:allowincell="f" style="position:absolute;left:15445;top:4563;width:12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99,3947" to="17574,411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206,3967" to="17295,41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19,4012" to="17017,41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632,4078" to="16744,42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354,4168" to="16478,43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084,4279" to="16216,44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23,4410" to="15966,45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3,4563" to="15725,4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00,6305" to="20806,63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50,5740" to="19779,58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03,5688" to="19827,57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52,5635" to="19873,56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97,5464" to="20029,56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31,5358" to="20123,54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47,5304" to="20171,53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95,5253" to="20216,52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241,5122" to="20336,522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12,5868" to="20290,59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048,5947" to="20081,59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982,5973" to="20015,5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71,5998" to="19949,60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286,5811" to="20446,58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480,5784" to="20513,57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545,5759" to="20578,57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610,5685" to="20768,57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,87" path="m18,0l10,10l4,23l1,36l0,49l1,63l5,76l11,87e" stroked="t" o:allowincell="f" style="position:absolute;left:19636;top:5885;width:13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644,5947" to="19708,60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5,31" path="m0,0l9,11l19,20l32,26l45,30l58,31l72,31l85,27e" stroked="t" o:allowincell="f" style="position:absolute;left:19710;top:6047;width:61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09,3032" to="13878,44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25,4154" to="14837,44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98,177" path="m0,140l43,153l85,163l128,171l171,176l215,177l260,177l304,174l346,168l390,159l432,148l473,134l514,118l554,99l593,79l629,54l665,29l698,0e" stroked="t" o:allowincell="f" style="position:absolute;left:15490;top:3532;width:493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72,3924" to="15974,41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75,475" path="m475,237l474,212l470,187l463,164l454,141l443,118l429,97l413,78l397,60l377,45l355,32l334,20l310,11l286,5l262,1l237,0l213,1l188,5l164,11l141,20l119,32l97,45l78,60l61,78l44,97l32,118l20,141l11,164l5,187l1,212l0,237l1,262l5,286l11,311l20,334l32,355l44,376l61,395l78,413l97,429l119,443l141,454l164,462l188,468l213,472l237,475l262,472l286,468l310,462l334,454l355,443l377,429l397,413l413,395l429,376l443,355l454,334l463,311l470,286l474,262l475,237xe" stroked="t" o:allowincell="f" style="position:absolute;left:14001;top:3015;width:334;height:3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25,926" path="m925,463l923,429l920,394l913,359l904,326l893,294l879,262l863,231l845,203l825,174l801,149l777,123l751,101l723,81l693,63l663,46l632,32l598,20l565,11l532,5l497,1l462,0l428,1l393,5l359,11l326,20l293,32l262,46l231,63l201,81l173,101l147,123l123,149l100,174l79,203l61,231l45,262l32,294l20,326l11,359l5,394l1,429l0,463l1,498l5,531l11,566l20,599l32,632l45,664l61,694l79,724l100,751l123,778l147,802l173,824l201,845l231,864l262,879l293,893l326,905l359,914l393,920l428,924l462,926l497,924l532,920l565,914l598,905l632,893l663,879l693,864l723,845l751,824l777,802l801,778l825,751l845,724l863,694l879,664l893,632l904,599l913,566l920,531l923,498l925,463xe" stroked="t" o:allowincell="f" style="position:absolute;left:13839;top:2856;width:658;height:6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53,3313" to="15333,35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1,125" path="m0,0l0,18l2,36l6,53l14,68l24,84l36,96l49,108l64,117l81,125e" stroked="t" o:allowincell="f" style="position:absolute;left:14496;top:3225;width:55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132,4134" to="15571,4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840,3847" to="15421,41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2,3847" to="15571,4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942,4191" to="15020,43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85,2852" to="16756,35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3,2867" to="17685,34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67,2614" to="17375,26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6,29" path="m86,0l71,0l55,2l40,6l26,11l11,19l0,29e" stroked="t" o:allowincell="f" style="position:absolute;left:17007;top:2614;width:5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56" path="m94,56l84,44l73,31l61,20l46,13l31,6l16,1l0,0e" stroked="t" o:allowincell="f" style="position:absolute;left:17377;top:2634;width:6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6" path="m14,36l9,17l0,0e" stroked="t" o:allowincell="f" style="position:absolute;left:17544;top:2842;width:7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42,2674" to="17543,284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314,3879" to="16330,40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28,3705" to="17148,37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28,3761" to="17009,39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313,3833" to="16405,38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45,3796" to="16761,39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08,3796" to="16762,38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63,3762" to="16926,37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15,3847" to="16675,396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08,3833" to="16415,384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78,3913" to="16745,39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49,3566" to="17625,3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6,140" path="m0,140l16,134l30,127l44,117l56,106l66,94l74,80l80,65l84,49l86,34l86,17l84,0e" stroked="t" o:allowincell="f" style="position:absolute;left:17627;top:3467;width:58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09,3933" to="17113,39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81,3933" to="17114,41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15,3705" to="17148,39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09,3969" to="17079,415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055,3924" to="16329,407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3,15" path="m113,15l99,8l82,3l66,0l49,0l31,3l16,6l0,14e" stroked="t" o:allowincell="f" style="position:absolute;left:15976;top:3913;width:78;height:1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01,4555" to="13134,47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1,30" path="m0,30l18,28l35,24l52,19l67,10l81,0e" stroked="t" o:allowincell="f" style="position:absolute;left:12970;top:5166;width:5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3,199" path="m243,20l225,11l207,5l187,2l167,0l148,2l128,4l109,11l91,18l74,27l59,40l45,53l32,68l22,85l13,103l6,121l2,140l0,160l0,180l2,199e" stroked="t" o:allowincell="f" style="position:absolute;left:13132;top:4589;width:172;height:14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700,5464" to="12903,55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8,122" path="m25,122l34,112l41,100l45,88l48,75l48,61l45,48l40,35l32,23l23,14l12,7l0,0e" stroked="t" o:allowincell="f" style="position:absolute;left:12768;top:5629;width:33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9,903" path="m447,0l414,3l379,7l346,13l314,22l282,34l250,48l220,64l192,82l165,103l139,126l115,150l93,176l74,204l56,234l40,263l27,296l17,328l9,361l3,394l0,428l0,462l2,496l7,530l13,564l23,596l35,628l50,659l67,688l86,717l107,744l130,769l154,792l181,813l210,832l239,850l270,864l301,877l334,887l368,895l401,900l435,903l469,902l503,899l537,894l569,886e" stroked="t" o:allowincell="f" style="position:absolute;left:12265;top:5177;width:405;height:6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2,186" path="m2,0l0,21l2,40l5,60l11,80l20,98l30,114l41,131l56,145l72,157l89,167l107,176l126,181l147,185l166,186l187,185l206,181l225,176l243,167l261,157l277,145l291,131l304,114l314,98l322,80l328,60l332,41e" stroked="t" o:allowincell="f" style="position:absolute;left:12825;top:5407;width:231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0,188" path="m329,188l330,167l329,147l327,127l320,108l312,90l302,72l289,57l275,43l260,30l242,20l224,12l204,5l185,2l165,0l145,2l125,5l106,12l88,20l71,30l54,43l40,57l28,72l18,89l9,108l4,127l0,147e" stroked="t" o:allowincell="f" style="position:absolute;left:12839;top:5186;width:234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79" path="m14,0l8,16l3,31l0,46l0,63l3,79e" stroked="t" o:allowincell="f" style="position:absolute;left:13098;top:4498;width:10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495,5498" to="12584,57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9,109" path="m99,109l92,91l83,73l73,58l61,43l48,29l33,18l16,8l0,0e" stroked="t" o:allowincell="f" style="position:absolute;left:12629;top:5387;width:70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586,5222" to="12678,54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25,5291" to="12838,54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52,5177" to="12957,51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61,5186" to="12968,51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328,5410" to="12585,54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5,9" path="m85,6l68,1l52,0l34,0l17,4l0,9e" stroked="t" o:allowincell="f" style="position:absolute;left:12632;top:5598;width:5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691,5603" to="12766,56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705,5717" to="12783,57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72,5788" to="12705,58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26,4927" to="13596,54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97,4424" to="14093,4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9,265" path="m42,265l56,249l67,231l76,213l83,194l88,174l89,153l89,132l85,112l80,93l72,73l62,55l49,39l35,25l18,12l0,0e" stroked="t" o:allowincell="f" style="position:absolute;left:13567;top:4740;width:64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05,4603" to="13565,47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6,28" path="m46,0l29,7l14,16l0,28e" stroked="t" o:allowincell="f" style="position:absolute;left:14095;top:4404;width:30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35,4730" to="13182,497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030,5051" to="13156,51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113" path="m0,113l13,100l23,86l31,71l38,54l40,36l41,18l39,0e" stroked="t" o:allowincell="f" style="position:absolute;left:13157;top:4973;width:27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058,5319" to="13071,54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99,4154" to="14940,41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840,4154" to="14898,41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070,4364" to="15131,43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21,4330" to="15068,43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334,3580" to="15489,3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757,2634" to="17006,28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group id="shape_0" style="position:absolute;left:12436;top:3165;width:8603;height:3891">
                  <v:shape id="shape_0" coordsize="265,44" path="m0,0l32,14l66,25l100,34l135,40l171,43l206,44l242,41l265,39e" stroked="t" o:allowincell="f" style="position:absolute;left:12646;top:3806;width:186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4" path="m0,14l32,5l46,0e" stroked="t" o:allowincell="f" style="position:absolute;left:12870;top:3818;width:30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24" path="m0,24l5,22l36,4l42,0e" stroked="t" o:allowincell="f" style="position:absolute;left:12935;top:3786;width:27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7,195" path="m0,195l10,186l37,163l61,137l84,110l105,81l123,51l140,19l147,0e" stroked="t" o:allowincell="f" style="position:absolute;left:12995;top:3627;width:104;height:1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47" path="m0,47l0,46l9,13l10,0e" stroked="t" o:allowincell="f" style="position:absolute;left:13112;top:356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,49" path="m0,49l1,41l2,5l1,0e" stroked="t" o:allowincell="f" style="position:absolute;left:13123;top:3491;width:1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226" path="m94,226l92,210l85,175l75,142l63,108l48,76l31,44l12,14l0,0e" stroked="t" o:allowincell="f" style="position:absolute;left:13055;top:3295;width:64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6,34" path="m36,34l35,32l9,7l0,0e" stroked="t" o:allowincell="f" style="position:absolute;left:13006;top:3244;width:24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6" path="m43,26l34,20l4,1l0,0e" stroked="t" o:allowincell="f" style="position:absolute;left:12950;top:3204;width:27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3,37" path="m243,37l225,30l191,18l157,10l122,4l87,0l51,0l17,1l0,4e" stroked="t" o:allowincell="f" style="position:absolute;left:12745;top:3165;width:172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13" path="m48,0l43,0l9,10l0,13e" stroked="t" o:allowincell="f" style="position:absolute;left:12677;top:3173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3" path="m43,0l31,5l0,22l0,23e" stroked="t" o:allowincell="f" style="position:absolute;left:12614;top:3196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1,193" path="m151,0l134,13l107,36l83,62l61,90l40,118l21,149l5,180l0,193e" stroked="t" o:allowincell="f" style="position:absolute;left:12478;top:3233;width:104;height:1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49" path="m11,0l9,8l1,42l0,49e" stroked="t" o:allowincell="f" style="position:absolute;left:12455;top:3400;width: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48" path="m1,0l0,15l0,48e" stroked="t" o:allowincell="f" style="position:absolute;left:12450;top:3471;width:1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6,247" path="m0,0l4,23l11,58l21,93l32,126l48,158l65,189l84,218l106,247e" stroked="t" o:allowincell="f" style="position:absolute;left:12453;top:3539;width:72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2,250" path="m82,250l81,217l77,183l69,151l60,119l48,87l34,56l19,28l0,0e" stroked="t" o:allowincell="f" style="position:absolute;left:13032;top:3324;width:58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7" path="m39,37l30,27l5,4l0,0e" stroked="t" o:allowincell="f" style="position:absolute;left:12981;top:3267;width:24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25" path="m47,25l41,22l12,5l0,0e" stroked="t" o:allowincell="f" style="position:absolute;left:12916;top:3227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4,20" path="m264,20l232,11l199,5l165,1l132,0l99,1l65,5l32,11l0,20e" stroked="t" o:allowincell="f" style="position:absolute;left:12694;top:3199;width:186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25" path="m48,0l35,5l5,22l0,25e" stroked="t" o:allowincell="f" style="position:absolute;left:12626;top:3227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7" path="m39,0l33,4l9,27l0,37e" stroked="t" o:allowincell="f" style="position:absolute;left:12566;top:3267;width:27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1,250" path="m81,0l63,28l47,56l32,87l21,119l12,151l5,183l2,217l0,250e" stroked="t" o:allowincell="f" style="position:absolute;left:12484;top:3324;width:55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52" path="m0,0l2,13l9,46l10,52e" stroked="t" o:allowincell="f" style="position:absolute;left:12487;top:3539;width:4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9" path="m0,0l2,6l17,36l23,49e" stroked="t" o:allowincell="f" style="position:absolute;left:12504;top:361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55" path="m0,0l21,25l44,51l68,73l95,95l122,113l152,129l183,143l214,155e" stroked="t" o:allowincell="f" style="position:absolute;left:12541;top:3678;width:152;height:10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3,6" path="m0,0l13,2l47,6l53,6e" stroked="t" o:allowincell="f" style="position:absolute;left:12731;top:3798;width:35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3,6" path="m0,6l6,6l40,2l53,0e" stroked="t" o:allowincell="f" style="position:absolute;left:12805;top:3798;width:38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55" path="m0,155l31,143l62,129l91,113l120,95l145,73l170,51l193,25l214,0e" stroked="t" o:allowincell="f" style="position:absolute;left:12881;top:3678;width:149;height:10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9" path="m0,49l6,36l20,6l23,0e" stroked="t" o:allowincell="f" style="position:absolute;left:13052;top:361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52" path="m0,52l1,46l9,13l10,0e" stroked="t" o:allowincell="f" style="position:absolute;left:13080;top:3539;width:7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092,3500" to="13093,35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58,33" path="m0,0l10,10l21,18l32,25l45,31l58,33e" stroked="t" o:allowincell="f" style="position:absolute;left:12711;top:3886;width:3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48,3943" to="12809,395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2663,3997" to="12951,40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07,4099" to="12639,41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77,4093" to="12710,40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45,4087" to="12778,40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16,4076" to="12948,408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04,4065" to="12636,407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74,4059" to="12707,406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42,4053" to="12777,405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13,4041" to="12945,405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15,3996" to="12650,40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85,3994" to="12720,399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56,3988" to="12789,398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28,3977" to="12960,398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15,3965" to="12647,397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83,3960" to="12718,396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54,3954" to="12787,395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25,3943" to="12957,395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87,50" path="m0,0l12,12l24,23l39,33l54,41l71,46l87,50e" stroked="t" o:allowincell="f" style="position:absolute;left:12685;top:3906;width:61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12,4007" to="12797,405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26,48" path="m22,0l16,3l9,7l4,12l2,18l0,26l2,34l6,40l12,44l18,48l26,48e" stroked="t" o:allowincell="f" style="position:absolute;left:12487;top:4073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48" path="m22,0l14,2l8,5l4,12l0,18l0,26l1,32l5,39l10,44l18,46l24,48e" stroked="t" o:allowincell="f" style="position:absolute;left:12498;top:3974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51,3908" to="12960,39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6,47" path="m3,47l10,46l17,42l22,36l24,29l26,22l23,15l19,9l14,4l8,1l0,0e" stroked="t" o:allowincell="f" style="position:absolute;left:12947;top:4042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7" path="m4,47l12,46l18,42l22,36l26,29l26,21l25,14l21,9l16,3l8,0l0,0e" stroked="t" o:allowincell="f" style="position:absolute;left:12958;top:394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947,3943" to="12960,40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41,4107" to="12942,414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13,4178" to="12934,43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07,4422" to="12908,44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890,4493" to="12903,462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04,3974" to="12517,41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94,4139" to="12498,41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70,4207" to="12491,441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64,4454" to="12465,44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46,4522" to="12456,46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8,26" path="m48,26l46,18l44,12l40,7l33,1l26,0l18,0l12,3l6,8l1,14l0,21e" stroked="t" o:allowincell="f" style="position:absolute;left:12660;top:4763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455,4643" to="12587,46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26,4638" to="12659,46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94,4635" to="12727,463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65,4624" to="12897,463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53,4613" to="12585,462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23,4607" to="12656,460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91,4601" to="12726,46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62,4590" to="12894,4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61,4552" to="12746,459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2464,4545" to="12599,455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34,4539" to="12669,454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05,4536" to="12738,453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76,4521" to="12908,453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64,4510" to="12596,451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32,4505" to="12667,45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03,4502" to="12736,4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74,4487" to="12906,44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38,86" path="m38,86l38,72l37,58l33,43l27,31l19,19l10,9l0,0e" stroked="t" o:allowincell="f" style="position:absolute;left:12629;top:4746;width:27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42" path="m20,42l20,33l17,23l13,14l8,6l0,0e" stroked="t" o:allowincell="f" style="position:absolute;left:12609;top:4772;width:1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447,4652" to="12607,477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01,4652" to="12627,4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5,47" path="m21,0l15,1l9,5l3,11l1,18l0,26l1,32l5,38l11,44l18,46l25,47e" stroked="t" o:allowincell="f" style="position:absolute;left:12436;top:4621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47" path="m22,0l14,1l8,5l3,10l0,18l0,25l1,32l5,38l10,43l18,46l24,47e" stroked="t" o:allowincell="f" style="position:absolute;left:12447;top:4519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8" path="m3,48l10,46l17,43l22,36l25,30l26,22l23,16l19,9l14,4l8,1l0,0e" stroked="t" o:allowincell="f" style="position:absolute;left:12896;top:4590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7" path="m4,47l12,45l18,41l22,36l26,30l26,22l25,14l21,8l16,4l8,0l0,0e" stroked="t" o:allowincell="f" style="position:absolute;left:12907;top:4488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612,4542" to="12900,458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633,4777" to="12657,50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9,5044" to="12630,507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0,5113" to="12621,514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91,5183" to="12615,54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67,4780" to="12691,50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59,5047" to="12663,508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54,5118" to="12655,51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5,5186" to="12649,54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00,4803" to="12621,50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91,5056" to="12595,50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86,5124" to="12587,51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58,5195" to="12579,54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7,26" path="m0,0l0,8l2,14l7,21l14,24l20,26l28,26l34,23l41,18l45,12l47,5e" stroked="t" o:allowincell="f" style="position:absolute;left:12558;top:5411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26" path="m0,0l0,8l3,14l8,19l13,25l21,26l29,26l35,23l41,18l45,12l47,5e" stroked="t" o:allowincell="f" style="position:absolute;left:12592;top:5414;width:33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86,5496" to="12843,55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30,329" path="m134,0l115,5l95,13l79,22l62,33l48,46l35,62l23,78l14,95l8,114l3,134l0,153l0,172l3,193l8,212l14,230l23,248l35,265l48,279l63,293l79,303l97,313l115,320l134,325l153,329l174,329l193,326l212,322l230,316e" stroked="t" o:allowincell="f" style="position:absolute;left:12467;top:5379;width:163;height:23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26,3715" to="12684,390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51,3692" to="12709,388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5725,4627" to="15780,466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25,4627" to="15780,466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5759,4445" to="15780,462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5759,4444" to="15780,462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5759,4408" to="15820,44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59,4408" to="15820,444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6016,4278" to="16080,430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017,4309" to="16024,448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5965,4491" to="16023,452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82,4192" to="16283,43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15,4374" to="16279,440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85,4167" to="16352,419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59,4076" to="16629,409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42,4096" to="16558,427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477,4280" to="16541,429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745,4204" to="16812,42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843,4011" to="16913,40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017,4150" to="17084,416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133,3965" to="17203,39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296,4119" to="17363,412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423,3945" to="17495,394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812,4025" to="16842,420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086,3974" to="17133,414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363,3948" to="17421,41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574,4110" to="17641,41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715,3943" to="17787,394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789,3944" to="17847,411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849,4119" to="17919,412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920,3962" to="18004,41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005,3962" to="18077,396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128,4147" to="18195,415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195,4002" to="18293,415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295,4002" to="18365,401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367,4016" to="18400,419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01,4194" to="18468,421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579,4067" to="18649,40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70,4266" to="18734,428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736,4153" to="18857,428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58,4152" to="18925,417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931,4359" to="18995,438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27,4260" to="19191,429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85,4473" to="19246,450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662,4575" to="19700,475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718,4704" to="19876,479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878,4703" to="19933,474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091,4939" to="20155,510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0101,4891" to="20153,493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139,5093" to="20308,51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884,4749" to="19934,492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883,4924" to="19935,496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938,4891" to="20101,496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091,5110" to="20138,515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309,5093" to="20333,512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310,5093" to="20334,512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639,4535" to="19700,457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429,4421" to="19453,460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489,4536" to="19638,464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662,4757" to="19717,479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428,4604" to="19486,463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388,4388" to="19452,442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85,4291" to="19192,447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247,4388" to="19388,45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925,4177" to="18929,435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997,4261" to="19126,43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469,4068" to="18578,42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50,4087" to="18668,426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080,3971" to="18127,414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641,3943" to="17713,41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807,6203" to="21038,630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21,264" path="m121,264l74,155l25,48l0,0e" stroked="t" o:allowincell="f" style="position:absolute;left:20954;top:6016;width:84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44" path="m22,44l15,31l0,0e" stroked="t" o:allowincell="f" style="position:absolute;left:20923;top:5953;width:1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3" path="m23,43l6,13l0,0e" stroked="t" o:allowincell="f" style="position:absolute;left:20889;top:5891;width:16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6,250" path="m146,250l120,204l61,101l0,0e" stroked="t" o:allowincell="f" style="position:absolute;left:20767;top:5683;width:104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653,6728" to="19796,67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587,6802" to="19617,681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522,6830" to="19552,68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329,6859" to="19487,69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263,6941" to="19293,695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198,6970" to="19228,698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019,6995" to="19165,705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489,6348" to="20698,643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425,6450" to="20455,646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360,6476" to="20390,64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167,6504" to="20327,657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101,6586" to="20131,659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037,6615" to="20070,66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797,6640" to="20003,67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</v:group>
                <v:group id="shape_0" style="position:absolute;left:11115;top:139;width:8224;height:8444">
                  <v:shape id="shape_0" coordsize="1175,79" path="m0,0l0,79l1175,0l0,0xe" fillcolor="blue" stroked="t" o:allowincell="f" style="position:absolute;left:11115;top:4307;width:834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75,79" path="m0,79l1175,0l1175,79l0,79xe" fillcolor="blue" stroked="t" o:allowincell="f" style="position:absolute;left:11115;top:4307;width:834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rect id="shape_0" stroked="t" o:allowincell="f" style="position:absolute;left:11115;top:4307;width:834;height:55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4,392" path="m0,74l37,55l94,0l94,392e" stroked="t" o:allowincell="f" style="position:absolute;left:11325;top:3918;width:67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355" path="m0,37l0,55l37,37l74,0l74,355l94,355e" stroked="t" o:allowincell="f" style="position:absolute;left:11325;top:3946;width:67;height:2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1,392" path="m0,0l261,0l75,392e" stroked="t" o:allowincell="f" style="position:absolute;left:11552;top:3918;width:183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3,18" path="m0,0l0,18l243,18e" stroked="t" o:allowincell="f" style="position:absolute;left:11552;top:3918;width:172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6,392" path="m186,0l0,392l18,392e" stroked="t" o:allowincell="f" style="position:absolute;left:11592;top:3918;width:132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,139" path="m5,139l4,68l0,0e" stroked="t" o:allowincell="f" style="position:absolute;left:18969;top:7551;width:1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,48" path="m6,48l3,24l0,0e" stroked="t" o:allowincell="f" style="position:absolute;left:18960;top:748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951,7411" to="18955,744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4,239" path="m64,239l57,199l40,131l21,63l0,0e" stroked="t" o:allowincell="f" style="position:absolute;left:18898;top:7207;width:44;height:1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46" path="m18,46l9,21l0,0e" stroked="t" o:allowincell="f" style="position:absolute;left:18872;top:7142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46,7076" to="18859,710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5,213" path="m125,213l105,176l71,113l35,53l0,0e" stroked="t" o:allowincell="f" style="position:absolute;left:18741;top:6894;width:87;height:1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40" path="m30,40l12,16l0,0e" stroked="t" o:allowincell="f" style="position:absolute;left:18702;top:6838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39" path="m33,39l31,37l0,0e" stroked="t" o:allowincell="f" style="position:absolute;left:18656;top:6784;width:21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6,175" path="m176,175l147,141l97,90l45,41l0,0e" stroked="t" o:allowincell="f" style="position:absolute;left:18508;top:6633;width:123;height:1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8,31" path="m38,31l14,11l0,0e" stroked="t" o:allowincell="f" style="position:absolute;left:18454;top:6588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0" path="m41,30l37,27l0,0e" stroked="t" o:allowincell="f" style="position:absolute;left:18398;top:6545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23" path="m214,123l175,96l114,60l52,26l0,0e" stroked="t" o:allowincell="f" style="position:absolute;left:18219;top:6440;width:14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4,19" path="m44,19l12,5l0,0e" stroked="t" o:allowincell="f" style="position:absolute;left:18153;top:6409;width:30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7" path="m46,17l40,14l0,0e" stroked="t" o:allowincell="f" style="position:absolute;left:18088;top:6386;width:33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9,64" path="m239,64l191,49l123,28l54,12l0,0e" stroked="t" o:allowincell="f" style="position:absolute;left:17886;top:6326;width:166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8" path="m49,8l12,2l0,0e" stroked="t" o:allowincell="f" style="position:absolute;left:17815;top:6315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5" path="m49,5l40,4l0,0e" stroked="t" o:allowincell="f" style="position:absolute;left:17747;top:6306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6,4" path="m246,4l194,1l123,0l52,1l0,4e" stroked="t" o:allowincell="f" style="position:absolute;left:17537;top:6301;width:172;height: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5" path="m50,0l10,4l0,5e" stroked="t" o:allowincell="f" style="position:absolute;left:17466;top:6306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8" path="m49,0l37,2l0,8e" stroked="t" o:allowincell="f" style="position:absolute;left:17398;top:6315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7,64" path="m237,0l183,12l115,28l47,49l0,64e" stroked="t" o:allowincell="f" style="position:absolute;left:17193;top:6326;width:166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7" path="m46,0l6,14l0,17e" stroked="t" o:allowincell="f" style="position:absolute;left:17125;top:6386;width:33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5,19" path="m45,0l31,5l0,19e" stroked="t" o:allowincell="f" style="position:absolute;left:17063;top:6409;width:30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5,123" path="m215,0l163,26l100,60l40,96l0,123e" stroked="t" o:allowincell="f" style="position:absolute;left:16878;top:6440;width:152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0,30" path="m40,0l4,27l0,30e" stroked="t" o:allowincell="f" style="position:absolute;left:16821;top:6545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8,31" path="m38,0l26,11l0,31e" stroked="t" o:allowincell="f" style="position:absolute;left:16764;top:6588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5,175" path="m175,0l130,41l78,90l29,141l0,175e" stroked="t" o:allowincell="f" style="position:absolute;left:16614;top:6633;width:123;height:1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0l1,37l0,39e" stroked="t" o:allowincell="f" style="position:absolute;left:16568;top:6784;width:21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,40" path="m28,0l16,16l0,40e" stroked="t" o:allowincell="f" style="position:absolute;left:16526;top:6838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4,213" path="m124,0l90,53l52,113l19,176l0,213e" stroked="t" o:allowincell="f" style="position:absolute;left:16418;top:6894;width:87;height:1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389,7076" to="16402,71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,46" path="m18,0l9,21l0,46e" stroked="t" o:allowincell="f" style="position:absolute;left:16361;top:7142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5,239" path="m65,0l45,63l26,131l8,199l0,239e" stroked="t" o:allowincell="f" style="position:absolute;left:16304;top:7207;width:44;height:1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89,7411" to="16293,744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5,48" path="m5,0l3,24l0,48e" stroked="t" o:allowincell="f" style="position:absolute;left:16281;top:748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,139" path="m5,0l1,68l0,139e" stroked="t" o:allowincell="f" style="position:absolute;left:16276;top:7551;width:1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63" path="m17,263l15,188l12,114l5,41l0,0e" stroked="t" o:allowincell="f" style="position:absolute;left:19130;top:7463;width:10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118,7394" to="19122,742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0,49" path="m10,49l3,16l0,0e" stroked="t" o:allowincell="f" style="position:absolute;left:19105;top:7323;width: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2,236" path="m72,236l71,226l52,154l30,82l5,11l0,0e" stroked="t" o:allowincell="f" style="position:absolute;left:19045;top:7122;width:50;height:1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46" path="m19,46l15,35l0,0e" stroked="t" o:allowincell="f" style="position:absolute;left:19020;top:7056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991,6993" to="19004,702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4,213" path="m124,213l106,180l70,116l32,52l0,0e" stroked="t" o:allowincell="f" style="position:absolute;left:18886;top:6809;width:89;height:1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9,42" path="m29,42l6,9l0,0e" stroked="t" o:allowincell="f" style="position:absolute;left:18846;top:6752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39l22,27l0,0e" stroked="t" o:allowincell="f" style="position:absolute;left:18804;top:6696;width:21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1,179" path="m171,179l128,130l77,76l24,23l0,0e" stroked="t" o:allowincell="f" style="position:absolute;left:18659;top:6542;width:121;height:1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07,6497" to="18631,651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39,31" path="m39,31l7,5l0,0e" stroked="t" o:allowincell="f" style="position:absolute;left:18554;top:6451;width:24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7,135" path="m207,135l193,125l131,81l68,41l5,3l0,0e" stroked="t" o:allowincell="f" style="position:absolute;left:18378;top:6335;width:146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3" path="m43,23l26,14l0,0e" stroked="t" o:allowincell="f" style="position:absolute;left:18318;top:6301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253,6269" to="18286,62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232,85" path="m232,85l190,67l121,40l50,16l0,0e" stroked="t" o:allowincell="f" style="position:absolute;left:18057;top:6196;width:163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12" path="m49,12l3,0l0,0e" stroked="t" o:allowincell="f" style="position:absolute;left:17989;top:6179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10" path="m48,10l27,5l0,0e" stroked="t" o:allowincell="f" style="position:absolute;left:17920;top:6162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6,29" path="m246,29l175,17l101,8l26,2l0,0e" stroked="t" o:allowincell="f" style="position:absolute;left:17710;top:6136;width:175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642,6133" to="17675,613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571,6133" to="17604,613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46,29" path="m246,0l220,2l145,8l72,17l0,29e" stroked="t" o:allowincell="f" style="position:absolute;left:17361;top:6136;width:175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10" path="m47,0l22,5l0,10e" stroked="t" o:allowincell="f" style="position:absolute;left:17293;top:6162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12" path="m47,0l44,0l0,12e" stroked="t" o:allowincell="f" style="position:absolute;left:17224;top:6179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3,85" path="m233,0l182,16l112,40l42,67l0,85e" stroked="t" o:allowincell="f" style="position:absolute;left:17026;top:6196;width:163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962,6270" to="16992,62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4,23" path="m44,0l17,14l0,23e" stroked="t" o:allowincell="f" style="position:absolute;left:16901;top:6301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6,135" path="m206,0l201,3l137,41l74,81l14,125l0,135e" stroked="t" o:allowincell="f" style="position:absolute;left:16722;top:6335;width:146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1" path="m39,0l34,5l0,31e" stroked="t" o:allowincell="f" style="position:absolute;left:16668;top:6451;width:24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613,6497" to="16637,651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70,179" path="m170,0l146,23l93,76l43,130l0,179e" stroked="t" o:allowincell="f" style="position:absolute;left:16466;top:6542;width:121;height:1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0l9,27l0,39e" stroked="t" o:allowincell="f" style="position:absolute;left:16421;top:6696;width:21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,42" path="m28,0l22,9l0,42e" stroked="t" o:allowincell="f" style="position:absolute;left:16381;top:6752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5,213" path="m125,0l91,52l53,116l17,180l0,213e" stroked="t" o:allowincell="f" style="position:absolute;left:16273;top:6809;width:87;height:1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42,6994" to="16255,70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9,46" path="m19,0l5,35l0,46e" stroked="t" o:allowincell="f" style="position:absolute;left:16213;top:7056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236" path="m73,0l68,11l44,82l22,154l3,226l0,236e" stroked="t" o:allowincell="f" style="position:absolute;left:16151;top:7122;width:50;height:1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,49" path="m9,0l7,16l0,49e" stroked="t" o:allowincell="f" style="position:absolute;left:16137;top:7323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121,7394" to="16125,74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,263" path="m18,0l13,41l7,114l3,188l0,263e" stroked="t" o:allowincell="f" style="position:absolute;left:16105;top:7463;width:13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625,8072" to="17626,832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967" to="17626,801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599" to="17626,791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493" to="17626,754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125" to="17626,744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021" to="17626,707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652" to="17626,696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547" to="17626,6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178" to="17626,64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073" to="17626,612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703" to="17626,601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598" to="17626,564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230" to="17626,554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124" to="17626,517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756" to="17626,507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649" to="17626,470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283" to="17626,4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175" to="17626,422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809" to="17626,412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701" to="17626,37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394" to="17626,364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160,139" to="19339,599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13307;top:8127;width:200;height:453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13307,8329" to="13456,83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751,8582" to="13812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24,125" path="m0,0l1,18l5,36l11,53l20,69l31,83l44,95l58,106l73,115l90,120l106,124l124,125e" stroked="t" o:allowincell="f" style="position:absolute;left:13660;top:8494;width:8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660,8365" to="13661,849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24,124" path="m124,0l106,1l90,5l73,10l58,19l44,29l31,42l20,56l11,72l5,88l1,106l0,124e" stroked="t" o:allowincell="f" style="position:absolute;left:13660;top:8278;width:8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51,8278" to="13812,827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3964,8127" to="13965,858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3964,8278" to="14079,827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25,124" path="m125,124l124,106l120,88l113,72l104,56l94,42l81,29l67,19l52,10l35,5l17,1l0,0e" stroked="t" o:allowincell="f" style="position:absolute;left:14080;top:8278;width:87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168,8366" to="14169,85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4395,8582" to="14518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07,107" path="m0,0l2,17l5,34l12,49l21,63l31,76l44,86l58,95l73,102l90,106l107,107e" stroked="t" o:allowincell="f" style="position:absolute;left:14319;top:8505;width:75;height: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319,8380" to="14320,8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85,142" path="m285,142l284,123l280,105l274,87l266,70l256,55l243,41l229,29l214,18l197,10l179,4l161,1l143,0l124,1l106,4l88,10l71,18l55,29l41,41l30,55l19,70l10,87l5,105l2,123l0,142e" stroked="t" o:allowincell="f" style="position:absolute;left:14319;top:8278;width:200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5,71" path="m285,0l285,71l0,71e" stroked="t" o:allowincell="f" style="position:absolute;left:14319;top:8380;width:200;height:4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0,71" path="m0,0l1,15l5,27l11,40l20,50l31,59l43,66l56,70l70,71e" stroked="t" o:allowincell="f" style="position:absolute;left:14674;top:8531;width:47;height:5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674,8126" to="14675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72,71" path="m0,0l2,15l6,27l13,40l22,50l32,59l45,66l58,70l72,71e" stroked="t" o:allowincell="f" style="position:absolute;left:14875;top:8531;width:50;height:5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875,8126" to="14876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5154,8582" to="15277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07,107" path="m0,0l1,17l5,34l12,49l21,63l32,76l44,86l59,95l74,102l90,106l107,107e" stroked="t" o:allowincell="f" style="position:absolute;left:15077;top:8505;width:75;height: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077,8380" to="15078,8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85,142" path="m285,142l284,123l280,105l274,87l266,70l256,55l243,41l229,29l213,18l197,10l180,4l161,1l143,0l125,1l105,4l89,10l72,18l56,29l42,41l29,55l19,70l12,87l5,105l1,123l0,142e" stroked="t" o:allowincell="f" style="position:absolute;left:15077;top:8278;width:200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5,71" path="m285,0l285,71l0,71e" stroked="t" o:allowincell="f" style="position:absolute;left:15077;top:8380;width:200;height:4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34,8127" to="15735,812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43,285" path="m0,285l18,284l36,280l54,275l71,266l86,256l101,244l113,230l124,215l131,198l138,180l142,162l143,143l142,125l138,106l131,89l124,72l113,57l101,43l86,30l71,20l54,12l36,5l18,2l0,0e" stroked="t" o:allowincell="f" style="position:absolute;left:15736;top:8127;width:98;height:20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84,8329" to="15734,83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43,143" path="m143,143l142,124l138,106l131,89l124,72l113,56l101,43l86,30l71,20l54,12l36,6l18,2l0,0e" stroked="t" o:allowincell="f" style="position:absolute;left:15736;top:8329;width:98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835,8428" to="15836,847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43,142" path="m0,142l18,141l36,138l54,132l71,123l86,112l101,101l113,87l124,71l131,55l138,37l142,19l143,0e" stroked="t" o:allowincell="f" style="position:absolute;left:15736;top:8480;width:98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34,8582" to="15735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191,8504" to="16192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6191,8328" to="16192,835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42,641" path="m142,641l142,0l0,143e" stroked="t" o:allowincell="f" style="position:absolute;left:16543;top:8127;width:101;height:45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87,80" path="m0,0l0,80l1187,0l0,0xe" fillcolor="blue" stroked="t" o:allowincell="f" style="position:absolute;left:12310;top:7250;width:842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87,80" path="m0,80l1187,0l1187,80l0,80xe" fillcolor="blue" stroked="t" o:allowincell="f" style="position:absolute;left:12310;top:7250;width:842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rect id="shape_0" stroked="t" o:allowincell="f" style="position:absolute;left:12310;top:7250;width:842;height:55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4,396" path="m0,76l37,57l94,0l94,396e" stroked="t" o:allowincell="f" style="position:absolute;left:12526;top:6858;width:64;height:28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359" path="m0,39l0,57l37,39l75,0l75,359l94,359e" stroked="t" o:allowincell="f" style="position:absolute;left:12526;top:6883;width:64;height:25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65,6858" to="12778,697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779,6872" to="12792,696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9,19" path="m0,0l189,0l189,19l20,19e" stroked="t" o:allowincell="f" style="position:absolute;left:12779;top:6858;width:132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3,264" path="m37,18l94,0l150,0l207,18l246,57l263,113l263,151l246,207l207,246l150,264l94,264l37,246l19,226l0,189l19,189e" stroked="t" o:allowincell="f" style="position:absolute;left:12753;top:6951;width:183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7,76" path="m0,20l18,20l57,0l131,0l188,20l227,76e" stroked="t" o:allowincell="f" style="position:absolute;left:12765;top:6963;width:160;height: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228" path="m0,0l56,39l76,95l76,133l56,189l0,228e" stroked="t" o:allowincell="f" style="position:absolute;left:12873;top:6963;width:52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7,76" path="m227,0l188,56l131,76l75,76l18,56l0,19e" stroked="t" o:allowincell="f" style="position:absolute;left:12765;top:7071;width:160;height: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64,7098" to="12802,712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1,11" path="m61,11l59,0l0,11l61,11xe" fillcolor="blue" stroked="t" o:allowincell="f" style="position:absolute;left:13361;top:4875;width:41;height: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61,11" path="m61,11l59,0l0,11l61,11xe" stroked="t" o:allowincell="f" style="position:absolute;left:13361;top:4875;width:41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9,12l56,0l0,23l59,12xe" fillcolor="blue" stroked="t" o:allowincell="f" style="position:absolute;left:13361;top:4866;width:41;height:16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23" path="m59,12l56,0l0,23l59,12xe" stroked="t" o:allowincell="f" style="position:absolute;left:13361;top:4866;width:41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6,10l51,0l0,33l56,10xe" fillcolor="blue" stroked="t" o:allowincell="f" style="position:absolute;left:13361;top:4858;width:38;height:2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6,33" path="m56,10l51,0l0,33l56,10xe" stroked="t" o:allowincell="f" style="position:absolute;left:13361;top:4858;width:38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1,42" path="m51,9l43,0l0,42l51,9xe" fillcolor="blue" stroked="t" o:allowincell="f" style="position:absolute;left:13361;top:4852;width:35;height:30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1,42" path="m51,9l43,0l0,42l51,9xe" stroked="t" o:allowincell="f" style="position:absolute;left:13361;top:4852;width:35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43,8l34,0l0,50l43,8xe" fillcolor="blue" stroked="t" o:allowincell="f" style="position:absolute;left:13361;top:4846;width:30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3,50" path="m43,8l34,0l0,50l43,8xe" stroked="t" o:allowincell="f" style="position:absolute;left:13361;top:4846;width:30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34,5l24,0l0,55l34,5xe" fillcolor="blue" stroked="t" o:allowincell="f" style="position:absolute;left:13361;top:4844;width:21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4,55" path="m34,5l24,0l0,55l34,5xe" stroked="t" o:allowincell="f" style="position:absolute;left:13361;top:4844;width:21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24,4l12,0l0,59l24,4xe" fillcolor="blue" stroked="t" o:allowincell="f" style="position:absolute;left:13361;top:4841;width:16;height:4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24,59" path="m24,4l12,0l0,59l24,4xe" stroked="t" o:allowincell="f" style="position:absolute;left:13361;top:4841;width:16;height:4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12,1l0,0l0,60l12,1xe" fillcolor="blue" stroked="t" o:allowincell="f" style="position:absolute;left:13361;top:4838;width:7;height:4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2,60" path="m12,1l0,0l0,60l12,1xe" stroked="t" o:allowincell="f" style="position:absolute;left:13361;top:4838;width:7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11,0l0,1l11,60l11,0xe" fillcolor="blue" stroked="t" o:allowincell="f" style="position:absolute;left:13353;top:4838;width:7;height:4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,60" path="m11,0l0,1l11,60l11,0xe" stroked="t" o:allowincell="f" style="position:absolute;left:13353;top:4838;width:7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59" path="m10,0l0,4l21,59l10,0xe" fillcolor="blue" stroked="t" o:allowincell="f" style="position:absolute;left:13347;top:4841;width:13;height:4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21,59" path="m10,0l0,4l21,59l10,0xe" stroked="t" o:allowincell="f" style="position:absolute;left:13347;top:4841;width:13;height:4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2,55" path="m11,0l0,5l32,55l11,0xe" fillcolor="blue" stroked="t" o:allowincell="f" style="position:absolute;left:13339;top:4844;width:21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2,55" path="m11,0l0,5l32,55l11,0xe" stroked="t" o:allowincell="f" style="position:absolute;left:13339;top:4844;width:21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50" path="m9,0l0,8l41,50l9,0xe" fillcolor="blue" stroked="t" o:allowincell="f" style="position:absolute;left:13333;top:4846;width:27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1,50" path="m9,0l0,8l41,50l9,0xe" stroked="t" o:allowincell="f" style="position:absolute;left:13333;top:4846;width:27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42" path="m7,0l0,9l48,42l7,0xe" fillcolor="blue" stroked="t" o:allowincell="f" style="position:absolute;left:13327;top:4852;width:33;height:30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8,42" path="m7,0l0,9l48,42l7,0xe" stroked="t" o:allowincell="f" style="position:absolute;left:13327;top:4852;width:3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4,33" path="m6,0l0,10l54,33l6,0xe" fillcolor="blue" stroked="t" o:allowincell="f" style="position:absolute;left:13324;top:4858;width:35;height:2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4,33" path="m6,0l0,10l54,33l6,0xe" stroked="t" o:allowincell="f" style="position:absolute;left:13324;top:4858;width:35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23" path="m3,0l0,12l57,23l3,0xe" fillcolor="blue" stroked="t" o:allowincell="f" style="position:absolute;left:13322;top:4866;width:38;height:16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7,23" path="m3,0l0,12l57,23l3,0xe" stroked="t" o:allowincell="f" style="position:absolute;left:13322;top:4866;width:38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11" path="m2,0l0,11l59,11l2,0xe" fillcolor="blue" stroked="t" o:allowincell="f" style="position:absolute;left:13319;top:4875;width:41;height: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11" path="m2,0l0,11l59,11l2,0xe" stroked="t" o:allowincell="f" style="position:absolute;left:13319;top:4875;width:41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12" path="m0,0l2,12l59,0l0,0xe" fillcolor="blue" stroked="t" o:allowincell="f" style="position:absolute;left:13319;top:4883;width:41;height: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12" path="m0,0l2,12l59,0l0,0xe" stroked="t" o:allowincell="f" style="position:absolute;left:13319;top:4883;width:41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22" path="m0,12l3,22l57,0l0,12xe" fillcolor="blue" stroked="t" o:allowincell="f" style="position:absolute;left:13322;top:4883;width:38;height:13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7,22" path="m0,12l3,22l57,0l0,12xe" stroked="t" o:allowincell="f" style="position:absolute;left:13322;top:4883;width:38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4,32" path="m0,22l6,32l54,0l0,22xe" fillcolor="blue" stroked="t" o:allowincell="f" style="position:absolute;left:13324;top:4883;width:35;height:2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4,32" path="m0,22l6,32l54,0l0,22xe" stroked="t" o:allowincell="f" style="position:absolute;left:13324;top:4883;width:35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41" path="m0,32l7,41l48,0l0,32xe" fillcolor="blue" stroked="t" o:allowincell="f" style="position:absolute;left:13327;top:4883;width:33;height:2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8,41" path="m0,32l7,41l48,0l0,32xe" stroked="t" o:allowincell="f" style="position:absolute;left:13327;top:4883;width:33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49" path="m0,41l9,49l41,0l0,41xe" fillcolor="blue" stroked="t" o:allowincell="f" style="position:absolute;left:13333;top:4883;width:27;height:33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1,49" path="m0,41l9,49l41,0l0,41xe" stroked="t" o:allowincell="f" style="position:absolute;left:13333;top:4883;width:2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2,54" path="m0,49l11,54l32,0l0,49xe" fillcolor="blue" stroked="t" o:allowincell="f" style="position:absolute;left:13339;top:4883;width:21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2,54" path="m0,49l11,54l32,0l0,49xe" stroked="t" o:allowincell="f" style="position:absolute;left:13339;top:4883;width:21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58" path="m0,54l10,58l21,0l0,54xe" fillcolor="blue" stroked="t" o:allowincell="f" style="position:absolute;left:13347;top:4883;width:13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</v:group>
                <v:shape id="shape_0" coordsize="21,58" path="m0,54l10,58l21,0l0,54xe" stroked="t" o:allowincell="f" style="position:absolute;left:13348;top:4884;width:13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59" path="m0,58l11,59l11,0l0,58xe" stroked="t" o:allowincell="f" style="position:absolute;left:13353;top:4884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0,59l12,58l0,0l0,59xe" stroked="t" o:allowincell="f" style="position:absolute;left:13362;top:4884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58" path="m12,58l24,54l0,0l12,58xe" stroked="t" o:allowincell="f" style="position:absolute;left:13362;top:4884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4" path="m24,54l34,49l0,0l24,54xe" stroked="t" o:allowincell="f" style="position:absolute;left:13362;top:4884;width:21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9" path="m34,49l43,41l0,0l34,49xe" stroked="t" o:allowincell="f" style="position:absolute;left:13362;top:4884;width:30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,41" path="m43,41l51,32l0,0l43,41xe" stroked="t" o:allowincell="f" style="position:absolute;left:13362;top:4884;width:35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2" path="m51,32l56,22l0,0l51,32xe" stroked="t" o:allowincell="f" style="position:absolute;left:13362;top:4884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2" path="m56,22l59,12l0,0l56,22xe" stroked="t" o:allowincell="f" style="position:absolute;left:13362;top:4884;width:41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2" path="m59,12l61,0l0,0l59,12xe" stroked="t" o:allowincell="f" style="position:absolute;left:13362;top:4884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54,4884" to="13360,72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50,4336" to="12471,4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03,118" path="m203,79l0,118l13,0l203,79xe" fillcolor="blue" stroked="t" o:allowincell="f" style="position:absolute;left:12328;top:4336;width:143;height:8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3,118" path="m203,79l0,118l13,0l203,79xe" stroked="t" o:allowincell="f" style="position:absolute;left:12328;top:4336;width:143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88,78" path="m0,0l0,78l1188,0l0,0xe" fillcolor="blue" stroked="t" o:allowincell="f" style="position:absolute;left:19616;top:8425;width:842;height:5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88,78" path="m0,78l1188,0l1188,78l0,78xe" fillcolor="blue" stroked="t" o:allowincell="f" style="position:absolute;left:19616;top:8425;width:842;height:5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19616;top:8425;width:842;height:55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95,397" path="m0,76l39,57l95,0l95,397e" stroked="t" o:allowincell="f" style="position:absolute;left:19823;top:8033;width:67;height:2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358" path="m0,37l0,56l39,37l76,0l76,358l95,358e" stroked="t" o:allowincell="f" style="position:absolute;left:19823;top:8058;width:67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3,397" path="m188,57l188,397l207,397l207,0l0,302l283,302e" stroked="t" o:allowincell="f" style="position:absolute;left:20051;top:8033;width:200;height:28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064,8072" to="20182,82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65,18" path="m0,0l265,0l265,18e" stroked="t" o:allowincell="f" style="position:absolute;left:20065;top:8231;width:186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59,11l58,0l0,11l59,11xe" fillcolor="blue" stroked="t" o:allowincell="f" style="position:absolute;left:19391;top:6643;width:41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1" path="m59,11l58,0l0,11l59,11xe" stroked="t" o:allowincell="f" style="position:absolute;left:19391;top:6643;width:4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" path="m58,10l55,0l0,21l58,10xe" fillcolor="blue" stroked="t" o:allowincell="f" style="position:absolute;left:19391;top:6635;width:38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1" path="m58,10l55,0l0,21l58,10xe" stroked="t" o:allowincell="f" style="position:absolute;left:19391;top:6635;width:3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2" path="m55,11l49,0l0,32l55,11xe" fillcolor="blue" stroked="t" o:allowincell="f" style="position:absolute;left:19391;top:6629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2" path="m55,11l49,0l0,32l55,11xe" stroked="t" o:allowincell="f" style="position:absolute;left:19391;top:6629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1" path="m49,9l42,0l0,41l49,9xe" fillcolor="blue" stroked="t" o:allowincell="f" style="position:absolute;left:19391;top:6620;width:33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1" path="m49,9l42,0l0,41l49,9xe" stroked="t" o:allowincell="f" style="position:absolute;left:19391;top:6620;width:3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8" path="m42,7l33,0l0,48l42,7xe" stroked="t" o:allowincell="f" style="position:absolute;left:19391;top:6615;width:2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4" path="m33,6l23,0l0,54l33,6xe" fillcolor="blue" stroked="t" o:allowincell="f" style="position:absolute;left:19391;top:6612;width:21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4" path="m33,6l23,0l0,54l33,6xe" stroked="t" o:allowincell="f" style="position:absolute;left:19391;top:6612;width:21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7" path="m23,3l12,0l0,57l23,3xe" fillcolor="blue" stroked="t" o:allowincell="f" style="position:absolute;left:19391;top:6609;width:16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7" path="m23,3l12,0l0,57l23,3xe" stroked="t" o:allowincell="f" style="position:absolute;left:19391;top:6609;width:16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12,2l0,0l0,59l12,2xe" fillcolor="blue" stroked="t" o:allowincell="f" style="position:absolute;left:19391;top:6609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59" path="m12,2l0,0l0,59l12,2xe" stroked="t" o:allowincell="f" style="position:absolute;left:19391;top:6609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12,0l0,2l12,59l12,0xe" fillcolor="blue" stroked="t" o:allowincell="f" style="position:absolute;left:19383;top:6609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59" path="m12,0l0,2l12,59l12,0xe" stroked="t" o:allowincell="f" style="position:absolute;left:19383;top:6609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7" path="m11,0l0,3l23,57l11,0xe" fillcolor="blue" stroked="t" o:allowincell="f" style="position:absolute;left:19374;top:6609;width:16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7" path="m11,0l0,3l23,57l11,0xe" stroked="t" o:allowincell="f" style="position:absolute;left:19374;top:6609;width:16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4" path="m10,0l0,6l33,54l10,0xe" stroked="t" o:allowincell="f" style="position:absolute;left:19366;top:6612;width:2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8" path="m9,0l0,7l42,48l9,0xe" stroked="t" o:allowincell="f" style="position:absolute;left:19360;top:6615;width:3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1" path="m7,0l0,9l49,41l7,0xe" fillcolor="blue" stroked="t" o:allowincell="f" style="position:absolute;left:19357;top:6620;width:33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1" path="m7,0l0,9l49,41l7,0xe" stroked="t" o:allowincell="f" style="position:absolute;left:19357;top:6620;width:3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2" path="m6,0l0,11l55,32l6,0xe" fillcolor="blue" stroked="t" o:allowincell="f" style="position:absolute;left:19352;top:6629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2" path="m6,0l0,11l55,32l6,0xe" stroked="t" o:allowincell="f" style="position:absolute;left:19352;top:6629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" path="m3,0l0,10l58,21l3,0xe" fillcolor="blue" stroked="t" o:allowincell="f" style="position:absolute;left:19349;top:6635;width:41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1" path="m3,0l0,10l58,21l3,0xe" stroked="t" o:allowincell="f" style="position:absolute;left:19349;top:6635;width:41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1,0l0,11l59,11l1,0xe" fillcolor="blue" stroked="t" o:allowincell="f" style="position:absolute;left:19349;top:6643;width:41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1" path="m1,0l0,11l59,11l1,0xe" stroked="t" o:allowincell="f" style="position:absolute;left:19349;top:6643;width:4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2" path="m0,0l1,12l59,0l0,0xe" fillcolor="blue" stroked="t" o:allowincell="f" style="position:absolute;left:19349;top:6652;width:41;height: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2" path="m0,0l1,12l59,0l0,0xe" stroked="t" o:allowincell="f" style="position:absolute;left:19349;top:6652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0,12l3,23l58,0l0,12xe" fillcolor="blue" stroked="t" o:allowincell="f" style="position:absolute;left:19349;top:6652;width:41;height:1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3" path="m0,12l3,23l58,0l0,12xe" stroked="t" o:allowincell="f" style="position:absolute;left:19349;top:6652;width:41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6,34l55,0l0,23xe" fillcolor="blue" stroked="t" o:allowincell="f" style="position:absolute;left:19352;top:6652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4" path="m0,23l6,34l55,0l0,23xe" stroked="t" o:allowincell="f" style="position:absolute;left:19352;top:6652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3" path="m0,34l7,43l49,0l0,34xe" fillcolor="blue" stroked="t" o:allowincell="f" style="position:absolute;left:19357;top:6652;width:33;height:2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3" path="m0,34l7,43l49,0l0,34xe" stroked="t" o:allowincell="f" style="position:absolute;left:19357;top:6652;width:33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fillcolor="blue" stroked="t" o:allowincell="f" style="position:absolute;left:19360;top:6652;width:30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9360;top:6652;width:30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0,50l10,56l33,0l0,50xe" fillcolor="blue" stroked="t" o:allowincell="f" style="position:absolute;left:19366;top:6652;width:24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6" path="m0,50l10,56l33,0l0,50xe" stroked="t" o:allowincell="f" style="position:absolute;left:19366;top:6652;width:24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6l11,59l23,0l0,56xe" fillcolor="blue" stroked="t" o:allowincell="f" style="position:absolute;left:19374;top:6652;width:16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9" path="m0,56l11,59l23,0l0,56xe" stroked="t" o:allowincell="f" style="position:absolute;left:19374;top:6652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59l12,61l12,0l0,59xe" fillcolor="blue" stroked="t" o:allowincell="f" style="position:absolute;left:19383;top:6652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61" path="m0,59l12,61l12,0l0,59xe" stroked="t" o:allowincell="f" style="position:absolute;left:19383;top:6652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61l12,59l0,0l0,61xe" fillcolor="blue" stroked="t" o:allowincell="f" style="position:absolute;left:19391;top:6652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61" path="m0,61l12,59l0,0l0,61xe" stroked="t" o:allowincell="f" style="position:absolute;left:19391;top:6652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59l23,56l0,0l12,59xe" fillcolor="blue" stroked="t" o:allowincell="f" style="position:absolute;left:19391;top:6652;width:16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9" path="m12,59l23,56l0,0l12,59xe" stroked="t" o:allowincell="f" style="position:absolute;left:19391;top:6652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23,56l33,50l0,0l23,56xe" fillcolor="blue" stroked="t" o:allowincell="f" style="position:absolute;left:19391;top:6652;width:21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6" path="m23,56l33,50l0,0l23,56xe" stroked="t" o:allowincell="f" style="position:absolute;left:19391;top:6652;width:21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33,50l42,43l0,0l33,50xe" fillcolor="blue" stroked="t" o:allowincell="f" style="position:absolute;left:19391;top:6652;width:27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50" path="m33,50l42,43l0,0l33,50xe" stroked="t" o:allowincell="f" style="position:absolute;left:19391;top:6652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3" path="m42,43l49,34l0,0l42,43xe" fillcolor="blue" stroked="t" o:allowincell="f" style="position:absolute;left:19391;top:6652;width:33;height:2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3" path="m42,43l49,34l0,0l42,43xe" stroked="t" o:allowincell="f" style="position:absolute;left:19391;top:6652;width:33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49,34l55,23l0,0l49,34xe" fillcolor="blue" stroked="t" o:allowincell="f" style="position:absolute;left:19391;top:6652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4" path="m49,34l55,23l0,0l49,34xe" stroked="t" o:allowincell="f" style="position:absolute;left:19391;top:6652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55,23l58,12l0,0l55,23xe" fillcolor="blue" stroked="t" o:allowincell="f" style="position:absolute;left:19391;top:6652;width:38;height:1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3" path="m55,23l58,12l0,0l55,23xe" stroked="t" o:allowincell="f" style="position:absolute;left:19391;top:6652;width:38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2" path="m58,12l59,0l0,0l58,12xe" fillcolor="blue" stroked="t" o:allowincell="f" style="position:absolute;left:19391;top:6652;width:41;height: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2" path="m58,12l59,0l0,0l58,12xe" stroked="t" o:allowincell="f" style="position:absolute;left:19391;top:6652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91,6652" to="19614,84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53,4410" to="16980,44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4,54" path="m0,0l1,13l5,24l12,33l21,42l31,49l41,52l54,54e" stroked="t" o:allowincell="f" style="position:absolute;left:16914;top:4370;width:38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14,4295" to="16915,43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4,52" path="m54,0l41,1l31,5l21,11l12,19l5,29l1,41l0,52e" stroked="t" o:allowincell="f" style="position:absolute;left:16914;top:4259;width:38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53,4259" to="16980,42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81,4041" to="17082,42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68,4151" to="17191,415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07,3353" to="12817,34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98,3501" to="12802,35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94,3569" to="12795,360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70,3640" to="12786,381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62,3850" to="12763,38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54,3918" to="12755,39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30,3989" to="12748,4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26,4197" to="12727,42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17,4268" to="12718,43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93,4339" to="12709,45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6,4546" to="12687,45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0,4617" to="12681,465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54,4688" to="12672,48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49,4896" to="12650,49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40,4967" to="12641,50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17,5035" to="12635,52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08,5245" to="12612,52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03,5316" to="12604,53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85,5385" to="12595,549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69,3072" to="14170,32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58,3185" to="1428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8,213" path="m0,213l53,213l65,212l78,210l89,203l99,195l107,185l113,174l117,162l118,149l118,66l117,53l113,40l107,30l99,20l89,12l78,5l65,2l53,0l0,0l0,213xe" stroked="t" o:allowincell="f" style="position:absolute;left:14337;top:3248;width:84;height:152;mso-wrap-style:none;v-text-anchor:middle">
                  <v:fill o:detectmouseclick="t" on="false"/>
                  <v:stroke color="black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 la figure ci-contre :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1 Déterminer graphiquement toutes les inconnues de liaison en étudiant l'équilibre du levier (15).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Justifiez ci-dessous vos construc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0075</wp:posOffset>
                </wp:positionH>
                <wp:positionV relativeFrom="paragraph">
                  <wp:posOffset>3001010</wp:posOffset>
                </wp:positionV>
                <wp:extent cx="1905" cy="8890"/>
                <wp:effectExtent l="635" t="0" r="0" b="635"/>
                <wp:wrapTight wrapText="bothSides">
                  <wp:wrapPolygon edited="0">
                    <wp:start x="-3600" y="21600"/>
                    <wp:lineTo x="25200" y="23143"/>
                    <wp:lineTo x="25200" y="0"/>
                    <wp:lineTo x="-3600" y="21600"/>
                    <wp:lineTo x="-360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9">
                              <a:moveTo>
                                <a:pt x="0" y="58"/>
                              </a:moveTo>
                              <a:lnTo>
                                <a:pt x="11" y="59"/>
                              </a:lnTo>
                              <a:lnTo>
                                <a:pt x="11" y="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9" path="m0,58l11,59l11,0l0,58xe" fillcolor="blue" stroked="f" o:allowincell="f" style="position:absolute;margin-left:247.25pt;margin-top:236.3pt;width:0.1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1905" cy="8890"/>
                <wp:effectExtent l="635" t="0" r="0" b="635"/>
                <wp:wrapTight wrapText="bothSides">
                  <wp:wrapPolygon edited="0">
                    <wp:start x="-3600" y="23143"/>
                    <wp:lineTo x="25200" y="21600"/>
                    <wp:lineTo x="-3600" y="0"/>
                    <wp:lineTo x="-3600" y="23143"/>
                    <wp:lineTo x="-3600" y="2314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9">
                              <a:moveTo>
                                <a:pt x="0" y="59"/>
                              </a:moveTo>
                              <a:lnTo>
                                <a:pt x="12" y="58"/>
                              </a:lnTo>
                              <a:lnTo>
                                <a:pt x="0" y="0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9" path="m0,59l12,58l0,0l0,59xe" fillcolor="blue" stroked="f" o:allowincell="f" style="position:absolute;margin-left:247.4pt;margin-top:236.3pt;width:0.1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3810" cy="8890"/>
                <wp:effectExtent l="635" t="0" r="635" b="635"/>
                <wp:wrapTight wrapText="bothSides">
                  <wp:wrapPolygon edited="0">
                    <wp:start x="10800" y="23143"/>
                    <wp:lineTo x="25200" y="20057"/>
                    <wp:lineTo x="0" y="0"/>
                    <wp:lineTo x="10800" y="23143"/>
                    <wp:lineTo x="10800" y="2314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58">
                              <a:moveTo>
                                <a:pt x="12" y="58"/>
                              </a:moveTo>
                              <a:lnTo>
                                <a:pt x="24" y="54"/>
                              </a:lnTo>
                              <a:lnTo>
                                <a:pt x="0" y="0"/>
                              </a:lnTo>
                              <a:lnTo>
                                <a:pt x="12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58" path="m12,58l24,54l0,0l12,58xe" fillcolor="blue" stroked="f" o:allowincell="f" style="position:absolute;margin-left:247.4pt;margin-top:236.3pt;width:0.2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5080" cy="8255"/>
                <wp:effectExtent l="635" t="635" r="635" b="0"/>
                <wp:wrapTight wrapText="bothSides">
                  <wp:wrapPolygon edited="0">
                    <wp:start x="16200" y="22431"/>
                    <wp:lineTo x="24300" y="19108"/>
                    <wp:lineTo x="0" y="-831"/>
                    <wp:lineTo x="16200" y="22431"/>
                    <wp:lineTo x="16200" y="2243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4">
                              <a:moveTo>
                                <a:pt x="24" y="54"/>
                              </a:moveTo>
                              <a:lnTo>
                                <a:pt x="34" y="49"/>
                              </a:lnTo>
                              <a:lnTo>
                                <a:pt x="0" y="0"/>
                              </a:lnTo>
                              <a:lnTo>
                                <a:pt x="24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4" path="m24,54l34,49l0,0l24,54xe" fillcolor="blue" stroked="f" o:allowincell="f" style="position:absolute;margin-left:247.4pt;margin-top:236.3pt;width:0.3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6985" cy="7620"/>
                <wp:effectExtent l="635" t="0" r="0" b="635"/>
                <wp:wrapTight wrapText="bothSides">
                  <wp:wrapPolygon edited="0">
                    <wp:start x="16691" y="23400"/>
                    <wp:lineTo x="22582" y="18000"/>
                    <wp:lineTo x="-982" y="0"/>
                    <wp:lineTo x="16691" y="23400"/>
                    <wp:lineTo x="16691" y="234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9">
                              <a:moveTo>
                                <a:pt x="34" y="49"/>
                              </a:moveTo>
                              <a:lnTo>
                                <a:pt x="43" y="41"/>
                              </a:lnTo>
                              <a:lnTo>
                                <a:pt x="0" y="0"/>
                              </a:lnTo>
                              <a:lnTo>
                                <a:pt x="34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9" path="m34,49l43,41l0,0l34,49xe" fillcolor="blue" stroked="f" o:allowincell="f" style="position:absolute;margin-left:247.4pt;margin-top:236.3pt;width:0.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8255" cy="6350"/>
                <wp:effectExtent l="635" t="0" r="0" b="635"/>
                <wp:wrapTight wrapText="bothSides">
                  <wp:wrapPolygon edited="0">
                    <wp:start x="17446" y="23760"/>
                    <wp:lineTo x="22431" y="17280"/>
                    <wp:lineTo x="-831" y="0"/>
                    <wp:lineTo x="17446" y="23760"/>
                    <wp:lineTo x="17446" y="2376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">
                              <a:moveTo>
                                <a:pt x="43" y="41"/>
                              </a:moveTo>
                              <a:lnTo>
                                <a:pt x="51" y="32"/>
                              </a:lnTo>
                              <a:lnTo>
                                <a:pt x="0" y="0"/>
                              </a:lnTo>
                              <a:lnTo>
                                <a:pt x="4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1" path="m43,41l51,32l0,0l43,41xe" fillcolor="blue" stroked="f" o:allowincell="f" style="position:absolute;margin-left:247.4pt;margin-top:236.3pt;width:0.6pt;height:0.4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8890" cy="5080"/>
                <wp:effectExtent l="0" t="0" r="635" b="635"/>
                <wp:wrapTight wrapText="bothSides">
                  <wp:wrapPolygon edited="0">
                    <wp:start x="20057" y="24300"/>
                    <wp:lineTo x="23143" y="16200"/>
                    <wp:lineTo x="0" y="0"/>
                    <wp:lineTo x="20057" y="24300"/>
                    <wp:lineTo x="20057" y="243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2">
                              <a:moveTo>
                                <a:pt x="51" y="32"/>
                              </a:moveTo>
                              <a:lnTo>
                                <a:pt x="56" y="22"/>
                              </a:lnTo>
                              <a:lnTo>
                                <a:pt x="0" y="0"/>
                              </a:lnTo>
                              <a:lnTo>
                                <a:pt x="5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2" path="m51,32l56,22l0,0l51,32xe" fillcolor="blue" stroked="f" o:allowincell="f" style="position:absolute;margin-left:247.4pt;margin-top:236.3pt;width:0.65pt;height:0.3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9525" cy="3175"/>
                <wp:effectExtent l="635" t="635" r="0" b="0"/>
                <wp:wrapTight wrapText="bothSides">
                  <wp:wrapPolygon edited="0">
                    <wp:start x="20880" y="23760"/>
                    <wp:lineTo x="22320" y="10800"/>
                    <wp:lineTo x="-720" y="-2160"/>
                    <wp:lineTo x="20880" y="23760"/>
                    <wp:lineTo x="20880" y="2376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2">
                              <a:moveTo>
                                <a:pt x="56" y="22"/>
                              </a:moveTo>
                              <a:lnTo>
                                <a:pt x="59" y="12"/>
                              </a:lnTo>
                              <a:lnTo>
                                <a:pt x="0" y="0"/>
                              </a:lnTo>
                              <a:lnTo>
                                <a:pt x="5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22" path="m56,22l59,12l0,0l56,22xe" fillcolor="blue" stroked="f" o:allowincell="f" style="position:absolute;margin-left:247.4pt;margin-top:236.3pt;width:0.7pt;height:0.2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9525" cy="1270"/>
                <wp:effectExtent l="635" t="0" r="0" b="635"/>
                <wp:wrapTight wrapText="bothSides">
                  <wp:wrapPolygon edited="0">
                    <wp:start x="20880" y="32400"/>
                    <wp:lineTo x="22320" y="0"/>
                    <wp:lineTo x="-720" y="0"/>
                    <wp:lineTo x="20880" y="32400"/>
                    <wp:lineTo x="20880" y="324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2">
                              <a:moveTo>
                                <a:pt x="59" y="12"/>
                              </a:moveTo>
                              <a:lnTo>
                                <a:pt x="61" y="0"/>
                              </a:lnTo>
                              <a:lnTo>
                                <a:pt x="0" y="0"/>
                              </a:lnTo>
                              <a:lnTo>
                                <a:pt x="59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2" path="m59,12l61,0l0,0l59,12xe" fillcolor="blue" stroked="f" o:allowincell="f" style="position:absolute;margin-left:247.4pt;margin-top:236.3pt;width:0.7pt;height:0.0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9450</wp:posOffset>
                </wp:positionH>
                <wp:positionV relativeFrom="paragraph">
                  <wp:posOffset>3387725</wp:posOffset>
                </wp:positionV>
                <wp:extent cx="6350" cy="8255"/>
                <wp:effectExtent l="0" t="635" r="635" b="0"/>
                <wp:wrapTight wrapText="bothSides">
                  <wp:wrapPolygon edited="0">
                    <wp:start x="23760" y="2492"/>
                    <wp:lineTo x="17280" y="-831"/>
                    <wp:lineTo x="0" y="22431"/>
                    <wp:lineTo x="23760" y="2492"/>
                    <wp:lineTo x="23760" y="249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42" y="7"/>
                              </a:moveTo>
                              <a:lnTo>
                                <a:pt x="33" y="0"/>
                              </a:lnTo>
                              <a:lnTo>
                                <a:pt x="0" y="48"/>
                              </a:lnTo>
                              <a:lnTo>
                                <a:pt x="4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8" path="m42,7l33,0l0,48l42,7xe" fillcolor="blue" stroked="f" o:allowincell="f" style="position:absolute;margin-left:353.5pt;margin-top:266.75pt;width:0.4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735</wp:posOffset>
                </wp:positionH>
                <wp:positionV relativeFrom="paragraph">
                  <wp:posOffset>3387090</wp:posOffset>
                </wp:positionV>
                <wp:extent cx="5715" cy="8890"/>
                <wp:effectExtent l="635" t="0" r="0" b="635"/>
                <wp:wrapTight wrapText="bothSides">
                  <wp:wrapPolygon edited="0">
                    <wp:start x="6000" y="0"/>
                    <wp:lineTo x="-1200" y="1543"/>
                    <wp:lineTo x="22800" y="23143"/>
                    <wp:lineTo x="6000" y="0"/>
                    <wp:lineTo x="60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4">
                              <a:moveTo>
                                <a:pt x="10" y="0"/>
                              </a:moveTo>
                              <a:lnTo>
                                <a:pt x="0" y="6"/>
                              </a:lnTo>
                              <a:lnTo>
                                <a:pt x="33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4" path="m10,0l0,6l33,54l10,0xe" fillcolor="blue" stroked="f" o:allowincell="f" style="position:absolute;margin-left:353.05pt;margin-top:266.7pt;width:0.4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2465</wp:posOffset>
                </wp:positionH>
                <wp:positionV relativeFrom="paragraph">
                  <wp:posOffset>3387725</wp:posOffset>
                </wp:positionV>
                <wp:extent cx="6985" cy="8255"/>
                <wp:effectExtent l="635" t="635" r="0" b="0"/>
                <wp:wrapTight wrapText="bothSides">
                  <wp:wrapPolygon edited="0">
                    <wp:start x="2945" y="-831"/>
                    <wp:lineTo x="-982" y="2492"/>
                    <wp:lineTo x="22582" y="22431"/>
                    <wp:lineTo x="2945" y="-831"/>
                    <wp:lineTo x="2945" y="-831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9" y="0"/>
                              </a:moveTo>
                              <a:lnTo>
                                <a:pt x="0" y="7"/>
                              </a:lnTo>
                              <a:lnTo>
                                <a:pt x="42" y="48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8" path="m9,0l0,7l42,48l9,0xe" fillcolor="blue" stroked="f" o:allowincell="f" style="position:absolute;margin-left:352.95pt;margin-top:266.75pt;width:0.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6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6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0:26:00Z</dcterms:created>
  <dc:creator>MOSSION</dc:creator>
  <dc:description/>
  <dc:language>en-US</dc:language>
  <cp:lastModifiedBy>lnadalon</cp:lastModifiedBy>
  <cp:lastPrinted>2007-04-03T12:09:00Z</cp:lastPrinted>
  <dcterms:modified xsi:type="dcterms:W3CDTF">2007-04-03T10:09:00Z</dcterms:modified>
  <cp:revision>23</cp:revision>
  <dc:subject>Programmateur synchrone</dc:subject>
  <dc:title>Statique 2 -</dc:title>
</cp:coreProperties>
</file>