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u w:val="single"/>
        </w:rPr>
        <w:t>1 - ÉTUDE CINÉMATIQUE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s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Déterminer les caractéristiques du dispositif d'entraînement du programmateur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Données</w:t>
      </w:r>
      <w:r>
        <w:rPr>
          <w:rFonts w:cs="Arial" w:ascii="Arial" w:hAnsi="Arial"/>
          <w:b/>
          <w:sz w:val="24"/>
        </w:rPr>
        <w:t xml:space="preserve"> 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e en situation sur le document 1/9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ption du fonctionnement, schéma et nomenclature sur le document 2/9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sin d'ensemble sur le document 3/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-1 </w:t>
      </w:r>
      <w:r>
        <w:rPr>
          <w:rFonts w:cs="Arial" w:ascii="Arial" w:hAnsi="Arial"/>
          <w:sz w:val="24"/>
          <w:u w:val="single"/>
        </w:rPr>
        <w:t>Caractéristiques générales de la chaîne cinématiqu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-1-1 Déterminer le rapport de transmission </w:t>
      </w:r>
      <w:r>
        <w:rPr>
          <w:rFonts w:cs="Arial" w:ascii="Arial" w:hAnsi="Arial"/>
          <w:b/>
          <w:sz w:val="24"/>
        </w:rPr>
        <w:t>r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du réducteur N°1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4"/>
        </w:rPr>
        <w:tab/>
        <w:t>En déduire la fréquence de rotation N</w:t>
      </w:r>
      <w:r>
        <w:rPr>
          <w:rFonts w:cs="Arial" w:ascii="Arial" w:hAnsi="Arial"/>
          <w:sz w:val="24"/>
          <w:vertAlign w:val="subscript"/>
        </w:rPr>
        <w:t xml:space="preserve">8/1 </w:t>
      </w:r>
      <w:r>
        <w:rPr>
          <w:rFonts w:cs="Arial" w:ascii="Arial" w:hAnsi="Arial"/>
          <w:sz w:val="24"/>
        </w:rPr>
        <w:t>du mobile excentrique par rapport au boîtier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14360</wp:posOffset>
                </wp:positionH>
                <wp:positionV relativeFrom="paragraph">
                  <wp:posOffset>15875</wp:posOffset>
                </wp:positionV>
                <wp:extent cx="5041900" cy="6381115"/>
                <wp:effectExtent l="0" t="0" r="63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1800" cy="6381000"/>
                          <a:chOff x="0" y="0"/>
                          <a:chExt cx="5041800" cy="6381000"/>
                        </a:xfrm>
                      </wpg:grpSpPr>
                      <wps:wsp>
                        <wps:cNvSpPr/>
                        <wps:spPr>
                          <a:xfrm>
                            <a:off x="1951200" y="2033280"/>
                            <a:ext cx="4636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033280"/>
                            <a:ext cx="615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2033280"/>
                            <a:ext cx="372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2033280"/>
                            <a:ext cx="615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2033280"/>
                            <a:ext cx="372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2033280"/>
                            <a:ext cx="615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2033280"/>
                            <a:ext cx="4636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2675880"/>
                            <a:ext cx="496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12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2675880"/>
                            <a:ext cx="496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80">
                                <a:moveTo>
                                  <a:pt x="0" y="80"/>
                                </a:moveTo>
                                <a:lnTo>
                                  <a:pt x="1202" y="0"/>
                                </a:lnTo>
                                <a:lnTo>
                                  <a:pt x="1202" y="80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2675880"/>
                            <a:ext cx="496440" cy="3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2444040"/>
                            <a:ext cx="392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01">
                                <a:moveTo>
                                  <a:pt x="0" y="75"/>
                                </a:moveTo>
                                <a:lnTo>
                                  <a:pt x="38" y="56"/>
                                </a:lnTo>
                                <a:lnTo>
                                  <a:pt x="95" y="0"/>
                                </a:lnTo>
                                <a:lnTo>
                                  <a:pt x="95" y="4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2458800"/>
                            <a:ext cx="392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64">
                                <a:moveTo>
                                  <a:pt x="0" y="38"/>
                                </a:moveTo>
                                <a:lnTo>
                                  <a:pt x="0" y="58"/>
                                </a:lnTo>
                                <a:lnTo>
                                  <a:pt x="38" y="38"/>
                                </a:lnTo>
                                <a:lnTo>
                                  <a:pt x="77" y="0"/>
                                </a:lnTo>
                                <a:lnTo>
                                  <a:pt x="77" y="364"/>
                                </a:lnTo>
                                <a:lnTo>
                                  <a:pt x="95" y="3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2444040"/>
                            <a:ext cx="1022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401">
                                <a:moveTo>
                                  <a:pt x="190" y="19"/>
                                </a:moveTo>
                                <a:lnTo>
                                  <a:pt x="209" y="56"/>
                                </a:lnTo>
                                <a:lnTo>
                                  <a:pt x="229" y="56"/>
                                </a:lnTo>
                                <a:lnTo>
                                  <a:pt x="209" y="19"/>
                                </a:lnTo>
                                <a:lnTo>
                                  <a:pt x="152" y="0"/>
                                </a:lnTo>
                                <a:lnTo>
                                  <a:pt x="114" y="0"/>
                                </a:lnTo>
                                <a:lnTo>
                                  <a:pt x="57" y="19"/>
                                </a:lnTo>
                                <a:lnTo>
                                  <a:pt x="18" y="75"/>
                                </a:lnTo>
                                <a:lnTo>
                                  <a:pt x="0" y="171"/>
                                </a:lnTo>
                                <a:lnTo>
                                  <a:pt x="0" y="267"/>
                                </a:lnTo>
                                <a:lnTo>
                                  <a:pt x="18" y="343"/>
                                </a:lnTo>
                                <a:lnTo>
                                  <a:pt x="57" y="381"/>
                                </a:lnTo>
                                <a:lnTo>
                                  <a:pt x="114" y="401"/>
                                </a:lnTo>
                                <a:lnTo>
                                  <a:pt x="134" y="401"/>
                                </a:lnTo>
                                <a:lnTo>
                                  <a:pt x="190" y="381"/>
                                </a:lnTo>
                                <a:lnTo>
                                  <a:pt x="229" y="343"/>
                                </a:lnTo>
                                <a:lnTo>
                                  <a:pt x="248" y="286"/>
                                </a:lnTo>
                                <a:lnTo>
                                  <a:pt x="248" y="267"/>
                                </a:lnTo>
                                <a:lnTo>
                                  <a:pt x="229" y="209"/>
                                </a:lnTo>
                                <a:lnTo>
                                  <a:pt x="190" y="171"/>
                                </a:lnTo>
                                <a:lnTo>
                                  <a:pt x="134" y="153"/>
                                </a:lnTo>
                                <a:lnTo>
                                  <a:pt x="114" y="153"/>
                                </a:lnTo>
                                <a:lnTo>
                                  <a:pt x="57" y="171"/>
                                </a:lnTo>
                                <a:lnTo>
                                  <a:pt x="18" y="2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2450520"/>
                            <a:ext cx="64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8">
                                <a:moveTo>
                                  <a:pt x="152" y="18"/>
                                </a:moveTo>
                                <a:lnTo>
                                  <a:pt x="95" y="0"/>
                                </a:lnTo>
                                <a:lnTo>
                                  <a:pt x="57" y="0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450520"/>
                            <a:ext cx="309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62">
                                <a:moveTo>
                                  <a:pt x="58" y="0"/>
                                </a:moveTo>
                                <a:lnTo>
                                  <a:pt x="19" y="56"/>
                                </a:lnTo>
                                <a:lnTo>
                                  <a:pt x="0" y="152"/>
                                </a:lnTo>
                                <a:lnTo>
                                  <a:pt x="0" y="248"/>
                                </a:lnTo>
                                <a:lnTo>
                                  <a:pt x="19" y="324"/>
                                </a:lnTo>
                                <a:lnTo>
                                  <a:pt x="77" y="3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569680"/>
                            <a:ext cx="85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75">
                                <a:moveTo>
                                  <a:pt x="0" y="0"/>
                                </a:moveTo>
                                <a:lnTo>
                                  <a:pt x="39" y="56"/>
                                </a:lnTo>
                                <a:lnTo>
                                  <a:pt x="96" y="75"/>
                                </a:lnTo>
                                <a:lnTo>
                                  <a:pt x="116" y="75"/>
                                </a:lnTo>
                                <a:lnTo>
                                  <a:pt x="172" y="56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0520" y="2513160"/>
                            <a:ext cx="309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10">
                                <a:moveTo>
                                  <a:pt x="0" y="210"/>
                                </a:moveTo>
                                <a:lnTo>
                                  <a:pt x="57" y="172"/>
                                </a:lnTo>
                                <a:lnTo>
                                  <a:pt x="77" y="115"/>
                                </a:lnTo>
                                <a:lnTo>
                                  <a:pt x="77" y="96"/>
                                </a:lnTo>
                                <a:lnTo>
                                  <a:pt x="57" y="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513160"/>
                            <a:ext cx="856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77">
                                <a:moveTo>
                                  <a:pt x="211" y="77"/>
                                </a:moveTo>
                                <a:lnTo>
                                  <a:pt x="172" y="19"/>
                                </a:lnTo>
                                <a:lnTo>
                                  <a:pt x="116" y="0"/>
                                </a:lnTo>
                                <a:lnTo>
                                  <a:pt x="96" y="0"/>
                                </a:lnTo>
                                <a:lnTo>
                                  <a:pt x="39" y="19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513160"/>
                            <a:ext cx="30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6">
                                <a:moveTo>
                                  <a:pt x="77" y="0"/>
                                </a:moveTo>
                                <a:lnTo>
                                  <a:pt x="19" y="38"/>
                                </a:lnTo>
                                <a:lnTo>
                                  <a:pt x="0" y="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69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1">
                                <a:moveTo>
                                  <a:pt x="61" y="11"/>
                                </a:moveTo>
                                <a:lnTo>
                                  <a:pt x="59" y="0"/>
                                </a:lnTo>
                                <a:lnTo>
                                  <a:pt x="0" y="11"/>
                                </a:lnTo>
                                <a:lnTo>
                                  <a:pt x="61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69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1">
                                <a:moveTo>
                                  <a:pt x="61" y="11"/>
                                </a:moveTo>
                                <a:lnTo>
                                  <a:pt x="59" y="0"/>
                                </a:lnTo>
                                <a:lnTo>
                                  <a:pt x="0" y="11"/>
                                </a:lnTo>
                                <a:lnTo>
                                  <a:pt x="61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6468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9" y="12"/>
                                </a:move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6468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9" y="12"/>
                                </a:move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92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56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lnTo>
                                  <a:pt x="56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92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56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lnTo>
                                  <a:pt x="56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640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50" y="9"/>
                                </a:moveTo>
                                <a:lnTo>
                                  <a:pt x="43" y="0"/>
                                </a:lnTo>
                                <a:lnTo>
                                  <a:pt x="0" y="42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640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50" y="9"/>
                                </a:moveTo>
                                <a:lnTo>
                                  <a:pt x="43" y="0"/>
                                </a:lnTo>
                                <a:lnTo>
                                  <a:pt x="0" y="42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316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43" y="8"/>
                                </a:move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lnTo>
                                  <a:pt x="43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316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43" y="8"/>
                                </a:move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lnTo>
                                  <a:pt x="43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10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34" y="6"/>
                                </a:move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lnTo>
                                  <a:pt x="34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10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34" y="6"/>
                                </a:move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lnTo>
                                  <a:pt x="34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4992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23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59"/>
                                </a:lnTo>
                                <a:lnTo>
                                  <a:pt x="23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4992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23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59"/>
                                </a:lnTo>
                                <a:lnTo>
                                  <a:pt x="23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49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49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49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6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49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6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304992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0"/>
                                </a:moveTo>
                                <a:lnTo>
                                  <a:pt x="0" y="3"/>
                                </a:lnTo>
                                <a:lnTo>
                                  <a:pt x="23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304992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0"/>
                                </a:moveTo>
                                <a:lnTo>
                                  <a:pt x="0" y="3"/>
                                </a:lnTo>
                                <a:lnTo>
                                  <a:pt x="23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305100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10" y="0"/>
                                </a:moveTo>
                                <a:lnTo>
                                  <a:pt x="0" y="6"/>
                                </a:lnTo>
                                <a:lnTo>
                                  <a:pt x="33" y="5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305100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10" y="0"/>
                                </a:moveTo>
                                <a:lnTo>
                                  <a:pt x="0" y="6"/>
                                </a:lnTo>
                                <a:lnTo>
                                  <a:pt x="33" y="5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305316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2" y="5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305316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2" y="5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305640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8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2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305640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8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2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3059280"/>
                            <a:ext cx="234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5" y="3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3059280"/>
                            <a:ext cx="234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5" y="3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6468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4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2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6468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4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2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69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69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74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74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7476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59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7476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59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307476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0" y="23"/>
                                </a:moveTo>
                                <a:lnTo>
                                  <a:pt x="5" y="34"/>
                                </a:lnTo>
                                <a:lnTo>
                                  <a:pt x="55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307476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0" y="23"/>
                                </a:moveTo>
                                <a:lnTo>
                                  <a:pt x="5" y="34"/>
                                </a:lnTo>
                                <a:lnTo>
                                  <a:pt x="55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307476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0" y="34"/>
                                </a:moveTo>
                                <a:lnTo>
                                  <a:pt x="8" y="43"/>
                                </a:ln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307476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0" y="34"/>
                                </a:moveTo>
                                <a:lnTo>
                                  <a:pt x="8" y="43"/>
                                </a:ln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307476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3"/>
                                </a:moveTo>
                                <a:lnTo>
                                  <a:pt x="9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307476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3"/>
                                </a:moveTo>
                                <a:lnTo>
                                  <a:pt x="9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307476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0" y="50"/>
                                </a:moveTo>
                                <a:lnTo>
                                  <a:pt x="10" y="55"/>
                                </a:lnTo>
                                <a:lnTo>
                                  <a:pt x="33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307476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0" y="50"/>
                                </a:moveTo>
                                <a:lnTo>
                                  <a:pt x="10" y="55"/>
                                </a:lnTo>
                                <a:lnTo>
                                  <a:pt x="33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307476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0" y="55"/>
                                </a:moveTo>
                                <a:lnTo>
                                  <a:pt x="12" y="59"/>
                                </a:lnTo>
                                <a:lnTo>
                                  <a:pt x="23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307476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0" y="55"/>
                                </a:moveTo>
                                <a:lnTo>
                                  <a:pt x="12" y="59"/>
                                </a:lnTo>
                                <a:lnTo>
                                  <a:pt x="23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7476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1">
                                <a:moveTo>
                                  <a:pt x="0" y="59"/>
                                </a:moveTo>
                                <a:lnTo>
                                  <a:pt x="11" y="61"/>
                                </a:lnTo>
                                <a:lnTo>
                                  <a:pt x="11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7476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1">
                                <a:moveTo>
                                  <a:pt x="0" y="59"/>
                                </a:moveTo>
                                <a:lnTo>
                                  <a:pt x="11" y="61"/>
                                </a:lnTo>
                                <a:lnTo>
                                  <a:pt x="11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61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61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59"/>
                                </a:moveTo>
                                <a:lnTo>
                                  <a:pt x="23" y="55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59"/>
                                </a:moveTo>
                                <a:lnTo>
                                  <a:pt x="23" y="55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5">
                                <a:moveTo>
                                  <a:pt x="23" y="55"/>
                                </a:moveTo>
                                <a:lnTo>
                                  <a:pt x="34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5">
                                <a:moveTo>
                                  <a:pt x="23" y="55"/>
                                </a:moveTo>
                                <a:lnTo>
                                  <a:pt x="34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34" y="50"/>
                                </a:moveTo>
                                <a:lnTo>
                                  <a:pt x="43" y="43"/>
                                </a:lnTo>
                                <a:lnTo>
                                  <a:pt x="0" y="0"/>
                                </a:lnTo>
                                <a:lnTo>
                                  <a:pt x="34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34" y="50"/>
                                </a:moveTo>
                                <a:lnTo>
                                  <a:pt x="43" y="43"/>
                                </a:lnTo>
                                <a:lnTo>
                                  <a:pt x="0" y="0"/>
                                </a:lnTo>
                                <a:lnTo>
                                  <a:pt x="34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43" y="43"/>
                                </a:moveTo>
                                <a:lnTo>
                                  <a:pt x="50" y="34"/>
                                </a:lnTo>
                                <a:lnTo>
                                  <a:pt x="0" y="0"/>
                                </a:lnTo>
                                <a:lnTo>
                                  <a:pt x="43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43" y="43"/>
                                </a:moveTo>
                                <a:lnTo>
                                  <a:pt x="50" y="34"/>
                                </a:lnTo>
                                <a:lnTo>
                                  <a:pt x="0" y="0"/>
                                </a:lnTo>
                                <a:lnTo>
                                  <a:pt x="43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50" y="34"/>
                                </a:moveTo>
                                <a:lnTo>
                                  <a:pt x="56" y="23"/>
                                </a:lnTo>
                                <a:lnTo>
                                  <a:pt x="0" y="0"/>
                                </a:lnTo>
                                <a:lnTo>
                                  <a:pt x="5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50" y="34"/>
                                </a:moveTo>
                                <a:lnTo>
                                  <a:pt x="56" y="23"/>
                                </a:lnTo>
                                <a:lnTo>
                                  <a:pt x="0" y="0"/>
                                </a:lnTo>
                                <a:lnTo>
                                  <a:pt x="5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6" y="23"/>
                                </a:moveTo>
                                <a:lnTo>
                                  <a:pt x="59" y="12"/>
                                </a:lnTo>
                                <a:lnTo>
                                  <a:pt x="0" y="0"/>
                                </a:lnTo>
                                <a:lnTo>
                                  <a:pt x="56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6" y="23"/>
                                </a:moveTo>
                                <a:lnTo>
                                  <a:pt x="59" y="12"/>
                                </a:lnTo>
                                <a:lnTo>
                                  <a:pt x="0" y="0"/>
                                </a:lnTo>
                                <a:lnTo>
                                  <a:pt x="56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">
                                <a:moveTo>
                                  <a:pt x="59" y="12"/>
                                </a:moveTo>
                                <a:lnTo>
                                  <a:pt x="61" y="0"/>
                                </a:lnTo>
                                <a:lnTo>
                                  <a:pt x="0" y="0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">
                                <a:moveTo>
                                  <a:pt x="59" y="12"/>
                                </a:moveTo>
                                <a:lnTo>
                                  <a:pt x="61" y="0"/>
                                </a:lnTo>
                                <a:lnTo>
                                  <a:pt x="0" y="0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9240" y="2692440"/>
                            <a:ext cx="729720" cy="38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397520"/>
                            <a:ext cx="496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12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397520"/>
                            <a:ext cx="496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80">
                                <a:moveTo>
                                  <a:pt x="0" y="80"/>
                                </a:moveTo>
                                <a:lnTo>
                                  <a:pt x="1202" y="0"/>
                                </a:lnTo>
                                <a:lnTo>
                                  <a:pt x="1202" y="80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397520"/>
                            <a:ext cx="496440" cy="3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164600"/>
                            <a:ext cx="946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81">
                                <a:moveTo>
                                  <a:pt x="76" y="0"/>
                                </a:moveTo>
                                <a:lnTo>
                                  <a:pt x="18" y="19"/>
                                </a:lnTo>
                                <a:lnTo>
                                  <a:pt x="0" y="56"/>
                                </a:lnTo>
                                <a:lnTo>
                                  <a:pt x="0" y="95"/>
                                </a:lnTo>
                                <a:lnTo>
                                  <a:pt x="18" y="133"/>
                                </a:lnTo>
                                <a:lnTo>
                                  <a:pt x="37" y="153"/>
                                </a:lnTo>
                                <a:lnTo>
                                  <a:pt x="76" y="171"/>
                                </a:lnTo>
                                <a:lnTo>
                                  <a:pt x="152" y="190"/>
                                </a:lnTo>
                                <a:lnTo>
                                  <a:pt x="190" y="209"/>
                                </a:lnTo>
                                <a:lnTo>
                                  <a:pt x="209" y="228"/>
                                </a:lnTo>
                                <a:lnTo>
                                  <a:pt x="229" y="267"/>
                                </a:lnTo>
                                <a:lnTo>
                                  <a:pt x="229" y="324"/>
                                </a:lnTo>
                                <a:lnTo>
                                  <a:pt x="209" y="362"/>
                                </a:lnTo>
                                <a:lnTo>
                                  <a:pt x="152" y="381"/>
                                </a:lnTo>
                                <a:lnTo>
                                  <a:pt x="76" y="381"/>
                                </a:lnTo>
                                <a:lnTo>
                                  <a:pt x="18" y="362"/>
                                </a:lnTo>
                                <a:lnTo>
                                  <a:pt x="0" y="324"/>
                                </a:lnTo>
                                <a:lnTo>
                                  <a:pt x="0" y="267"/>
                                </a:lnTo>
                                <a:lnTo>
                                  <a:pt x="18" y="228"/>
                                </a:lnTo>
                                <a:lnTo>
                                  <a:pt x="37" y="209"/>
                                </a:lnTo>
                                <a:lnTo>
                                  <a:pt x="76" y="190"/>
                                </a:lnTo>
                                <a:lnTo>
                                  <a:pt x="152" y="171"/>
                                </a:lnTo>
                                <a:lnTo>
                                  <a:pt x="190" y="153"/>
                                </a:lnTo>
                                <a:lnTo>
                                  <a:pt x="209" y="133"/>
                                </a:lnTo>
                                <a:lnTo>
                                  <a:pt x="229" y="95"/>
                                </a:lnTo>
                                <a:lnTo>
                                  <a:pt x="229" y="56"/>
                                </a:lnTo>
                                <a:lnTo>
                                  <a:pt x="209" y="19"/>
                                </a:lnTo>
                                <a:lnTo>
                                  <a:pt x="152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172880"/>
                            <a:ext cx="1112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82">
                                <a:moveTo>
                                  <a:pt x="56" y="0"/>
                                </a:moveTo>
                                <a:lnTo>
                                  <a:pt x="37" y="37"/>
                                </a:lnTo>
                                <a:lnTo>
                                  <a:pt x="37" y="76"/>
                                </a:lnTo>
                                <a:lnTo>
                                  <a:pt x="56" y="114"/>
                                </a:lnTo>
                                <a:lnTo>
                                  <a:pt x="95" y="134"/>
                                </a:lnTo>
                                <a:lnTo>
                                  <a:pt x="171" y="152"/>
                                </a:lnTo>
                                <a:lnTo>
                                  <a:pt x="209" y="171"/>
                                </a:lnTo>
                                <a:lnTo>
                                  <a:pt x="248" y="20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305"/>
                                </a:lnTo>
                                <a:lnTo>
                                  <a:pt x="248" y="343"/>
                                </a:lnTo>
                                <a:lnTo>
                                  <a:pt x="228" y="362"/>
                                </a:lnTo>
                                <a:lnTo>
                                  <a:pt x="171" y="382"/>
                                </a:lnTo>
                                <a:lnTo>
                                  <a:pt x="95" y="382"/>
                                </a:lnTo>
                                <a:lnTo>
                                  <a:pt x="37" y="362"/>
                                </a:lnTo>
                                <a:lnTo>
                                  <a:pt x="19" y="343"/>
                                </a:lnTo>
                                <a:lnTo>
                                  <a:pt x="0" y="305"/>
                                </a:lnTo>
                                <a:lnTo>
                                  <a:pt x="0" y="248"/>
                                </a:lnTo>
                                <a:lnTo>
                                  <a:pt x="19" y="209"/>
                                </a:lnTo>
                                <a:lnTo>
                                  <a:pt x="56" y="171"/>
                                </a:lnTo>
                                <a:lnTo>
                                  <a:pt x="95" y="152"/>
                                </a:lnTo>
                                <a:lnTo>
                                  <a:pt x="171" y="134"/>
                                </a:lnTo>
                                <a:lnTo>
                                  <a:pt x="209" y="114"/>
                                </a:lnTo>
                                <a:lnTo>
                                  <a:pt x="228" y="76"/>
                                </a:lnTo>
                                <a:lnTo>
                                  <a:pt x="228" y="37"/>
                                </a:ln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172880"/>
                            <a:ext cx="79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8">
                                <a:moveTo>
                                  <a:pt x="191" y="18"/>
                                </a:moveTo>
                                <a:lnTo>
                                  <a:pt x="13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306800"/>
                            <a:ext cx="230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1760" y="1306800"/>
                            <a:ext cx="2340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08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9" y="12"/>
                                </a:move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08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9" y="12"/>
                                </a:move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03720"/>
                            <a:ext cx="234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4">
                                <a:moveTo>
                                  <a:pt x="58" y="12"/>
                                </a:moveTo>
                                <a:lnTo>
                                  <a:pt x="55" y="0"/>
                                </a:lnTo>
                                <a:lnTo>
                                  <a:pt x="0" y="24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03720"/>
                            <a:ext cx="234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4">
                                <a:moveTo>
                                  <a:pt x="58" y="12"/>
                                </a:moveTo>
                                <a:lnTo>
                                  <a:pt x="55" y="0"/>
                                </a:lnTo>
                                <a:lnTo>
                                  <a:pt x="0" y="24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0048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55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lnTo>
                                  <a:pt x="5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0048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55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lnTo>
                                  <a:pt x="5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9544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50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9544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50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9220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42" y="8"/>
                                </a:moveTo>
                                <a:lnTo>
                                  <a:pt x="33" y="0"/>
                                </a:lnTo>
                                <a:lnTo>
                                  <a:pt x="0" y="51"/>
                                </a:lnTo>
                                <a:lnTo>
                                  <a:pt x="42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9220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42" y="8"/>
                                </a:moveTo>
                                <a:lnTo>
                                  <a:pt x="33" y="0"/>
                                </a:lnTo>
                                <a:lnTo>
                                  <a:pt x="0" y="51"/>
                                </a:lnTo>
                                <a:lnTo>
                                  <a:pt x="42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904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33" y="5"/>
                                </a:moveTo>
                                <a:lnTo>
                                  <a:pt x="22" y="0"/>
                                </a:lnTo>
                                <a:lnTo>
                                  <a:pt x="0" y="56"/>
                                </a:lnTo>
                                <a:lnTo>
                                  <a:pt x="33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904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33" y="5"/>
                                </a:moveTo>
                                <a:lnTo>
                                  <a:pt x="22" y="0"/>
                                </a:lnTo>
                                <a:lnTo>
                                  <a:pt x="0" y="56"/>
                                </a:lnTo>
                                <a:lnTo>
                                  <a:pt x="33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8896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0">
                                <a:moveTo>
                                  <a:pt x="22" y="4"/>
                                </a:moveTo>
                                <a:lnTo>
                                  <a:pt x="12" y="0"/>
                                </a:lnTo>
                                <a:lnTo>
                                  <a:pt x="0" y="60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8896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0">
                                <a:moveTo>
                                  <a:pt x="22" y="4"/>
                                </a:moveTo>
                                <a:lnTo>
                                  <a:pt x="12" y="0"/>
                                </a:lnTo>
                                <a:lnTo>
                                  <a:pt x="0" y="60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8896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8896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48896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1">
                                <a:moveTo>
                                  <a:pt x="13" y="0"/>
                                </a:moveTo>
                                <a:lnTo>
                                  <a:pt x="0" y="1"/>
                                </a:lnTo>
                                <a:lnTo>
                                  <a:pt x="13" y="61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48896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1">
                                <a:moveTo>
                                  <a:pt x="13" y="0"/>
                                </a:moveTo>
                                <a:lnTo>
                                  <a:pt x="0" y="1"/>
                                </a:lnTo>
                                <a:lnTo>
                                  <a:pt x="13" y="61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148896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0" y="0"/>
                                </a:moveTo>
                                <a:lnTo>
                                  <a:pt x="0" y="4"/>
                                </a:lnTo>
                                <a:lnTo>
                                  <a:pt x="23" y="6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148896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0" y="0"/>
                                </a:moveTo>
                                <a:lnTo>
                                  <a:pt x="0" y="4"/>
                                </a:lnTo>
                                <a:lnTo>
                                  <a:pt x="23" y="6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4904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10" y="0"/>
                                </a:moveTo>
                                <a:lnTo>
                                  <a:pt x="0" y="5"/>
                                </a:lnTo>
                                <a:lnTo>
                                  <a:pt x="33" y="5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4904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10" y="0"/>
                                </a:moveTo>
                                <a:lnTo>
                                  <a:pt x="0" y="5"/>
                                </a:lnTo>
                                <a:lnTo>
                                  <a:pt x="33" y="5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9220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11" y="0"/>
                                </a:moveTo>
                                <a:lnTo>
                                  <a:pt x="0" y="8"/>
                                </a:lnTo>
                                <a:lnTo>
                                  <a:pt x="44" y="51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9220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11" y="0"/>
                                </a:moveTo>
                                <a:lnTo>
                                  <a:pt x="0" y="8"/>
                                </a:lnTo>
                                <a:lnTo>
                                  <a:pt x="44" y="51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149544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6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149544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6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50048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6" y="0"/>
                                </a:moveTo>
                                <a:lnTo>
                                  <a:pt x="0" y="10"/>
                                </a:lnTo>
                                <a:lnTo>
                                  <a:pt x="56" y="3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50048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6" y="0"/>
                                </a:moveTo>
                                <a:lnTo>
                                  <a:pt x="0" y="10"/>
                                </a:lnTo>
                                <a:lnTo>
                                  <a:pt x="56" y="3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0372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4">
                                <a:moveTo>
                                  <a:pt x="3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2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0372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4">
                                <a:moveTo>
                                  <a:pt x="3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2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08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1" y="0"/>
                                </a:moveTo>
                                <a:lnTo>
                                  <a:pt x="0" y="12"/>
                                </a:lnTo>
                                <a:lnTo>
                                  <a:pt x="60" y="1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08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1" y="0"/>
                                </a:moveTo>
                                <a:lnTo>
                                  <a:pt x="0" y="12"/>
                                </a:lnTo>
                                <a:lnTo>
                                  <a:pt x="60" y="1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1380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1380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1380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0" y="11"/>
                                </a:moveTo>
                                <a:lnTo>
                                  <a:pt x="3" y="23"/>
                                </a:lnTo>
                                <a:lnTo>
                                  <a:pt x="59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1380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0" y="11"/>
                                </a:moveTo>
                                <a:lnTo>
                                  <a:pt x="3" y="23"/>
                                </a:lnTo>
                                <a:lnTo>
                                  <a:pt x="59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51380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0" y="23"/>
                                </a:moveTo>
                                <a:lnTo>
                                  <a:pt x="6" y="33"/>
                                </a:ln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51380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0" y="23"/>
                                </a:moveTo>
                                <a:lnTo>
                                  <a:pt x="6" y="33"/>
                                </a:ln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15138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0" y="33"/>
                                </a:moveTo>
                                <a:lnTo>
                                  <a:pt x="6" y="42"/>
                                </a:ln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15138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0" y="33"/>
                                </a:moveTo>
                                <a:lnTo>
                                  <a:pt x="6" y="42"/>
                                </a:ln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13800"/>
                            <a:ext cx="17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0">
                                <a:moveTo>
                                  <a:pt x="0" y="42"/>
                                </a:moveTo>
                                <a:lnTo>
                                  <a:pt x="11" y="5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13800"/>
                            <a:ext cx="17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0">
                                <a:moveTo>
                                  <a:pt x="0" y="42"/>
                                </a:moveTo>
                                <a:lnTo>
                                  <a:pt x="11" y="5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51380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0" y="50"/>
                                </a:moveTo>
                                <a:lnTo>
                                  <a:pt x="10" y="55"/>
                                </a:lnTo>
                                <a:lnTo>
                                  <a:pt x="33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51380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0" y="50"/>
                                </a:moveTo>
                                <a:lnTo>
                                  <a:pt x="10" y="55"/>
                                </a:lnTo>
                                <a:lnTo>
                                  <a:pt x="33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15138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0" y="55"/>
                                </a:moveTo>
                                <a:lnTo>
                                  <a:pt x="10" y="59"/>
                                </a:lnTo>
                                <a:lnTo>
                                  <a:pt x="23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15138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0" y="55"/>
                                </a:moveTo>
                                <a:lnTo>
                                  <a:pt x="10" y="59"/>
                                </a:lnTo>
                                <a:lnTo>
                                  <a:pt x="23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51380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0">
                                <a:moveTo>
                                  <a:pt x="0" y="59"/>
                                </a:moveTo>
                                <a:lnTo>
                                  <a:pt x="13" y="60"/>
                                </a:lnTo>
                                <a:lnTo>
                                  <a:pt x="13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51380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0">
                                <a:moveTo>
                                  <a:pt x="0" y="59"/>
                                </a:moveTo>
                                <a:lnTo>
                                  <a:pt x="13" y="60"/>
                                </a:lnTo>
                                <a:lnTo>
                                  <a:pt x="13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0" y="60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0" y="60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9">
                                <a:moveTo>
                                  <a:pt x="12" y="59"/>
                                </a:moveTo>
                                <a:lnTo>
                                  <a:pt x="22" y="55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9">
                                <a:moveTo>
                                  <a:pt x="12" y="59"/>
                                </a:moveTo>
                                <a:lnTo>
                                  <a:pt x="22" y="55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2" y="55"/>
                                </a:moveTo>
                                <a:lnTo>
                                  <a:pt x="33" y="50"/>
                                </a:lnTo>
                                <a:lnTo>
                                  <a:pt x="0" y="0"/>
                                </a:lnTo>
                                <a:lnTo>
                                  <a:pt x="22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2" y="55"/>
                                </a:moveTo>
                                <a:lnTo>
                                  <a:pt x="33" y="50"/>
                                </a:lnTo>
                                <a:lnTo>
                                  <a:pt x="0" y="0"/>
                                </a:lnTo>
                                <a:lnTo>
                                  <a:pt x="22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33" y="50"/>
                                </a:moveTo>
                                <a:lnTo>
                                  <a:pt x="42" y="42"/>
                                </a:lnTo>
                                <a:lnTo>
                                  <a:pt x="0" y="0"/>
                                </a:lnTo>
                                <a:lnTo>
                                  <a:pt x="33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33" y="50"/>
                                </a:moveTo>
                                <a:lnTo>
                                  <a:pt x="42" y="42"/>
                                </a:lnTo>
                                <a:lnTo>
                                  <a:pt x="0" y="0"/>
                                </a:lnTo>
                                <a:lnTo>
                                  <a:pt x="33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42" y="42"/>
                                </a:moveTo>
                                <a:lnTo>
                                  <a:pt x="50" y="33"/>
                                </a:lnTo>
                                <a:lnTo>
                                  <a:pt x="0" y="0"/>
                                </a:lnTo>
                                <a:lnTo>
                                  <a:pt x="42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42" y="42"/>
                                </a:moveTo>
                                <a:lnTo>
                                  <a:pt x="50" y="33"/>
                                </a:lnTo>
                                <a:lnTo>
                                  <a:pt x="0" y="0"/>
                                </a:lnTo>
                                <a:lnTo>
                                  <a:pt x="42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0" y="33"/>
                                </a:moveTo>
                                <a:lnTo>
                                  <a:pt x="55" y="23"/>
                                </a:lnTo>
                                <a:lnTo>
                                  <a:pt x="0" y="0"/>
                                </a:lnTo>
                                <a:lnTo>
                                  <a:pt x="5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0" y="33"/>
                                </a:moveTo>
                                <a:lnTo>
                                  <a:pt x="55" y="23"/>
                                </a:lnTo>
                                <a:lnTo>
                                  <a:pt x="0" y="0"/>
                                </a:lnTo>
                                <a:lnTo>
                                  <a:pt x="5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55" y="23"/>
                                </a:moveTo>
                                <a:lnTo>
                                  <a:pt x="58" y="11"/>
                                </a:lnTo>
                                <a:lnTo>
                                  <a:pt x="0" y="0"/>
                                </a:lnTo>
                                <a:lnTo>
                                  <a:pt x="55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55" y="23"/>
                                </a:moveTo>
                                <a:lnTo>
                                  <a:pt x="58" y="11"/>
                                </a:lnTo>
                                <a:lnTo>
                                  <a:pt x="0" y="0"/>
                                </a:lnTo>
                                <a:lnTo>
                                  <a:pt x="55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58" y="11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8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58" y="11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8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7120" y="1413360"/>
                            <a:ext cx="53100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72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1">
                                <a:moveTo>
                                  <a:pt x="61" y="11"/>
                                </a:moveTo>
                                <a:lnTo>
                                  <a:pt x="59" y="0"/>
                                </a:lnTo>
                                <a:lnTo>
                                  <a:pt x="0" y="11"/>
                                </a:lnTo>
                                <a:lnTo>
                                  <a:pt x="61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72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1">
                                <a:moveTo>
                                  <a:pt x="61" y="11"/>
                                </a:moveTo>
                                <a:lnTo>
                                  <a:pt x="59" y="0"/>
                                </a:lnTo>
                                <a:lnTo>
                                  <a:pt x="0" y="11"/>
                                </a:lnTo>
                                <a:lnTo>
                                  <a:pt x="61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69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9" y="12"/>
                                </a:move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69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9" y="12"/>
                                </a:move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6444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56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lnTo>
                                  <a:pt x="56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6444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56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lnTo>
                                  <a:pt x="56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612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50" y="9"/>
                                </a:moveTo>
                                <a:lnTo>
                                  <a:pt x="43" y="0"/>
                                </a:lnTo>
                                <a:lnTo>
                                  <a:pt x="0" y="42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612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50" y="9"/>
                                </a:moveTo>
                                <a:lnTo>
                                  <a:pt x="43" y="0"/>
                                </a:lnTo>
                                <a:lnTo>
                                  <a:pt x="0" y="42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7240"/>
                            <a:ext cx="18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43" y="8"/>
                                </a:move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lnTo>
                                  <a:pt x="43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7240"/>
                            <a:ext cx="18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43" y="8"/>
                                </a:move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lnTo>
                                  <a:pt x="43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436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34" y="6"/>
                                </a:move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lnTo>
                                  <a:pt x="34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436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34" y="6"/>
                                </a:move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lnTo>
                                  <a:pt x="34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4360"/>
                            <a:ext cx="10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23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59"/>
                                </a:lnTo>
                                <a:lnTo>
                                  <a:pt x="23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4360"/>
                            <a:ext cx="10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23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59"/>
                                </a:lnTo>
                                <a:lnTo>
                                  <a:pt x="23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2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2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4552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6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4552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6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554360"/>
                            <a:ext cx="9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0"/>
                                </a:moveTo>
                                <a:lnTo>
                                  <a:pt x="0" y="3"/>
                                </a:lnTo>
                                <a:lnTo>
                                  <a:pt x="23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554360"/>
                            <a:ext cx="9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0"/>
                                </a:moveTo>
                                <a:lnTo>
                                  <a:pt x="0" y="3"/>
                                </a:lnTo>
                                <a:lnTo>
                                  <a:pt x="23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455436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10" y="0"/>
                                </a:moveTo>
                                <a:lnTo>
                                  <a:pt x="0" y="6"/>
                                </a:lnTo>
                                <a:lnTo>
                                  <a:pt x="33" y="5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455436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10" y="0"/>
                                </a:moveTo>
                                <a:lnTo>
                                  <a:pt x="0" y="6"/>
                                </a:lnTo>
                                <a:lnTo>
                                  <a:pt x="33" y="5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572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2" y="5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572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2" y="5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456120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8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2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456120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8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2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456444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5" y="3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456444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5" y="3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69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4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2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69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4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2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72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72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77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77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7776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59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7776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59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457776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0" y="23"/>
                                </a:moveTo>
                                <a:lnTo>
                                  <a:pt x="5" y="34"/>
                                </a:lnTo>
                                <a:lnTo>
                                  <a:pt x="55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457776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0" y="23"/>
                                </a:moveTo>
                                <a:lnTo>
                                  <a:pt x="5" y="34"/>
                                </a:lnTo>
                                <a:lnTo>
                                  <a:pt x="55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457776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0" y="34"/>
                                </a:moveTo>
                                <a:lnTo>
                                  <a:pt x="8" y="43"/>
                                </a:ln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457776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0" y="34"/>
                                </a:moveTo>
                                <a:lnTo>
                                  <a:pt x="8" y="43"/>
                                </a:ln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7776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3"/>
                                </a:moveTo>
                                <a:lnTo>
                                  <a:pt x="9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7776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3"/>
                                </a:moveTo>
                                <a:lnTo>
                                  <a:pt x="9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720" y="922680"/>
                            <a:ext cx="4296960" cy="5285880"/>
                          </a:xfrm>
                        </wpg:grpSpPr>
                        <wps:wsp>
                          <wps:cNvSpPr/>
                          <wps:spPr>
                            <a:xfrm>
                              <a:off x="3119040" y="365364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6">
                                  <a:moveTo>
                                    <a:pt x="0" y="50"/>
                                  </a:moveTo>
                                  <a:lnTo>
                                    <a:pt x="10" y="5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040" y="365364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6">
                                  <a:moveTo>
                                    <a:pt x="0" y="50"/>
                                  </a:moveTo>
                                  <a:lnTo>
                                    <a:pt x="10" y="5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2280" y="365364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0" y="56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2280" y="365364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0" y="56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7320" y="365364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9">
                                  <a:moveTo>
                                    <a:pt x="0" y="59"/>
                                  </a:moveTo>
                                  <a:lnTo>
                                    <a:pt x="11" y="5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7320" y="365364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9">
                                  <a:moveTo>
                                    <a:pt x="0" y="59"/>
                                  </a:moveTo>
                                  <a:lnTo>
                                    <a:pt x="11" y="5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9">
                                  <a:moveTo>
                                    <a:pt x="0" y="59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9">
                                  <a:moveTo>
                                    <a:pt x="0" y="59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12" y="59"/>
                                  </a:moveTo>
                                  <a:lnTo>
                                    <a:pt x="23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12" y="59"/>
                                  </a:moveTo>
                                  <a:lnTo>
                                    <a:pt x="23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6">
                                  <a:moveTo>
                                    <a:pt x="23" y="56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6">
                                  <a:moveTo>
                                    <a:pt x="23" y="56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34" y="50"/>
                                  </a:moveTo>
                                  <a:lnTo>
                                    <a:pt x="43" y="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34" y="50"/>
                                  </a:moveTo>
                                  <a:lnTo>
                                    <a:pt x="43" y="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">
                                  <a:moveTo>
                                    <a:pt x="43" y="43"/>
                                  </a:moveTo>
                                  <a:lnTo>
                                    <a:pt x="5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">
                                  <a:moveTo>
                                    <a:pt x="43" y="43"/>
                                  </a:moveTo>
                                  <a:lnTo>
                                    <a:pt x="5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50" y="34"/>
                                  </a:moveTo>
                                  <a:lnTo>
                                    <a:pt x="56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50" y="34"/>
                                  </a:moveTo>
                                  <a:lnTo>
                                    <a:pt x="56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6" y="23"/>
                                  </a:moveTo>
                                  <a:lnTo>
                                    <a:pt x="59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6" y="23"/>
                                  </a:moveTo>
                                  <a:lnTo>
                                    <a:pt x="59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59" y="12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59" y="12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040" y="3441600"/>
                              <a:ext cx="259596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8732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61" y="12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1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8732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61" y="12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1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8228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9" y="11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9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8228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9" y="11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9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7688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3">
                                  <a:moveTo>
                                    <a:pt x="56" y="1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6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7688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3">
                                  <a:moveTo>
                                    <a:pt x="56" y="1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6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740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50" y="9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740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50" y="9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70760"/>
                              <a:ext cx="16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43" y="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43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70760"/>
                              <a:ext cx="16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43" y="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43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6860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5">
                                  <a:moveTo>
                                    <a:pt x="34" y="5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6860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5">
                                  <a:moveTo>
                                    <a:pt x="34" y="5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668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9">
                                  <a:moveTo>
                                    <a:pt x="24" y="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668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9">
                                  <a:moveTo>
                                    <a:pt x="24" y="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6680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6680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436680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0">
                                  <a:moveTo>
                                    <a:pt x="1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436680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0">
                                  <a:moveTo>
                                    <a:pt x="1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43668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12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43668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12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436860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1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436860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1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437076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0">
                                  <a:moveTo>
                                    <a:pt x="9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437076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0">
                                  <a:moveTo>
                                    <a:pt x="9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43740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8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0" y="4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43740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8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0" y="4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437688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3">
                                  <a:moveTo>
                                    <a:pt x="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437688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3">
                                  <a:moveTo>
                                    <a:pt x="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8228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4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8228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4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8732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1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8732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1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9236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9236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9236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0" y="12"/>
                                  </a:moveTo>
                                  <a:lnTo>
                                    <a:pt x="4" y="23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9236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0" y="12"/>
                                  </a:moveTo>
                                  <a:lnTo>
                                    <a:pt x="4" y="23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4392360"/>
                              <a:ext cx="23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3">
                                  <a:moveTo>
                                    <a:pt x="0" y="2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4392360"/>
                              <a:ext cx="23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3">
                                  <a:moveTo>
                                    <a:pt x="0" y="2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439236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3"/>
                                  </a:moveTo>
                                  <a:lnTo>
                                    <a:pt x="8" y="4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439236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3"/>
                                  </a:moveTo>
                                  <a:lnTo>
                                    <a:pt x="8" y="4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43923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0">
                                  <a:moveTo>
                                    <a:pt x="0" y="42"/>
                                  </a:moveTo>
                                  <a:lnTo>
                                    <a:pt x="9" y="5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43923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0">
                                  <a:moveTo>
                                    <a:pt x="0" y="42"/>
                                  </a:moveTo>
                                  <a:lnTo>
                                    <a:pt x="9" y="5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439236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0" y="50"/>
                                  </a:moveTo>
                                  <a:lnTo>
                                    <a:pt x="10" y="55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439236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0" y="50"/>
                                  </a:moveTo>
                                  <a:lnTo>
                                    <a:pt x="10" y="55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439236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0" y="55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439236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0" y="55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439236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0">
                                  <a:moveTo>
                                    <a:pt x="0" y="59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439236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0">
                                  <a:moveTo>
                                    <a:pt x="0" y="59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0" y="60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0" y="60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9">
                                  <a:moveTo>
                                    <a:pt x="12" y="59"/>
                                  </a:moveTo>
                                  <a:lnTo>
                                    <a:pt x="24" y="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9">
                                  <a:moveTo>
                                    <a:pt x="12" y="59"/>
                                  </a:moveTo>
                                  <a:lnTo>
                                    <a:pt x="24" y="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5">
                                  <a:moveTo>
                                    <a:pt x="24" y="55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5">
                                  <a:moveTo>
                                    <a:pt x="24" y="55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16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34" y="50"/>
                                  </a:moveTo>
                                  <a:lnTo>
                                    <a:pt x="43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16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34" y="50"/>
                                  </a:moveTo>
                                  <a:lnTo>
                                    <a:pt x="43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43" y="42"/>
                                  </a:moveTo>
                                  <a:lnTo>
                                    <a:pt x="5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43" y="42"/>
                                  </a:moveTo>
                                  <a:lnTo>
                                    <a:pt x="5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23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3">
                                  <a:moveTo>
                                    <a:pt x="50" y="33"/>
                                  </a:moveTo>
                                  <a:lnTo>
                                    <a:pt x="56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23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3">
                                  <a:moveTo>
                                    <a:pt x="50" y="33"/>
                                  </a:moveTo>
                                  <a:lnTo>
                                    <a:pt x="56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6" y="23"/>
                                  </a:moveTo>
                                  <a:lnTo>
                                    <a:pt x="59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6" y="23"/>
                                  </a:moveTo>
                                  <a:lnTo>
                                    <a:pt x="59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59" y="12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59" y="12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5320" y="3441600"/>
                              <a:ext cx="1331640" cy="94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3360" y="754200"/>
                              <a:ext cx="741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857">
                                  <a:moveTo>
                                    <a:pt x="182" y="857"/>
                                  </a:moveTo>
                                  <a:lnTo>
                                    <a:pt x="181" y="781"/>
                                  </a:lnTo>
                                  <a:lnTo>
                                    <a:pt x="177" y="707"/>
                                  </a:lnTo>
                                  <a:lnTo>
                                    <a:pt x="171" y="632"/>
                                  </a:lnTo>
                                  <a:lnTo>
                                    <a:pt x="160" y="558"/>
                                  </a:lnTo>
                                  <a:lnTo>
                                    <a:pt x="149" y="483"/>
                                  </a:lnTo>
                                  <a:lnTo>
                                    <a:pt x="135" y="409"/>
                                  </a:lnTo>
                                  <a:lnTo>
                                    <a:pt x="117" y="335"/>
                                  </a:lnTo>
                                  <a:lnTo>
                                    <a:pt x="97" y="263"/>
                                  </a:lnTo>
                                  <a:lnTo>
                                    <a:pt x="74" y="191"/>
                                  </a:lnTo>
                                  <a:lnTo>
                                    <a:pt x="50" y="121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646920"/>
                              <a:ext cx="30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7">
                                  <a:moveTo>
                                    <a:pt x="73" y="127"/>
                                  </a:moveTo>
                                  <a:lnTo>
                                    <a:pt x="62" y="107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2640" y="355680"/>
                              <a:ext cx="26928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586">
                                  <a:moveTo>
                                    <a:pt x="649" y="586"/>
                                  </a:moveTo>
                                  <a:lnTo>
                                    <a:pt x="631" y="562"/>
                                  </a:lnTo>
                                  <a:lnTo>
                                    <a:pt x="585" y="501"/>
                                  </a:lnTo>
                                  <a:lnTo>
                                    <a:pt x="538" y="444"/>
                                  </a:lnTo>
                                  <a:lnTo>
                                    <a:pt x="488" y="388"/>
                                  </a:lnTo>
                                  <a:lnTo>
                                    <a:pt x="435" y="334"/>
                                  </a:lnTo>
                                  <a:lnTo>
                                    <a:pt x="381" y="282"/>
                                  </a:lnTo>
                                  <a:lnTo>
                                    <a:pt x="326" y="231"/>
                                  </a:lnTo>
                                  <a:lnTo>
                                    <a:pt x="268" y="184"/>
                                  </a:lnTo>
                                  <a:lnTo>
                                    <a:pt x="209" y="138"/>
                                  </a:lnTo>
                                  <a:lnTo>
                                    <a:pt x="147" y="93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560" y="300960"/>
                              <a:ext cx="55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61">
                                  <a:moveTo>
                                    <a:pt x="135" y="61"/>
                                  </a:moveTo>
                                  <a:lnTo>
                                    <a:pt x="86" y="3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237960"/>
                              <a:ext cx="358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103">
                                  <a:moveTo>
                                    <a:pt x="869" y="103"/>
                                  </a:moveTo>
                                  <a:lnTo>
                                    <a:pt x="811" y="85"/>
                                  </a:lnTo>
                                  <a:lnTo>
                                    <a:pt x="739" y="66"/>
                                  </a:lnTo>
                                  <a:lnTo>
                                    <a:pt x="666" y="48"/>
                                  </a:lnTo>
                                  <a:lnTo>
                                    <a:pt x="593" y="34"/>
                                  </a:lnTo>
                                  <a:lnTo>
                                    <a:pt x="518" y="21"/>
                                  </a:lnTo>
                                  <a:lnTo>
                                    <a:pt x="444" y="12"/>
                                  </a:lnTo>
                                  <a:lnTo>
                                    <a:pt x="369" y="5"/>
                                  </a:lnTo>
                                  <a:lnTo>
                                    <a:pt x="294" y="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0" y="251280"/>
                              <a:ext cx="59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31">
                                  <a:moveTo>
                                    <a:pt x="142" y="0"/>
                                  </a:moveTo>
                                  <a:lnTo>
                                    <a:pt x="135" y="2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720" y="281160"/>
                              <a:ext cx="312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438">
                                  <a:moveTo>
                                    <a:pt x="758" y="0"/>
                                  </a:moveTo>
                                  <a:lnTo>
                                    <a:pt x="742" y="5"/>
                                  </a:lnTo>
                                  <a:lnTo>
                                    <a:pt x="672" y="30"/>
                                  </a:lnTo>
                                  <a:lnTo>
                                    <a:pt x="602" y="58"/>
                                  </a:lnTo>
                                  <a:lnTo>
                                    <a:pt x="533" y="88"/>
                                  </a:lnTo>
                                  <a:lnTo>
                                    <a:pt x="465" y="120"/>
                                  </a:lnTo>
                                  <a:lnTo>
                                    <a:pt x="399" y="154"/>
                                  </a:lnTo>
                                  <a:lnTo>
                                    <a:pt x="334" y="192"/>
                                  </a:lnTo>
                                  <a:lnTo>
                                    <a:pt x="270" y="232"/>
                                  </a:lnTo>
                                  <a:lnTo>
                                    <a:pt x="207" y="273"/>
                                  </a:lnTo>
                                  <a:lnTo>
                                    <a:pt x="146" y="318"/>
                                  </a:lnTo>
                                  <a:lnTo>
                                    <a:pt x="87" y="364"/>
                                  </a:lnTo>
                                  <a:lnTo>
                                    <a:pt x="30" y="411"/>
                                  </a:lnTo>
                                  <a:lnTo>
                                    <a:pt x="0" y="4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504000"/>
                              <a:ext cx="39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9">
                                  <a:moveTo>
                                    <a:pt x="99" y="0"/>
                                  </a:moveTo>
                                  <a:lnTo>
                                    <a:pt x="72" y="28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0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596880"/>
                              <a:ext cx="14652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800">
                                  <a:moveTo>
                                    <a:pt x="357" y="0"/>
                                  </a:moveTo>
                                  <a:lnTo>
                                    <a:pt x="330" y="36"/>
                                  </a:lnTo>
                                  <a:lnTo>
                                    <a:pt x="289" y="99"/>
                                  </a:lnTo>
                                  <a:lnTo>
                                    <a:pt x="249" y="162"/>
                                  </a:lnTo>
                                  <a:lnTo>
                                    <a:pt x="212" y="228"/>
                                  </a:lnTo>
                                  <a:lnTo>
                                    <a:pt x="177" y="295"/>
                                  </a:lnTo>
                                  <a:lnTo>
                                    <a:pt x="145" y="363"/>
                                  </a:lnTo>
                                  <a:lnTo>
                                    <a:pt x="114" y="432"/>
                                  </a:lnTo>
                                  <a:lnTo>
                                    <a:pt x="87" y="502"/>
                                  </a:lnTo>
                                  <a:lnTo>
                                    <a:pt x="62" y="572"/>
                                  </a:lnTo>
                                  <a:lnTo>
                                    <a:pt x="40" y="644"/>
                                  </a:lnTo>
                                  <a:lnTo>
                                    <a:pt x="19" y="716"/>
                                  </a:lnTo>
                                  <a:lnTo>
                                    <a:pt x="3" y="790"/>
                                  </a:lnTo>
                                  <a:lnTo>
                                    <a:pt x="0" y="8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98748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5">
                                  <a:moveTo>
                                    <a:pt x="16" y="0"/>
                                  </a:moveTo>
                                  <a:lnTo>
                                    <a:pt x="7" y="68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1109880"/>
                              <a:ext cx="741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856">
                                  <a:moveTo>
                                    <a:pt x="0" y="0"/>
                                  </a:moveTo>
                                  <a:lnTo>
                                    <a:pt x="2" y="75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2" y="225"/>
                                  </a:lnTo>
                                  <a:lnTo>
                                    <a:pt x="21" y="300"/>
                                  </a:lnTo>
                                  <a:lnTo>
                                    <a:pt x="34" y="374"/>
                                  </a:lnTo>
                                  <a:lnTo>
                                    <a:pt x="48" y="448"/>
                                  </a:lnTo>
                                  <a:lnTo>
                                    <a:pt x="64" y="521"/>
                                  </a:lnTo>
                                  <a:lnTo>
                                    <a:pt x="85" y="594"/>
                                  </a:lnTo>
                                  <a:lnTo>
                                    <a:pt x="107" y="665"/>
                                  </a:lnTo>
                                  <a:lnTo>
                                    <a:pt x="132" y="737"/>
                                  </a:lnTo>
                                  <a:lnTo>
                                    <a:pt x="159" y="806"/>
                                  </a:lnTo>
                                  <a:lnTo>
                                    <a:pt x="181" y="8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520" y="1518840"/>
                              <a:ext cx="30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7">
                                  <a:moveTo>
                                    <a:pt x="0" y="0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73" y="1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1621800"/>
                              <a:ext cx="2692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586">
                                  <a:moveTo>
                                    <a:pt x="0" y="0"/>
                                  </a:moveTo>
                                  <a:lnTo>
                                    <a:pt x="17" y="25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112" y="142"/>
                                  </a:lnTo>
                                  <a:lnTo>
                                    <a:pt x="162" y="198"/>
                                  </a:lnTo>
                                  <a:lnTo>
                                    <a:pt x="213" y="252"/>
                                  </a:lnTo>
                                  <a:lnTo>
                                    <a:pt x="267" y="304"/>
                                  </a:lnTo>
                                  <a:lnTo>
                                    <a:pt x="324" y="354"/>
                                  </a:lnTo>
                                  <a:lnTo>
                                    <a:pt x="381" y="402"/>
                                  </a:lnTo>
                                  <a:lnTo>
                                    <a:pt x="440" y="449"/>
                                  </a:lnTo>
                                  <a:lnTo>
                                    <a:pt x="501" y="492"/>
                                  </a:lnTo>
                                  <a:lnTo>
                                    <a:pt x="564" y="535"/>
                                  </a:lnTo>
                                  <a:lnTo>
                                    <a:pt x="628" y="573"/>
                                  </a:lnTo>
                                  <a:lnTo>
                                    <a:pt x="650" y="5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520" y="1892880"/>
                              <a:ext cx="540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9">
                                  <a:moveTo>
                                    <a:pt x="0" y="0"/>
                                  </a:moveTo>
                                  <a:lnTo>
                                    <a:pt x="48" y="23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34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0" y="1937520"/>
                              <a:ext cx="358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104">
                                  <a:moveTo>
                                    <a:pt x="0" y="0"/>
                                  </a:moveTo>
                                  <a:lnTo>
                                    <a:pt x="56" y="18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202" y="55"/>
                                  </a:lnTo>
                                  <a:lnTo>
                                    <a:pt x="276" y="71"/>
                                  </a:lnTo>
                                  <a:lnTo>
                                    <a:pt x="350" y="82"/>
                                  </a:lnTo>
                                  <a:lnTo>
                                    <a:pt x="425" y="91"/>
                                  </a:lnTo>
                                  <a:lnTo>
                                    <a:pt x="499" y="99"/>
                                  </a:lnTo>
                                  <a:lnTo>
                                    <a:pt x="573" y="103"/>
                                  </a:lnTo>
                                  <a:lnTo>
                                    <a:pt x="649" y="104"/>
                                  </a:lnTo>
                                  <a:lnTo>
                                    <a:pt x="724" y="103"/>
                                  </a:lnTo>
                                  <a:lnTo>
                                    <a:pt x="799" y="99"/>
                                  </a:lnTo>
                                  <a:lnTo>
                                    <a:pt x="869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955880"/>
                              <a:ext cx="59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31">
                                  <a:moveTo>
                                    <a:pt x="0" y="31"/>
                                  </a:moveTo>
                                  <a:lnTo>
                                    <a:pt x="9" y="30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14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040" y="1757160"/>
                              <a:ext cx="312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437">
                                  <a:moveTo>
                                    <a:pt x="0" y="437"/>
                                  </a:moveTo>
                                  <a:lnTo>
                                    <a:pt x="14" y="433"/>
                                  </a:lnTo>
                                  <a:lnTo>
                                    <a:pt x="85" y="407"/>
                                  </a:lnTo>
                                  <a:lnTo>
                                    <a:pt x="155" y="380"/>
                                  </a:lnTo>
                                  <a:lnTo>
                                    <a:pt x="223" y="351"/>
                                  </a:lnTo>
                                  <a:lnTo>
                                    <a:pt x="291" y="317"/>
                                  </a:lnTo>
                                  <a:lnTo>
                                    <a:pt x="358" y="283"/>
                                  </a:lnTo>
                                  <a:lnTo>
                                    <a:pt x="424" y="245"/>
                                  </a:lnTo>
                                  <a:lnTo>
                                    <a:pt x="488" y="207"/>
                                  </a:lnTo>
                                  <a:lnTo>
                                    <a:pt x="549" y="164"/>
                                  </a:lnTo>
                                  <a:lnTo>
                                    <a:pt x="611" y="121"/>
                                  </a:lnTo>
                                  <a:lnTo>
                                    <a:pt x="670" y="74"/>
                                  </a:lnTo>
                                  <a:lnTo>
                                    <a:pt x="728" y="26"/>
                                  </a:lnTo>
                                  <a:lnTo>
                                    <a:pt x="7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520" y="1669320"/>
                              <a:ext cx="39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09">
                                  <a:moveTo>
                                    <a:pt x="0" y="109"/>
                                  </a:moveTo>
                                  <a:lnTo>
                                    <a:pt x="27" y="82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9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2640" y="1290240"/>
                              <a:ext cx="14652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799">
                                  <a:moveTo>
                                    <a:pt x="0" y="799"/>
                                  </a:moveTo>
                                  <a:lnTo>
                                    <a:pt x="26" y="763"/>
                                  </a:lnTo>
                                  <a:lnTo>
                                    <a:pt x="68" y="700"/>
                                  </a:lnTo>
                                  <a:lnTo>
                                    <a:pt x="108" y="636"/>
                                  </a:lnTo>
                                  <a:lnTo>
                                    <a:pt x="145" y="570"/>
                                  </a:lnTo>
                                  <a:lnTo>
                                    <a:pt x="180" y="503"/>
                                  </a:lnTo>
                                  <a:lnTo>
                                    <a:pt x="212" y="437"/>
                                  </a:lnTo>
                                  <a:lnTo>
                                    <a:pt x="242" y="367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94" y="226"/>
                                  </a:lnTo>
                                  <a:lnTo>
                                    <a:pt x="317" y="155"/>
                                  </a:lnTo>
                                  <a:lnTo>
                                    <a:pt x="337" y="82"/>
                                  </a:lnTo>
                                  <a:lnTo>
                                    <a:pt x="355" y="9"/>
                                  </a:lnTo>
                                  <a:lnTo>
                                    <a:pt x="3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240" y="116964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6">
                                  <a:moveTo>
                                    <a:pt x="0" y="146"/>
                                  </a:moveTo>
                                  <a:lnTo>
                                    <a:pt x="9" y="78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7520" y="11098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2782080"/>
                              <a:ext cx="1440" cy="31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3162240"/>
                              <a:ext cx="144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3286800"/>
                              <a:ext cx="14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3721680"/>
                              <a:ext cx="144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3845520"/>
                              <a:ext cx="14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4282920"/>
                              <a:ext cx="144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4406760"/>
                              <a:ext cx="14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4842000"/>
                              <a:ext cx="144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4966200"/>
                              <a:ext cx="144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040" y="4936320"/>
                              <a:ext cx="377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5480" y="4936320"/>
                              <a:ext cx="60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0600" y="4936320"/>
                              <a:ext cx="372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4240" y="4936320"/>
                              <a:ext cx="6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9720" y="4936320"/>
                              <a:ext cx="373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4800" y="4936320"/>
                              <a:ext cx="6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0280" y="4936320"/>
                              <a:ext cx="373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5360" y="4936320"/>
                              <a:ext cx="6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2640" y="4936320"/>
                              <a:ext cx="372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6280" y="4936320"/>
                              <a:ext cx="6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0" y="4936320"/>
                              <a:ext cx="372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6840" y="4936320"/>
                              <a:ext cx="6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760" y="4936320"/>
                              <a:ext cx="372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4936320"/>
                              <a:ext cx="6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36320"/>
                              <a:ext cx="377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2040" y="910080"/>
                              <a:ext cx="408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8200" y="910080"/>
                              <a:ext cx="60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3320" y="910080"/>
                              <a:ext cx="372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9480" y="910080"/>
                              <a:ext cx="60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5720" y="910080"/>
                              <a:ext cx="410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461520"/>
                              <a:ext cx="894600" cy="8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3" h="2168">
                                  <a:moveTo>
                                    <a:pt x="2163" y="1084"/>
                                  </a:moveTo>
                                  <a:lnTo>
                                    <a:pt x="2162" y="1029"/>
                                  </a:lnTo>
                                  <a:lnTo>
                                    <a:pt x="2158" y="975"/>
                                  </a:lnTo>
                                  <a:lnTo>
                                    <a:pt x="2152" y="921"/>
                                  </a:lnTo>
                                  <a:lnTo>
                                    <a:pt x="2141" y="866"/>
                                  </a:lnTo>
                                  <a:lnTo>
                                    <a:pt x="2129" y="813"/>
                                  </a:lnTo>
                                  <a:lnTo>
                                    <a:pt x="2114" y="760"/>
                                  </a:lnTo>
                                  <a:lnTo>
                                    <a:pt x="2096" y="708"/>
                                  </a:lnTo>
                                  <a:lnTo>
                                    <a:pt x="2076" y="657"/>
                                  </a:lnTo>
                                  <a:lnTo>
                                    <a:pt x="2053" y="607"/>
                                  </a:lnTo>
                                  <a:lnTo>
                                    <a:pt x="2027" y="558"/>
                                  </a:lnTo>
                                  <a:lnTo>
                                    <a:pt x="2000" y="511"/>
                                  </a:lnTo>
                                  <a:lnTo>
                                    <a:pt x="1969" y="466"/>
                                  </a:lnTo>
                                  <a:lnTo>
                                    <a:pt x="1937" y="421"/>
                                  </a:lnTo>
                                  <a:lnTo>
                                    <a:pt x="1903" y="378"/>
                                  </a:lnTo>
                                  <a:lnTo>
                                    <a:pt x="1865" y="337"/>
                                  </a:lnTo>
                                  <a:lnTo>
                                    <a:pt x="1827" y="299"/>
                                  </a:lnTo>
                                  <a:lnTo>
                                    <a:pt x="1787" y="263"/>
                                  </a:lnTo>
                                  <a:lnTo>
                                    <a:pt x="1745" y="228"/>
                                  </a:lnTo>
                                  <a:lnTo>
                                    <a:pt x="1700" y="195"/>
                                  </a:lnTo>
                                  <a:lnTo>
                                    <a:pt x="1654" y="165"/>
                                  </a:lnTo>
                                  <a:lnTo>
                                    <a:pt x="1607" y="137"/>
                                  </a:lnTo>
                                  <a:lnTo>
                                    <a:pt x="1559" y="111"/>
                                  </a:lnTo>
                                  <a:lnTo>
                                    <a:pt x="1508" y="89"/>
                                  </a:lnTo>
                                  <a:lnTo>
                                    <a:pt x="1457" y="69"/>
                                  </a:lnTo>
                                  <a:lnTo>
                                    <a:pt x="1406" y="51"/>
                                  </a:lnTo>
                                  <a:lnTo>
                                    <a:pt x="1353" y="35"/>
                                  </a:lnTo>
                                  <a:lnTo>
                                    <a:pt x="1299" y="24"/>
                                  </a:lnTo>
                                  <a:lnTo>
                                    <a:pt x="1245" y="13"/>
                                  </a:lnTo>
                                  <a:lnTo>
                                    <a:pt x="1191" y="7"/>
                                  </a:lnTo>
                                  <a:lnTo>
                                    <a:pt x="1136" y="2"/>
                                  </a:lnTo>
                                  <a:lnTo>
                                    <a:pt x="1082" y="0"/>
                                  </a:lnTo>
                                  <a:lnTo>
                                    <a:pt x="1027" y="2"/>
                                  </a:lnTo>
                                  <a:lnTo>
                                    <a:pt x="973" y="7"/>
                                  </a:lnTo>
                                  <a:lnTo>
                                    <a:pt x="918" y="13"/>
                                  </a:lnTo>
                                  <a:lnTo>
                                    <a:pt x="864" y="24"/>
                                  </a:lnTo>
                                  <a:lnTo>
                                    <a:pt x="811" y="35"/>
                                  </a:lnTo>
                                  <a:lnTo>
                                    <a:pt x="759" y="51"/>
                                  </a:lnTo>
                                  <a:lnTo>
                                    <a:pt x="706" y="69"/>
                                  </a:lnTo>
                                  <a:lnTo>
                                    <a:pt x="656" y="89"/>
                                  </a:lnTo>
                                  <a:lnTo>
                                    <a:pt x="606" y="111"/>
                                  </a:lnTo>
                                  <a:lnTo>
                                    <a:pt x="557" y="137"/>
                                  </a:lnTo>
                                  <a:lnTo>
                                    <a:pt x="510" y="165"/>
                                  </a:lnTo>
                                  <a:lnTo>
                                    <a:pt x="463" y="195"/>
                                  </a:lnTo>
                                  <a:lnTo>
                                    <a:pt x="420" y="228"/>
                                  </a:lnTo>
                                  <a:lnTo>
                                    <a:pt x="377" y="263"/>
                                  </a:lnTo>
                                  <a:lnTo>
                                    <a:pt x="336" y="299"/>
                                  </a:lnTo>
                                  <a:lnTo>
                                    <a:pt x="298" y="337"/>
                                  </a:lnTo>
                                  <a:lnTo>
                                    <a:pt x="262" y="378"/>
                                  </a:lnTo>
                                  <a:lnTo>
                                    <a:pt x="227" y="421"/>
                                  </a:lnTo>
                                  <a:lnTo>
                                    <a:pt x="194" y="466"/>
                                  </a:lnTo>
                                  <a:lnTo>
                                    <a:pt x="164" y="511"/>
                                  </a:lnTo>
                                  <a:lnTo>
                                    <a:pt x="136" y="558"/>
                                  </a:lnTo>
                                  <a:lnTo>
                                    <a:pt x="110" y="607"/>
                                  </a:lnTo>
                                  <a:lnTo>
                                    <a:pt x="89" y="657"/>
                                  </a:lnTo>
                                  <a:lnTo>
                                    <a:pt x="68" y="708"/>
                                  </a:lnTo>
                                  <a:lnTo>
                                    <a:pt x="50" y="760"/>
                                  </a:lnTo>
                                  <a:lnTo>
                                    <a:pt x="35" y="813"/>
                                  </a:lnTo>
                                  <a:lnTo>
                                    <a:pt x="23" y="866"/>
                                  </a:lnTo>
                                  <a:lnTo>
                                    <a:pt x="13" y="921"/>
                                  </a:lnTo>
                                  <a:lnTo>
                                    <a:pt x="6" y="975"/>
                                  </a:lnTo>
                                  <a:lnTo>
                                    <a:pt x="1" y="1029"/>
                                  </a:lnTo>
                                  <a:lnTo>
                                    <a:pt x="0" y="1084"/>
                                  </a:lnTo>
                                  <a:lnTo>
                                    <a:pt x="1" y="1139"/>
                                  </a:lnTo>
                                  <a:lnTo>
                                    <a:pt x="6" y="1193"/>
                                  </a:lnTo>
                                  <a:lnTo>
                                    <a:pt x="13" y="1249"/>
                                  </a:lnTo>
                                  <a:lnTo>
                                    <a:pt x="23" y="1303"/>
                                  </a:lnTo>
                                  <a:lnTo>
                                    <a:pt x="35" y="1355"/>
                                  </a:lnTo>
                                  <a:lnTo>
                                    <a:pt x="50" y="1408"/>
                                  </a:lnTo>
                                  <a:lnTo>
                                    <a:pt x="68" y="1461"/>
                                  </a:lnTo>
                                  <a:lnTo>
                                    <a:pt x="89" y="1512"/>
                                  </a:lnTo>
                                  <a:lnTo>
                                    <a:pt x="110" y="1561"/>
                                  </a:lnTo>
                                  <a:lnTo>
                                    <a:pt x="136" y="1610"/>
                                  </a:lnTo>
                                  <a:lnTo>
                                    <a:pt x="164" y="1657"/>
                                  </a:lnTo>
                                  <a:lnTo>
                                    <a:pt x="194" y="1704"/>
                                  </a:lnTo>
                                  <a:lnTo>
                                    <a:pt x="227" y="1747"/>
                                  </a:lnTo>
                                  <a:lnTo>
                                    <a:pt x="262" y="1790"/>
                                  </a:lnTo>
                                  <a:lnTo>
                                    <a:pt x="298" y="1831"/>
                                  </a:lnTo>
                                  <a:lnTo>
                                    <a:pt x="336" y="1870"/>
                                  </a:lnTo>
                                  <a:lnTo>
                                    <a:pt x="377" y="1907"/>
                                  </a:lnTo>
                                  <a:lnTo>
                                    <a:pt x="420" y="1942"/>
                                  </a:lnTo>
                                  <a:lnTo>
                                    <a:pt x="463" y="1974"/>
                                  </a:lnTo>
                                  <a:lnTo>
                                    <a:pt x="510" y="2003"/>
                                  </a:lnTo>
                                  <a:lnTo>
                                    <a:pt x="557" y="2032"/>
                                  </a:lnTo>
                                  <a:lnTo>
                                    <a:pt x="606" y="2057"/>
                                  </a:lnTo>
                                  <a:lnTo>
                                    <a:pt x="656" y="2080"/>
                                  </a:lnTo>
                                  <a:lnTo>
                                    <a:pt x="706" y="2101"/>
                                  </a:lnTo>
                                  <a:lnTo>
                                    <a:pt x="759" y="2118"/>
                                  </a:lnTo>
                                  <a:lnTo>
                                    <a:pt x="811" y="2133"/>
                                  </a:lnTo>
                                  <a:lnTo>
                                    <a:pt x="864" y="2146"/>
                                  </a:lnTo>
                                  <a:lnTo>
                                    <a:pt x="918" y="2155"/>
                                  </a:lnTo>
                                  <a:lnTo>
                                    <a:pt x="973" y="2163"/>
                                  </a:lnTo>
                                  <a:lnTo>
                                    <a:pt x="1027" y="2167"/>
                                  </a:lnTo>
                                  <a:lnTo>
                                    <a:pt x="1082" y="2168"/>
                                  </a:lnTo>
                                  <a:lnTo>
                                    <a:pt x="1136" y="2167"/>
                                  </a:lnTo>
                                  <a:lnTo>
                                    <a:pt x="1191" y="2163"/>
                                  </a:lnTo>
                                  <a:lnTo>
                                    <a:pt x="1245" y="2155"/>
                                  </a:lnTo>
                                  <a:lnTo>
                                    <a:pt x="1299" y="2146"/>
                                  </a:lnTo>
                                  <a:lnTo>
                                    <a:pt x="1353" y="2133"/>
                                  </a:lnTo>
                                  <a:lnTo>
                                    <a:pt x="1406" y="2118"/>
                                  </a:lnTo>
                                  <a:lnTo>
                                    <a:pt x="1457" y="2101"/>
                                  </a:lnTo>
                                  <a:lnTo>
                                    <a:pt x="1508" y="2080"/>
                                  </a:lnTo>
                                  <a:lnTo>
                                    <a:pt x="1559" y="2057"/>
                                  </a:lnTo>
                                  <a:lnTo>
                                    <a:pt x="1607" y="2032"/>
                                  </a:lnTo>
                                  <a:lnTo>
                                    <a:pt x="1654" y="2003"/>
                                  </a:lnTo>
                                  <a:lnTo>
                                    <a:pt x="1700" y="1974"/>
                                  </a:lnTo>
                                  <a:lnTo>
                                    <a:pt x="1745" y="1942"/>
                                  </a:lnTo>
                                  <a:lnTo>
                                    <a:pt x="1787" y="1907"/>
                                  </a:lnTo>
                                  <a:lnTo>
                                    <a:pt x="1827" y="1870"/>
                                  </a:lnTo>
                                  <a:lnTo>
                                    <a:pt x="1865" y="1831"/>
                                  </a:lnTo>
                                  <a:lnTo>
                                    <a:pt x="1903" y="1790"/>
                                  </a:lnTo>
                                  <a:lnTo>
                                    <a:pt x="1937" y="1747"/>
                                  </a:lnTo>
                                  <a:lnTo>
                                    <a:pt x="1969" y="1704"/>
                                  </a:lnTo>
                                  <a:lnTo>
                                    <a:pt x="2000" y="1657"/>
                                  </a:lnTo>
                                  <a:lnTo>
                                    <a:pt x="2027" y="1610"/>
                                  </a:lnTo>
                                  <a:lnTo>
                                    <a:pt x="2053" y="1561"/>
                                  </a:lnTo>
                                  <a:lnTo>
                                    <a:pt x="2076" y="1512"/>
                                  </a:lnTo>
                                  <a:lnTo>
                                    <a:pt x="2096" y="1461"/>
                                  </a:lnTo>
                                  <a:lnTo>
                                    <a:pt x="2114" y="1408"/>
                                  </a:lnTo>
                                  <a:lnTo>
                                    <a:pt x="2129" y="1355"/>
                                  </a:lnTo>
                                  <a:lnTo>
                                    <a:pt x="2141" y="1303"/>
                                  </a:lnTo>
                                  <a:lnTo>
                                    <a:pt x="2152" y="1249"/>
                                  </a:lnTo>
                                  <a:lnTo>
                                    <a:pt x="2158" y="1193"/>
                                  </a:lnTo>
                                  <a:lnTo>
                                    <a:pt x="2162" y="1139"/>
                                  </a:lnTo>
                                  <a:lnTo>
                                    <a:pt x="2163" y="10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0" y="312480"/>
                              <a:ext cx="119268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5" h="2890">
                                  <a:moveTo>
                                    <a:pt x="2885" y="1445"/>
                                  </a:moveTo>
                                  <a:lnTo>
                                    <a:pt x="2884" y="1382"/>
                                  </a:lnTo>
                                  <a:lnTo>
                                    <a:pt x="2880" y="1319"/>
                                  </a:lnTo>
                                  <a:lnTo>
                                    <a:pt x="2873" y="1256"/>
                                  </a:lnTo>
                                  <a:lnTo>
                                    <a:pt x="2863" y="1194"/>
                                  </a:lnTo>
                                  <a:lnTo>
                                    <a:pt x="2852" y="1133"/>
                                  </a:lnTo>
                                  <a:lnTo>
                                    <a:pt x="2836" y="1071"/>
                                  </a:lnTo>
                                  <a:lnTo>
                                    <a:pt x="2818" y="1011"/>
                                  </a:lnTo>
                                  <a:lnTo>
                                    <a:pt x="2798" y="952"/>
                                  </a:lnTo>
                                  <a:lnTo>
                                    <a:pt x="2776" y="892"/>
                                  </a:lnTo>
                                  <a:lnTo>
                                    <a:pt x="2750" y="835"/>
                                  </a:lnTo>
                                  <a:lnTo>
                                    <a:pt x="2722" y="778"/>
                                  </a:lnTo>
                                  <a:lnTo>
                                    <a:pt x="2692" y="723"/>
                                  </a:lnTo>
                                  <a:lnTo>
                                    <a:pt x="2659" y="669"/>
                                  </a:lnTo>
                                  <a:lnTo>
                                    <a:pt x="2624" y="617"/>
                                  </a:lnTo>
                                  <a:lnTo>
                                    <a:pt x="2587" y="566"/>
                                  </a:lnTo>
                                  <a:lnTo>
                                    <a:pt x="2547" y="517"/>
                                  </a:lnTo>
                                  <a:lnTo>
                                    <a:pt x="2506" y="469"/>
                                  </a:lnTo>
                                  <a:lnTo>
                                    <a:pt x="2463" y="423"/>
                                  </a:lnTo>
                                  <a:lnTo>
                                    <a:pt x="2418" y="381"/>
                                  </a:lnTo>
                                  <a:lnTo>
                                    <a:pt x="2370" y="338"/>
                                  </a:lnTo>
                                  <a:lnTo>
                                    <a:pt x="2321" y="300"/>
                                  </a:lnTo>
                                  <a:lnTo>
                                    <a:pt x="2270" y="263"/>
                                  </a:lnTo>
                                  <a:lnTo>
                                    <a:pt x="2217" y="227"/>
                                  </a:lnTo>
                                  <a:lnTo>
                                    <a:pt x="2163" y="194"/>
                                  </a:lnTo>
                                  <a:lnTo>
                                    <a:pt x="2110" y="164"/>
                                  </a:lnTo>
                                  <a:lnTo>
                                    <a:pt x="2053" y="137"/>
                                  </a:lnTo>
                                  <a:lnTo>
                                    <a:pt x="1995" y="111"/>
                                  </a:lnTo>
                                  <a:lnTo>
                                    <a:pt x="1936" y="88"/>
                                  </a:lnTo>
                                  <a:lnTo>
                                    <a:pt x="1877" y="67"/>
                                  </a:lnTo>
                                  <a:lnTo>
                                    <a:pt x="1817" y="50"/>
                                  </a:lnTo>
                                  <a:lnTo>
                                    <a:pt x="1755" y="35"/>
                                  </a:lnTo>
                                  <a:lnTo>
                                    <a:pt x="1694" y="22"/>
                                  </a:lnTo>
                                  <a:lnTo>
                                    <a:pt x="1631" y="13"/>
                                  </a:lnTo>
                                  <a:lnTo>
                                    <a:pt x="1569" y="7"/>
                                  </a:lnTo>
                                  <a:lnTo>
                                    <a:pt x="1506" y="2"/>
                                  </a:lnTo>
                                  <a:lnTo>
                                    <a:pt x="1443" y="0"/>
                                  </a:lnTo>
                                  <a:lnTo>
                                    <a:pt x="1380" y="2"/>
                                  </a:lnTo>
                                  <a:lnTo>
                                    <a:pt x="1317" y="7"/>
                                  </a:lnTo>
                                  <a:lnTo>
                                    <a:pt x="1255" y="13"/>
                                  </a:lnTo>
                                  <a:lnTo>
                                    <a:pt x="1193" y="22"/>
                                  </a:lnTo>
                                  <a:lnTo>
                                    <a:pt x="1131" y="35"/>
                                  </a:lnTo>
                                  <a:lnTo>
                                    <a:pt x="1070" y="50"/>
                                  </a:lnTo>
                                  <a:lnTo>
                                    <a:pt x="1009" y="67"/>
                                  </a:lnTo>
                                  <a:lnTo>
                                    <a:pt x="950" y="88"/>
                                  </a:lnTo>
                                  <a:lnTo>
                                    <a:pt x="891" y="111"/>
                                  </a:lnTo>
                                  <a:lnTo>
                                    <a:pt x="833" y="137"/>
                                  </a:lnTo>
                                  <a:lnTo>
                                    <a:pt x="777" y="164"/>
                                  </a:lnTo>
                                  <a:lnTo>
                                    <a:pt x="722" y="194"/>
                                  </a:lnTo>
                                  <a:lnTo>
                                    <a:pt x="668" y="227"/>
                                  </a:lnTo>
                                  <a:lnTo>
                                    <a:pt x="615" y="263"/>
                                  </a:lnTo>
                                  <a:lnTo>
                                    <a:pt x="565" y="300"/>
                                  </a:lnTo>
                                  <a:lnTo>
                                    <a:pt x="516" y="338"/>
                                  </a:lnTo>
                                  <a:lnTo>
                                    <a:pt x="469" y="381"/>
                                  </a:lnTo>
                                  <a:lnTo>
                                    <a:pt x="423" y="423"/>
                                  </a:lnTo>
                                  <a:lnTo>
                                    <a:pt x="380" y="469"/>
                                  </a:lnTo>
                                  <a:lnTo>
                                    <a:pt x="338" y="517"/>
                                  </a:lnTo>
                                  <a:lnTo>
                                    <a:pt x="299" y="566"/>
                                  </a:lnTo>
                                  <a:lnTo>
                                    <a:pt x="262" y="617"/>
                                  </a:lnTo>
                                  <a:lnTo>
                                    <a:pt x="226" y="669"/>
                                  </a:lnTo>
                                  <a:lnTo>
                                    <a:pt x="194" y="723"/>
                                  </a:lnTo>
                                  <a:lnTo>
                                    <a:pt x="163" y="778"/>
                                  </a:lnTo>
                                  <a:lnTo>
                                    <a:pt x="136" y="835"/>
                                  </a:lnTo>
                                  <a:lnTo>
                                    <a:pt x="111" y="892"/>
                                  </a:lnTo>
                                  <a:lnTo>
                                    <a:pt x="87" y="952"/>
                                  </a:lnTo>
                                  <a:lnTo>
                                    <a:pt x="67" y="1011"/>
                                  </a:lnTo>
                                  <a:lnTo>
                                    <a:pt x="50" y="1071"/>
                                  </a:lnTo>
                                  <a:lnTo>
                                    <a:pt x="35" y="1133"/>
                                  </a:lnTo>
                                  <a:lnTo>
                                    <a:pt x="22" y="1194"/>
                                  </a:lnTo>
                                  <a:lnTo>
                                    <a:pt x="13" y="1256"/>
                                  </a:lnTo>
                                  <a:lnTo>
                                    <a:pt x="7" y="1319"/>
                                  </a:lnTo>
                                  <a:lnTo>
                                    <a:pt x="1" y="1382"/>
                                  </a:lnTo>
                                  <a:lnTo>
                                    <a:pt x="0" y="1445"/>
                                  </a:lnTo>
                                  <a:lnTo>
                                    <a:pt x="1" y="1508"/>
                                  </a:lnTo>
                                  <a:lnTo>
                                    <a:pt x="7" y="1571"/>
                                  </a:lnTo>
                                  <a:lnTo>
                                    <a:pt x="13" y="1634"/>
                                  </a:lnTo>
                                  <a:lnTo>
                                    <a:pt x="22" y="1696"/>
                                  </a:lnTo>
                                  <a:lnTo>
                                    <a:pt x="35" y="1758"/>
                                  </a:lnTo>
                                  <a:lnTo>
                                    <a:pt x="50" y="1819"/>
                                  </a:lnTo>
                                  <a:lnTo>
                                    <a:pt x="67" y="1880"/>
                                  </a:lnTo>
                                  <a:lnTo>
                                    <a:pt x="87" y="1940"/>
                                  </a:lnTo>
                                  <a:lnTo>
                                    <a:pt x="111" y="1998"/>
                                  </a:lnTo>
                                  <a:lnTo>
                                    <a:pt x="136" y="2056"/>
                                  </a:lnTo>
                                  <a:lnTo>
                                    <a:pt x="163" y="2112"/>
                                  </a:lnTo>
                                  <a:lnTo>
                                    <a:pt x="194" y="2168"/>
                                  </a:lnTo>
                                  <a:lnTo>
                                    <a:pt x="226" y="2222"/>
                                  </a:lnTo>
                                  <a:lnTo>
                                    <a:pt x="262" y="2274"/>
                                  </a:lnTo>
                                  <a:lnTo>
                                    <a:pt x="299" y="2324"/>
                                  </a:lnTo>
                                  <a:lnTo>
                                    <a:pt x="338" y="2375"/>
                                  </a:lnTo>
                                  <a:lnTo>
                                    <a:pt x="380" y="2421"/>
                                  </a:lnTo>
                                  <a:lnTo>
                                    <a:pt x="423" y="2467"/>
                                  </a:lnTo>
                                  <a:lnTo>
                                    <a:pt x="469" y="2511"/>
                                  </a:lnTo>
                                  <a:lnTo>
                                    <a:pt x="516" y="2552"/>
                                  </a:lnTo>
                                  <a:lnTo>
                                    <a:pt x="565" y="2592"/>
                                  </a:lnTo>
                                  <a:lnTo>
                                    <a:pt x="615" y="2629"/>
                                  </a:lnTo>
                                  <a:lnTo>
                                    <a:pt x="668" y="2664"/>
                                  </a:lnTo>
                                  <a:lnTo>
                                    <a:pt x="722" y="2696"/>
                                  </a:lnTo>
                                  <a:lnTo>
                                    <a:pt x="777" y="2727"/>
                                  </a:lnTo>
                                  <a:lnTo>
                                    <a:pt x="833" y="2755"/>
                                  </a:lnTo>
                                  <a:lnTo>
                                    <a:pt x="891" y="2779"/>
                                  </a:lnTo>
                                  <a:lnTo>
                                    <a:pt x="950" y="2803"/>
                                  </a:lnTo>
                                  <a:lnTo>
                                    <a:pt x="1009" y="2823"/>
                                  </a:lnTo>
                                  <a:lnTo>
                                    <a:pt x="1070" y="2841"/>
                                  </a:lnTo>
                                  <a:lnTo>
                                    <a:pt x="1131" y="2855"/>
                                  </a:lnTo>
                                  <a:lnTo>
                                    <a:pt x="1193" y="2868"/>
                                  </a:lnTo>
                                  <a:lnTo>
                                    <a:pt x="1255" y="2877"/>
                                  </a:lnTo>
                                  <a:lnTo>
                                    <a:pt x="1317" y="2885"/>
                                  </a:lnTo>
                                  <a:lnTo>
                                    <a:pt x="1380" y="2889"/>
                                  </a:lnTo>
                                  <a:lnTo>
                                    <a:pt x="1443" y="2890"/>
                                  </a:lnTo>
                                  <a:lnTo>
                                    <a:pt x="1506" y="2889"/>
                                  </a:lnTo>
                                  <a:lnTo>
                                    <a:pt x="1569" y="2885"/>
                                  </a:lnTo>
                                  <a:lnTo>
                                    <a:pt x="1631" y="2877"/>
                                  </a:lnTo>
                                  <a:lnTo>
                                    <a:pt x="1694" y="2868"/>
                                  </a:lnTo>
                                  <a:lnTo>
                                    <a:pt x="1755" y="2855"/>
                                  </a:lnTo>
                                  <a:lnTo>
                                    <a:pt x="1817" y="2841"/>
                                  </a:lnTo>
                                  <a:lnTo>
                                    <a:pt x="1877" y="2823"/>
                                  </a:lnTo>
                                  <a:lnTo>
                                    <a:pt x="1936" y="2803"/>
                                  </a:lnTo>
                                  <a:lnTo>
                                    <a:pt x="1995" y="2779"/>
                                  </a:lnTo>
                                  <a:lnTo>
                                    <a:pt x="2053" y="2755"/>
                                  </a:lnTo>
                                  <a:lnTo>
                                    <a:pt x="2110" y="2727"/>
                                  </a:lnTo>
                                  <a:lnTo>
                                    <a:pt x="2163" y="2696"/>
                                  </a:lnTo>
                                  <a:lnTo>
                                    <a:pt x="2217" y="2664"/>
                                  </a:lnTo>
                                  <a:lnTo>
                                    <a:pt x="2270" y="2629"/>
                                  </a:lnTo>
                                  <a:lnTo>
                                    <a:pt x="2321" y="2592"/>
                                  </a:lnTo>
                                  <a:lnTo>
                                    <a:pt x="2370" y="2552"/>
                                  </a:lnTo>
                                  <a:lnTo>
                                    <a:pt x="2418" y="2511"/>
                                  </a:lnTo>
                                  <a:lnTo>
                                    <a:pt x="2463" y="2467"/>
                                  </a:lnTo>
                                  <a:lnTo>
                                    <a:pt x="2506" y="2421"/>
                                  </a:lnTo>
                                  <a:lnTo>
                                    <a:pt x="2547" y="2375"/>
                                  </a:lnTo>
                                  <a:lnTo>
                                    <a:pt x="2587" y="2324"/>
                                  </a:lnTo>
                                  <a:lnTo>
                                    <a:pt x="2624" y="2274"/>
                                  </a:lnTo>
                                  <a:lnTo>
                                    <a:pt x="2659" y="2222"/>
                                  </a:lnTo>
                                  <a:lnTo>
                                    <a:pt x="2692" y="2168"/>
                                  </a:lnTo>
                                  <a:lnTo>
                                    <a:pt x="2722" y="2112"/>
                                  </a:lnTo>
                                  <a:lnTo>
                                    <a:pt x="2750" y="2056"/>
                                  </a:lnTo>
                                  <a:lnTo>
                                    <a:pt x="2776" y="1998"/>
                                  </a:lnTo>
                                  <a:lnTo>
                                    <a:pt x="2798" y="1940"/>
                                  </a:lnTo>
                                  <a:lnTo>
                                    <a:pt x="2818" y="1880"/>
                                  </a:lnTo>
                                  <a:lnTo>
                                    <a:pt x="2836" y="1819"/>
                                  </a:lnTo>
                                  <a:lnTo>
                                    <a:pt x="2852" y="1758"/>
                                  </a:lnTo>
                                  <a:lnTo>
                                    <a:pt x="2863" y="1696"/>
                                  </a:lnTo>
                                  <a:lnTo>
                                    <a:pt x="2873" y="1634"/>
                                  </a:lnTo>
                                  <a:lnTo>
                                    <a:pt x="2880" y="1571"/>
                                  </a:lnTo>
                                  <a:lnTo>
                                    <a:pt x="2884" y="1508"/>
                                  </a:lnTo>
                                  <a:lnTo>
                                    <a:pt x="2885" y="14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1320" y="785520"/>
                              <a:ext cx="479520" cy="227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6960" y="3683520"/>
                              <a:ext cx="4021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3" h="312">
                                  <a:moveTo>
                                    <a:pt x="0" y="312"/>
                                  </a:moveTo>
                                  <a:lnTo>
                                    <a:pt x="141" y="276"/>
                                  </a:lnTo>
                                  <a:lnTo>
                                    <a:pt x="283" y="238"/>
                                  </a:lnTo>
                                  <a:lnTo>
                                    <a:pt x="423" y="195"/>
                                  </a:lnTo>
                                  <a:lnTo>
                                    <a:pt x="563" y="150"/>
                                  </a:lnTo>
                                  <a:lnTo>
                                    <a:pt x="700" y="103"/>
                                  </a:lnTo>
                                  <a:lnTo>
                                    <a:pt x="837" y="53"/>
                                  </a:lnTo>
                                  <a:lnTo>
                                    <a:pt x="97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9680" y="3594240"/>
                              <a:ext cx="24336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720" y="1500480"/>
                              <a:ext cx="474480" cy="117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9440" y="3571200"/>
                              <a:ext cx="63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74">
                                  <a:moveTo>
                                    <a:pt x="0" y="274"/>
                                  </a:moveTo>
                                  <a:lnTo>
                                    <a:pt x="25" y="262"/>
                                  </a:lnTo>
                                  <a:lnTo>
                                    <a:pt x="47" y="250"/>
                                  </a:lnTo>
                                  <a:lnTo>
                                    <a:pt x="67" y="233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102" y="196"/>
                                  </a:lnTo>
                                  <a:lnTo>
                                    <a:pt x="117" y="175"/>
                                  </a:lnTo>
                                  <a:lnTo>
                                    <a:pt x="129" y="152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45" y="103"/>
                                  </a:lnTo>
                                  <a:lnTo>
                                    <a:pt x="151" y="77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51" y="26"/>
                                  </a:lnTo>
                                  <a:lnTo>
                                    <a:pt x="1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760" y="542160"/>
                              <a:ext cx="520560" cy="66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600" y="1324080"/>
                              <a:ext cx="722520" cy="16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1527120"/>
                              <a:ext cx="7740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6480" y="1357560"/>
                              <a:ext cx="9576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8080" y="1571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1247760"/>
                              <a:ext cx="7560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677">
                                  <a:moveTo>
                                    <a:pt x="102" y="0"/>
                                  </a:moveTo>
                                  <a:lnTo>
                                    <a:pt x="81" y="30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5" y="231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1" y="337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2" y="409"/>
                                  </a:lnTo>
                                  <a:lnTo>
                                    <a:pt x="23" y="444"/>
                                  </a:lnTo>
                                  <a:lnTo>
                                    <a:pt x="34" y="477"/>
                                  </a:lnTo>
                                  <a:lnTo>
                                    <a:pt x="50" y="511"/>
                                  </a:lnTo>
                                  <a:lnTo>
                                    <a:pt x="66" y="542"/>
                                  </a:lnTo>
                                  <a:lnTo>
                                    <a:pt x="86" y="572"/>
                                  </a:lnTo>
                                  <a:lnTo>
                                    <a:pt x="107" y="601"/>
                                  </a:lnTo>
                                  <a:lnTo>
                                    <a:pt x="131" y="628"/>
                                  </a:lnTo>
                                  <a:lnTo>
                                    <a:pt x="156" y="653"/>
                                  </a:lnTo>
                                  <a:lnTo>
                                    <a:pt x="185" y="67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1571760"/>
                              <a:ext cx="138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93">
                                  <a:moveTo>
                                    <a:pt x="0" y="41"/>
                                  </a:moveTo>
                                  <a:lnTo>
                                    <a:pt x="21" y="57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90" y="86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40" y="93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90" y="89"/>
                                  </a:lnTo>
                                  <a:lnTo>
                                    <a:pt x="215" y="84"/>
                                  </a:lnTo>
                                  <a:lnTo>
                                    <a:pt x="239" y="76"/>
                                  </a:lnTo>
                                  <a:lnTo>
                                    <a:pt x="261" y="65"/>
                                  </a:lnTo>
                                  <a:lnTo>
                                    <a:pt x="283" y="52"/>
                                  </a:lnTo>
                                  <a:lnTo>
                                    <a:pt x="303" y="38"/>
                                  </a:lnTo>
                                  <a:lnTo>
                                    <a:pt x="321" y="20"/>
                                  </a:lnTo>
                                  <a:lnTo>
                                    <a:pt x="3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1433160"/>
                              <a:ext cx="363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334">
                                  <a:moveTo>
                                    <a:pt x="41" y="334"/>
                                  </a:moveTo>
                                  <a:lnTo>
                                    <a:pt x="55" y="313"/>
                                  </a:lnTo>
                                  <a:lnTo>
                                    <a:pt x="68" y="292"/>
                                  </a:lnTo>
                                  <a:lnTo>
                                    <a:pt x="77" y="268"/>
                                  </a:lnTo>
                                  <a:lnTo>
                                    <a:pt x="85" y="245"/>
                                  </a:lnTo>
                                  <a:lnTo>
                                    <a:pt x="90" y="221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91" y="171"/>
                                  </a:lnTo>
                                  <a:lnTo>
                                    <a:pt x="89" y="146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120" y="3778200"/>
                              <a:ext cx="24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6">
                                  <a:moveTo>
                                    <a:pt x="18" y="0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37" y="86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59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2680" y="3779640"/>
                              <a:ext cx="3924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83160" y="3790440"/>
                              <a:ext cx="176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2990160"/>
                              <a:ext cx="243360" cy="60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6560" y="2680920"/>
                              <a:ext cx="123840" cy="30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0" y="3058200"/>
                              <a:ext cx="108720" cy="51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150480"/>
                              <a:ext cx="1913760" cy="15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7" h="3689">
                                  <a:moveTo>
                                    <a:pt x="4179" y="3689"/>
                                  </a:moveTo>
                                  <a:lnTo>
                                    <a:pt x="4225" y="3624"/>
                                  </a:lnTo>
                                  <a:lnTo>
                                    <a:pt x="4267" y="3557"/>
                                  </a:lnTo>
                                  <a:lnTo>
                                    <a:pt x="4310" y="3489"/>
                                  </a:lnTo>
                                  <a:lnTo>
                                    <a:pt x="4348" y="3421"/>
                                  </a:lnTo>
                                  <a:lnTo>
                                    <a:pt x="4384" y="3350"/>
                                  </a:lnTo>
                                  <a:lnTo>
                                    <a:pt x="4419" y="3278"/>
                                  </a:lnTo>
                                  <a:lnTo>
                                    <a:pt x="4450" y="3206"/>
                                  </a:lnTo>
                                  <a:lnTo>
                                    <a:pt x="4479" y="3132"/>
                                  </a:lnTo>
                                  <a:lnTo>
                                    <a:pt x="4506" y="3057"/>
                                  </a:lnTo>
                                  <a:lnTo>
                                    <a:pt x="4529" y="2983"/>
                                  </a:lnTo>
                                  <a:lnTo>
                                    <a:pt x="4551" y="2906"/>
                                  </a:lnTo>
                                  <a:lnTo>
                                    <a:pt x="4570" y="2829"/>
                                  </a:lnTo>
                                  <a:lnTo>
                                    <a:pt x="4586" y="2751"/>
                                  </a:lnTo>
                                  <a:lnTo>
                                    <a:pt x="4600" y="2673"/>
                                  </a:lnTo>
                                  <a:lnTo>
                                    <a:pt x="4610" y="2595"/>
                                  </a:lnTo>
                                  <a:lnTo>
                                    <a:pt x="4618" y="2516"/>
                                  </a:lnTo>
                                  <a:lnTo>
                                    <a:pt x="4624" y="2436"/>
                                  </a:lnTo>
                                  <a:lnTo>
                                    <a:pt x="4627" y="2358"/>
                                  </a:lnTo>
                                  <a:lnTo>
                                    <a:pt x="4627" y="2278"/>
                                  </a:lnTo>
                                  <a:lnTo>
                                    <a:pt x="4624" y="2199"/>
                                  </a:lnTo>
                                  <a:lnTo>
                                    <a:pt x="4618" y="2120"/>
                                  </a:lnTo>
                                  <a:lnTo>
                                    <a:pt x="4610" y="2041"/>
                                  </a:lnTo>
                                  <a:lnTo>
                                    <a:pt x="4600" y="1962"/>
                                  </a:lnTo>
                                  <a:lnTo>
                                    <a:pt x="4586" y="1885"/>
                                  </a:lnTo>
                                  <a:lnTo>
                                    <a:pt x="4570" y="1807"/>
                                  </a:lnTo>
                                  <a:lnTo>
                                    <a:pt x="4551" y="1729"/>
                                  </a:lnTo>
                                  <a:lnTo>
                                    <a:pt x="4529" y="1654"/>
                                  </a:lnTo>
                                  <a:lnTo>
                                    <a:pt x="4506" y="1578"/>
                                  </a:lnTo>
                                  <a:lnTo>
                                    <a:pt x="4479" y="1503"/>
                                  </a:lnTo>
                                  <a:lnTo>
                                    <a:pt x="4450" y="1430"/>
                                  </a:lnTo>
                                  <a:lnTo>
                                    <a:pt x="4419" y="1357"/>
                                  </a:lnTo>
                                  <a:lnTo>
                                    <a:pt x="4384" y="1286"/>
                                  </a:lnTo>
                                  <a:lnTo>
                                    <a:pt x="4348" y="1215"/>
                                  </a:lnTo>
                                  <a:lnTo>
                                    <a:pt x="4308" y="1146"/>
                                  </a:lnTo>
                                  <a:lnTo>
                                    <a:pt x="4267" y="1078"/>
                                  </a:lnTo>
                                  <a:lnTo>
                                    <a:pt x="4225" y="1012"/>
                                  </a:lnTo>
                                  <a:lnTo>
                                    <a:pt x="4179" y="948"/>
                                  </a:lnTo>
                                  <a:lnTo>
                                    <a:pt x="4131" y="884"/>
                                  </a:lnTo>
                                  <a:lnTo>
                                    <a:pt x="4081" y="823"/>
                                  </a:lnTo>
                                  <a:lnTo>
                                    <a:pt x="4028" y="763"/>
                                  </a:lnTo>
                                  <a:lnTo>
                                    <a:pt x="3975" y="705"/>
                                  </a:lnTo>
                                  <a:lnTo>
                                    <a:pt x="3918" y="650"/>
                                  </a:lnTo>
                                  <a:lnTo>
                                    <a:pt x="3860" y="596"/>
                                  </a:lnTo>
                                  <a:lnTo>
                                    <a:pt x="3801" y="543"/>
                                  </a:lnTo>
                                  <a:lnTo>
                                    <a:pt x="3740" y="493"/>
                                  </a:lnTo>
                                  <a:lnTo>
                                    <a:pt x="3677" y="445"/>
                                  </a:lnTo>
                                  <a:lnTo>
                                    <a:pt x="3611" y="400"/>
                                  </a:lnTo>
                                  <a:lnTo>
                                    <a:pt x="3546" y="357"/>
                                  </a:lnTo>
                                  <a:lnTo>
                                    <a:pt x="3478" y="315"/>
                                  </a:lnTo>
                                  <a:lnTo>
                                    <a:pt x="3408" y="277"/>
                                  </a:lnTo>
                                  <a:lnTo>
                                    <a:pt x="3338" y="241"/>
                                  </a:lnTo>
                                  <a:lnTo>
                                    <a:pt x="3267" y="206"/>
                                  </a:lnTo>
                                  <a:lnTo>
                                    <a:pt x="3194" y="175"/>
                                  </a:lnTo>
                                  <a:lnTo>
                                    <a:pt x="3121" y="146"/>
                                  </a:lnTo>
                                  <a:lnTo>
                                    <a:pt x="3046" y="120"/>
                                  </a:lnTo>
                                  <a:lnTo>
                                    <a:pt x="2971" y="96"/>
                                  </a:lnTo>
                                  <a:lnTo>
                                    <a:pt x="2894" y="75"/>
                                  </a:lnTo>
                                  <a:lnTo>
                                    <a:pt x="2818" y="56"/>
                                  </a:lnTo>
                                  <a:lnTo>
                                    <a:pt x="2739" y="40"/>
                                  </a:lnTo>
                                  <a:lnTo>
                                    <a:pt x="2661" y="27"/>
                                  </a:lnTo>
                                  <a:lnTo>
                                    <a:pt x="2583" y="16"/>
                                  </a:lnTo>
                                  <a:lnTo>
                                    <a:pt x="2505" y="8"/>
                                  </a:lnTo>
                                  <a:lnTo>
                                    <a:pt x="2425" y="3"/>
                                  </a:lnTo>
                                  <a:lnTo>
                                    <a:pt x="2347" y="0"/>
                                  </a:lnTo>
                                  <a:lnTo>
                                    <a:pt x="2267" y="0"/>
                                  </a:lnTo>
                                  <a:lnTo>
                                    <a:pt x="2189" y="4"/>
                                  </a:lnTo>
                                  <a:lnTo>
                                    <a:pt x="2109" y="9"/>
                                  </a:lnTo>
                                  <a:lnTo>
                                    <a:pt x="2031" y="17"/>
                                  </a:lnTo>
                                  <a:lnTo>
                                    <a:pt x="1952" y="29"/>
                                  </a:lnTo>
                                  <a:lnTo>
                                    <a:pt x="1874" y="43"/>
                                  </a:lnTo>
                                  <a:lnTo>
                                    <a:pt x="1797" y="58"/>
                                  </a:lnTo>
                                  <a:lnTo>
                                    <a:pt x="1720" y="78"/>
                                  </a:lnTo>
                                  <a:lnTo>
                                    <a:pt x="1644" y="99"/>
                                  </a:lnTo>
                                  <a:lnTo>
                                    <a:pt x="1569" y="124"/>
                                  </a:lnTo>
                                  <a:lnTo>
                                    <a:pt x="1494" y="151"/>
                                  </a:lnTo>
                                  <a:lnTo>
                                    <a:pt x="1421" y="179"/>
                                  </a:lnTo>
                                  <a:lnTo>
                                    <a:pt x="1348" y="211"/>
                                  </a:lnTo>
                                  <a:lnTo>
                                    <a:pt x="1277" y="246"/>
                                  </a:lnTo>
                                  <a:lnTo>
                                    <a:pt x="1207" y="282"/>
                                  </a:lnTo>
                                  <a:lnTo>
                                    <a:pt x="1137" y="322"/>
                                  </a:lnTo>
                                  <a:lnTo>
                                    <a:pt x="1070" y="363"/>
                                  </a:lnTo>
                                  <a:lnTo>
                                    <a:pt x="1004" y="407"/>
                                  </a:lnTo>
                                  <a:lnTo>
                                    <a:pt x="939" y="453"/>
                                  </a:lnTo>
                                  <a:lnTo>
                                    <a:pt x="877" y="501"/>
                                  </a:lnTo>
                                  <a:lnTo>
                                    <a:pt x="816" y="551"/>
                                  </a:lnTo>
                                  <a:lnTo>
                                    <a:pt x="756" y="603"/>
                                  </a:lnTo>
                                  <a:lnTo>
                                    <a:pt x="698" y="657"/>
                                  </a:lnTo>
                                  <a:lnTo>
                                    <a:pt x="643" y="714"/>
                                  </a:lnTo>
                                  <a:lnTo>
                                    <a:pt x="589" y="772"/>
                                  </a:lnTo>
                                  <a:lnTo>
                                    <a:pt x="538" y="832"/>
                                  </a:lnTo>
                                  <a:lnTo>
                                    <a:pt x="488" y="894"/>
                                  </a:lnTo>
                                  <a:lnTo>
                                    <a:pt x="440" y="957"/>
                                  </a:lnTo>
                                  <a:lnTo>
                                    <a:pt x="395" y="1022"/>
                                  </a:lnTo>
                                  <a:lnTo>
                                    <a:pt x="351" y="1088"/>
                                  </a:lnTo>
                                  <a:lnTo>
                                    <a:pt x="310" y="1156"/>
                                  </a:lnTo>
                                  <a:lnTo>
                                    <a:pt x="272" y="1226"/>
                                  </a:lnTo>
                                  <a:lnTo>
                                    <a:pt x="236" y="1296"/>
                                  </a:lnTo>
                                  <a:lnTo>
                                    <a:pt x="203" y="1368"/>
                                  </a:lnTo>
                                  <a:lnTo>
                                    <a:pt x="172" y="1442"/>
                                  </a:lnTo>
                                  <a:lnTo>
                                    <a:pt x="142" y="1515"/>
                                  </a:lnTo>
                                  <a:lnTo>
                                    <a:pt x="117" y="1589"/>
                                  </a:lnTo>
                                  <a:lnTo>
                                    <a:pt x="93" y="1665"/>
                                  </a:lnTo>
                                  <a:lnTo>
                                    <a:pt x="72" y="1741"/>
                                  </a:lnTo>
                                  <a:lnTo>
                                    <a:pt x="54" y="1818"/>
                                  </a:lnTo>
                                  <a:lnTo>
                                    <a:pt x="38" y="1897"/>
                                  </a:lnTo>
                                  <a:lnTo>
                                    <a:pt x="25" y="1975"/>
                                  </a:lnTo>
                                  <a:lnTo>
                                    <a:pt x="15" y="2053"/>
                                  </a:lnTo>
                                  <a:lnTo>
                                    <a:pt x="7" y="2132"/>
                                  </a:lnTo>
                                  <a:lnTo>
                                    <a:pt x="2" y="2212"/>
                                  </a:lnTo>
                                  <a:lnTo>
                                    <a:pt x="0" y="2290"/>
                                  </a:lnTo>
                                  <a:lnTo>
                                    <a:pt x="0" y="2370"/>
                                  </a:lnTo>
                                  <a:lnTo>
                                    <a:pt x="4" y="24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840" y="1605240"/>
                              <a:ext cx="1120320" cy="46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8" h="1118">
                                  <a:moveTo>
                                    <a:pt x="0" y="0"/>
                                  </a:moveTo>
                                  <a:lnTo>
                                    <a:pt x="42" y="68"/>
                                  </a:lnTo>
                                  <a:lnTo>
                                    <a:pt x="87" y="133"/>
                                  </a:lnTo>
                                  <a:lnTo>
                                    <a:pt x="134" y="199"/>
                                  </a:lnTo>
                                  <a:lnTo>
                                    <a:pt x="183" y="262"/>
                                  </a:lnTo>
                                  <a:lnTo>
                                    <a:pt x="234" y="322"/>
                                  </a:lnTo>
                                  <a:lnTo>
                                    <a:pt x="288" y="383"/>
                                  </a:lnTo>
                                  <a:lnTo>
                                    <a:pt x="344" y="439"/>
                                  </a:lnTo>
                                  <a:lnTo>
                                    <a:pt x="401" y="496"/>
                                  </a:lnTo>
                                  <a:lnTo>
                                    <a:pt x="462" y="548"/>
                                  </a:lnTo>
                                  <a:lnTo>
                                    <a:pt x="522" y="600"/>
                                  </a:lnTo>
                                  <a:lnTo>
                                    <a:pt x="585" y="650"/>
                                  </a:lnTo>
                                  <a:lnTo>
                                    <a:pt x="650" y="696"/>
                                  </a:lnTo>
                                  <a:lnTo>
                                    <a:pt x="716" y="741"/>
                                  </a:lnTo>
                                  <a:lnTo>
                                    <a:pt x="784" y="784"/>
                                  </a:lnTo>
                                  <a:lnTo>
                                    <a:pt x="853" y="825"/>
                                  </a:lnTo>
                                  <a:lnTo>
                                    <a:pt x="924" y="862"/>
                                  </a:lnTo>
                                  <a:lnTo>
                                    <a:pt x="996" y="898"/>
                                  </a:lnTo>
                                  <a:lnTo>
                                    <a:pt x="1068" y="930"/>
                                  </a:lnTo>
                                  <a:lnTo>
                                    <a:pt x="1142" y="961"/>
                                  </a:lnTo>
                                  <a:lnTo>
                                    <a:pt x="1217" y="988"/>
                                  </a:lnTo>
                                  <a:lnTo>
                                    <a:pt x="1294" y="1014"/>
                                  </a:lnTo>
                                  <a:lnTo>
                                    <a:pt x="1369" y="1036"/>
                                  </a:lnTo>
                                  <a:lnTo>
                                    <a:pt x="1448" y="1055"/>
                                  </a:lnTo>
                                  <a:lnTo>
                                    <a:pt x="1526" y="1073"/>
                                  </a:lnTo>
                                  <a:lnTo>
                                    <a:pt x="1604" y="1087"/>
                                  </a:lnTo>
                                  <a:lnTo>
                                    <a:pt x="1683" y="1099"/>
                                  </a:lnTo>
                                  <a:lnTo>
                                    <a:pt x="1762" y="1108"/>
                                  </a:lnTo>
                                  <a:lnTo>
                                    <a:pt x="1842" y="1113"/>
                                  </a:lnTo>
                                  <a:lnTo>
                                    <a:pt x="1923" y="1117"/>
                                  </a:lnTo>
                                  <a:lnTo>
                                    <a:pt x="2002" y="1118"/>
                                  </a:lnTo>
                                  <a:lnTo>
                                    <a:pt x="2082" y="1115"/>
                                  </a:lnTo>
                                  <a:lnTo>
                                    <a:pt x="2162" y="1110"/>
                                  </a:lnTo>
                                  <a:lnTo>
                                    <a:pt x="2241" y="1103"/>
                                  </a:lnTo>
                                  <a:lnTo>
                                    <a:pt x="2321" y="1092"/>
                                  </a:lnTo>
                                  <a:lnTo>
                                    <a:pt x="2399" y="1079"/>
                                  </a:lnTo>
                                  <a:lnTo>
                                    <a:pt x="2477" y="1063"/>
                                  </a:lnTo>
                                  <a:lnTo>
                                    <a:pt x="2556" y="1045"/>
                                  </a:lnTo>
                                  <a:lnTo>
                                    <a:pt x="2633" y="1023"/>
                                  </a:lnTo>
                                  <a:lnTo>
                                    <a:pt x="2708" y="1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0"/>
                              <a:ext cx="1440" cy="41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481320"/>
                              <a:ext cx="144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605160"/>
                              <a:ext cx="144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1040760"/>
                              <a:ext cx="144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1166400"/>
                              <a:ext cx="144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1601280"/>
                              <a:ext cx="144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1725840"/>
                              <a:ext cx="1440" cy="41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2640" y="3790800"/>
                              <a:ext cx="1105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2680" y="3681720"/>
                              <a:ext cx="65880" cy="9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00800" y="3816360"/>
                              <a:ext cx="1980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3423960"/>
                              <a:ext cx="498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81">
                                  <a:moveTo>
                                    <a:pt x="0" y="0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3423960"/>
                              <a:ext cx="498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81">
                                  <a:moveTo>
                                    <a:pt x="0" y="81"/>
                                  </a:moveTo>
                                  <a:lnTo>
                                    <a:pt x="1208" y="0"/>
                                  </a:lnTo>
                                  <a:lnTo>
                                    <a:pt x="1208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3423960"/>
                              <a:ext cx="498960" cy="3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3190320"/>
                              <a:ext cx="392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03">
                                  <a:moveTo>
                                    <a:pt x="0" y="77"/>
                                  </a:moveTo>
                                  <a:lnTo>
                                    <a:pt x="38" y="57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4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3206880"/>
                              <a:ext cx="39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65">
                                  <a:moveTo>
                                    <a:pt x="0" y="39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365"/>
                                  </a:lnTo>
                                  <a:lnTo>
                                    <a:pt x="96" y="3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190320"/>
                              <a:ext cx="87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3">
                                  <a:moveTo>
                                    <a:pt x="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77" y="1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190320"/>
                              <a:ext cx="79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9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9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600" y="3190320"/>
                              <a:ext cx="5400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3255120"/>
                              <a:ext cx="1105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49">
                                  <a:moveTo>
                                    <a:pt x="116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211" y="19"/>
                                  </a:lnTo>
                                  <a:lnTo>
                                    <a:pt x="249" y="56"/>
                                  </a:lnTo>
                                  <a:lnTo>
                                    <a:pt x="268" y="114"/>
                                  </a:lnTo>
                                  <a:lnTo>
                                    <a:pt x="268" y="134"/>
                                  </a:lnTo>
                                  <a:lnTo>
                                    <a:pt x="249" y="191"/>
                                  </a:lnTo>
                                  <a:lnTo>
                                    <a:pt x="211" y="230"/>
                                  </a:lnTo>
                                  <a:lnTo>
                                    <a:pt x="154" y="249"/>
                                  </a:lnTo>
                                  <a:lnTo>
                                    <a:pt x="96" y="249"/>
                                  </a:lnTo>
                                  <a:lnTo>
                                    <a:pt x="39" y="230"/>
                                  </a:lnTo>
                                  <a:lnTo>
                                    <a:pt x="19" y="211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19" y="1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3263400"/>
                              <a:ext cx="63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76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53" y="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263400"/>
                              <a:ext cx="30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211">
                                  <a:moveTo>
                                    <a:pt x="0" y="0"/>
                                  </a:moveTo>
                                  <a:lnTo>
                                    <a:pt x="57" y="37"/>
                                  </a:lnTo>
                                  <a:lnTo>
                                    <a:pt x="76" y="95"/>
                                  </a:lnTo>
                                  <a:lnTo>
                                    <a:pt x="76" y="115"/>
                                  </a:lnTo>
                                  <a:lnTo>
                                    <a:pt x="57" y="172"/>
                                  </a:lnTo>
                                  <a:lnTo>
                                    <a:pt x="0" y="2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3317760"/>
                              <a:ext cx="93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7">
                                  <a:moveTo>
                                    <a:pt x="230" y="0"/>
                                  </a:moveTo>
                                  <a:lnTo>
                                    <a:pt x="192" y="58"/>
                                  </a:lnTo>
                                  <a:lnTo>
                                    <a:pt x="135" y="77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0" y="3333600"/>
                              <a:ext cx="230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680" y="4587120"/>
                              <a:ext cx="69660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3" h="844">
                                  <a:moveTo>
                                    <a:pt x="1683" y="844"/>
                                  </a:moveTo>
                                  <a:lnTo>
                                    <a:pt x="1681" y="796"/>
                                  </a:lnTo>
                                  <a:lnTo>
                                    <a:pt x="1676" y="748"/>
                                  </a:lnTo>
                                  <a:lnTo>
                                    <a:pt x="1670" y="702"/>
                                  </a:lnTo>
                                  <a:lnTo>
                                    <a:pt x="1661" y="656"/>
                                  </a:lnTo>
                                  <a:lnTo>
                                    <a:pt x="1649" y="610"/>
                                  </a:lnTo>
                                  <a:lnTo>
                                    <a:pt x="1635" y="565"/>
                                  </a:lnTo>
                                  <a:lnTo>
                                    <a:pt x="1619" y="521"/>
                                  </a:lnTo>
                                  <a:lnTo>
                                    <a:pt x="1599" y="477"/>
                                  </a:lnTo>
                                  <a:lnTo>
                                    <a:pt x="1577" y="435"/>
                                  </a:lnTo>
                                  <a:lnTo>
                                    <a:pt x="1553" y="395"/>
                                  </a:lnTo>
                                  <a:lnTo>
                                    <a:pt x="1527" y="355"/>
                                  </a:lnTo>
                                  <a:lnTo>
                                    <a:pt x="1499" y="318"/>
                                  </a:lnTo>
                                  <a:lnTo>
                                    <a:pt x="1468" y="282"/>
                                  </a:lnTo>
                                  <a:lnTo>
                                    <a:pt x="1436" y="247"/>
                                  </a:lnTo>
                                  <a:lnTo>
                                    <a:pt x="1402" y="215"/>
                                  </a:lnTo>
                                  <a:lnTo>
                                    <a:pt x="1366" y="184"/>
                                  </a:lnTo>
                                  <a:lnTo>
                                    <a:pt x="1328" y="156"/>
                                  </a:lnTo>
                                  <a:lnTo>
                                    <a:pt x="1289" y="129"/>
                                  </a:lnTo>
                                  <a:lnTo>
                                    <a:pt x="1248" y="106"/>
                                  </a:lnTo>
                                  <a:lnTo>
                                    <a:pt x="1206" y="84"/>
                                  </a:lnTo>
                                  <a:lnTo>
                                    <a:pt x="1163" y="65"/>
                                  </a:lnTo>
                                  <a:lnTo>
                                    <a:pt x="1119" y="48"/>
                                  </a:lnTo>
                                  <a:lnTo>
                                    <a:pt x="1074" y="34"/>
                                  </a:lnTo>
                                  <a:lnTo>
                                    <a:pt x="1028" y="21"/>
                                  </a:lnTo>
                                  <a:lnTo>
                                    <a:pt x="982" y="12"/>
                                  </a:lnTo>
                                  <a:lnTo>
                                    <a:pt x="936" y="5"/>
                                  </a:lnTo>
                                  <a:lnTo>
                                    <a:pt x="888" y="2"/>
                                  </a:lnTo>
                                  <a:lnTo>
                                    <a:pt x="841" y="0"/>
                                  </a:lnTo>
                                  <a:lnTo>
                                    <a:pt x="794" y="2"/>
                                  </a:lnTo>
                                  <a:lnTo>
                                    <a:pt x="747" y="5"/>
                                  </a:lnTo>
                                  <a:lnTo>
                                    <a:pt x="701" y="12"/>
                                  </a:lnTo>
                                  <a:lnTo>
                                    <a:pt x="653" y="21"/>
                                  </a:lnTo>
                                  <a:lnTo>
                                    <a:pt x="608" y="34"/>
                                  </a:lnTo>
                                  <a:lnTo>
                                    <a:pt x="563" y="48"/>
                                  </a:lnTo>
                                  <a:lnTo>
                                    <a:pt x="520" y="65"/>
                                  </a:lnTo>
                                  <a:lnTo>
                                    <a:pt x="476" y="84"/>
                                  </a:lnTo>
                                  <a:lnTo>
                                    <a:pt x="434" y="106"/>
                                  </a:lnTo>
                                  <a:lnTo>
                                    <a:pt x="394" y="129"/>
                                  </a:lnTo>
                                  <a:lnTo>
                                    <a:pt x="354" y="156"/>
                                  </a:lnTo>
                                  <a:lnTo>
                                    <a:pt x="317" y="184"/>
                                  </a:lnTo>
                                  <a:lnTo>
                                    <a:pt x="281" y="215"/>
                                  </a:lnTo>
                                  <a:lnTo>
                                    <a:pt x="246" y="247"/>
                                  </a:lnTo>
                                  <a:lnTo>
                                    <a:pt x="214" y="282"/>
                                  </a:lnTo>
                                  <a:lnTo>
                                    <a:pt x="183" y="318"/>
                                  </a:lnTo>
                                  <a:lnTo>
                                    <a:pt x="155" y="355"/>
                                  </a:lnTo>
                                  <a:lnTo>
                                    <a:pt x="128" y="395"/>
                                  </a:lnTo>
                                  <a:lnTo>
                                    <a:pt x="105" y="435"/>
                                  </a:lnTo>
                                  <a:lnTo>
                                    <a:pt x="83" y="477"/>
                                  </a:lnTo>
                                  <a:lnTo>
                                    <a:pt x="64" y="521"/>
                                  </a:lnTo>
                                  <a:lnTo>
                                    <a:pt x="47" y="565"/>
                                  </a:lnTo>
                                  <a:lnTo>
                                    <a:pt x="33" y="610"/>
                                  </a:lnTo>
                                  <a:lnTo>
                                    <a:pt x="20" y="656"/>
                                  </a:lnTo>
                                  <a:lnTo>
                                    <a:pt x="11" y="702"/>
                                  </a:lnTo>
                                  <a:lnTo>
                                    <a:pt x="5" y="748"/>
                                  </a:lnTo>
                                  <a:lnTo>
                                    <a:pt x="1" y="796"/>
                                  </a:lnTo>
                                  <a:lnTo>
                                    <a:pt x="0" y="8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4239720"/>
                              <a:ext cx="139140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5" h="1687">
                                  <a:moveTo>
                                    <a:pt x="3365" y="1687"/>
                                  </a:moveTo>
                                  <a:lnTo>
                                    <a:pt x="3363" y="1618"/>
                                  </a:lnTo>
                                  <a:lnTo>
                                    <a:pt x="3360" y="1550"/>
                                  </a:lnTo>
                                  <a:lnTo>
                                    <a:pt x="3352" y="1483"/>
                                  </a:lnTo>
                                  <a:lnTo>
                                    <a:pt x="3343" y="1415"/>
                                  </a:lnTo>
                                  <a:lnTo>
                                    <a:pt x="3330" y="1349"/>
                                  </a:lnTo>
                                  <a:lnTo>
                                    <a:pt x="3316" y="1283"/>
                                  </a:lnTo>
                                  <a:lnTo>
                                    <a:pt x="3298" y="1217"/>
                                  </a:lnTo>
                                  <a:lnTo>
                                    <a:pt x="3277" y="1152"/>
                                  </a:lnTo>
                                  <a:lnTo>
                                    <a:pt x="3256" y="1089"/>
                                  </a:lnTo>
                                  <a:lnTo>
                                    <a:pt x="3230" y="1026"/>
                                  </a:lnTo>
                                  <a:lnTo>
                                    <a:pt x="3202" y="963"/>
                                  </a:lnTo>
                                  <a:lnTo>
                                    <a:pt x="3172" y="902"/>
                                  </a:lnTo>
                                  <a:lnTo>
                                    <a:pt x="3139" y="843"/>
                                  </a:lnTo>
                                  <a:lnTo>
                                    <a:pt x="3104" y="785"/>
                                  </a:lnTo>
                                  <a:lnTo>
                                    <a:pt x="3067" y="729"/>
                                  </a:lnTo>
                                  <a:lnTo>
                                    <a:pt x="3027" y="674"/>
                                  </a:lnTo>
                                  <a:lnTo>
                                    <a:pt x="2986" y="620"/>
                                  </a:lnTo>
                                  <a:lnTo>
                                    <a:pt x="2941" y="568"/>
                                  </a:lnTo>
                                  <a:lnTo>
                                    <a:pt x="2896" y="518"/>
                                  </a:lnTo>
                                  <a:lnTo>
                                    <a:pt x="2847" y="471"/>
                                  </a:lnTo>
                                  <a:lnTo>
                                    <a:pt x="2797" y="424"/>
                                  </a:lnTo>
                                  <a:lnTo>
                                    <a:pt x="2746" y="381"/>
                                  </a:lnTo>
                                  <a:lnTo>
                                    <a:pt x="2693" y="338"/>
                                  </a:lnTo>
                                  <a:lnTo>
                                    <a:pt x="2638" y="300"/>
                                  </a:lnTo>
                                  <a:lnTo>
                                    <a:pt x="2582" y="261"/>
                                  </a:lnTo>
                                  <a:lnTo>
                                    <a:pt x="2524" y="226"/>
                                  </a:lnTo>
                                  <a:lnTo>
                                    <a:pt x="2463" y="194"/>
                                  </a:lnTo>
                                  <a:lnTo>
                                    <a:pt x="2403" y="163"/>
                                  </a:lnTo>
                                  <a:lnTo>
                                    <a:pt x="2341" y="135"/>
                                  </a:lnTo>
                                  <a:lnTo>
                                    <a:pt x="2279" y="111"/>
                                  </a:lnTo>
                                  <a:lnTo>
                                    <a:pt x="2214" y="87"/>
                                  </a:lnTo>
                                  <a:lnTo>
                                    <a:pt x="2150" y="67"/>
                                  </a:lnTo>
                                  <a:lnTo>
                                    <a:pt x="2085" y="50"/>
                                  </a:lnTo>
                                  <a:lnTo>
                                    <a:pt x="2018" y="35"/>
                                  </a:lnTo>
                                  <a:lnTo>
                                    <a:pt x="1952" y="22"/>
                                  </a:lnTo>
                                  <a:lnTo>
                                    <a:pt x="1884" y="13"/>
                                  </a:lnTo>
                                  <a:lnTo>
                                    <a:pt x="1818" y="6"/>
                                  </a:lnTo>
                                  <a:lnTo>
                                    <a:pt x="1750" y="1"/>
                                  </a:lnTo>
                                  <a:lnTo>
                                    <a:pt x="1682" y="0"/>
                                  </a:lnTo>
                                  <a:lnTo>
                                    <a:pt x="1615" y="1"/>
                                  </a:lnTo>
                                  <a:lnTo>
                                    <a:pt x="1547" y="6"/>
                                  </a:lnTo>
                                  <a:lnTo>
                                    <a:pt x="1479" y="13"/>
                                  </a:lnTo>
                                  <a:lnTo>
                                    <a:pt x="1412" y="22"/>
                                  </a:lnTo>
                                  <a:lnTo>
                                    <a:pt x="1345" y="35"/>
                                  </a:lnTo>
                                  <a:lnTo>
                                    <a:pt x="1280" y="50"/>
                                  </a:lnTo>
                                  <a:lnTo>
                                    <a:pt x="1214" y="67"/>
                                  </a:lnTo>
                                  <a:lnTo>
                                    <a:pt x="1149" y="87"/>
                                  </a:lnTo>
                                  <a:lnTo>
                                    <a:pt x="1086" y="111"/>
                                  </a:lnTo>
                                  <a:lnTo>
                                    <a:pt x="1023" y="135"/>
                                  </a:lnTo>
                                  <a:lnTo>
                                    <a:pt x="960" y="163"/>
                                  </a:lnTo>
                                  <a:lnTo>
                                    <a:pt x="900" y="194"/>
                                  </a:lnTo>
                                  <a:lnTo>
                                    <a:pt x="841" y="226"/>
                                  </a:lnTo>
                                  <a:lnTo>
                                    <a:pt x="783" y="261"/>
                                  </a:lnTo>
                                  <a:lnTo>
                                    <a:pt x="726" y="300"/>
                                  </a:lnTo>
                                  <a:lnTo>
                                    <a:pt x="671" y="338"/>
                                  </a:lnTo>
                                  <a:lnTo>
                                    <a:pt x="617" y="381"/>
                                  </a:lnTo>
                                  <a:lnTo>
                                    <a:pt x="566" y="424"/>
                                  </a:lnTo>
                                  <a:lnTo>
                                    <a:pt x="516" y="471"/>
                                  </a:lnTo>
                                  <a:lnTo>
                                    <a:pt x="468" y="518"/>
                                  </a:lnTo>
                                  <a:lnTo>
                                    <a:pt x="422" y="568"/>
                                  </a:lnTo>
                                  <a:lnTo>
                                    <a:pt x="378" y="620"/>
                                  </a:lnTo>
                                  <a:lnTo>
                                    <a:pt x="337" y="674"/>
                                  </a:lnTo>
                                  <a:lnTo>
                                    <a:pt x="298" y="729"/>
                                  </a:lnTo>
                                  <a:lnTo>
                                    <a:pt x="260" y="785"/>
                                  </a:lnTo>
                                  <a:lnTo>
                                    <a:pt x="224" y="843"/>
                                  </a:lnTo>
                                  <a:lnTo>
                                    <a:pt x="192" y="902"/>
                                  </a:lnTo>
                                  <a:lnTo>
                                    <a:pt x="161" y="963"/>
                                  </a:lnTo>
                                  <a:lnTo>
                                    <a:pt x="134" y="1026"/>
                                  </a:lnTo>
                                  <a:lnTo>
                                    <a:pt x="109" y="1089"/>
                                  </a:lnTo>
                                  <a:lnTo>
                                    <a:pt x="86" y="1152"/>
                                  </a:lnTo>
                                  <a:lnTo>
                                    <a:pt x="65" y="1217"/>
                                  </a:lnTo>
                                  <a:lnTo>
                                    <a:pt x="48" y="1283"/>
                                  </a:lnTo>
                                  <a:lnTo>
                                    <a:pt x="33" y="1349"/>
                                  </a:lnTo>
                                  <a:lnTo>
                                    <a:pt x="22" y="1415"/>
                                  </a:lnTo>
                                  <a:lnTo>
                                    <a:pt x="11" y="1483"/>
                                  </a:lnTo>
                                  <a:lnTo>
                                    <a:pt x="5" y="1550"/>
                                  </a:lnTo>
                                  <a:lnTo>
                                    <a:pt x="1" y="1618"/>
                                  </a:lnTo>
                                  <a:lnTo>
                                    <a:pt x="0" y="16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4160" y="3534480"/>
                              <a:ext cx="5400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04160" y="3637080"/>
                              <a:ext cx="4248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7360" y="3634200"/>
                              <a:ext cx="10728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54640" y="3634200"/>
                              <a:ext cx="1980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75880" y="3656160"/>
                              <a:ext cx="230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1240" y="3402360"/>
                              <a:ext cx="44280" cy="10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61240" y="3508920"/>
                              <a:ext cx="4968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0920" y="3489840"/>
                              <a:ext cx="10044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11720" y="3489480"/>
                              <a:ext cx="2304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4040" y="3511440"/>
                              <a:ext cx="248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0440" y="3362400"/>
                              <a:ext cx="9396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3680" y="3362400"/>
                              <a:ext cx="24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8520" y="3380040"/>
                              <a:ext cx="2592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2560" y="4017600"/>
                              <a:ext cx="8244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844800" y="4768200"/>
                            <a:ext cx="76320" cy="8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4440" y="4857120"/>
                            <a:ext cx="349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9720" y="4885560"/>
                            <a:ext cx="11448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4200" y="4885200"/>
                            <a:ext cx="16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10040" y="4911120"/>
                            <a:ext cx="147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655160"/>
                            <a:ext cx="44712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1278">
                                <a:moveTo>
                                  <a:pt x="1083" y="1278"/>
                                </a:moveTo>
                                <a:lnTo>
                                  <a:pt x="1036" y="1190"/>
                                </a:lnTo>
                                <a:lnTo>
                                  <a:pt x="988" y="1103"/>
                                </a:lnTo>
                                <a:lnTo>
                                  <a:pt x="938" y="1018"/>
                                </a:lnTo>
                                <a:lnTo>
                                  <a:pt x="884" y="933"/>
                                </a:lnTo>
                                <a:lnTo>
                                  <a:pt x="828" y="851"/>
                                </a:lnTo>
                                <a:lnTo>
                                  <a:pt x="771" y="770"/>
                                </a:lnTo>
                                <a:lnTo>
                                  <a:pt x="710" y="690"/>
                                </a:lnTo>
                                <a:lnTo>
                                  <a:pt x="649" y="613"/>
                                </a:lnTo>
                                <a:lnTo>
                                  <a:pt x="585" y="537"/>
                                </a:lnTo>
                                <a:lnTo>
                                  <a:pt x="518" y="463"/>
                                </a:lnTo>
                                <a:lnTo>
                                  <a:pt x="450" y="391"/>
                                </a:lnTo>
                                <a:lnTo>
                                  <a:pt x="379" y="320"/>
                                </a:lnTo>
                                <a:lnTo>
                                  <a:pt x="307" y="252"/>
                                </a:lnTo>
                                <a:lnTo>
                                  <a:pt x="233" y="186"/>
                                </a:lnTo>
                                <a:lnTo>
                                  <a:pt x="157" y="122"/>
                                </a:lnTo>
                                <a:lnTo>
                                  <a:pt x="8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9000" y="5236200"/>
                            <a:ext cx="276120" cy="27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6840" y="5779080"/>
                            <a:ext cx="8136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5205240"/>
                            <a:ext cx="3175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766">
                                <a:moveTo>
                                  <a:pt x="765" y="0"/>
                                </a:moveTo>
                                <a:lnTo>
                                  <a:pt x="197" y="570"/>
                                </a:lnTo>
                                <a:lnTo>
                                  <a:pt x="0" y="7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5180400"/>
                            <a:ext cx="678960" cy="6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1" h="1645">
                                <a:moveTo>
                                  <a:pt x="0" y="1645"/>
                                </a:moveTo>
                                <a:lnTo>
                                  <a:pt x="1270" y="372"/>
                                </a:lnTo>
                                <a:lnTo>
                                  <a:pt x="164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160" y="5240520"/>
                            <a:ext cx="617400" cy="61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516492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4">
                                <a:moveTo>
                                  <a:pt x="185" y="0"/>
                                </a:moveTo>
                                <a:lnTo>
                                  <a:pt x="34" y="150"/>
                                </a:lnTo>
                                <a:lnTo>
                                  <a:pt x="0" y="1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5163120"/>
                            <a:ext cx="65232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9" h="1581">
                                <a:moveTo>
                                  <a:pt x="0" y="1581"/>
                                </a:moveTo>
                                <a:lnTo>
                                  <a:pt x="1454" y="126"/>
                                </a:lnTo>
                                <a:lnTo>
                                  <a:pt x="15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5182920"/>
                            <a:ext cx="509760" cy="51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5251320"/>
                            <a:ext cx="267840" cy="26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5273640"/>
                            <a:ext cx="258480" cy="258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6320" y="5317560"/>
                            <a:ext cx="248400" cy="25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4280" y="5369040"/>
                            <a:ext cx="246240" cy="24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360" y="5423040"/>
                            <a:ext cx="249480" cy="249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4920" y="5486400"/>
                            <a:ext cx="258480" cy="25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3280" y="5551920"/>
                            <a:ext cx="278280" cy="28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1400" y="5626800"/>
                            <a:ext cx="231840" cy="23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5440" y="5709240"/>
                            <a:ext cx="150480" cy="15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1640" y="5800680"/>
                            <a:ext cx="59760" cy="5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5880" y="2130480"/>
                            <a:ext cx="3096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243520"/>
                            <a:ext cx="31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90">
                                <a:moveTo>
                                  <a:pt x="74" y="8"/>
                                </a:moveTo>
                                <a:lnTo>
                                  <a:pt x="64" y="2"/>
                                </a:lnTo>
                                <a:lnTo>
                                  <a:pt x="54" y="0"/>
                                </a:lnTo>
                                <a:lnTo>
                                  <a:pt x="42" y="0"/>
                                </a:lnTo>
                                <a:lnTo>
                                  <a:pt x="32" y="2"/>
                                </a:lnTo>
                                <a:lnTo>
                                  <a:pt x="22" y="8"/>
                                </a:lnTo>
                                <a:lnTo>
                                  <a:pt x="14" y="14"/>
                                </a:lnTo>
                                <a:lnTo>
                                  <a:pt x="6" y="22"/>
                                </a:lnTo>
                                <a:lnTo>
                                  <a:pt x="2" y="32"/>
                                </a:lnTo>
                                <a:lnTo>
                                  <a:pt x="0" y="42"/>
                                </a:lnTo>
                                <a:lnTo>
                                  <a:pt x="0" y="54"/>
                                </a:lnTo>
                                <a:lnTo>
                                  <a:pt x="1" y="64"/>
                                </a:lnTo>
                                <a:lnTo>
                                  <a:pt x="6" y="74"/>
                                </a:lnTo>
                                <a:lnTo>
                                  <a:pt x="13" y="82"/>
                                </a:lnTo>
                                <a:lnTo>
                                  <a:pt x="22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800" y="3339360"/>
                            <a:ext cx="216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31164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0"/>
                                </a:moveTo>
                                <a:lnTo>
                                  <a:pt x="2" y="12"/>
                                </a:lnTo>
                                <a:lnTo>
                                  <a:pt x="6" y="27"/>
                                </a:lnTo>
                                <a:lnTo>
                                  <a:pt x="12" y="38"/>
                                </a:lnTo>
                                <a:lnTo>
                                  <a:pt x="21" y="48"/>
                                </a:lnTo>
                                <a:lnTo>
                                  <a:pt x="31" y="57"/>
                                </a:lnTo>
                                <a:lnTo>
                                  <a:pt x="44" y="64"/>
                                </a:lnTo>
                                <a:lnTo>
                                  <a:pt x="57" y="68"/>
                                </a:lnTo>
                                <a:lnTo>
                                  <a:pt x="70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3269520"/>
                            <a:ext cx="180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2403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70" y="0"/>
                                </a:moveTo>
                                <a:lnTo>
                                  <a:pt x="57" y="1"/>
                                </a:lnTo>
                                <a:lnTo>
                                  <a:pt x="44" y="5"/>
                                </a:lnTo>
                                <a:lnTo>
                                  <a:pt x="31" y="11"/>
                                </a:lnTo>
                                <a:lnTo>
                                  <a:pt x="21" y="20"/>
                                </a:lnTo>
                                <a:lnTo>
                                  <a:pt x="12" y="30"/>
                                </a:lnTo>
                                <a:lnTo>
                                  <a:pt x="6" y="43"/>
                                </a:lnTo>
                                <a:lnTo>
                                  <a:pt x="2" y="56"/>
                                </a:ln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240360"/>
                            <a:ext cx="21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80" y="3189600"/>
                            <a:ext cx="14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3240360"/>
                            <a:ext cx="38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24036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0">
                                <a:moveTo>
                                  <a:pt x="71" y="70"/>
                                </a:moveTo>
                                <a:lnTo>
                                  <a:pt x="70" y="56"/>
                                </a:lnTo>
                                <a:lnTo>
                                  <a:pt x="66" y="43"/>
                                </a:lnTo>
                                <a:lnTo>
                                  <a:pt x="60" y="30"/>
                                </a:lnTo>
                                <a:lnTo>
                                  <a:pt x="51" y="20"/>
                                </a:lnTo>
                                <a:lnTo>
                                  <a:pt x="40" y="11"/>
                                </a:lnTo>
                                <a:lnTo>
                                  <a:pt x="27" y="5"/>
                                </a:lnTo>
                                <a:lnTo>
                                  <a:pt x="1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269520"/>
                            <a:ext cx="1800" cy="6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480" y="3339360"/>
                            <a:ext cx="41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3148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0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4" y="23"/>
                                </a:lnTo>
                                <a:lnTo>
                                  <a:pt x="9" y="33"/>
                                </a:lnTo>
                                <a:lnTo>
                                  <a:pt x="16" y="43"/>
                                </a:lnTo>
                                <a:lnTo>
                                  <a:pt x="25" y="50"/>
                                </a:lnTo>
                                <a:lnTo>
                                  <a:pt x="36" y="56"/>
                                </a:lnTo>
                                <a:lnTo>
                                  <a:pt x="47" y="59"/>
                                </a:lnTo>
                                <a:lnTo>
                                  <a:pt x="59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640" y="3272760"/>
                            <a:ext cx="180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240360"/>
                            <a:ext cx="66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79">
                                <a:moveTo>
                                  <a:pt x="159" y="79"/>
                                </a:moveTo>
                                <a:lnTo>
                                  <a:pt x="158" y="66"/>
                                </a:lnTo>
                                <a:lnTo>
                                  <a:pt x="155" y="52"/>
                                </a:lnTo>
                                <a:lnTo>
                                  <a:pt x="149" y="39"/>
                                </a:lnTo>
                                <a:lnTo>
                                  <a:pt x="141" y="28"/>
                                </a:lnTo>
                                <a:lnTo>
                                  <a:pt x="131" y="19"/>
                                </a:lnTo>
                                <a:lnTo>
                                  <a:pt x="119" y="10"/>
                                </a:lnTo>
                                <a:lnTo>
                                  <a:pt x="106" y="5"/>
                                </a:lnTo>
                                <a:lnTo>
                                  <a:pt x="93" y="1"/>
                                </a:lnTo>
                                <a:lnTo>
                                  <a:pt x="79" y="0"/>
                                </a:lnTo>
                                <a:lnTo>
                                  <a:pt x="65" y="1"/>
                                </a:lnTo>
                                <a:lnTo>
                                  <a:pt x="52" y="5"/>
                                </a:lnTo>
                                <a:lnTo>
                                  <a:pt x="40" y="10"/>
                                </a:lnTo>
                                <a:lnTo>
                                  <a:pt x="28" y="19"/>
                                </a:lnTo>
                                <a:lnTo>
                                  <a:pt x="18" y="28"/>
                                </a:lnTo>
                                <a:lnTo>
                                  <a:pt x="10" y="39"/>
                                </a:lnTo>
                                <a:lnTo>
                                  <a:pt x="4" y="52"/>
                                </a:lnTo>
                                <a:lnTo>
                                  <a:pt x="0" y="66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27348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1">
                                <a:moveTo>
                                  <a:pt x="159" y="0"/>
                                </a:moveTo>
                                <a:lnTo>
                                  <a:pt x="159" y="41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3324960"/>
                            <a:ext cx="16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5" y="21"/>
                                </a:lnTo>
                                <a:lnTo>
                                  <a:pt x="11" y="28"/>
                                </a:lnTo>
                                <a:lnTo>
                                  <a:pt x="20" y="35"/>
                                </a:lnTo>
                                <a:lnTo>
                                  <a:pt x="29" y="39"/>
                                </a:lnTo>
                                <a:lnTo>
                                  <a:pt x="39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3190320"/>
                            <a:ext cx="1440" cy="13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32496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5" y="21"/>
                                </a:lnTo>
                                <a:lnTo>
                                  <a:pt x="12" y="28"/>
                                </a:lnTo>
                                <a:lnTo>
                                  <a:pt x="19" y="35"/>
                                </a:lnTo>
                                <a:lnTo>
                                  <a:pt x="30" y="39"/>
                                </a:lnTo>
                                <a:lnTo>
                                  <a:pt x="4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960" y="3190320"/>
                            <a:ext cx="1440" cy="13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3339360"/>
                            <a:ext cx="41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33148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0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3"/>
                                </a:lnTo>
                                <a:lnTo>
                                  <a:pt x="9" y="33"/>
                                </a:lnTo>
                                <a:lnTo>
                                  <a:pt x="16" y="43"/>
                                </a:lnTo>
                                <a:lnTo>
                                  <a:pt x="25" y="50"/>
                                </a:lnTo>
                                <a:lnTo>
                                  <a:pt x="36" y="56"/>
                                </a:lnTo>
                                <a:lnTo>
                                  <a:pt x="47" y="59"/>
                                </a:lnTo>
                                <a:lnTo>
                                  <a:pt x="59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840" y="3272760"/>
                            <a:ext cx="180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3240360"/>
                            <a:ext cx="64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79">
                                <a:moveTo>
                                  <a:pt x="159" y="79"/>
                                </a:moveTo>
                                <a:lnTo>
                                  <a:pt x="158" y="66"/>
                                </a:lnTo>
                                <a:lnTo>
                                  <a:pt x="155" y="52"/>
                                </a:lnTo>
                                <a:lnTo>
                                  <a:pt x="149" y="39"/>
                                </a:lnTo>
                                <a:lnTo>
                                  <a:pt x="141" y="28"/>
                                </a:lnTo>
                                <a:lnTo>
                                  <a:pt x="131" y="19"/>
                                </a:lnTo>
                                <a:lnTo>
                                  <a:pt x="119" y="10"/>
                                </a:lnTo>
                                <a:lnTo>
                                  <a:pt x="106" y="5"/>
                                </a:lnTo>
                                <a:lnTo>
                                  <a:pt x="93" y="1"/>
                                </a:lnTo>
                                <a:lnTo>
                                  <a:pt x="79" y="0"/>
                                </a:lnTo>
                                <a:lnTo>
                                  <a:pt x="65" y="1"/>
                                </a:lnTo>
                                <a:lnTo>
                                  <a:pt x="52" y="5"/>
                                </a:lnTo>
                                <a:lnTo>
                                  <a:pt x="39" y="10"/>
                                </a:lnTo>
                                <a:lnTo>
                                  <a:pt x="28" y="19"/>
                                </a:lnTo>
                                <a:lnTo>
                                  <a:pt x="18" y="28"/>
                                </a:lnTo>
                                <a:lnTo>
                                  <a:pt x="10" y="39"/>
                                </a:lnTo>
                                <a:lnTo>
                                  <a:pt x="3" y="52"/>
                                </a:lnTo>
                                <a:lnTo>
                                  <a:pt x="1" y="66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3273480"/>
                            <a:ext cx="64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1">
                                <a:moveTo>
                                  <a:pt x="159" y="0"/>
                                </a:moveTo>
                                <a:lnTo>
                                  <a:pt x="159" y="41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3190320"/>
                            <a:ext cx="331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190320"/>
                            <a:ext cx="33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60">
                                <a:moveTo>
                                  <a:pt x="0" y="160"/>
                                </a:moveTo>
                                <a:lnTo>
                                  <a:pt x="14" y="159"/>
                                </a:lnTo>
                                <a:lnTo>
                                  <a:pt x="28" y="155"/>
                                </a:lnTo>
                                <a:lnTo>
                                  <a:pt x="39" y="150"/>
                                </a:lnTo>
                                <a:lnTo>
                                  <a:pt x="51" y="142"/>
                                </a:lnTo>
                                <a:lnTo>
                                  <a:pt x="61" y="132"/>
                                </a:lnTo>
                                <a:lnTo>
                                  <a:pt x="69" y="121"/>
                                </a:lnTo>
                                <a:lnTo>
                                  <a:pt x="75" y="108"/>
                                </a:lnTo>
                                <a:lnTo>
                                  <a:pt x="79" y="95"/>
                                </a:lnTo>
                                <a:lnTo>
                                  <a:pt x="80" y="81"/>
                                </a:lnTo>
                                <a:lnTo>
                                  <a:pt x="79" y="67"/>
                                </a:lnTo>
                                <a:lnTo>
                                  <a:pt x="75" y="52"/>
                                </a:lnTo>
                                <a:lnTo>
                                  <a:pt x="69" y="41"/>
                                </a:lnTo>
                                <a:lnTo>
                                  <a:pt x="61" y="29"/>
                                </a:lnTo>
                                <a:lnTo>
                                  <a:pt x="51" y="19"/>
                                </a:lnTo>
                                <a:lnTo>
                                  <a:pt x="39" y="11"/>
                                </a:lnTo>
                                <a:lnTo>
                                  <a:pt x="28" y="5"/>
                                </a:lnTo>
                                <a:lnTo>
                                  <a:pt x="1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3560" y="3256920"/>
                            <a:ext cx="16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256920"/>
                            <a:ext cx="33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1">
                                <a:moveTo>
                                  <a:pt x="80" y="81"/>
                                </a:moveTo>
                                <a:lnTo>
                                  <a:pt x="79" y="67"/>
                                </a:lnTo>
                                <a:lnTo>
                                  <a:pt x="75" y="53"/>
                                </a:lnTo>
                                <a:lnTo>
                                  <a:pt x="69" y="40"/>
                                </a:lnTo>
                                <a:lnTo>
                                  <a:pt x="61" y="29"/>
                                </a:lnTo>
                                <a:lnTo>
                                  <a:pt x="51" y="20"/>
                                </a:lnTo>
                                <a:lnTo>
                                  <a:pt x="39" y="12"/>
                                </a:lnTo>
                                <a:lnTo>
                                  <a:pt x="28" y="6"/>
                                </a:lnTo>
                                <a:lnTo>
                                  <a:pt x="14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3291120"/>
                            <a:ext cx="180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3076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0" y="80"/>
                                </a:moveTo>
                                <a:lnTo>
                                  <a:pt x="14" y="79"/>
                                </a:lnTo>
                                <a:lnTo>
                                  <a:pt x="28" y="76"/>
                                </a:lnTo>
                                <a:lnTo>
                                  <a:pt x="39" y="70"/>
                                </a:lnTo>
                                <a:lnTo>
                                  <a:pt x="51" y="62"/>
                                </a:lnTo>
                                <a:lnTo>
                                  <a:pt x="61" y="52"/>
                                </a:lnTo>
                                <a:lnTo>
                                  <a:pt x="69" y="40"/>
                                </a:lnTo>
                                <a:lnTo>
                                  <a:pt x="75" y="27"/>
                                </a:lnTo>
                                <a:lnTo>
                                  <a:pt x="79" y="14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000" y="3339360"/>
                            <a:ext cx="331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800" y="3314880"/>
                            <a:ext cx="18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800" y="3256200"/>
                            <a:ext cx="18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3190320"/>
                            <a:ext cx="331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61">
                                <a:moveTo>
                                  <a:pt x="80" y="361"/>
                                </a:moveTo>
                                <a:lnTo>
                                  <a:pt x="80" y="0"/>
                                </a:ln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0240" y="2095560"/>
                            <a:ext cx="144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207144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60">
                                <a:moveTo>
                                  <a:pt x="121" y="60"/>
                                </a:moveTo>
                                <a:lnTo>
                                  <a:pt x="119" y="49"/>
                                </a:lnTo>
                                <a:lnTo>
                                  <a:pt x="115" y="37"/>
                                </a:lnTo>
                                <a:lnTo>
                                  <a:pt x="110" y="27"/>
                                </a:lnTo>
                                <a:lnTo>
                                  <a:pt x="103" y="18"/>
                                </a:lnTo>
                                <a:lnTo>
                                  <a:pt x="94" y="10"/>
                                </a:lnTo>
                                <a:lnTo>
                                  <a:pt x="83" y="4"/>
                                </a:lnTo>
                                <a:lnTo>
                                  <a:pt x="72" y="1"/>
                                </a:lnTo>
                                <a:lnTo>
                                  <a:pt x="60" y="0"/>
                                </a:lnTo>
                                <a:lnTo>
                                  <a:pt x="49" y="1"/>
                                </a:lnTo>
                                <a:lnTo>
                                  <a:pt x="37" y="4"/>
                                </a:lnTo>
                                <a:lnTo>
                                  <a:pt x="27" y="10"/>
                                </a:lnTo>
                                <a:lnTo>
                                  <a:pt x="18" y="18"/>
                                </a:lnTo>
                                <a:lnTo>
                                  <a:pt x="10" y="27"/>
                                </a:lnTo>
                                <a:lnTo>
                                  <a:pt x="5" y="37"/>
                                </a:lnTo>
                                <a:lnTo>
                                  <a:pt x="1" y="49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2096280"/>
                            <a:ext cx="144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213624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59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5" y="23"/>
                                </a:lnTo>
                                <a:lnTo>
                                  <a:pt x="10" y="33"/>
                                </a:lnTo>
                                <a:lnTo>
                                  <a:pt x="18" y="42"/>
                                </a:lnTo>
                                <a:lnTo>
                                  <a:pt x="27" y="50"/>
                                </a:lnTo>
                                <a:lnTo>
                                  <a:pt x="37" y="55"/>
                                </a:lnTo>
                                <a:lnTo>
                                  <a:pt x="49" y="59"/>
                                </a:lnTo>
                                <a:lnTo>
                                  <a:pt x="60" y="59"/>
                                </a:lnTo>
                                <a:lnTo>
                                  <a:pt x="72" y="59"/>
                                </a:lnTo>
                                <a:lnTo>
                                  <a:pt x="83" y="55"/>
                                </a:lnTo>
                                <a:lnTo>
                                  <a:pt x="94" y="50"/>
                                </a:lnTo>
                                <a:lnTo>
                                  <a:pt x="103" y="42"/>
                                </a:lnTo>
                                <a:lnTo>
                                  <a:pt x="110" y="33"/>
                                </a:lnTo>
                                <a:lnTo>
                                  <a:pt x="115" y="23"/>
                                </a:lnTo>
                                <a:lnTo>
                                  <a:pt x="119" y="11"/>
                                </a:lnTo>
                                <a:lnTo>
                                  <a:pt x="1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69596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16">
                                <a:moveTo>
                                  <a:pt x="0" y="216"/>
                                </a:moveTo>
                                <a:lnTo>
                                  <a:pt x="71" y="0"/>
                                </a:lnTo>
                                <a:lnTo>
                                  <a:pt x="143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9320" y="1760400"/>
                            <a:ext cx="414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741560"/>
                            <a:ext cx="48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120"/>
                                </a:moveTo>
                                <a:lnTo>
                                  <a:pt x="59" y="120"/>
                                </a:lnTo>
                                <a:lnTo>
                                  <a:pt x="71" y="118"/>
                                </a:lnTo>
                                <a:lnTo>
                                  <a:pt x="82" y="116"/>
                                </a:lnTo>
                                <a:lnTo>
                                  <a:pt x="93" y="109"/>
                                </a:lnTo>
                                <a:lnTo>
                                  <a:pt x="102" y="103"/>
                                </a:lnTo>
                                <a:lnTo>
                                  <a:pt x="109" y="94"/>
                                </a:lnTo>
                                <a:lnTo>
                                  <a:pt x="116" y="82"/>
                                </a:lnTo>
                                <a:lnTo>
                                  <a:pt x="118" y="72"/>
                                </a:lnTo>
                                <a:lnTo>
                                  <a:pt x="120" y="61"/>
                                </a:lnTo>
                                <a:lnTo>
                                  <a:pt x="118" y="48"/>
                                </a:lnTo>
                                <a:lnTo>
                                  <a:pt x="116" y="37"/>
                                </a:lnTo>
                                <a:lnTo>
                                  <a:pt x="109" y="27"/>
                                </a:lnTo>
                                <a:lnTo>
                                  <a:pt x="102" y="17"/>
                                </a:lnTo>
                                <a:lnTo>
                                  <a:pt x="93" y="10"/>
                                </a:lnTo>
                                <a:lnTo>
                                  <a:pt x="82" y="4"/>
                                </a:lnTo>
                                <a:lnTo>
                                  <a:pt x="71" y="1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701600"/>
                            <a:ext cx="432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16">
                                <a:moveTo>
                                  <a:pt x="59" y="96"/>
                                </a:moveTo>
                                <a:lnTo>
                                  <a:pt x="71" y="95"/>
                                </a:lnTo>
                                <a:lnTo>
                                  <a:pt x="81" y="91"/>
                                </a:lnTo>
                                <a:lnTo>
                                  <a:pt x="90" y="86"/>
                                </a:lnTo>
                                <a:lnTo>
                                  <a:pt x="98" y="78"/>
                                </a:lnTo>
                                <a:lnTo>
                                  <a:pt x="103" y="68"/>
                                </a:lnTo>
                                <a:lnTo>
                                  <a:pt x="107" y="59"/>
                                </a:lnTo>
                                <a:lnTo>
                                  <a:pt x="108" y="47"/>
                                </a:lnTo>
                                <a:lnTo>
                                  <a:pt x="107" y="37"/>
                                </a:lnTo>
                                <a:lnTo>
                                  <a:pt x="103" y="27"/>
                                </a:lnTo>
                                <a:lnTo>
                                  <a:pt x="98" y="18"/>
                                </a:lnTo>
                                <a:lnTo>
                                  <a:pt x="90" y="10"/>
                                </a:lnTo>
                                <a:lnTo>
                                  <a:pt x="81" y="4"/>
                                </a:lnTo>
                                <a:lnTo>
                                  <a:pt x="71" y="1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982520"/>
                            <a:ext cx="144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4678560"/>
                            <a:ext cx="144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0720" y="4728240"/>
                            <a:ext cx="990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833120"/>
                            <a:ext cx="990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2033280"/>
                            <a:ext cx="990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1783800"/>
                            <a:ext cx="144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7040" y="3044160"/>
                            <a:ext cx="2444760" cy="333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2998440"/>
                            <a:ext cx="1278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3">
                                <a:moveTo>
                                  <a:pt x="310" y="0"/>
                                </a:moveTo>
                                <a:lnTo>
                                  <a:pt x="48" y="193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3013200"/>
                            <a:ext cx="10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9">
                                <a:moveTo>
                                  <a:pt x="26" y="0"/>
                                </a:moveTo>
                                <a:lnTo>
                                  <a:pt x="17" y="8"/>
                                </a:lnTo>
                                <a:lnTo>
                                  <a:pt x="9" y="18"/>
                                </a:lnTo>
                                <a:lnTo>
                                  <a:pt x="4" y="30"/>
                                </a:lnTo>
                                <a:lnTo>
                                  <a:pt x="2" y="41"/>
                                </a:lnTo>
                                <a:lnTo>
                                  <a:pt x="0" y="54"/>
                                </a:lnTo>
                                <a:lnTo>
                                  <a:pt x="3" y="65"/>
                                </a:lnTo>
                                <a:lnTo>
                                  <a:pt x="7" y="77"/>
                                </a:lnTo>
                                <a:lnTo>
                                  <a:pt x="13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2991600"/>
                            <a:ext cx="309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2986920"/>
                            <a:ext cx="36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6">
                                <a:moveTo>
                                  <a:pt x="89" y="26"/>
                                </a:moveTo>
                                <a:lnTo>
                                  <a:pt x="80" y="17"/>
                                </a:lnTo>
                                <a:lnTo>
                                  <a:pt x="71" y="9"/>
                                </a:lnTo>
                                <a:lnTo>
                                  <a:pt x="59" y="4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  <a:lnTo>
                                  <a:pt x="22" y="2"/>
                                </a:lnTo>
                                <a:lnTo>
                                  <a:pt x="11" y="6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2998440"/>
                            <a:ext cx="2016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800" y="3060720"/>
                            <a:ext cx="7236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3034800"/>
                            <a:ext cx="50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3097440"/>
                            <a:ext cx="99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29">
                                <a:moveTo>
                                  <a:pt x="0" y="129"/>
                                </a:moveTo>
                                <a:lnTo>
                                  <a:pt x="175" y="0"/>
                                </a:lnTo>
                                <a:lnTo>
                                  <a:pt x="239" y="88"/>
                                </a:lnTo>
                                <a:lnTo>
                                  <a:pt x="209" y="1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2320" y="3240360"/>
                            <a:ext cx="2160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3208680"/>
                            <a:ext cx="8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6">
                                <a:moveTo>
                                  <a:pt x="22" y="0"/>
                                </a:moveTo>
                                <a:lnTo>
                                  <a:pt x="13" y="9"/>
                                </a:lnTo>
                                <a:lnTo>
                                  <a:pt x="6" y="20"/>
                                </a:lnTo>
                                <a:lnTo>
                                  <a:pt x="2" y="30"/>
                                </a:lnTo>
                                <a:lnTo>
                                  <a:pt x="0" y="43"/>
                                </a:lnTo>
                                <a:lnTo>
                                  <a:pt x="0" y="54"/>
                                </a:lnTo>
                                <a:lnTo>
                                  <a:pt x="4" y="66"/>
                                </a:lnTo>
                                <a:lnTo>
                                  <a:pt x="11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360" y="3187080"/>
                            <a:ext cx="291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3180600"/>
                            <a:ext cx="48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9">
                                <a:moveTo>
                                  <a:pt x="86" y="129"/>
                                </a:moveTo>
                                <a:lnTo>
                                  <a:pt x="96" y="120"/>
                                </a:lnTo>
                                <a:lnTo>
                                  <a:pt x="105" y="109"/>
                                </a:lnTo>
                                <a:lnTo>
                                  <a:pt x="111" y="96"/>
                                </a:lnTo>
                                <a:lnTo>
                                  <a:pt x="114" y="83"/>
                                </a:lnTo>
                                <a:lnTo>
                                  <a:pt x="116" y="69"/>
                                </a:lnTo>
                                <a:lnTo>
                                  <a:pt x="113" y="55"/>
                                </a:lnTo>
                                <a:lnTo>
                                  <a:pt x="108" y="41"/>
                                </a:lnTo>
                                <a:lnTo>
                                  <a:pt x="102" y="29"/>
                                </a:lnTo>
                                <a:lnTo>
                                  <a:pt x="91" y="19"/>
                                </a:lnTo>
                                <a:lnTo>
                                  <a:pt x="81" y="10"/>
                                </a:lnTo>
                                <a:lnTo>
                                  <a:pt x="68" y="3"/>
                                </a:lnTo>
                                <a:lnTo>
                                  <a:pt x="54" y="1"/>
                                </a:lnTo>
                                <a:lnTo>
                                  <a:pt x="40" y="0"/>
                                </a:lnTo>
                                <a:lnTo>
                                  <a:pt x="26" y="2"/>
                                </a:lnTo>
                                <a:lnTo>
                                  <a:pt x="13" y="6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31953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5">
                                <a:moveTo>
                                  <a:pt x="114" y="93"/>
                                </a:moveTo>
                                <a:lnTo>
                                  <a:pt x="85" y="1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6400" y="3327480"/>
                            <a:ext cx="100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3291120"/>
                            <a:ext cx="9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8">
                                <a:moveTo>
                                  <a:pt x="26" y="0"/>
                                </a:moveTo>
                                <a:lnTo>
                                  <a:pt x="17" y="7"/>
                                </a:lnTo>
                                <a:lnTo>
                                  <a:pt x="9" y="18"/>
                                </a:lnTo>
                                <a:lnTo>
                                  <a:pt x="4" y="29"/>
                                </a:lnTo>
                                <a:lnTo>
                                  <a:pt x="0" y="41"/>
                                </a:lnTo>
                                <a:lnTo>
                                  <a:pt x="0" y="54"/>
                                </a:lnTo>
                                <a:lnTo>
                                  <a:pt x="1" y="65"/>
                                </a:lnTo>
                                <a:lnTo>
                                  <a:pt x="5" y="77"/>
                                </a:lnTo>
                                <a:lnTo>
                                  <a:pt x="12" y="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1800" y="3268440"/>
                            <a:ext cx="298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3265200"/>
                            <a:ext cx="36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6">
                                <a:moveTo>
                                  <a:pt x="88" y="26"/>
                                </a:moveTo>
                                <a:lnTo>
                                  <a:pt x="81" y="17"/>
                                </a:lnTo>
                                <a:lnTo>
                                  <a:pt x="70" y="9"/>
                                </a:lnTo>
                                <a:lnTo>
                                  <a:pt x="59" y="4"/>
                                </a:lnTo>
                                <a:lnTo>
                                  <a:pt x="47" y="0"/>
                                </a:lnTo>
                                <a:lnTo>
                                  <a:pt x="34" y="0"/>
                                </a:lnTo>
                                <a:lnTo>
                                  <a:pt x="23" y="1"/>
                                </a:lnTo>
                                <a:lnTo>
                                  <a:pt x="11" y="5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32745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840" y="3310920"/>
                            <a:ext cx="10800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3326040"/>
                            <a:ext cx="2664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3398400"/>
                            <a:ext cx="7128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3370680"/>
                            <a:ext cx="64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3445560"/>
                            <a:ext cx="46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85" y="131"/>
                                </a:moveTo>
                                <a:lnTo>
                                  <a:pt x="96" y="121"/>
                                </a:lnTo>
                                <a:lnTo>
                                  <a:pt x="104" y="110"/>
                                </a:lnTo>
                                <a:lnTo>
                                  <a:pt x="110" y="97"/>
                                </a:lnTo>
                                <a:lnTo>
                                  <a:pt x="114" y="83"/>
                                </a:lnTo>
                                <a:lnTo>
                                  <a:pt x="114" y="69"/>
                                </a:lnTo>
                                <a:lnTo>
                                  <a:pt x="113" y="55"/>
                                </a:lnTo>
                                <a:lnTo>
                                  <a:pt x="108" y="42"/>
                                </a:lnTo>
                                <a:lnTo>
                                  <a:pt x="100" y="29"/>
                                </a:lnTo>
                                <a:lnTo>
                                  <a:pt x="91" y="19"/>
                                </a:lnTo>
                                <a:lnTo>
                                  <a:pt x="80" y="10"/>
                                </a:lnTo>
                                <a:lnTo>
                                  <a:pt x="67" y="5"/>
                                </a:lnTo>
                                <a:lnTo>
                                  <a:pt x="54" y="1"/>
                                </a:lnTo>
                                <a:lnTo>
                                  <a:pt x="40" y="0"/>
                                </a:lnTo>
                                <a:lnTo>
                                  <a:pt x="26" y="2"/>
                                </a:lnTo>
                                <a:lnTo>
                                  <a:pt x="12" y="6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1720" y="3500280"/>
                            <a:ext cx="248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3470400"/>
                            <a:ext cx="46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29" y="0"/>
                                </a:moveTo>
                                <a:lnTo>
                                  <a:pt x="18" y="11"/>
                                </a:lnTo>
                                <a:lnTo>
                                  <a:pt x="10" y="22"/>
                                </a:lnTo>
                                <a:lnTo>
                                  <a:pt x="4" y="34"/>
                                </a:lnTo>
                                <a:lnTo>
                                  <a:pt x="0" y="48"/>
                                </a:lnTo>
                                <a:lnTo>
                                  <a:pt x="0" y="62"/>
                                </a:lnTo>
                                <a:lnTo>
                                  <a:pt x="1" y="76"/>
                                </a:lnTo>
                                <a:lnTo>
                                  <a:pt x="6" y="89"/>
                                </a:lnTo>
                                <a:lnTo>
                                  <a:pt x="14" y="102"/>
                                </a:lnTo>
                                <a:lnTo>
                                  <a:pt x="23" y="112"/>
                                </a:lnTo>
                                <a:lnTo>
                                  <a:pt x="34" y="121"/>
                                </a:lnTo>
                                <a:lnTo>
                                  <a:pt x="47" y="126"/>
                                </a:lnTo>
                                <a:lnTo>
                                  <a:pt x="60" y="130"/>
                                </a:lnTo>
                                <a:lnTo>
                                  <a:pt x="74" y="131"/>
                                </a:lnTo>
                                <a:lnTo>
                                  <a:pt x="88" y="129"/>
                                </a:lnTo>
                                <a:lnTo>
                                  <a:pt x="102" y="125"/>
                                </a:lnTo>
                                <a:lnTo>
                                  <a:pt x="114" y="1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3451320"/>
                            <a:ext cx="248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517920"/>
                            <a:ext cx="90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28">
                                <a:moveTo>
                                  <a:pt x="0" y="128"/>
                                </a:moveTo>
                                <a:lnTo>
                                  <a:pt x="175" y="0"/>
                                </a:lnTo>
                                <a:lnTo>
                                  <a:pt x="223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3546360"/>
                            <a:ext cx="10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9">
                                <a:moveTo>
                                  <a:pt x="0" y="89"/>
                                </a:moveTo>
                                <a:lnTo>
                                  <a:pt x="11" y="81"/>
                                </a:lnTo>
                                <a:lnTo>
                                  <a:pt x="17" y="71"/>
                                </a:lnTo>
                                <a:lnTo>
                                  <a:pt x="24" y="59"/>
                                </a:lnTo>
                                <a:lnTo>
                                  <a:pt x="26" y="48"/>
                                </a:lnTo>
                                <a:lnTo>
                                  <a:pt x="26" y="35"/>
                                </a:lnTo>
                                <a:lnTo>
                                  <a:pt x="25" y="23"/>
                                </a:lnTo>
                                <a:lnTo>
                                  <a:pt x="21" y="12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0600" y="3582720"/>
                            <a:ext cx="5076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3672360"/>
                            <a:ext cx="127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93">
                                <a:moveTo>
                                  <a:pt x="309" y="0"/>
                                </a:moveTo>
                                <a:lnTo>
                                  <a:pt x="47" y="193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3688560"/>
                            <a:ext cx="10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89">
                                <a:moveTo>
                                  <a:pt x="25" y="0"/>
                                </a:moveTo>
                                <a:lnTo>
                                  <a:pt x="16" y="9"/>
                                </a:lnTo>
                                <a:lnTo>
                                  <a:pt x="9" y="18"/>
                                </a:lnTo>
                                <a:lnTo>
                                  <a:pt x="4" y="30"/>
                                </a:lnTo>
                                <a:lnTo>
                                  <a:pt x="1" y="41"/>
                                </a:lnTo>
                                <a:lnTo>
                                  <a:pt x="0" y="54"/>
                                </a:lnTo>
                                <a:lnTo>
                                  <a:pt x="2" y="65"/>
                                </a:lnTo>
                                <a:lnTo>
                                  <a:pt x="6" y="78"/>
                                </a:lnTo>
                                <a:lnTo>
                                  <a:pt x="13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3040" y="3666960"/>
                            <a:ext cx="298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3661920"/>
                            <a:ext cx="38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6">
                                <a:moveTo>
                                  <a:pt x="88" y="26"/>
                                </a:moveTo>
                                <a:lnTo>
                                  <a:pt x="79" y="17"/>
                                </a:lnTo>
                                <a:lnTo>
                                  <a:pt x="69" y="9"/>
                                </a:lnTo>
                                <a:lnTo>
                                  <a:pt x="59" y="4"/>
                                </a:lnTo>
                                <a:lnTo>
                                  <a:pt x="46" y="2"/>
                                </a:lnTo>
                                <a:lnTo>
                                  <a:pt x="34" y="0"/>
                                </a:lnTo>
                                <a:lnTo>
                                  <a:pt x="21" y="2"/>
                                </a:lnTo>
                                <a:lnTo>
                                  <a:pt x="10" y="7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3672360"/>
                            <a:ext cx="1836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7760" y="3805560"/>
                            <a:ext cx="216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3774960"/>
                            <a:ext cx="100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6">
                                <a:moveTo>
                                  <a:pt x="22" y="0"/>
                                </a:moveTo>
                                <a:lnTo>
                                  <a:pt x="13" y="8"/>
                                </a:lnTo>
                                <a:lnTo>
                                  <a:pt x="7" y="18"/>
                                </a:lnTo>
                                <a:lnTo>
                                  <a:pt x="1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4"/>
                                </a:lnTo>
                                <a:lnTo>
                                  <a:pt x="4" y="66"/>
                                </a:lnTo>
                                <a:lnTo>
                                  <a:pt x="10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2800" y="3753360"/>
                            <a:ext cx="298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3746520"/>
                            <a:ext cx="475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85" y="131"/>
                                </a:moveTo>
                                <a:lnTo>
                                  <a:pt x="95" y="121"/>
                                </a:lnTo>
                                <a:lnTo>
                                  <a:pt x="104" y="111"/>
                                </a:lnTo>
                                <a:lnTo>
                                  <a:pt x="111" y="98"/>
                                </a:lnTo>
                                <a:lnTo>
                                  <a:pt x="113" y="84"/>
                                </a:lnTo>
                                <a:lnTo>
                                  <a:pt x="114" y="70"/>
                                </a:lnTo>
                                <a:lnTo>
                                  <a:pt x="112" y="56"/>
                                </a:lnTo>
                                <a:lnTo>
                                  <a:pt x="108" y="43"/>
                                </a:lnTo>
                                <a:lnTo>
                                  <a:pt x="100" y="30"/>
                                </a:lnTo>
                                <a:lnTo>
                                  <a:pt x="91" y="20"/>
                                </a:lnTo>
                                <a:lnTo>
                                  <a:pt x="80" y="11"/>
                                </a:lnTo>
                                <a:lnTo>
                                  <a:pt x="67" y="5"/>
                                </a:lnTo>
                                <a:lnTo>
                                  <a:pt x="53" y="2"/>
                                </a:lnTo>
                                <a:lnTo>
                                  <a:pt x="39" y="0"/>
                                </a:lnTo>
                                <a:lnTo>
                                  <a:pt x="25" y="3"/>
                                </a:lnTo>
                                <a:lnTo>
                                  <a:pt x="12" y="8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376164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6">
                                <a:moveTo>
                                  <a:pt x="114" y="95"/>
                                </a:moveTo>
                                <a:lnTo>
                                  <a:pt x="84" y="1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000" y="3841200"/>
                            <a:ext cx="1339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198" y="0"/>
                                </a:moveTo>
                                <a:lnTo>
                                  <a:pt x="0" y="280"/>
                                </a:lnTo>
                                <a:lnTo>
                                  <a:pt x="325" y="1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4032720"/>
                            <a:ext cx="89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16">
                                <a:moveTo>
                                  <a:pt x="0" y="107"/>
                                </a:moveTo>
                                <a:lnTo>
                                  <a:pt x="52" y="180"/>
                                </a:lnTo>
                                <a:lnTo>
                                  <a:pt x="64" y="191"/>
                                </a:lnTo>
                                <a:lnTo>
                                  <a:pt x="75" y="202"/>
                                </a:lnTo>
                                <a:lnTo>
                                  <a:pt x="89" y="209"/>
                                </a:lnTo>
                                <a:lnTo>
                                  <a:pt x="104" y="215"/>
                                </a:lnTo>
                                <a:lnTo>
                                  <a:pt x="120" y="216"/>
                                </a:lnTo>
                                <a:lnTo>
                                  <a:pt x="136" y="216"/>
                                </a:lnTo>
                                <a:lnTo>
                                  <a:pt x="151" y="213"/>
                                </a:lnTo>
                                <a:lnTo>
                                  <a:pt x="165" y="207"/>
                                </a:lnTo>
                                <a:lnTo>
                                  <a:pt x="179" y="199"/>
                                </a:lnTo>
                                <a:lnTo>
                                  <a:pt x="191" y="189"/>
                                </a:lnTo>
                                <a:lnTo>
                                  <a:pt x="200" y="176"/>
                                </a:lnTo>
                                <a:lnTo>
                                  <a:pt x="208" y="163"/>
                                </a:lnTo>
                                <a:lnTo>
                                  <a:pt x="213" y="148"/>
                                </a:lnTo>
                                <a:lnTo>
                                  <a:pt x="215" y="132"/>
                                </a:lnTo>
                                <a:lnTo>
                                  <a:pt x="215" y="117"/>
                                </a:lnTo>
                                <a:lnTo>
                                  <a:pt x="211" y="101"/>
                                </a:lnTo>
                                <a:lnTo>
                                  <a:pt x="206" y="86"/>
                                </a:lnTo>
                                <a:lnTo>
                                  <a:pt x="199" y="73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997800"/>
                            <a:ext cx="135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92">
                                <a:moveTo>
                                  <a:pt x="199" y="158"/>
                                </a:moveTo>
                                <a:lnTo>
                                  <a:pt x="208" y="168"/>
                                </a:lnTo>
                                <a:lnTo>
                                  <a:pt x="219" y="177"/>
                                </a:lnTo>
                                <a:lnTo>
                                  <a:pt x="232" y="183"/>
                                </a:lnTo>
                                <a:lnTo>
                                  <a:pt x="245" y="186"/>
                                </a:lnTo>
                                <a:lnTo>
                                  <a:pt x="259" y="188"/>
                                </a:lnTo>
                                <a:lnTo>
                                  <a:pt x="273" y="185"/>
                                </a:lnTo>
                                <a:lnTo>
                                  <a:pt x="287" y="180"/>
                                </a:lnTo>
                                <a:lnTo>
                                  <a:pt x="299" y="174"/>
                                </a:lnTo>
                                <a:lnTo>
                                  <a:pt x="309" y="163"/>
                                </a:lnTo>
                                <a:lnTo>
                                  <a:pt x="318" y="153"/>
                                </a:lnTo>
                                <a:lnTo>
                                  <a:pt x="324" y="140"/>
                                </a:lnTo>
                                <a:lnTo>
                                  <a:pt x="327" y="126"/>
                                </a:lnTo>
                                <a:lnTo>
                                  <a:pt x="328" y="112"/>
                                </a:lnTo>
                                <a:lnTo>
                                  <a:pt x="327" y="98"/>
                                </a:lnTo>
                                <a:lnTo>
                                  <a:pt x="322" y="85"/>
                                </a:lnTo>
                                <a:lnTo>
                                  <a:pt x="314" y="72"/>
                                </a:lnTo>
                                <a:lnTo>
                                  <a:pt x="261" y="0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4180320"/>
                            <a:ext cx="2808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4153680"/>
                            <a:ext cx="1072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08">
                                <a:moveTo>
                                  <a:pt x="0" y="208"/>
                                </a:moveTo>
                                <a:lnTo>
                                  <a:pt x="262" y="15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221360"/>
                            <a:ext cx="1224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0">
                                <a:moveTo>
                                  <a:pt x="296" y="27"/>
                                </a:moveTo>
                                <a:lnTo>
                                  <a:pt x="278" y="17"/>
                                </a:lnTo>
                                <a:lnTo>
                                  <a:pt x="258" y="9"/>
                                </a:lnTo>
                                <a:lnTo>
                                  <a:pt x="237" y="3"/>
                                </a:lnTo>
                                <a:lnTo>
                                  <a:pt x="217" y="0"/>
                                </a:lnTo>
                                <a:lnTo>
                                  <a:pt x="196" y="0"/>
                                </a:lnTo>
                                <a:lnTo>
                                  <a:pt x="174" y="3"/>
                                </a:lnTo>
                                <a:lnTo>
                                  <a:pt x="154" y="8"/>
                                </a:lnTo>
                                <a:lnTo>
                                  <a:pt x="135" y="15"/>
                                </a:lnTo>
                                <a:lnTo>
                                  <a:pt x="115" y="26"/>
                                </a:lnTo>
                                <a:lnTo>
                                  <a:pt x="28" y="90"/>
                                </a:lnTo>
                                <a:lnTo>
                                  <a:pt x="18" y="99"/>
                                </a:lnTo>
                                <a:lnTo>
                                  <a:pt x="10" y="111"/>
                                </a:lnTo>
                                <a:lnTo>
                                  <a:pt x="4" y="123"/>
                                </a:lnTo>
                                <a:lnTo>
                                  <a:pt x="0" y="136"/>
                                </a:lnTo>
                                <a:lnTo>
                                  <a:pt x="0" y="150"/>
                                </a:lnTo>
                                <a:lnTo>
                                  <a:pt x="1" y="165"/>
                                </a:lnTo>
                                <a:lnTo>
                                  <a:pt x="6" y="179"/>
                                </a:lnTo>
                                <a:lnTo>
                                  <a:pt x="13" y="190"/>
                                </a:lnTo>
                                <a:lnTo>
                                  <a:pt x="23" y="201"/>
                                </a:lnTo>
                                <a:lnTo>
                                  <a:pt x="35" y="210"/>
                                </a:lnTo>
                                <a:lnTo>
                                  <a:pt x="47" y="216"/>
                                </a:lnTo>
                                <a:lnTo>
                                  <a:pt x="60" y="220"/>
                                </a:lnTo>
                                <a:lnTo>
                                  <a:pt x="74" y="220"/>
                                </a:lnTo>
                                <a:lnTo>
                                  <a:pt x="88" y="219"/>
                                </a:lnTo>
                                <a:lnTo>
                                  <a:pt x="103" y="213"/>
                                </a:lnTo>
                                <a:lnTo>
                                  <a:pt x="114" y="206"/>
                                </a:lnTo>
                                <a:lnTo>
                                  <a:pt x="144" y="185"/>
                                </a:lnTo>
                                <a:lnTo>
                                  <a:pt x="154" y="177"/>
                                </a:lnTo>
                                <a:lnTo>
                                  <a:pt x="163" y="168"/>
                                </a:lnTo>
                                <a:lnTo>
                                  <a:pt x="171" y="157"/>
                                </a:lnTo>
                                <a:lnTo>
                                  <a:pt x="174" y="144"/>
                                </a:lnTo>
                                <a:lnTo>
                                  <a:pt x="177" y="131"/>
                                </a:lnTo>
                                <a:lnTo>
                                  <a:pt x="176" y="118"/>
                                </a:lnTo>
                                <a:lnTo>
                                  <a:pt x="172" y="105"/>
                                </a:lnTo>
                                <a:lnTo>
                                  <a:pt x="167" y="94"/>
                                </a:lnTo>
                                <a:lnTo>
                                  <a:pt x="159" y="84"/>
                                </a:lnTo>
                                <a:lnTo>
                                  <a:pt x="115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3480" y="4328640"/>
                            <a:ext cx="14364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680" y="4384080"/>
                            <a:ext cx="109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07">
                                <a:moveTo>
                                  <a:pt x="0" y="207"/>
                                </a:moveTo>
                                <a:lnTo>
                                  <a:pt x="262" y="15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596880"/>
                            <a:ext cx="111744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2" h="379">
                                <a:moveTo>
                                  <a:pt x="2702" y="379"/>
                                </a:moveTo>
                                <a:lnTo>
                                  <a:pt x="2616" y="336"/>
                                </a:lnTo>
                                <a:lnTo>
                                  <a:pt x="2528" y="295"/>
                                </a:lnTo>
                                <a:lnTo>
                                  <a:pt x="2440" y="258"/>
                                </a:lnTo>
                                <a:lnTo>
                                  <a:pt x="2351" y="223"/>
                                </a:lnTo>
                                <a:lnTo>
                                  <a:pt x="2261" y="190"/>
                                </a:lnTo>
                                <a:lnTo>
                                  <a:pt x="2170" y="160"/>
                                </a:lnTo>
                                <a:lnTo>
                                  <a:pt x="2078" y="132"/>
                                </a:lnTo>
                                <a:lnTo>
                                  <a:pt x="1985" y="108"/>
                                </a:lnTo>
                                <a:lnTo>
                                  <a:pt x="1892" y="85"/>
                                </a:lnTo>
                                <a:lnTo>
                                  <a:pt x="1798" y="64"/>
                                </a:lnTo>
                                <a:lnTo>
                                  <a:pt x="1704" y="47"/>
                                </a:lnTo>
                                <a:lnTo>
                                  <a:pt x="1609" y="33"/>
                                </a:lnTo>
                                <a:lnTo>
                                  <a:pt x="1514" y="20"/>
                                </a:lnTo>
                                <a:lnTo>
                                  <a:pt x="1418" y="11"/>
                                </a:lnTo>
                                <a:lnTo>
                                  <a:pt x="1323" y="5"/>
                                </a:lnTo>
                                <a:lnTo>
                                  <a:pt x="1227" y="1"/>
                                </a:lnTo>
                                <a:lnTo>
                                  <a:pt x="1130" y="0"/>
                                </a:lnTo>
                                <a:lnTo>
                                  <a:pt x="1035" y="1"/>
                                </a:lnTo>
                                <a:lnTo>
                                  <a:pt x="939" y="5"/>
                                </a:lnTo>
                                <a:lnTo>
                                  <a:pt x="843" y="11"/>
                                </a:lnTo>
                                <a:lnTo>
                                  <a:pt x="748" y="20"/>
                                </a:lnTo>
                                <a:lnTo>
                                  <a:pt x="653" y="32"/>
                                </a:lnTo>
                                <a:lnTo>
                                  <a:pt x="558" y="47"/>
                                </a:lnTo>
                                <a:lnTo>
                                  <a:pt x="463" y="64"/>
                                </a:lnTo>
                                <a:lnTo>
                                  <a:pt x="369" y="85"/>
                                </a:lnTo>
                                <a:lnTo>
                                  <a:pt x="276" y="106"/>
                                </a:lnTo>
                                <a:lnTo>
                                  <a:pt x="183" y="132"/>
                                </a:lnTo>
                                <a:lnTo>
                                  <a:pt x="92" y="159"/>
                                </a:ln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15520"/>
                            <a:ext cx="210240" cy="23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2960" y="753120"/>
                            <a:ext cx="2851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5600" y="3769200"/>
                            <a:ext cx="353160" cy="48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4095720"/>
                            <a:ext cx="58320" cy="15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4200" y="4151520"/>
                            <a:ext cx="12456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5506200"/>
                            <a:ext cx="334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58">
                                <a:moveTo>
                                  <a:pt x="81" y="858"/>
                                </a:moveTo>
                                <a:lnTo>
                                  <a:pt x="80" y="744"/>
                                </a:lnTo>
                                <a:lnTo>
                                  <a:pt x="76" y="633"/>
                                </a:lnTo>
                                <a:lnTo>
                                  <a:pt x="68" y="521"/>
                                </a:lnTo>
                                <a:lnTo>
                                  <a:pt x="59" y="409"/>
                                </a:lnTo>
                                <a:lnTo>
                                  <a:pt x="46" y="297"/>
                                </a:lnTo>
                                <a:lnTo>
                                  <a:pt x="31" y="187"/>
                                </a:lnTo>
                                <a:lnTo>
                                  <a:pt x="13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4680" y="5385600"/>
                            <a:ext cx="151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7">
                                <a:moveTo>
                                  <a:pt x="36" y="147"/>
                                </a:moveTo>
                                <a:lnTo>
                                  <a:pt x="11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4978440"/>
                            <a:ext cx="14040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836">
                                <a:moveTo>
                                  <a:pt x="339" y="836"/>
                                </a:moveTo>
                                <a:lnTo>
                                  <a:pt x="330" y="804"/>
                                </a:lnTo>
                                <a:lnTo>
                                  <a:pt x="295" y="697"/>
                                </a:lnTo>
                                <a:lnTo>
                                  <a:pt x="259" y="590"/>
                                </a:lnTo>
                                <a:lnTo>
                                  <a:pt x="220" y="485"/>
                                </a:lnTo>
                                <a:lnTo>
                                  <a:pt x="178" y="381"/>
                                </a:lnTo>
                                <a:lnTo>
                                  <a:pt x="134" y="278"/>
                                </a:lnTo>
                                <a:lnTo>
                                  <a:pt x="87" y="176"/>
                                </a:lnTo>
                                <a:lnTo>
                                  <a:pt x="38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4870440"/>
                            <a:ext cx="31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0">
                                <a:moveTo>
                                  <a:pt x="77" y="130"/>
                                </a:moveTo>
                                <a:lnTo>
                                  <a:pt x="25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4528080"/>
                            <a:ext cx="23508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99">
                                <a:moveTo>
                                  <a:pt x="567" y="699"/>
                                </a:moveTo>
                                <a:lnTo>
                                  <a:pt x="553" y="677"/>
                                </a:lnTo>
                                <a:lnTo>
                                  <a:pt x="489" y="585"/>
                                </a:lnTo>
                                <a:lnTo>
                                  <a:pt x="423" y="495"/>
                                </a:lnTo>
                                <a:lnTo>
                                  <a:pt x="355" y="405"/>
                                </a:lnTo>
                                <a:lnTo>
                                  <a:pt x="286" y="317"/>
                                </a:lnTo>
                                <a:lnTo>
                                  <a:pt x="214" y="231"/>
                                </a:lnTo>
                                <a:lnTo>
                                  <a:pt x="140" y="148"/>
                                </a:lnTo>
                                <a:lnTo>
                                  <a:pt x="63" y="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4443840"/>
                            <a:ext cx="46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01">
                                <a:moveTo>
                                  <a:pt x="112" y="101"/>
                                </a:moveTo>
                                <a:lnTo>
                                  <a:pt x="42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4193640"/>
                            <a:ext cx="309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504">
                                <a:moveTo>
                                  <a:pt x="747" y="504"/>
                                </a:moveTo>
                                <a:lnTo>
                                  <a:pt x="733" y="492"/>
                                </a:lnTo>
                                <a:lnTo>
                                  <a:pt x="646" y="422"/>
                                </a:lnTo>
                                <a:lnTo>
                                  <a:pt x="556" y="355"/>
                                </a:lnTo>
                                <a:lnTo>
                                  <a:pt x="466" y="288"/>
                                </a:lnTo>
                                <a:lnTo>
                                  <a:pt x="373" y="225"/>
                                </a:lnTo>
                                <a:lnTo>
                                  <a:pt x="278" y="163"/>
                                </a:lnTo>
                                <a:lnTo>
                                  <a:pt x="183" y="106"/>
                                </a:lnTo>
                                <a:lnTo>
                                  <a:pt x="87" y="4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4138920"/>
                            <a:ext cx="56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66">
                                <a:moveTo>
                                  <a:pt x="136" y="66"/>
                                </a:moveTo>
                                <a:lnTo>
                                  <a:pt x="58" y="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4005000"/>
                            <a:ext cx="355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262">
                                <a:moveTo>
                                  <a:pt x="860" y="262"/>
                                </a:moveTo>
                                <a:lnTo>
                                  <a:pt x="851" y="258"/>
                                </a:lnTo>
                                <a:lnTo>
                                  <a:pt x="747" y="217"/>
                                </a:lnTo>
                                <a:lnTo>
                                  <a:pt x="642" y="177"/>
                                </a:lnTo>
                                <a:lnTo>
                                  <a:pt x="536" y="141"/>
                                </a:lnTo>
                                <a:lnTo>
                                  <a:pt x="429" y="108"/>
                                </a:lnTo>
                                <a:lnTo>
                                  <a:pt x="322" y="76"/>
                                </a:lnTo>
                                <a:lnTo>
                                  <a:pt x="213" y="47"/>
                                </a:lnTo>
                                <a:lnTo>
                                  <a:pt x="104" y="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3985200"/>
                            <a:ext cx="63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2">
                                <a:moveTo>
                                  <a:pt x="149" y="22"/>
                                </a:moveTo>
                                <a:lnTo>
                                  <a:pt x="71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3968280"/>
                            <a:ext cx="37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22">
                                <a:moveTo>
                                  <a:pt x="900" y="22"/>
                                </a:moveTo>
                                <a:lnTo>
                                  <a:pt x="898" y="22"/>
                                </a:lnTo>
                                <a:lnTo>
                                  <a:pt x="786" y="12"/>
                                </a:lnTo>
                                <a:lnTo>
                                  <a:pt x="674" y="5"/>
                                </a:lnTo>
                                <a:lnTo>
                                  <a:pt x="563" y="1"/>
                                </a:lnTo>
                                <a:lnTo>
                                  <a:pt x="450" y="0"/>
                                </a:lnTo>
                                <a:lnTo>
                                  <a:pt x="338" y="1"/>
                                </a:lnTo>
                                <a:lnTo>
                                  <a:pt x="226" y="5"/>
                                </a:lnTo>
                                <a:lnTo>
                                  <a:pt x="114" y="1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3985200"/>
                            <a:ext cx="60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2">
                                <a:moveTo>
                                  <a:pt x="149" y="0"/>
                                </a:moveTo>
                                <a:lnTo>
                                  <a:pt x="79" y="9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4005000"/>
                            <a:ext cx="3574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262">
                                <a:moveTo>
                                  <a:pt x="862" y="0"/>
                                </a:moveTo>
                                <a:lnTo>
                                  <a:pt x="756" y="22"/>
                                </a:lnTo>
                                <a:lnTo>
                                  <a:pt x="647" y="47"/>
                                </a:lnTo>
                                <a:lnTo>
                                  <a:pt x="539" y="76"/>
                                </a:lnTo>
                                <a:lnTo>
                                  <a:pt x="432" y="108"/>
                                </a:lnTo>
                                <a:lnTo>
                                  <a:pt x="325" y="141"/>
                                </a:lnTo>
                                <a:lnTo>
                                  <a:pt x="220" y="177"/>
                                </a:lnTo>
                                <a:lnTo>
                                  <a:pt x="114" y="217"/>
                                </a:lnTo>
                                <a:lnTo>
                                  <a:pt x="10" y="258"/>
                                </a:lnTo>
                                <a:lnTo>
                                  <a:pt x="0" y="2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4138920"/>
                            <a:ext cx="56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66">
                                <a:moveTo>
                                  <a:pt x="136" y="0"/>
                                </a:moveTo>
                                <a:lnTo>
                                  <a:pt x="78" y="27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4193640"/>
                            <a:ext cx="309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504">
                                <a:moveTo>
                                  <a:pt x="746" y="0"/>
                                </a:moveTo>
                                <a:lnTo>
                                  <a:pt x="660" y="49"/>
                                </a:lnTo>
                                <a:lnTo>
                                  <a:pt x="563" y="106"/>
                                </a:lnTo>
                                <a:lnTo>
                                  <a:pt x="468" y="163"/>
                                </a:lnTo>
                                <a:lnTo>
                                  <a:pt x="374" y="225"/>
                                </a:lnTo>
                                <a:lnTo>
                                  <a:pt x="281" y="288"/>
                                </a:lnTo>
                                <a:lnTo>
                                  <a:pt x="190" y="355"/>
                                </a:lnTo>
                                <a:lnTo>
                                  <a:pt x="102" y="422"/>
                                </a:lnTo>
                                <a:lnTo>
                                  <a:pt x="14" y="492"/>
                                </a:lnTo>
                                <a:lnTo>
                                  <a:pt x="0" y="5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4443840"/>
                            <a:ext cx="46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01">
                                <a:moveTo>
                                  <a:pt x="110" y="0"/>
                                </a:moveTo>
                                <a:lnTo>
                                  <a:pt x="69" y="37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4528080"/>
                            <a:ext cx="23508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699">
                                <a:moveTo>
                                  <a:pt x="568" y="0"/>
                                </a:moveTo>
                                <a:lnTo>
                                  <a:pt x="504" y="65"/>
                                </a:lnTo>
                                <a:lnTo>
                                  <a:pt x="428" y="148"/>
                                </a:lnTo>
                                <a:lnTo>
                                  <a:pt x="353" y="231"/>
                                </a:lnTo>
                                <a:lnTo>
                                  <a:pt x="281" y="317"/>
                                </a:lnTo>
                                <a:lnTo>
                                  <a:pt x="211" y="405"/>
                                </a:lnTo>
                                <a:lnTo>
                                  <a:pt x="144" y="495"/>
                                </a:lnTo>
                                <a:lnTo>
                                  <a:pt x="77" y="585"/>
                                </a:lnTo>
                                <a:lnTo>
                                  <a:pt x="14" y="677"/>
                                </a:lnTo>
                                <a:lnTo>
                                  <a:pt x="0" y="6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4870440"/>
                            <a:ext cx="31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0">
                                <a:moveTo>
                                  <a:pt x="75" y="0"/>
                                </a:moveTo>
                                <a:lnTo>
                                  <a:pt x="51" y="41"/>
                                </a:ln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4978440"/>
                            <a:ext cx="14112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36">
                                <a:moveTo>
                                  <a:pt x="338" y="0"/>
                                </a:moveTo>
                                <a:lnTo>
                                  <a:pt x="299" y="75"/>
                                </a:lnTo>
                                <a:lnTo>
                                  <a:pt x="250" y="176"/>
                                </a:lnTo>
                                <a:lnTo>
                                  <a:pt x="204" y="278"/>
                                </a:lnTo>
                                <a:lnTo>
                                  <a:pt x="159" y="381"/>
                                </a:lnTo>
                                <a:lnTo>
                                  <a:pt x="118" y="485"/>
                                </a:lnTo>
                                <a:lnTo>
                                  <a:pt x="79" y="590"/>
                                </a:lnTo>
                                <a:lnTo>
                                  <a:pt x="42" y="697"/>
                                </a:lnTo>
                                <a:lnTo>
                                  <a:pt x="9" y="804"/>
                                </a:lnTo>
                                <a:lnTo>
                                  <a:pt x="0" y="8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5385600"/>
                            <a:ext cx="151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47">
                                <a:moveTo>
                                  <a:pt x="35" y="0"/>
                                </a:moveTo>
                                <a:lnTo>
                                  <a:pt x="25" y="39"/>
                                </a:lnTo>
                                <a:lnTo>
                                  <a:pt x="0" y="1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5506200"/>
                            <a:ext cx="3492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58">
                                <a:moveTo>
                                  <a:pt x="81" y="0"/>
                                </a:moveTo>
                                <a:lnTo>
                                  <a:pt x="67" y="75"/>
                                </a:lnTo>
                                <a:lnTo>
                                  <a:pt x="49" y="187"/>
                                </a:lnTo>
                                <a:lnTo>
                                  <a:pt x="35" y="297"/>
                                </a:lnTo>
                                <a:lnTo>
                                  <a:pt x="22" y="409"/>
                                </a:lnTo>
                                <a:lnTo>
                                  <a:pt x="12" y="521"/>
                                </a:lnTo>
                                <a:lnTo>
                                  <a:pt x="6" y="633"/>
                                </a:lnTo>
                                <a:lnTo>
                                  <a:pt x="2" y="744"/>
                                </a:lnTo>
                                <a:lnTo>
                                  <a:pt x="0" y="8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4357440"/>
                            <a:ext cx="160560" cy="297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6800" y="5024880"/>
                            <a:ext cx="29592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240" y="4585320"/>
                            <a:ext cx="271080" cy="27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1760" y="4565520"/>
                            <a:ext cx="236880" cy="23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4435560"/>
                            <a:ext cx="3175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767">
                                <a:moveTo>
                                  <a:pt x="0" y="767"/>
                                </a:moveTo>
                                <a:lnTo>
                                  <a:pt x="738" y="27"/>
                                </a:lnTo>
                                <a:lnTo>
                                  <a:pt x="7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0880" y="4464720"/>
                            <a:ext cx="238680" cy="23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120" y="4370040"/>
                            <a:ext cx="286560" cy="28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7400" y="4290840"/>
                            <a:ext cx="14400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4597560"/>
                            <a:ext cx="3182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769">
                                <a:moveTo>
                                  <a:pt x="0" y="769"/>
                                </a:moveTo>
                                <a:lnTo>
                                  <a:pt x="689" y="79"/>
                                </a:lnTo>
                                <a:lnTo>
                                  <a:pt x="76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0" y="4734720"/>
                            <a:ext cx="240120" cy="24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4716720"/>
                            <a:ext cx="32148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774">
                                <a:moveTo>
                                  <a:pt x="0" y="774"/>
                                </a:moveTo>
                                <a:lnTo>
                                  <a:pt x="689" y="84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1800" y="4852080"/>
                            <a:ext cx="250200" cy="25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9960" y="4906080"/>
                            <a:ext cx="261720" cy="26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4906800"/>
                            <a:ext cx="1789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31">
                                <a:moveTo>
                                  <a:pt x="0" y="431"/>
                                </a:moveTo>
                                <a:lnTo>
                                  <a:pt x="367" y="63"/>
                                </a:lnTo>
                                <a:lnTo>
                                  <a:pt x="4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3137040"/>
                            <a:ext cx="272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8/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2880"/>
                            <a:ext cx="272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040" y="0"/>
                            <a:ext cx="57780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8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6.8pt;margin-top:1.25pt;width:396.95pt;height:502.4pt" coordorigin="12936,25" coordsize="7939,10048">
                <v:line id="shape_0" from="16009,3227" to="16738,32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838,3227" to="16934,32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034,3227" to="17619,32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719,3227" to="17815,32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915,3227" to="18500,32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600,3227" to="18696,32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796,3227" to="19525,32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202,80" path="m0,0l0,80l1202,0l0,0xe" stroked="t" o:allowincell="f" style="position:absolute;left:19958;top:4239;width:781;height: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02,80" path="m0,80l1202,0l1202,80l0,80xe" stroked="t" o:allowincell="f" style="position:absolute;left:19958;top:4239;width:781;height: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stroked="t" o:allowincell="f" style="position:absolute;left:19958;top:4239;width:781;height:51;mso-wrap-style:none;v-text-anchor:middle">
                  <v:fill o:detectmouseclick="t" on="false"/>
                  <v:stroke color="black" joinstyle="miter" endcap="flat"/>
                  <w10:wrap type="square"/>
                </v:rect>
                <v:shape id="shape_0" coordsize="95,401" path="m0,75l38,56l95,0l95,401e" stroked="t" o:allowincell="f" style="position:absolute;left:20157;top:3874;width:61;height:25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5,364" path="m0,38l0,58l38,38l77,0l77,364l95,364e" stroked="t" o:allowincell="f" style="position:absolute;left:20157;top:3897;width:61;height:2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8,401" path="m190,19l209,56l229,56l209,19l152,0l114,0l57,19l18,75l0,171l0,267l18,343l57,381l114,401l134,401l190,381l229,343l248,286l248,267l229,209l190,171l134,153l114,153l57,171l18,209e" stroked="t" o:allowincell="f" style="position:absolute;left:20381;top:3874;width:160;height:25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2,18" path="m152,18l95,0l57,0l0,18e" stroked="t" o:allowincell="f" style="position:absolute;left:20417;top:3884;width:101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7,362" path="m58,0l19,56l0,152l0,248l19,324l77,362e" stroked="t" o:allowincell="f" style="position:absolute;left:20394;top:3884;width:48;height:2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1,75" path="m0,0l39,56l96,75l116,75l172,56l211,0e" stroked="t" o:allowincell="f" style="position:absolute;left:20394;top:4072;width:134;height:4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7,210" path="m0,210l57,172l77,115l77,96l57,38l0,0e" stroked="t" o:allowincell="f" style="position:absolute;left:20480;top:3983;width:48;height:1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1,77" path="m211,77l172,19l116,0l96,0l39,19l0,77e" stroked="t" o:allowincell="f" style="position:absolute;left:20394;top:3983;width:134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7,96" path="m77,0l19,38l0,96e" stroked="t" o:allowincell="f" style="position:absolute;left:20394;top:3983;width:48;height:6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1,11" path="m61,11l59,0l0,11l61,11xe" stroked="t" o:allowincell="f" style="position:absolute;left:18809;top:4859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1,11" path="m61,11l59,0l0,11l61,11xe" stroked="t" o:allowincell="f" style="position:absolute;left:18809;top:4859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59,12l56,0l0,23l59,12xe" stroked="t" o:allowincell="f" style="position:absolute;left:18809;top:4851;width:38;height: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59,12l56,0l0,23l59,12xe" stroked="t" o:allowincell="f" style="position:absolute;left:18809;top:4851;width:3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,33" path="m56,10l50,0l0,33l56,10xe" stroked="t" o:allowincell="f" style="position:absolute;left:18809;top:4843;width:35;height: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6,33" path="m56,10l50,0l0,33l56,10xe" stroked="t" o:allowincell="f" style="position:absolute;left:18809;top:4843;width:35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2" path="m50,9l43,0l0,42l50,9xe" stroked="t" o:allowincell="f" style="position:absolute;left:18809;top:4838;width:30;height: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2" path="m50,9l43,0l0,42l50,9xe" stroked="t" o:allowincell="f" style="position:absolute;left:18809;top:4838;width:30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,50" path="m43,8l34,0l0,50l43,8xe" stroked="t" o:allowincell="f" style="position:absolute;left:18809;top:4833;width:25;height: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3,50" path="m43,8l34,0l0,50l43,8xe" stroked="t" o:allowincell="f" style="position:absolute;left:18809;top:4833;width:25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56" path="m34,6l23,0l0,56l34,6xe" stroked="t" o:allowincell="f" style="position:absolute;left:18809;top:4830;width:20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4,56" path="m34,6l23,0l0,56l34,6xe" stroked="t" o:allowincell="f" style="position:absolute;left:18809;top:4830;width:20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23,3l12,0l0,59l23,3xe" stroked="t" o:allowincell="f" style="position:absolute;left:18809;top:4828;width:15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59" path="m23,3l12,0l0,59l23,3xe" stroked="t" o:allowincell="f" style="position:absolute;left:18809;top:4828;width:15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60" path="m12,1l0,0l0,60l12,1xe" stroked="t" o:allowincell="f" style="position:absolute;left:18809;top:4828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,60" path="m12,1l0,0l0,60l12,1xe" stroked="t" o:allowincell="f" style="position:absolute;left:18809;top:4828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,60" path="m11,0l0,1l11,60l11,0xe" stroked="t" o:allowincell="f" style="position:absolute;left:18801;top:4828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,60" path="m11,0l0,1l11,60l11,0xe" stroked="t" o:allowincell="f" style="position:absolute;left:18801;top:4828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12,0l0,3l23,59l12,0xe" stroked="t" o:allowincell="f" style="position:absolute;left:18793;top:4828;width:15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59" path="m12,0l0,3l23,59l12,0xe" stroked="t" o:allowincell="f" style="position:absolute;left:18793;top:4828;width:15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6" path="m10,0l0,6l33,56l10,0xe" stroked="t" o:allowincell="f" style="position:absolute;left:18785;top:4830;width:23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56" path="m10,0l0,6l33,56l10,0xe" stroked="t" o:allowincell="f" style="position:absolute;left:18785;top:4830;width:23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0" path="m9,0l0,8l42,50l9,0xe" stroked="t" o:allowincell="f" style="position:absolute;left:18780;top:4833;width:28;height: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2,50" path="m9,0l0,8l42,50l9,0xe" stroked="t" o:allowincell="f" style="position:absolute;left:18780;top:4833;width:28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2" path="m8,0l0,9l50,42l8,0xe" stroked="t" o:allowincell="f" style="position:absolute;left:18775;top:4838;width:33;height: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2" path="m8,0l0,9l50,42l8,0xe" stroked="t" o:allowincell="f" style="position:absolute;left:18775;top:4838;width:33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3" path="m5,0l0,10l55,33l5,0xe" stroked="t" o:allowincell="f" style="position:absolute;left:18772;top:4843;width:36;height: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5,33" path="m5,0l0,10l55,33l5,0xe" stroked="t" o:allowincell="f" style="position:absolute;left:18772;top:4843;width:36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4,0l0,12l59,23l4,0xe" stroked="t" o:allowincell="f" style="position:absolute;left:18770;top:4851;width:38;height: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4,0l0,12l59,23l4,0xe" stroked="t" o:allowincell="f" style="position:absolute;left:18770;top:4851;width:3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11" path="m1,0l0,11l60,11l1,0xe" stroked="t" o:allowincell="f" style="position:absolute;left:18770;top:4859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,11" path="m1,0l0,11l60,11l1,0xe" stroked="t" o:allowincell="f" style="position:absolute;left:18770;top:4859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12" path="m0,0l1,12l60,0l0,0xe" stroked="t" o:allowincell="f" style="position:absolute;left:18770;top:4867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,12" path="m0,0l1,12l60,0l0,0xe" stroked="t" o:allowincell="f" style="position:absolute;left:18770;top:4867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0,12l4,23l59,0l0,12xe" stroked="t" o:allowincell="f" style="position:absolute;left:18770;top:4867;width:38;height: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0,12l4,23l59,0l0,12xe" stroked="t" o:allowincell="f" style="position:absolute;left:18770;top:4867;width:3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4" path="m0,23l5,34l55,0l0,23xe" stroked="t" o:allowincell="f" style="position:absolute;left:18772;top:4867;width:36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5,34" path="m0,23l5,34l55,0l0,23xe" stroked="t" o:allowincell="f" style="position:absolute;left:18772;top:4867;width:36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3" path="m0,34l8,43l50,0l0,34xe" stroked="t" o:allowincell="f" style="position:absolute;left:18775;top:4867;width:33;height: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3" path="m0,34l8,43l50,0l0,34xe" stroked="t" o:allowincell="f" style="position:absolute;left:18775;top:4867;width:33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0" path="m0,43l9,50l42,0l0,43xe" stroked="t" o:allowincell="f" style="position:absolute;left:18780;top:4867;width:28;height: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2,50" path="m0,43l9,50l42,0l0,43xe" stroked="t" o:allowincell="f" style="position:absolute;left:18780;top:4867;width:28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5" path="m0,50l10,55l33,0l0,50xe" stroked="t" o:allowincell="f" style="position:absolute;left:18785;top:4867;width:23;height: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55" path="m0,50l10,55l33,0l0,50xe" stroked="t" o:allowincell="f" style="position:absolute;left:18785;top:4867;width:23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0,55l12,59l23,0l0,55xe" stroked="t" o:allowincell="f" style="position:absolute;left:18793;top:4867;width:15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59" path="m0,55l12,59l23,0l0,55xe" stroked="t" o:allowincell="f" style="position:absolute;left:18793;top:4867;width:15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,61" path="m0,59l11,61l11,0l0,59xe" stroked="t" o:allowincell="f" style="position:absolute;left:18801;top:4867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,61" path="m0,59l11,61l11,0l0,59xe" stroked="t" o:allowincell="f" style="position:absolute;left:18801;top:4867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61" path="m0,61l12,59l0,0l0,61xe" stroked="t" o:allowincell="f" style="position:absolute;left:18809;top:4867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,61" path="m0,61l12,59l0,0l0,61xe" stroked="t" o:allowincell="f" style="position:absolute;left:18809;top:4867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12,59l23,55l0,0l12,59xe" stroked="t" o:allowincell="f" style="position:absolute;left:18809;top:4867;width:15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59" path="m12,59l23,55l0,0l12,59xe" stroked="t" o:allowincell="f" style="position:absolute;left:18809;top:4867;width:15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55" path="m23,55l34,50l0,0l23,55xe" stroked="t" o:allowincell="f" style="position:absolute;left:18809;top:4867;width:20;height: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4,55" path="m23,55l34,50l0,0l23,55xe" stroked="t" o:allowincell="f" style="position:absolute;left:18809;top:4867;width:20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,50" path="m34,50l43,43l0,0l34,50xe" stroked="t" o:allowincell="f" style="position:absolute;left:18809;top:4867;width:25;height: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3,50" path="m34,50l43,43l0,0l34,50xe" stroked="t" o:allowincell="f" style="position:absolute;left:18809;top:4867;width:25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3" path="m43,43l50,34l0,0l43,43xe" stroked="t" o:allowincell="f" style="position:absolute;left:18809;top:4867;width:30;height: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3" path="m43,43l50,34l0,0l43,43xe" stroked="t" o:allowincell="f" style="position:absolute;left:18809;top:4867;width:30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,34" path="m50,34l56,23l0,0l50,34xe" stroked="t" o:allowincell="f" style="position:absolute;left:18809;top:4867;width:35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6,34" path="m50,34l56,23l0,0l50,34xe" stroked="t" o:allowincell="f" style="position:absolute;left:18809;top:4867;width:35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56,23l59,12l0,0l56,23xe" stroked="t" o:allowincell="f" style="position:absolute;left:18809;top:4867;width:38;height: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56,23l59,12l0,0l56,23xe" stroked="t" o:allowincell="f" style="position:absolute;left:18809;top:4867;width:3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1,12" path="m59,12l61,0l0,0l59,12xe" stroked="t" o:allowincell="f" style="position:absolute;left:18809;top:4867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1,12" path="m59,12l61,0l0,0l59,12xe" stroked="t" o:allowincell="f" style="position:absolute;left:18809;top:4867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809,4265" to="19957,486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202,80" path="m0,0l0,80l1202,0l0,0xe" stroked="t" o:allowincell="f" style="position:absolute;left:15126;top:2226;width:781;height: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02,80" path="m0,80l1202,0l1202,80l0,80xe" stroked="t" o:allowincell="f" style="position:absolute;left:15126;top:2226;width:781;height: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stroked="t" o:allowincell="f" style="position:absolute;left:15126;top:2226;width:781;height:51;mso-wrap-style:none;v-text-anchor:middle">
                  <v:fill o:detectmouseclick="t" on="false"/>
                  <v:stroke color="black" joinstyle="miter" endcap="flat"/>
                  <w10:wrap type="square"/>
                </v:rect>
                <v:shape id="shape_0" coordsize="229,381" path="m76,0l18,19l0,56l0,95l18,133l37,153l76,171l152,190l190,209l209,228l229,267l229,324l209,362l152,381l76,381l18,362l0,324l0,267l18,228l37,209l76,190l152,171l190,153l209,133l229,95l229,56l209,19l152,0l76,0xe" stroked="t" o:allowincell="f" style="position:absolute;left:15441;top:1859;width:148;height:2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7,382" path="m56,0l37,37l37,76l56,114l95,134l171,152l209,171l248,209l267,248l267,305l248,343l228,362l171,382l95,382l37,362l19,343l0,305l0,248l19,209l56,171l95,152l171,134l209,114l228,76l228,37l209,0e" stroked="t" o:allowincell="f" style="position:absolute;left:15428;top:1872;width:174;height:2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1,18" path="m191,18l134,0l58,0l0,18e" stroked="t" o:allowincell="f" style="position:absolute;left:15454;top:1872;width:124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441,2083" to="15476,210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553,2083" to="15589,210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59,12" path="m59,12l58,0l0,12l59,12xe" stroked="t" o:allowincell="f" style="position:absolute;left:16744;top:2401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12" path="m59,12l58,0l0,12l59,12xe" stroked="t" o:allowincell="f" style="position:absolute;left:16744;top:2401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4" path="m58,12l55,0l0,24l58,12xe" stroked="t" o:allowincell="f" style="position:absolute;left:16744;top:2393;width:36;height: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,24" path="m58,12l55,0l0,24l58,12xe" stroked="t" o:allowincell="f" style="position:absolute;left:16744;top:2393;width:36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4" path="m55,10l50,0l0,34l55,10xe" stroked="t" o:allowincell="f" style="position:absolute;left:16744;top:2388;width:36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5,34" path="m55,10l50,0l0,34l55,10xe" stroked="t" o:allowincell="f" style="position:absolute;left:16744;top:2388;width:36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3" path="m50,9l42,0l0,43l50,9xe" stroked="t" o:allowincell="f" style="position:absolute;left:16744;top:2380;width:33;height: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3" path="m50,9l42,0l0,43l50,9xe" stroked="t" o:allowincell="f" style="position:absolute;left:16744;top:2380;width:33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1" path="m42,8l33,0l0,51l42,8xe" stroked="t" o:allowincell="f" style="position:absolute;left:16744;top:2375;width:28;height: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2,51" path="m42,8l33,0l0,51l42,8xe" stroked="t" o:allowincell="f" style="position:absolute;left:16744;top:2375;width:28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6" path="m33,5l22,0l0,56l33,5xe" stroked="t" o:allowincell="f" style="position:absolute;left:16744;top:2372;width:20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56" path="m33,5l22,0l0,56l33,5xe" stroked="t" o:allowincell="f" style="position:absolute;left:16744;top:2372;width:20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,60" path="m22,4l12,0l0,60l22,4xe" stroked="t" o:allowincell="f" style="position:absolute;left:16744;top:2370;width:12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,60" path="m22,4l12,0l0,60l22,4xe" stroked="t" o:allowincell="f" style="position:absolute;left:16744;top:2370;width:12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61" path="m12,1l0,0l0,61l12,1xe" stroked="t" o:allowincell="f" style="position:absolute;left:16744;top:2370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,61" path="m12,1l0,0l0,61l12,1xe" stroked="t" o:allowincell="f" style="position:absolute;left:16744;top:2370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61" path="m13,0l0,1l13,61l13,0xe" stroked="t" o:allowincell="f" style="position:absolute;left:16737;top:2370;width:6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,61" path="m13,0l0,1l13,61l13,0xe" stroked="t" o:allowincell="f" style="position:absolute;left:16737;top:2370;width:6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60" path="m10,0l0,4l23,60l10,0xe" stroked="t" o:allowincell="f" style="position:absolute;left:16729;top:2370;width:14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60" path="m10,0l0,4l23,60l10,0xe" stroked="t" o:allowincell="f" style="position:absolute;left:16729;top:2370;width:14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6" path="m10,0l0,5l33,56l10,0xe" stroked="t" o:allowincell="f" style="position:absolute;left:16723;top:2372;width:20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56" path="m10,0l0,5l33,56l10,0xe" stroked="t" o:allowincell="f" style="position:absolute;left:16723;top:2372;width:20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4,51" path="m11,0l0,8l44,51l11,0xe" stroked="t" o:allowincell="f" style="position:absolute;left:16716;top:2375;width:27;height: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4,51" path="m11,0l0,8l44,51l11,0xe" stroked="t" o:allowincell="f" style="position:absolute;left:16716;top:2375;width:27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3" path="m6,0l0,9l50,43l6,0xe" stroked="t" o:allowincell="f" style="position:absolute;left:16710;top:2380;width:33;height: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3" path="m6,0l0,9l50,43l6,0xe" stroked="t" o:allowincell="f" style="position:absolute;left:16710;top:2380;width:33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,34" path="m6,0l0,10l56,34l6,0xe" stroked="t" o:allowincell="f" style="position:absolute;left:16708;top:2388;width:35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6,34" path="m6,0l0,10l56,34l6,0xe" stroked="t" o:allowincell="f" style="position:absolute;left:16708;top:2388;width:35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4" path="m3,0l0,12l59,24l3,0xe" stroked="t" o:allowincell="f" style="position:absolute;left:16705;top:2393;width:38;height: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4" path="m3,0l0,12l59,24l3,0xe" stroked="t" o:allowincell="f" style="position:absolute;left:16705;top:2393;width:3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12" path="m1,0l0,12l60,12l1,0xe" stroked="t" o:allowincell="f" style="position:absolute;left:16705;top:2401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,12" path="m1,0l0,12l60,12l1,0xe" stroked="t" o:allowincell="f" style="position:absolute;left:16705;top:2401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11" path="m0,0l1,11l60,0l0,0xe" stroked="t" o:allowincell="f" style="position:absolute;left:16705;top:2409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,11" path="m0,0l1,11l60,0l0,0xe" stroked="t" o:allowincell="f" style="position:absolute;left:16705;top:2409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0,11l3,23l59,0l0,11xe" stroked="t" o:allowincell="f" style="position:absolute;left:16705;top:2409;width:38;height: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0,11l3,23l59,0l0,11xe" stroked="t" o:allowincell="f" style="position:absolute;left:16705;top:2409;width:3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,33" path="m0,23l6,33l56,0l0,23xe" stroked="t" o:allowincell="f" style="position:absolute;left:16708;top:2409;width:35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6,33" path="m0,23l6,33l56,0l0,23xe" stroked="t" o:allowincell="f" style="position:absolute;left:16708;top:2409;width:35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2" path="m0,33l6,42l50,0l0,33xe" stroked="t" o:allowincell="f" style="position:absolute;left:16710;top:2409;width:33;height: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2" path="m0,33l6,42l50,0l0,33xe" stroked="t" o:allowincell="f" style="position:absolute;left:16710;top:2409;width:33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4,50" path="m0,42l11,50l44,0l0,42xe" stroked="t" o:allowincell="f" style="position:absolute;left:16716;top:2409;width:27;height: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4,50" path="m0,42l11,50l44,0l0,42xe" stroked="t" o:allowincell="f" style="position:absolute;left:16716;top:2409;width:2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5" path="m0,50l10,55l33,0l0,50xe" stroked="t" o:allowincell="f" style="position:absolute;left:16723;top:2409;width:20;height: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55" path="m0,50l10,55l33,0l0,50xe" stroked="t" o:allowincell="f" style="position:absolute;left:16723;top:2409;width:20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0,55l10,59l23,0l0,55xe" stroked="t" o:allowincell="f" style="position:absolute;left:16729;top:2409;width:14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59" path="m0,55l10,59l23,0l0,55xe" stroked="t" o:allowincell="f" style="position:absolute;left:16729;top:2409;width:14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60" path="m0,59l13,60l13,0l0,59xe" stroked="t" o:allowincell="f" style="position:absolute;left:16737;top:2409;width:6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,60" path="m0,59l13,60l13,0l0,59xe" stroked="t" o:allowincell="f" style="position:absolute;left:16737;top:2409;width:6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60" path="m0,60l12,59l0,0l0,60xe" stroked="t" o:allowincell="f" style="position:absolute;left:16744;top:2409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,60" path="m0,60l12,59l0,0l0,60xe" stroked="t" o:allowincell="f" style="position:absolute;left:16744;top:2409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,59" path="m12,59l22,55l0,0l12,59xe" stroked="t" o:allowincell="f" style="position:absolute;left:16744;top:2409;width:12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,59" path="m12,59l22,55l0,0l12,59xe" stroked="t" o:allowincell="f" style="position:absolute;left:16744;top:2409;width:12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5" path="m22,55l33,50l0,0l22,55xe" stroked="t" o:allowincell="f" style="position:absolute;left:16744;top:2409;width:20;height: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55" path="m22,55l33,50l0,0l22,55xe" stroked="t" o:allowincell="f" style="position:absolute;left:16744;top:2409;width:20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0" path="m33,50l42,42l0,0l33,50xe" stroked="t" o:allowincell="f" style="position:absolute;left:16744;top:2409;width:28;height: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2,50" path="m33,50l42,42l0,0l33,50xe" stroked="t" o:allowincell="f" style="position:absolute;left:16744;top:2409;width:28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2" path="m42,42l50,33l0,0l42,42xe" stroked="t" o:allowincell="f" style="position:absolute;left:16744;top:2409;width:33;height: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2" path="m42,42l50,33l0,0l42,42xe" stroked="t" o:allowincell="f" style="position:absolute;left:16744;top:2409;width:33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3" path="m50,33l55,23l0,0l50,33xe" stroked="t" o:allowincell="f" style="position:absolute;left:16744;top:2409;width:36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5,33" path="m50,33l55,23l0,0l50,33xe" stroked="t" o:allowincell="f" style="position:absolute;left:16744;top:2409;width:36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3" path="m55,23l58,11l0,0l55,23xe" stroked="t" o:allowincell="f" style="position:absolute;left:16744;top:2409;width:36;height: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,23" path="m55,23l58,11l0,0l55,23xe" stroked="t" o:allowincell="f" style="position:absolute;left:16744;top:2409;width:36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11" path="m58,11l59,0l0,0l58,11xe" stroked="t" o:allowincell="f" style="position:absolute;left:16744;top:2409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11" path="m58,11l59,0l0,0l58,11xe" stroked="t" o:allowincell="f" style="position:absolute;left:16744;top:2409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908,2251" to="16743,240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61,11" path="m61,11l59,0l0,11l61,11xe" stroked="t" o:allowincell="f" style="position:absolute;left:18183;top:7226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1,11" path="m61,11l59,0l0,11l61,11xe" stroked="t" o:allowincell="f" style="position:absolute;left:18183;top:7226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59,12l56,0l0,23l59,12xe" stroked="t" o:allowincell="f" style="position:absolute;left:18183;top:7221;width:38;height: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59,12l56,0l0,23l59,12xe" stroked="t" o:allowincell="f" style="position:absolute;left:18183;top:7221;width:3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,33" path="m56,10l50,0l0,33l56,10xe" stroked="t" o:allowincell="f" style="position:absolute;left:18183;top:7213;width:36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6,33" path="m56,10l50,0l0,33l56,10xe" stroked="t" o:allowincell="f" style="position:absolute;left:18183;top:7213;width:36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2" path="m50,9l43,0l0,42l50,9xe" stroked="t" o:allowincell="f" style="position:absolute;left:18183;top:7208;width:33;height: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2" path="m50,9l43,0l0,42l50,9xe" stroked="t" o:allowincell="f" style="position:absolute;left:18183;top:7208;width:33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,50" path="m43,8l34,0l0,50l43,8xe" stroked="t" o:allowincell="f" style="position:absolute;left:18183;top:7202;width:28;height: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3,50" path="m43,8l34,0l0,50l43,8xe" stroked="t" o:allowincell="f" style="position:absolute;left:18183;top:7202;width:28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56" path="m34,6l23,0l0,56l34,6xe" stroked="t" o:allowincell="f" style="position:absolute;left:18183;top:7197;width:20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4,56" path="m34,6l23,0l0,56l34,6xe" stroked="t" o:allowincell="f" style="position:absolute;left:18183;top:7197;width:20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23,3l12,0l0,59l23,3xe" stroked="t" o:allowincell="f" style="position:absolute;left:18183;top:7197;width:15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59" path="m23,3l12,0l0,59l23,3xe" stroked="t" o:allowincell="f" style="position:absolute;left:18183;top:7197;width:15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60" path="m12,1l0,0l0,60l12,1xe" stroked="t" o:allowincell="f" style="position:absolute;left:18183;top:7195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,60" path="m12,1l0,0l0,60l12,1xe" stroked="t" o:allowincell="f" style="position:absolute;left:18183;top:7195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,60" path="m11,0l0,1l11,60l11,0xe" stroked="t" o:allowincell="f" style="position:absolute;left:18175;top:7195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,60" path="m11,0l0,1l11,60l11,0xe" stroked="t" o:allowincell="f" style="position:absolute;left:18175;top:7195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12,0l0,3l23,59l12,0xe" stroked="t" o:allowincell="f" style="position:absolute;left:18168;top:7197;width:14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59" path="m12,0l0,3l23,59l12,0xe" stroked="t" o:allowincell="f" style="position:absolute;left:18168;top:7197;width:14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6" path="m10,0l0,6l33,56l10,0xe" stroked="t" o:allowincell="f" style="position:absolute;left:18162;top:7197;width:20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56" path="m10,0l0,6l33,56l10,0xe" stroked="t" o:allowincell="f" style="position:absolute;left:18162;top:7197;width:20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0" path="m9,0l0,8l42,50l9,0xe" stroked="t" o:allowincell="f" style="position:absolute;left:18155;top:7202;width:27;height: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2,50" path="m9,0l0,8l42,50l9,0xe" stroked="t" o:allowincell="f" style="position:absolute;left:18155;top:7202;width:27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2" path="m8,0l0,9l50,42l8,0xe" stroked="t" o:allowincell="f" style="position:absolute;left:18152;top:7208;width:30;height: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2" path="m8,0l0,9l50,42l8,0xe" stroked="t" o:allowincell="f" style="position:absolute;left:18152;top:7208;width:30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3" path="m5,0l0,10l55,33l5,0xe" stroked="t" o:allowincell="f" style="position:absolute;left:18147;top:7213;width:35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5,33" path="m5,0l0,10l55,33l5,0xe" stroked="t" o:allowincell="f" style="position:absolute;left:18147;top:7213;width:35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4,0l0,12l59,23l4,0xe" stroked="t" o:allowincell="f" style="position:absolute;left:18144;top:7221;width:38;height: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4,0l0,12l59,23l4,0xe" stroked="t" o:allowincell="f" style="position:absolute;left:18144;top:7221;width:3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11" path="m1,0l0,11l60,11l1,0xe" stroked="t" o:allowincell="f" style="position:absolute;left:18144;top:7226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,11" path="m1,0l0,11l60,11l1,0xe" stroked="t" o:allowincell="f" style="position:absolute;left:18144;top:7226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12" path="m0,0l1,12l60,0l0,0xe" stroked="t" o:allowincell="f" style="position:absolute;left:18144;top:7234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,12" path="m0,0l1,12l60,0l0,0xe" stroked="t" o:allowincell="f" style="position:absolute;left:18144;top:7234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0,12l4,23l59,0l0,12xe" stroked="t" o:allowincell="f" style="position:absolute;left:18144;top:7234;width:38;height: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0,12l4,23l59,0l0,12xe" stroked="t" o:allowincell="f" style="position:absolute;left:18144;top:7234;width:3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4" path="m0,23l5,34l55,0l0,23xe" stroked="t" o:allowincell="f" style="position:absolute;left:18147;top:7234;width:35;height: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5,34" path="m0,23l5,34l55,0l0,23xe" stroked="t" o:allowincell="f" style="position:absolute;left:18147;top:7234;width:35;height:2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3" path="m0,34l8,43l50,0l0,34xe" stroked="t" o:allowincell="f" style="position:absolute;left:18152;top:7234;width:30;height:2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3" path="m0,34l8,43l50,0l0,34xe" stroked="t" o:allowincell="f" style="position:absolute;left:18152;top:7234;width:30;height: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0" path="m0,43l9,50l42,0l0,43xe" stroked="t" o:allowincell="f" style="position:absolute;left:18155;top:7234;width:27;height: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2,50" path="m0,43l9,50l42,0l0,43xe" stroked="t" o:allowincell="f" style="position:absolute;left:18155;top:7234;width:27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group id="shape_0" style="position:absolute;left:13249;top:1478;width:6766;height:8323">
                  <v:shape id="shape_0" coordsize="33,56" path="m0,50l10,56l33,0l0,50xe" stroked="t" o:allowincell="f" style="position:absolute;left:18161;top:7232;width:19;height: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3,56" path="m0,50l10,56l33,0l0,50xe" stroked="t" o:allowincell="f" style="position:absolute;left:18161;top:7232;width:19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59" path="m0,56l12,59l23,0l0,56xe" stroked="t" o:allowincell="f" style="position:absolute;left:18166;top:7232;width:14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3,59" path="m0,56l12,59l23,0l0,56xe" stroked="t" o:allowincell="f" style="position:absolute;left:18166;top:7232;width:14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59" path="m0,59l11,59l11,0l0,59xe" stroked="t" o:allowincell="f" style="position:absolute;left:18174;top:7232;width:6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,59" path="m0,59l11,59l11,0l0,59xe" stroked="t" o:allowincell="f" style="position:absolute;left:18174;top:7232;width:6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2,59" path="m0,59l12,59l0,0l0,59xe" stroked="t" o:allowincell="f" style="position:absolute;left:18181;top:7232;width:6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59" path="m0,59l12,59l0,0l0,59xe" stroked="t" o:allowincell="f" style="position:absolute;left:18181;top:7232;width:6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59" path="m12,59l23,56l0,0l12,59xe" stroked="t" o:allowincell="f" style="position:absolute;left:18181;top:7232;width:14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3,59" path="m12,59l23,56l0,0l12,59xe" stroked="t" o:allowincell="f" style="position:absolute;left:18181;top:7232;width:14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4,56" path="m23,56l34,50l0,0l23,56xe" stroked="t" o:allowincell="f" style="position:absolute;left:18181;top:7232;width:19;height: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4,56" path="m23,56l34,50l0,0l23,56xe" stroked="t" o:allowincell="f" style="position:absolute;left:18181;top:7232;width:19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3,50" path="m34,50l43,43l0,0l34,50xe" stroked="t" o:allowincell="f" style="position:absolute;left:18181;top:7232;width:27;height:3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3,50" path="m34,50l43,43l0,0l34,50xe" stroked="t" o:allowincell="f" style="position:absolute;left:18181;top:7232;width:27;height:3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0,43" path="m43,43l50,34l0,0l43,43xe" stroked="t" o:allowincell="f" style="position:absolute;left:18181;top:7232;width:32;height:2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0,43" path="m43,43l50,34l0,0l43,43xe" stroked="t" o:allowincell="f" style="position:absolute;left:18181;top:7232;width:32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34" path="m50,34l56,23l0,0l50,34xe" stroked="t" o:allowincell="f" style="position:absolute;left:18181;top:7232;width:35;height:2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6,34" path="m50,34l56,23l0,0l50,34xe" stroked="t" o:allowincell="f" style="position:absolute;left:18181;top:7232;width:35;height:2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23" path="m56,23l59,12l0,0l56,23xe" stroked="t" o:allowincell="f" style="position:absolute;left:18181;top:7232;width:38;height:1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9,23" path="m56,23l59,12l0,0l56,23xe" stroked="t" o:allowincell="f" style="position:absolute;left:18181;top:7232;width:38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1,12" path="m59,12l61,0l0,0l59,12xe" stroked="t" o:allowincell="f" style="position:absolute;left:18181;top:7232;width:38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1,12" path="m59,12l61,0l0,0l59,12xe" stroked="t" o:allowincell="f" style="position:absolute;left:18181;top:7232;width:38;height: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4093,6898" to="18180,723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61,12" path="m61,12l59,0l0,12l61,12xe" stroked="t" o:allowincell="f" style="position:absolute;left:16191;top:8387;width:38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1,12" path="m61,12l59,0l0,12l61,12xe" stroked="t" o:allowincell="f" style="position:absolute;left:16191;top:8387;width:38;height: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23" path="m59,11l56,0l0,23l59,11xe" stroked="t" o:allowincell="f" style="position:absolute;left:16191;top:8379;width:38;height:1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9,23" path="m59,11l56,0l0,23l59,11xe" stroked="t" o:allowincell="f" style="position:absolute;left:16191;top:8379;width:38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33" path="m56,10l50,0l0,33l56,10xe" stroked="t" o:allowincell="f" style="position:absolute;left:16191;top:8371;width:35;height:2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6,33" path="m56,10l50,0l0,33l56,10xe" stroked="t" o:allowincell="f" style="position:absolute;left:16191;top:8371;width:35;height:2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0,42" path="m50,9l43,0l0,42l50,9xe" stroked="t" o:allowincell="f" style="position:absolute;left:16191;top:8366;width:30;height:2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0,42" path="m50,9l43,0l0,42l50,9xe" stroked="t" o:allowincell="f" style="position:absolute;left:16191;top:8366;width:30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3,50" path="m43,8l34,0l0,50l43,8xe" stroked="t" o:allowincell="f" style="position:absolute;left:16191;top:8361;width:25;height:3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3,50" path="m43,8l34,0l0,50l43,8xe" stroked="t" o:allowincell="f" style="position:absolute;left:16191;top:8361;width:25;height:3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4,55" path="m34,5l24,0l0,55l34,5xe" stroked="t" o:allowincell="f" style="position:absolute;left:16191;top:8358;width:19;height: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4,55" path="m34,5l24,0l0,55l34,5xe" stroked="t" o:allowincell="f" style="position:absolute;left:16191;top:8358;width:19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,59" path="m24,4l12,0l0,59l24,4xe" stroked="t" o:allowincell="f" style="position:absolute;left:16191;top:8355;width:14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4,59" path="m24,4l12,0l0,59l24,4xe" stroked="t" o:allowincell="f" style="position:absolute;left:16191;top:8355;width:14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2,60" path="m12,1l0,0l0,60l12,1xe" stroked="t" o:allowincell="f" style="position:absolute;left:16191;top:8355;width:6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60" path="m12,1l0,0l0,60l12,1xe" stroked="t" o:allowincell="f" style="position:absolute;left:16191;top:8355;width:6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60" path="m11,0l0,1l11,60l11,0xe" stroked="t" o:allowincell="f" style="position:absolute;left:16183;top:8355;width:6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,60" path="m11,0l0,1l11,60l11,0xe" stroked="t" o:allowincell="f" style="position:absolute;left:16183;top:8355;width:6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59" path="m12,0l0,4l23,59l12,0xe" stroked="t" o:allowincell="f" style="position:absolute;left:16175;top:8355;width:14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3,59" path="m12,0l0,4l23,59l12,0xe" stroked="t" o:allowincell="f" style="position:absolute;left:16175;top:8355;width:14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3,55" path="m10,0l0,5l33,55l10,0xe" stroked="t" o:allowincell="f" style="position:absolute;left:16170;top:8358;width:19;height: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3,55" path="m10,0l0,5l33,55l10,0xe" stroked="t" o:allowincell="f" style="position:absolute;left:16170;top:8358;width:19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2,50" path="m9,0l0,8l42,50l9,0xe" stroked="t" o:allowincell="f" style="position:absolute;left:16162;top:8361;width:27;height:3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2,50" path="m9,0l0,8l42,50l9,0xe" stroked="t" o:allowincell="f" style="position:absolute;left:16162;top:8361;width:27;height:3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0,42" path="m8,0l0,9l50,42l8,0xe" stroked="t" o:allowincell="f" style="position:absolute;left:16157;top:8366;width:32;height:2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0,42" path="m8,0l0,9l50,42l8,0xe" stroked="t" o:allowincell="f" style="position:absolute;left:16157;top:8366;width:32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5,33" path="m5,0l0,10l55,33l5,0xe" stroked="t" o:allowincell="f" style="position:absolute;left:16154;top:8371;width:35;height:2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5,33" path="m5,0l0,10l55,33l5,0xe" stroked="t" o:allowincell="f" style="position:absolute;left:16154;top:8371;width:35;height:2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23" path="m4,0l0,11l59,23l4,0xe" stroked="t" o:allowincell="f" style="position:absolute;left:16151;top:8379;width:38;height:1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9,23" path="m4,0l0,11l59,23l4,0xe" stroked="t" o:allowincell="f" style="position:absolute;left:16151;top:8379;width:38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0,12" path="m1,0l0,12l60,12l1,0xe" stroked="t" o:allowincell="f" style="position:absolute;left:16151;top:8387;width:38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0,12" path="m1,0l0,12l60,12l1,0xe" stroked="t" o:allowincell="f" style="position:absolute;left:16151;top:8387;width:38;height: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0,12" path="m0,0l1,12l60,0l0,0xe" stroked="t" o:allowincell="f" style="position:absolute;left:16151;top:8395;width:38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0,12" path="m0,0l1,12l60,0l0,0xe" stroked="t" o:allowincell="f" style="position:absolute;left:16151;top:8395;width:38;height: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23" path="m0,12l4,23l59,0l0,12xe" stroked="t" o:allowincell="f" style="position:absolute;left:16151;top:8395;width:38;height:1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9,23" path="m0,12l4,23l59,0l0,12xe" stroked="t" o:allowincell="f" style="position:absolute;left:16151;top:8395;width:38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5,33" path="m0,23l5,33l55,0l0,23xe" stroked="t" o:allowincell="f" style="position:absolute;left:16154;top:8395;width:35;height: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5,33" path="m0,23l5,33l55,0l0,23xe" stroked="t" o:allowincell="f" style="position:absolute;left:16154;top:8395;width:35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0,42" path="m0,33l8,42l50,0l0,33xe" stroked="t" o:allowincell="f" style="position:absolute;left:16157;top:8395;width:32;height:2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0,42" path="m0,33l8,42l50,0l0,33xe" stroked="t" o:allowincell="f" style="position:absolute;left:16157;top:8395;width:32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2,50" path="m0,42l9,50l42,0l0,42xe" stroked="t" o:allowincell="f" style="position:absolute;left:16162;top:8395;width:27;height: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2,50" path="m0,42l9,50l42,0l0,42xe" stroked="t" o:allowincell="f" style="position:absolute;left:16162;top:8395;width:27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3,55" path="m0,50l10,55l33,0l0,50xe" stroked="t" o:allowincell="f" style="position:absolute;left:16170;top:8395;width:19;height: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3,55" path="m0,50l10,55l33,0l0,50xe" stroked="t" o:allowincell="f" style="position:absolute;left:16170;top:8395;width:19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59" path="m0,55l12,59l23,0l0,55xe" stroked="t" o:allowincell="f" style="position:absolute;left:16175;top:8395;width:14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3,59" path="m0,55l12,59l23,0l0,55xe" stroked="t" o:allowincell="f" style="position:absolute;left:16175;top:8395;width:14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60" path="m0,59l11,60l11,0l0,59xe" stroked="t" o:allowincell="f" style="position:absolute;left:16183;top:8395;width:6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,60" path="m0,59l11,60l11,0l0,59xe" stroked="t" o:allowincell="f" style="position:absolute;left:16183;top:8395;width:6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2,60" path="m0,60l12,59l0,0l0,60xe" stroked="t" o:allowincell="f" style="position:absolute;left:16191;top:8395;width:6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60" path="m0,60l12,59l0,0l0,60xe" stroked="t" o:allowincell="f" style="position:absolute;left:16191;top:8395;width:6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,59" path="m12,59l24,55l0,0l12,59xe" stroked="t" o:allowincell="f" style="position:absolute;left:16191;top:8395;width:14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4,59" path="m12,59l24,55l0,0l12,59xe" stroked="t" o:allowincell="f" style="position:absolute;left:16191;top:8395;width:14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4,55" path="m24,55l34,50l0,0l24,55xe" stroked="t" o:allowincell="f" style="position:absolute;left:16191;top:8395;width:19;height: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4,55" path="m24,55l34,50l0,0l24,55xe" stroked="t" o:allowincell="f" style="position:absolute;left:16191;top:8395;width:19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3,50" path="m34,50l43,42l0,0l34,50xe" stroked="t" o:allowincell="f" style="position:absolute;left:16191;top:8395;width:25;height: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3,50" path="m34,50l43,42l0,0l34,50xe" stroked="t" o:allowincell="f" style="position:absolute;left:16191;top:8395;width:25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0,42" path="m43,42l50,33l0,0l43,42xe" stroked="t" o:allowincell="f" style="position:absolute;left:16191;top:8395;width:30;height:2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0,42" path="m43,42l50,33l0,0l43,42xe" stroked="t" o:allowincell="f" style="position:absolute;left:16191;top:8395;width:30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33" path="m50,33l56,23l0,0l50,33xe" stroked="t" o:allowincell="f" style="position:absolute;left:16191;top:8395;width:35;height: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6,33" path="m50,33l56,23l0,0l50,33xe" stroked="t" o:allowincell="f" style="position:absolute;left:16191;top:8395;width:35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23" path="m56,23l59,12l0,0l56,23xe" stroked="t" o:allowincell="f" style="position:absolute;left:16191;top:8395;width:38;height:1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9,23" path="m56,23l59,12l0,0l56,23xe" stroked="t" o:allowincell="f" style="position:absolute;left:16191;top:8395;width:38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1,12" path="m59,12l61,0l0,0l59,12xe" stroked="t" o:allowincell="f" style="position:absolute;left:16191;top:8395;width:38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1,12" path="m59,12l61,0l0,0l59,12xe" stroked="t" o:allowincell="f" style="position:absolute;left:16191;top:8395;width:38;height: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4092,6898" to="16188,839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82,857" path="m182,857l181,781l177,707l171,632l160,558l149,483l135,409l117,335l97,263l74,191l50,121l22,51l0,0e" stroked="t" o:allowincell="f" style="position:absolute;left:19018;top:2666;width:116;height:55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3,127" path="m73,127l62,107l25,41l0,0e" stroked="t" o:allowincell="f" style="position:absolute;left:18927;top:2497;width:48;height:8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49,586" path="m649,586l631,562l585,501l538,444l488,388l435,334l381,282l326,231l268,184l209,138l147,93l86,52l22,12l0,0e" stroked="t" o:allowincell="f" style="position:absolute;left:18450;top:2038;width:423;height:37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35,61" path="m135,61l86,38l18,8l0,0e" stroked="t" o:allowincell="f" style="position:absolute;left:18278;top:1952;width:87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869,103" path="m869,103l811,85l739,66l666,48l593,34l518,21l444,12l369,5l294,2l219,0l143,2l69,5l0,12e" stroked="t" o:allowincell="f" style="position:absolute;left:17624;top:1853;width:564;height:6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2,31" path="m142,0l135,2l61,16l0,31e" stroked="t" o:allowincell="f" style="position:absolute;left:17433;top:1874;width:92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58,438" path="m758,0l742,5l672,30l602,58l533,88l465,120l399,154l334,192l270,232l207,273l146,318l87,364l30,411l0,438e" stroked="t" o:allowincell="f" style="position:absolute;left:16850;top:1921;width:491;height:28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9,109" path="m99,0l72,28l22,84l0,109e" stroked="t" o:allowincell="f" style="position:absolute;left:16717;top:2272;width:61;height:6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57,800" path="m357,0l330,36l289,99l249,162l212,228l177,295l145,363l114,432l87,502l62,572l40,644l19,716l3,790l0,800e" stroked="t" o:allowincell="f" style="position:absolute;left:16425;top:2418;width:230;height:5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45" path="m16,0l7,68l0,143l0,145e" stroked="t" o:allowincell="f" style="position:absolute;left:16399;top:3033;width:9;height:9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1,856" path="m0,0l2,75l5,151l12,225l21,300l34,374l48,448l64,521l85,594l107,665l132,737l159,806l181,856e" stroked="t" o:allowincell="f" style="position:absolute;left:16396;top:3226;width:116;height:55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3,127" path="m0,0l10,20l47,86l73,127e" stroked="t" o:allowincell="f" style="position:absolute;left:16555;top:3870;width:48;height:8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50,586" path="m0,0l17,25l63,84l112,142l162,198l213,252l267,304l324,354l381,402l440,449l501,492l564,535l628,573l650,586e" stroked="t" o:allowincell="f" style="position:absolute;left:16657;top:4032;width:423;height:38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34,59" path="m0,0l48,23l117,52l134,59e" stroked="t" o:allowincell="f" style="position:absolute;left:17165;top:4459;width:84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869,104" path="m0,0l56,18l129,39l202,55l276,71l350,82l425,91l499,99l573,103l649,104l724,103l799,99l869,93e" stroked="t" o:allowincell="f" style="position:absolute;left:17342;top:4529;width:564;height:6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4,31" path="m0,31l9,30l82,14l144,0e" stroked="t" o:allowincell="f" style="position:absolute;left:18004;top:4558;width:92;height:1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57,437" path="m0,437l14,433l85,407l155,380l223,351l291,317l358,283l424,245l488,207l549,164l611,121l670,74l728,26l757,0e" stroked="t" o:allowincell="f" style="position:absolute;left:18189;top:4245;width:491;height:28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8,109" path="m0,109l27,82l77,26l98,0e" stroked="t" o:allowincell="f" style="position:absolute;left:18752;top:4107;width:61;height:6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56,799" path="m0,799l26,763l68,700l108,636l145,570l180,503l212,437l242,367l270,298l294,226l317,155l337,82l355,9l356,0e" stroked="t" o:allowincell="f" style="position:absolute;left:18875;top:3510;width:230;height:5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46" path="m0,146l9,78l15,4l15,0e" stroked="t" o:allowincell="f" style="position:absolute;left:19122;top:3320;width:9;height:9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9135,3226" to="19136,322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5859" to="16582,63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6458" to="16582,655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6654" to="16582,724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7339" to="16582,743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7534" to="16582,812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8223" to="16582,831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8418" to="16582,900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9103" to="16582,920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9299" to="16582,980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9422,9252" to="20015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226,9252" to="19321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541,9252" to="19126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342,9252" to="18440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658,9252" to="18245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461,9252" to="17559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777,9252" to="17364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580,9252" to="16678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5899,9252" to="16484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5700,9252" to="15798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5018,9252" to="15603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4819,9252" to="14917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4137,9252" to="14722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3938,9252" to="14036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3249,9252" to="13842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402,2911" to="19044,291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207,2911" to="18302,291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522,2911" to="18107,291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327,2911" to="17422,291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581,2911" to="17226,291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2163,2168" path="m2163,1084l2162,1029l2158,975l2152,921l2141,866l2129,813l2114,760l2096,708l2076,657l2053,607l2027,558l2000,511l1969,466l1937,421l1903,378l1865,337l1827,299l1787,263l1745,228l1700,195l1654,165l1607,137l1559,111l1508,89l1457,69l1406,51l1353,35l1299,24l1245,13l1191,7l1136,2l1082,0l1027,2l973,7l918,13l864,24l811,35l759,51l706,69l656,89l606,111l557,137l510,165l463,195l420,228l377,263l336,299l298,337l262,378l227,421l194,466l164,511l136,558l110,607l89,657l68,708l50,760l35,813l23,866l13,921l6,975l1,1029l0,1084l1,1139l6,1193l13,1249l23,1303l35,1355l50,1408l68,1461l89,1512l110,1561l136,1610l164,1657l194,1704l227,1747l262,1790l298,1831l336,1870l377,1907l420,1942l463,1974l510,2003l557,2032l606,2057l656,2080l706,2101l759,2118l811,2133l864,2146l918,2155l973,2163l1027,2167l1082,2168l1136,2167l1191,2163l1245,2155l1299,2146l1353,2133l1406,2118l1457,2101l1508,2080l1559,2057l1607,2032l1654,2003l1700,1974l1745,1942l1787,1907l1827,1870l1865,1831l1903,1790l1937,1747l1969,1704l2000,1657l2027,1610l2053,1561l2076,1512l2096,1461l2114,1408l2129,1355l2141,1303l2152,1249l2158,1193l2162,1139l2163,1084xe" stroked="t" o:allowincell="f" style="position:absolute;left:17061;top:2205;width:1408;height:14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885,2890" path="m2885,1445l2884,1382l2880,1319l2873,1256l2863,1194l2852,1133l2836,1071l2818,1011l2798,952l2776,892l2750,835l2722,778l2692,723l2659,669l2624,617l2587,566l2547,517l2506,469l2463,423l2418,381l2370,338l2321,300l2270,263l2217,227l2163,194l2110,164l2053,137l1995,111l1936,88l1877,67l1817,50l1755,35l1694,22l1631,13l1569,7l1506,2l1443,0l1380,2l1317,7l1255,13l1193,22l1131,35l1070,50l1009,67l950,88l891,111l833,137l777,164l722,194l668,227l615,263l565,300l516,338l469,381l423,423l380,469l338,517l299,566l262,617l226,669l194,723l163,778l136,835l111,892l87,952l67,1011l50,1071l35,1133l22,1194l13,1256l7,1319l1,1382l0,1445l1,1508l7,1571l13,1634l22,1696l35,1758l50,1819l67,1880l87,1940l111,1998l136,2056l163,2112l194,2168l226,2222l262,2274l299,2324l338,2375l380,2421l423,2467l469,2511l516,2552l565,2592l615,2629l668,2664l722,2696l777,2727l833,2755l891,2779l950,2803l1009,2823l1070,2841l1131,2855l1193,2868l1255,2877l1317,2885l1380,2889l1443,2890l1506,2889l1569,2885l1631,2877l1694,2868l1755,2855l1817,2841l1877,2823l1936,2803l1995,2779l2053,2755l2110,2727l2163,2696l2217,2664l2270,2629l2321,2592l2370,2552l2418,2511l2463,2467l2506,2421l2547,2375l2587,2324l2624,2274l2659,2222l2692,2168l2722,2112l2750,2056l2776,1998l2798,1940l2818,1880l2836,1819l2852,1758l2863,1696l2873,1634l2880,1571l2884,1508l2885,1445xe" stroked="t" o:allowincell="f" style="position:absolute;left:16826;top:1970;width:1877;height:188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684,2715" to="19438,62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973,312" path="m0,312l141,276l283,238l423,195l563,150l700,103l837,53l973,0e" stroked="t" o:allowincell="f" style="position:absolute;left:18882;top:7279;width:632;height:20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855,7138" to="19237,742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913,3841" to="18659,569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52,274" path="m0,274l25,262l47,250l67,233l85,216l102,196l117,175l129,152l139,127l145,103l151,77l152,52l151,26l147,0e" stroked="t" o:allowincell="f" style="position:absolute;left:19516;top:7102;width:98;height:17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6206,2332" to="17025,337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415,3563" to="17552,382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211,3883" to="16332,397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377,3616" to="16527,373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6553,3953" to="16554,395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85,677" path="m102,0l81,30l63,61l46,93l32,125l20,160l11,195l5,231l1,265l0,301l1,337l6,373l12,409l23,444l34,477l50,511l66,542l86,572l107,601l131,628l156,653l185,677e" stroked="t" o:allowincell="f" style="position:absolute;left:16091;top:3443;width:118;height:43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38,93" path="m0,41l21,57l43,68l66,79l90,86l115,90l140,93l166,93l190,89l215,84l239,76l261,65l283,52l303,38l321,20l338,0e" stroked="t" o:allowincell="f" style="position:absolute;left:16334;top:3953;width:217;height:5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1,334" path="m41,334l55,313l68,292l77,268l85,245l90,221l91,195l91,171l89,146l82,122l75,97l64,76l51,54l36,34l19,15l0,0e" stroked="t" o:allowincell="f" style="position:absolute;left:16529;top:3735;width:56;height:21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86" path="m18,0l10,7l5,16l1,27l0,38l0,48l4,59l10,68l18,75l27,82l37,86l48,86l59,84e" stroked="t" o:allowincell="f" style="position:absolute;left:18843;top:7428;width:38;height:5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812,7430" to="18873,750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049,7447" to="19076,748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856,6187" to="19238,713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8661,5700" to="18855,61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9440,6294" to="19610,710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4627,3689" path="m4179,3689l4225,3624l4267,3557l4310,3489l4348,3421l4384,3350l4419,3278l4450,3206l4479,3132l4506,3057l4529,2983l4551,2906l4570,2829l4586,2751l4600,2673l4610,2595l4618,2516l4624,2436l4627,2358l4627,2278l4624,2199l4618,2120l4610,2041l4600,1962l4586,1885l4570,1807l4551,1729l4529,1654l4506,1578l4479,1503l4450,1430l4419,1357l4384,1286l4348,1215l4308,1146l4267,1078l4225,1012l4179,948l4131,884l4081,823l4028,763l3975,705l3918,650l3860,596l3801,543l3740,493l3677,445l3611,400l3546,357l3478,315l3408,277l3338,241l3267,206l3194,175l3121,146l3046,120l2971,96l2894,75l2818,56l2739,40l2661,27l2583,16l2505,8l2425,3l2347,0l2267,0l2189,4l2109,9l2031,17l1952,29l1874,43l1797,58l1720,78l1644,99l1569,124l1494,151l1421,179l1348,211l1277,246l1207,282l1137,322l1070,363l1004,407l939,453l877,501l816,551l756,603l698,657l643,714l589,772l538,832l488,894l440,957l395,1022l351,1088l310,1156l272,1226l236,1296l203,1368l172,1442l142,1515l117,1589l93,1665l72,1741l54,1818l38,1897l25,1975l15,2053l7,2132l2,2212l0,2290l0,2370l4,2449e" stroked="t" o:allowincell="f" style="position:absolute;left:16258;top:1715;width:3013;height:240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708,1118" path="m0,0l42,68l87,133l134,199l183,262l234,322l288,383l344,439l401,496l462,548l522,600l585,650l650,696l716,741l784,784l853,825l924,862l996,898l1068,930l1142,961l1217,988l1294,1014l1369,1036l1448,1055l1526,1073l1604,1087l1683,1099l1762,1108l1842,1113l1923,1117l2002,1118l2082,1115l2162,1110l2241,1103l2321,1092l2399,1079l2477,1063l2556,1045l2633,1023l2708,1000e" stroked="t" o:allowincell="f" style="position:absolute;left:16477;top:4006;width:1763;height:72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7767,1478" to="17768,213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7767,2236" to="17768,233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7767,2431" to="17768,301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7767,3117" to="17768,3215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7767,3315" to="17768,390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7767,4000" to="17768,4095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7767,4196" to="17768,485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8875,7448" to="19048,750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812,7276" to="18915,742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077,7488" to="19107,7531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208,81" path="m0,0l0,81l1208,0l0,0xe" stroked="t" o:allowincell="f" style="position:absolute;left:13306;top:6870;width:785;height:5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08,81" path="m0,81l1208,0l1208,81l0,81xe" stroked="t" o:allowincell="f" style="position:absolute;left:13306;top:6870;width:785;height:5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stroked="t" o:allowincell="f" style="position:absolute;left:13306;top:6870;width:785;height:53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shape id="shape_0" coordsize="96,403" path="m0,77l38,57l96,0l96,403e" stroked="t" o:allowincell="f" style="position:absolute;left:13504;top:6502;width:61;height:26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6,365" path="m0,39l0,58l38,39l77,0l77,365l96,365e" stroked="t" o:allowincell="f" style="position:absolute;left:13504;top:6528;width:61;height:23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0,173" path="m0,0l210,0l77,173e" stroked="t" o:allowincell="f" style="position:absolute;left:13741;top:6502;width:137;height:11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1,19" path="m0,0l0,19l191,19e" stroked="t" o:allowincell="f" style="position:absolute;left:13741;top:6502;width:124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3779,6502" to="13863,661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268,249" path="m116,0l154,0l211,19l249,56l268,114l268,134l249,191l211,230l154,249l96,249l39,230l19,211l0,172l19,172e" stroked="t" o:allowincell="f" style="position:absolute;left:13718;top:6604;width:173;height:16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3,76" path="m0,0l58,0l115,19l153,76e" stroked="t" o:allowincell="f" style="position:absolute;left:13780;top:6617;width:98;height:4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6,211" path="m0,0l57,37l76,95l76,115l57,172l0,211e" stroked="t" o:allowincell="f" style="position:absolute;left:13830;top:6617;width:48;height:13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0,77" path="m230,0l192,58l135,77l77,77l20,58l0,19e" stroked="t" o:allowincell="f" style="position:absolute;left:13731;top:6703;width:147;height:4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3731,6728" to="13766,675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683,844" path="m1683,844l1681,796l1676,748l1670,702l1661,656l1649,610l1635,565l1619,521l1599,477l1577,435l1553,395l1527,355l1499,318l1468,282l1436,247l1402,215l1366,184l1328,156l1289,129l1248,106l1206,84l1163,65l1119,48l1074,34l1028,21l982,12l936,5l888,2l841,0l794,2l747,5l701,12l653,21l608,34l563,48l520,65l476,84l434,106l394,129l354,156l317,184l281,215l246,247l214,282l183,318l155,355l128,395l105,435l83,477l64,521l47,565l33,610l20,656l11,702l5,748l1,796l0,844e" stroked="t" o:allowincell="f" style="position:absolute;left:16034;top:8702;width:1096;height:54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365,1687" path="m3365,1687l3363,1618l3360,1550l3352,1483l3343,1415l3330,1349l3316,1283l3298,1217l3277,1152l3256,1089l3230,1026l3202,963l3172,902l3139,843l3104,785l3067,729l3027,674l2986,620l2941,568l2896,518l2847,471l2797,424l2746,381l2693,338l2638,300l2582,261l2524,226l2463,194l2403,163l2341,135l2279,111l2214,87l2150,67l2085,50l2018,35l1952,22l1884,13l1818,6l1750,1l1682,0l1615,1l1547,6l1479,13l1412,22l1345,35l1280,50l1214,67l1149,87l1086,111l1023,135l960,163l900,194l841,226l783,261l726,300l671,338l617,381l566,424l516,471l468,518l422,568l378,620l337,674l298,729l260,785l224,843l192,902l161,963l134,1026l109,1089l86,1152l65,1217l48,1283l33,1349l22,1415l11,1483l5,1550l1,1618l0,1687e" stroked="t" o:allowincell="f" style="position:absolute;left:15487;top:8155;width:2190;height:109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610,7044" to="18694,720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610,7206" to="18676,727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678,7201" to="18846,727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847,7201" to="18877,7236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880,7236" to="18915,727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385,6836" to="18454,700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385,7004" to="18462,7068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463,6974" to="18620,706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622,6973" to="18657,700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657,7008" to="18695,7043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226,6773" to="18373,688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373,6773" to="18411,680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412,6801" to="18452,6833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143,7805" to="19272,793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</v:group>
                <v:line id="shape_0" from="18991,7534" to="19110,7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990,7674" to="19044,775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9046,7719" to="19225,775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226,7718" to="19251,775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9251,7759" to="19273,780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083,1278" path="m1083,1278l1036,1190l988,1103l938,1018l884,933l828,851l771,770l710,690l649,613l585,537l518,463l450,391l379,320l307,252l233,186l157,122l80,59l0,0e" stroked="t" o:allowincell="f" style="position:absolute;left:17975;top:7356;width:703;height:83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635,8271" to="17069,870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923,9126" to="16050,92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65,766" path="m765,0l197,570l0,766e" stroked="t" o:allowincell="f" style="position:absolute;left:16455;top:8222;width:499;height:49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41,1645" path="m0,1645l1270,372l1641,0e" stroked="t" o:allowincell="f" style="position:absolute;left:15756;top:8183;width:1068;height:107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590,8278" to="16561,925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5,184" path="m185,0l34,150l0,184e" stroked="t" o:allowincell="f" style="position:absolute;left:16562;top:8159;width:119;height:1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79,1581" path="m0,1581l1454,126l1579,0e" stroked="t" o:allowincell="f" style="position:absolute;left:15491;top:8156;width:1026;height:10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519,8187" to="16321,89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626,8295" to="16047,87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770,8330" to="17176,87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883,8399" to="17273,879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974,8480" to="17361,886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047,8565" to="17439,895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101,8665" to="17507,907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130,8768" to="17567,920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253,8886" to="17617,92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417,9016" to="17653,925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584,9160" to="17677,92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158,3380" to="16206,34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4,90" path="m74,8l64,2l54,0l42,0l32,2l22,8l14,14l6,22l2,32l0,42l0,54l1,64l6,74l13,82l22,90e" stroked="t" o:allowincell="f" style="position:absolute;left:16366;top:3558;width:49;height:5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421,5284" to="13454,52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70,69" path="m0,0l2,12l6,27l12,38l21,48l31,57l44,64l57,68l70,69e" stroked="t" o:allowincell="f" style="position:absolute;left:13376;top:5240;width:44;height:4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376,5174" to="13378,523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0,70" path="m70,0l57,1l44,5l31,11l21,20l12,30l6,43l2,56l0,70e" stroked="t" o:allowincell="f" style="position:absolute;left:13376;top:5128;width:44;height:4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421,5128" to="13454,51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533,5048" to="13534,528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533,5128" to="13592,51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71,70" path="m71,70l70,56l66,43l60,30l51,20l40,11l27,5l15,1l0,0e" stroked="t" o:allowincell="f" style="position:absolute;left:13593;top:5128;width:43;height:4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637,5174" to="13639,528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754,5284" to="13819,52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59,60" path="m0,0l0,12l4,23l9,33l16,43l25,50l36,56l47,59l59,60e" stroked="t" o:allowincell="f" style="position:absolute;left:13715;top:5245;width:38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715,5179" to="13717,524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9,79" path="m159,79l158,66l155,52l149,39l141,28l131,19l119,10l106,5l93,1l79,0l65,1l52,5l40,10l28,19l18,28l10,39l4,52l0,66l0,79e" stroked="t" o:allowincell="f" style="position:absolute;left:13715;top:5128;width:104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9,41" path="m159,0l159,41l0,41e" stroked="t" o:allowincell="f" style="position:absolute;left:13715;top:5180;width:104;height: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,40" path="m0,0l1,10l5,21l11,28l20,35l29,39l39,40e" stroked="t" o:allowincell="f" style="position:absolute;left:13898;top:5261;width:25;height:2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98,5049" to="13899,52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0,40" path="m0,0l1,10l5,21l12,28l19,35l30,39l40,40e" stroked="t" o:allowincell="f" style="position:absolute;left:14005;top:5261;width:22;height:2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005,5049" to="14006,52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145,5284" to="14210,52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59,60" path="m0,0l0,12l3,23l9,33l16,43l25,50l36,56l47,59l59,60e" stroked="t" o:allowincell="f" style="position:absolute;left:14109;top:5245;width:35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109,5179" to="14111,524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9,79" path="m159,79l158,66l155,52l149,39l141,28l131,19l119,10l106,5l93,1l79,0l65,1l52,5l39,10l28,19l18,28l10,39l3,52l1,66l0,79e" stroked="t" o:allowincell="f" style="position:absolute;left:14109;top:5128;width:101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9,41" path="m159,0l159,41l0,41e" stroked="t" o:allowincell="f" style="position:absolute;left:14109;top:5180;width:101;height:2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396,5049" to="14447,50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0,160" path="m0,160l14,159l28,155l39,150l51,142l61,132l69,121l75,108l79,95l80,81l79,67l75,52l69,41l61,29l51,19l39,11l28,5l14,1l0,0e" stroked="t" o:allowincell="f" style="position:absolute;left:14448;top:5049;width:51;height:10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422,5154" to="14447,515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80,81" path="m80,81l79,67l75,53l69,40l61,29l51,20l39,12l28,6l14,2l0,0e" stroked="t" o:allowincell="f" style="position:absolute;left:14448;top:5154;width:51;height:5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500,5208" to="14502,523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0,80" path="m0,80l14,79l28,76l39,70l51,62l61,52l69,40l75,27l79,14l80,0e" stroked="t" o:allowincell="f" style="position:absolute;left:14448;top:5234;width:51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396,5284" to="14447,52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682,5245" to="14684,52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682,5153" to="14684,51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80,361" path="m80,361l80,0l0,81e" stroked="t" o:allowincell="f" style="position:absolute;left:14865;top:5049;width:51;height:23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519,3325" to="17520,338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21,60" path="m121,60l119,49l115,37l110,27l103,18l94,10l83,4l72,1l60,0l49,1l37,4l27,10l18,18l10,27l5,37l1,49l0,60e" stroked="t" o:allowincell="f" style="position:absolute;left:17519;top:3287;width:7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597,3326" to="17598,338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21,59" path="m0,0l1,11l5,23l10,33l18,42l27,50l37,55l49,59l60,59l72,59l83,55l94,50l103,42l110,33l115,23l119,11l121,0e" stroked="t" o:allowincell="f" style="position:absolute;left:17519;top:3389;width:7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3,216" path="m0,216l71,0l143,216e" stroked="t" o:allowincell="f" style="position:absolute;left:17537;top:2696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549,2797" to="17613,27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20,120" path="m0,120l59,120l71,118l82,116l93,109l102,103l109,94l116,82l118,72l120,61l118,48l116,37l109,27l102,17l93,10l82,4l71,1l59,0l0,0e" stroked="t" o:allowincell="f" style="position:absolute;left:19236;top:7492;width:75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8,216" path="m59,96l71,95l81,91l90,86l98,78l103,68l107,59l108,47l107,37l103,27l98,18l90,10l81,4l71,1l59,0l0,0l0,216e" stroked="t" o:allowincell="f" style="position:absolute;left:19236;top:7429;width:67;height:1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769,3147" to="17770,33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968,7393" to="18969,754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890,7471" to="19045,74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688,2912" to="17843,291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688,3227" to="17843,322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769,2834" to="17770,29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026,4819" to="20875,1007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310,193" path="m310,0l48,193l0,128e" stroked="t" o:allowincell="f" style="position:absolute;left:17146;top:4747;width:200;height:12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89" path="m26,0l17,8l9,18l4,30l2,41l0,54l3,65l7,77l13,89e" stroked="t" o:allowincell="f" style="position:absolute;left:17138;top:4770;width:15;height:5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154,4736" to="17202,476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89,26" path="m89,26l80,17l71,9l59,4l47,0l35,0l22,2l11,6l0,12e" stroked="t" o:allowincell="f" style="position:absolute;left:17203;top:4729;width:56;height:1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260,4747" to="17291,478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219,4845" to="17332,492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380,4804" to="17387,480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39,129" path="m0,129l175,0l239,88l209,108e" stroked="t" o:allowincell="f" style="position:absolute;left:17260;top:4903;width:156;height:8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365,5128" to="17398,517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2,76" path="m22,0l13,9l6,20l2,30l0,43l0,54l4,66l11,76e" stroked="t" o:allowincell="f" style="position:absolute;left:17360;top:5078;width:12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373,5044" to="17418,507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16,129" path="m86,129l96,120l105,109l111,96l114,83l116,69l113,55l108,41l102,29l91,19l81,10l68,3l54,1l40,0l26,2l13,6l0,14e" stroked="t" o:allowincell="f" style="position:absolute;left:17419;top:5034;width:75;height:8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4,115" path="m114,93l85,115l0,0e" stroked="t" o:allowincell="f" style="position:absolute;left:17401;top:5057;width:75;height:7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66,5265" to="17481,528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6,88" path="m26,0l17,7l9,18l4,29l0,41l0,54l1,65l5,77l12,88e" stroked="t" o:allowincell="f" style="position:absolute;left:17459;top:5208;width:14;height:5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74,5172" to="17520,520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88,26" path="m88,26l81,17l70,9l59,4l47,0l34,0l23,1l11,5l0,12e" stroked="t" o:allowincell="f" style="position:absolute;left:17521;top:5167;width:57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579,5182" to="17596,52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539,5239" to="17708,53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638,5263" to="17679,53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610,5377" to="17721,545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769,5333" to="17778,534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14,131" path="m85,131l96,121l104,110l110,97l114,83l114,69l113,55l108,42l100,29l91,19l80,10l67,5l54,1l40,0l26,2l12,6l0,14e" stroked="t" o:allowincell="f" style="position:absolute;left:17727;top:5451;width:72;height:8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742,5537" to="17780,556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14,131" path="m29,0l18,11l10,22l4,34l0,48l0,62l1,76l6,89l14,102l23,112l34,121l47,126l60,130l74,131l88,129l102,125l114,117e" stroked="t" o:allowincell="f" style="position:absolute;left:17670;top:5490;width:72;height:8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88,5460" to="17726,548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23,128" path="m0,128l175,0l223,65e" stroked="t" o:allowincell="f" style="position:absolute;left:17748;top:5565;width:142;height:8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89" path="m0,89l11,81l17,71l24,59l26,48l26,35l25,23l21,12l15,0e" stroked="t" o:allowincell="f" style="position:absolute;left:17883;top:5610;width:15;height:5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803,5667" to="17882,572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09,193" path="m309,0l47,193l0,128e" stroked="t" o:allowincell="f" style="position:absolute;left:17925;top:5808;width:200;height:1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,89" path="m25,0l16,9l9,18l4,30l1,41l0,54l2,65l6,78l13,89e" stroked="t" o:allowincell="f" style="position:absolute;left:17917;top:5834;width:15;height:5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933,5800" to="17979,583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88,26" path="m88,26l79,17l69,9l59,4l46,2l34,0l21,2l10,7l0,13e" stroked="t" o:allowincell="f" style="position:absolute;left:17980;top:5792;width:59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040,5808" to="18068,58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019,6018" to="18052,606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2,76" path="m22,0l13,8l7,18l1,30l0,42l0,54l4,66l10,76e" stroked="t" o:allowincell="f" style="position:absolute;left:18011;top:5970;width:15;height:4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027,5936" to="18073,596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14,131" path="m85,131l95,121l104,111l111,98l113,84l114,70l112,56l108,43l100,30l91,20l80,11l67,5l53,2l39,0l25,3l12,8l0,14e" stroked="t" o:allowincell="f" style="position:absolute;left:18074;top:5925;width:74;height:8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4,116" path="m114,95l84,116l0,0e" stroked="t" o:allowincell="f" style="position:absolute;left:18056;top:5949;width:72;height:7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5,280" path="m198,0l0,280l325,175e" stroked="t" o:allowincell="f" style="position:absolute;left:18194;top:6074;width:210;height:18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5,216" path="m0,107l52,180l64,191l75,202l89,209l104,215l120,216l136,216l151,213l165,207l179,199l191,189l200,176l208,163l213,148l215,132l215,117l211,101l206,86l199,73l145,0e" stroked="t" o:allowincell="f" style="position:absolute;left:18332;top:6376;width:140;height:1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8,192" path="m199,158l208,168l219,177l232,183l245,186l259,188l273,185l287,180l299,174l309,163l318,153l324,140l327,126l328,112l327,98l322,85l314,72l261,0l0,192e" stroked="t" o:allowincell="f" style="position:absolute;left:18332;top:6321;width:213;height:12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405,6608" to="18448,662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62,208" path="m0,208l262,15l162,0e" stroked="t" o:allowincell="f" style="position:absolute;left:18520;top:6566;width:168;height:1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6,220" path="m296,27l278,17l258,9l237,3l217,0l196,0l174,3l154,8l135,15l115,26l28,90l18,99l10,111l4,123l0,136l0,150l1,165l6,179l13,190l23,201l35,210l47,216l60,220l74,220l88,219l103,213l114,206l144,185l154,177l163,168l171,157l174,144l177,131l176,118l172,105l167,94l159,84l115,26e" stroked="t" o:allowincell="f" style="position:absolute;left:18579;top:6673;width:192;height:14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658,6842" to="18883,689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62,207" path="m0,207l262,15l160,0e" stroked="t" o:allowincell="f" style="position:absolute;left:18783;top:6929;width:171;height:1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702,379" path="m2702,379l2616,336l2528,295l2440,258l2351,223l2261,190l2170,160l2078,132l1985,108l1892,85l1798,64l1704,47l1609,33l1514,20l1418,11l1323,5l1227,1l1130,0l1035,1l939,5l843,11l748,20l653,32l558,47l463,64l369,85l276,106l183,132l92,159l0,189e" stroked="t" o:allowincell="f" style="position:absolute;left:17031;top:965;width:1759;height:24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460,837" to="18790,121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342,1211" to="18790,121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441,5961" to="18996,672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905,6475" to="18996,672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801,6563" to="18996,672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81,858" path="m81,858l80,744l76,633l68,521l59,409l46,297l31,187l13,75l0,0e" stroked="t" o:allowincell="f" style="position:absolute;left:19507;top:8696;width:52;height:55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147" path="m36,147l11,39l0,0e" stroked="t" o:allowincell="f" style="position:absolute;left:19463;top:8506;width:23;height: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9,836" path="m339,836l330,804l295,697l259,590l220,485l178,381l134,278l87,176l38,75l0,0e" stroked="t" o:allowincell="f" style="position:absolute;left:19216;top:7865;width:220;height:54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7,130" path="m77,130l25,41l0,0e" stroked="t" o:allowincell="f" style="position:absolute;left:19119;top:7695;width:49;height:8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7,699" path="m567,699l553,677l489,585l423,495l355,405l286,317l214,231l140,148l63,65l0,0e" stroked="t" o:allowincell="f" style="position:absolute;left:18697;top:7156;width:369;height:45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2,101" path="m112,101l42,37l0,0e" stroked="t" o:allowincell="f" style="position:absolute;left:18553;top:7023;width:72;height: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7,504" path="m747,504l733,492l646,422l556,355l466,288l373,225l278,163l183,106l87,49l0,0e" stroked="t" o:allowincell="f" style="position:absolute;left:17993;top:6629;width:486;height:3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6,66" path="m136,66l58,27l0,0e" stroked="t" o:allowincell="f" style="position:absolute;left:17818;top:6543;width:88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60,262" path="m860,262l851,258l747,217l642,177l536,141l429,108l322,76l213,47l104,22l0,0e" stroked="t" o:allowincell="f" style="position:absolute;left:17167;top:6332;width:559;height:17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9,22" path="m149,22l71,9l0,0e" stroked="t" o:allowincell="f" style="position:absolute;left:16974;top:6301;width:9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00,22" path="m900,22l898,22l786,12l674,5l563,1l450,0l338,1l226,5l114,12l3,22l0,22e" stroked="t" o:allowincell="f" style="position:absolute;left:16291;top:6274;width:585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9,22" path="m149,0l79,9l0,22e" stroked="t" o:allowincell="f" style="position:absolute;left:16098;top:6301;width:95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62,262" path="m862,0l756,22l647,47l539,76l432,108l325,141l220,177l114,217l10,258l0,262e" stroked="t" o:allowincell="f" style="position:absolute;left:15438;top:6332;width:562;height:17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6,66" path="m136,0l78,27l0,66e" stroked="t" o:allowincell="f" style="position:absolute;left:15261;top:6543;width:88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6,504" path="m746,0l660,49l563,106l468,163l374,225l281,288l190,355l102,422l14,492l0,504e" stroked="t" o:allowincell="f" style="position:absolute;left:14688;top:6629;width:486;height:3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0,101" path="m110,0l69,37l0,101e" stroked="t" o:allowincell="f" style="position:absolute;left:14542;top:7023;width:72;height: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8,699" path="m568,0l504,65l428,148l353,231l281,317l211,405l144,495l77,585l14,677l0,699e" stroked="t" o:allowincell="f" style="position:absolute;left:14101;top:7156;width:369;height:45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5,130" path="m75,0l51,41l0,130e" stroked="t" o:allowincell="f" style="position:absolute;left:13999;top:7695;width:49;height:8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8,836" path="m338,0l299,75l250,176l204,278l159,381l118,485l79,590l42,697l9,804l0,836e" stroked="t" o:allowincell="f" style="position:absolute;left:13731;top:7865;width:221;height:54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47" path="m35,0l25,39l0,147e" stroked="t" o:allowincell="f" style="position:absolute;left:13681;top:8506;width:23;height: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1,858" path="m81,0l67,75l49,187l35,297l22,409l12,521l6,633l2,744l0,858e" stroked="t" o:allowincell="f" style="position:absolute;left:13608;top:8696;width:54;height:55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974,6887" to="18226,735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679,7938" to="19144,818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327,7246" to="18753,767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246,7215" to="18618,759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65,767" path="m0,767l738,27l765,0e" stroked="t" o:allowincell="f" style="position:absolute;left:18160;top:7010;width:499;height:49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071,7056" to="18446,74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977,6907" to="18427,735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160,6782" to="18386,700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68,769" path="m0,769l689,79l768,0e" stroked="t" o:allowincell="f" style="position:absolute;left:18402;top:7265;width:500;height:50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475,7481" to="18852,785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73,774" path="m0,774l689,84l773,0e" stroked="t" o:allowincell="f" style="position:absolute;left:18543;top:7453;width:505;height:50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608,7666" to="19001,805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668,7751" to="19079,81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30,431" path="m0,431l367,63l430,0e" stroked="t" o:allowincell="f" style="position:absolute;left:18965;top:7752;width:281;height:281;mso-wrap-style:none;v-text-anchor:middle">
                  <v:fill o:detectmouseclick="t" on="false"/>
                  <v:stroke color="black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46;top:4965;width:42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8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36;top:4990;width:42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536;top:25;width:90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8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4"/>
        </w:rPr>
        <w:t>r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 xml:space="preserve"> =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b/>
          <w:sz w:val="24"/>
          <w:vertAlign w:val="subscript"/>
        </w:rPr>
        <w:t>8/1</w:t>
      </w:r>
      <w:r>
        <w:rPr>
          <w:rFonts w:cs="Arial" w:ascii="Arial" w:hAnsi="Arial"/>
          <w:b/>
          <w:sz w:val="24"/>
        </w:rPr>
        <w:t xml:space="preserve"> =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-1-2 Sachant que la bielle d'entraînement (16) a un mouvement cyclique et qu'elle est en mesure </w:t>
        <w:tab/>
        <w:t xml:space="preserve">d'entraîner la came tambour (13) en rotation à chaque cycle : 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 xml:space="preserve">Déterminer le temps minimal écoulé 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b/>
          <w:sz w:val="24"/>
          <w:vertAlign w:val="subscript"/>
        </w:rPr>
        <w:t>Bielle</w:t>
      </w:r>
      <w:r>
        <w:rPr>
          <w:rFonts w:cs="Arial" w:ascii="Arial" w:hAnsi="Arial"/>
          <w:sz w:val="24"/>
        </w:rPr>
        <w:t xml:space="preserve"> entre 2 entraînements de la came tambour (13) par la bielle d'entraînement (16)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b/>
          <w:sz w:val="24"/>
          <w:vertAlign w:val="subscript"/>
        </w:rPr>
        <w:t>Bielle</w:t>
      </w:r>
      <w:r>
        <w:rPr>
          <w:rFonts w:cs="Arial" w:ascii="Arial" w:hAnsi="Arial"/>
          <w:b/>
          <w:sz w:val="24"/>
        </w:rPr>
        <w:t xml:space="preserve"> =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-2 </w:t>
      </w:r>
      <w:r>
        <w:rPr>
          <w:rFonts w:cs="Arial" w:ascii="Arial" w:hAnsi="Arial"/>
          <w:sz w:val="24"/>
          <w:u w:val="single"/>
        </w:rPr>
        <w:t>Etude du système bielle (16) et excentrique (8)</w:t>
      </w:r>
      <w:r>
        <w:rPr>
          <w:rFonts w:cs="Arial" w:ascii="Arial" w:hAnsi="Arial"/>
          <w:sz w:val="24"/>
        </w:rPr>
        <w:t xml:space="preserve"> </w:t>
        <w:tab/>
        <w:t xml:space="preserve">Sur la figure ci-contre :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On donne :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4"/>
          <w:vertAlign w:val="subscript"/>
        </w:rPr>
        <w:t>8/1</w:t>
      </w:r>
      <w:r>
        <w:rPr>
          <w:rFonts w:cs="Arial" w:ascii="Arial" w:hAnsi="Arial"/>
          <w:sz w:val="24"/>
        </w:rPr>
        <w:t xml:space="preserve"> = 0,84 rad/s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8"/>
        </w:rPr>
        <w:t>e</w:t>
      </w:r>
      <w:r>
        <w:rPr>
          <w:rFonts w:cs="Arial" w:ascii="Arial" w:hAnsi="Arial"/>
          <w:sz w:val="24"/>
        </w:rPr>
        <w:t xml:space="preserve"> = OA = 2 mm : valeur d'excentration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4"/>
        </w:rPr>
        <w:tab/>
        <w:t xml:space="preserve">O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l'axe de rotation de (8)/(1)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4"/>
        </w:rPr>
        <w:tab/>
        <w:t xml:space="preserve">A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l'axe de rotation (16)/(8),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 point de contact (16)/(13)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-2-1 Déterminer et représenter </w:t>
      </w:r>
      <w:r>
        <w:rPr>
          <w:rFonts w:cs="Arial" w:ascii="Arial" w:hAnsi="Arial"/>
          <w:sz w:val="24"/>
        </w:rPr>
        <w:object w:dxaOrig="5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1pt" filled="f" o:ole="">
            <v:imagedata r:id="rId3" o:title=""/>
          </v:shape>
          <o:OLEObject Type="Embed" ProgID="" ShapeID="ole_rId2" DrawAspect="Content" ObjectID="_917690743" r:id="rId2"/>
        </w:object>
      </w:r>
      <w:r>
        <w:rPr>
          <w:rFonts w:cs="Arial" w:ascii="Arial" w:hAnsi="Arial"/>
          <w:sz w:val="24"/>
        </w:rPr>
        <w:t xml:space="preserve"> sur la figure ci-contre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4"/>
        </w:rPr>
        <w:tab/>
        <w:t xml:space="preserve">On prendra pour l'échelle des vitesses : 1 mm 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   0,02 mm/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2-2 Montrer que</w:t>
      </w:r>
      <w:r>
        <w:rPr>
          <w:rFonts w:cs="Arial" w:ascii="Arial" w:hAnsi="Arial"/>
          <w:sz w:val="24"/>
        </w:rPr>
        <w:object w:dxaOrig="5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21pt" filled="f" o:ole="">
            <v:imagedata r:id="rId5" o:title=""/>
          </v:shape>
          <o:OLEObject Type="Embed" ProgID="" ShapeID="ole_rId4" DrawAspect="Content" ObjectID="_2125416071" r:id="rId4"/>
        </w:objec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</w:rPr>
        <w:object w:dxaOrig="63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1pt" filled="f" o:ole="">
            <v:imagedata r:id="rId7" o:title=""/>
          </v:shape>
          <o:OLEObject Type="Embed" ProgID="" ShapeID="ole_rId6" DrawAspect="Content" ObjectID="_713175934" r:id="rId6"/>
        </w:objec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sz w:val="24"/>
        </w:rPr>
        <w:t xml:space="preserve">1-3-3 On donne la direction de </w:t>
      </w:r>
      <w:r>
        <w:rPr>
          <w:rFonts w:cs="Arial" w:ascii="Arial" w:hAnsi="Arial"/>
          <w:sz w:val="24"/>
        </w:rPr>
        <w:object w:dxaOrig="63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1pt" filled="f" o:ole="">
            <v:imagedata r:id="rId9" o:title=""/>
          </v:shape>
          <o:OLEObject Type="Embed" ProgID="" ShapeID="ole_rId8" DrawAspect="Content" ObjectID="_331220781" r:id="rId8"/>
        </w:object>
      </w:r>
      <w:r>
        <w:rPr>
          <w:rFonts w:cs="Arial" w:ascii="Arial" w:hAnsi="Arial"/>
          <w:sz w:val="24"/>
        </w:rPr>
        <w:t xml:space="preserve"> sur la figure ci-dessous :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4"/>
        </w:rPr>
        <w:tab/>
        <w:t xml:space="preserve">Déterminer graphiquement </w:t>
      </w:r>
      <w:r>
        <w:rPr>
          <w:rFonts w:cs="Arial" w:ascii="Arial" w:hAnsi="Arial"/>
          <w:sz w:val="24"/>
        </w:rPr>
        <w:object w:dxaOrig="63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21pt" filled="f" o:ole="">
            <v:imagedata r:id="rId11" o:title=""/>
          </v:shape>
          <o:OLEObject Type="Embed" ProgID="" ShapeID="ole_rId10" DrawAspect="Content" ObjectID="_105711305" r:id="rId10"/>
        </w:object>
      </w:r>
      <w:r>
        <w:rPr>
          <w:rFonts w:cs="Arial" w:ascii="Arial" w:hAnsi="Arial"/>
          <w:sz w:val="24"/>
        </w:rPr>
        <w:t xml:space="preserve"> en indiquant le nom de la méthode choisie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2"/>
      <w:type w:val="nextPage"/>
      <w:pgSz w:orient="landscape" w:w="23811" w:h="16838"/>
      <w:pgMar w:left="1134" w:right="1134" w:gutter="0" w:header="0" w:top="1134" w:footer="720" w:bottom="1134"/>
      <w:pgNumType w:fmt="decimal"/>
      <w:cols w:num="2" w:equalWidth="false" w:sep="false">
        <w:col w:w="10206" w:space="920"/>
        <w:col w:w="104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</w:rPr>
            <w:t>REPÈRE</w:t>
          </w:r>
          <w:r>
            <w:rPr>
              <w:rFonts w:cs="Arial" w:ascii="Arial" w:hAnsi="Arial"/>
            </w:rPr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 : 4/9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21:34:00Z</dcterms:created>
  <dc:creator>MOSSION</dc:creator>
  <dc:description/>
  <dc:language>en-US</dc:language>
  <cp:lastModifiedBy>lnadalon</cp:lastModifiedBy>
  <cp:lastPrinted>1998-11-10T08:39:00Z</cp:lastPrinted>
  <dcterms:modified xsi:type="dcterms:W3CDTF">2007-04-02T14:30:00Z</dcterms:modified>
  <cp:revision>35</cp:revision>
  <dc:subject>Programmateur synchrone</dc:subject>
  <dc:title>Etude cinématique</dc:title>
</cp:coreProperties>
</file>