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</w:rPr>
        <w:t>2 - ÉTUDE STATIQUE N°1</w:t>
      </w:r>
      <w:r>
        <w:rPr>
          <w:rFonts w:cs="Arial" w:ascii="Arial" w:hAnsi="Arial"/>
          <w:b/>
          <w:sz w:val="28"/>
        </w:rPr>
        <w:t>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Objectif de l'étude</w:t>
      </w:r>
      <w:r>
        <w:rPr>
          <w:rFonts w:cs="Arial" w:ascii="Arial" w:hAnsi="Arial"/>
          <w:b/>
          <w:sz w:val="24"/>
        </w:rPr>
        <w:t xml:space="preserve"> : </w:t>
      </w:r>
      <w:r>
        <w:rPr>
          <w:rFonts w:cs="Arial" w:ascii="Arial" w:hAnsi="Arial"/>
          <w:sz w:val="24"/>
        </w:rPr>
        <w:t>Déterminer les actions mécaniques d'entraînement de la came tambour (13)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n donne 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</w:rPr>
        <w:t xml:space="preserve">Des mesures d'actions mécaniques réalisées sur le programmateur montrent qu'il faut exercer un couple </w:t>
      </w:r>
      <w:r>
        <w:rPr>
          <w:rFonts w:cs="Arial" w:ascii="Arial" w:hAnsi="Arial"/>
          <w:b/>
          <w:sz w:val="24"/>
        </w:rPr>
        <w:t>Cc = 0,23 N.m</w:t>
      </w:r>
      <w:r>
        <w:rPr>
          <w:rFonts w:cs="Arial" w:ascii="Arial" w:hAnsi="Arial"/>
          <w:sz w:val="24"/>
        </w:rPr>
        <w:t xml:space="preserve"> pour pouvoir entraîner la came tambour (13) en rotatio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</w:rPr>
        <w:t xml:space="preserve">La direction de </w:t>
      </w:r>
      <w:r>
        <w:rPr>
          <w:rFonts w:cs="Arial" w:ascii="Arial" w:hAnsi="Arial"/>
          <w:sz w:val="24"/>
        </w:rPr>
        <w:object w:dxaOrig="76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23pt" filled="f" o:ole="">
            <v:imagedata r:id="rId3" o:title=""/>
          </v:shape>
          <o:OLEObject Type="Embed" ProgID="" ShapeID="ole_rId2" DrawAspect="Content" ObjectID="_1185107490" r:id="rId2"/>
        </w:object>
      </w:r>
      <w:r>
        <w:rPr>
          <w:rFonts w:cs="Arial" w:ascii="Arial" w:hAnsi="Arial"/>
          <w:sz w:val="24"/>
        </w:rPr>
        <w:t xml:space="preserve"> est tracée sur la figure ci-dessous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l'aide de la figure ci-dessous :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53465</wp:posOffset>
                </wp:positionH>
                <wp:positionV relativeFrom="paragraph">
                  <wp:posOffset>36830</wp:posOffset>
                </wp:positionV>
                <wp:extent cx="434975" cy="635"/>
                <wp:effectExtent l="635" t="44450" r="0" b="444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2.9pt" to="117.15pt,2.9pt" stroked="t" o:allowincell="f" style="position:absolute;mso-position-horizontal-relative:margin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 xml:space="preserve">2-1 Déterminer </w:t>
      </w:r>
      <w:r>
        <w:rPr>
          <w:rFonts w:cs="Arial" w:ascii="Arial" w:hAnsi="Arial"/>
          <w:sz w:val="24"/>
        </w:rPr>
        <w:object w:dxaOrig="90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24pt" filled="f" o:ole="">
            <v:imagedata r:id="rId5" o:title=""/>
          </v:shape>
          <o:OLEObject Type="Embed" ProgID="" ShapeID="ole_rId4" DrawAspect="Content" ObjectID="_2078870799" r:id="rId4"/>
        </w:object>
      </w: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sz w:val="24"/>
        </w:rPr>
        <w:tab/>
      </w:r>
      <w:r>
        <w:rPr>
          <w:rFonts w:eastAsia="Monotype Sorts" w:cs="Monotype Sorts" w:ascii="Monotype Sorts" w:hAnsi="Monotype Sorts"/>
          <w:sz w:val="24"/>
        </w:rPr>
        <w:t></w:t>
      </w:r>
      <w:r>
        <w:rPr>
          <w:rFonts w:cs="Arial" w:ascii="Arial" w:hAnsi="Arial"/>
          <w:sz w:val="24"/>
        </w:rPr>
        <w:t xml:space="preserve"> Précisez la relation utilisée et faites apparaître les dimensions mesuré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2710</wp:posOffset>
                </wp:positionH>
                <wp:positionV relativeFrom="paragraph">
                  <wp:posOffset>69850</wp:posOffset>
                </wp:positionV>
                <wp:extent cx="405765" cy="2540"/>
                <wp:effectExtent l="635" t="44450" r="0" b="425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57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5.5pt" to="39.2pt,5.65pt" stroked="t" o:allowincell="f" style="position:absolute;flip:y;mso-position-horizontal-relative:margin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11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24pt" filled="f" o:ole="">
            <v:imagedata r:id="rId7" o:title=""/>
          </v:shape>
          <o:OLEObject Type="Embed" ProgID="" ShapeID="ole_rId6" DrawAspect="Content" ObjectID="_1680440942" r:id="rId6"/>
        </w:objec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-2 Représenter le glisseur </w:t>
      </w:r>
      <w:r>
        <w:rPr>
          <w:rFonts w:cs="Arial" w:ascii="Arial" w:hAnsi="Arial"/>
          <w:sz w:val="24"/>
        </w:rPr>
        <w:object w:dxaOrig="76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23pt" filled="f" o:ole="">
            <v:imagedata r:id="rId9" o:title=""/>
          </v:shape>
          <o:OLEObject Type="Embed" ProgID="" ShapeID="ole_rId8" DrawAspect="Content" ObjectID="_1144982260" r:id="rId8"/>
        </w:object>
      </w:r>
      <w:r>
        <w:rPr>
          <w:rFonts w:cs="Arial" w:ascii="Arial" w:hAnsi="Arial"/>
          <w:sz w:val="24"/>
        </w:rPr>
        <w:t xml:space="preserve"> en B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2645</wp:posOffset>
                </wp:positionH>
                <wp:positionV relativeFrom="paragraph">
                  <wp:posOffset>103505</wp:posOffset>
                </wp:positionV>
                <wp:extent cx="109220" cy="26670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26640"/>
                          <a:chOff x="0" y="0"/>
                          <a:chExt cx="109080" cy="2664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09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35pt;margin-top:8.15pt;width:8.55pt;height:2.05pt" coordorigin="3327,163" coordsize="171,41">
                <v:line id="shape_0" from="3327,204" to="3498,2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27,163" to="3498,1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27250</wp:posOffset>
                </wp:positionH>
                <wp:positionV relativeFrom="paragraph">
                  <wp:posOffset>31115</wp:posOffset>
                </wp:positionV>
                <wp:extent cx="73025" cy="53340"/>
                <wp:effectExtent l="5715" t="3810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" cy="53280"/>
                          <a:chOff x="0" y="0"/>
                          <a:chExt cx="73080" cy="532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672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3672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5pt;margin-top:2.45pt;width:5.7pt;height:4.15pt" coordorigin="3350,49" coordsize="114,83">
                <v:line id="shape_0" from="3350,49" to="3407,13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407,49" to="3464,1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4"/>
        </w:rPr>
        <w:tab/>
      </w:r>
      <w:r>
        <w:rPr>
          <w:rFonts w:eastAsia="Monotype Sorts" w:cs="Monotype Sorts" w:ascii="Monotype Sorts" w:hAnsi="Monotype Sorts"/>
          <w:sz w:val="24"/>
        </w:rPr>
        <w:t></w:t>
      </w:r>
      <w:r>
        <w:rPr>
          <w:rFonts w:cs="Arial" w:ascii="Arial" w:hAnsi="Arial"/>
          <w:sz w:val="24"/>
        </w:rPr>
        <w:t xml:space="preserve"> Echelle des forces : 1 mm      0,2 N.</w:t>
      </w:r>
    </w:p>
    <w:p>
      <w:pPr>
        <w:pStyle w:val="Normal"/>
        <w:ind w:right="-5841" w:hanging="0"/>
        <w:rPr>
          <w:rFonts w:ascii="Arial" w:hAnsi="Arial" w:cs="Arial"/>
          <w:b/>
          <w:b/>
          <w:sz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9750</wp:posOffset>
                </wp:positionH>
                <wp:positionV relativeFrom="paragraph">
                  <wp:posOffset>2169795</wp:posOffset>
                </wp:positionV>
                <wp:extent cx="6985" cy="7620"/>
                <wp:effectExtent l="635" t="0" r="0" b="635"/>
                <wp:wrapTight wrapText="bothSides">
                  <wp:wrapPolygon edited="0">
                    <wp:start x="16691" y="23400"/>
                    <wp:lineTo x="22582" y="19800"/>
                    <wp:lineTo x="-982" y="0"/>
                    <wp:lineTo x="16691" y="23400"/>
                    <wp:lineTo x="16691" y="234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9">
                              <a:moveTo>
                                <a:pt x="32" y="49"/>
                              </a:moveTo>
                              <a:lnTo>
                                <a:pt x="41" y="42"/>
                              </a:lnTo>
                              <a:lnTo>
                                <a:pt x="0" y="0"/>
                              </a:lnTo>
                              <a:lnTo>
                                <a:pt x="32" y="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49" path="m32,49l41,42l0,0l32,49xe" fillcolor="blue" stroked="f" o:allowincell="f" style="position:absolute;margin-left:142.5pt;margin-top:170.85pt;width:0.5pt;height:0.55pt;mso-wrap-style:none;v-text-anchor:middle">
                <v:fill o:detectmouseclick="t" type="solid" color2="yellow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9750</wp:posOffset>
                </wp:positionH>
                <wp:positionV relativeFrom="paragraph">
                  <wp:posOffset>2169795</wp:posOffset>
                </wp:positionV>
                <wp:extent cx="7620" cy="6350"/>
                <wp:effectExtent l="0" t="0" r="1270" b="635"/>
                <wp:wrapTight wrapText="bothSides">
                  <wp:wrapPolygon edited="0">
                    <wp:start x="18000" y="23760"/>
                    <wp:lineTo x="23400" y="17280"/>
                    <wp:lineTo x="0" y="0"/>
                    <wp:lineTo x="18000" y="23760"/>
                    <wp:lineTo x="18000" y="2376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42">
                              <a:moveTo>
                                <a:pt x="41" y="42"/>
                              </a:moveTo>
                              <a:lnTo>
                                <a:pt x="49" y="33"/>
                              </a:lnTo>
                              <a:lnTo>
                                <a:pt x="0" y="0"/>
                              </a:lnTo>
                              <a:lnTo>
                                <a:pt x="41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42" path="m41,42l49,33l0,0l41,42xe" fillcolor="blue" stroked="f" o:allowincell="f" style="position:absolute;margin-left:142.5pt;margin-top:170.85pt;width:0.55pt;height:0.45pt;mso-wrap-style:none;v-text-anchor:middle">
                <v:fill o:detectmouseclick="t" type="solid" color2="yellow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8840</wp:posOffset>
                </wp:positionH>
                <wp:positionV relativeFrom="paragraph">
                  <wp:posOffset>3061970</wp:posOffset>
                </wp:positionV>
                <wp:extent cx="3175" cy="9525"/>
                <wp:effectExtent l="635" t="635" r="0" b="0"/>
                <wp:wrapTight wrapText="bothSides">
                  <wp:wrapPolygon edited="0">
                    <wp:start x="10800" y="-720"/>
                    <wp:lineTo x="-2160" y="720"/>
                    <wp:lineTo x="23760" y="22320"/>
                    <wp:lineTo x="10800" y="-720"/>
                    <wp:lineTo x="10800" y="-72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58">
                              <a:moveTo>
                                <a:pt x="12" y="0"/>
                              </a:moveTo>
                              <a:lnTo>
                                <a:pt x="0" y="4"/>
                              </a:lnTo>
                              <a:lnTo>
                                <a:pt x="22" y="58"/>
                              </a:lnTo>
                              <a:lnTo>
                                <a:pt x="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58" path="m12,0l0,4l22,58l12,0xe" fillcolor="blue" stroked="f" o:allowincell="f" style="position:absolute;margin-left:69.2pt;margin-top:241.1pt;width:0.2pt;height:0.7pt;mso-wrap-style:none;v-text-anchor:middle">
                <v:fill o:detectmouseclick="t" type="solid" color2="yellow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6935</wp:posOffset>
                </wp:positionH>
                <wp:positionV relativeFrom="paragraph">
                  <wp:posOffset>3062605</wp:posOffset>
                </wp:positionV>
                <wp:extent cx="5080" cy="8890"/>
                <wp:effectExtent l="635" t="635" r="635" b="635"/>
                <wp:wrapTight wrapText="bothSides">
                  <wp:wrapPolygon edited="0">
                    <wp:start x="5400" y="0"/>
                    <wp:lineTo x="0" y="1543"/>
                    <wp:lineTo x="24300" y="23143"/>
                    <wp:lineTo x="5400" y="0"/>
                    <wp:lineTo x="540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54">
                              <a:moveTo>
                                <a:pt x="10" y="0"/>
                              </a:moveTo>
                              <a:lnTo>
                                <a:pt x="0" y="5"/>
                              </a:lnTo>
                              <a:lnTo>
                                <a:pt x="32" y="54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54" path="m10,0l0,5l32,54l10,0xe" fillcolor="blue" stroked="f" o:allowincell="f" style="position:absolute;margin-left:69.05pt;margin-top:241.15pt;width:0.35pt;height:0.65pt;mso-wrap-style:none;v-text-anchor:middle">
                <v:fill o:detectmouseclick="t" type="solid" color2="yellow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75665</wp:posOffset>
                </wp:positionH>
                <wp:positionV relativeFrom="paragraph">
                  <wp:posOffset>3063875</wp:posOffset>
                </wp:positionV>
                <wp:extent cx="6350" cy="7620"/>
                <wp:effectExtent l="0" t="0" r="1270" b="1270"/>
                <wp:wrapTight wrapText="bothSides">
                  <wp:wrapPolygon edited="0">
                    <wp:start x="4320" y="0"/>
                    <wp:lineTo x="0" y="3600"/>
                    <wp:lineTo x="23760" y="23400"/>
                    <wp:lineTo x="4320" y="0"/>
                    <wp:lineTo x="432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9">
                              <a:moveTo>
                                <a:pt x="9" y="0"/>
                              </a:moveTo>
                              <a:lnTo>
                                <a:pt x="0" y="8"/>
                              </a:lnTo>
                              <a:lnTo>
                                <a:pt x="41" y="49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49" path="m9,0l0,8l41,49l9,0xe" fillcolor="blue" stroked="f" o:allowincell="f" style="position:absolute;margin-left:68.95pt;margin-top:241.25pt;width:0.45pt;height:0.55pt;mso-wrap-style:none;v-text-anchor:middle">
                <v:fill o:detectmouseclick="t" type="solid" color2="yellow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ind w:right="-5841" w:hanging="0"/>
        <w:rPr>
          <w:rFonts w:ascii="Arial" w:hAnsi="Arial" w:cs="Arial"/>
          <w:b/>
          <w:b/>
          <w:sz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3875</wp:posOffset>
                </wp:positionH>
                <wp:positionV relativeFrom="paragraph">
                  <wp:posOffset>165100</wp:posOffset>
                </wp:positionV>
                <wp:extent cx="5429885" cy="5197475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880" cy="5197320"/>
                          <a:chOff x="0" y="0"/>
                          <a:chExt cx="5429880" cy="5197320"/>
                        </a:xfrm>
                      </wpg:grpSpPr>
                      <wps:wsp>
                        <wps:cNvSpPr/>
                        <wps:spPr>
                          <a:xfrm>
                            <a:off x="2150280" y="2571120"/>
                            <a:ext cx="1440" cy="31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280" y="2949120"/>
                            <a:ext cx="1440" cy="61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280" y="3073320"/>
                            <a:ext cx="1440" cy="37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280" y="3508200"/>
                            <a:ext cx="1440" cy="61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280" y="3632760"/>
                            <a:ext cx="1440" cy="37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280" y="4067640"/>
                            <a:ext cx="1440" cy="61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280" y="4190400"/>
                            <a:ext cx="1440" cy="37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280" y="4625280"/>
                            <a:ext cx="1440" cy="61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280" y="4749840"/>
                            <a:ext cx="1440" cy="316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9200" y="4719240"/>
                            <a:ext cx="3758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3920" y="4719240"/>
                            <a:ext cx="615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1560" y="4719240"/>
                            <a:ext cx="370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6280" y="4719240"/>
                            <a:ext cx="615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1400" y="4719240"/>
                            <a:ext cx="3726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6840" y="4719240"/>
                            <a:ext cx="615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4480" y="4719240"/>
                            <a:ext cx="370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9560" y="4719240"/>
                            <a:ext cx="615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719240"/>
                            <a:ext cx="3726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120" y="4719240"/>
                            <a:ext cx="615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5240" y="4719240"/>
                            <a:ext cx="3726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2480" y="4719240"/>
                            <a:ext cx="604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7600" y="4719240"/>
                            <a:ext cx="3726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3040" y="4719240"/>
                            <a:ext cx="615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" y="4719240"/>
                            <a:ext cx="3758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4080" y="704880"/>
                            <a:ext cx="407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9520" y="704880"/>
                            <a:ext cx="615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920" y="704880"/>
                            <a:ext cx="3726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0080" y="704880"/>
                            <a:ext cx="615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0280" y="704880"/>
                            <a:ext cx="407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258480"/>
                            <a:ext cx="893520" cy="89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9" h="2128">
                                <a:moveTo>
                                  <a:pt x="2129" y="1065"/>
                                </a:moveTo>
                                <a:lnTo>
                                  <a:pt x="2128" y="1012"/>
                                </a:lnTo>
                                <a:lnTo>
                                  <a:pt x="2124" y="960"/>
                                </a:lnTo>
                                <a:lnTo>
                                  <a:pt x="2117" y="908"/>
                                </a:lnTo>
                                <a:lnTo>
                                  <a:pt x="2108" y="856"/>
                                </a:lnTo>
                                <a:lnTo>
                                  <a:pt x="2097" y="806"/>
                                </a:lnTo>
                                <a:lnTo>
                                  <a:pt x="2083" y="755"/>
                                </a:lnTo>
                                <a:lnTo>
                                  <a:pt x="2066" y="706"/>
                                </a:lnTo>
                                <a:lnTo>
                                  <a:pt x="2048" y="657"/>
                                </a:lnTo>
                                <a:lnTo>
                                  <a:pt x="2026" y="609"/>
                                </a:lnTo>
                                <a:lnTo>
                                  <a:pt x="2003" y="562"/>
                                </a:lnTo>
                                <a:lnTo>
                                  <a:pt x="1977" y="517"/>
                                </a:lnTo>
                                <a:lnTo>
                                  <a:pt x="1949" y="473"/>
                                </a:lnTo>
                                <a:lnTo>
                                  <a:pt x="1919" y="431"/>
                                </a:lnTo>
                                <a:lnTo>
                                  <a:pt x="1887" y="390"/>
                                </a:lnTo>
                                <a:lnTo>
                                  <a:pt x="1852" y="350"/>
                                </a:lnTo>
                                <a:lnTo>
                                  <a:pt x="1816" y="311"/>
                                </a:lnTo>
                                <a:lnTo>
                                  <a:pt x="1779" y="275"/>
                                </a:lnTo>
                                <a:lnTo>
                                  <a:pt x="1739" y="242"/>
                                </a:lnTo>
                                <a:lnTo>
                                  <a:pt x="1698" y="210"/>
                                </a:lnTo>
                                <a:lnTo>
                                  <a:pt x="1656" y="179"/>
                                </a:lnTo>
                                <a:lnTo>
                                  <a:pt x="1612" y="152"/>
                                </a:lnTo>
                                <a:lnTo>
                                  <a:pt x="1566" y="126"/>
                                </a:lnTo>
                                <a:lnTo>
                                  <a:pt x="1519" y="102"/>
                                </a:lnTo>
                                <a:lnTo>
                                  <a:pt x="1472" y="81"/>
                                </a:lnTo>
                                <a:lnTo>
                                  <a:pt x="1423" y="62"/>
                                </a:lnTo>
                                <a:lnTo>
                                  <a:pt x="1373" y="46"/>
                                </a:lnTo>
                                <a:lnTo>
                                  <a:pt x="1322" y="32"/>
                                </a:lnTo>
                                <a:lnTo>
                                  <a:pt x="1272" y="21"/>
                                </a:lnTo>
                                <a:lnTo>
                                  <a:pt x="1221" y="12"/>
                                </a:lnTo>
                                <a:lnTo>
                                  <a:pt x="1168" y="5"/>
                                </a:lnTo>
                                <a:lnTo>
                                  <a:pt x="1117" y="1"/>
                                </a:lnTo>
                                <a:lnTo>
                                  <a:pt x="1064" y="0"/>
                                </a:lnTo>
                                <a:lnTo>
                                  <a:pt x="1012" y="1"/>
                                </a:lnTo>
                                <a:lnTo>
                                  <a:pt x="960" y="5"/>
                                </a:lnTo>
                                <a:lnTo>
                                  <a:pt x="908" y="12"/>
                                </a:lnTo>
                                <a:lnTo>
                                  <a:pt x="857" y="21"/>
                                </a:lnTo>
                                <a:lnTo>
                                  <a:pt x="805" y="32"/>
                                </a:lnTo>
                                <a:lnTo>
                                  <a:pt x="755" y="46"/>
                                </a:lnTo>
                                <a:lnTo>
                                  <a:pt x="705" y="62"/>
                                </a:lnTo>
                                <a:lnTo>
                                  <a:pt x="657" y="81"/>
                                </a:lnTo>
                                <a:lnTo>
                                  <a:pt x="609" y="102"/>
                                </a:lnTo>
                                <a:lnTo>
                                  <a:pt x="562" y="126"/>
                                </a:lnTo>
                                <a:lnTo>
                                  <a:pt x="517" y="152"/>
                                </a:lnTo>
                                <a:lnTo>
                                  <a:pt x="474" y="179"/>
                                </a:lnTo>
                                <a:lnTo>
                                  <a:pt x="430" y="210"/>
                                </a:lnTo>
                                <a:lnTo>
                                  <a:pt x="389" y="242"/>
                                </a:lnTo>
                                <a:lnTo>
                                  <a:pt x="350" y="275"/>
                                </a:lnTo>
                                <a:lnTo>
                                  <a:pt x="311" y="311"/>
                                </a:lnTo>
                                <a:lnTo>
                                  <a:pt x="275" y="350"/>
                                </a:lnTo>
                                <a:lnTo>
                                  <a:pt x="242" y="390"/>
                                </a:lnTo>
                                <a:lnTo>
                                  <a:pt x="210" y="431"/>
                                </a:lnTo>
                                <a:lnTo>
                                  <a:pt x="179" y="473"/>
                                </a:lnTo>
                                <a:lnTo>
                                  <a:pt x="152" y="517"/>
                                </a:lnTo>
                                <a:lnTo>
                                  <a:pt x="126" y="562"/>
                                </a:lnTo>
                                <a:lnTo>
                                  <a:pt x="102" y="609"/>
                                </a:lnTo>
                                <a:lnTo>
                                  <a:pt x="81" y="657"/>
                                </a:lnTo>
                                <a:lnTo>
                                  <a:pt x="62" y="706"/>
                                </a:lnTo>
                                <a:lnTo>
                                  <a:pt x="45" y="755"/>
                                </a:lnTo>
                                <a:lnTo>
                                  <a:pt x="32" y="806"/>
                                </a:lnTo>
                                <a:lnTo>
                                  <a:pt x="21" y="856"/>
                                </a:lnTo>
                                <a:lnTo>
                                  <a:pt x="12" y="908"/>
                                </a:lnTo>
                                <a:lnTo>
                                  <a:pt x="5" y="960"/>
                                </a:lnTo>
                                <a:lnTo>
                                  <a:pt x="1" y="1012"/>
                                </a:lnTo>
                                <a:lnTo>
                                  <a:pt x="0" y="1065"/>
                                </a:lnTo>
                                <a:lnTo>
                                  <a:pt x="1" y="1116"/>
                                </a:lnTo>
                                <a:lnTo>
                                  <a:pt x="5" y="1169"/>
                                </a:lnTo>
                                <a:lnTo>
                                  <a:pt x="12" y="1220"/>
                                </a:lnTo>
                                <a:lnTo>
                                  <a:pt x="21" y="1272"/>
                                </a:lnTo>
                                <a:lnTo>
                                  <a:pt x="32" y="1323"/>
                                </a:lnTo>
                                <a:lnTo>
                                  <a:pt x="45" y="1373"/>
                                </a:lnTo>
                                <a:lnTo>
                                  <a:pt x="62" y="1422"/>
                                </a:lnTo>
                                <a:lnTo>
                                  <a:pt x="81" y="1471"/>
                                </a:lnTo>
                                <a:lnTo>
                                  <a:pt x="102" y="1520"/>
                                </a:lnTo>
                                <a:lnTo>
                                  <a:pt x="126" y="1566"/>
                                </a:lnTo>
                                <a:lnTo>
                                  <a:pt x="152" y="1611"/>
                                </a:lnTo>
                                <a:lnTo>
                                  <a:pt x="179" y="1655"/>
                                </a:lnTo>
                                <a:lnTo>
                                  <a:pt x="210" y="1699"/>
                                </a:lnTo>
                                <a:lnTo>
                                  <a:pt x="242" y="1740"/>
                                </a:lnTo>
                                <a:lnTo>
                                  <a:pt x="275" y="1778"/>
                                </a:lnTo>
                                <a:lnTo>
                                  <a:pt x="311" y="1817"/>
                                </a:lnTo>
                                <a:lnTo>
                                  <a:pt x="350" y="1853"/>
                                </a:lnTo>
                                <a:lnTo>
                                  <a:pt x="389" y="1886"/>
                                </a:lnTo>
                                <a:lnTo>
                                  <a:pt x="430" y="1918"/>
                                </a:lnTo>
                                <a:lnTo>
                                  <a:pt x="474" y="1949"/>
                                </a:lnTo>
                                <a:lnTo>
                                  <a:pt x="517" y="1978"/>
                                </a:lnTo>
                                <a:lnTo>
                                  <a:pt x="562" y="2003"/>
                                </a:lnTo>
                                <a:lnTo>
                                  <a:pt x="609" y="2026"/>
                                </a:lnTo>
                                <a:lnTo>
                                  <a:pt x="657" y="2047"/>
                                </a:lnTo>
                                <a:lnTo>
                                  <a:pt x="705" y="2066"/>
                                </a:lnTo>
                                <a:lnTo>
                                  <a:pt x="755" y="2083"/>
                                </a:lnTo>
                                <a:lnTo>
                                  <a:pt x="805" y="2097"/>
                                </a:lnTo>
                                <a:lnTo>
                                  <a:pt x="857" y="2107"/>
                                </a:lnTo>
                                <a:lnTo>
                                  <a:pt x="908" y="2116"/>
                                </a:lnTo>
                                <a:lnTo>
                                  <a:pt x="960" y="2123"/>
                                </a:lnTo>
                                <a:lnTo>
                                  <a:pt x="1012" y="2127"/>
                                </a:lnTo>
                                <a:lnTo>
                                  <a:pt x="1064" y="2128"/>
                                </a:lnTo>
                                <a:lnTo>
                                  <a:pt x="1117" y="2127"/>
                                </a:lnTo>
                                <a:lnTo>
                                  <a:pt x="1168" y="2123"/>
                                </a:lnTo>
                                <a:lnTo>
                                  <a:pt x="1221" y="2116"/>
                                </a:lnTo>
                                <a:lnTo>
                                  <a:pt x="1272" y="2107"/>
                                </a:lnTo>
                                <a:lnTo>
                                  <a:pt x="1322" y="2097"/>
                                </a:lnTo>
                                <a:lnTo>
                                  <a:pt x="1373" y="2083"/>
                                </a:lnTo>
                                <a:lnTo>
                                  <a:pt x="1423" y="2066"/>
                                </a:lnTo>
                                <a:lnTo>
                                  <a:pt x="1472" y="2047"/>
                                </a:lnTo>
                                <a:lnTo>
                                  <a:pt x="1519" y="2026"/>
                                </a:lnTo>
                                <a:lnTo>
                                  <a:pt x="1566" y="2003"/>
                                </a:lnTo>
                                <a:lnTo>
                                  <a:pt x="1612" y="1978"/>
                                </a:lnTo>
                                <a:lnTo>
                                  <a:pt x="1656" y="1949"/>
                                </a:lnTo>
                                <a:lnTo>
                                  <a:pt x="1698" y="1918"/>
                                </a:lnTo>
                                <a:lnTo>
                                  <a:pt x="1739" y="1886"/>
                                </a:lnTo>
                                <a:lnTo>
                                  <a:pt x="1779" y="1853"/>
                                </a:lnTo>
                                <a:lnTo>
                                  <a:pt x="1816" y="1817"/>
                                </a:lnTo>
                                <a:lnTo>
                                  <a:pt x="1852" y="1778"/>
                                </a:lnTo>
                                <a:lnTo>
                                  <a:pt x="1887" y="1740"/>
                                </a:lnTo>
                                <a:lnTo>
                                  <a:pt x="1919" y="1699"/>
                                </a:lnTo>
                                <a:lnTo>
                                  <a:pt x="1949" y="1655"/>
                                </a:lnTo>
                                <a:lnTo>
                                  <a:pt x="1977" y="1611"/>
                                </a:lnTo>
                                <a:lnTo>
                                  <a:pt x="2003" y="1566"/>
                                </a:lnTo>
                                <a:lnTo>
                                  <a:pt x="2026" y="1520"/>
                                </a:lnTo>
                                <a:lnTo>
                                  <a:pt x="2048" y="1471"/>
                                </a:lnTo>
                                <a:lnTo>
                                  <a:pt x="2066" y="1422"/>
                                </a:lnTo>
                                <a:lnTo>
                                  <a:pt x="2083" y="1373"/>
                                </a:lnTo>
                                <a:lnTo>
                                  <a:pt x="2097" y="1323"/>
                                </a:lnTo>
                                <a:lnTo>
                                  <a:pt x="2108" y="1272"/>
                                </a:lnTo>
                                <a:lnTo>
                                  <a:pt x="2117" y="1220"/>
                                </a:lnTo>
                                <a:lnTo>
                                  <a:pt x="2124" y="1169"/>
                                </a:lnTo>
                                <a:lnTo>
                                  <a:pt x="2128" y="1116"/>
                                </a:lnTo>
                                <a:lnTo>
                                  <a:pt x="2129" y="10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108720"/>
                            <a:ext cx="1190520" cy="11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8" h="2838">
                                <a:moveTo>
                                  <a:pt x="2838" y="1420"/>
                                </a:moveTo>
                                <a:lnTo>
                                  <a:pt x="2836" y="1357"/>
                                </a:lnTo>
                                <a:lnTo>
                                  <a:pt x="2833" y="1295"/>
                                </a:lnTo>
                                <a:lnTo>
                                  <a:pt x="2826" y="1234"/>
                                </a:lnTo>
                                <a:lnTo>
                                  <a:pt x="2817" y="1173"/>
                                </a:lnTo>
                                <a:lnTo>
                                  <a:pt x="2804" y="1112"/>
                                </a:lnTo>
                                <a:lnTo>
                                  <a:pt x="2790" y="1052"/>
                                </a:lnTo>
                                <a:lnTo>
                                  <a:pt x="2772" y="993"/>
                                </a:lnTo>
                                <a:lnTo>
                                  <a:pt x="2753" y="934"/>
                                </a:lnTo>
                                <a:lnTo>
                                  <a:pt x="2730" y="876"/>
                                </a:lnTo>
                                <a:lnTo>
                                  <a:pt x="2705" y="819"/>
                                </a:lnTo>
                                <a:lnTo>
                                  <a:pt x="2678" y="764"/>
                                </a:lnTo>
                                <a:lnTo>
                                  <a:pt x="2649" y="710"/>
                                </a:lnTo>
                                <a:lnTo>
                                  <a:pt x="2616" y="657"/>
                                </a:lnTo>
                                <a:lnTo>
                                  <a:pt x="2582" y="606"/>
                                </a:lnTo>
                                <a:lnTo>
                                  <a:pt x="2544" y="556"/>
                                </a:lnTo>
                                <a:lnTo>
                                  <a:pt x="2506" y="507"/>
                                </a:lnTo>
                                <a:lnTo>
                                  <a:pt x="2466" y="460"/>
                                </a:lnTo>
                                <a:lnTo>
                                  <a:pt x="2422" y="415"/>
                                </a:lnTo>
                                <a:lnTo>
                                  <a:pt x="2378" y="373"/>
                                </a:lnTo>
                                <a:lnTo>
                                  <a:pt x="2331" y="332"/>
                                </a:lnTo>
                                <a:lnTo>
                                  <a:pt x="2283" y="293"/>
                                </a:lnTo>
                                <a:lnTo>
                                  <a:pt x="2233" y="257"/>
                                </a:lnTo>
                                <a:lnTo>
                                  <a:pt x="2182" y="223"/>
                                </a:lnTo>
                                <a:lnTo>
                                  <a:pt x="2129" y="190"/>
                                </a:lnTo>
                                <a:lnTo>
                                  <a:pt x="2075" y="161"/>
                                </a:lnTo>
                                <a:lnTo>
                                  <a:pt x="2018" y="133"/>
                                </a:lnTo>
                                <a:lnTo>
                                  <a:pt x="1962" y="108"/>
                                </a:lnTo>
                                <a:lnTo>
                                  <a:pt x="1905" y="86"/>
                                </a:lnTo>
                                <a:lnTo>
                                  <a:pt x="1846" y="66"/>
                                </a:lnTo>
                                <a:lnTo>
                                  <a:pt x="1787" y="49"/>
                                </a:lnTo>
                                <a:lnTo>
                                  <a:pt x="1726" y="33"/>
                                </a:lnTo>
                                <a:lnTo>
                                  <a:pt x="1666" y="22"/>
                                </a:lnTo>
                                <a:lnTo>
                                  <a:pt x="1604" y="12"/>
                                </a:lnTo>
                                <a:lnTo>
                                  <a:pt x="1542" y="5"/>
                                </a:lnTo>
                                <a:lnTo>
                                  <a:pt x="1481" y="1"/>
                                </a:lnTo>
                                <a:lnTo>
                                  <a:pt x="1419" y="0"/>
                                </a:lnTo>
                                <a:lnTo>
                                  <a:pt x="1357" y="1"/>
                                </a:lnTo>
                                <a:lnTo>
                                  <a:pt x="1295" y="5"/>
                                </a:lnTo>
                                <a:lnTo>
                                  <a:pt x="1234" y="12"/>
                                </a:lnTo>
                                <a:lnTo>
                                  <a:pt x="1173" y="22"/>
                                </a:lnTo>
                                <a:lnTo>
                                  <a:pt x="1112" y="33"/>
                                </a:lnTo>
                                <a:lnTo>
                                  <a:pt x="1052" y="49"/>
                                </a:lnTo>
                                <a:lnTo>
                                  <a:pt x="992" y="66"/>
                                </a:lnTo>
                                <a:lnTo>
                                  <a:pt x="934" y="86"/>
                                </a:lnTo>
                                <a:lnTo>
                                  <a:pt x="876" y="108"/>
                                </a:lnTo>
                                <a:lnTo>
                                  <a:pt x="820" y="133"/>
                                </a:lnTo>
                                <a:lnTo>
                                  <a:pt x="764" y="161"/>
                                </a:lnTo>
                                <a:lnTo>
                                  <a:pt x="710" y="190"/>
                                </a:lnTo>
                                <a:lnTo>
                                  <a:pt x="656" y="223"/>
                                </a:lnTo>
                                <a:lnTo>
                                  <a:pt x="605" y="257"/>
                                </a:lnTo>
                                <a:lnTo>
                                  <a:pt x="556" y="293"/>
                                </a:lnTo>
                                <a:lnTo>
                                  <a:pt x="507" y="332"/>
                                </a:lnTo>
                                <a:lnTo>
                                  <a:pt x="461" y="373"/>
                                </a:lnTo>
                                <a:lnTo>
                                  <a:pt x="416" y="415"/>
                                </a:lnTo>
                                <a:lnTo>
                                  <a:pt x="373" y="460"/>
                                </a:lnTo>
                                <a:lnTo>
                                  <a:pt x="332" y="507"/>
                                </a:lnTo>
                                <a:lnTo>
                                  <a:pt x="293" y="556"/>
                                </a:lnTo>
                                <a:lnTo>
                                  <a:pt x="257" y="606"/>
                                </a:lnTo>
                                <a:lnTo>
                                  <a:pt x="223" y="657"/>
                                </a:lnTo>
                                <a:lnTo>
                                  <a:pt x="191" y="710"/>
                                </a:lnTo>
                                <a:lnTo>
                                  <a:pt x="161" y="764"/>
                                </a:lnTo>
                                <a:lnTo>
                                  <a:pt x="133" y="819"/>
                                </a:lnTo>
                                <a:lnTo>
                                  <a:pt x="108" y="876"/>
                                </a:lnTo>
                                <a:lnTo>
                                  <a:pt x="86" y="934"/>
                                </a:lnTo>
                                <a:lnTo>
                                  <a:pt x="66" y="993"/>
                                </a:lnTo>
                                <a:lnTo>
                                  <a:pt x="49" y="1052"/>
                                </a:lnTo>
                                <a:lnTo>
                                  <a:pt x="34" y="1112"/>
                                </a:lnTo>
                                <a:lnTo>
                                  <a:pt x="22" y="1173"/>
                                </a:lnTo>
                                <a:lnTo>
                                  <a:pt x="12" y="1234"/>
                                </a:lnTo>
                                <a:lnTo>
                                  <a:pt x="5" y="1295"/>
                                </a:lnTo>
                                <a:lnTo>
                                  <a:pt x="1" y="1357"/>
                                </a:lnTo>
                                <a:lnTo>
                                  <a:pt x="0" y="1420"/>
                                </a:lnTo>
                                <a:lnTo>
                                  <a:pt x="1" y="1481"/>
                                </a:lnTo>
                                <a:lnTo>
                                  <a:pt x="5" y="1543"/>
                                </a:lnTo>
                                <a:lnTo>
                                  <a:pt x="12" y="1605"/>
                                </a:lnTo>
                                <a:lnTo>
                                  <a:pt x="22" y="1665"/>
                                </a:lnTo>
                                <a:lnTo>
                                  <a:pt x="34" y="1727"/>
                                </a:lnTo>
                                <a:lnTo>
                                  <a:pt x="49" y="1786"/>
                                </a:lnTo>
                                <a:lnTo>
                                  <a:pt x="66" y="1845"/>
                                </a:lnTo>
                                <a:lnTo>
                                  <a:pt x="86" y="1904"/>
                                </a:lnTo>
                                <a:lnTo>
                                  <a:pt x="108" y="1962"/>
                                </a:lnTo>
                                <a:lnTo>
                                  <a:pt x="133" y="2019"/>
                                </a:lnTo>
                                <a:lnTo>
                                  <a:pt x="161" y="2074"/>
                                </a:lnTo>
                                <a:lnTo>
                                  <a:pt x="191" y="2128"/>
                                </a:lnTo>
                                <a:lnTo>
                                  <a:pt x="223" y="2182"/>
                                </a:lnTo>
                                <a:lnTo>
                                  <a:pt x="257" y="2234"/>
                                </a:lnTo>
                                <a:lnTo>
                                  <a:pt x="293" y="2282"/>
                                </a:lnTo>
                                <a:lnTo>
                                  <a:pt x="332" y="2331"/>
                                </a:lnTo>
                                <a:lnTo>
                                  <a:pt x="373" y="2378"/>
                                </a:lnTo>
                                <a:lnTo>
                                  <a:pt x="416" y="2423"/>
                                </a:lnTo>
                                <a:lnTo>
                                  <a:pt x="461" y="2465"/>
                                </a:lnTo>
                                <a:lnTo>
                                  <a:pt x="507" y="2506"/>
                                </a:lnTo>
                                <a:lnTo>
                                  <a:pt x="556" y="2545"/>
                                </a:lnTo>
                                <a:lnTo>
                                  <a:pt x="605" y="2582"/>
                                </a:lnTo>
                                <a:lnTo>
                                  <a:pt x="656" y="2615"/>
                                </a:lnTo>
                                <a:lnTo>
                                  <a:pt x="710" y="2648"/>
                                </a:lnTo>
                                <a:lnTo>
                                  <a:pt x="764" y="2678"/>
                                </a:lnTo>
                                <a:lnTo>
                                  <a:pt x="820" y="2705"/>
                                </a:lnTo>
                                <a:lnTo>
                                  <a:pt x="876" y="2730"/>
                                </a:lnTo>
                                <a:lnTo>
                                  <a:pt x="934" y="2753"/>
                                </a:lnTo>
                                <a:lnTo>
                                  <a:pt x="992" y="2772"/>
                                </a:lnTo>
                                <a:lnTo>
                                  <a:pt x="1052" y="2790"/>
                                </a:lnTo>
                                <a:lnTo>
                                  <a:pt x="1112" y="2804"/>
                                </a:lnTo>
                                <a:lnTo>
                                  <a:pt x="1173" y="2816"/>
                                </a:lnTo>
                                <a:lnTo>
                                  <a:pt x="1234" y="2826"/>
                                </a:lnTo>
                                <a:lnTo>
                                  <a:pt x="1295" y="2833"/>
                                </a:lnTo>
                                <a:lnTo>
                                  <a:pt x="1357" y="2837"/>
                                </a:lnTo>
                                <a:lnTo>
                                  <a:pt x="1419" y="2838"/>
                                </a:lnTo>
                                <a:lnTo>
                                  <a:pt x="1481" y="2837"/>
                                </a:lnTo>
                                <a:lnTo>
                                  <a:pt x="1542" y="2833"/>
                                </a:lnTo>
                                <a:lnTo>
                                  <a:pt x="1604" y="2826"/>
                                </a:lnTo>
                                <a:lnTo>
                                  <a:pt x="1666" y="2816"/>
                                </a:lnTo>
                                <a:lnTo>
                                  <a:pt x="1726" y="2804"/>
                                </a:lnTo>
                                <a:lnTo>
                                  <a:pt x="1787" y="2790"/>
                                </a:lnTo>
                                <a:lnTo>
                                  <a:pt x="1846" y="2772"/>
                                </a:lnTo>
                                <a:lnTo>
                                  <a:pt x="1905" y="2753"/>
                                </a:lnTo>
                                <a:lnTo>
                                  <a:pt x="1962" y="2730"/>
                                </a:lnTo>
                                <a:lnTo>
                                  <a:pt x="2018" y="2705"/>
                                </a:lnTo>
                                <a:lnTo>
                                  <a:pt x="2075" y="2678"/>
                                </a:lnTo>
                                <a:lnTo>
                                  <a:pt x="2129" y="2648"/>
                                </a:lnTo>
                                <a:lnTo>
                                  <a:pt x="2182" y="2615"/>
                                </a:lnTo>
                                <a:lnTo>
                                  <a:pt x="2233" y="2582"/>
                                </a:lnTo>
                                <a:lnTo>
                                  <a:pt x="2283" y="2545"/>
                                </a:lnTo>
                                <a:lnTo>
                                  <a:pt x="2331" y="2506"/>
                                </a:lnTo>
                                <a:lnTo>
                                  <a:pt x="2378" y="2465"/>
                                </a:lnTo>
                                <a:lnTo>
                                  <a:pt x="2422" y="2423"/>
                                </a:lnTo>
                                <a:lnTo>
                                  <a:pt x="2466" y="2378"/>
                                </a:lnTo>
                                <a:lnTo>
                                  <a:pt x="2506" y="2331"/>
                                </a:lnTo>
                                <a:lnTo>
                                  <a:pt x="2544" y="2282"/>
                                </a:lnTo>
                                <a:lnTo>
                                  <a:pt x="2582" y="2234"/>
                                </a:lnTo>
                                <a:lnTo>
                                  <a:pt x="2616" y="2182"/>
                                </a:lnTo>
                                <a:lnTo>
                                  <a:pt x="2649" y="2128"/>
                                </a:lnTo>
                                <a:lnTo>
                                  <a:pt x="2678" y="2074"/>
                                </a:lnTo>
                                <a:lnTo>
                                  <a:pt x="2705" y="2019"/>
                                </a:lnTo>
                                <a:lnTo>
                                  <a:pt x="2730" y="1962"/>
                                </a:lnTo>
                                <a:lnTo>
                                  <a:pt x="2753" y="1904"/>
                                </a:lnTo>
                                <a:lnTo>
                                  <a:pt x="2772" y="1845"/>
                                </a:lnTo>
                                <a:lnTo>
                                  <a:pt x="2790" y="1786"/>
                                </a:lnTo>
                                <a:lnTo>
                                  <a:pt x="2804" y="1727"/>
                                </a:lnTo>
                                <a:lnTo>
                                  <a:pt x="2817" y="1665"/>
                                </a:lnTo>
                                <a:lnTo>
                                  <a:pt x="2826" y="1605"/>
                                </a:lnTo>
                                <a:lnTo>
                                  <a:pt x="2833" y="1543"/>
                                </a:lnTo>
                                <a:lnTo>
                                  <a:pt x="2836" y="1481"/>
                                </a:lnTo>
                                <a:lnTo>
                                  <a:pt x="2838" y="14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2280" y="582120"/>
                            <a:ext cx="480240" cy="2263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920" y="3469680"/>
                            <a:ext cx="40140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309">
                                <a:moveTo>
                                  <a:pt x="0" y="309"/>
                                </a:moveTo>
                                <a:lnTo>
                                  <a:pt x="140" y="273"/>
                                </a:lnTo>
                                <a:lnTo>
                                  <a:pt x="278" y="234"/>
                                </a:lnTo>
                                <a:lnTo>
                                  <a:pt x="417" y="193"/>
                                </a:lnTo>
                                <a:lnTo>
                                  <a:pt x="553" y="149"/>
                                </a:lnTo>
                                <a:lnTo>
                                  <a:pt x="690" y="102"/>
                                </a:lnTo>
                                <a:lnTo>
                                  <a:pt x="825" y="53"/>
                                </a:lnTo>
                                <a:lnTo>
                                  <a:pt x="95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1000" y="3380760"/>
                            <a:ext cx="243360" cy="182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3400" y="1294920"/>
                            <a:ext cx="473040" cy="117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9320" y="3357360"/>
                            <a:ext cx="615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269">
                                <a:moveTo>
                                  <a:pt x="0" y="269"/>
                                </a:moveTo>
                                <a:lnTo>
                                  <a:pt x="24" y="259"/>
                                </a:lnTo>
                                <a:lnTo>
                                  <a:pt x="46" y="246"/>
                                </a:lnTo>
                                <a:lnTo>
                                  <a:pt x="66" y="231"/>
                                </a:lnTo>
                                <a:lnTo>
                                  <a:pt x="84" y="213"/>
                                </a:lnTo>
                                <a:lnTo>
                                  <a:pt x="101" y="193"/>
                                </a:lnTo>
                                <a:lnTo>
                                  <a:pt x="115" y="173"/>
                                </a:lnTo>
                                <a:lnTo>
                                  <a:pt x="127" y="150"/>
                                </a:lnTo>
                                <a:lnTo>
                                  <a:pt x="137" y="126"/>
                                </a:lnTo>
                                <a:lnTo>
                                  <a:pt x="143" y="102"/>
                                </a:lnTo>
                                <a:lnTo>
                                  <a:pt x="147" y="76"/>
                                </a:lnTo>
                                <a:lnTo>
                                  <a:pt x="148" y="52"/>
                                </a:lnTo>
                                <a:lnTo>
                                  <a:pt x="147" y="26"/>
                                </a:lnTo>
                                <a:lnTo>
                                  <a:pt x="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9440" y="337320"/>
                            <a:ext cx="520200" cy="66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1118160"/>
                            <a:ext cx="722160" cy="167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1321560"/>
                            <a:ext cx="7884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20680" y="1152000"/>
                            <a:ext cx="9396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1560" y="136332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800" y="1040760"/>
                            <a:ext cx="7560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664">
                                <a:moveTo>
                                  <a:pt x="101" y="0"/>
                                </a:moveTo>
                                <a:lnTo>
                                  <a:pt x="80" y="28"/>
                                </a:lnTo>
                                <a:lnTo>
                                  <a:pt x="62" y="59"/>
                                </a:lnTo>
                                <a:lnTo>
                                  <a:pt x="45" y="90"/>
                                </a:lnTo>
                                <a:lnTo>
                                  <a:pt x="32" y="123"/>
                                </a:lnTo>
                                <a:lnTo>
                                  <a:pt x="20" y="157"/>
                                </a:lnTo>
                                <a:lnTo>
                                  <a:pt x="11" y="190"/>
                                </a:lnTo>
                                <a:lnTo>
                                  <a:pt x="5" y="225"/>
                                </a:lnTo>
                                <a:lnTo>
                                  <a:pt x="1" y="261"/>
                                </a:lnTo>
                                <a:lnTo>
                                  <a:pt x="0" y="295"/>
                                </a:lnTo>
                                <a:lnTo>
                                  <a:pt x="2" y="331"/>
                                </a:lnTo>
                                <a:lnTo>
                                  <a:pt x="6" y="366"/>
                                </a:lnTo>
                                <a:lnTo>
                                  <a:pt x="13" y="401"/>
                                </a:lnTo>
                                <a:lnTo>
                                  <a:pt x="23" y="436"/>
                                </a:lnTo>
                                <a:lnTo>
                                  <a:pt x="35" y="468"/>
                                </a:lnTo>
                                <a:lnTo>
                                  <a:pt x="49" y="501"/>
                                </a:lnTo>
                                <a:lnTo>
                                  <a:pt x="65" y="532"/>
                                </a:lnTo>
                                <a:lnTo>
                                  <a:pt x="85" y="562"/>
                                </a:lnTo>
                                <a:lnTo>
                                  <a:pt x="107" y="590"/>
                                </a:lnTo>
                                <a:lnTo>
                                  <a:pt x="130" y="617"/>
                                </a:lnTo>
                                <a:lnTo>
                                  <a:pt x="156" y="641"/>
                                </a:lnTo>
                                <a:lnTo>
                                  <a:pt x="183" y="6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880" y="1365120"/>
                            <a:ext cx="1389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91">
                                <a:moveTo>
                                  <a:pt x="0" y="41"/>
                                </a:moveTo>
                                <a:lnTo>
                                  <a:pt x="20" y="55"/>
                                </a:lnTo>
                                <a:lnTo>
                                  <a:pt x="42" y="66"/>
                                </a:lnTo>
                                <a:lnTo>
                                  <a:pt x="65" y="77"/>
                                </a:lnTo>
                                <a:lnTo>
                                  <a:pt x="89" y="84"/>
                                </a:lnTo>
                                <a:lnTo>
                                  <a:pt x="113" y="88"/>
                                </a:lnTo>
                                <a:lnTo>
                                  <a:pt x="137" y="91"/>
                                </a:lnTo>
                                <a:lnTo>
                                  <a:pt x="162" y="91"/>
                                </a:lnTo>
                                <a:lnTo>
                                  <a:pt x="186" y="87"/>
                                </a:lnTo>
                                <a:lnTo>
                                  <a:pt x="211" y="82"/>
                                </a:lnTo>
                                <a:lnTo>
                                  <a:pt x="234" y="74"/>
                                </a:lnTo>
                                <a:lnTo>
                                  <a:pt x="257" y="64"/>
                                </a:lnTo>
                                <a:lnTo>
                                  <a:pt x="278" y="51"/>
                                </a:lnTo>
                                <a:lnTo>
                                  <a:pt x="298" y="36"/>
                                </a:lnTo>
                                <a:lnTo>
                                  <a:pt x="316" y="19"/>
                                </a:lnTo>
                                <a:lnTo>
                                  <a:pt x="33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1225440"/>
                            <a:ext cx="3816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329">
                                <a:moveTo>
                                  <a:pt x="41" y="329"/>
                                </a:moveTo>
                                <a:lnTo>
                                  <a:pt x="55" y="309"/>
                                </a:lnTo>
                                <a:lnTo>
                                  <a:pt x="67" y="288"/>
                                </a:lnTo>
                                <a:lnTo>
                                  <a:pt x="76" y="265"/>
                                </a:lnTo>
                                <a:lnTo>
                                  <a:pt x="84" y="242"/>
                                </a:lnTo>
                                <a:lnTo>
                                  <a:pt x="89" y="217"/>
                                </a:lnTo>
                                <a:lnTo>
                                  <a:pt x="90" y="193"/>
                                </a:lnTo>
                                <a:lnTo>
                                  <a:pt x="90" y="169"/>
                                </a:lnTo>
                                <a:lnTo>
                                  <a:pt x="87" y="144"/>
                                </a:lnTo>
                                <a:lnTo>
                                  <a:pt x="81" y="121"/>
                                </a:lnTo>
                                <a:lnTo>
                                  <a:pt x="73" y="98"/>
                                </a:lnTo>
                                <a:lnTo>
                                  <a:pt x="63" y="75"/>
                                </a:lnTo>
                                <a:lnTo>
                                  <a:pt x="50" y="54"/>
                                </a:lnTo>
                                <a:lnTo>
                                  <a:pt x="36" y="35"/>
                                </a:lnTo>
                                <a:lnTo>
                                  <a:pt x="19" y="1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720" y="3563640"/>
                            <a:ext cx="248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86">
                                <a:moveTo>
                                  <a:pt x="18" y="0"/>
                                </a:moveTo>
                                <a:lnTo>
                                  <a:pt x="11" y="8"/>
                                </a:lnTo>
                                <a:lnTo>
                                  <a:pt x="5" y="17"/>
                                </a:lnTo>
                                <a:lnTo>
                                  <a:pt x="2" y="27"/>
                                </a:lnTo>
                                <a:lnTo>
                                  <a:pt x="0" y="37"/>
                                </a:lnTo>
                                <a:lnTo>
                                  <a:pt x="2" y="49"/>
                                </a:lnTo>
                                <a:lnTo>
                                  <a:pt x="4" y="59"/>
                                </a:lnTo>
                                <a:lnTo>
                                  <a:pt x="11" y="68"/>
                                </a:lnTo>
                                <a:lnTo>
                                  <a:pt x="18" y="76"/>
                                </a:lnTo>
                                <a:lnTo>
                                  <a:pt x="27" y="81"/>
                                </a:lnTo>
                                <a:lnTo>
                                  <a:pt x="38" y="85"/>
                                </a:lnTo>
                                <a:lnTo>
                                  <a:pt x="48" y="86"/>
                                </a:lnTo>
                                <a:lnTo>
                                  <a:pt x="58" y="8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64360" y="3564720"/>
                            <a:ext cx="3816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13400" y="3576240"/>
                            <a:ext cx="1836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720" y="2779560"/>
                            <a:ext cx="243360" cy="60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2470320"/>
                            <a:ext cx="123840" cy="308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520" y="2846880"/>
                            <a:ext cx="107280" cy="51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9440" y="0"/>
                            <a:ext cx="1440" cy="352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9440" y="414720"/>
                            <a:ext cx="1440" cy="61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9440" y="539280"/>
                            <a:ext cx="1440" cy="37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9440" y="974160"/>
                            <a:ext cx="144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9440" y="1096560"/>
                            <a:ext cx="1440" cy="354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2880" y="3576960"/>
                            <a:ext cx="1105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360" y="3469680"/>
                            <a:ext cx="6336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31760" y="3602520"/>
                            <a:ext cx="1836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4371840"/>
                            <a:ext cx="695160" cy="34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6" h="829">
                                <a:moveTo>
                                  <a:pt x="1656" y="829"/>
                                </a:moveTo>
                                <a:lnTo>
                                  <a:pt x="1654" y="782"/>
                                </a:lnTo>
                                <a:lnTo>
                                  <a:pt x="1651" y="736"/>
                                </a:lnTo>
                                <a:lnTo>
                                  <a:pt x="1644" y="690"/>
                                </a:lnTo>
                                <a:lnTo>
                                  <a:pt x="1635" y="643"/>
                                </a:lnTo>
                                <a:lnTo>
                                  <a:pt x="1624" y="600"/>
                                </a:lnTo>
                                <a:lnTo>
                                  <a:pt x="1609" y="555"/>
                                </a:lnTo>
                                <a:lnTo>
                                  <a:pt x="1593" y="511"/>
                                </a:lnTo>
                                <a:lnTo>
                                  <a:pt x="1573" y="468"/>
                                </a:lnTo>
                                <a:lnTo>
                                  <a:pt x="1551" y="427"/>
                                </a:lnTo>
                                <a:lnTo>
                                  <a:pt x="1528" y="387"/>
                                </a:lnTo>
                                <a:lnTo>
                                  <a:pt x="1503" y="349"/>
                                </a:lnTo>
                                <a:lnTo>
                                  <a:pt x="1474" y="312"/>
                                </a:lnTo>
                                <a:lnTo>
                                  <a:pt x="1445" y="277"/>
                                </a:lnTo>
                                <a:lnTo>
                                  <a:pt x="1413" y="243"/>
                                </a:lnTo>
                                <a:lnTo>
                                  <a:pt x="1379" y="211"/>
                                </a:lnTo>
                                <a:lnTo>
                                  <a:pt x="1343" y="180"/>
                                </a:lnTo>
                                <a:lnTo>
                                  <a:pt x="1307" y="153"/>
                                </a:lnTo>
                                <a:lnTo>
                                  <a:pt x="1269" y="128"/>
                                </a:lnTo>
                                <a:lnTo>
                                  <a:pt x="1227" y="103"/>
                                </a:lnTo>
                                <a:lnTo>
                                  <a:pt x="1186" y="83"/>
                                </a:lnTo>
                                <a:lnTo>
                                  <a:pt x="1144" y="63"/>
                                </a:lnTo>
                                <a:lnTo>
                                  <a:pt x="1101" y="47"/>
                                </a:lnTo>
                                <a:lnTo>
                                  <a:pt x="1056" y="33"/>
                                </a:lnTo>
                                <a:lnTo>
                                  <a:pt x="1011" y="21"/>
                                </a:lnTo>
                                <a:lnTo>
                                  <a:pt x="966" y="12"/>
                                </a:lnTo>
                                <a:lnTo>
                                  <a:pt x="920" y="6"/>
                                </a:lnTo>
                                <a:lnTo>
                                  <a:pt x="874" y="2"/>
                                </a:lnTo>
                                <a:lnTo>
                                  <a:pt x="827" y="0"/>
                                </a:lnTo>
                                <a:lnTo>
                                  <a:pt x="781" y="2"/>
                                </a:lnTo>
                                <a:lnTo>
                                  <a:pt x="735" y="6"/>
                                </a:lnTo>
                                <a:lnTo>
                                  <a:pt x="688" y="12"/>
                                </a:lnTo>
                                <a:lnTo>
                                  <a:pt x="643" y="21"/>
                                </a:lnTo>
                                <a:lnTo>
                                  <a:pt x="598" y="33"/>
                                </a:lnTo>
                                <a:lnTo>
                                  <a:pt x="555" y="47"/>
                                </a:lnTo>
                                <a:lnTo>
                                  <a:pt x="511" y="63"/>
                                </a:lnTo>
                                <a:lnTo>
                                  <a:pt x="468" y="83"/>
                                </a:lnTo>
                                <a:lnTo>
                                  <a:pt x="427" y="103"/>
                                </a:lnTo>
                                <a:lnTo>
                                  <a:pt x="387" y="128"/>
                                </a:lnTo>
                                <a:lnTo>
                                  <a:pt x="349" y="153"/>
                                </a:lnTo>
                                <a:lnTo>
                                  <a:pt x="312" y="180"/>
                                </a:lnTo>
                                <a:lnTo>
                                  <a:pt x="276" y="211"/>
                                </a:lnTo>
                                <a:lnTo>
                                  <a:pt x="242" y="243"/>
                                </a:lnTo>
                                <a:lnTo>
                                  <a:pt x="210" y="277"/>
                                </a:lnTo>
                                <a:lnTo>
                                  <a:pt x="180" y="312"/>
                                </a:lnTo>
                                <a:lnTo>
                                  <a:pt x="152" y="349"/>
                                </a:lnTo>
                                <a:lnTo>
                                  <a:pt x="126" y="387"/>
                                </a:lnTo>
                                <a:lnTo>
                                  <a:pt x="103" y="427"/>
                                </a:lnTo>
                                <a:lnTo>
                                  <a:pt x="81" y="468"/>
                                </a:lnTo>
                                <a:lnTo>
                                  <a:pt x="63" y="511"/>
                                </a:lnTo>
                                <a:lnTo>
                                  <a:pt x="47" y="555"/>
                                </a:lnTo>
                                <a:lnTo>
                                  <a:pt x="32" y="600"/>
                                </a:lnTo>
                                <a:lnTo>
                                  <a:pt x="21" y="643"/>
                                </a:lnTo>
                                <a:lnTo>
                                  <a:pt x="12" y="690"/>
                                </a:lnTo>
                                <a:lnTo>
                                  <a:pt x="5" y="736"/>
                                </a:lnTo>
                                <a:lnTo>
                                  <a:pt x="2" y="782"/>
                                </a:lnTo>
                                <a:lnTo>
                                  <a:pt x="0" y="8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760" y="4024080"/>
                            <a:ext cx="1388880" cy="69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1" h="1657">
                                <a:moveTo>
                                  <a:pt x="3311" y="1657"/>
                                </a:moveTo>
                                <a:lnTo>
                                  <a:pt x="3309" y="1590"/>
                                </a:lnTo>
                                <a:lnTo>
                                  <a:pt x="3306" y="1523"/>
                                </a:lnTo>
                                <a:lnTo>
                                  <a:pt x="3299" y="1457"/>
                                </a:lnTo>
                                <a:lnTo>
                                  <a:pt x="3290" y="1390"/>
                                </a:lnTo>
                                <a:lnTo>
                                  <a:pt x="3277" y="1325"/>
                                </a:lnTo>
                                <a:lnTo>
                                  <a:pt x="3263" y="1260"/>
                                </a:lnTo>
                                <a:lnTo>
                                  <a:pt x="3245" y="1196"/>
                                </a:lnTo>
                                <a:lnTo>
                                  <a:pt x="3226" y="1132"/>
                                </a:lnTo>
                                <a:lnTo>
                                  <a:pt x="3204" y="1069"/>
                                </a:lnTo>
                                <a:lnTo>
                                  <a:pt x="3178" y="1007"/>
                                </a:lnTo>
                                <a:lnTo>
                                  <a:pt x="3151" y="947"/>
                                </a:lnTo>
                                <a:lnTo>
                                  <a:pt x="3122" y="886"/>
                                </a:lnTo>
                                <a:lnTo>
                                  <a:pt x="3090" y="828"/>
                                </a:lnTo>
                                <a:lnTo>
                                  <a:pt x="3055" y="772"/>
                                </a:lnTo>
                                <a:lnTo>
                                  <a:pt x="3017" y="715"/>
                                </a:lnTo>
                                <a:lnTo>
                                  <a:pt x="2979" y="661"/>
                                </a:lnTo>
                                <a:lnTo>
                                  <a:pt x="2938" y="609"/>
                                </a:lnTo>
                                <a:lnTo>
                                  <a:pt x="2895" y="558"/>
                                </a:lnTo>
                                <a:lnTo>
                                  <a:pt x="2849" y="510"/>
                                </a:lnTo>
                                <a:lnTo>
                                  <a:pt x="2803" y="462"/>
                                </a:lnTo>
                                <a:lnTo>
                                  <a:pt x="2754" y="417"/>
                                </a:lnTo>
                                <a:lnTo>
                                  <a:pt x="2702" y="373"/>
                                </a:lnTo>
                                <a:lnTo>
                                  <a:pt x="2650" y="332"/>
                                </a:lnTo>
                                <a:lnTo>
                                  <a:pt x="2596" y="294"/>
                                </a:lnTo>
                                <a:lnTo>
                                  <a:pt x="2540" y="258"/>
                                </a:lnTo>
                                <a:lnTo>
                                  <a:pt x="2484" y="223"/>
                                </a:lnTo>
                                <a:lnTo>
                                  <a:pt x="2425" y="191"/>
                                </a:lnTo>
                                <a:lnTo>
                                  <a:pt x="2365" y="160"/>
                                </a:lnTo>
                                <a:lnTo>
                                  <a:pt x="2305" y="133"/>
                                </a:lnTo>
                                <a:lnTo>
                                  <a:pt x="2243" y="108"/>
                                </a:lnTo>
                                <a:lnTo>
                                  <a:pt x="2180" y="85"/>
                                </a:lnTo>
                                <a:lnTo>
                                  <a:pt x="2116" y="66"/>
                                </a:lnTo>
                                <a:lnTo>
                                  <a:pt x="2052" y="49"/>
                                </a:lnTo>
                                <a:lnTo>
                                  <a:pt x="1987" y="34"/>
                                </a:lnTo>
                                <a:lnTo>
                                  <a:pt x="1922" y="22"/>
                                </a:lnTo>
                                <a:lnTo>
                                  <a:pt x="1855" y="13"/>
                                </a:lnTo>
                                <a:lnTo>
                                  <a:pt x="1789" y="6"/>
                                </a:lnTo>
                                <a:lnTo>
                                  <a:pt x="1722" y="2"/>
                                </a:lnTo>
                                <a:lnTo>
                                  <a:pt x="1655" y="0"/>
                                </a:lnTo>
                                <a:lnTo>
                                  <a:pt x="1588" y="2"/>
                                </a:lnTo>
                                <a:lnTo>
                                  <a:pt x="1523" y="6"/>
                                </a:lnTo>
                                <a:lnTo>
                                  <a:pt x="1456" y="13"/>
                                </a:lnTo>
                                <a:lnTo>
                                  <a:pt x="1390" y="22"/>
                                </a:lnTo>
                                <a:lnTo>
                                  <a:pt x="1325" y="34"/>
                                </a:lnTo>
                                <a:lnTo>
                                  <a:pt x="1259" y="49"/>
                                </a:lnTo>
                                <a:lnTo>
                                  <a:pt x="1195" y="66"/>
                                </a:lnTo>
                                <a:lnTo>
                                  <a:pt x="1132" y="85"/>
                                </a:lnTo>
                                <a:lnTo>
                                  <a:pt x="1069" y="108"/>
                                </a:lnTo>
                                <a:lnTo>
                                  <a:pt x="1007" y="133"/>
                                </a:lnTo>
                                <a:lnTo>
                                  <a:pt x="945" y="160"/>
                                </a:lnTo>
                                <a:lnTo>
                                  <a:pt x="886" y="191"/>
                                </a:lnTo>
                                <a:lnTo>
                                  <a:pt x="828" y="223"/>
                                </a:lnTo>
                                <a:lnTo>
                                  <a:pt x="770" y="258"/>
                                </a:lnTo>
                                <a:lnTo>
                                  <a:pt x="715" y="294"/>
                                </a:lnTo>
                                <a:lnTo>
                                  <a:pt x="661" y="332"/>
                                </a:lnTo>
                                <a:lnTo>
                                  <a:pt x="608" y="373"/>
                                </a:lnTo>
                                <a:lnTo>
                                  <a:pt x="558" y="417"/>
                                </a:lnTo>
                                <a:lnTo>
                                  <a:pt x="509" y="462"/>
                                </a:lnTo>
                                <a:lnTo>
                                  <a:pt x="462" y="510"/>
                                </a:lnTo>
                                <a:lnTo>
                                  <a:pt x="417" y="558"/>
                                </a:lnTo>
                                <a:lnTo>
                                  <a:pt x="373" y="609"/>
                                </a:lnTo>
                                <a:lnTo>
                                  <a:pt x="332" y="661"/>
                                </a:lnTo>
                                <a:lnTo>
                                  <a:pt x="293" y="715"/>
                                </a:lnTo>
                                <a:lnTo>
                                  <a:pt x="256" y="772"/>
                                </a:lnTo>
                                <a:lnTo>
                                  <a:pt x="222" y="828"/>
                                </a:lnTo>
                                <a:lnTo>
                                  <a:pt x="190" y="886"/>
                                </a:lnTo>
                                <a:lnTo>
                                  <a:pt x="159" y="947"/>
                                </a:lnTo>
                                <a:lnTo>
                                  <a:pt x="132" y="1007"/>
                                </a:lnTo>
                                <a:lnTo>
                                  <a:pt x="108" y="1069"/>
                                </a:lnTo>
                                <a:lnTo>
                                  <a:pt x="85" y="1132"/>
                                </a:lnTo>
                                <a:lnTo>
                                  <a:pt x="66" y="1196"/>
                                </a:lnTo>
                                <a:lnTo>
                                  <a:pt x="48" y="1260"/>
                                </a:lnTo>
                                <a:lnTo>
                                  <a:pt x="33" y="1325"/>
                                </a:lnTo>
                                <a:lnTo>
                                  <a:pt x="22" y="1390"/>
                                </a:lnTo>
                                <a:lnTo>
                                  <a:pt x="12" y="1457"/>
                                </a:lnTo>
                                <a:lnTo>
                                  <a:pt x="5" y="1523"/>
                                </a:lnTo>
                                <a:lnTo>
                                  <a:pt x="1" y="1590"/>
                                </a:lnTo>
                                <a:lnTo>
                                  <a:pt x="0" y="16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4760" y="3321720"/>
                            <a:ext cx="55080" cy="10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4760" y="3423960"/>
                            <a:ext cx="4500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0480" y="3420720"/>
                            <a:ext cx="105480" cy="48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85960" y="3420720"/>
                            <a:ext cx="1980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06120" y="3443040"/>
                            <a:ext cx="2160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2560" y="3188880"/>
                            <a:ext cx="43200" cy="10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91840" y="3296160"/>
                            <a:ext cx="5004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2600" y="3278520"/>
                            <a:ext cx="99000" cy="5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41240" y="3277800"/>
                            <a:ext cx="2340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64640" y="3297600"/>
                            <a:ext cx="2484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7400" y="3073320"/>
                            <a:ext cx="31680" cy="11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37400" y="3185280"/>
                            <a:ext cx="5328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1400" y="3150720"/>
                            <a:ext cx="93960" cy="70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85000" y="3150360"/>
                            <a:ext cx="2340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09120" y="3168720"/>
                            <a:ext cx="266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2520" y="2975760"/>
                            <a:ext cx="19800" cy="113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2520" y="3089160"/>
                            <a:ext cx="5508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8320" y="3039840"/>
                            <a:ext cx="84960" cy="79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14000" y="3039120"/>
                            <a:ext cx="2664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41360" y="3054240"/>
                            <a:ext cx="2808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5760" y="2896920"/>
                            <a:ext cx="8280" cy="11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95760" y="3012480"/>
                            <a:ext cx="6048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2947680"/>
                            <a:ext cx="75600" cy="88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32920" y="2946960"/>
                            <a:ext cx="2808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61720" y="2960280"/>
                            <a:ext cx="3168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520" y="2838600"/>
                            <a:ext cx="3240" cy="11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15040" y="2953440"/>
                            <a:ext cx="6156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7320" y="2876400"/>
                            <a:ext cx="6660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4640" y="2876040"/>
                            <a:ext cx="2808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3080" y="2885400"/>
                            <a:ext cx="3168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2799720"/>
                            <a:ext cx="16560" cy="11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28200" y="2915280"/>
                            <a:ext cx="6156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0480" y="2824560"/>
                            <a:ext cx="56520" cy="10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47720" y="2823840"/>
                            <a:ext cx="2988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78680" y="2828880"/>
                            <a:ext cx="331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0" y="2782440"/>
                            <a:ext cx="28080" cy="113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38840" y="2896200"/>
                            <a:ext cx="6336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2560" y="2792880"/>
                            <a:ext cx="45000" cy="10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47560" y="2792160"/>
                            <a:ext cx="2988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8880" y="2795400"/>
                            <a:ext cx="331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360" y="2787480"/>
                            <a:ext cx="39960" cy="10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8040" y="2895480"/>
                            <a:ext cx="633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0680" y="2782440"/>
                            <a:ext cx="34920" cy="11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6320" y="2782440"/>
                            <a:ext cx="298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6920" y="2782440"/>
                            <a:ext cx="33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920" y="2813040"/>
                            <a:ext cx="50040" cy="103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7960" y="2908800"/>
                            <a:ext cx="633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1680" y="2792880"/>
                            <a:ext cx="21600" cy="11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791440"/>
                            <a:ext cx="298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3520" y="2787480"/>
                            <a:ext cx="331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858040"/>
                            <a:ext cx="61560" cy="9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0760" y="2942640"/>
                            <a:ext cx="6156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3040" y="2826360"/>
                            <a:ext cx="9360" cy="11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3120" y="2819520"/>
                            <a:ext cx="2988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4080" y="2813040"/>
                            <a:ext cx="331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040" y="2925360"/>
                            <a:ext cx="71640" cy="9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0400" y="2995920"/>
                            <a:ext cx="5832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2878560"/>
                            <a:ext cx="144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6920" y="2868120"/>
                            <a:ext cx="2988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7520" y="2858040"/>
                            <a:ext cx="3168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160" y="3013200"/>
                            <a:ext cx="79920" cy="82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5080" y="3068280"/>
                            <a:ext cx="565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950920"/>
                            <a:ext cx="133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9000" y="2938680"/>
                            <a:ext cx="2808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6720" y="2925360"/>
                            <a:ext cx="2988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3117240"/>
                            <a:ext cx="8892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0560" y="3159000"/>
                            <a:ext cx="5328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3043080"/>
                            <a:ext cx="26640" cy="11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7920" y="3027600"/>
                            <a:ext cx="2664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3840" y="3013200"/>
                            <a:ext cx="2988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3239640"/>
                            <a:ext cx="97200" cy="65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5760" y="3264480"/>
                            <a:ext cx="5004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3153960"/>
                            <a:ext cx="38160" cy="110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7640" y="3137040"/>
                            <a:ext cx="2484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3200" y="3117240"/>
                            <a:ext cx="2808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3378960"/>
                            <a:ext cx="102240" cy="53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4640" y="3389040"/>
                            <a:ext cx="4500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3281760"/>
                            <a:ext cx="48240" cy="10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2120" y="3261240"/>
                            <a:ext cx="2160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3000" y="3239640"/>
                            <a:ext cx="2484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3531960"/>
                            <a:ext cx="10728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7200" y="3526920"/>
                            <a:ext cx="39960" cy="48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3425760"/>
                            <a:ext cx="60480" cy="100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7400" y="3402360"/>
                            <a:ext cx="2160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8280" y="3378960"/>
                            <a:ext cx="2340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3698280"/>
                            <a:ext cx="11052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240" y="3675960"/>
                            <a:ext cx="36720" cy="53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3583800"/>
                            <a:ext cx="70560" cy="9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760" y="3558600"/>
                            <a:ext cx="1656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320" y="3531960"/>
                            <a:ext cx="2160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3876120"/>
                            <a:ext cx="11376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0200" y="3839040"/>
                            <a:ext cx="29880" cy="5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3753360"/>
                            <a:ext cx="79920" cy="84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800" y="3726720"/>
                            <a:ext cx="1476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5280" y="3698280"/>
                            <a:ext cx="1836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4062600"/>
                            <a:ext cx="1155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3160" y="4011840"/>
                            <a:ext cx="23400" cy="5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3935160"/>
                            <a:ext cx="88920" cy="76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000" y="3906360"/>
                            <a:ext cx="133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320" y="3876120"/>
                            <a:ext cx="1476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280" y="4251960"/>
                            <a:ext cx="1155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120" y="4190400"/>
                            <a:ext cx="18360" cy="61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4124880"/>
                            <a:ext cx="97200" cy="65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5280" y="4094640"/>
                            <a:ext cx="936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080" y="4062600"/>
                            <a:ext cx="1152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4438800"/>
                            <a:ext cx="1155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960" y="4376520"/>
                            <a:ext cx="11520" cy="61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4320000"/>
                            <a:ext cx="102240" cy="5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240" y="4289400"/>
                            <a:ext cx="432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560" y="4257720"/>
                            <a:ext cx="828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80" y="4630320"/>
                            <a:ext cx="11376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880" y="4566240"/>
                            <a:ext cx="3240" cy="63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4519440"/>
                            <a:ext cx="107280" cy="47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840" y="4489560"/>
                            <a:ext cx="324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800" y="4455720"/>
                            <a:ext cx="324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4690800"/>
                            <a:ext cx="144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480" y="4659120"/>
                            <a:ext cx="144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0080" y="4576320"/>
                            <a:ext cx="108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70080" y="4617000"/>
                            <a:ext cx="3240" cy="63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74400" y="4680000"/>
                            <a:ext cx="11052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4920" y="471564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0280" y="4376520"/>
                            <a:ext cx="10368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50280" y="4427280"/>
                            <a:ext cx="8280" cy="63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59280" y="4490640"/>
                            <a:ext cx="11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74120" y="4512240"/>
                            <a:ext cx="324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78440" y="4542840"/>
                            <a:ext cx="144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0320" y="4178160"/>
                            <a:ext cx="99000" cy="61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09600" y="4239720"/>
                            <a:ext cx="14760" cy="61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25080" y="4302000"/>
                            <a:ext cx="11736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43160" y="4312440"/>
                            <a:ext cx="648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49280" y="4343400"/>
                            <a:ext cx="43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52000" y="3987000"/>
                            <a:ext cx="9000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52000" y="4059000"/>
                            <a:ext cx="2160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3600" y="4116240"/>
                            <a:ext cx="11556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88440" y="4115520"/>
                            <a:ext cx="936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98520" y="4146480"/>
                            <a:ext cx="936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440" y="3803760"/>
                            <a:ext cx="83880" cy="79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2440" y="3883680"/>
                            <a:ext cx="28080" cy="5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1240" y="3927960"/>
                            <a:ext cx="11556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17160" y="3927960"/>
                            <a:ext cx="115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27960" y="3956040"/>
                            <a:ext cx="1332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6680" y="3630960"/>
                            <a:ext cx="73800" cy="88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76680" y="3719880"/>
                            <a:ext cx="33120" cy="53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9800" y="3748320"/>
                            <a:ext cx="11376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23920" y="3747600"/>
                            <a:ext cx="1476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39760" y="3773160"/>
                            <a:ext cx="1656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3229560"/>
                            <a:ext cx="2977560" cy="148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5" h="3548">
                                <a:moveTo>
                                  <a:pt x="7095" y="3548"/>
                                </a:moveTo>
                                <a:lnTo>
                                  <a:pt x="7094" y="3450"/>
                                </a:lnTo>
                                <a:lnTo>
                                  <a:pt x="7090" y="3352"/>
                                </a:lnTo>
                                <a:lnTo>
                                  <a:pt x="7083" y="3254"/>
                                </a:lnTo>
                                <a:lnTo>
                                  <a:pt x="7073" y="3157"/>
                                </a:lnTo>
                                <a:lnTo>
                                  <a:pt x="7061" y="3060"/>
                                </a:lnTo>
                                <a:lnTo>
                                  <a:pt x="7046" y="2964"/>
                                </a:lnTo>
                                <a:lnTo>
                                  <a:pt x="7029" y="2867"/>
                                </a:lnTo>
                                <a:lnTo>
                                  <a:pt x="7009" y="2771"/>
                                </a:lnTo>
                                <a:lnTo>
                                  <a:pt x="6987" y="2676"/>
                                </a:lnTo>
                                <a:lnTo>
                                  <a:pt x="6961" y="2582"/>
                                </a:lnTo>
                                <a:lnTo>
                                  <a:pt x="6933" y="2488"/>
                                </a:lnTo>
                                <a:lnTo>
                                  <a:pt x="6903" y="2395"/>
                                </a:lnTo>
                                <a:lnTo>
                                  <a:pt x="6870" y="2303"/>
                                </a:lnTo>
                                <a:lnTo>
                                  <a:pt x="6834" y="2212"/>
                                </a:lnTo>
                                <a:lnTo>
                                  <a:pt x="6796" y="2122"/>
                                </a:lnTo>
                                <a:lnTo>
                                  <a:pt x="6755" y="2033"/>
                                </a:lnTo>
                                <a:lnTo>
                                  <a:pt x="6713" y="1945"/>
                                </a:lnTo>
                                <a:lnTo>
                                  <a:pt x="6668" y="1859"/>
                                </a:lnTo>
                                <a:lnTo>
                                  <a:pt x="6620" y="1773"/>
                                </a:lnTo>
                                <a:lnTo>
                                  <a:pt x="6570" y="1689"/>
                                </a:lnTo>
                                <a:lnTo>
                                  <a:pt x="6517" y="1607"/>
                                </a:lnTo>
                                <a:lnTo>
                                  <a:pt x="6463" y="1526"/>
                                </a:lnTo>
                                <a:lnTo>
                                  <a:pt x="6405" y="1446"/>
                                </a:lnTo>
                                <a:lnTo>
                                  <a:pt x="6348" y="1368"/>
                                </a:lnTo>
                                <a:lnTo>
                                  <a:pt x="6286" y="1292"/>
                                </a:lnTo>
                                <a:lnTo>
                                  <a:pt x="6223" y="1218"/>
                                </a:lnTo>
                                <a:lnTo>
                                  <a:pt x="6157" y="1144"/>
                                </a:lnTo>
                                <a:lnTo>
                                  <a:pt x="6090" y="1074"/>
                                </a:lnTo>
                                <a:lnTo>
                                  <a:pt x="6021" y="1004"/>
                                </a:lnTo>
                                <a:lnTo>
                                  <a:pt x="5950" y="937"/>
                                </a:lnTo>
                                <a:lnTo>
                                  <a:pt x="5877" y="872"/>
                                </a:lnTo>
                                <a:lnTo>
                                  <a:pt x="5802" y="809"/>
                                </a:lnTo>
                                <a:lnTo>
                                  <a:pt x="5726" y="747"/>
                                </a:lnTo>
                                <a:lnTo>
                                  <a:pt x="5648" y="689"/>
                                </a:lnTo>
                                <a:lnTo>
                                  <a:pt x="5569" y="631"/>
                                </a:lnTo>
                                <a:lnTo>
                                  <a:pt x="5488" y="577"/>
                                </a:lnTo>
                                <a:lnTo>
                                  <a:pt x="5405" y="525"/>
                                </a:lnTo>
                                <a:lnTo>
                                  <a:pt x="5321" y="474"/>
                                </a:lnTo>
                                <a:lnTo>
                                  <a:pt x="5236" y="427"/>
                                </a:lnTo>
                                <a:lnTo>
                                  <a:pt x="5149" y="382"/>
                                </a:lnTo>
                                <a:lnTo>
                                  <a:pt x="5061" y="339"/>
                                </a:lnTo>
                                <a:lnTo>
                                  <a:pt x="4973" y="298"/>
                                </a:lnTo>
                                <a:lnTo>
                                  <a:pt x="4882" y="260"/>
                                </a:lnTo>
                                <a:lnTo>
                                  <a:pt x="4791" y="225"/>
                                </a:lnTo>
                                <a:lnTo>
                                  <a:pt x="4700" y="191"/>
                                </a:lnTo>
                                <a:lnTo>
                                  <a:pt x="4606" y="161"/>
                                </a:lnTo>
                                <a:lnTo>
                                  <a:pt x="4513" y="134"/>
                                </a:lnTo>
                                <a:lnTo>
                                  <a:pt x="4418" y="108"/>
                                </a:lnTo>
                                <a:lnTo>
                                  <a:pt x="4323" y="85"/>
                                </a:lnTo>
                                <a:lnTo>
                                  <a:pt x="4228" y="65"/>
                                </a:lnTo>
                                <a:lnTo>
                                  <a:pt x="4131" y="47"/>
                                </a:lnTo>
                                <a:lnTo>
                                  <a:pt x="4035" y="33"/>
                                </a:lnTo>
                                <a:lnTo>
                                  <a:pt x="3938" y="20"/>
                                </a:lnTo>
                                <a:lnTo>
                                  <a:pt x="3841" y="11"/>
                                </a:lnTo>
                                <a:lnTo>
                                  <a:pt x="3743" y="5"/>
                                </a:lnTo>
                                <a:lnTo>
                                  <a:pt x="3645" y="1"/>
                                </a:lnTo>
                                <a:lnTo>
                                  <a:pt x="3547" y="0"/>
                                </a:lnTo>
                                <a:lnTo>
                                  <a:pt x="3450" y="1"/>
                                </a:lnTo>
                                <a:lnTo>
                                  <a:pt x="3352" y="5"/>
                                </a:lnTo>
                                <a:lnTo>
                                  <a:pt x="3254" y="11"/>
                                </a:lnTo>
                                <a:lnTo>
                                  <a:pt x="3158" y="20"/>
                                </a:lnTo>
                                <a:lnTo>
                                  <a:pt x="3060" y="33"/>
                                </a:lnTo>
                                <a:lnTo>
                                  <a:pt x="2963" y="47"/>
                                </a:lnTo>
                                <a:lnTo>
                                  <a:pt x="2867" y="65"/>
                                </a:lnTo>
                                <a:lnTo>
                                  <a:pt x="2772" y="85"/>
                                </a:lnTo>
                                <a:lnTo>
                                  <a:pt x="2677" y="108"/>
                                </a:lnTo>
                                <a:lnTo>
                                  <a:pt x="2583" y="134"/>
                                </a:lnTo>
                                <a:lnTo>
                                  <a:pt x="2489" y="161"/>
                                </a:lnTo>
                                <a:lnTo>
                                  <a:pt x="2396" y="191"/>
                                </a:lnTo>
                                <a:lnTo>
                                  <a:pt x="2304" y="225"/>
                                </a:lnTo>
                                <a:lnTo>
                                  <a:pt x="2212" y="260"/>
                                </a:lnTo>
                                <a:lnTo>
                                  <a:pt x="2122" y="298"/>
                                </a:lnTo>
                                <a:lnTo>
                                  <a:pt x="2033" y="339"/>
                                </a:lnTo>
                                <a:lnTo>
                                  <a:pt x="1946" y="382"/>
                                </a:lnTo>
                                <a:lnTo>
                                  <a:pt x="1858" y="427"/>
                                </a:lnTo>
                                <a:lnTo>
                                  <a:pt x="1774" y="474"/>
                                </a:lnTo>
                                <a:lnTo>
                                  <a:pt x="1690" y="525"/>
                                </a:lnTo>
                                <a:lnTo>
                                  <a:pt x="1608" y="577"/>
                                </a:lnTo>
                                <a:lnTo>
                                  <a:pt x="1527" y="631"/>
                                </a:lnTo>
                                <a:lnTo>
                                  <a:pt x="1447" y="689"/>
                                </a:lnTo>
                                <a:lnTo>
                                  <a:pt x="1368" y="747"/>
                                </a:lnTo>
                                <a:lnTo>
                                  <a:pt x="1293" y="809"/>
                                </a:lnTo>
                                <a:lnTo>
                                  <a:pt x="1218" y="872"/>
                                </a:lnTo>
                                <a:lnTo>
                                  <a:pt x="1145" y="937"/>
                                </a:lnTo>
                                <a:lnTo>
                                  <a:pt x="1074" y="1004"/>
                                </a:lnTo>
                                <a:lnTo>
                                  <a:pt x="1004" y="1074"/>
                                </a:lnTo>
                                <a:lnTo>
                                  <a:pt x="938" y="1144"/>
                                </a:lnTo>
                                <a:lnTo>
                                  <a:pt x="872" y="1218"/>
                                </a:lnTo>
                                <a:lnTo>
                                  <a:pt x="809" y="1292"/>
                                </a:lnTo>
                                <a:lnTo>
                                  <a:pt x="748" y="1368"/>
                                </a:lnTo>
                                <a:lnTo>
                                  <a:pt x="689" y="1446"/>
                                </a:lnTo>
                                <a:lnTo>
                                  <a:pt x="633" y="1526"/>
                                </a:lnTo>
                                <a:lnTo>
                                  <a:pt x="577" y="1607"/>
                                </a:lnTo>
                                <a:lnTo>
                                  <a:pt x="526" y="1689"/>
                                </a:lnTo>
                                <a:lnTo>
                                  <a:pt x="476" y="1773"/>
                                </a:lnTo>
                                <a:lnTo>
                                  <a:pt x="428" y="1859"/>
                                </a:lnTo>
                                <a:lnTo>
                                  <a:pt x="382" y="1945"/>
                                </a:lnTo>
                                <a:lnTo>
                                  <a:pt x="339" y="2033"/>
                                </a:lnTo>
                                <a:lnTo>
                                  <a:pt x="298" y="2122"/>
                                </a:lnTo>
                                <a:lnTo>
                                  <a:pt x="261" y="2212"/>
                                </a:lnTo>
                                <a:lnTo>
                                  <a:pt x="225" y="2303"/>
                                </a:lnTo>
                                <a:lnTo>
                                  <a:pt x="193" y="2395"/>
                                </a:lnTo>
                                <a:lnTo>
                                  <a:pt x="162" y="2488"/>
                                </a:lnTo>
                                <a:lnTo>
                                  <a:pt x="134" y="2582"/>
                                </a:lnTo>
                                <a:lnTo>
                                  <a:pt x="109" y="2676"/>
                                </a:lnTo>
                                <a:lnTo>
                                  <a:pt x="86" y="2771"/>
                                </a:lnTo>
                                <a:lnTo>
                                  <a:pt x="65" y="2867"/>
                                </a:lnTo>
                                <a:lnTo>
                                  <a:pt x="49" y="2964"/>
                                </a:lnTo>
                                <a:lnTo>
                                  <a:pt x="33" y="3060"/>
                                </a:lnTo>
                                <a:lnTo>
                                  <a:pt x="22" y="3157"/>
                                </a:lnTo>
                                <a:lnTo>
                                  <a:pt x="13" y="3254"/>
                                </a:lnTo>
                                <a:lnTo>
                                  <a:pt x="5" y="3352"/>
                                </a:lnTo>
                                <a:lnTo>
                                  <a:pt x="1" y="3450"/>
                                </a:lnTo>
                                <a:lnTo>
                                  <a:pt x="0" y="354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6840" y="2961000"/>
                            <a:ext cx="344160" cy="344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6200" y="3013560"/>
                            <a:ext cx="264960" cy="264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1240" y="2906280"/>
                            <a:ext cx="354240" cy="352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1600" y="2962440"/>
                            <a:ext cx="281880" cy="281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7640" y="2886120"/>
                            <a:ext cx="345600" cy="347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7200" y="2922120"/>
                            <a:ext cx="305280" cy="30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9640" y="2828160"/>
                            <a:ext cx="47160" cy="47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4628520"/>
                            <a:ext cx="90000" cy="90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8120" y="2867760"/>
                            <a:ext cx="363960" cy="36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480" y="4510440"/>
                            <a:ext cx="207720" cy="207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6600" y="2795760"/>
                            <a:ext cx="7164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0400" y="2898720"/>
                            <a:ext cx="345600" cy="34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440" y="4380840"/>
                            <a:ext cx="337320" cy="337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2240" y="2851200"/>
                            <a:ext cx="414720" cy="415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" y="4234320"/>
                            <a:ext cx="485280" cy="485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4720" y="2782080"/>
                            <a:ext cx="66600" cy="65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3200" y="2895120"/>
                            <a:ext cx="414720" cy="415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040" y="4050720"/>
                            <a:ext cx="506880" cy="50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1400" y="2841120"/>
                            <a:ext cx="545400" cy="54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880" y="4443120"/>
                            <a:ext cx="83880" cy="82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6800" y="2790720"/>
                            <a:ext cx="3672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920" y="3710880"/>
                            <a:ext cx="701640" cy="70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2910240"/>
                            <a:ext cx="711720" cy="709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240" y="2947680"/>
                            <a:ext cx="1400040" cy="140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5560" y="2839680"/>
                            <a:ext cx="83880" cy="83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280" y="4255920"/>
                            <a:ext cx="36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360" y="2909520"/>
                            <a:ext cx="1262880" cy="126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4065120"/>
                            <a:ext cx="63360" cy="65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8720" y="2868120"/>
                            <a:ext cx="2988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360" y="2984400"/>
                            <a:ext cx="1012320" cy="101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920" y="3884400"/>
                            <a:ext cx="61560" cy="63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2600" y="2926800"/>
                            <a:ext cx="53280" cy="5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760" y="3729960"/>
                            <a:ext cx="84960" cy="83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1320" y="3061440"/>
                            <a:ext cx="79920" cy="79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3520" y="3190320"/>
                            <a:ext cx="527040" cy="528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360" y="3706560"/>
                            <a:ext cx="53280" cy="53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1160" y="3024360"/>
                            <a:ext cx="3168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3557160"/>
                            <a:ext cx="68760" cy="68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160" y="3143160"/>
                            <a:ext cx="65520" cy="65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6280" y="3415680"/>
                            <a:ext cx="7560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3800" y="3279600"/>
                            <a:ext cx="7380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9000" y="3378240"/>
                            <a:ext cx="2340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4240" y="3047400"/>
                            <a:ext cx="285120" cy="283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8040" y="3114720"/>
                            <a:ext cx="250200" cy="248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0400" y="3070800"/>
                            <a:ext cx="325800" cy="32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7720" y="3192120"/>
                            <a:ext cx="241200" cy="243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3155400"/>
                            <a:ext cx="320760" cy="32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3360" y="3235320"/>
                            <a:ext cx="283680" cy="283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4200" y="3328200"/>
                            <a:ext cx="236160" cy="23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9640" y="3297600"/>
                            <a:ext cx="316800" cy="31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3640" y="3429720"/>
                            <a:ext cx="236160" cy="236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5480" y="3447360"/>
                            <a:ext cx="273600" cy="273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4080" y="3458880"/>
                            <a:ext cx="316800" cy="316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9800" y="3597120"/>
                            <a:ext cx="240120" cy="240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2640" y="3576240"/>
                            <a:ext cx="320760" cy="32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3320" y="3719160"/>
                            <a:ext cx="243360" cy="243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0400" y="3768840"/>
                            <a:ext cx="263520" cy="261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5680" y="3769920"/>
                            <a:ext cx="332280" cy="33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7720" y="3921840"/>
                            <a:ext cx="253440" cy="255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360" y="3931200"/>
                            <a:ext cx="321840" cy="32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9560" y="4068360"/>
                            <a:ext cx="264960" cy="264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13560" y="3984120"/>
                            <a:ext cx="2664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920" y="4118040"/>
                            <a:ext cx="302400" cy="30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24480" y="4138200"/>
                            <a:ext cx="370800" cy="37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4920" y="4302720"/>
                            <a:ext cx="300240" cy="30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8520" y="4312800"/>
                            <a:ext cx="394200" cy="39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0680" y="4489920"/>
                            <a:ext cx="227880" cy="227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6520" y="4507200"/>
                            <a:ext cx="211320" cy="211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2000" y="4682520"/>
                            <a:ext cx="36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8200" y="4707720"/>
                            <a:ext cx="115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1960" y="4096440"/>
                            <a:ext cx="276840" cy="27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0520" y="4636080"/>
                            <a:ext cx="82080" cy="82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200" y="4064040"/>
                            <a:ext cx="315720" cy="31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4" h="754">
                                <a:moveTo>
                                  <a:pt x="754" y="0"/>
                                </a:moveTo>
                                <a:lnTo>
                                  <a:pt x="194" y="559"/>
                                </a:lnTo>
                                <a:lnTo>
                                  <a:pt x="0" y="75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4040640"/>
                            <a:ext cx="67824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5" h="1615">
                                <a:moveTo>
                                  <a:pt x="0" y="1615"/>
                                </a:moveTo>
                                <a:lnTo>
                                  <a:pt x="1249" y="365"/>
                                </a:lnTo>
                                <a:lnTo>
                                  <a:pt x="16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0280" y="4102560"/>
                            <a:ext cx="615960" cy="615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4025880"/>
                            <a:ext cx="75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81">
                                <a:moveTo>
                                  <a:pt x="182" y="0"/>
                                </a:moveTo>
                                <a:lnTo>
                                  <a:pt x="32" y="149"/>
                                </a:lnTo>
                                <a:lnTo>
                                  <a:pt x="0" y="18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760" y="4024080"/>
                            <a:ext cx="652680" cy="65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4" h="1555">
                                <a:moveTo>
                                  <a:pt x="0" y="1555"/>
                                </a:moveTo>
                                <a:lnTo>
                                  <a:pt x="1431" y="125"/>
                                </a:lnTo>
                                <a:lnTo>
                                  <a:pt x="155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5280" y="4043520"/>
                            <a:ext cx="508680" cy="508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2240" y="4113000"/>
                            <a:ext cx="268560" cy="266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7640" y="4134960"/>
                            <a:ext cx="256680" cy="256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8200" y="4177800"/>
                            <a:ext cx="248400" cy="248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7240" y="4229280"/>
                            <a:ext cx="245160" cy="245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4040" y="4283640"/>
                            <a:ext cx="246240" cy="248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7880" y="4344120"/>
                            <a:ext cx="258480" cy="258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6240" y="4413960"/>
                            <a:ext cx="276840" cy="27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3640" y="4487040"/>
                            <a:ext cx="231840" cy="23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7680" y="4569480"/>
                            <a:ext cx="151200" cy="14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3160" y="4660200"/>
                            <a:ext cx="58320" cy="5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9560" y="1002600"/>
                            <a:ext cx="2988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960" y="1114920"/>
                            <a:ext cx="316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87">
                                <a:moveTo>
                                  <a:pt x="73" y="6"/>
                                </a:moveTo>
                                <a:lnTo>
                                  <a:pt x="64" y="2"/>
                                </a:lnTo>
                                <a:lnTo>
                                  <a:pt x="53" y="0"/>
                                </a:lnTo>
                                <a:lnTo>
                                  <a:pt x="43" y="0"/>
                                </a:lnTo>
                                <a:lnTo>
                                  <a:pt x="32" y="2"/>
                                </a:lnTo>
                                <a:lnTo>
                                  <a:pt x="22" y="6"/>
                                </a:lnTo>
                                <a:lnTo>
                                  <a:pt x="14" y="12"/>
                                </a:lnTo>
                                <a:lnTo>
                                  <a:pt x="8" y="21"/>
                                </a:lnTo>
                                <a:lnTo>
                                  <a:pt x="3" y="30"/>
                                </a:lnTo>
                                <a:lnTo>
                                  <a:pt x="0" y="41"/>
                                </a:lnTo>
                                <a:lnTo>
                                  <a:pt x="0" y="52"/>
                                </a:lnTo>
                                <a:lnTo>
                                  <a:pt x="3" y="63"/>
                                </a:lnTo>
                                <a:lnTo>
                                  <a:pt x="6" y="72"/>
                                </a:lnTo>
                                <a:lnTo>
                                  <a:pt x="14" y="81"/>
                                </a:lnTo>
                                <a:lnTo>
                                  <a:pt x="22" y="8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58840"/>
                            <a:ext cx="6660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24000"/>
                            <a:ext cx="500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00" y="2206800"/>
                            <a:ext cx="19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217800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0">
                                <a:moveTo>
                                  <a:pt x="0" y="0"/>
                                </a:moveTo>
                                <a:lnTo>
                                  <a:pt x="1" y="15"/>
                                </a:lnTo>
                                <a:lnTo>
                                  <a:pt x="5" y="27"/>
                                </a:lnTo>
                                <a:lnTo>
                                  <a:pt x="11" y="39"/>
                                </a:lnTo>
                                <a:lnTo>
                                  <a:pt x="19" y="49"/>
                                </a:lnTo>
                                <a:lnTo>
                                  <a:pt x="29" y="58"/>
                                </a:lnTo>
                                <a:lnTo>
                                  <a:pt x="42" y="65"/>
                                </a:lnTo>
                                <a:lnTo>
                                  <a:pt x="55" y="69"/>
                                </a:lnTo>
                                <a:lnTo>
                                  <a:pt x="68" y="7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" y="2136240"/>
                            <a:ext cx="144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210744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8">
                                <a:moveTo>
                                  <a:pt x="68" y="0"/>
                                </a:moveTo>
                                <a:lnTo>
                                  <a:pt x="55" y="2"/>
                                </a:lnTo>
                                <a:lnTo>
                                  <a:pt x="42" y="5"/>
                                </a:lnTo>
                                <a:lnTo>
                                  <a:pt x="29" y="12"/>
                                </a:lnTo>
                                <a:lnTo>
                                  <a:pt x="19" y="21"/>
                                </a:lnTo>
                                <a:lnTo>
                                  <a:pt x="11" y="31"/>
                                </a:lnTo>
                                <a:lnTo>
                                  <a:pt x="5" y="43"/>
                                </a:lnTo>
                                <a:lnTo>
                                  <a:pt x="1" y="56"/>
                                </a:lnTo>
                                <a:lnTo>
                                  <a:pt x="0" y="6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2107440"/>
                            <a:ext cx="19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" y="2058840"/>
                            <a:ext cx="1440" cy="14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107440"/>
                            <a:ext cx="36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107440"/>
                            <a:ext cx="298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8">
                                <a:moveTo>
                                  <a:pt x="69" y="68"/>
                                </a:moveTo>
                                <a:lnTo>
                                  <a:pt x="68" y="56"/>
                                </a:lnTo>
                                <a:lnTo>
                                  <a:pt x="64" y="43"/>
                                </a:lnTo>
                                <a:lnTo>
                                  <a:pt x="58" y="31"/>
                                </a:lnTo>
                                <a:lnTo>
                                  <a:pt x="49" y="21"/>
                                </a:lnTo>
                                <a:lnTo>
                                  <a:pt x="39" y="12"/>
                                </a:lnTo>
                                <a:lnTo>
                                  <a:pt x="27" y="5"/>
                                </a:lnTo>
                                <a:lnTo>
                                  <a:pt x="14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2136240"/>
                            <a:ext cx="1440" cy="70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0" y="2206800"/>
                            <a:ext cx="417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2183040"/>
                            <a:ext cx="24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9">
                                <a:moveTo>
                                  <a:pt x="0" y="0"/>
                                </a:moveTo>
                                <a:lnTo>
                                  <a:pt x="1" y="11"/>
                                </a:lnTo>
                                <a:lnTo>
                                  <a:pt x="4" y="22"/>
                                </a:lnTo>
                                <a:lnTo>
                                  <a:pt x="10" y="32"/>
                                </a:lnTo>
                                <a:lnTo>
                                  <a:pt x="17" y="41"/>
                                </a:lnTo>
                                <a:lnTo>
                                  <a:pt x="26" y="49"/>
                                </a:lnTo>
                                <a:lnTo>
                                  <a:pt x="36" y="54"/>
                                </a:lnTo>
                                <a:lnTo>
                                  <a:pt x="47" y="58"/>
                                </a:lnTo>
                                <a:lnTo>
                                  <a:pt x="59" y="5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560" y="2141280"/>
                            <a:ext cx="144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2107440"/>
                            <a:ext cx="66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79">
                                <a:moveTo>
                                  <a:pt x="158" y="79"/>
                                </a:moveTo>
                                <a:lnTo>
                                  <a:pt x="157" y="65"/>
                                </a:lnTo>
                                <a:lnTo>
                                  <a:pt x="153" y="52"/>
                                </a:lnTo>
                                <a:lnTo>
                                  <a:pt x="146" y="39"/>
                                </a:lnTo>
                                <a:lnTo>
                                  <a:pt x="139" y="29"/>
                                </a:lnTo>
                                <a:lnTo>
                                  <a:pt x="130" y="18"/>
                                </a:lnTo>
                                <a:lnTo>
                                  <a:pt x="118" y="11"/>
                                </a:lnTo>
                                <a:lnTo>
                                  <a:pt x="105" y="4"/>
                                </a:lnTo>
                                <a:lnTo>
                                  <a:pt x="92" y="2"/>
                                </a:lnTo>
                                <a:lnTo>
                                  <a:pt x="78" y="0"/>
                                </a:lnTo>
                                <a:lnTo>
                                  <a:pt x="65" y="2"/>
                                </a:lnTo>
                                <a:lnTo>
                                  <a:pt x="51" y="4"/>
                                </a:lnTo>
                                <a:lnTo>
                                  <a:pt x="40" y="11"/>
                                </a:lnTo>
                                <a:lnTo>
                                  <a:pt x="28" y="18"/>
                                </a:lnTo>
                                <a:lnTo>
                                  <a:pt x="18" y="29"/>
                                </a:lnTo>
                                <a:lnTo>
                                  <a:pt x="10" y="39"/>
                                </a:lnTo>
                                <a:lnTo>
                                  <a:pt x="5" y="52"/>
                                </a:lnTo>
                                <a:lnTo>
                                  <a:pt x="1" y="65"/>
                                </a:lnTo>
                                <a:lnTo>
                                  <a:pt x="0" y="7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2141280"/>
                            <a:ext cx="66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40">
                                <a:moveTo>
                                  <a:pt x="158" y="0"/>
                                </a:moveTo>
                                <a:lnTo>
                                  <a:pt x="158" y="40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2190240"/>
                            <a:ext cx="16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0">
                                <a:moveTo>
                                  <a:pt x="0" y="0"/>
                                </a:moveTo>
                                <a:lnTo>
                                  <a:pt x="1" y="10"/>
                                </a:lnTo>
                                <a:lnTo>
                                  <a:pt x="6" y="19"/>
                                </a:lnTo>
                                <a:lnTo>
                                  <a:pt x="12" y="28"/>
                                </a:lnTo>
                                <a:lnTo>
                                  <a:pt x="21" y="35"/>
                                </a:lnTo>
                                <a:lnTo>
                                  <a:pt x="30" y="39"/>
                                </a:lnTo>
                                <a:lnTo>
                                  <a:pt x="40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120" y="2058840"/>
                            <a:ext cx="1440" cy="13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2190240"/>
                            <a:ext cx="16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0">
                                <a:moveTo>
                                  <a:pt x="0" y="0"/>
                                </a:moveTo>
                                <a:lnTo>
                                  <a:pt x="2" y="10"/>
                                </a:lnTo>
                                <a:lnTo>
                                  <a:pt x="5" y="19"/>
                                </a:lnTo>
                                <a:lnTo>
                                  <a:pt x="12" y="28"/>
                                </a:lnTo>
                                <a:lnTo>
                                  <a:pt x="20" y="35"/>
                                </a:lnTo>
                                <a:lnTo>
                                  <a:pt x="30" y="39"/>
                                </a:lnTo>
                                <a:lnTo>
                                  <a:pt x="40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440" y="2058840"/>
                            <a:ext cx="1440" cy="13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4440" y="2206800"/>
                            <a:ext cx="39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2183040"/>
                            <a:ext cx="24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59">
                                <a:moveTo>
                                  <a:pt x="0" y="0"/>
                                </a:moveTo>
                                <a:lnTo>
                                  <a:pt x="0" y="11"/>
                                </a:lnTo>
                                <a:lnTo>
                                  <a:pt x="4" y="22"/>
                                </a:lnTo>
                                <a:lnTo>
                                  <a:pt x="9" y="32"/>
                                </a:lnTo>
                                <a:lnTo>
                                  <a:pt x="17" y="41"/>
                                </a:lnTo>
                                <a:lnTo>
                                  <a:pt x="26" y="49"/>
                                </a:lnTo>
                                <a:lnTo>
                                  <a:pt x="36" y="54"/>
                                </a:lnTo>
                                <a:lnTo>
                                  <a:pt x="48" y="58"/>
                                </a:lnTo>
                                <a:lnTo>
                                  <a:pt x="60" y="5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600" y="2141280"/>
                            <a:ext cx="144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2107440"/>
                            <a:ext cx="65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79">
                                <a:moveTo>
                                  <a:pt x="157" y="79"/>
                                </a:moveTo>
                                <a:lnTo>
                                  <a:pt x="156" y="65"/>
                                </a:lnTo>
                                <a:lnTo>
                                  <a:pt x="152" y="52"/>
                                </a:lnTo>
                                <a:lnTo>
                                  <a:pt x="147" y="39"/>
                                </a:lnTo>
                                <a:lnTo>
                                  <a:pt x="139" y="29"/>
                                </a:lnTo>
                                <a:lnTo>
                                  <a:pt x="129" y="18"/>
                                </a:lnTo>
                                <a:lnTo>
                                  <a:pt x="119" y="11"/>
                                </a:lnTo>
                                <a:lnTo>
                                  <a:pt x="106" y="4"/>
                                </a:lnTo>
                                <a:lnTo>
                                  <a:pt x="93" y="2"/>
                                </a:lnTo>
                                <a:lnTo>
                                  <a:pt x="79" y="0"/>
                                </a:lnTo>
                                <a:lnTo>
                                  <a:pt x="65" y="2"/>
                                </a:lnTo>
                                <a:lnTo>
                                  <a:pt x="52" y="4"/>
                                </a:lnTo>
                                <a:lnTo>
                                  <a:pt x="39" y="11"/>
                                </a:lnTo>
                                <a:lnTo>
                                  <a:pt x="27" y="18"/>
                                </a:lnTo>
                                <a:lnTo>
                                  <a:pt x="18" y="29"/>
                                </a:lnTo>
                                <a:lnTo>
                                  <a:pt x="11" y="39"/>
                                </a:lnTo>
                                <a:lnTo>
                                  <a:pt x="4" y="52"/>
                                </a:lnTo>
                                <a:lnTo>
                                  <a:pt x="2" y="65"/>
                                </a:lnTo>
                                <a:lnTo>
                                  <a:pt x="0" y="7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2141280"/>
                            <a:ext cx="655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40">
                                <a:moveTo>
                                  <a:pt x="157" y="0"/>
                                </a:moveTo>
                                <a:lnTo>
                                  <a:pt x="157" y="40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2058840"/>
                            <a:ext cx="33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2058840"/>
                            <a:ext cx="331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57">
                                <a:moveTo>
                                  <a:pt x="0" y="157"/>
                                </a:moveTo>
                                <a:lnTo>
                                  <a:pt x="15" y="157"/>
                                </a:lnTo>
                                <a:lnTo>
                                  <a:pt x="27" y="153"/>
                                </a:lnTo>
                                <a:lnTo>
                                  <a:pt x="40" y="147"/>
                                </a:lnTo>
                                <a:lnTo>
                                  <a:pt x="51" y="139"/>
                                </a:lnTo>
                                <a:lnTo>
                                  <a:pt x="61" y="130"/>
                                </a:lnTo>
                                <a:lnTo>
                                  <a:pt x="69" y="118"/>
                                </a:lnTo>
                                <a:lnTo>
                                  <a:pt x="75" y="105"/>
                                </a:lnTo>
                                <a:lnTo>
                                  <a:pt x="78" y="93"/>
                                </a:lnTo>
                                <a:lnTo>
                                  <a:pt x="79" y="78"/>
                                </a:lnTo>
                                <a:lnTo>
                                  <a:pt x="78" y="64"/>
                                </a:lnTo>
                                <a:lnTo>
                                  <a:pt x="75" y="51"/>
                                </a:lnTo>
                                <a:lnTo>
                                  <a:pt x="69" y="39"/>
                                </a:lnTo>
                                <a:lnTo>
                                  <a:pt x="61" y="28"/>
                                </a:lnTo>
                                <a:lnTo>
                                  <a:pt x="51" y="18"/>
                                </a:lnTo>
                                <a:lnTo>
                                  <a:pt x="40" y="10"/>
                                </a:lnTo>
                                <a:lnTo>
                                  <a:pt x="27" y="5"/>
                                </a:lnTo>
                                <a:lnTo>
                                  <a:pt x="15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7960" y="2124000"/>
                            <a:ext cx="165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212400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80">
                                <a:moveTo>
                                  <a:pt x="79" y="80"/>
                                </a:moveTo>
                                <a:lnTo>
                                  <a:pt x="78" y="65"/>
                                </a:lnTo>
                                <a:lnTo>
                                  <a:pt x="75" y="53"/>
                                </a:lnTo>
                                <a:lnTo>
                                  <a:pt x="69" y="40"/>
                                </a:lnTo>
                                <a:lnTo>
                                  <a:pt x="61" y="28"/>
                                </a:lnTo>
                                <a:lnTo>
                                  <a:pt x="51" y="19"/>
                                </a:lnTo>
                                <a:lnTo>
                                  <a:pt x="40" y="11"/>
                                </a:lnTo>
                                <a:lnTo>
                                  <a:pt x="27" y="5"/>
                                </a:lnTo>
                                <a:lnTo>
                                  <a:pt x="15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2157840"/>
                            <a:ext cx="144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2174760"/>
                            <a:ext cx="33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80">
                                <a:moveTo>
                                  <a:pt x="0" y="80"/>
                                </a:moveTo>
                                <a:lnTo>
                                  <a:pt x="15" y="79"/>
                                </a:lnTo>
                                <a:lnTo>
                                  <a:pt x="27" y="75"/>
                                </a:lnTo>
                                <a:lnTo>
                                  <a:pt x="40" y="70"/>
                                </a:lnTo>
                                <a:lnTo>
                                  <a:pt x="51" y="61"/>
                                </a:lnTo>
                                <a:lnTo>
                                  <a:pt x="61" y="52"/>
                                </a:lnTo>
                                <a:lnTo>
                                  <a:pt x="69" y="40"/>
                                </a:lnTo>
                                <a:lnTo>
                                  <a:pt x="75" y="27"/>
                                </a:lnTo>
                                <a:lnTo>
                                  <a:pt x="78" y="14"/>
                                </a:ln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400" y="2206800"/>
                            <a:ext cx="33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4280" y="2183040"/>
                            <a:ext cx="14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4280" y="2123280"/>
                            <a:ext cx="144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2058840"/>
                            <a:ext cx="3312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355">
                                <a:moveTo>
                                  <a:pt x="79" y="355"/>
                                </a:moveTo>
                                <a:lnTo>
                                  <a:pt x="79" y="0"/>
                                </a:lnTo>
                                <a:lnTo>
                                  <a:pt x="0" y="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360432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19">
                                <a:moveTo>
                                  <a:pt x="0" y="119"/>
                                </a:moveTo>
                                <a:lnTo>
                                  <a:pt x="59" y="119"/>
                                </a:lnTo>
                                <a:lnTo>
                                  <a:pt x="71" y="117"/>
                                </a:lnTo>
                                <a:lnTo>
                                  <a:pt x="82" y="113"/>
                                </a:lnTo>
                                <a:lnTo>
                                  <a:pt x="92" y="108"/>
                                </a:lnTo>
                                <a:lnTo>
                                  <a:pt x="101" y="101"/>
                                </a:lnTo>
                                <a:lnTo>
                                  <a:pt x="109" y="92"/>
                                </a:lnTo>
                                <a:lnTo>
                                  <a:pt x="114" y="81"/>
                                </a:lnTo>
                                <a:lnTo>
                                  <a:pt x="117" y="71"/>
                                </a:lnTo>
                                <a:lnTo>
                                  <a:pt x="118" y="59"/>
                                </a:lnTo>
                                <a:lnTo>
                                  <a:pt x="117" y="48"/>
                                </a:lnTo>
                                <a:lnTo>
                                  <a:pt x="114" y="36"/>
                                </a:lnTo>
                                <a:lnTo>
                                  <a:pt x="109" y="26"/>
                                </a:lnTo>
                                <a:lnTo>
                                  <a:pt x="101" y="17"/>
                                </a:lnTo>
                                <a:lnTo>
                                  <a:pt x="92" y="9"/>
                                </a:lnTo>
                                <a:lnTo>
                                  <a:pt x="82" y="4"/>
                                </a:lnTo>
                                <a:lnTo>
                                  <a:pt x="71" y="2"/>
                                </a:lnTo>
                                <a:lnTo>
                                  <a:pt x="5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3563640"/>
                            <a:ext cx="450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14">
                                <a:moveTo>
                                  <a:pt x="59" y="95"/>
                                </a:moveTo>
                                <a:lnTo>
                                  <a:pt x="71" y="94"/>
                                </a:lnTo>
                                <a:lnTo>
                                  <a:pt x="80" y="90"/>
                                </a:lnTo>
                                <a:lnTo>
                                  <a:pt x="89" y="85"/>
                                </a:lnTo>
                                <a:lnTo>
                                  <a:pt x="96" y="77"/>
                                </a:lnTo>
                                <a:lnTo>
                                  <a:pt x="101" y="68"/>
                                </a:lnTo>
                                <a:lnTo>
                                  <a:pt x="105" y="58"/>
                                </a:lnTo>
                                <a:lnTo>
                                  <a:pt x="107" y="48"/>
                                </a:lnTo>
                                <a:lnTo>
                                  <a:pt x="105" y="37"/>
                                </a:lnTo>
                                <a:lnTo>
                                  <a:pt x="101" y="27"/>
                                </a:lnTo>
                                <a:lnTo>
                                  <a:pt x="96" y="18"/>
                                </a:lnTo>
                                <a:lnTo>
                                  <a:pt x="89" y="10"/>
                                </a:lnTo>
                                <a:lnTo>
                                  <a:pt x="80" y="5"/>
                                </a:lnTo>
                                <a:lnTo>
                                  <a:pt x="71" y="1"/>
                                </a:lnTo>
                                <a:lnTo>
                                  <a:pt x="5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280" y="3524760"/>
                            <a:ext cx="1440" cy="9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880" y="3575520"/>
                            <a:ext cx="100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49880" y="1509480"/>
                            <a:ext cx="459720" cy="3688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1480" y="2355840"/>
                            <a:ext cx="73800" cy="59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1410">
                                <a:moveTo>
                                  <a:pt x="34" y="1055"/>
                                </a:moveTo>
                                <a:lnTo>
                                  <a:pt x="177" y="14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04560" y="2784600"/>
                            <a:ext cx="23400" cy="164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880" y="3753360"/>
                            <a:ext cx="13212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764">
                                <a:moveTo>
                                  <a:pt x="317" y="764"/>
                                </a:moveTo>
                                <a:lnTo>
                                  <a:pt x="291" y="675"/>
                                </a:lnTo>
                                <a:lnTo>
                                  <a:pt x="263" y="588"/>
                                </a:lnTo>
                                <a:lnTo>
                                  <a:pt x="232" y="502"/>
                                </a:lnTo>
                                <a:lnTo>
                                  <a:pt x="198" y="415"/>
                                </a:lnTo>
                                <a:lnTo>
                                  <a:pt x="163" y="331"/>
                                </a:lnTo>
                                <a:lnTo>
                                  <a:pt x="126" y="246"/>
                                </a:lnTo>
                                <a:lnTo>
                                  <a:pt x="86" y="163"/>
                                </a:lnTo>
                                <a:lnTo>
                                  <a:pt x="44" y="8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9000" y="3714840"/>
                            <a:ext cx="13392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768">
                                <a:moveTo>
                                  <a:pt x="323" y="768"/>
                                </a:moveTo>
                                <a:lnTo>
                                  <a:pt x="296" y="679"/>
                                </a:lnTo>
                                <a:lnTo>
                                  <a:pt x="267" y="590"/>
                                </a:lnTo>
                                <a:lnTo>
                                  <a:pt x="235" y="503"/>
                                </a:lnTo>
                                <a:lnTo>
                                  <a:pt x="202" y="416"/>
                                </a:lnTo>
                                <a:lnTo>
                                  <a:pt x="166" y="332"/>
                                </a:lnTo>
                                <a:lnTo>
                                  <a:pt x="127" y="247"/>
                                </a:lnTo>
                                <a:lnTo>
                                  <a:pt x="87" y="163"/>
                                </a:lnTo>
                                <a:lnTo>
                                  <a:pt x="45" y="8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69600" y="3945240"/>
                            <a:ext cx="28080" cy="181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8920" y="4007520"/>
                            <a:ext cx="130680" cy="118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6320" y="4030920"/>
                            <a:ext cx="216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440" y="4002480"/>
                            <a:ext cx="298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0">
                                <a:moveTo>
                                  <a:pt x="0" y="0"/>
                                </a:moveTo>
                                <a:lnTo>
                                  <a:pt x="1" y="13"/>
                                </a:lnTo>
                                <a:lnTo>
                                  <a:pt x="5" y="27"/>
                                </a:lnTo>
                                <a:lnTo>
                                  <a:pt x="12" y="38"/>
                                </a:lnTo>
                                <a:lnTo>
                                  <a:pt x="21" y="50"/>
                                </a:lnTo>
                                <a:lnTo>
                                  <a:pt x="32" y="58"/>
                                </a:lnTo>
                                <a:lnTo>
                                  <a:pt x="44" y="65"/>
                                </a:lnTo>
                                <a:lnTo>
                                  <a:pt x="58" y="69"/>
                                </a:lnTo>
                                <a:lnTo>
                                  <a:pt x="71" y="7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6440" y="3940920"/>
                            <a:ext cx="144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440" y="391176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1">
                                <a:moveTo>
                                  <a:pt x="71" y="0"/>
                                </a:moveTo>
                                <a:lnTo>
                                  <a:pt x="58" y="1"/>
                                </a:lnTo>
                                <a:lnTo>
                                  <a:pt x="44" y="5"/>
                                </a:lnTo>
                                <a:lnTo>
                                  <a:pt x="32" y="12"/>
                                </a:lnTo>
                                <a:lnTo>
                                  <a:pt x="21" y="21"/>
                                </a:lnTo>
                                <a:lnTo>
                                  <a:pt x="12" y="32"/>
                                </a:lnTo>
                                <a:lnTo>
                                  <a:pt x="5" y="44"/>
                                </a:lnTo>
                                <a:lnTo>
                                  <a:pt x="1" y="57"/>
                                </a:ln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6320" y="3911760"/>
                            <a:ext cx="216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4030920"/>
                            <a:ext cx="165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8600" y="4008600"/>
                            <a:ext cx="23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5">
                                <a:moveTo>
                                  <a:pt x="0" y="0"/>
                                </a:moveTo>
                                <a:lnTo>
                                  <a:pt x="1" y="12"/>
                                </a:lnTo>
                                <a:lnTo>
                                  <a:pt x="5" y="23"/>
                                </a:lnTo>
                                <a:lnTo>
                                  <a:pt x="12" y="35"/>
                                </a:lnTo>
                                <a:lnTo>
                                  <a:pt x="21" y="43"/>
                                </a:lnTo>
                                <a:lnTo>
                                  <a:pt x="31" y="49"/>
                                </a:lnTo>
                                <a:lnTo>
                                  <a:pt x="43" y="54"/>
                                </a:lnTo>
                                <a:lnTo>
                                  <a:pt x="55" y="5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48600" y="3975120"/>
                            <a:ext cx="144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8600" y="395172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4">
                                <a:moveTo>
                                  <a:pt x="55" y="0"/>
                                </a:moveTo>
                                <a:lnTo>
                                  <a:pt x="43" y="2"/>
                                </a:lnTo>
                                <a:lnTo>
                                  <a:pt x="31" y="6"/>
                                </a:lnTo>
                                <a:lnTo>
                                  <a:pt x="21" y="12"/>
                                </a:lnTo>
                                <a:lnTo>
                                  <a:pt x="12" y="21"/>
                                </a:lnTo>
                                <a:lnTo>
                                  <a:pt x="5" y="31"/>
                                </a:lnTo>
                                <a:lnTo>
                                  <a:pt x="1" y="43"/>
                                </a:lnTo>
                                <a:lnTo>
                                  <a:pt x="0" y="5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951720"/>
                            <a:ext cx="165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080" y="4010760"/>
                            <a:ext cx="532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1080" y="3971880"/>
                            <a:ext cx="532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240" y="3917880"/>
                            <a:ext cx="133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2">
                                <a:moveTo>
                                  <a:pt x="32" y="0"/>
                                </a:moveTo>
                                <a:lnTo>
                                  <a:pt x="21" y="24"/>
                                </a:lnTo>
                                <a:lnTo>
                                  <a:pt x="12" y="48"/>
                                </a:lnTo>
                                <a:lnTo>
                                  <a:pt x="5" y="74"/>
                                </a:lnTo>
                                <a:lnTo>
                                  <a:pt x="2" y="100"/>
                                </a:lnTo>
                                <a:lnTo>
                                  <a:pt x="0" y="126"/>
                                </a:lnTo>
                                <a:lnTo>
                                  <a:pt x="2" y="153"/>
                                </a:lnTo>
                                <a:lnTo>
                                  <a:pt x="5" y="178"/>
                                </a:lnTo>
                                <a:lnTo>
                                  <a:pt x="12" y="204"/>
                                </a:lnTo>
                                <a:lnTo>
                                  <a:pt x="21" y="229"/>
                                </a:lnTo>
                                <a:lnTo>
                                  <a:pt x="32" y="25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0560" y="3911760"/>
                            <a:ext cx="248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6">
                                <a:moveTo>
                                  <a:pt x="63" y="16"/>
                                </a:moveTo>
                                <a:lnTo>
                                  <a:pt x="56" y="8"/>
                                </a:lnTo>
                                <a:lnTo>
                                  <a:pt x="47" y="3"/>
                                </a:lnTo>
                                <a:lnTo>
                                  <a:pt x="38" y="0"/>
                                </a:lnTo>
                                <a:lnTo>
                                  <a:pt x="27" y="0"/>
                                </a:lnTo>
                                <a:lnTo>
                                  <a:pt x="17" y="3"/>
                                </a:lnTo>
                                <a:lnTo>
                                  <a:pt x="8" y="8"/>
                                </a:ln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6120" y="3917880"/>
                            <a:ext cx="133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52">
                                <a:moveTo>
                                  <a:pt x="0" y="252"/>
                                </a:moveTo>
                                <a:lnTo>
                                  <a:pt x="12" y="229"/>
                                </a:lnTo>
                                <a:lnTo>
                                  <a:pt x="21" y="204"/>
                                </a:lnTo>
                                <a:lnTo>
                                  <a:pt x="27" y="178"/>
                                </a:lnTo>
                                <a:lnTo>
                                  <a:pt x="31" y="153"/>
                                </a:lnTo>
                                <a:lnTo>
                                  <a:pt x="33" y="126"/>
                                </a:lnTo>
                                <a:lnTo>
                                  <a:pt x="31" y="100"/>
                                </a:lnTo>
                                <a:lnTo>
                                  <a:pt x="27" y="74"/>
                                </a:lnTo>
                                <a:lnTo>
                                  <a:pt x="21" y="48"/>
                                </a:lnTo>
                                <a:lnTo>
                                  <a:pt x="12" y="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0560" y="4024080"/>
                            <a:ext cx="248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6">
                                <a:moveTo>
                                  <a:pt x="0" y="0"/>
                                </a:moveTo>
                                <a:lnTo>
                                  <a:pt x="8" y="7"/>
                                </a:lnTo>
                                <a:lnTo>
                                  <a:pt x="17" y="13"/>
                                </a:lnTo>
                                <a:lnTo>
                                  <a:pt x="27" y="16"/>
                                </a:lnTo>
                                <a:lnTo>
                                  <a:pt x="38" y="16"/>
                                </a:lnTo>
                                <a:lnTo>
                                  <a:pt x="47" y="13"/>
                                </a:lnTo>
                                <a:lnTo>
                                  <a:pt x="56" y="7"/>
                                </a:ln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0120" y="4030920"/>
                            <a:ext cx="648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6920" y="3911760"/>
                            <a:ext cx="248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48">
                                <a:moveTo>
                                  <a:pt x="63" y="0"/>
                                </a:moveTo>
                                <a:lnTo>
                                  <a:pt x="52" y="1"/>
                                </a:lnTo>
                                <a:lnTo>
                                  <a:pt x="40" y="4"/>
                                </a:lnTo>
                                <a:lnTo>
                                  <a:pt x="28" y="9"/>
                                </a:lnTo>
                                <a:lnTo>
                                  <a:pt x="19" y="17"/>
                                </a:lnTo>
                                <a:lnTo>
                                  <a:pt x="10" y="26"/>
                                </a:lnTo>
                                <a:lnTo>
                                  <a:pt x="4" y="36"/>
                                </a:lnTo>
                                <a:lnTo>
                                  <a:pt x="0" y="4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2480" y="3911760"/>
                            <a:ext cx="266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97">
                                <a:moveTo>
                                  <a:pt x="54" y="97"/>
                                </a:moveTo>
                                <a:lnTo>
                                  <a:pt x="59" y="85"/>
                                </a:lnTo>
                                <a:lnTo>
                                  <a:pt x="62" y="73"/>
                                </a:lnTo>
                                <a:lnTo>
                                  <a:pt x="63" y="62"/>
                                </a:lnTo>
                                <a:lnTo>
                                  <a:pt x="62" y="49"/>
                                </a:lnTo>
                                <a:lnTo>
                                  <a:pt x="58" y="37"/>
                                </a:lnTo>
                                <a:lnTo>
                                  <a:pt x="52" y="27"/>
                                </a:lnTo>
                                <a:lnTo>
                                  <a:pt x="44" y="18"/>
                                </a:lnTo>
                                <a:lnTo>
                                  <a:pt x="35" y="10"/>
                                </a:lnTo>
                                <a:lnTo>
                                  <a:pt x="25" y="5"/>
                                </a:lnTo>
                                <a:lnTo>
                                  <a:pt x="12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6920" y="3951720"/>
                            <a:ext cx="514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87">
                                <a:moveTo>
                                  <a:pt x="117" y="0"/>
                                </a:moveTo>
                                <a:lnTo>
                                  <a:pt x="0" y="187"/>
                                </a:lnTo>
                                <a:lnTo>
                                  <a:pt x="126" y="18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9080" y="3911760"/>
                            <a:ext cx="266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440" y="3911760"/>
                            <a:ext cx="248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26">
                                <a:moveTo>
                                  <a:pt x="0" y="126"/>
                                </a:moveTo>
                                <a:lnTo>
                                  <a:pt x="12" y="125"/>
                                </a:lnTo>
                                <a:lnTo>
                                  <a:pt x="24" y="121"/>
                                </a:lnTo>
                                <a:lnTo>
                                  <a:pt x="35" y="116"/>
                                </a:lnTo>
                                <a:lnTo>
                                  <a:pt x="44" y="108"/>
                                </a:lnTo>
                                <a:lnTo>
                                  <a:pt x="52" y="98"/>
                                </a:lnTo>
                                <a:lnTo>
                                  <a:pt x="58" y="88"/>
                                </a:lnTo>
                                <a:lnTo>
                                  <a:pt x="62" y="76"/>
                                </a:lnTo>
                                <a:lnTo>
                                  <a:pt x="63" y="63"/>
                                </a:lnTo>
                                <a:lnTo>
                                  <a:pt x="62" y="50"/>
                                </a:lnTo>
                                <a:lnTo>
                                  <a:pt x="58" y="39"/>
                                </a:lnTo>
                                <a:lnTo>
                                  <a:pt x="52" y="28"/>
                                </a:lnTo>
                                <a:lnTo>
                                  <a:pt x="44" y="18"/>
                                </a:lnTo>
                                <a:lnTo>
                                  <a:pt x="35" y="10"/>
                                </a:lnTo>
                                <a:lnTo>
                                  <a:pt x="24" y="5"/>
                                </a:lnTo>
                                <a:lnTo>
                                  <a:pt x="12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1680" y="3965040"/>
                            <a:ext cx="133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440" y="3965040"/>
                            <a:ext cx="248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3">
                                <a:moveTo>
                                  <a:pt x="63" y="63"/>
                                </a:moveTo>
                                <a:lnTo>
                                  <a:pt x="62" y="52"/>
                                </a:lnTo>
                                <a:lnTo>
                                  <a:pt x="58" y="39"/>
                                </a:lnTo>
                                <a:lnTo>
                                  <a:pt x="52" y="29"/>
                                </a:lnTo>
                                <a:lnTo>
                                  <a:pt x="44" y="18"/>
                                </a:lnTo>
                                <a:lnTo>
                                  <a:pt x="35" y="11"/>
                                </a:lnTo>
                                <a:lnTo>
                                  <a:pt x="24" y="5"/>
                                </a:lnTo>
                                <a:lnTo>
                                  <a:pt x="1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1280" y="3992400"/>
                            <a:ext cx="144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440" y="400572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3">
                                <a:moveTo>
                                  <a:pt x="0" y="63"/>
                                </a:moveTo>
                                <a:lnTo>
                                  <a:pt x="12" y="62"/>
                                </a:lnTo>
                                <a:lnTo>
                                  <a:pt x="24" y="58"/>
                                </a:lnTo>
                                <a:lnTo>
                                  <a:pt x="35" y="52"/>
                                </a:lnTo>
                                <a:lnTo>
                                  <a:pt x="44" y="44"/>
                                </a:lnTo>
                                <a:lnTo>
                                  <a:pt x="52" y="35"/>
                                </a:lnTo>
                                <a:lnTo>
                                  <a:pt x="58" y="24"/>
                                </a:lnTo>
                                <a:lnTo>
                                  <a:pt x="62" y="12"/>
                                </a:ln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59080" y="4030920"/>
                            <a:ext cx="266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3800" y="3911760"/>
                            <a:ext cx="666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28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159" y="284"/>
                                </a:lnTo>
                                <a:lnTo>
                                  <a:pt x="1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09280" y="4024080"/>
                            <a:ext cx="14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9960" y="3951720"/>
                            <a:ext cx="565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3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395172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4">
                                <a:moveTo>
                                  <a:pt x="56" y="54"/>
                                </a:moveTo>
                                <a:lnTo>
                                  <a:pt x="54" y="43"/>
                                </a:lnTo>
                                <a:lnTo>
                                  <a:pt x="51" y="31"/>
                                </a:lnTo>
                                <a:lnTo>
                                  <a:pt x="44" y="21"/>
                                </a:lnTo>
                                <a:lnTo>
                                  <a:pt x="35" y="12"/>
                                </a:lnTo>
                                <a:lnTo>
                                  <a:pt x="25" y="6"/>
                                </a:lnTo>
                                <a:lnTo>
                                  <a:pt x="13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440" y="3975120"/>
                            <a:ext cx="1440" cy="5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89920" y="3951720"/>
                            <a:ext cx="1440" cy="78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1224360"/>
                            <a:ext cx="1512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" h="87">
                                <a:moveTo>
                                  <a:pt x="363" y="46"/>
                                </a:moveTo>
                                <a:lnTo>
                                  <a:pt x="11" y="8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1191960"/>
                            <a:ext cx="24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78">
                                <a:moveTo>
                                  <a:pt x="61" y="0"/>
                                </a:moveTo>
                                <a:lnTo>
                                  <a:pt x="48" y="3"/>
                                </a:lnTo>
                                <a:lnTo>
                                  <a:pt x="35" y="9"/>
                                </a:lnTo>
                                <a:lnTo>
                                  <a:pt x="24" y="17"/>
                                </a:lnTo>
                                <a:lnTo>
                                  <a:pt x="15" y="26"/>
                                </a:lnTo>
                                <a:lnTo>
                                  <a:pt x="7" y="38"/>
                                </a:lnTo>
                                <a:lnTo>
                                  <a:pt x="3" y="51"/>
                                </a:lnTo>
                                <a:lnTo>
                                  <a:pt x="0" y="63"/>
                                </a:lnTo>
                                <a:lnTo>
                                  <a:pt x="0" y="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0440" y="1186920"/>
                            <a:ext cx="399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120" y="1187280"/>
                            <a:ext cx="316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0">
                                <a:moveTo>
                                  <a:pt x="77" y="60"/>
                                </a:moveTo>
                                <a:lnTo>
                                  <a:pt x="73" y="47"/>
                                </a:lnTo>
                                <a:lnTo>
                                  <a:pt x="68" y="35"/>
                                </a:lnTo>
                                <a:lnTo>
                                  <a:pt x="60" y="24"/>
                                </a:lnTo>
                                <a:lnTo>
                                  <a:pt x="51" y="14"/>
                                </a:lnTo>
                                <a:lnTo>
                                  <a:pt x="39" y="8"/>
                                </a:lnTo>
                                <a:lnTo>
                                  <a:pt x="27" y="2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1212120"/>
                            <a:ext cx="43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5680" y="1299960"/>
                            <a:ext cx="9720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5000" y="1292760"/>
                            <a:ext cx="82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080" y="1348200"/>
                            <a:ext cx="1036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122">
                                <a:moveTo>
                                  <a:pt x="0" y="28"/>
                                </a:moveTo>
                                <a:lnTo>
                                  <a:pt x="235" y="0"/>
                                </a:lnTo>
                                <a:lnTo>
                                  <a:pt x="249" y="118"/>
                                </a:lnTo>
                                <a:lnTo>
                                  <a:pt x="209" y="1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24760" y="1482840"/>
                            <a:ext cx="43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5480" y="1456200"/>
                            <a:ext cx="198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66">
                                <a:moveTo>
                                  <a:pt x="52" y="0"/>
                                </a:moveTo>
                                <a:lnTo>
                                  <a:pt x="42" y="3"/>
                                </a:lnTo>
                                <a:lnTo>
                                  <a:pt x="30" y="8"/>
                                </a:lnTo>
                                <a:lnTo>
                                  <a:pt x="21" y="14"/>
                                </a:lnTo>
                                <a:lnTo>
                                  <a:pt x="13" y="22"/>
                                </a:lnTo>
                                <a:lnTo>
                                  <a:pt x="7" y="32"/>
                                </a:lnTo>
                                <a:lnTo>
                                  <a:pt x="2" y="42"/>
                                </a:lnTo>
                                <a:lnTo>
                                  <a:pt x="0" y="54"/>
                                </a:lnTo>
                                <a:lnTo>
                                  <a:pt x="0" y="6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6000" y="1450440"/>
                            <a:ext cx="417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760" y="1450800"/>
                            <a:ext cx="36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57">
                                <a:moveTo>
                                  <a:pt x="19" y="157"/>
                                </a:moveTo>
                                <a:lnTo>
                                  <a:pt x="32" y="155"/>
                                </a:lnTo>
                                <a:lnTo>
                                  <a:pt x="45" y="150"/>
                                </a:lnTo>
                                <a:lnTo>
                                  <a:pt x="56" y="142"/>
                                </a:lnTo>
                                <a:lnTo>
                                  <a:pt x="67" y="133"/>
                                </a:lnTo>
                                <a:lnTo>
                                  <a:pt x="76" y="123"/>
                                </a:lnTo>
                                <a:lnTo>
                                  <a:pt x="82" y="110"/>
                                </a:lnTo>
                                <a:lnTo>
                                  <a:pt x="86" y="97"/>
                                </a:lnTo>
                                <a:lnTo>
                                  <a:pt x="88" y="84"/>
                                </a:lnTo>
                                <a:lnTo>
                                  <a:pt x="87" y="70"/>
                                </a:lnTo>
                                <a:lnTo>
                                  <a:pt x="85" y="57"/>
                                </a:lnTo>
                                <a:lnTo>
                                  <a:pt x="79" y="44"/>
                                </a:lnTo>
                                <a:lnTo>
                                  <a:pt x="73" y="33"/>
                                </a:lnTo>
                                <a:lnTo>
                                  <a:pt x="64" y="22"/>
                                </a:lnTo>
                                <a:lnTo>
                                  <a:pt x="52" y="13"/>
                                </a:lnTo>
                                <a:lnTo>
                                  <a:pt x="41" y="7"/>
                                </a:lnTo>
                                <a:lnTo>
                                  <a:pt x="28" y="2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200" y="1452240"/>
                            <a:ext cx="248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56">
                                <a:moveTo>
                                  <a:pt x="58" y="151"/>
                                </a:moveTo>
                                <a:lnTo>
                                  <a:pt x="18" y="15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39520" y="1602000"/>
                            <a:ext cx="144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9520" y="1570320"/>
                            <a:ext cx="24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7">
                                <a:moveTo>
                                  <a:pt x="60" y="0"/>
                                </a:moveTo>
                                <a:lnTo>
                                  <a:pt x="47" y="3"/>
                                </a:lnTo>
                                <a:lnTo>
                                  <a:pt x="35" y="9"/>
                                </a:lnTo>
                                <a:lnTo>
                                  <a:pt x="23" y="16"/>
                                </a:lnTo>
                                <a:lnTo>
                                  <a:pt x="14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0"/>
                                </a:lnTo>
                                <a:lnTo>
                                  <a:pt x="0" y="63"/>
                                </a:lnTo>
                                <a:lnTo>
                                  <a:pt x="0" y="7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360" y="1566000"/>
                            <a:ext cx="4176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120" y="1565280"/>
                            <a:ext cx="2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2">
                                <a:moveTo>
                                  <a:pt x="76" y="62"/>
                                </a:moveTo>
                                <a:lnTo>
                                  <a:pt x="73" y="48"/>
                                </a:lnTo>
                                <a:lnTo>
                                  <a:pt x="68" y="36"/>
                                </a:lnTo>
                                <a:lnTo>
                                  <a:pt x="61" y="24"/>
                                </a:lnTo>
                                <a:lnTo>
                                  <a:pt x="50" y="15"/>
                                </a:lnTo>
                                <a:lnTo>
                                  <a:pt x="40" y="8"/>
                                </a:lnTo>
                                <a:lnTo>
                                  <a:pt x="27" y="3"/>
                                </a:lnTo>
                                <a:lnTo>
                                  <a:pt x="13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720" y="1591920"/>
                            <a:ext cx="32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8880" y="1672560"/>
                            <a:ext cx="14724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6800" y="1660680"/>
                            <a:ext cx="4320" cy="48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9320" y="1759680"/>
                            <a:ext cx="9720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9000" y="1753200"/>
                            <a:ext cx="82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181152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57">
                                <a:moveTo>
                                  <a:pt x="18" y="157"/>
                                </a:moveTo>
                                <a:lnTo>
                                  <a:pt x="31" y="154"/>
                                </a:lnTo>
                                <a:lnTo>
                                  <a:pt x="44" y="149"/>
                                </a:lnTo>
                                <a:lnTo>
                                  <a:pt x="56" y="141"/>
                                </a:lnTo>
                                <a:lnTo>
                                  <a:pt x="66" y="132"/>
                                </a:lnTo>
                                <a:lnTo>
                                  <a:pt x="75" y="122"/>
                                </a:lnTo>
                                <a:lnTo>
                                  <a:pt x="81" y="109"/>
                                </a:lnTo>
                                <a:lnTo>
                                  <a:pt x="85" y="96"/>
                                </a:lnTo>
                                <a:lnTo>
                                  <a:pt x="88" y="83"/>
                                </a:lnTo>
                                <a:lnTo>
                                  <a:pt x="88" y="69"/>
                                </a:lnTo>
                                <a:lnTo>
                                  <a:pt x="85" y="55"/>
                                </a:lnTo>
                                <a:lnTo>
                                  <a:pt x="80" y="44"/>
                                </a:lnTo>
                                <a:lnTo>
                                  <a:pt x="72" y="31"/>
                                </a:lnTo>
                                <a:lnTo>
                                  <a:pt x="63" y="20"/>
                                </a:lnTo>
                                <a:lnTo>
                                  <a:pt x="53" y="13"/>
                                </a:lnTo>
                                <a:lnTo>
                                  <a:pt x="40" y="6"/>
                                </a:lnTo>
                                <a:lnTo>
                                  <a:pt x="27" y="1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5040" y="1878840"/>
                            <a:ext cx="331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960" y="1816560"/>
                            <a:ext cx="36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57">
                                <a:moveTo>
                                  <a:pt x="70" y="0"/>
                                </a:moveTo>
                                <a:lnTo>
                                  <a:pt x="56" y="2"/>
                                </a:lnTo>
                                <a:lnTo>
                                  <a:pt x="43" y="8"/>
                                </a:lnTo>
                                <a:lnTo>
                                  <a:pt x="31" y="15"/>
                                </a:lnTo>
                                <a:lnTo>
                                  <a:pt x="21" y="24"/>
                                </a:lnTo>
                                <a:lnTo>
                                  <a:pt x="13" y="35"/>
                                </a:lnTo>
                                <a:lnTo>
                                  <a:pt x="7" y="47"/>
                                </a:lnTo>
                                <a:lnTo>
                                  <a:pt x="2" y="60"/>
                                </a:lnTo>
                                <a:lnTo>
                                  <a:pt x="0" y="74"/>
                                </a:lnTo>
                                <a:lnTo>
                                  <a:pt x="0" y="87"/>
                                </a:lnTo>
                                <a:lnTo>
                                  <a:pt x="3" y="101"/>
                                </a:lnTo>
                                <a:lnTo>
                                  <a:pt x="8" y="114"/>
                                </a:lnTo>
                                <a:lnTo>
                                  <a:pt x="16" y="126"/>
                                </a:lnTo>
                                <a:lnTo>
                                  <a:pt x="25" y="136"/>
                                </a:lnTo>
                                <a:lnTo>
                                  <a:pt x="35" y="144"/>
                                </a:lnTo>
                                <a:lnTo>
                                  <a:pt x="48" y="150"/>
                                </a:lnTo>
                                <a:lnTo>
                                  <a:pt x="61" y="155"/>
                                </a:lnTo>
                                <a:lnTo>
                                  <a:pt x="74" y="157"/>
                                </a:lnTo>
                                <a:lnTo>
                                  <a:pt x="88" y="1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7840" y="1811160"/>
                            <a:ext cx="3168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1924560"/>
                            <a:ext cx="1036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88">
                                <a:moveTo>
                                  <a:pt x="0" y="28"/>
                                </a:moveTo>
                                <a:lnTo>
                                  <a:pt x="235" y="0"/>
                                </a:lnTo>
                                <a:lnTo>
                                  <a:pt x="246" y="8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196164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6">
                                <a:moveTo>
                                  <a:pt x="0" y="76"/>
                                </a:moveTo>
                                <a:lnTo>
                                  <a:pt x="15" y="74"/>
                                </a:lnTo>
                                <a:lnTo>
                                  <a:pt x="26" y="69"/>
                                </a:lnTo>
                                <a:lnTo>
                                  <a:pt x="38" y="61"/>
                                </a:lnTo>
                                <a:lnTo>
                                  <a:pt x="47" y="51"/>
                                </a:lnTo>
                                <a:lnTo>
                                  <a:pt x="54" y="39"/>
                                </a:lnTo>
                                <a:lnTo>
                                  <a:pt x="60" y="27"/>
                                </a:lnTo>
                                <a:lnTo>
                                  <a:pt x="62" y="13"/>
                                </a:lnTo>
                                <a:lnTo>
                                  <a:pt x="6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6320" y="1993320"/>
                            <a:ext cx="687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2880" y="2144520"/>
                            <a:ext cx="1512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" h="87">
                                <a:moveTo>
                                  <a:pt x="363" y="46"/>
                                </a:moveTo>
                                <a:lnTo>
                                  <a:pt x="11" y="8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2880" y="2112480"/>
                            <a:ext cx="24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77">
                                <a:moveTo>
                                  <a:pt x="61" y="0"/>
                                </a:moveTo>
                                <a:lnTo>
                                  <a:pt x="48" y="2"/>
                                </a:lnTo>
                                <a:lnTo>
                                  <a:pt x="35" y="9"/>
                                </a:lnTo>
                                <a:lnTo>
                                  <a:pt x="25" y="17"/>
                                </a:lnTo>
                                <a:lnTo>
                                  <a:pt x="15" y="26"/>
                                </a:lnTo>
                                <a:lnTo>
                                  <a:pt x="8" y="37"/>
                                </a:lnTo>
                                <a:lnTo>
                                  <a:pt x="3" y="50"/>
                                </a:lnTo>
                                <a:lnTo>
                                  <a:pt x="0" y="63"/>
                                </a:lnTo>
                                <a:lnTo>
                                  <a:pt x="0" y="7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28440" y="2107080"/>
                            <a:ext cx="399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8400" y="2107440"/>
                            <a:ext cx="316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1">
                                <a:moveTo>
                                  <a:pt x="77" y="61"/>
                                </a:moveTo>
                                <a:lnTo>
                                  <a:pt x="74" y="48"/>
                                </a:lnTo>
                                <a:lnTo>
                                  <a:pt x="68" y="35"/>
                                </a:lnTo>
                                <a:lnTo>
                                  <a:pt x="60" y="25"/>
                                </a:lnTo>
                                <a:lnTo>
                                  <a:pt x="51" y="16"/>
                                </a:lnTo>
                                <a:lnTo>
                                  <a:pt x="39" y="8"/>
                                </a:lnTo>
                                <a:lnTo>
                                  <a:pt x="27" y="3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080" y="2133000"/>
                            <a:ext cx="43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14400" y="2255400"/>
                            <a:ext cx="43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5120" y="2228040"/>
                            <a:ext cx="216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66">
                                <a:moveTo>
                                  <a:pt x="53" y="0"/>
                                </a:moveTo>
                                <a:lnTo>
                                  <a:pt x="41" y="3"/>
                                </a:lnTo>
                                <a:lnTo>
                                  <a:pt x="31" y="8"/>
                                </a:lnTo>
                                <a:lnTo>
                                  <a:pt x="21" y="14"/>
                                </a:lnTo>
                                <a:lnTo>
                                  <a:pt x="13" y="22"/>
                                </a:lnTo>
                                <a:lnTo>
                                  <a:pt x="7" y="32"/>
                                </a:lnTo>
                                <a:lnTo>
                                  <a:pt x="3" y="42"/>
                                </a:lnTo>
                                <a:lnTo>
                                  <a:pt x="0" y="54"/>
                                </a:lnTo>
                                <a:lnTo>
                                  <a:pt x="0" y="6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6720" y="2223000"/>
                            <a:ext cx="417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8480" y="2223720"/>
                            <a:ext cx="36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57">
                                <a:moveTo>
                                  <a:pt x="18" y="157"/>
                                </a:moveTo>
                                <a:lnTo>
                                  <a:pt x="31" y="155"/>
                                </a:lnTo>
                                <a:lnTo>
                                  <a:pt x="43" y="150"/>
                                </a:lnTo>
                                <a:lnTo>
                                  <a:pt x="55" y="142"/>
                                </a:lnTo>
                                <a:lnTo>
                                  <a:pt x="65" y="133"/>
                                </a:lnTo>
                                <a:lnTo>
                                  <a:pt x="74" y="123"/>
                                </a:lnTo>
                                <a:lnTo>
                                  <a:pt x="81" y="111"/>
                                </a:lnTo>
                                <a:lnTo>
                                  <a:pt x="85" y="97"/>
                                </a:lnTo>
                                <a:lnTo>
                                  <a:pt x="87" y="84"/>
                                </a:lnTo>
                                <a:lnTo>
                                  <a:pt x="87" y="70"/>
                                </a:lnTo>
                                <a:lnTo>
                                  <a:pt x="85" y="57"/>
                                </a:lnTo>
                                <a:lnTo>
                                  <a:pt x="79" y="44"/>
                                </a:lnTo>
                                <a:lnTo>
                                  <a:pt x="72" y="33"/>
                                </a:lnTo>
                                <a:lnTo>
                                  <a:pt x="63" y="22"/>
                                </a:lnTo>
                                <a:lnTo>
                                  <a:pt x="51" y="13"/>
                                </a:lnTo>
                                <a:lnTo>
                                  <a:pt x="40" y="7"/>
                                </a:lnTo>
                                <a:lnTo>
                                  <a:pt x="27" y="3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920" y="2225160"/>
                            <a:ext cx="234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56">
                                <a:moveTo>
                                  <a:pt x="58" y="151"/>
                                </a:moveTo>
                                <a:lnTo>
                                  <a:pt x="18" y="15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2394720"/>
                            <a:ext cx="1555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157">
                                <a:moveTo>
                                  <a:pt x="0" y="42"/>
                                </a:moveTo>
                                <a:lnTo>
                                  <a:pt x="352" y="0"/>
                                </a:lnTo>
                                <a:lnTo>
                                  <a:pt x="370" y="1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560" y="2403360"/>
                            <a:ext cx="8280" cy="65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000" y="2508840"/>
                            <a:ext cx="889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67">
                                <a:moveTo>
                                  <a:pt x="0" y="67"/>
                                </a:moveTo>
                                <a:lnTo>
                                  <a:pt x="211" y="41"/>
                                </a:lnTo>
                                <a:lnTo>
                                  <a:pt x="1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840" y="2561040"/>
                            <a:ext cx="889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02">
                                <a:moveTo>
                                  <a:pt x="214" y="59"/>
                                </a:moveTo>
                                <a:lnTo>
                                  <a:pt x="205" y="44"/>
                                </a:lnTo>
                                <a:lnTo>
                                  <a:pt x="193" y="31"/>
                                </a:lnTo>
                                <a:lnTo>
                                  <a:pt x="179" y="20"/>
                                </a:lnTo>
                                <a:lnTo>
                                  <a:pt x="163" y="11"/>
                                </a:lnTo>
                                <a:lnTo>
                                  <a:pt x="147" y="4"/>
                                </a:lnTo>
                                <a:lnTo>
                                  <a:pt x="130" y="0"/>
                                </a:lnTo>
                                <a:lnTo>
                                  <a:pt x="112" y="0"/>
                                </a:lnTo>
                                <a:lnTo>
                                  <a:pt x="41" y="8"/>
                                </a:lnTo>
                                <a:lnTo>
                                  <a:pt x="31" y="11"/>
                                </a:lnTo>
                                <a:lnTo>
                                  <a:pt x="22" y="16"/>
                                </a:lnTo>
                                <a:lnTo>
                                  <a:pt x="13" y="22"/>
                                </a:lnTo>
                                <a:lnTo>
                                  <a:pt x="7" y="30"/>
                                </a:lnTo>
                                <a:lnTo>
                                  <a:pt x="1" y="40"/>
                                </a:lnTo>
                                <a:lnTo>
                                  <a:pt x="0" y="50"/>
                                </a:lnTo>
                                <a:lnTo>
                                  <a:pt x="0" y="61"/>
                                </a:lnTo>
                                <a:lnTo>
                                  <a:pt x="3" y="71"/>
                                </a:lnTo>
                                <a:lnTo>
                                  <a:pt x="7" y="80"/>
                                </a:lnTo>
                                <a:lnTo>
                                  <a:pt x="13" y="89"/>
                                </a:lnTo>
                                <a:lnTo>
                                  <a:pt x="22" y="95"/>
                                </a:lnTo>
                                <a:lnTo>
                                  <a:pt x="31" y="99"/>
                                </a:lnTo>
                                <a:lnTo>
                                  <a:pt x="41" y="102"/>
                                </a:lnTo>
                                <a:lnTo>
                                  <a:pt x="52" y="102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97" y="94"/>
                                </a:lnTo>
                                <a:lnTo>
                                  <a:pt x="106" y="88"/>
                                </a:lnTo>
                                <a:lnTo>
                                  <a:pt x="112" y="79"/>
                                </a:lnTo>
                                <a:lnTo>
                                  <a:pt x="117" y="68"/>
                                </a:lnTo>
                                <a:lnTo>
                                  <a:pt x="118" y="58"/>
                                </a:lnTo>
                                <a:lnTo>
                                  <a:pt x="117" y="47"/>
                                </a:lnTo>
                                <a:lnTo>
                                  <a:pt x="11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5680" y="2748960"/>
                            <a:ext cx="280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98">
                                <a:moveTo>
                                  <a:pt x="0" y="8"/>
                                </a:moveTo>
                                <a:lnTo>
                                  <a:pt x="46" y="98"/>
                                </a:lnTo>
                                <a:lnTo>
                                  <a:pt x="7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0640" y="2814840"/>
                            <a:ext cx="889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67">
                                <a:moveTo>
                                  <a:pt x="0" y="67"/>
                                </a:moveTo>
                                <a:lnTo>
                                  <a:pt x="212" y="42"/>
                                </a:lnTo>
                                <a:lnTo>
                                  <a:pt x="1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2863080"/>
                            <a:ext cx="144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5720" y="2881800"/>
                            <a:ext cx="38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53">
                                <a:moveTo>
                                  <a:pt x="0" y="12"/>
                                </a:moveTo>
                                <a:lnTo>
                                  <a:pt x="3" y="22"/>
                                </a:lnTo>
                                <a:lnTo>
                                  <a:pt x="8" y="31"/>
                                </a:lnTo>
                                <a:lnTo>
                                  <a:pt x="14" y="40"/>
                                </a:lnTo>
                                <a:lnTo>
                                  <a:pt x="22" y="46"/>
                                </a:lnTo>
                                <a:lnTo>
                                  <a:pt x="32" y="50"/>
                                </a:lnTo>
                                <a:lnTo>
                                  <a:pt x="43" y="53"/>
                                </a:lnTo>
                                <a:lnTo>
                                  <a:pt x="53" y="53"/>
                                </a:lnTo>
                                <a:lnTo>
                                  <a:pt x="63" y="50"/>
                                </a:lnTo>
                                <a:lnTo>
                                  <a:pt x="72" y="45"/>
                                </a:lnTo>
                                <a:lnTo>
                                  <a:pt x="81" y="39"/>
                                </a:lnTo>
                                <a:lnTo>
                                  <a:pt x="88" y="31"/>
                                </a:lnTo>
                                <a:lnTo>
                                  <a:pt x="91" y="21"/>
                                </a:lnTo>
                                <a:lnTo>
                                  <a:pt x="94" y="10"/>
                                </a:lnTo>
                                <a:lnTo>
                                  <a:pt x="9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33920" y="2876040"/>
                            <a:ext cx="144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9160" y="2886840"/>
                            <a:ext cx="16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1">
                                <a:moveTo>
                                  <a:pt x="0" y="51"/>
                                </a:moveTo>
                                <a:lnTo>
                                  <a:pt x="10" y="50"/>
                                </a:lnTo>
                                <a:lnTo>
                                  <a:pt x="19" y="45"/>
                                </a:lnTo>
                                <a:lnTo>
                                  <a:pt x="28" y="38"/>
                                </a:lnTo>
                                <a:lnTo>
                                  <a:pt x="35" y="29"/>
                                </a:lnTo>
                                <a:lnTo>
                                  <a:pt x="38" y="20"/>
                                </a:lnTo>
                                <a:lnTo>
                                  <a:pt x="41" y="10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8360" y="2908800"/>
                            <a:ext cx="93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760" y="2891880"/>
                            <a:ext cx="21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2">
                                <a:moveTo>
                                  <a:pt x="0" y="0"/>
                                </a:moveTo>
                                <a:lnTo>
                                  <a:pt x="3" y="10"/>
                                </a:lnTo>
                                <a:lnTo>
                                  <a:pt x="6" y="20"/>
                                </a:lnTo>
                                <a:lnTo>
                                  <a:pt x="14" y="28"/>
                                </a:lnTo>
                                <a:lnTo>
                                  <a:pt x="22" y="34"/>
                                </a:lnTo>
                                <a:lnTo>
                                  <a:pt x="31" y="39"/>
                                </a:lnTo>
                                <a:lnTo>
                                  <a:pt x="41" y="42"/>
                                </a:lnTo>
                                <a:lnTo>
                                  <a:pt x="53" y="4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83160" y="2872800"/>
                            <a:ext cx="324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5680" y="2635200"/>
                            <a:ext cx="18360" cy="157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4840" y="831240"/>
                            <a:ext cx="4953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2" h="78">
                                <a:moveTo>
                                  <a:pt x="0" y="0"/>
                                </a:moveTo>
                                <a:lnTo>
                                  <a:pt x="0" y="78"/>
                                </a:lnTo>
                                <a:lnTo>
                                  <a:pt x="118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4840" y="831240"/>
                            <a:ext cx="4953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2" h="78">
                                <a:moveTo>
                                  <a:pt x="0" y="78"/>
                                </a:moveTo>
                                <a:lnTo>
                                  <a:pt x="1182" y="0"/>
                                </a:lnTo>
                                <a:lnTo>
                                  <a:pt x="1182" y="78"/>
                                </a:lnTo>
                                <a:lnTo>
                                  <a:pt x="0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4840" y="831240"/>
                            <a:ext cx="495360" cy="3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200" y="599400"/>
                            <a:ext cx="3816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93">
                                <a:moveTo>
                                  <a:pt x="0" y="74"/>
                                </a:moveTo>
                                <a:lnTo>
                                  <a:pt x="37" y="56"/>
                                </a:lnTo>
                                <a:lnTo>
                                  <a:pt x="92" y="0"/>
                                </a:lnTo>
                                <a:lnTo>
                                  <a:pt x="92" y="39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200" y="615960"/>
                            <a:ext cx="381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56">
                                <a:moveTo>
                                  <a:pt x="0" y="37"/>
                                </a:moveTo>
                                <a:lnTo>
                                  <a:pt x="0" y="57"/>
                                </a:lnTo>
                                <a:lnTo>
                                  <a:pt x="37" y="37"/>
                                </a:lnTo>
                                <a:lnTo>
                                  <a:pt x="74" y="0"/>
                                </a:lnTo>
                                <a:lnTo>
                                  <a:pt x="74" y="356"/>
                                </a:lnTo>
                                <a:lnTo>
                                  <a:pt x="92" y="35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960" y="599400"/>
                            <a:ext cx="10368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393">
                                <a:moveTo>
                                  <a:pt x="188" y="19"/>
                                </a:moveTo>
                                <a:lnTo>
                                  <a:pt x="207" y="56"/>
                                </a:lnTo>
                                <a:lnTo>
                                  <a:pt x="225" y="56"/>
                                </a:lnTo>
                                <a:lnTo>
                                  <a:pt x="207" y="19"/>
                                </a:lnTo>
                                <a:lnTo>
                                  <a:pt x="150" y="0"/>
                                </a:lnTo>
                                <a:lnTo>
                                  <a:pt x="113" y="0"/>
                                </a:lnTo>
                                <a:lnTo>
                                  <a:pt x="56" y="19"/>
                                </a:lnTo>
                                <a:lnTo>
                                  <a:pt x="19" y="74"/>
                                </a:lnTo>
                                <a:lnTo>
                                  <a:pt x="0" y="168"/>
                                </a:lnTo>
                                <a:lnTo>
                                  <a:pt x="0" y="262"/>
                                </a:lnTo>
                                <a:lnTo>
                                  <a:pt x="19" y="338"/>
                                </a:lnTo>
                                <a:lnTo>
                                  <a:pt x="56" y="375"/>
                                </a:lnTo>
                                <a:lnTo>
                                  <a:pt x="113" y="393"/>
                                </a:lnTo>
                                <a:lnTo>
                                  <a:pt x="131" y="393"/>
                                </a:lnTo>
                                <a:lnTo>
                                  <a:pt x="188" y="375"/>
                                </a:lnTo>
                                <a:lnTo>
                                  <a:pt x="225" y="338"/>
                                </a:lnTo>
                                <a:lnTo>
                                  <a:pt x="244" y="281"/>
                                </a:lnTo>
                                <a:lnTo>
                                  <a:pt x="244" y="262"/>
                                </a:lnTo>
                                <a:lnTo>
                                  <a:pt x="225" y="206"/>
                                </a:lnTo>
                                <a:lnTo>
                                  <a:pt x="188" y="168"/>
                                </a:lnTo>
                                <a:lnTo>
                                  <a:pt x="131" y="150"/>
                                </a:lnTo>
                                <a:lnTo>
                                  <a:pt x="113" y="150"/>
                                </a:lnTo>
                                <a:lnTo>
                                  <a:pt x="56" y="168"/>
                                </a:lnTo>
                                <a:lnTo>
                                  <a:pt x="19" y="20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7520" y="607680"/>
                            <a:ext cx="61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8">
                                <a:moveTo>
                                  <a:pt x="151" y="18"/>
                                </a:moveTo>
                                <a:lnTo>
                                  <a:pt x="94" y="0"/>
                                </a:lnTo>
                                <a:lnTo>
                                  <a:pt x="57" y="0"/>
                                </a:lnTo>
                                <a:lnTo>
                                  <a:pt x="0" y="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0240" y="607680"/>
                            <a:ext cx="3168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356">
                                <a:moveTo>
                                  <a:pt x="57" y="0"/>
                                </a:moveTo>
                                <a:lnTo>
                                  <a:pt x="18" y="55"/>
                                </a:lnTo>
                                <a:lnTo>
                                  <a:pt x="0" y="149"/>
                                </a:lnTo>
                                <a:lnTo>
                                  <a:pt x="0" y="243"/>
                                </a:lnTo>
                                <a:lnTo>
                                  <a:pt x="18" y="319"/>
                                </a:lnTo>
                                <a:lnTo>
                                  <a:pt x="75" y="35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0240" y="725040"/>
                            <a:ext cx="87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76">
                                <a:moveTo>
                                  <a:pt x="0" y="0"/>
                                </a:moveTo>
                                <a:lnTo>
                                  <a:pt x="37" y="57"/>
                                </a:lnTo>
                                <a:lnTo>
                                  <a:pt x="94" y="76"/>
                                </a:lnTo>
                                <a:lnTo>
                                  <a:pt x="112" y="76"/>
                                </a:lnTo>
                                <a:lnTo>
                                  <a:pt x="169" y="57"/>
                                </a:lnTo>
                                <a:lnTo>
                                  <a:pt x="20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671760"/>
                            <a:ext cx="316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07">
                                <a:moveTo>
                                  <a:pt x="0" y="207"/>
                                </a:moveTo>
                                <a:lnTo>
                                  <a:pt x="57" y="170"/>
                                </a:lnTo>
                                <a:lnTo>
                                  <a:pt x="75" y="113"/>
                                </a:lnTo>
                                <a:lnTo>
                                  <a:pt x="75" y="94"/>
                                </a:lnTo>
                                <a:lnTo>
                                  <a:pt x="57" y="3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0240" y="671760"/>
                            <a:ext cx="87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76">
                                <a:moveTo>
                                  <a:pt x="206" y="76"/>
                                </a:moveTo>
                                <a:lnTo>
                                  <a:pt x="169" y="20"/>
                                </a:lnTo>
                                <a:lnTo>
                                  <a:pt x="112" y="0"/>
                                </a:lnTo>
                                <a:lnTo>
                                  <a:pt x="94" y="0"/>
                                </a:lnTo>
                                <a:lnTo>
                                  <a:pt x="37" y="20"/>
                                </a:lnTo>
                                <a:lnTo>
                                  <a:pt x="0" y="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0240" y="671760"/>
                            <a:ext cx="31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4">
                                <a:moveTo>
                                  <a:pt x="75" y="0"/>
                                </a:moveTo>
                                <a:lnTo>
                                  <a:pt x="18" y="38"/>
                                </a:lnTo>
                                <a:lnTo>
                                  <a:pt x="0" y="9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23200"/>
                            <a:ext cx="248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1">
                                <a:moveTo>
                                  <a:pt x="59" y="11"/>
                                </a:moveTo>
                                <a:lnTo>
                                  <a:pt x="58" y="0"/>
                                </a:lnTo>
                                <a:lnTo>
                                  <a:pt x="0" y="11"/>
                                </a:lnTo>
                                <a:lnTo>
                                  <a:pt x="59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23200"/>
                            <a:ext cx="248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1">
                                <a:moveTo>
                                  <a:pt x="59" y="11"/>
                                </a:moveTo>
                                <a:lnTo>
                                  <a:pt x="58" y="0"/>
                                </a:lnTo>
                                <a:lnTo>
                                  <a:pt x="0" y="11"/>
                                </a:lnTo>
                                <a:lnTo>
                                  <a:pt x="59" y="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18160"/>
                            <a:ext cx="24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3">
                                <a:moveTo>
                                  <a:pt x="58" y="12"/>
                                </a:moveTo>
                                <a:lnTo>
                                  <a:pt x="54" y="0"/>
                                </a:lnTo>
                                <a:lnTo>
                                  <a:pt x="0" y="23"/>
                                </a:lnTo>
                                <a:lnTo>
                                  <a:pt x="58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18160"/>
                            <a:ext cx="24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3">
                                <a:moveTo>
                                  <a:pt x="58" y="12"/>
                                </a:moveTo>
                                <a:lnTo>
                                  <a:pt x="54" y="0"/>
                                </a:lnTo>
                                <a:lnTo>
                                  <a:pt x="0" y="23"/>
                                </a:lnTo>
                                <a:lnTo>
                                  <a:pt x="58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14920"/>
                            <a:ext cx="23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3">
                                <a:moveTo>
                                  <a:pt x="54" y="10"/>
                                </a:moveTo>
                                <a:lnTo>
                                  <a:pt x="49" y="0"/>
                                </a:lnTo>
                                <a:lnTo>
                                  <a:pt x="0" y="33"/>
                                </a:lnTo>
                                <a:lnTo>
                                  <a:pt x="5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14920"/>
                            <a:ext cx="23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3">
                                <a:moveTo>
                                  <a:pt x="54" y="10"/>
                                </a:moveTo>
                                <a:lnTo>
                                  <a:pt x="49" y="0"/>
                                </a:lnTo>
                                <a:lnTo>
                                  <a:pt x="0" y="33"/>
                                </a:lnTo>
                                <a:lnTo>
                                  <a:pt x="54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09880"/>
                            <a:ext cx="19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2">
                                <a:moveTo>
                                  <a:pt x="49" y="9"/>
                                </a:moveTo>
                                <a:lnTo>
                                  <a:pt x="41" y="0"/>
                                </a:lnTo>
                                <a:lnTo>
                                  <a:pt x="0" y="42"/>
                                </a:lnTo>
                                <a:lnTo>
                                  <a:pt x="4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09880"/>
                            <a:ext cx="19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2">
                                <a:moveTo>
                                  <a:pt x="49" y="9"/>
                                </a:moveTo>
                                <a:lnTo>
                                  <a:pt x="41" y="0"/>
                                </a:lnTo>
                                <a:lnTo>
                                  <a:pt x="0" y="42"/>
                                </a:lnTo>
                                <a:lnTo>
                                  <a:pt x="49" y="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06640"/>
                            <a:ext cx="18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0">
                                <a:moveTo>
                                  <a:pt x="41" y="8"/>
                                </a:moveTo>
                                <a:lnTo>
                                  <a:pt x="32" y="0"/>
                                </a:lnTo>
                                <a:lnTo>
                                  <a:pt x="0" y="50"/>
                                </a:lnTo>
                                <a:lnTo>
                                  <a:pt x="4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06640"/>
                            <a:ext cx="18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0">
                                <a:moveTo>
                                  <a:pt x="41" y="8"/>
                                </a:moveTo>
                                <a:lnTo>
                                  <a:pt x="32" y="0"/>
                                </a:lnTo>
                                <a:lnTo>
                                  <a:pt x="0" y="50"/>
                                </a:lnTo>
                                <a:lnTo>
                                  <a:pt x="41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04840"/>
                            <a:ext cx="13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5">
                                <a:moveTo>
                                  <a:pt x="32" y="5"/>
                                </a:moveTo>
                                <a:lnTo>
                                  <a:pt x="22" y="0"/>
                                </a:lnTo>
                                <a:lnTo>
                                  <a:pt x="0" y="55"/>
                                </a:lnTo>
                                <a:lnTo>
                                  <a:pt x="3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04840"/>
                            <a:ext cx="13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5">
                                <a:moveTo>
                                  <a:pt x="32" y="5"/>
                                </a:moveTo>
                                <a:lnTo>
                                  <a:pt x="22" y="0"/>
                                </a:lnTo>
                                <a:lnTo>
                                  <a:pt x="0" y="55"/>
                                </a:lnTo>
                                <a:lnTo>
                                  <a:pt x="32" y="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03040"/>
                            <a:ext cx="9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7">
                                <a:moveTo>
                                  <a:pt x="22" y="2"/>
                                </a:moveTo>
                                <a:lnTo>
                                  <a:pt x="11" y="0"/>
                                </a:lnTo>
                                <a:lnTo>
                                  <a:pt x="0" y="57"/>
                                </a:lnTo>
                                <a:lnTo>
                                  <a:pt x="2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03040"/>
                            <a:ext cx="9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7">
                                <a:moveTo>
                                  <a:pt x="22" y="2"/>
                                </a:moveTo>
                                <a:lnTo>
                                  <a:pt x="11" y="0"/>
                                </a:lnTo>
                                <a:lnTo>
                                  <a:pt x="0" y="57"/>
                                </a:lnTo>
                                <a:lnTo>
                                  <a:pt x="22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03040"/>
                            <a:ext cx="4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59">
                                <a:moveTo>
                                  <a:pt x="11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59"/>
                                </a:lnTo>
                                <a:lnTo>
                                  <a:pt x="1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03040"/>
                            <a:ext cx="4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59">
                                <a:moveTo>
                                  <a:pt x="11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59"/>
                                </a:lnTo>
                                <a:lnTo>
                                  <a:pt x="11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840" y="1103040"/>
                            <a:ext cx="4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9">
                                <a:moveTo>
                                  <a:pt x="12" y="0"/>
                                </a:moveTo>
                                <a:lnTo>
                                  <a:pt x="0" y="2"/>
                                </a:lnTo>
                                <a:lnTo>
                                  <a:pt x="12" y="59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840" y="1103040"/>
                            <a:ext cx="4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9">
                                <a:moveTo>
                                  <a:pt x="12" y="0"/>
                                </a:moveTo>
                                <a:lnTo>
                                  <a:pt x="0" y="2"/>
                                </a:lnTo>
                                <a:lnTo>
                                  <a:pt x="12" y="59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0520" y="1103040"/>
                            <a:ext cx="9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7">
                                <a:moveTo>
                                  <a:pt x="11" y="0"/>
                                </a:moveTo>
                                <a:lnTo>
                                  <a:pt x="0" y="2"/>
                                </a:lnTo>
                                <a:lnTo>
                                  <a:pt x="23" y="57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0520" y="1103040"/>
                            <a:ext cx="9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7">
                                <a:moveTo>
                                  <a:pt x="11" y="0"/>
                                </a:moveTo>
                                <a:lnTo>
                                  <a:pt x="0" y="2"/>
                                </a:lnTo>
                                <a:lnTo>
                                  <a:pt x="23" y="57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6560" y="1104840"/>
                            <a:ext cx="13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5">
                                <a:moveTo>
                                  <a:pt x="11" y="0"/>
                                </a:moveTo>
                                <a:lnTo>
                                  <a:pt x="0" y="5"/>
                                </a:lnTo>
                                <a:lnTo>
                                  <a:pt x="34" y="55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6560" y="1104840"/>
                            <a:ext cx="13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5">
                                <a:moveTo>
                                  <a:pt x="11" y="0"/>
                                </a:moveTo>
                                <a:lnTo>
                                  <a:pt x="0" y="5"/>
                                </a:lnTo>
                                <a:lnTo>
                                  <a:pt x="34" y="55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106640"/>
                            <a:ext cx="16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0">
                                <a:moveTo>
                                  <a:pt x="9" y="0"/>
                                </a:moveTo>
                                <a:lnTo>
                                  <a:pt x="0" y="8"/>
                                </a:lnTo>
                                <a:lnTo>
                                  <a:pt x="43" y="5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106640"/>
                            <a:ext cx="16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0">
                                <a:moveTo>
                                  <a:pt x="9" y="0"/>
                                </a:moveTo>
                                <a:lnTo>
                                  <a:pt x="0" y="8"/>
                                </a:lnTo>
                                <a:lnTo>
                                  <a:pt x="43" y="5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440" y="1109880"/>
                            <a:ext cx="19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2">
                                <a:moveTo>
                                  <a:pt x="7" y="0"/>
                                </a:moveTo>
                                <a:lnTo>
                                  <a:pt x="0" y="9"/>
                                </a:lnTo>
                                <a:lnTo>
                                  <a:pt x="50" y="4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440" y="1109880"/>
                            <a:ext cx="19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2">
                                <a:moveTo>
                                  <a:pt x="7" y="0"/>
                                </a:moveTo>
                                <a:lnTo>
                                  <a:pt x="0" y="9"/>
                                </a:lnTo>
                                <a:lnTo>
                                  <a:pt x="50" y="4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114920"/>
                            <a:ext cx="23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3">
                                <a:moveTo>
                                  <a:pt x="5" y="0"/>
                                </a:moveTo>
                                <a:lnTo>
                                  <a:pt x="0" y="10"/>
                                </a:lnTo>
                                <a:lnTo>
                                  <a:pt x="55" y="33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114920"/>
                            <a:ext cx="23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3">
                                <a:moveTo>
                                  <a:pt x="5" y="0"/>
                                </a:moveTo>
                                <a:lnTo>
                                  <a:pt x="0" y="10"/>
                                </a:lnTo>
                                <a:lnTo>
                                  <a:pt x="55" y="33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118160"/>
                            <a:ext cx="234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3">
                                <a:moveTo>
                                  <a:pt x="3" y="0"/>
                                </a:moveTo>
                                <a:lnTo>
                                  <a:pt x="0" y="12"/>
                                </a:lnTo>
                                <a:lnTo>
                                  <a:pt x="58" y="23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118160"/>
                            <a:ext cx="234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3">
                                <a:moveTo>
                                  <a:pt x="3" y="0"/>
                                </a:moveTo>
                                <a:lnTo>
                                  <a:pt x="0" y="12"/>
                                </a:lnTo>
                                <a:lnTo>
                                  <a:pt x="58" y="23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040" y="1123200"/>
                            <a:ext cx="248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1">
                                <a:moveTo>
                                  <a:pt x="1" y="0"/>
                                </a:moveTo>
                                <a:lnTo>
                                  <a:pt x="0" y="11"/>
                                </a:lnTo>
                                <a:lnTo>
                                  <a:pt x="59" y="1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040" y="1123200"/>
                            <a:ext cx="248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1">
                                <a:moveTo>
                                  <a:pt x="1" y="0"/>
                                </a:moveTo>
                                <a:lnTo>
                                  <a:pt x="0" y="11"/>
                                </a:lnTo>
                                <a:lnTo>
                                  <a:pt x="59" y="1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040" y="1128240"/>
                            <a:ext cx="248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2">
                                <a:moveTo>
                                  <a:pt x="0" y="0"/>
                                </a:moveTo>
                                <a:lnTo>
                                  <a:pt x="1" y="12"/>
                                </a:lnTo>
                                <a:lnTo>
                                  <a:pt x="5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040" y="1128240"/>
                            <a:ext cx="248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2">
                                <a:moveTo>
                                  <a:pt x="0" y="0"/>
                                </a:moveTo>
                                <a:lnTo>
                                  <a:pt x="1" y="12"/>
                                </a:lnTo>
                                <a:lnTo>
                                  <a:pt x="5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128240"/>
                            <a:ext cx="234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2">
                                <a:moveTo>
                                  <a:pt x="0" y="12"/>
                                </a:moveTo>
                                <a:lnTo>
                                  <a:pt x="3" y="22"/>
                                </a:lnTo>
                                <a:lnTo>
                                  <a:pt x="58" y="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128240"/>
                            <a:ext cx="234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2">
                                <a:moveTo>
                                  <a:pt x="0" y="12"/>
                                </a:moveTo>
                                <a:lnTo>
                                  <a:pt x="3" y="22"/>
                                </a:lnTo>
                                <a:lnTo>
                                  <a:pt x="58" y="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128240"/>
                            <a:ext cx="23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3">
                                <a:moveTo>
                                  <a:pt x="0" y="22"/>
                                </a:moveTo>
                                <a:lnTo>
                                  <a:pt x="5" y="33"/>
                                </a:lnTo>
                                <a:lnTo>
                                  <a:pt x="55" y="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128240"/>
                            <a:ext cx="23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3">
                                <a:moveTo>
                                  <a:pt x="0" y="22"/>
                                </a:moveTo>
                                <a:lnTo>
                                  <a:pt x="5" y="33"/>
                                </a:lnTo>
                                <a:lnTo>
                                  <a:pt x="55" y="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440" y="1128240"/>
                            <a:ext cx="19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2">
                                <a:moveTo>
                                  <a:pt x="0" y="33"/>
                                </a:moveTo>
                                <a:lnTo>
                                  <a:pt x="7" y="42"/>
                                </a:lnTo>
                                <a:lnTo>
                                  <a:pt x="50" y="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440" y="1128240"/>
                            <a:ext cx="19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2">
                                <a:moveTo>
                                  <a:pt x="0" y="33"/>
                                </a:moveTo>
                                <a:lnTo>
                                  <a:pt x="7" y="42"/>
                                </a:lnTo>
                                <a:lnTo>
                                  <a:pt x="50" y="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128240"/>
                            <a:ext cx="16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9">
                                <a:moveTo>
                                  <a:pt x="0" y="42"/>
                                </a:moveTo>
                                <a:lnTo>
                                  <a:pt x="9" y="49"/>
                                </a:lnTo>
                                <a:lnTo>
                                  <a:pt x="43" y="0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128240"/>
                            <a:ext cx="16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9">
                                <a:moveTo>
                                  <a:pt x="0" y="42"/>
                                </a:moveTo>
                                <a:lnTo>
                                  <a:pt x="9" y="49"/>
                                </a:lnTo>
                                <a:lnTo>
                                  <a:pt x="43" y="0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6560" y="1128240"/>
                            <a:ext cx="13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4">
                                <a:moveTo>
                                  <a:pt x="0" y="49"/>
                                </a:moveTo>
                                <a:lnTo>
                                  <a:pt x="11" y="54"/>
                                </a:lnTo>
                                <a:lnTo>
                                  <a:pt x="34" y="0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6560" y="1128240"/>
                            <a:ext cx="13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4">
                                <a:moveTo>
                                  <a:pt x="0" y="49"/>
                                </a:moveTo>
                                <a:lnTo>
                                  <a:pt x="11" y="54"/>
                                </a:lnTo>
                                <a:lnTo>
                                  <a:pt x="34" y="0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0520" y="1128240"/>
                            <a:ext cx="9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8">
                                <a:moveTo>
                                  <a:pt x="0" y="54"/>
                                </a:moveTo>
                                <a:lnTo>
                                  <a:pt x="11" y="58"/>
                                </a:lnTo>
                                <a:lnTo>
                                  <a:pt x="23" y="0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0520" y="1128240"/>
                            <a:ext cx="9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8">
                                <a:moveTo>
                                  <a:pt x="0" y="54"/>
                                </a:moveTo>
                                <a:lnTo>
                                  <a:pt x="11" y="58"/>
                                </a:lnTo>
                                <a:lnTo>
                                  <a:pt x="23" y="0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840" y="1128240"/>
                            <a:ext cx="4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0">
                                <a:moveTo>
                                  <a:pt x="0" y="58"/>
                                </a:moveTo>
                                <a:lnTo>
                                  <a:pt x="12" y="60"/>
                                </a:lnTo>
                                <a:lnTo>
                                  <a:pt x="12" y="0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840" y="1128240"/>
                            <a:ext cx="4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0">
                                <a:moveTo>
                                  <a:pt x="0" y="58"/>
                                </a:moveTo>
                                <a:lnTo>
                                  <a:pt x="12" y="60"/>
                                </a:lnTo>
                                <a:lnTo>
                                  <a:pt x="12" y="0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28240"/>
                            <a:ext cx="4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60">
                                <a:moveTo>
                                  <a:pt x="0" y="60"/>
                                </a:moveTo>
                                <a:lnTo>
                                  <a:pt x="11" y="58"/>
                                </a:lnTo>
                                <a:lnTo>
                                  <a:pt x="0" y="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28240"/>
                            <a:ext cx="4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60">
                                <a:moveTo>
                                  <a:pt x="0" y="60"/>
                                </a:moveTo>
                                <a:lnTo>
                                  <a:pt x="11" y="58"/>
                                </a:lnTo>
                                <a:lnTo>
                                  <a:pt x="0" y="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28240"/>
                            <a:ext cx="9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8">
                                <a:moveTo>
                                  <a:pt x="11" y="58"/>
                                </a:moveTo>
                                <a:lnTo>
                                  <a:pt x="22" y="54"/>
                                </a:lnTo>
                                <a:lnTo>
                                  <a:pt x="0" y="0"/>
                                </a:lnTo>
                                <a:lnTo>
                                  <a:pt x="1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28240"/>
                            <a:ext cx="9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8">
                                <a:moveTo>
                                  <a:pt x="11" y="58"/>
                                </a:moveTo>
                                <a:lnTo>
                                  <a:pt x="22" y="54"/>
                                </a:lnTo>
                                <a:lnTo>
                                  <a:pt x="0" y="0"/>
                                </a:lnTo>
                                <a:lnTo>
                                  <a:pt x="11" y="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28240"/>
                            <a:ext cx="13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4">
                                <a:moveTo>
                                  <a:pt x="22" y="54"/>
                                </a:moveTo>
                                <a:lnTo>
                                  <a:pt x="32" y="49"/>
                                </a:lnTo>
                                <a:lnTo>
                                  <a:pt x="0" y="0"/>
                                </a:lnTo>
                                <a:lnTo>
                                  <a:pt x="22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28240"/>
                            <a:ext cx="13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4">
                                <a:moveTo>
                                  <a:pt x="22" y="54"/>
                                </a:moveTo>
                                <a:lnTo>
                                  <a:pt x="32" y="49"/>
                                </a:lnTo>
                                <a:lnTo>
                                  <a:pt x="0" y="0"/>
                                </a:lnTo>
                                <a:lnTo>
                                  <a:pt x="22" y="5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28240"/>
                            <a:ext cx="18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9">
                                <a:moveTo>
                                  <a:pt x="32" y="49"/>
                                </a:moveTo>
                                <a:lnTo>
                                  <a:pt x="41" y="42"/>
                                </a:lnTo>
                                <a:lnTo>
                                  <a:pt x="0" y="0"/>
                                </a:lnTo>
                                <a:lnTo>
                                  <a:pt x="32" y="4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28240"/>
                            <a:ext cx="19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2">
                                <a:moveTo>
                                  <a:pt x="41" y="42"/>
                                </a:moveTo>
                                <a:lnTo>
                                  <a:pt x="49" y="33"/>
                                </a:lnTo>
                                <a:lnTo>
                                  <a:pt x="0" y="0"/>
                                </a:lnTo>
                                <a:lnTo>
                                  <a:pt x="41" y="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28240"/>
                            <a:ext cx="23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3">
                                <a:moveTo>
                                  <a:pt x="49" y="33"/>
                                </a:moveTo>
                                <a:lnTo>
                                  <a:pt x="54" y="22"/>
                                </a:lnTo>
                                <a:lnTo>
                                  <a:pt x="0" y="0"/>
                                </a:lnTo>
                                <a:lnTo>
                                  <a:pt x="49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28240"/>
                            <a:ext cx="23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3">
                                <a:moveTo>
                                  <a:pt x="49" y="33"/>
                                </a:moveTo>
                                <a:lnTo>
                                  <a:pt x="54" y="22"/>
                                </a:lnTo>
                                <a:lnTo>
                                  <a:pt x="0" y="0"/>
                                </a:lnTo>
                                <a:lnTo>
                                  <a:pt x="49" y="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28240"/>
                            <a:ext cx="24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2">
                                <a:moveTo>
                                  <a:pt x="54" y="22"/>
                                </a:moveTo>
                                <a:lnTo>
                                  <a:pt x="58" y="12"/>
                                </a:lnTo>
                                <a:lnTo>
                                  <a:pt x="0" y="0"/>
                                </a:lnTo>
                                <a:lnTo>
                                  <a:pt x="54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28240"/>
                            <a:ext cx="24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2">
                                <a:moveTo>
                                  <a:pt x="54" y="22"/>
                                </a:moveTo>
                                <a:lnTo>
                                  <a:pt x="58" y="12"/>
                                </a:lnTo>
                                <a:lnTo>
                                  <a:pt x="0" y="0"/>
                                </a:lnTo>
                                <a:lnTo>
                                  <a:pt x="54" y="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28240"/>
                            <a:ext cx="248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2">
                                <a:moveTo>
                                  <a:pt x="58" y="12"/>
                                </a:moveTo>
                                <a:lnTo>
                                  <a:pt x="59" y="0"/>
                                </a:lnTo>
                                <a:lnTo>
                                  <a:pt x="0" y="0"/>
                                </a:lnTo>
                                <a:lnTo>
                                  <a:pt x="58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28240"/>
                            <a:ext cx="248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2">
                                <a:moveTo>
                                  <a:pt x="58" y="12"/>
                                </a:moveTo>
                                <a:lnTo>
                                  <a:pt x="59" y="0"/>
                                </a:lnTo>
                                <a:lnTo>
                                  <a:pt x="0" y="0"/>
                                </a:lnTo>
                                <a:lnTo>
                                  <a:pt x="58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9880" y="847080"/>
                            <a:ext cx="624240" cy="28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070080"/>
                            <a:ext cx="4953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3" h="78">
                                <a:moveTo>
                                  <a:pt x="0" y="0"/>
                                </a:moveTo>
                                <a:lnTo>
                                  <a:pt x="0" y="78"/>
                                </a:lnTo>
                                <a:lnTo>
                                  <a:pt x="118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070080"/>
                            <a:ext cx="4953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3" h="78">
                                <a:moveTo>
                                  <a:pt x="0" y="78"/>
                                </a:moveTo>
                                <a:lnTo>
                                  <a:pt x="1183" y="0"/>
                                </a:lnTo>
                                <a:lnTo>
                                  <a:pt x="1183" y="78"/>
                                </a:lnTo>
                                <a:lnTo>
                                  <a:pt x="0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070080"/>
                            <a:ext cx="495360" cy="3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2836440"/>
                            <a:ext cx="3816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395">
                                <a:moveTo>
                                  <a:pt x="0" y="76"/>
                                </a:moveTo>
                                <a:lnTo>
                                  <a:pt x="37" y="57"/>
                                </a:lnTo>
                                <a:lnTo>
                                  <a:pt x="94" y="0"/>
                                </a:lnTo>
                                <a:lnTo>
                                  <a:pt x="94" y="39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2853000"/>
                            <a:ext cx="381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356">
                                <a:moveTo>
                                  <a:pt x="0" y="37"/>
                                </a:moveTo>
                                <a:lnTo>
                                  <a:pt x="0" y="55"/>
                                </a:lnTo>
                                <a:lnTo>
                                  <a:pt x="37" y="37"/>
                                </a:lnTo>
                                <a:lnTo>
                                  <a:pt x="75" y="0"/>
                                </a:lnTo>
                                <a:lnTo>
                                  <a:pt x="75" y="356"/>
                                </a:lnTo>
                                <a:lnTo>
                                  <a:pt x="94" y="35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2836440"/>
                            <a:ext cx="849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170">
                                <a:moveTo>
                                  <a:pt x="0" y="0"/>
                                </a:moveTo>
                                <a:lnTo>
                                  <a:pt x="206" y="0"/>
                                </a:lnTo>
                                <a:lnTo>
                                  <a:pt x="75" y="17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2836440"/>
                            <a:ext cx="78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9">
                                <a:moveTo>
                                  <a:pt x="0" y="0"/>
                                </a:moveTo>
                                <a:lnTo>
                                  <a:pt x="0" y="19"/>
                                </a:lnTo>
                                <a:lnTo>
                                  <a:pt x="188" y="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680" y="2836440"/>
                            <a:ext cx="5508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2900160"/>
                            <a:ext cx="1087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244">
                                <a:moveTo>
                                  <a:pt x="112" y="0"/>
                                </a:moveTo>
                                <a:lnTo>
                                  <a:pt x="149" y="0"/>
                                </a:lnTo>
                                <a:lnTo>
                                  <a:pt x="206" y="19"/>
                                </a:lnTo>
                                <a:lnTo>
                                  <a:pt x="243" y="56"/>
                                </a:lnTo>
                                <a:lnTo>
                                  <a:pt x="262" y="113"/>
                                </a:lnTo>
                                <a:lnTo>
                                  <a:pt x="262" y="131"/>
                                </a:lnTo>
                                <a:lnTo>
                                  <a:pt x="243" y="187"/>
                                </a:lnTo>
                                <a:lnTo>
                                  <a:pt x="206" y="225"/>
                                </a:lnTo>
                                <a:lnTo>
                                  <a:pt x="149" y="244"/>
                                </a:lnTo>
                                <a:lnTo>
                                  <a:pt x="94" y="244"/>
                                </a:lnTo>
                                <a:lnTo>
                                  <a:pt x="37" y="225"/>
                                </a:lnTo>
                                <a:lnTo>
                                  <a:pt x="18" y="207"/>
                                </a:lnTo>
                                <a:lnTo>
                                  <a:pt x="0" y="169"/>
                                </a:lnTo>
                                <a:lnTo>
                                  <a:pt x="18" y="16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2908800"/>
                            <a:ext cx="615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74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  <a:lnTo>
                                  <a:pt x="112" y="18"/>
                                </a:lnTo>
                                <a:lnTo>
                                  <a:pt x="149" y="7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2908800"/>
                            <a:ext cx="298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206">
                                <a:moveTo>
                                  <a:pt x="0" y="0"/>
                                </a:moveTo>
                                <a:lnTo>
                                  <a:pt x="56" y="37"/>
                                </a:lnTo>
                                <a:lnTo>
                                  <a:pt x="74" y="94"/>
                                </a:lnTo>
                                <a:lnTo>
                                  <a:pt x="74" y="112"/>
                                </a:lnTo>
                                <a:lnTo>
                                  <a:pt x="56" y="168"/>
                                </a:lnTo>
                                <a:lnTo>
                                  <a:pt x="0" y="20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2962440"/>
                            <a:ext cx="939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75">
                                <a:moveTo>
                                  <a:pt x="225" y="0"/>
                                </a:moveTo>
                                <a:lnTo>
                                  <a:pt x="188" y="57"/>
                                </a:lnTo>
                                <a:lnTo>
                                  <a:pt x="131" y="75"/>
                                </a:lnTo>
                                <a:lnTo>
                                  <a:pt x="76" y="75"/>
                                </a:lnTo>
                                <a:lnTo>
                                  <a:pt x="19" y="57"/>
                                </a:lnTo>
                                <a:lnTo>
                                  <a:pt x="0" y="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4000" y="2978640"/>
                            <a:ext cx="2340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508200"/>
                            <a:ext cx="248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2">
                                <a:moveTo>
                                  <a:pt x="59" y="12"/>
                                </a:moveTo>
                                <a:lnTo>
                                  <a:pt x="59" y="0"/>
                                </a:lnTo>
                                <a:lnTo>
                                  <a:pt x="0" y="12"/>
                                </a:lnTo>
                                <a:lnTo>
                                  <a:pt x="59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508200"/>
                            <a:ext cx="248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2">
                                <a:moveTo>
                                  <a:pt x="59" y="12"/>
                                </a:moveTo>
                                <a:lnTo>
                                  <a:pt x="59" y="0"/>
                                </a:lnTo>
                                <a:lnTo>
                                  <a:pt x="0" y="12"/>
                                </a:lnTo>
                                <a:lnTo>
                                  <a:pt x="59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503160"/>
                            <a:ext cx="24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2">
                                <a:moveTo>
                                  <a:pt x="59" y="10"/>
                                </a:moveTo>
                                <a:lnTo>
                                  <a:pt x="55" y="0"/>
                                </a:lnTo>
                                <a:lnTo>
                                  <a:pt x="0" y="22"/>
                                </a:lnTo>
                                <a:lnTo>
                                  <a:pt x="5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503160"/>
                            <a:ext cx="24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2">
                                <a:moveTo>
                                  <a:pt x="59" y="10"/>
                                </a:moveTo>
                                <a:lnTo>
                                  <a:pt x="55" y="0"/>
                                </a:lnTo>
                                <a:lnTo>
                                  <a:pt x="0" y="22"/>
                                </a:lnTo>
                                <a:lnTo>
                                  <a:pt x="59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500280"/>
                            <a:ext cx="23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2">
                                <a:moveTo>
                                  <a:pt x="55" y="10"/>
                                </a:moveTo>
                                <a:lnTo>
                                  <a:pt x="50" y="0"/>
                                </a:lnTo>
                                <a:lnTo>
                                  <a:pt x="0" y="32"/>
                                </a:lnTo>
                                <a:lnTo>
                                  <a:pt x="5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500280"/>
                            <a:ext cx="23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2">
                                <a:moveTo>
                                  <a:pt x="55" y="10"/>
                                </a:moveTo>
                                <a:lnTo>
                                  <a:pt x="50" y="0"/>
                                </a:lnTo>
                                <a:lnTo>
                                  <a:pt x="0" y="32"/>
                                </a:lnTo>
                                <a:lnTo>
                                  <a:pt x="55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494880"/>
                            <a:ext cx="21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1">
                                <a:moveTo>
                                  <a:pt x="50" y="9"/>
                                </a:move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5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494880"/>
                            <a:ext cx="21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1">
                                <a:moveTo>
                                  <a:pt x="50" y="9"/>
                                </a:move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50" y="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493080"/>
                            <a:ext cx="18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9">
                                <a:moveTo>
                                  <a:pt x="43" y="8"/>
                                </a:moveTo>
                                <a:lnTo>
                                  <a:pt x="34" y="0"/>
                                </a:lnTo>
                                <a:lnTo>
                                  <a:pt x="0" y="49"/>
                                </a:lnTo>
                                <a:lnTo>
                                  <a:pt x="43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493080"/>
                            <a:ext cx="18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9">
                                <a:moveTo>
                                  <a:pt x="43" y="8"/>
                                </a:moveTo>
                                <a:lnTo>
                                  <a:pt x="34" y="0"/>
                                </a:lnTo>
                                <a:lnTo>
                                  <a:pt x="0" y="49"/>
                                </a:lnTo>
                                <a:lnTo>
                                  <a:pt x="43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489840"/>
                            <a:ext cx="13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4">
                                <a:moveTo>
                                  <a:pt x="34" y="5"/>
                                </a:moveTo>
                                <a:lnTo>
                                  <a:pt x="23" y="0"/>
                                </a:lnTo>
                                <a:lnTo>
                                  <a:pt x="0" y="54"/>
                                </a:lnTo>
                                <a:lnTo>
                                  <a:pt x="34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489840"/>
                            <a:ext cx="13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4">
                                <a:moveTo>
                                  <a:pt x="34" y="5"/>
                                </a:moveTo>
                                <a:lnTo>
                                  <a:pt x="23" y="0"/>
                                </a:lnTo>
                                <a:lnTo>
                                  <a:pt x="0" y="54"/>
                                </a:lnTo>
                                <a:lnTo>
                                  <a:pt x="34" y="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488040"/>
                            <a:ext cx="9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8">
                                <a:moveTo>
                                  <a:pt x="23" y="4"/>
                                </a:moveTo>
                                <a:lnTo>
                                  <a:pt x="12" y="0"/>
                                </a:lnTo>
                                <a:lnTo>
                                  <a:pt x="0" y="58"/>
                                </a:lnTo>
                                <a:lnTo>
                                  <a:pt x="2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488040"/>
                            <a:ext cx="9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8">
                                <a:moveTo>
                                  <a:pt x="23" y="4"/>
                                </a:moveTo>
                                <a:lnTo>
                                  <a:pt x="12" y="0"/>
                                </a:lnTo>
                                <a:lnTo>
                                  <a:pt x="0" y="58"/>
                                </a:lnTo>
                                <a:lnTo>
                                  <a:pt x="23" y="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488040"/>
                            <a:ext cx="4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9">
                                <a:moveTo>
                                  <a:pt x="12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59"/>
                                </a:lnTo>
                                <a:lnTo>
                                  <a:pt x="1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488040"/>
                            <a:ext cx="4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9">
                                <a:moveTo>
                                  <a:pt x="12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59"/>
                                </a:lnTo>
                                <a:lnTo>
                                  <a:pt x="12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3488040"/>
                            <a:ext cx="4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59">
                                <a:moveTo>
                                  <a:pt x="10" y="0"/>
                                </a:moveTo>
                                <a:lnTo>
                                  <a:pt x="0" y="1"/>
                                </a:lnTo>
                                <a:lnTo>
                                  <a:pt x="10" y="59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3488040"/>
                            <a:ext cx="4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59">
                                <a:moveTo>
                                  <a:pt x="10" y="0"/>
                                </a:moveTo>
                                <a:lnTo>
                                  <a:pt x="0" y="1"/>
                                </a:lnTo>
                                <a:lnTo>
                                  <a:pt x="10" y="59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3488040"/>
                            <a:ext cx="8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8">
                                <a:moveTo>
                                  <a:pt x="12" y="0"/>
                                </a:moveTo>
                                <a:lnTo>
                                  <a:pt x="0" y="4"/>
                                </a:lnTo>
                                <a:lnTo>
                                  <a:pt x="22" y="5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3489840"/>
                            <a:ext cx="13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4">
                                <a:moveTo>
                                  <a:pt x="10" y="0"/>
                                </a:moveTo>
                                <a:lnTo>
                                  <a:pt x="0" y="5"/>
                                </a:lnTo>
                                <a:lnTo>
                                  <a:pt x="32" y="54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920" y="3493080"/>
                            <a:ext cx="16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9">
                                <a:moveTo>
                                  <a:pt x="9" y="0"/>
                                </a:moveTo>
                                <a:lnTo>
                                  <a:pt x="0" y="8"/>
                                </a:lnTo>
                                <a:lnTo>
                                  <a:pt x="41" y="49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3494880"/>
                            <a:ext cx="19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1">
                                <a:moveTo>
                                  <a:pt x="8" y="0"/>
                                </a:moveTo>
                                <a:lnTo>
                                  <a:pt x="0" y="9"/>
                                </a:lnTo>
                                <a:lnTo>
                                  <a:pt x="49" y="4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3494880"/>
                            <a:ext cx="19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1">
                                <a:moveTo>
                                  <a:pt x="8" y="0"/>
                                </a:moveTo>
                                <a:lnTo>
                                  <a:pt x="0" y="9"/>
                                </a:lnTo>
                                <a:lnTo>
                                  <a:pt x="49" y="4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350028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2">
                                <a:moveTo>
                                  <a:pt x="5" y="0"/>
                                </a:moveTo>
                                <a:lnTo>
                                  <a:pt x="0" y="10"/>
                                </a:lnTo>
                                <a:lnTo>
                                  <a:pt x="54" y="3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350028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2">
                                <a:moveTo>
                                  <a:pt x="5" y="0"/>
                                </a:moveTo>
                                <a:lnTo>
                                  <a:pt x="0" y="10"/>
                                </a:lnTo>
                                <a:lnTo>
                                  <a:pt x="54" y="3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3503160"/>
                            <a:ext cx="234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2">
                                <a:moveTo>
                                  <a:pt x="4" y="0"/>
                                </a:moveTo>
                                <a:lnTo>
                                  <a:pt x="0" y="10"/>
                                </a:lnTo>
                                <a:lnTo>
                                  <a:pt x="58" y="22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3503160"/>
                            <a:ext cx="234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2">
                                <a:moveTo>
                                  <a:pt x="4" y="0"/>
                                </a:moveTo>
                                <a:lnTo>
                                  <a:pt x="0" y="10"/>
                                </a:lnTo>
                                <a:lnTo>
                                  <a:pt x="58" y="22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3508200"/>
                            <a:ext cx="234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2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58" y="1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3508200"/>
                            <a:ext cx="234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2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58" y="1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3513600"/>
                            <a:ext cx="234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2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3513600"/>
                            <a:ext cx="234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2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3513600"/>
                            <a:ext cx="234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3">
                                <a:moveTo>
                                  <a:pt x="0" y="12"/>
                                </a:moveTo>
                                <a:lnTo>
                                  <a:pt x="4" y="23"/>
                                </a:lnTo>
                                <a:lnTo>
                                  <a:pt x="58" y="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3513600"/>
                            <a:ext cx="234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3">
                                <a:moveTo>
                                  <a:pt x="0" y="12"/>
                                </a:moveTo>
                                <a:lnTo>
                                  <a:pt x="4" y="23"/>
                                </a:lnTo>
                                <a:lnTo>
                                  <a:pt x="58" y="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351360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3">
                                <a:moveTo>
                                  <a:pt x="0" y="23"/>
                                </a:moveTo>
                                <a:lnTo>
                                  <a:pt x="5" y="33"/>
                                </a:lnTo>
                                <a:lnTo>
                                  <a:pt x="54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351360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3">
                                <a:moveTo>
                                  <a:pt x="0" y="23"/>
                                </a:moveTo>
                                <a:lnTo>
                                  <a:pt x="5" y="33"/>
                                </a:lnTo>
                                <a:lnTo>
                                  <a:pt x="54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3513600"/>
                            <a:ext cx="19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2">
                                <a:moveTo>
                                  <a:pt x="0" y="33"/>
                                </a:moveTo>
                                <a:lnTo>
                                  <a:pt x="8" y="42"/>
                                </a:lnTo>
                                <a:lnTo>
                                  <a:pt x="49" y="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3513600"/>
                            <a:ext cx="19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2">
                                <a:moveTo>
                                  <a:pt x="0" y="33"/>
                                </a:moveTo>
                                <a:lnTo>
                                  <a:pt x="8" y="42"/>
                                </a:lnTo>
                                <a:lnTo>
                                  <a:pt x="49" y="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920" y="3513600"/>
                            <a:ext cx="16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0">
                                <a:moveTo>
                                  <a:pt x="0" y="42"/>
                                </a:moveTo>
                                <a:lnTo>
                                  <a:pt x="9" y="50"/>
                                </a:lnTo>
                                <a:lnTo>
                                  <a:pt x="41" y="0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920" y="3513600"/>
                            <a:ext cx="16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0">
                                <a:moveTo>
                                  <a:pt x="0" y="42"/>
                                </a:moveTo>
                                <a:lnTo>
                                  <a:pt x="9" y="50"/>
                                </a:lnTo>
                                <a:lnTo>
                                  <a:pt x="41" y="0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3513600"/>
                            <a:ext cx="13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5">
                                <a:moveTo>
                                  <a:pt x="0" y="50"/>
                                </a:moveTo>
                                <a:lnTo>
                                  <a:pt x="10" y="55"/>
                                </a:lnTo>
                                <a:lnTo>
                                  <a:pt x="32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3513600"/>
                            <a:ext cx="13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5">
                                <a:moveTo>
                                  <a:pt x="0" y="50"/>
                                </a:moveTo>
                                <a:lnTo>
                                  <a:pt x="10" y="55"/>
                                </a:lnTo>
                                <a:lnTo>
                                  <a:pt x="32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3513600"/>
                            <a:ext cx="8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9">
                                <a:moveTo>
                                  <a:pt x="0" y="55"/>
                                </a:moveTo>
                                <a:lnTo>
                                  <a:pt x="12" y="59"/>
                                </a:lnTo>
                                <a:lnTo>
                                  <a:pt x="22" y="0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3513600"/>
                            <a:ext cx="8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9">
                                <a:moveTo>
                                  <a:pt x="0" y="55"/>
                                </a:moveTo>
                                <a:lnTo>
                                  <a:pt x="12" y="59"/>
                                </a:lnTo>
                                <a:lnTo>
                                  <a:pt x="22" y="0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3513600"/>
                            <a:ext cx="4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59">
                                <a:moveTo>
                                  <a:pt x="0" y="59"/>
                                </a:moveTo>
                                <a:lnTo>
                                  <a:pt x="10" y="59"/>
                                </a:lnTo>
                                <a:lnTo>
                                  <a:pt x="10" y="0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3513600"/>
                            <a:ext cx="4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59">
                                <a:moveTo>
                                  <a:pt x="0" y="59"/>
                                </a:moveTo>
                                <a:lnTo>
                                  <a:pt x="10" y="59"/>
                                </a:lnTo>
                                <a:lnTo>
                                  <a:pt x="10" y="0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513600"/>
                            <a:ext cx="4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9">
                                <a:moveTo>
                                  <a:pt x="0" y="59"/>
                                </a:moveTo>
                                <a:lnTo>
                                  <a:pt x="12" y="59"/>
                                </a:lnTo>
                                <a:lnTo>
                                  <a:pt x="0" y="0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513600"/>
                            <a:ext cx="4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9">
                                <a:moveTo>
                                  <a:pt x="0" y="59"/>
                                </a:moveTo>
                                <a:lnTo>
                                  <a:pt x="12" y="59"/>
                                </a:lnTo>
                                <a:lnTo>
                                  <a:pt x="0" y="0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513600"/>
                            <a:ext cx="9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9">
                                <a:moveTo>
                                  <a:pt x="12" y="59"/>
                                </a:moveTo>
                                <a:lnTo>
                                  <a:pt x="23" y="55"/>
                                </a:lnTo>
                                <a:lnTo>
                                  <a:pt x="0" y="0"/>
                                </a:lnTo>
                                <a:lnTo>
                                  <a:pt x="12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513600"/>
                            <a:ext cx="9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9">
                                <a:moveTo>
                                  <a:pt x="12" y="59"/>
                                </a:moveTo>
                                <a:lnTo>
                                  <a:pt x="23" y="55"/>
                                </a:lnTo>
                                <a:lnTo>
                                  <a:pt x="0" y="0"/>
                                </a:lnTo>
                                <a:lnTo>
                                  <a:pt x="12" y="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513600"/>
                            <a:ext cx="13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5">
                                <a:moveTo>
                                  <a:pt x="23" y="55"/>
                                </a:moveTo>
                                <a:lnTo>
                                  <a:pt x="34" y="50"/>
                                </a:lnTo>
                                <a:lnTo>
                                  <a:pt x="0" y="0"/>
                                </a:lnTo>
                                <a:lnTo>
                                  <a:pt x="2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513600"/>
                            <a:ext cx="13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5">
                                <a:moveTo>
                                  <a:pt x="23" y="55"/>
                                </a:moveTo>
                                <a:lnTo>
                                  <a:pt x="34" y="50"/>
                                </a:lnTo>
                                <a:lnTo>
                                  <a:pt x="0" y="0"/>
                                </a:lnTo>
                                <a:lnTo>
                                  <a:pt x="23" y="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513600"/>
                            <a:ext cx="18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0">
                                <a:moveTo>
                                  <a:pt x="34" y="50"/>
                                </a:moveTo>
                                <a:lnTo>
                                  <a:pt x="43" y="42"/>
                                </a:lnTo>
                                <a:lnTo>
                                  <a:pt x="0" y="0"/>
                                </a:lnTo>
                                <a:lnTo>
                                  <a:pt x="34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513600"/>
                            <a:ext cx="18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0">
                                <a:moveTo>
                                  <a:pt x="34" y="50"/>
                                </a:moveTo>
                                <a:lnTo>
                                  <a:pt x="43" y="42"/>
                                </a:lnTo>
                                <a:lnTo>
                                  <a:pt x="0" y="0"/>
                                </a:lnTo>
                                <a:lnTo>
                                  <a:pt x="34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513600"/>
                            <a:ext cx="21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2">
                                <a:moveTo>
                                  <a:pt x="43" y="42"/>
                                </a:moveTo>
                                <a:lnTo>
                                  <a:pt x="50" y="33"/>
                                </a:lnTo>
                                <a:lnTo>
                                  <a:pt x="0" y="0"/>
                                </a:lnTo>
                                <a:lnTo>
                                  <a:pt x="43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513600"/>
                            <a:ext cx="21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2">
                                <a:moveTo>
                                  <a:pt x="43" y="42"/>
                                </a:moveTo>
                                <a:lnTo>
                                  <a:pt x="50" y="33"/>
                                </a:lnTo>
                                <a:lnTo>
                                  <a:pt x="0" y="0"/>
                                </a:lnTo>
                                <a:lnTo>
                                  <a:pt x="43" y="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513600"/>
                            <a:ext cx="23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3">
                                <a:moveTo>
                                  <a:pt x="50" y="33"/>
                                </a:moveTo>
                                <a:lnTo>
                                  <a:pt x="55" y="23"/>
                                </a:lnTo>
                                <a:lnTo>
                                  <a:pt x="0" y="0"/>
                                </a:lnTo>
                                <a:lnTo>
                                  <a:pt x="5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513600"/>
                            <a:ext cx="23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3">
                                <a:moveTo>
                                  <a:pt x="50" y="33"/>
                                </a:moveTo>
                                <a:lnTo>
                                  <a:pt x="55" y="23"/>
                                </a:lnTo>
                                <a:lnTo>
                                  <a:pt x="0" y="0"/>
                                </a:lnTo>
                                <a:lnTo>
                                  <a:pt x="50" y="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513600"/>
                            <a:ext cx="24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3">
                                <a:moveTo>
                                  <a:pt x="55" y="23"/>
                                </a:moveTo>
                                <a:lnTo>
                                  <a:pt x="59" y="12"/>
                                </a:lnTo>
                                <a:lnTo>
                                  <a:pt x="0" y="0"/>
                                </a:lnTo>
                                <a:lnTo>
                                  <a:pt x="55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513600"/>
                            <a:ext cx="24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3">
                                <a:moveTo>
                                  <a:pt x="55" y="23"/>
                                </a:moveTo>
                                <a:lnTo>
                                  <a:pt x="59" y="12"/>
                                </a:lnTo>
                                <a:lnTo>
                                  <a:pt x="0" y="0"/>
                                </a:lnTo>
                                <a:lnTo>
                                  <a:pt x="55" y="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513600"/>
                            <a:ext cx="248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2">
                                <a:moveTo>
                                  <a:pt x="59" y="12"/>
                                </a:moveTo>
                                <a:lnTo>
                                  <a:pt x="59" y="0"/>
                                </a:lnTo>
                                <a:lnTo>
                                  <a:pt x="0" y="0"/>
                                </a:lnTo>
                                <a:lnTo>
                                  <a:pt x="59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513600"/>
                            <a:ext cx="248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2">
                                <a:moveTo>
                                  <a:pt x="59" y="12"/>
                                </a:moveTo>
                                <a:lnTo>
                                  <a:pt x="59" y="0"/>
                                </a:lnTo>
                                <a:lnTo>
                                  <a:pt x="0" y="0"/>
                                </a:lnTo>
                                <a:lnTo>
                                  <a:pt x="59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2960" y="3084840"/>
                            <a:ext cx="443160" cy="428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5pt;margin-top:13pt;width:427.45pt;height:409.2pt" coordorigin="825,260" coordsize="8549,8184">
                <v:line id="shape_0" from="4211,4309" to="4212,480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211,4905" to="4212,500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211,5100" to="4212,56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211,5785" to="4212,588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211,5981" to="4212,65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211,6666" to="4212,676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211,6859" to="4212,74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211,7544" to="4212,76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211,7740" to="4212,823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044,7692" to="7635,769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847,7692" to="6943,769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166,7692" to="6749,769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969,7692" to="6065,769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284,7692" to="5870,769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88,7692" to="5184,769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07,7692" to="4990,769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210,7692" to="4306,769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525,7692" to="4111,769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329,7692" to="3425,769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644,7692" to="3230,769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451,7692" to="2545,769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766,7692" to="2352,769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570,7692" to="1666,769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881,7692" to="1472,769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028,1370" to="6669,137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832,1370" to="5928,137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146,1370" to="5732,137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951,1370" to="5047,137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211,1370" to="4852,137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2129,2128" path="m2129,1065l2128,1012l2124,960l2117,908l2108,856l2097,806l2083,755l2066,706l2048,657l2026,609l2003,562l1977,517l1949,473l1919,431l1887,390l1852,350l1816,311l1779,275l1739,242l1698,210l1656,179l1612,152l1566,126l1519,102l1472,81l1423,62l1373,46l1322,32l1272,21l1221,12l1168,5l1117,1l1064,0l1012,1l960,5l908,12l857,21l805,32l755,46l705,62l657,81l609,102l562,126l517,152l474,179l430,210l389,242l350,275l311,311l275,350l242,390l210,431l179,473l152,517l126,562l102,609l81,657l62,706l45,755l32,806l21,856l12,908l5,960l1,1012l0,1065l1,1116l5,1169l12,1220l21,1272l32,1323l45,1373l62,1422l81,1471l102,1520l126,1566l152,1611l179,1655l210,1699l242,1740l275,1778l311,1817l350,1853l389,1886l430,1918l474,1949l517,1978l562,2003l609,2026l657,2047l705,2066l755,2083l805,2097l857,2107l908,2116l960,2123l1012,2127l1064,2128l1117,2127l1168,2123l1221,2116l1272,2107l1322,2097l1373,2083l1423,2066l1472,2047l1519,2026l1566,2003l1612,1978l1656,1949l1698,1918l1739,1886l1779,1853l1816,1817l1852,1778l1887,1740l1919,1699l1949,1655l1977,1611l2003,1566l2026,1520l2048,1471l2066,1422l2083,1373l2097,1323l2108,1272l2117,1220l2124,1169l2128,1116l2129,1065xe" stroked="t" o:allowincell="f" style="position:absolute;left:4687;top:667;width:1406;height:140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38,2838" path="m2838,1420l2836,1357l2833,1295l2826,1234l2817,1173l2804,1112l2790,1052l2772,993l2753,934l2730,876l2705,819l2678,764l2649,710l2616,657l2582,606l2544,556l2506,507l2466,460l2422,415l2378,373l2331,332l2283,293l2233,257l2182,223l2129,190l2075,161l2018,133l1962,108l1905,86l1846,66l1787,49l1726,33l1666,22l1604,12l1542,5l1481,1l1419,0l1357,1l1295,5l1234,12l1173,22l1112,33l1052,49l992,66l934,86l876,108l820,133l764,161l710,190l656,223l605,257l556,293l507,332l461,373l416,415l373,460l332,507l293,556l257,606l223,657l191,710l161,764l133,819l108,876l86,934l66,993l49,1052l34,1112l22,1173l12,1234l5,1295l1,1357l0,1420l1,1481l5,1543l12,1605l22,1665l34,1727l49,1786l66,1845l86,1904l108,1962l133,2019l161,2074l191,2128l223,2182l257,2234l293,2282l332,2331l373,2378l416,2423l461,2465l507,2506l556,2545l605,2582l656,2615l710,2648l764,2678l820,2705l876,2730l934,2753l992,2772l1052,2790l1112,2804l1173,2816l1234,2826l1295,2833l1357,2837l1419,2838l1481,2837l1542,2833l1604,2826l1666,2816l1726,2804l1787,2790l1846,2772l1905,2753l1962,2730l2018,2705l2075,2678l2129,2648l2182,2615l2233,2582l2283,2545l2331,2506l2378,2465l2422,2423l2466,2378l2506,2331l2544,2282l2582,2234l2616,2182l2649,2128l2678,2074l2705,2019l2730,1962l2753,1904l2772,1845l2790,1786l2804,1727l2817,1665l2826,1605l2833,1543l2836,1481l2838,1420xe" stroked="t" o:allowincell="f" style="position:absolute;left:4454;top:431;width:1874;height:187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309,1177" to="7064,47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958,309" path="m0,309l140,273l278,234l417,193l553,149l690,102l825,53l958,0e" stroked="t" o:allowincell="f" style="position:absolute;left:6507;top:5724;width:631;height:202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480,5584" to="6862,587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539,2299" to="6283,41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48,269" path="m0,269l24,259l46,246l66,231l84,213l101,193l115,173l127,150l137,126l143,102l147,76l148,52l147,26l143,0e" stroked="t" o:allowincell="f" style="position:absolute;left:7139;top:5547;width:96;height:17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832,791" to="4650,183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042,2021" to="5178,228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838,2341" to="3961,24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07,2074" to="4154,218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182,2407" to="4183,240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183,664" path="m101,0l80,28l62,59l45,90l32,123l20,157l11,190l5,225l1,261l0,295l2,331l6,366l13,401l23,436l35,468l49,501l65,532l85,562l107,590l130,617l156,641l183,664e" stroked="t" o:allowincell="f" style="position:absolute;left:3719;top:1899;width:118;height:44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32,91" path="m0,41l20,55l42,66l65,77l89,84l113,88l137,91l162,91l186,87l211,82l234,74l257,64l278,51l298,36l316,19l332,0e" stroked="t" o:allowincell="f" style="position:absolute;left:3962;top:2410;width:218;height:5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0,329" path="m41,329l55,309l67,288l76,265l84,242l89,217l90,193l90,169l87,144l81,121l73,98l63,75l50,54l36,35l19,17l0,0e" stroked="t" o:allowincell="f" style="position:absolute;left:4156;top:2190;width:59;height:21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8,86" path="m18,0l11,8l5,17l2,27l0,37l2,49l4,59l11,68l18,76l27,81l38,85l48,86l58,85e" stroked="t" o:allowincell="f" style="position:absolute;left:6467;top:5872;width:38;height:5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438,5874" to="6497,595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673,5892" to="6701,593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481,4637" to="6863,558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85,4150" to="6479,46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065,4743" to="7233,554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91,260" to="5392,81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91,913" to="5392,10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91,1109" to="5392,16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91,1794" to="5392,188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91,1987" to="5392,254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99,5893" to="6672,595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38,5724" to="6537,587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702,5933" to="6730,597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1656,829" path="m1656,829l1654,782l1651,736l1644,690l1635,643l1624,600l1609,555l1593,511l1573,468l1551,427l1528,387l1503,349l1474,312l1445,277l1413,243l1379,211l1343,180l1307,153l1269,128l1227,103l1186,83l1144,63l1101,47l1056,33l1011,21l966,12l920,6l874,2l827,0l781,2l735,6l688,12l643,21l598,33l555,47l511,63l468,83l427,103l387,128l349,153l312,180l276,211l242,243l210,277l180,312l152,349l126,387l103,427l81,468l63,511l47,555l32,600l21,643l12,690l5,736l2,782l0,829e" stroked="t" o:allowincell="f" style="position:absolute;left:3664;top:7145;width:1094;height:54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311,1657" path="m3311,1657l3309,1590l3306,1523l3299,1457l3290,1390l3277,1325l3263,1260l3245,1196l3226,1132l3204,1069l3178,1007l3151,947l3122,886l3090,828l3055,772l3017,715l2979,661l2938,609l2895,558l2849,510l2803,462l2754,417l2702,373l2650,332l2596,294l2540,258l2484,223l2425,191l2365,160l2305,133l2243,108l2180,85l2116,66l2052,49l1987,34l1922,22l1855,13l1789,6l1722,2l1655,0l1588,2l1523,6l1456,13l1390,22l1325,34l1259,49l1195,66l1132,85l1069,108l1007,133l945,160l886,191l828,223l770,258l715,294l661,332l608,373l558,417l509,462l462,510l417,558l373,609l332,661l293,715l256,772l222,828l190,886l159,947l132,1007l108,1069l85,1132l66,1196l48,1260l33,1325l22,1390l12,1457l5,1523l1,1590l0,1657e" stroked="t" o:allowincell="f" style="position:absolute;left:3116;top:6597;width:2186;height:109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234,5491" to="6320,565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234,5652" to="6304,572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306,5647" to="6471,572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72,5647" to="6502,568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504,5682" to="6537,572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010,5282" to="6077,54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009,5451" to="6087,551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089,5423" to="6244,551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244,5422" to="6280,545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281,5453" to="6319,548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66,5100" to="5815,527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766,5276" to="5849,533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851,5222" to="5998,533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998,5221" to="6034,524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036,5250" to="6077,528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506,4946" to="5536,512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506,5125" to="5592,517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594,5047" to="5727,517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729,5046" to="5770,506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72,5070" to="5815,509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28,4822" to="5240,500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228,5004" to="5322,504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324,4902" to="5442,504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444,4901" to="5487,492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489,4922" to="5538,494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939,4730" to="4943,491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943,4911" to="5039,493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041,4790" to="5145,493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147,4789" to="5190,480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192,4804" to="5241,482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624,4669" to="4649,485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49,4851" to="4745,486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747,4708" to="4835,486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837,4707" to="4883,471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886,4715" to="4937,472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306,4642" to="4349,482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351,4821" to="4450,482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51,4658" to="4521,482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22,4657" to="4568,466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571,4662" to="4622,466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986,4650" to="4048,482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50,4820" to="4149,482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149,4642" to="4203,481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205,4642" to="4251,464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253,4642" to="4304,464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672,4690" to="3750,485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51,4841" to="3850,485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851,4658" to="3884,483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885,4656" to="3931,465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33,4650" to="3984,465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359,4761" to="3455,491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456,4894" to="3552,491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554,4711" to="3568,489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570,4700" to="3616,470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619,4690" to="3670,469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058,4867" to="3170,501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172,4978" to="3263,501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262,4793" to="3263,497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261,4777" to="3307,479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309,4761" to="3358,477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770,5005" to="2895,51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896,5092" to="2984,513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965,4907" to="2985,50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65,4888" to="3008,49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009,4867" to="3055,488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497,5169" to="2636,528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637,5235" to="2720,528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680,5052" to="2721,52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680,5028" to="2721,50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721,5005" to="2767,502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41,5362" to="2393,54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93,5401" to="2471,546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413,5227" to="2472,540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412,5200" to="2450,522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452,5169" to="2495,519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010,5581" to="2170,56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171,5597" to="2241,566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167,5428" to="2242,55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167,5396" to="2200,542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00,5362" to="2238,539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802,5822" to="1970,588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970,5814" to="2032,588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939,5655" to="2033,581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939,5618" to="1972,565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972,5581" to="2008,561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619,6084" to="1792,61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794,6049" to="1851,613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741,5904" to="1851,604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741,5864" to="1766,590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767,5822" to="1800,586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466,6364" to="1644,639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44,6306" to="1690,639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566,6171" to="1691,630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65,6129" to="1587,617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589,6084" to="1617,612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341,6658" to="1522,667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23,6578" to="1559,666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421,6457" to="1560,657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420,6412" to="1440,645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441,6364" to="1463,641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249,6956" to="1430,696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430,6859" to="1458,695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307,6756" to="1459,685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306,6708" to="1320,675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323,6658" to="1340,670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188,7250" to="1369,727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370,7152" to="1387,724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228,7063" to="1388,715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227,7015" to="1233,706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234,6965" to="1246,701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161,7552" to="1339,759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340,7451" to="1344,75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177,7377" to="1345,745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176,7330" to="1180,737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182,7277" to="1186,732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161,7647" to="1162,769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161,7597" to="1162,764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077,7467" to="7247,752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077,7531" to="7081,763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084,7630" to="7257,768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258,7686" to="7259,769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046,7152" to="7208,723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046,7232" to="7058,733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060,7332" to="7241,736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241,7366" to="7245,741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248,7414" to="7249,746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983,6840" to="7138,693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982,6937" to="7004,703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006,7035" to="7190,704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192,7051" to="7201,709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202,7100" to="7208,715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891,6539" to="7032,665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891,6652" to="6924,674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925,6742" to="7106,674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106,6741" to="7120,678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122,6790" to="7136,683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766,6250" to="6897,637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766,6376" to="6809,646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811,6446" to="6992,646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994,6446" to="7011,648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011,6490" to="7031,653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615,5978" to="6730,611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615,6118" to="6666,620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667,6163" to="6845,620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847,6162" to="6869,620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872,6202" to="6897,624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7095,3548" path="m7095,3548l7094,3450l7090,3352l7083,3254l7073,3157l7061,3060l7046,2964l7029,2867l7009,2771l6987,2676l6961,2582l6933,2488l6903,2395l6870,2303l6834,2212l6796,2122l6755,2033l6713,1945l6668,1859l6620,1773l6570,1689l6517,1607l6463,1526l6405,1446l6348,1368l6286,1292l6223,1218l6157,1144l6090,1074l6021,1004l5950,937l5877,872l5802,809l5726,747l5648,689l5569,631l5488,577l5405,525l5321,474l5236,427l5149,382l5061,339l4973,298l4882,260l4791,225l4700,191l4606,161l4513,134l4418,108l4323,85l4228,65l4131,47l4035,33l3938,20l3841,11l3743,5l3645,1l3547,0l3450,1l3352,5l3254,11l3158,20l3060,33l2963,47l2867,65l2772,85l2677,108l2583,134l2489,161l2396,191l2304,225l2212,260l2122,298l2033,339l1946,382l1858,427l1774,474l1690,525l1608,577l1527,631l1447,689l1368,747l1293,809l1218,872l1145,937l1074,1004l1004,1074l938,1144l872,1218l809,1292l748,1368l689,1446l633,1526l577,1607l526,1689l476,1773l428,1859l382,1945l339,2033l298,2122l261,2212l225,2303l193,2395l162,2488l134,2582l109,2676l86,2771l65,2867l49,2964l33,3060l22,3157l13,3254l5,3352l1,3450l0,3548e" stroked="t" o:allowincell="f" style="position:absolute;left:1865;top:5346;width:4688;height:2345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946,4923" to="5487,54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819,5006" to="5235,542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685,4837" to="5242,539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544,4925" to="4987,536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396,4805" to="4939,535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238,4862" to="4718,534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793,4714" to="4866,478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725,7549" to="1866,769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066,4776" to="4638,534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558,7363" to="1884,768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473,4663" to="4585,477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881,4825" to="4424,536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394,7159" to="1924,768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679,4750" to="4331,540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228,6928" to="1991,769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71,4641" to="4275,474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44,4819" to="4096,547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315,6639" to="2112,743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158,4734" to="4016,559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198,7257" to="1329,738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875,4655" to="3932,470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376,6104" to="2480,720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24,4843" to="3744,596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312,4902" to="3516,710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558,4732" to="3689,486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235,6962" to="1292,701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421,4842" to="3409,683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325,6662" to="1424,67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264,4777" to="3310,482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534,4960" to="3127,655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447,6377" to="1543,647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971,4869" to="3054,494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656,6134" to="1789,62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717,5081" to="2842,520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807,5284" to="2636,611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577,6097" to="1660,618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85,5023" to="2734,507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788,5862" to="1895,596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44,5210" to="2546,531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000,5639" to="2118,575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217,5425" to="2332,554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973,5580" to="2009,561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068,5059" to="5516,550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184,5165" to="5577,555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98,5096" to="5810,561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404,5287" to="5783,566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505,5229" to="6009,573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602,5355" to="6048,580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698,5501" to="6069,587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785,5453" to="6283,594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870,5661" to="6241,603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952,5689" to="6382,611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028,5707" to="6526,620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100,5925" to="6477,630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168,5892" to="6672,639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232,6117" to="6614,649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290,6195" to="6704,660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346,6197" to="6868,671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396,6436" to="6794,683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438,6451" to="6944,695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478,6667" to="6894,708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988,6534" to="7029,657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507,6745" to="6982,722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533,6777" to="7116,736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549,7036" to="7021,751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555,7052" to="7175,766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700,7331" to="7058,768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867,7358" to="7199,769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033,7634" to="7090,769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200,7674" to="7217,769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261,6711" to="4696,714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550,7561" to="3678,768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754,754" path="m754,0l194,559l0,754e" stroked="t" o:allowincell="f" style="position:absolute;left:4082;top:6660;width:496;height:49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15,1615" path="m0,1615l1249,365l1615,0e" stroked="t" o:allowincell="f" style="position:absolute;left:3383;top:6623;width:1067;height:1067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219,6721" to="4188,769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182,181" path="m182,0l32,149l0,181e" stroked="t" o:allowincell="f" style="position:absolute;left:4190;top:6600;width:118;height:12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54,1555" path="m0,1555l1431,125l1554,0e" stroked="t" o:allowincell="f" style="position:absolute;left:3116;top:6597;width:1027;height:1027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148,6628" to="3948,742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254,6737" to="3676,715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396,6772" to="4799,717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507,6839" to="4897,722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600,6921" to="4985,730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674,7006" to="5061,739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727,7101" to="5133,750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756,7211" to="5191,764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878,7326" to="5242,769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042,7456" to="5279,769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08,7599" to="5299,769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785,1839" to="3831,189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73,87" path="m73,6l64,2l53,0l43,0l32,2l22,6l14,12l8,21l3,30l0,41l0,52l3,63l6,72l14,81l22,87e" stroked="t" o:allowincell="f" style="position:absolute;left:3992;top:2016;width:49;height:57;mso-wrap-style:none;v-text-anchor:middle">
                  <v:fill o:detectmouseclick="t" on="false"/>
                  <v:stroke color="black" joinstyle="round" endcap="flat"/>
                  <w10:wrap type="none"/>
                </v:shape>
                <v:rect id="shape_0" stroked="t" o:allowincell="f" style="position:absolute;left:826;top:3502;width:104;height:231;mso-wrap-style:none;v-text-anchor:middle">
                  <v:fill o:detectmouseclick="t" on="false"/>
                  <v:stroke color="black" joinstyle="miter" endcap="flat"/>
                  <w10:wrap type="none"/>
                </v:rect>
                <v:line id="shape_0" from="825,3605" to="903,360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052,3735" to="1082,373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68,70" path="m0,0l1,15l5,27l11,39l19,49l29,58l42,65l55,69l68,70e" stroked="t" o:allowincell="f" style="position:absolute;left:1008;top:3690;width:43;height:4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008,3624" to="1009,368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68,68" path="m68,0l55,2l42,5l29,12l19,21l11,31l5,43l1,56l0,68e" stroked="t" o:allowincell="f" style="position:absolute;left:1008;top:3579;width:43;height:4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053,3579" to="1083,358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164,3502" to="1165,373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164,3579" to="1221,358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69,68" path="m69,68l68,56l64,43l58,31l49,21l39,12l27,5l14,2l0,0e" stroked="t" o:allowincell="f" style="position:absolute;left:1222;top:3579;width:46;height:4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270,3624" to="1271,373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386,3735" to="1451,373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59,59" path="m0,0l1,11l4,22l10,32l17,41l26,49l36,54l47,58l59,59e" stroked="t" o:allowincell="f" style="position:absolute;left:1347;top:3698;width:38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347,3632" to="1348,369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158,79" path="m158,79l157,65l153,52l146,39l139,29l130,18l118,11l105,4l92,2l78,0l65,2l51,4l40,11l28,18l18,29l10,39l5,52l1,65l0,79e" stroked="t" o:allowincell="f" style="position:absolute;left:1347;top:3579;width:104;height:5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8,40" path="m158,0l158,40l0,40e" stroked="t" o:allowincell="f" style="position:absolute;left:1347;top:3632;width:104;height:2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40" path="m0,0l1,10l6,19l12,28l21,35l30,39l40,40e" stroked="t" o:allowincell="f" style="position:absolute;left:1529;top:3709;width:25;height:25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529,3502" to="1530,370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40,40" path="m0,0l2,10l5,19l12,28l20,35l30,39l40,40e" stroked="t" o:allowincell="f" style="position:absolute;left:1635;top:3709;width:25;height:25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635,3502" to="1636,370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777,3735" to="1839,373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60,59" path="m0,0l0,11l4,22l9,32l17,41l26,49l36,54l48,58l60,59e" stroked="t" o:allowincell="f" style="position:absolute;left:1738;top:3698;width:38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738,3632" to="1739,369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157,79" path="m157,79l156,65l152,52l147,39l139,29l129,18l119,11l106,4l93,2l79,0l65,2l52,4l39,11l27,18l18,29l11,39l4,52l2,65l0,79e" stroked="t" o:allowincell="f" style="position:absolute;left:1738;top:3579;width:102;height:5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7,40" path="m157,0l157,40l0,40e" stroked="t" o:allowincell="f" style="position:absolute;left:1738;top:3632;width:102;height:25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024,3502" to="2075,350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79,157" path="m0,157l15,157l27,153l40,147l51,139l61,130l69,118l75,105l78,93l79,78l78,64l75,51l69,39l61,28l51,18l40,10l27,5l15,1l0,0e" stroked="t" o:allowincell="f" style="position:absolute;left:2077;top:3502;width:51;height:102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050,3605" to="2075,360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79,80" path="m79,80l78,65l75,53l69,40l61,28l51,19l40,11l27,5l15,1l0,0e" stroked="t" o:allowincell="f" style="position:absolute;left:2077;top:3605;width:51;height:51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129,3658" to="2130,368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79,80" path="m0,80l15,79l27,75l40,70l51,61l61,52l69,40l75,27l78,14l79,0e" stroked="t" o:allowincell="f" style="position:absolute;left:2077;top:3685;width:51;height:4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024,3735" to="2075,373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312,3698" to="2313,370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312,3604" to="2313,361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79,355" path="m79,355l79,0l0,78e" stroked="t" o:allowincell="f" style="position:absolute;left:2495;top:3502;width:51;height:23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8,119" path="m0,119l59,119l71,117l82,113l92,108l101,101l109,92l114,81l117,71l118,59l117,48l114,36l109,26l101,17l92,9l82,4l71,2l59,0l0,0e" stroked="t" o:allowincell="f" style="position:absolute;left:6856;top:5936;width:78;height:7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7,214" path="m59,95l71,94l80,90l89,85l96,77l101,68l105,58l107,48l105,37l101,27l96,18l89,10l80,5l71,1l59,0l0,0l0,214e" stroked="t" o:allowincell="f" style="position:absolute;left:6856;top:5872;width:70;height:141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663,5811" to="6664,596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84,5891" to="6741,589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258,2637" to="6981,844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177,1410" path="m34,1055l177,1410l0,0e" stroked="t" o:allowincell="f" style="position:absolute;left:6859;top:3970;width:115;height:932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974,4645" to="7010,490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317,764" path="m317,764l291,675l263,588l232,502l198,415l163,331l126,246l86,163l44,81l0,0e" stroked="t" o:allowincell="f" style="position:absolute;left:7250;top:6171;width:207;height:50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23,768" path="m323,768l296,679l267,590l235,503l202,416l166,332l127,247l87,163l45,81l0,0e" stroked="t" o:allowincell="f" style="position:absolute;left:7359;top:6110;width:210;height:50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7549,6473" to="7592,675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343,6571" to="7548,675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890,6608" to="7923,660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71,70" path="m0,0l1,13l5,27l12,38l21,50l32,58l44,65l58,69l71,70e" stroked="t" o:allowincell="f" style="position:absolute;left:7843;top:6563;width:46;height:4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7843,6466" to="7844,656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71,71" path="m71,0l58,1l44,5l32,12l21,21l12,32l5,44l1,57l0,71e" stroked="t" o:allowincell="f" style="position:absolute;left:7843;top:6420;width:46;height:4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7890,6420" to="7923,64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8025,6608" to="8050,660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55,55" path="m0,0l1,12l5,23l12,35l21,43l31,49l43,54l55,55e" stroked="t" o:allowincell="f" style="position:absolute;left:7988;top:6573;width:36;height:3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7988,6520" to="7989,657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55,54" path="m55,0l43,2l31,6l21,12l12,21l5,31l1,43l0,54e" stroked="t" o:allowincell="f" style="position:absolute;left:7988;top:6483;width:36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025,6483" to="8050,648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8197,6576" to="8280,657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8197,6515" to="8280,651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32,252" path="m32,0l21,24l12,48l5,74l2,100l0,126l2,153l5,178l12,204l21,229l32,252e" stroked="t" o:allowincell="f" style="position:absolute;left:8427;top:6430;width:20;height:16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3,16" path="m63,16l56,8l47,3l38,0l27,0l17,3l8,8l0,16e" stroked="t" o:allowincell="f" style="position:absolute;left:8448;top:6420;width:38;height: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3,252" path="m0,252l12,229l21,204l27,178l31,153l33,126l31,100l27,74l21,48l12,24l0,0e" stroked="t" o:allowincell="f" style="position:absolute;left:8488;top:6430;width:20;height:16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3,16" path="m0,0l8,7l17,13l27,16l38,16l47,13l56,7l63,0e" stroked="t" o:allowincell="f" style="position:absolute;left:8448;top:6597;width:38;height: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573,6608" to="8582,664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63,48" path="m63,0l52,1l40,4l28,9l19,17l10,26l4,36l0,48e" stroked="t" o:allowincell="f" style="position:absolute;left:8647;top:6420;width:38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3,97" path="m54,97l59,85l62,73l63,62l62,49l58,37l52,27l44,18l35,10l25,5l12,1l0,0e" stroked="t" o:allowincell="f" style="position:absolute;left:8687;top:6420;width:41;height:6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6,187" path="m117,0l0,187l126,187e" stroked="t" o:allowincell="f" style="position:absolute;left:8647;top:6483;width:80;height:12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792,6420" to="8833,64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63,126" path="m0,126l12,125l24,121l35,116l44,108l52,98l58,88l62,76l63,63l62,50l58,39l52,28l44,18l35,10l24,5l12,1l0,0e" stroked="t" o:allowincell="f" style="position:absolute;left:8835;top:6420;width:38;height:8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812,6504" to="8832,65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63,63" path="m63,63l62,52l58,39l52,29l44,18l35,11l24,5l12,2l0,0e" stroked="t" o:allowincell="f" style="position:absolute;left:8835;top:6504;width:38;height:41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874,6547" to="8875,65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63,63" path="m0,63l12,62l24,58l35,52l44,44l52,35l58,24l62,12l63,0e" stroked="t" o:allowincell="f" style="position:absolute;left:8835;top:6568;width:38;height:38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792,6608" to="8833,660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159,284" path="m0,284l0,0l159,284l159,0e" stroked="t" o:allowincell="f" style="position:absolute;left:9020;top:6420;width:104;height:18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9186,6597" to="9187,660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133,189" path="m0,189l0,0l133,0e" stroked="t" o:allowincell="f" style="position:absolute;left:9250;top:6483;width:88;height:12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6,54" path="m56,54l54,43l51,31l44,21l35,12l25,6l13,2l0,0e" stroked="t" o:allowincell="f" style="position:absolute;left:9340;top:6483;width:33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9374,6520" to="9375,66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9313,6483" to="9314,660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363,87" path="m363,46l11,87l0,0e" stroked="t" o:allowincell="f" style="position:absolute;left:6330;top:2188;width:237;height:5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1,78" path="m61,0l48,3l35,9l24,17l15,26l7,38l3,51l0,63l0,78e" stroked="t" o:allowincell="f" style="position:absolute;left:6330;top:2137;width:38;height:4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369,2129" to="6431,213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77,60" path="m77,60l73,47l68,35l60,24l51,14l39,8l27,2l14,0l0,0e" stroked="t" o:allowincell="f" style="position:absolute;left:6433;top:2130;width:49;height:38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483,2169" to="6489,222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346,2307" to="6498,232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565,2296" to="6577,229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49,122" path="m0,28l235,0l249,118l209,122e" stroked="t" o:allowincell="f" style="position:absolute;left:6354;top:2383;width:162;height:8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376,2595" to="6382,266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52,66" path="m52,0l42,3l30,8l21,14l13,22l7,32l2,42l0,54l0,66e" stroked="t" o:allowincell="f" style="position:absolute;left:6377;top:2553;width:30;height:41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409,2544" to="6474,255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88,157" path="m19,157l32,155l45,150l56,142l67,133l76,123l82,110l86,97l88,84l87,70l85,57l79,44l73,33l64,22l52,13l41,7l28,2l14,0l0,0e" stroked="t" o:allowincell="f" style="position:absolute;left:6475;top:2545;width:57;height:10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8,156" path="m58,151l18,156l0,0e" stroked="t" o:allowincell="f" style="position:absolute;left:6449;top:2547;width:38;height:10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399,2783" to="6400,281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60,77" path="m60,0l47,3l35,9l23,16l14,25l6,37l1,50l0,63l0,77e" stroked="t" o:allowincell="f" style="position:absolute;left:6399;top:2733;width:38;height:4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438,2726" to="6503,273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76,62" path="m76,62l73,48l68,36l61,24l50,15l40,8l27,3l13,0l0,1e" stroked="t" o:allowincell="f" style="position:absolute;left:6504;top:2725;width:46;height:41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552,2767" to="6556,279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14,2894" to="6645,291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568,2875" to="6574,295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30,3031" to="6582,304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650,3021" to="6662,302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88,157" path="m18,157l31,154l44,149l56,141l66,132l75,122l81,109l85,96l88,83l88,69l85,55l80,44l72,31l63,20l53,13l40,6l27,1l13,0l0,0e" stroked="t" o:allowincell="f" style="position:absolute;left:6541;top:3113;width:57;height:10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502,3219" to="6553,322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88,157" path="m70,0l56,2l43,8l31,15l21,24l13,35l7,47l2,60l0,74l0,87l3,101l8,114l16,126l25,136l35,144l48,150l61,155l74,157l88,157e" stroked="t" o:allowincell="f" style="position:absolute;left:6444;top:3121;width:57;height:102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491,3112" to="6540,311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46,88" path="m0,28l235,0l246,88e" stroked="t" o:allowincell="f" style="position:absolute;left:6459;top:3291;width:162;height:5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2,76" path="m0,76l15,74l26,69l38,61l47,51l54,39l60,27l62,13l62,0e" stroked="t" o:allowincell="f" style="position:absolute;left:6581;top:3349;width:41;height:4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473,3399" to="6580,341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363,87" path="m363,46l11,87l0,0e" stroked="t" o:allowincell="f" style="position:absolute;left:6499;top:3637;width:237;height:5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1,77" path="m61,0l48,2l35,9l25,17l15,26l8,37l3,50l0,63l0,77e" stroked="t" o:allowincell="f" style="position:absolute;left:6499;top:3587;width:38;height:4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539,3578" to="6601,358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77,61" path="m77,61l74,48l68,35l60,25l51,16l39,8l27,3l14,0l0,0e" stroked="t" o:allowincell="f" style="position:absolute;left:6602;top:3579;width:49;height:38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652,3619" to="6658,367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17,3812" to="6523,387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53,66" path="m53,0l41,3l31,8l21,14l13,22l7,32l3,42l0,54l0,66e" stroked="t" o:allowincell="f" style="position:absolute;left:6518;top:3769;width:33;height:41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552,3761" to="6617,376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87,157" path="m18,157l31,155l43,150l55,142l65,133l74,123l81,111l85,97l87,84l87,70l85,57l79,44l72,33l63,22l51,13l40,7l27,3l13,0l0,0e" stroked="t" o:allowincell="f" style="position:absolute;left:6618;top:3762;width:57;height:10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8,156" path="m58,151l18,156l0,0e" stroked="t" o:allowincell="f" style="position:absolute;left:6592;top:3764;width:36;height:10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70,157" path="m0,42l352,0l370,157e" stroked="t" o:allowincell="f" style="position:absolute;left:6547;top:4031;width:244;height:102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676,4045" to="6688,414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11,67" path="m0,67l211,41l159,0e" stroked="t" o:allowincell="f" style="position:absolute;left:6565;top:4211;width:139;height: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14,102" path="m214,59l205,44l193,31l179,20l163,11l147,4l130,0l112,0l41,8l31,11l22,16l13,22l7,30l1,40l0,50l0,61l3,71l7,80l13,89l22,95l31,99l41,102l52,102l76,99l86,98l97,94l106,88l112,79l117,68l118,58l117,47l112,0e" stroked="t" o:allowincell="f" style="position:absolute;left:6576;top:4293;width:139;height:6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1,98" path="m0,8l46,98l71,0e" stroked="t" o:allowincell="f" style="position:absolute;left:6629;top:4589;width:43;height:6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12,67" path="m0,67l212,42l159,0e" stroked="t" o:allowincell="f" style="position:absolute;left:6621;top:4693;width:139;height:4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766,4769" to="6767,479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94,53" path="m0,12l3,22l8,31l14,40l22,46l32,50l43,53l53,53l63,50l72,45l81,39l88,31l91,21l94,10l94,0e" stroked="t" o:allowincell="f" style="position:absolute;left:6708;top:4798;width:59;height:3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705,4789" to="6706,480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41,51" path="m0,51l10,50l19,45l28,38l35,29l38,20l41,10l41,0e" stroked="t" o:allowincell="f" style="position:absolute;left:6682;top:4806;width:25;height:3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665,4841" to="6679,484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53,42" path="m0,0l3,10l6,20l14,28l22,34l31,39l41,42l53,42e" stroked="t" o:allowincell="f" style="position:absolute;left:6631;top:4814;width:33;height:28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625,4784" to="6629,481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629,4410" to="6657,465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182,78" path="m0,0l0,78l1182,0l0,0xe" fillcolor="blue" stroked="t" o:allowincell="f" style="position:absolute;left:7242;top:1569;width:779;height:51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1182,78" path="m0,78l1182,0l1182,78l0,78xe" fillcolor="blue" stroked="t" o:allowincell="f" style="position:absolute;left:7242;top:1569;width:779;height:51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rect id="shape_0" stroked="t" o:allowincell="f" style="position:absolute;left:7242;top:1569;width:779;height:51;mso-wrap-style:none;v-text-anchor:middle">
                  <v:fill o:detectmouseclick="t" on="false"/>
                  <v:stroke color="black" joinstyle="miter" endcap="flat"/>
                  <w10:wrap type="none"/>
                </v:rect>
                <v:shape id="shape_0" coordsize="92,393" path="m0,74l37,56l92,0l92,393e" stroked="t" o:allowincell="f" style="position:absolute;left:7441;top:1204;width:59;height:26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2,356" path="m0,37l0,57l37,37l74,0l74,356l92,356e" stroked="t" o:allowincell="f" style="position:absolute;left:7441;top:1230;width:59;height:2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44,393" path="m188,19l207,56l225,56l207,19l150,0l113,0l56,19l19,74l0,168l0,262l19,338l56,375l113,393l131,393l188,375l225,338l244,281l244,262l225,206l188,168l131,150l113,150l56,168l19,206e" stroked="t" o:allowincell="f" style="position:absolute;left:7663;top:1204;width:162;height:26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1,18" path="m151,18l94,0l57,0l0,18e" stroked="t" o:allowincell="f" style="position:absolute;left:7703;top:1217;width:96;height:1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5,356" path="m57,0l18,55l0,149l0,243l18,319l75,356e" stroked="t" o:allowincell="f" style="position:absolute;left:7676;top:1217;width:49;height:2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6,76" path="m0,0l37,57l94,76l112,76l169,57l206,0e" stroked="t" o:allowincell="f" style="position:absolute;left:7676;top:1402;width:136;height:4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5,207" path="m0,207l57,170l75,113l75,94l57,38l0,0e" stroked="t" o:allowincell="f" style="position:absolute;left:7763;top:1318;width:49;height:13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6,76" path="m206,76l169,20l112,0l94,0l37,20l0,76e" stroked="t" o:allowincell="f" style="position:absolute;left:7676;top:1318;width:136;height:4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5,94" path="m75,0l18,38l0,94e" stroked="t" o:allowincell="f" style="position:absolute;left:7676;top:1318;width:4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9,11" path="m59,11l58,0l0,11l59,11xe" fillcolor="blue" stroked="t" o:allowincell="f" style="position:absolute;left:6258;top:2029;width:38;height:6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9,11" path="m59,11l58,0l0,11l59,11xe" stroked="t" o:allowincell="f" style="position:absolute;left:6258;top:2029;width:38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8,23" path="m58,12l54,0l0,23l58,12xe" fillcolor="blue" stroked="t" o:allowincell="f" style="position:absolute;left:6258;top:2021;width:38;height:14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8,23" path="m58,12l54,0l0,23l58,12xe" stroked="t" o:allowincell="f" style="position:absolute;left:6258;top:2021;width:38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4,33" path="m54,10l49,0l0,33l54,10xe" fillcolor="blue" stroked="t" o:allowincell="f" style="position:absolute;left:6258;top:2016;width:36;height:20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4,33" path="m54,10l49,0l0,33l54,10xe" stroked="t" o:allowincell="f" style="position:absolute;left:6258;top:2016;width:36;height:2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9,42" path="m49,9l41,0l0,42l49,9xe" fillcolor="blue" stroked="t" o:allowincell="f" style="position:absolute;left:6258;top:2008;width:30;height:28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49,42" path="m49,9l41,0l0,42l49,9xe" stroked="t" o:allowincell="f" style="position:absolute;left:6258;top:2008;width:30;height: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1,50" path="m41,8l32,0l0,50l41,8xe" fillcolor="blue" stroked="t" o:allowincell="f" style="position:absolute;left:6258;top:2003;width:28;height:33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41,50" path="m41,8l32,0l0,50l41,8xe" stroked="t" o:allowincell="f" style="position:absolute;left:6258;top:2003;width:28;height:3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2,55" path="m32,5l22,0l0,55l32,5xe" fillcolor="blue" stroked="t" o:allowincell="f" style="position:absolute;left:6258;top:2000;width:20;height:36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32,55" path="m32,5l22,0l0,55l32,5xe" stroked="t" o:allowincell="f" style="position:absolute;left:6258;top:2000;width:20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2,57" path="m22,2l11,0l0,57l22,2xe" fillcolor="blue" stroked="t" o:allowincell="f" style="position:absolute;left:6258;top:1997;width:14;height:38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22,57" path="m22,2l11,0l0,57l22,2xe" stroked="t" o:allowincell="f" style="position:absolute;left:6258;top:1997;width:14;height:3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,59" path="m11,2l0,0l0,59l11,2xe" fillcolor="blue" stroked="t" o:allowincell="f" style="position:absolute;left:6258;top:1997;width:6;height:38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11,59" path="m11,2l0,0l0,59l11,2xe" stroked="t" o:allowincell="f" style="position:absolute;left:6258;top:1997;width:6;height:3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,59" path="m12,0l0,2l12,59l12,0xe" fillcolor="blue" stroked="t" o:allowincell="f" style="position:absolute;left:6250;top:1997;width:6;height:38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12,59" path="m12,0l0,2l12,59l12,0xe" stroked="t" o:allowincell="f" style="position:absolute;left:6250;top:1997;width:6;height:3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,57" path="m11,0l0,2l23,57l11,0xe" fillcolor="blue" stroked="t" o:allowincell="f" style="position:absolute;left:6243;top:1997;width:14;height:38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23,57" path="m11,0l0,2l23,57l11,0xe" stroked="t" o:allowincell="f" style="position:absolute;left:6243;top:1997;width:14;height:3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4,55" path="m11,0l0,5l34,55l11,0xe" fillcolor="blue" stroked="t" o:allowincell="f" style="position:absolute;left:6237;top:2000;width:20;height:36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34,55" path="m11,0l0,5l34,55l11,0xe" stroked="t" o:allowincell="f" style="position:absolute;left:6237;top:2000;width:20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3,50" path="m9,0l0,8l43,50l9,0xe" fillcolor="blue" stroked="t" o:allowincell="f" style="position:absolute;left:6232;top:2003;width:25;height:33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43,50" path="m9,0l0,8l43,50l9,0xe" stroked="t" o:allowincell="f" style="position:absolute;left:6232;top:2003;width:25;height:3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0,42" path="m7,0l0,9l50,42l7,0xe" fillcolor="blue" stroked="t" o:allowincell="f" style="position:absolute;left:6227;top:2008;width:30;height:28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0,42" path="m7,0l0,9l50,42l7,0xe" stroked="t" o:allowincell="f" style="position:absolute;left:6227;top:2008;width:30;height: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5,33" path="m5,0l0,10l55,33l5,0xe" fillcolor="blue" stroked="t" o:allowincell="f" style="position:absolute;left:6221;top:2016;width:36;height:20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5,33" path="m5,0l0,10l55,33l5,0xe" stroked="t" o:allowincell="f" style="position:absolute;left:6221;top:2016;width:36;height:2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8,23" path="m3,0l0,12l58,23l3,0xe" fillcolor="blue" stroked="t" o:allowincell="f" style="position:absolute;left:6221;top:2021;width:36;height:14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8,23" path="m3,0l0,12l58,23l3,0xe" stroked="t" o:allowincell="f" style="position:absolute;left:6221;top:2021;width:36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9,11" path="m1,0l0,11l59,11l1,0xe" fillcolor="blue" stroked="t" o:allowincell="f" style="position:absolute;left:6219;top:2029;width:38;height:6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9,11" path="m1,0l0,11l59,11l1,0xe" stroked="t" o:allowincell="f" style="position:absolute;left:6219;top:2029;width:38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9,12" path="m0,0l1,12l59,0l0,0xe" fillcolor="blue" stroked="t" o:allowincell="f" style="position:absolute;left:6219;top:2037;width:38;height:6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9,12" path="m0,0l1,12l59,0l0,0xe" stroked="t" o:allowincell="f" style="position:absolute;left:6219;top:2037;width:38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8,22" path="m0,12l3,22l58,0l0,12xe" fillcolor="blue" stroked="t" o:allowincell="f" style="position:absolute;left:6221;top:2037;width:36;height:12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8,22" path="m0,12l3,22l58,0l0,12xe" stroked="t" o:allowincell="f" style="position:absolute;left:6221;top:2037;width:36;height:1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5,33" path="m0,22l5,33l55,0l0,22xe" fillcolor="blue" stroked="t" o:allowincell="f" style="position:absolute;left:6221;top:2037;width:36;height:20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5,33" path="m0,22l5,33l55,0l0,22xe" stroked="t" o:allowincell="f" style="position:absolute;left:6221;top:2037;width:36;height:2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0,42" path="m0,33l7,42l50,0l0,33xe" fillcolor="blue" stroked="t" o:allowincell="f" style="position:absolute;left:6227;top:2037;width:30;height:25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0,42" path="m0,33l7,42l50,0l0,33xe" stroked="t" o:allowincell="f" style="position:absolute;left:6227;top:2037;width:30;height:2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3,49" path="m0,42l9,49l43,0l0,42xe" fillcolor="blue" stroked="t" o:allowincell="f" style="position:absolute;left:6232;top:2037;width:25;height:30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43,49" path="m0,42l9,49l43,0l0,42xe" stroked="t" o:allowincell="f" style="position:absolute;left:6232;top:2037;width:25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4,54" path="m0,49l11,54l34,0l0,49xe" fillcolor="blue" stroked="t" o:allowincell="f" style="position:absolute;left:6237;top:2037;width:20;height:33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34,54" path="m0,49l11,54l34,0l0,49xe" stroked="t" o:allowincell="f" style="position:absolute;left:6237;top:2037;width:20;height:3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,58" path="m0,54l11,58l23,0l0,54xe" fillcolor="blue" stroked="t" o:allowincell="f" style="position:absolute;left:6243;top:2037;width:14;height:36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23,58" path="m0,54l11,58l23,0l0,54xe" stroked="t" o:allowincell="f" style="position:absolute;left:6243;top:2037;width:14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,60" path="m0,58l12,60l12,0l0,58xe" fillcolor="blue" stroked="t" o:allowincell="f" style="position:absolute;left:6250;top:2037;width:6;height:38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12,60" path="m0,58l12,60l12,0l0,58xe" stroked="t" o:allowincell="f" style="position:absolute;left:6250;top:2037;width:6;height:3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,60" path="m0,60l11,58l0,0l0,60xe" fillcolor="blue" stroked="t" o:allowincell="f" style="position:absolute;left:6258;top:2037;width:6;height:38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11,60" path="m0,60l11,58l0,0l0,60xe" stroked="t" o:allowincell="f" style="position:absolute;left:6258;top:2037;width:6;height:3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2,58" path="m11,58l22,54l0,0l11,58xe" fillcolor="blue" stroked="t" o:allowincell="f" style="position:absolute;left:6258;top:2037;width:14;height:36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22,58" path="m11,58l22,54l0,0l11,58xe" stroked="t" o:allowincell="f" style="position:absolute;left:6258;top:2037;width:14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2,54" path="m22,54l32,49l0,0l22,54xe" fillcolor="blue" stroked="t" o:allowincell="f" style="position:absolute;left:6258;top:2037;width:20;height:33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32,54" path="m22,54l32,49l0,0l22,54xe" stroked="t" o:allowincell="f" style="position:absolute;left:6258;top:2037;width:20;height:3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1,49" path="m32,49l41,42l0,0l32,49xe" stroked="t" o:allowincell="f" style="position:absolute;left:6258;top:2037;width:28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9,42" path="m41,42l49,33l0,0l41,42xe" stroked="t" o:allowincell="f" style="position:absolute;left:6258;top:2037;width:30;height:2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4,33" path="m49,33l54,22l0,0l49,33xe" fillcolor="blue" stroked="t" o:allowincell="f" style="position:absolute;left:6258;top:2037;width:36;height:20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4,33" path="m49,33l54,22l0,0l49,33xe" stroked="t" o:allowincell="f" style="position:absolute;left:6258;top:2037;width:36;height:2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8,22" path="m54,22l58,12l0,0l54,22xe" fillcolor="blue" stroked="t" o:allowincell="f" style="position:absolute;left:6258;top:2037;width:38;height:12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8,22" path="m54,22l58,12l0,0l54,22xe" stroked="t" o:allowincell="f" style="position:absolute;left:6258;top:2037;width:38;height:1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9,12" path="m58,12l59,0l0,0l58,12xe" fillcolor="blue" stroked="t" o:allowincell="f" style="position:absolute;left:6258;top:2037;width:38;height:6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9,12" path="m58,12l59,0l0,0l58,12xe" stroked="t" o:allowincell="f" style="position:absolute;left:6258;top:2037;width:38;height: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258,1594" to="7240,203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1183,78" path="m0,0l0,78l1183,0l0,0xe" fillcolor="blue" stroked="t" o:allowincell="f" style="position:absolute;left:915;top:5095;width:779;height:49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1183,78" path="m0,78l1183,0l1183,78l0,78xe" fillcolor="blue" stroked="t" o:allowincell="f" style="position:absolute;left:915;top:5095;width:779;height:49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rect id="shape_0" stroked="t" o:allowincell="f" style="position:absolute;left:915;top:5095;width:779;height:49;mso-wrap-style:none;v-text-anchor:middle">
                  <v:fill o:detectmouseclick="t" on="false"/>
                  <v:stroke color="black" joinstyle="miter" endcap="flat"/>
                  <w10:wrap type="none"/>
                </v:rect>
                <v:shape id="shape_0" coordsize="94,395" path="m0,76l37,57l94,0l94,395e" stroked="t" o:allowincell="f" style="position:absolute;left:1114;top:4727;width:59;height:26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4,356" path="m0,37l0,55l37,37l75,0l75,356l94,356e" stroked="t" o:allowincell="f" style="position:absolute;left:1114;top:4753;width:59;height:2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6,170" path="m0,0l206,0l75,170e" stroked="t" o:allowincell="f" style="position:absolute;left:1349;top:4727;width:133;height:11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8,19" path="m0,0l0,19l188,19e" stroked="t" o:allowincell="f" style="position:absolute;left:1349;top:4727;width:123;height:12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385,4727" to="1471,483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262,244" path="m112,0l149,0l206,19l243,56l262,113l262,131l243,187l206,225l149,244l94,244l37,225l18,207l0,169l18,169e" stroked="t" o:allowincell="f" style="position:absolute;left:1325;top:4827;width:170;height:16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49,74" path="m0,0l55,0l112,18l149,74e" stroked="t" o:allowincell="f" style="position:absolute;left:1386;top:4841;width:96;height:4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4,206" path="m0,0l56,37l74,94l74,112l56,168l0,206e" stroked="t" o:allowincell="f" style="position:absolute;left:1437;top:4841;width:46;height:13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25,75" path="m225,0l188,57l131,75l76,75l19,57l0,19e" stroked="t" o:allowincell="f" style="position:absolute;left:1336;top:4925;width:147;height:4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335,4951" to="1371,497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59,12" path="m59,12l59,0l0,12l59,12xe" fillcolor="blue" stroked="t" o:allowincell="f" style="position:absolute;left:2394;top:5785;width:38;height:6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9,12" path="m59,12l59,0l0,12l59,12xe" stroked="t" o:allowincell="f" style="position:absolute;left:2394;top:5785;width:38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9,22" path="m59,10l55,0l0,22l59,10xe" fillcolor="blue" stroked="t" o:allowincell="f" style="position:absolute;left:2394;top:5777;width:38;height:14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9,22" path="m59,10l55,0l0,22l59,10xe" stroked="t" o:allowincell="f" style="position:absolute;left:2394;top:5777;width:38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5,32" path="m55,10l50,0l0,32l55,10xe" fillcolor="blue" stroked="t" o:allowincell="f" style="position:absolute;left:2394;top:5772;width:36;height:20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5,32" path="m55,10l50,0l0,32l55,10xe" stroked="t" o:allowincell="f" style="position:absolute;left:2394;top:5772;width:36;height:2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0,41" path="m50,9l43,0l0,41l50,9xe" fillcolor="blue" stroked="t" o:allowincell="f" style="position:absolute;left:2394;top:5764;width:33;height:28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0,41" path="m50,9l43,0l0,41l50,9xe" stroked="t" o:allowincell="f" style="position:absolute;left:2394;top:5764;width:33;height: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3,49" path="m43,8l34,0l0,49l43,8xe" fillcolor="blue" stroked="t" o:allowincell="f" style="position:absolute;left:2394;top:5761;width:28;height:30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43,49" path="m43,8l34,0l0,49l43,8xe" stroked="t" o:allowincell="f" style="position:absolute;left:2394;top:5761;width:28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4,54" path="m34,5l23,0l0,54l34,5xe" fillcolor="blue" stroked="t" o:allowincell="f" style="position:absolute;left:2394;top:5756;width:20;height:36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34,54" path="m34,5l23,0l0,54l34,5xe" stroked="t" o:allowincell="f" style="position:absolute;left:2394;top:5756;width:20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,58" path="m23,4l12,0l0,58l23,4xe" fillcolor="blue" stroked="t" o:allowincell="f" style="position:absolute;left:2394;top:5753;width:14;height:38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23,58" path="m23,4l12,0l0,58l23,4xe" stroked="t" o:allowincell="f" style="position:absolute;left:2394;top:5753;width:14;height:3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,59" path="m12,1l0,0l0,59l12,1xe" fillcolor="blue" stroked="t" o:allowincell="f" style="position:absolute;left:2394;top:5753;width:6;height:38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12,59" path="m12,1l0,0l0,59l12,1xe" stroked="t" o:allowincell="f" style="position:absolute;left:2394;top:5753;width:6;height:3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,59" path="m10,0l0,1l10,59l10,0xe" fillcolor="blue" stroked="t" o:allowincell="f" style="position:absolute;left:2386;top:5753;width:6;height:38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10,59" path="m10,0l0,1l10,59l10,0xe" stroked="t" o:allowincell="f" style="position:absolute;left:2386;top:5753;width:6;height:3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2,58" path="m12,0l0,4l22,58l12,0xe" stroked="t" o:allowincell="f" style="position:absolute;left:2381;top:5753;width:12;height:3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2,54" path="m10,0l0,5l32,54l10,0xe" stroked="t" o:allowincell="f" style="position:absolute;left:2373;top:5756;width:20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1,49" path="m9,0l0,8l41,49l9,0xe" stroked="t" o:allowincell="f" style="position:absolute;left:2368;top:5761;width:25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9,41" path="m8,0l0,9l49,41l8,0xe" fillcolor="blue" stroked="t" o:allowincell="f" style="position:absolute;left:2362;top:5764;width:30;height:28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49,41" path="m8,0l0,9l49,41l8,0xe" stroked="t" o:allowincell="f" style="position:absolute;left:2362;top:5764;width:30;height: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4,32" path="m5,0l0,10l54,32l5,0xe" fillcolor="blue" stroked="t" o:allowincell="f" style="position:absolute;left:2360;top:5772;width:33;height:20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4,32" path="m5,0l0,10l54,32l5,0xe" stroked="t" o:allowincell="f" style="position:absolute;left:2360;top:5772;width:33;height:2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8,22" path="m4,0l0,10l58,22l4,0xe" fillcolor="blue" stroked="t" o:allowincell="f" style="position:absolute;left:2357;top:5777;width:36;height:14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8,22" path="m4,0l0,10l58,22l4,0xe" stroked="t" o:allowincell="f" style="position:absolute;left:2357;top:5777;width:36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8,12" path="m0,0l0,12l58,12l0,0xe" fillcolor="blue" stroked="t" o:allowincell="f" style="position:absolute;left:2357;top:5785;width:36;height:6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8,12" path="m0,0l0,12l58,12l0,0xe" stroked="t" o:allowincell="f" style="position:absolute;left:2357;top:5785;width:36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8,12" path="m0,0l0,12l58,0l0,0xe" fillcolor="blue" stroked="t" o:allowincell="f" style="position:absolute;left:2357;top:5793;width:36;height:6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8,12" path="m0,0l0,12l58,0l0,0xe" stroked="t" o:allowincell="f" style="position:absolute;left:2357;top:5793;width:36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8,23" path="m0,12l4,23l58,0l0,12xe" fillcolor="blue" stroked="t" o:allowincell="f" style="position:absolute;left:2357;top:5793;width:36;height:14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8,23" path="m0,12l4,23l58,0l0,12xe" stroked="t" o:allowincell="f" style="position:absolute;left:2357;top:5793;width:36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4,33" path="m0,23l5,33l54,0l0,23xe" fillcolor="blue" stroked="t" o:allowincell="f" style="position:absolute;left:2360;top:5793;width:33;height:20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4,33" path="m0,23l5,33l54,0l0,23xe" stroked="t" o:allowincell="f" style="position:absolute;left:2360;top:5793;width:33;height:2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9,42" path="m0,33l8,42l49,0l0,33xe" fillcolor="blue" stroked="t" o:allowincell="f" style="position:absolute;left:2362;top:5793;width:30;height:25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49,42" path="m0,33l8,42l49,0l0,33xe" stroked="t" o:allowincell="f" style="position:absolute;left:2362;top:5793;width:30;height:2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1,50" path="m0,42l9,50l41,0l0,42xe" fillcolor="blue" stroked="t" o:allowincell="f" style="position:absolute;left:2368;top:5793;width:25;height:30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41,50" path="m0,42l9,50l41,0l0,42xe" stroked="t" o:allowincell="f" style="position:absolute;left:2368;top:5793;width:25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2,55" path="m0,50l10,55l32,0l0,50xe" fillcolor="blue" stroked="t" o:allowincell="f" style="position:absolute;left:2373;top:5793;width:20;height:36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32,55" path="m0,50l10,55l32,0l0,50xe" stroked="t" o:allowincell="f" style="position:absolute;left:2373;top:5793;width:20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2,59" path="m0,55l12,59l22,0l0,55xe" fillcolor="blue" stroked="t" o:allowincell="f" style="position:absolute;left:2381;top:5793;width:12;height:38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22,59" path="m0,55l12,59l22,0l0,55xe" stroked="t" o:allowincell="f" style="position:absolute;left:2381;top:5793;width:12;height:3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,59" path="m0,59l10,59l10,0l0,59xe" fillcolor="blue" stroked="t" o:allowincell="f" style="position:absolute;left:2386;top:5793;width:6;height:38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10,59" path="m0,59l10,59l10,0l0,59xe" stroked="t" o:allowincell="f" style="position:absolute;left:2386;top:5793;width:6;height:3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,59" path="m0,59l12,59l0,0l0,59xe" fillcolor="blue" stroked="t" o:allowincell="f" style="position:absolute;left:2394;top:5793;width:6;height:38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12,59" path="m0,59l12,59l0,0l0,59xe" stroked="t" o:allowincell="f" style="position:absolute;left:2394;top:5793;width:6;height:3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,59" path="m12,59l23,55l0,0l12,59xe" fillcolor="blue" stroked="t" o:allowincell="f" style="position:absolute;left:2394;top:5793;width:14;height:38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23,59" path="m12,59l23,55l0,0l12,59xe" stroked="t" o:allowincell="f" style="position:absolute;left:2394;top:5793;width:14;height:3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4,55" path="m23,55l34,50l0,0l23,55xe" fillcolor="blue" stroked="t" o:allowincell="f" style="position:absolute;left:2394;top:5793;width:20;height:36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34,55" path="m23,55l34,50l0,0l23,55xe" stroked="t" o:allowincell="f" style="position:absolute;left:2394;top:5793;width:20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3,50" path="m34,50l43,42l0,0l34,50xe" fillcolor="blue" stroked="t" o:allowincell="f" style="position:absolute;left:2394;top:5793;width:28;height:30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43,50" path="m34,50l43,42l0,0l34,50xe" stroked="t" o:allowincell="f" style="position:absolute;left:2394;top:5793;width:28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0,42" path="m43,42l50,33l0,0l43,42xe" fillcolor="blue" stroked="t" o:allowincell="f" style="position:absolute;left:2394;top:5793;width:33;height:25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0,42" path="m43,42l50,33l0,0l43,42xe" stroked="t" o:allowincell="f" style="position:absolute;left:2394;top:5793;width:33;height:2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5,33" path="m50,33l55,23l0,0l50,33xe" fillcolor="blue" stroked="t" o:allowincell="f" style="position:absolute;left:2394;top:5793;width:36;height:20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5,33" path="m50,33l55,23l0,0l50,33xe" stroked="t" o:allowincell="f" style="position:absolute;left:2394;top:5793;width:36;height:2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9,23" path="m55,23l59,12l0,0l55,23xe" fillcolor="blue" stroked="t" o:allowincell="f" style="position:absolute;left:2394;top:5793;width:38;height:14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9,23" path="m55,23l59,12l0,0l55,23xe" stroked="t" o:allowincell="f" style="position:absolute;left:2394;top:5793;width:38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9,12" path="m59,12l59,0l0,0l59,12xe" fillcolor="blue" stroked="t" o:allowincell="f" style="position:absolute;left:2394;top:5793;width:38;height:6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9,12" path="m59,12l59,0l0,0l59,12xe" stroked="t" o:allowincell="f" style="position:absolute;left:2394;top:5793;width:38;height: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696,5118" to="2393,579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5841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-5841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-5841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-5841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-5841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-5841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-5841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-5841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-5841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-5841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-5841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-5841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-5841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-5841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-5841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-5841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-5841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-5841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-5841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-5841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-5841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</w:rPr>
        <w:t>3 - RÉSISTANCE DES MATÉRIAUX</w:t>
      </w:r>
      <w:r>
        <w:rPr>
          <w:rFonts w:cs="Arial" w:ascii="Arial" w:hAnsi="Arial"/>
          <w:b/>
          <w:sz w:val="28"/>
        </w:rPr>
        <w:t xml:space="preserve"> 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Objectif de l'étude</w:t>
      </w:r>
      <w:r>
        <w:rPr>
          <w:rFonts w:cs="Arial" w:ascii="Arial" w:hAnsi="Arial"/>
          <w:b/>
          <w:sz w:val="24"/>
        </w:rPr>
        <w:t xml:space="preserve"> : </w:t>
      </w:r>
      <w:r>
        <w:rPr>
          <w:rFonts w:cs="Arial" w:ascii="Arial" w:hAnsi="Arial"/>
          <w:sz w:val="24"/>
        </w:rPr>
        <w:t>Choisir le matériau de la came tambour (13)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n donne : Ft =12 N </w:t>
        <w:tab/>
        <w:t>Effort tangentiel appliqué sur la came tambour au niveau de la denture,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Arial" w:ascii="Arial" w:hAnsi="Arial"/>
          <w:sz w:val="24"/>
        </w:rPr>
        <w:tab/>
        <w:t xml:space="preserve">Contrainte normale maximale calculée par une méthode simplifiée (Lewis), </w:t>
        <w:tab/>
        <w:tab/>
        <w:t>avec b largeur de denture, m module et Y un coefficient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 = 3</w:t>
        <w:tab/>
        <w:tab/>
        <w:t>Coefficient de sécurité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ns notre cas, on prendra : b = 3 mm, m = 0,5 mm et Y = 0,4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-1 Calculer la valeur de la contrainte maximale et indiquer la condition de résistance de la denture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28"/>
        </w:rPr>
        <w:t></w:t>
      </w:r>
      <w:r>
        <w:rPr>
          <w:rFonts w:cs="Arial" w:ascii="Arial" w:hAnsi="Arial"/>
          <w:sz w:val="24"/>
          <w:vertAlign w:val="subscript"/>
        </w:rPr>
        <w:t>max.</w:t>
      </w:r>
      <w:r>
        <w:rPr>
          <w:rFonts w:cs="Arial" w:ascii="Arial" w:hAnsi="Arial"/>
          <w:sz w:val="24"/>
        </w:rPr>
        <w:t xml:space="preserve"> =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dition de résistance :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-2 Parmi les matériaux plastiques suivants, choisir le ou les matériaux acceptabl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843"/>
        <w:gridCol w:w="2126"/>
        <w:gridCol w:w="1985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ésignation commercial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 6/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PO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ABS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Re    (MPa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oix 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</w:rPr>
        <w:t>4 - ÉNERGÉTIQUE</w:t>
      </w:r>
      <w:r>
        <w:rPr>
          <w:rFonts w:cs="Arial" w:ascii="Arial" w:hAnsi="Arial"/>
          <w:b/>
          <w:sz w:val="28"/>
        </w:rPr>
        <w:t xml:space="preserve"> 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Objectif de l'étude</w:t>
      </w:r>
      <w:r>
        <w:rPr>
          <w:rFonts w:cs="Arial" w:ascii="Arial" w:hAnsi="Arial"/>
          <w:b/>
          <w:sz w:val="24"/>
        </w:rPr>
        <w:t xml:space="preserve"> : </w:t>
      </w:r>
      <w:r>
        <w:rPr>
          <w:rFonts w:cs="Arial" w:ascii="Arial" w:hAnsi="Arial"/>
          <w:sz w:val="24"/>
        </w:rPr>
        <w:t>Déterminer la puissance utile du micro moteur synchron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1134" w:leader="none"/>
          <w:tab w:val="left" w:pos="2977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n donne : Ce = 14,29 N.m </w:t>
        <w:tab/>
        <w:t>Couple appliqué sur le mobile excentrique (8) nécessaire à son entraînement,</w:t>
      </w:r>
    </w:p>
    <w:p>
      <w:pPr>
        <w:pStyle w:val="Normal"/>
        <w:tabs>
          <w:tab w:val="clear" w:pos="708"/>
          <w:tab w:val="left" w:pos="1134" w:leader="none"/>
          <w:tab w:val="left" w:pos="2977" w:leader="none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eastAsia="Symbol" w:cs="Symbol" w:ascii="Symbol" w:hAnsi="Symbol"/>
          <w:sz w:val="28"/>
        </w:rPr>
        <w:t>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0,8</w:t>
        <w:tab/>
        <w:t>Rendement du réducteur N°1,</w:t>
      </w:r>
    </w:p>
    <w:p>
      <w:pPr>
        <w:pStyle w:val="Normal"/>
        <w:tabs>
          <w:tab w:val="clear" w:pos="708"/>
          <w:tab w:val="left" w:pos="1134" w:leader="none"/>
          <w:tab w:val="left" w:pos="2977" w:leader="none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eastAsia="Symbol" w:cs="Symbol" w:ascii="Symbol" w:hAnsi="Symbol"/>
          <w:sz w:val="28"/>
        </w:rPr>
        <w:t></w:t>
      </w:r>
      <w:r>
        <w:rPr>
          <w:rFonts w:cs="Arial" w:ascii="Arial" w:hAnsi="Arial"/>
          <w:sz w:val="24"/>
        </w:rPr>
        <w:t>e = 0,84 rad/s</w:t>
        <w:tab/>
        <w:t>Vitesse angulaire du mobile excentrique (8) par rapport au boîtier (1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-1 Calculer la puissance moteur P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m =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10"/>
      <w:footerReference w:type="default" r:id="rId11"/>
      <w:type w:val="nextPage"/>
      <w:pgSz w:orient="landscape" w:w="23811" w:h="16838"/>
      <w:pgMar w:left="1134" w:right="1134" w:gutter="0" w:header="720" w:top="1134" w:footer="720" w:bottom="1134"/>
      <w:pgNumType w:fmt="decimal"/>
      <w:cols w:num="2" w:equalWidth="false" w:sep="false">
        <w:col w:w="10206" w:space="920"/>
        <w:col w:w="1041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009"/>
      <w:gridCol w:w="2197"/>
    </w:tblGrid>
    <w:tr>
      <w:trPr/>
      <w:tc>
        <w:tcPr>
          <w:tcW w:w="10206" w:type="dxa"/>
          <w:gridSpan w:val="2"/>
          <w:tcBorders>
            <w:top w:val="single" w:sz="6" w:space="0" w:color="000000"/>
          </w:tcBorders>
        </w:tcPr>
        <w:p>
          <w:pPr>
            <w:pStyle w:val="Footer"/>
            <w:rPr>
              <w:i/>
              <w:i/>
            </w:rPr>
          </w:pPr>
          <w:r>
            <w:rPr>
              <w:i/>
            </w:rPr>
            <w:t>STI Génie Mécanique "Microtechniques" - Étude des Constructions</w:t>
          </w:r>
        </w:p>
      </w:tc>
    </w:tr>
    <w:tr>
      <w:trPr/>
      <w:tc>
        <w:tcPr>
          <w:tcW w:w="8009" w:type="dxa"/>
          <w:tcBorders/>
        </w:tcPr>
        <w:p>
          <w:pPr>
            <w:pStyle w:val="Footer"/>
            <w:rPr/>
          </w:pPr>
          <w:r>
            <w:rPr>
              <w:b/>
            </w:rPr>
            <w:t>REPÈRE</w:t>
          </w:r>
          <w:r>
            <w:rPr/>
            <w:t xml:space="preserve"> :</w:t>
          </w:r>
        </w:p>
      </w:tc>
      <w:tc>
        <w:tcPr>
          <w:tcW w:w="2197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PAGE : 5/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</w:rPr>
      <w:t xml:space="preserve">Projet microtechnique P5.doc - </w:t>
    </w:r>
    <w:r>
      <w:rPr>
        <w:sz w:val="16"/>
      </w:rPr>
      <w:fldChar w:fldCharType="begin"/>
    </w:r>
    <w:r>
      <w:rPr>
        <w:sz w:val="16"/>
      </w:rPr>
      <w:instrText xml:space="preserve"> DATE \@"dd/MM/yyyy" </w:instrText>
    </w:r>
    <w:r>
      <w:rPr>
        <w:sz w:val="16"/>
      </w:rPr>
      <w:fldChar w:fldCharType="separate"/>
    </w:r>
    <w:r>
      <w:rPr>
        <w:sz w:val="16"/>
      </w:rPr>
      <w:t>31/07/2026</w:t>
    </w:r>
    <w:r>
      <w:rPr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7T20:37:00Z</dcterms:created>
  <dc:creator>MOSSION</dc:creator>
  <dc:description/>
  <dc:language>en-US</dc:language>
  <cp:lastModifiedBy>lnadalon</cp:lastModifiedBy>
  <cp:lastPrinted>2007-04-03T11:18:00Z</cp:lastPrinted>
  <dcterms:modified xsi:type="dcterms:W3CDTF">2007-04-03T09:55:00Z</dcterms:modified>
  <cp:revision>24</cp:revision>
  <dc:subject>Programmateur synchrone</dc:subject>
  <dc:title>Statique 2 -</dc:title>
</cp:coreProperties>
</file>