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BACCALAUREAT  TECHNOLOGIQUE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CIENCES ET TECHNIQUES INDUSTRIELLES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PECIALITE : GENIE MECANIQUE OPTION A ET B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SSION  1999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06170</wp:posOffset>
                </wp:positionH>
                <wp:positionV relativeFrom="paragraph">
                  <wp:posOffset>18415</wp:posOffset>
                </wp:positionV>
                <wp:extent cx="4206875" cy="6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.45pt" to="418.3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PREUVE : ETUDE DES CONSTRUCTIONS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urée : 6 heures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efficient : 8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57530</wp:posOffset>
                </wp:positionH>
                <wp:positionV relativeFrom="paragraph">
                  <wp:posOffset>237490</wp:posOffset>
                </wp:positionV>
                <wp:extent cx="5487035" cy="8235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823680"/>
                          <a:chOff x="0" y="0"/>
                          <a:chExt cx="5487120" cy="82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712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PRESSE MECANIQU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7120" cy="823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242" h="2288">
                                <a:moveTo>
                                  <a:pt x="0" y="0"/>
                                </a:moveTo>
                                <a:lnTo>
                                  <a:pt x="0" y="2288"/>
                                </a:lnTo>
                                <a:lnTo>
                                  <a:pt x="15241" y="2288"/>
                                </a:lnTo>
                                <a:lnTo>
                                  <a:pt x="152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18.7pt;width:432.05pt;height:64.85pt" coordorigin="878,374" coordsize="8641,12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8;top:374;width:8640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bCs/>
                            <w:iCs/>
                            <w:rFonts w:ascii="Arial" w:hAnsi="Arial" w:eastAsia="Arial" w:cs="Arial"/>
                            <w:color w:val="auto"/>
                            <w:lang w:val="fr-FR"/>
                          </w:rPr>
                          <w:t>PRESSE ME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242,2289" path="m0,0l0,2288l15241,2288l15241,0l0,0e" stroked="t" o:allowincell="f" style="position:absolute;left:878;top:374;width:8640;height:1296">
                  <v:stroke color="black" weight="255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pBdr>
          <w:top w:val="single" w:sz="18" w:space="12" w:color="000000" w:shadow="1"/>
          <w:left w:val="single" w:sz="18" w:space="12" w:color="000000" w:shadow="1"/>
          <w:bottom w:val="single" w:sz="18" w:space="12" w:color="000000" w:shadow="1"/>
          <w:right w:val="single" w:sz="18" w:space="12" w:color="000000" w:shadow="1"/>
        </w:pBdr>
        <w:jc w:val="center"/>
        <w:rPr>
          <w:rFonts w:ascii="Arial" w:hAnsi="Arial" w:eastAsia="Arial" w:cs="Arial"/>
          <w:b/>
          <w:b/>
          <w:bCs/>
          <w:spacing w:val="200"/>
          <w:sz w:val="144"/>
          <w:szCs w:val="144"/>
        </w:rPr>
      </w:pPr>
      <w:r>
        <w:rPr>
          <w:rFonts w:eastAsia="Arial" w:cs="Arial" w:ascii="Arial" w:hAnsi="Arial"/>
          <w:b/>
          <w:bCs/>
          <w:spacing w:val="200"/>
          <w:sz w:val="144"/>
          <w:szCs w:val="144"/>
        </w:rPr>
        <w:t>CORRIGE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pacing w:val="200"/>
          <w:sz w:val="32"/>
          <w:szCs w:val="32"/>
        </w:rPr>
      </w:pPr>
      <w:r>
        <w:rPr>
          <w:rFonts w:eastAsia="Arial" w:cs="Arial" w:ascii="Arial" w:hAnsi="Arial"/>
          <w:b/>
          <w:bCs/>
          <w:spacing w:val="200"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pacing w:val="200"/>
          <w:sz w:val="32"/>
          <w:szCs w:val="32"/>
        </w:rPr>
      </w:pPr>
      <w:r>
        <w:rPr>
          <w:rFonts w:eastAsia="Arial" w:cs="Arial" w:ascii="Arial" w:hAnsi="Arial"/>
          <w:b/>
          <w:bCs/>
          <w:spacing w:val="200"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centr"/>
        <w:widowControl/>
        <w:rPr/>
      </w:pPr>
      <w:r>
        <w:rPr/>
        <w:t>Consultez également les fichiers DAO, pour la correction des documents DR3, DR4 et DR5.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289050</wp:posOffset>
                </wp:positionH>
                <wp:positionV relativeFrom="paragraph">
                  <wp:posOffset>-81915</wp:posOffset>
                </wp:positionV>
                <wp:extent cx="4023995" cy="4572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457200"/>
                          <a:chOff x="0" y="0"/>
                          <a:chExt cx="4024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24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PROPOSITION DE BAREM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0240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178" h="1270">
                                <a:moveTo>
                                  <a:pt x="0" y="1"/>
                                </a:moveTo>
                                <a:lnTo>
                                  <a:pt x="0" y="1271"/>
                                </a:lnTo>
                                <a:lnTo>
                                  <a:pt x="11177" y="1271"/>
                                </a:lnTo>
                                <a:lnTo>
                                  <a:pt x="11177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-6.45pt;width:316.85pt;height:36pt" coordorigin="2030,-129" coordsize="6337,720">
                <v:shape id="shape_0" stroked="f" o:allowincell="f" style="position:absolute;left:2030;top:-129;width:633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Arial" w:hAnsi="Arial" w:eastAsia="Arial" w:cs="Arial"/>
                            <w:color w:val="auto"/>
                            <w:lang w:val="fr-FR"/>
                          </w:rPr>
                          <w:t>PROPOSITION DE BAR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78,1271" path="m0,0l0,1270l11177,1270l11177,0l0,0e" stroked="t" o:allowincell="f" style="position:absolute;left:2030;top:-129;width:6336;height:719">
                  <v:stroke color="black" weight="255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 xml:space="preserve">PREMIERE PARTIE : ETUDE DE LA FONCTION FP1 </w:t>
      </w:r>
    </w:p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(Emboutir une pièce).</w:t>
      </w:r>
    </w:p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inématique ( sur 2,5 Points ) :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1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2-1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2-2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2-3 :</w:t>
        <w:tab/>
        <w:t>/0,2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2-4 :</w:t>
        <w:tab/>
        <w:t>/0,2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2-5 :</w:t>
        <w:tab/>
        <w:t>/0,2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1-2-6 :</w:t>
        <w:tab/>
        <w:t>/0,2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Statique graphique ( sur 2 Points ) : 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1-1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1-2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1-3</w:t>
        <w:tab/>
        <w:t>/1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Statique analytique ( sur 2,5 Points ) :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2-1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2-2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2-3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2-2-4 :</w:t>
        <w:tab/>
        <w:t>/1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Energétique ( sur 2,5 Points ) :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3-1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3-2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3-3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3-4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3-5 :</w:t>
        <w:tab/>
        <w:t>/0,5 Pt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DEUXIEME PARTIE : RESISTANCE DES MATERIAUX.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Résistance des matériaux ( sur 2,5 Points ) :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2835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4-1 :</w:t>
        <w:tab/>
        <w:t>Bilan</w:t>
        <w:tab/>
        <w:t>/0,5 Pt</w:t>
      </w:r>
    </w:p>
    <w:p>
      <w:pPr>
        <w:pStyle w:val="Normal"/>
        <w:widowControl/>
        <w:tabs>
          <w:tab w:val="clear" w:pos="708"/>
          <w:tab w:val="left" w:pos="2835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Torseur de cohésion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4-2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4-3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4-4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 xml:space="preserve">TROISIEME PARTIE : ETUDE DE LA FONCTION FP2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(Présenter une pièce sous l’outil).</w:t>
      </w:r>
    </w:p>
    <w:p>
      <w:pPr>
        <w:pStyle w:val="Normal"/>
        <w:widowControl/>
        <w:tabs>
          <w:tab w:val="clear" w:pos="708"/>
          <w:tab w:val="left" w:pos="851" w:leader="none"/>
          <w:tab w:val="left" w:pos="1701" w:leader="none"/>
        </w:tabs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onception (sur 5 Points ) :</w:t>
      </w:r>
    </w:p>
    <w:p>
      <w:pPr>
        <w:pStyle w:val="Normal"/>
        <w:widowControl/>
        <w:tabs>
          <w:tab w:val="clear" w:pos="708"/>
          <w:tab w:val="left" w:pos="-426" w:leader="none"/>
          <w:tab w:val="left" w:pos="85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5-1 :</w:t>
        <w:tab/>
        <w:t>/0,5 Pt</w:t>
      </w:r>
    </w:p>
    <w:p>
      <w:pPr>
        <w:pStyle w:val="Normal"/>
        <w:widowControl/>
        <w:tabs>
          <w:tab w:val="clear" w:pos="708"/>
          <w:tab w:val="left" w:pos="-567" w:leader="none"/>
          <w:tab w:val="left" w:pos="-284" w:leader="none"/>
          <w:tab w:val="left" w:pos="85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estion 5-2 :</w:t>
        <w:tab/>
        <w:t>/0,5 Pt</w:t>
      </w:r>
    </w:p>
    <w:p>
      <w:pPr>
        <w:pStyle w:val="Normal"/>
        <w:widowControl/>
        <w:tabs>
          <w:tab w:val="clear" w:pos="708"/>
          <w:tab w:val="left" w:pos="851" w:leader="none"/>
          <w:tab w:val="left" w:pos="637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ception de la liaison pivot 107 / 1+2 :</w:t>
        <w:tab/>
        <w:t>/2 Pts</w:t>
      </w:r>
    </w:p>
    <w:p>
      <w:pPr>
        <w:pStyle w:val="Normal"/>
        <w:widowControl/>
        <w:tabs>
          <w:tab w:val="clear" w:pos="708"/>
          <w:tab w:val="left" w:pos="85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ception de la liaison encastrement 107 / 109 :</w:t>
        <w:tab/>
        <w:t>/2 Pts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Dessin de définition du palier 40 ( sur 3 Points ) : </w:t>
      </w:r>
      <w:r>
        <w:rPr>
          <w:rFonts w:eastAsia="Arial" w:cs="Arial" w:ascii="Arial" w:hAnsi="Arial"/>
          <w:sz w:val="22"/>
          <w:szCs w:val="22"/>
        </w:rPr>
        <w:tab/>
        <w:t>/3 Pts</w:t>
      </w:r>
    </w:p>
    <w:p>
      <w:pPr>
        <w:pStyle w:val="Normal"/>
        <w:widowControl/>
        <w:tabs>
          <w:tab w:val="clear" w:pos="708"/>
          <w:tab w:val="left" w:pos="6379" w:leader="none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778250</wp:posOffset>
                </wp:positionH>
                <wp:positionV relativeFrom="paragraph">
                  <wp:posOffset>90805</wp:posOffset>
                </wp:positionV>
                <wp:extent cx="10928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7.15pt" to="383.5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6379" w:leader="none"/>
        </w:tabs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20 Points</w:t>
      </w:r>
    </w:p>
    <w:p>
      <w:pPr>
        <w:sectPr>
          <w:type w:val="nextPage"/>
          <w:pgSz w:w="11906" w:h="16838"/>
          <w:pgMar w:left="851" w:right="851" w:gutter="0" w:header="0" w:top="567" w:footer="0" w:bottom="79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 : CINEMATIQUE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-1  : SCHEMA CINEMATIQUE de la fonction emboutissage : FP1.</w:t>
      </w:r>
    </w:p>
    <w:p>
      <w:pPr>
        <w:pStyle w:val="Normal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52980</wp:posOffset>
                </wp:positionH>
                <wp:positionV relativeFrom="paragraph">
                  <wp:posOffset>3457575</wp:posOffset>
                </wp:positionV>
                <wp:extent cx="429895" cy="635"/>
                <wp:effectExtent l="3175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272.25pt" to="211.2pt,272.2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70810</wp:posOffset>
                </wp:positionH>
                <wp:positionV relativeFrom="paragraph">
                  <wp:posOffset>2931795</wp:posOffset>
                </wp:positionV>
                <wp:extent cx="635" cy="539115"/>
                <wp:effectExtent l="69850" t="381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30.85pt" to="210.3pt,273.2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00020</wp:posOffset>
                </wp:positionH>
                <wp:positionV relativeFrom="paragraph">
                  <wp:posOffset>2867025</wp:posOffset>
                </wp:positionV>
                <wp:extent cx="274955" cy="2749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764">
                                <a:moveTo>
                                  <a:pt x="0" y="-1"/>
                                </a:moveTo>
                                <a:lnTo>
                                  <a:pt x="0" y="763"/>
                                </a:lnTo>
                                <a:lnTo>
                                  <a:pt x="764" y="763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pt;margin-top:225.75pt;width:21.65pt;height:21.65pt" coordorigin="4252,4515" coordsize="433,433">
                <v:shape id="shape_0" stroked="f" o:allowincell="f" style="position:absolute;left:4252;top:451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765" path="m0,0l0,764l764,764l764,0l0,0e" stroked="t" o:allowincell="f" style="position:absolute;left:4252;top:4515;width:432;height:432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50110</wp:posOffset>
                </wp:positionH>
                <wp:positionV relativeFrom="paragraph">
                  <wp:posOffset>3370580</wp:posOffset>
                </wp:positionV>
                <wp:extent cx="274955" cy="366395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366480"/>
                          <a:chOff x="0" y="0"/>
                          <a:chExt cx="2750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1018">
                                <a:moveTo>
                                  <a:pt x="0" y="-1"/>
                                </a:moveTo>
                                <a:lnTo>
                                  <a:pt x="0" y="1017"/>
                                </a:lnTo>
                                <a:lnTo>
                                  <a:pt x="763" y="1017"/>
                                </a:lnTo>
                                <a:lnTo>
                                  <a:pt x="763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pt;margin-top:265.4pt;width:21.65pt;height:28.85pt" coordorigin="3386,5308" coordsize="433,577">
                <v:shape id="shape_0" stroked="f" o:allowincell="f" style="position:absolute;left:3386;top:5308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4,1019" path="m0,0l0,1018l763,1018l763,0l0,0e" stroked="t" o:allowincell="f" style="position:absolute;left:3386;top:5308;width:432;height:57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07840</wp:posOffset>
                </wp:positionH>
                <wp:positionV relativeFrom="paragraph">
                  <wp:posOffset>3190875</wp:posOffset>
                </wp:positionV>
                <wp:extent cx="274955" cy="27495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764">
                                <a:moveTo>
                                  <a:pt x="0" y="-1"/>
                                </a:moveTo>
                                <a:lnTo>
                                  <a:pt x="0" y="763"/>
                                </a:lnTo>
                                <a:lnTo>
                                  <a:pt x="764" y="763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pt;margin-top:251.25pt;width:21.65pt;height:21.65pt" coordorigin="6784,5025" coordsize="433,433">
                <v:shape id="shape_0" stroked="f" o:allowincell="f" style="position:absolute;left:6784;top:502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765" path="m0,0l0,764l764,764l764,0l0,0e" stroked="t" o:allowincell="f" style="position:absolute;left:6784;top:5025;width:432;height:432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88180</wp:posOffset>
                </wp:positionH>
                <wp:positionV relativeFrom="paragraph">
                  <wp:posOffset>1924050</wp:posOffset>
                </wp:positionV>
                <wp:extent cx="274955" cy="36639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366480"/>
                          <a:chOff x="0" y="0"/>
                          <a:chExt cx="2750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1018">
                                <a:moveTo>
                                  <a:pt x="0" y="-1"/>
                                </a:moveTo>
                                <a:lnTo>
                                  <a:pt x="0" y="1017"/>
                                </a:lnTo>
                                <a:lnTo>
                                  <a:pt x="764" y="1017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151.5pt;width:21.65pt;height:28.85pt" coordorigin="7068,3030" coordsize="433,577">
                <v:shape id="shape_0" stroked="f" o:allowincell="f" style="position:absolute;left:7068;top:3030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1019" path="m0,0l0,1018l764,1018l764,0l0,0e" stroked="t" o:allowincell="f" style="position:absolute;left:7068;top:3030;width:432;height:57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36240</wp:posOffset>
                </wp:positionH>
                <wp:positionV relativeFrom="paragraph">
                  <wp:posOffset>2458720</wp:posOffset>
                </wp:positionV>
                <wp:extent cx="274955" cy="366395"/>
                <wp:effectExtent l="3175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366480"/>
                          <a:chOff x="0" y="0"/>
                          <a:chExt cx="2750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1018">
                                <a:moveTo>
                                  <a:pt x="0" y="-1"/>
                                </a:moveTo>
                                <a:lnTo>
                                  <a:pt x="0" y="1017"/>
                                </a:lnTo>
                                <a:lnTo>
                                  <a:pt x="764" y="1017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193.6pt;width:21.65pt;height:28.85pt" coordorigin="4624,3872" coordsize="433,577">
                <v:shape id="shape_0" stroked="f" o:allowincell="f" style="position:absolute;left:4624;top:3872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1019" path="m0,0l0,1018l764,1018l764,0l0,0e" stroked="t" o:allowincell="f" style="position:absolute;left:4624;top:3872;width:432;height:57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53360</wp:posOffset>
                </wp:positionH>
                <wp:positionV relativeFrom="paragraph">
                  <wp:posOffset>3373755</wp:posOffset>
                </wp:positionV>
                <wp:extent cx="274955" cy="36639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366480"/>
                          <a:chOff x="0" y="0"/>
                          <a:chExt cx="2750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1018">
                                <a:moveTo>
                                  <a:pt x="0" y="-1"/>
                                </a:moveTo>
                                <a:lnTo>
                                  <a:pt x="0" y="1017"/>
                                </a:lnTo>
                                <a:lnTo>
                                  <a:pt x="764" y="1017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pt;margin-top:265.65pt;width:21.65pt;height:28.85pt" coordorigin="4336,5313" coordsize="433,577">
                <v:shape id="shape_0" stroked="f" o:allowincell="f" style="position:absolute;left:4336;top:5313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1019" path="m0,0l0,1018l764,1018l764,0l0,0e" stroked="t" o:allowincell="f" style="position:absolute;left:4336;top:5313;width:432;height:57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3280</wp:posOffset>
                </wp:positionH>
                <wp:positionV relativeFrom="paragraph">
                  <wp:posOffset>3282315</wp:posOffset>
                </wp:positionV>
                <wp:extent cx="366395" cy="366395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18" h="1018">
                                <a:moveTo>
                                  <a:pt x="0" y="-1"/>
                                </a:moveTo>
                                <a:lnTo>
                                  <a:pt x="0" y="1017"/>
                                </a:lnTo>
                                <a:lnTo>
                                  <a:pt x="1018" y="1017"/>
                                </a:lnTo>
                                <a:lnTo>
                                  <a:pt x="101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258.45pt;width:28.85pt;height:28.85pt" coordorigin="3328,5169" coordsize="577,577">
                <v:shape id="shape_0" stroked="f" o:allowincell="f" style="position:absolute;left:3328;top:5169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9,1019" path="m0,0l0,1018l1018,1018l1018,0l0,0e" stroked="t" o:allowincell="f" style="position:absolute;left:3328;top:5169;width:576;height:57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90720</wp:posOffset>
                </wp:positionH>
                <wp:positionV relativeFrom="paragraph">
                  <wp:posOffset>904875</wp:posOffset>
                </wp:positionV>
                <wp:extent cx="366395" cy="45783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6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6480" cy="45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18" h="1272">
                                <a:moveTo>
                                  <a:pt x="0" y="-1"/>
                                </a:moveTo>
                                <a:lnTo>
                                  <a:pt x="0" y="1271"/>
                                </a:lnTo>
                                <a:lnTo>
                                  <a:pt x="1018" y="1271"/>
                                </a:lnTo>
                                <a:lnTo>
                                  <a:pt x="101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pt;margin-top:71.25pt;width:28.85pt;height:36.05pt" coordorigin="7072,1425" coordsize="577,721">
                <v:shape id="shape_0" stroked="f" o:allowincell="f" style="position:absolute;left:7072;top:1425;width:57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9,1273" path="m0,0l0,1272l1018,1272l1018,0l0,0e" stroked="t" o:allowincell="f" style="position:absolute;left:7072;top:1425;width:576;height:720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210560</wp:posOffset>
                </wp:positionH>
                <wp:positionV relativeFrom="paragraph">
                  <wp:posOffset>1818640</wp:posOffset>
                </wp:positionV>
                <wp:extent cx="457835" cy="36639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66480"/>
                          <a:chOff x="0" y="0"/>
                          <a:chExt cx="45792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92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2" h="1018">
                                <a:moveTo>
                                  <a:pt x="0" y="-1"/>
                                </a:moveTo>
                                <a:lnTo>
                                  <a:pt x="0" y="1017"/>
                                </a:lnTo>
                                <a:lnTo>
                                  <a:pt x="1272" y="1017"/>
                                </a:lnTo>
                                <a:lnTo>
                                  <a:pt x="1272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pt;margin-top:143.2pt;width:36.05pt;height:28.85pt" coordorigin="5056,2864" coordsize="721,577">
                <v:shape id="shape_0" stroked="f" o:allowincell="f" style="position:absolute;left:5056;top:2864;width:72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3,1019" path="m0,0l0,1018l1272,1018l1272,0l0,0e" stroked="t" o:allowincell="f" style="position:absolute;left:5056;top:2864;width:720;height:57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67760</wp:posOffset>
                </wp:positionH>
                <wp:positionV relativeFrom="paragraph">
                  <wp:posOffset>2642235</wp:posOffset>
                </wp:positionV>
                <wp:extent cx="640715" cy="539115"/>
                <wp:effectExtent l="3175" t="317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3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08.05pt" to="339.2pt,250.4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93440</wp:posOffset>
                </wp:positionH>
                <wp:positionV relativeFrom="paragraph">
                  <wp:posOffset>3099435</wp:posOffset>
                </wp:positionV>
                <wp:extent cx="274955" cy="183515"/>
                <wp:effectExtent l="3175" t="3175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510">
                                <a:moveTo>
                                  <a:pt x="0" y="-1"/>
                                </a:moveTo>
                                <a:lnTo>
                                  <a:pt x="0" y="509"/>
                                </a:lnTo>
                                <a:lnTo>
                                  <a:pt x="764" y="509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244.05pt;width:21.65pt;height:14.45pt" coordorigin="5344,4881" coordsize="433,289">
                <v:shape id="shape_0" stroked="f" o:allowincell="f" style="position:absolute;left:5344;top:488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fr-FR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511" path="m0,0l0,510l764,510l764,0l0,0e" stroked="t" o:allowincell="f" style="position:absolute;left:5344;top:4881;width:432;height:288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79040</wp:posOffset>
                </wp:positionH>
                <wp:positionV relativeFrom="paragraph">
                  <wp:posOffset>1727835</wp:posOffset>
                </wp:positionV>
                <wp:extent cx="183515" cy="183515"/>
                <wp:effectExtent l="29210" t="292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6.05pt" to="209.6pt,150.4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04720</wp:posOffset>
                </wp:positionH>
                <wp:positionV relativeFrom="paragraph">
                  <wp:posOffset>1636395</wp:posOffset>
                </wp:positionV>
                <wp:extent cx="274955" cy="18351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510">
                                <a:moveTo>
                                  <a:pt x="0" y="-1"/>
                                </a:moveTo>
                                <a:lnTo>
                                  <a:pt x="0" y="509"/>
                                </a:lnTo>
                                <a:lnTo>
                                  <a:pt x="764" y="509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128.85pt;width:21.65pt;height:14.45pt" coordorigin="3472,2577" coordsize="433,289">
                <v:shape id="shape_0" stroked="f" o:allowincell="f" style="position:absolute;left:3472;top:2577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fr-F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511" path="m0,0l0,510l764,510l764,0l0,0e" stroked="t" o:allowincell="f" style="position:absolute;left:3472;top:2577;width:432;height:288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21840</wp:posOffset>
                </wp:positionH>
                <wp:positionV relativeFrom="paragraph">
                  <wp:posOffset>3190875</wp:posOffset>
                </wp:positionV>
                <wp:extent cx="274955" cy="274955"/>
                <wp:effectExtent l="3175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51.25pt" to="180.8pt,272.8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64640</wp:posOffset>
                </wp:positionH>
                <wp:positionV relativeFrom="paragraph">
                  <wp:posOffset>3373755</wp:posOffset>
                </wp:positionV>
                <wp:extent cx="457835" cy="182880"/>
                <wp:effectExtent l="3175" t="3810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2880"/>
                          <a:chOff x="0" y="0"/>
                          <a:chExt cx="45792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35+3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920" cy="18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2" h="508">
                                <a:moveTo>
                                  <a:pt x="0" y="-1"/>
                                </a:moveTo>
                                <a:lnTo>
                                  <a:pt x="0" y="507"/>
                                </a:lnTo>
                                <a:lnTo>
                                  <a:pt x="1272" y="507"/>
                                </a:lnTo>
                                <a:lnTo>
                                  <a:pt x="1272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pt;margin-top:265.65pt;width:36.05pt;height:14.4pt" coordorigin="2464,5313" coordsize="721,288">
                <v:shape id="shape_0" stroked="f" o:allowincell="f" style="position:absolute;left:2464;top:5313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fr-FR"/>
                          </w:rPr>
                          <w:t>35+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3,509" path="m0,0l0,508l1272,508l1272,0l0,0e" stroked="t" o:allowincell="f" style="position:absolute;left:2464;top:5313;width:720;height:287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19120</wp:posOffset>
                </wp:positionH>
                <wp:positionV relativeFrom="paragraph">
                  <wp:posOffset>3739515</wp:posOffset>
                </wp:positionV>
                <wp:extent cx="640715" cy="183515"/>
                <wp:effectExtent l="3175" t="317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94.45pt" to="296pt,308.8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759200</wp:posOffset>
                </wp:positionH>
                <wp:positionV relativeFrom="paragraph">
                  <wp:posOffset>3830955</wp:posOffset>
                </wp:positionV>
                <wp:extent cx="274955" cy="183515"/>
                <wp:effectExtent l="3810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4" h="510">
                                <a:moveTo>
                                  <a:pt x="0" y="-1"/>
                                </a:moveTo>
                                <a:lnTo>
                                  <a:pt x="0" y="509"/>
                                </a:lnTo>
                                <a:lnTo>
                                  <a:pt x="764" y="509"/>
                                </a:lnTo>
                                <a:lnTo>
                                  <a:pt x="76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pt;margin-top:301.65pt;width:21.65pt;height:14.45pt" coordorigin="5920,6033" coordsize="433,289">
                <v:shape id="shape_0" stroked="f" o:allowincell="f" style="position:absolute;left:5920;top:603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fr-FR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5,511" path="m0,0l0,510l764,510l764,0l0,0e" stroked="t" o:allowincell="f" style="position:absolute;left:5920;top:6033;width:432;height:288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303,302" path="m0,0l0,301l302,301l302,0l0,0e" stroked="t" o:allowincell="f" style="position:absolute;margin-left:337.9pt;margin-top:147.35pt;width:8.5pt;height:8.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241,281" path="m0,0l0,280l240,280l240,0l0,0e" stroked="t" o:allowincell="f" style="position:absolute;margin-left:207.15pt;margin-top:267.6pt;width:6.75pt;height:7.9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3985</wp:posOffset>
                </wp:positionH>
                <wp:positionV relativeFrom="paragraph">
                  <wp:posOffset>3403600</wp:posOffset>
                </wp:positionV>
                <wp:extent cx="635" cy="1193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68pt" to="210.55pt,277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21280</wp:posOffset>
                </wp:positionH>
                <wp:positionV relativeFrom="paragraph">
                  <wp:posOffset>3460750</wp:posOffset>
                </wp:positionV>
                <wp:extent cx="110490" cy="63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72.5pt" to="215.05pt,272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302760</wp:posOffset>
                </wp:positionH>
                <wp:positionV relativeFrom="paragraph">
                  <wp:posOffset>1931670</wp:posOffset>
                </wp:positionV>
                <wp:extent cx="90805" cy="63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52.1pt" to="345.9pt,15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345305</wp:posOffset>
                </wp:positionH>
                <wp:positionV relativeFrom="paragraph">
                  <wp:posOffset>1879600</wp:posOffset>
                </wp:positionV>
                <wp:extent cx="635" cy="9588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48pt" to="342.15pt,15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35300" cy="45085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737" w:bottom="794"/>
          <w:pgNumType w:start="1" w:fmt="decimal"/>
          <w:formProt w:val="false"/>
          <w:textDirection w:val="lrTb"/>
        </w:sectPr>
      </w:pP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Liaison entre le levier 35+36 et le Bâti :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ableau des mobilités dan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84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17"/>
      </w:tblGrid>
      <w:tr>
        <w:trPr/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z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Nom de la liaison (complet) :</w:t>
      </w:r>
    </w:p>
    <w:p>
      <w:pPr>
        <w:pStyle w:val="Normal"/>
        <w:widowControl/>
        <w:spacing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iaison pivot d'axe ( C, </w:t>
      </w:r>
      <w:r>
        <w:rPr>
          <w:rFonts w:eastAsia="Arial" w:cs="Arial" w:ascii="Arial" w:hAnsi="Arial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)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Liaison entre le coulisseau 48 et le Bâti :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ableau des mobilités dan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84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17"/>
      </w:tblGrid>
      <w:tr>
        <w:trPr/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x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x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Nom de la liaison (complet) :</w:t>
      </w:r>
    </w:p>
    <w:p>
      <w:pPr>
        <w:pStyle w:val="Normal"/>
        <w:widowControl/>
        <w:spacing w:before="24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iaison pivot glissant d'axe ( D, </w:t>
      </w:r>
      <w:r>
        <w:rPr>
          <w:rFonts w:eastAsia="Arial" w:cs="Arial" w:ascii="Arial" w:hAnsi="Arial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)</w:t>
      </w:r>
    </w:p>
    <w:p>
      <w:pPr>
        <w:sectPr>
          <w:type w:val="continuous"/>
          <w:pgSz w:w="11906" w:h="16838"/>
          <w:pgMar w:left="851" w:right="851" w:gutter="0" w:header="0" w:top="567" w:footer="737" w:bottom="794"/>
          <w:cols w:num="2" w:space="566" w:equalWidth="true" w:sep="false"/>
          <w:formProt w:val="false"/>
          <w:textDirection w:val="lrTb"/>
        </w:sectPr>
      </w:pP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-2 : ETUDE DU GRAPHE DES POSITIONS DU POIN</w:t>
      </w:r>
      <w:r>
        <w:rPr>
          <w:rFonts w:eastAsia="Arial" w:cs="Arial" w:ascii="Arial Special G1" w:hAnsi="Arial Special G1"/>
          <w:b/>
          <w:bCs/>
          <w:sz w:val="24"/>
          <w:szCs w:val="24"/>
          <w:u w:val="single"/>
        </w:rPr>
        <w:t>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ON 125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rPr/>
      </w:pPr>
      <w:r>
        <w:rPr/>
        <w:t>1-2-1 : Tableau des relevés de mesures.</w:t>
      </w:r>
    </w:p>
    <w:tbl>
      <w:tblPr>
        <w:tblW w:w="94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586"/>
        <w:gridCol w:w="2586"/>
        <w:gridCol w:w="258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Déplacement d suivant l'axe </w:t>
            </w:r>
            <w:r>
              <w:rPr>
                <w:rFonts w:eastAsia="Arial" w:cs="Arial" w:ascii="Arial" w:hAnsi="Arial"/>
                <w:b/>
                <w:b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mm)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urée t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s)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tesse V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mm/s)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1</w:t>
            </w:r>
          </w:p>
        </w:tc>
        <w:tc>
          <w:tcPr>
            <w:tcW w:w="25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20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7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74,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2</w:t>
            </w:r>
          </w:p>
        </w:tc>
        <w:tc>
          <w:tcPr>
            <w:tcW w:w="2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3,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4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3</w:t>
            </w:r>
          </w:p>
        </w:tc>
        <w:tc>
          <w:tcPr>
            <w:tcW w:w="2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4</w:t>
            </w:r>
          </w:p>
        </w:tc>
        <w:tc>
          <w:tcPr>
            <w:tcW w:w="25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64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1-2-2 : Graphe des vitesses du poinçon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125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8845</wp:posOffset>
                </wp:positionH>
                <wp:positionV relativeFrom="paragraph">
                  <wp:posOffset>3498850</wp:posOffset>
                </wp:positionV>
                <wp:extent cx="191135" cy="210185"/>
                <wp:effectExtent l="5080" t="5080" r="5080" b="7366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210240"/>
                          <a:chOff x="0" y="0"/>
                          <a:chExt cx="191160" cy="21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116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31" h="584">
                                <a:moveTo>
                                  <a:pt x="0" y="0"/>
                                </a:moveTo>
                                <a:lnTo>
                                  <a:pt x="0" y="584"/>
                                </a:lnTo>
                                <a:lnTo>
                                  <a:pt x="531" y="584"/>
                                </a:lnTo>
                                <a:lnTo>
                                  <a:pt x="53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275.5pt;width:15.05pt;height:16.55pt" coordorigin="1447,5510" coordsize="301,331">
                <v:shape id="shape_0" stroked="f" o:allowincell="f" style="position:absolute;left:1447;top:5510;width:3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2,585" path="m0,0l0,584l531,584l531,0l0,0e" stroked="t" o:allowincell="f" style="position:absolute;left:1447;top:5510;width:300;height:330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71295</wp:posOffset>
                </wp:positionH>
                <wp:positionV relativeFrom="paragraph">
                  <wp:posOffset>3286760</wp:posOffset>
                </wp:positionV>
                <wp:extent cx="210185" cy="200025"/>
                <wp:effectExtent l="5080" t="5080" r="5080" b="8382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258.8pt;width:16.55pt;height:15.75pt" coordorigin="2317,5176" coordsize="331,315">
                <v:shape id="shape_0" stroked="f" o:allowincell="f" style="position:absolute;left:2317;top:5176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2317;top:5176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61845</wp:posOffset>
                </wp:positionH>
                <wp:positionV relativeFrom="paragraph">
                  <wp:posOffset>3302635</wp:posOffset>
                </wp:positionV>
                <wp:extent cx="210185" cy="200025"/>
                <wp:effectExtent l="5080" t="5080" r="5080" b="850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5pt;margin-top:260.05pt;width:16.55pt;height:15.75pt" coordorigin="3247,5201" coordsize="331,315">
                <v:shape id="shape_0" stroked="f" o:allowincell="f" style="position:absolute;left:3247;top:5201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3247;top:5201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80970</wp:posOffset>
                </wp:positionH>
                <wp:positionV relativeFrom="paragraph">
                  <wp:posOffset>3290570</wp:posOffset>
                </wp:positionV>
                <wp:extent cx="210185" cy="200025"/>
                <wp:effectExtent l="5080" t="5080" r="5080" b="850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pt;margin-top:259.1pt;width:16.55pt;height:15.75pt" coordorigin="4222,5182" coordsize="331,315">
                <v:shape id="shape_0" stroked="f" o:allowincell="f" style="position:absolute;left:4222;top:5182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4222;top:5182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57245</wp:posOffset>
                </wp:positionH>
                <wp:positionV relativeFrom="paragraph">
                  <wp:posOffset>3509010</wp:posOffset>
                </wp:positionV>
                <wp:extent cx="210185" cy="20002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5pt;margin-top:276.3pt;width:16.55pt;height:15.75pt" coordorigin="5287,5526" coordsize="331,315">
                <v:shape id="shape_0" stroked="f" o:allowincell="f" style="position:absolute;left:5287;top:5526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5287;top:5526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43020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5080" t="5080" r="5080" b="838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275.5pt;width:16.55pt;height:15.75pt" coordorigin="6052,5510" coordsize="331,315">
                <v:shape id="shape_0" stroked="f" o:allowincell="f" style="position:absolute;left:6052;top:5510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6052;top:5510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433570</wp:posOffset>
                </wp:positionH>
                <wp:positionV relativeFrom="paragraph">
                  <wp:posOffset>3508375</wp:posOffset>
                </wp:positionV>
                <wp:extent cx="210185" cy="200025"/>
                <wp:effectExtent l="5080" t="5080" r="5080" b="8382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pt;margin-top:276.25pt;width:16.55pt;height:15.75pt" coordorigin="6982,5525" coordsize="331,315">
                <v:shape id="shape_0" stroked="f" o:allowincell="f" style="position:absolute;left:6982;top:5525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6982;top:5525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014595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5080" t="5080" r="5080" b="850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275.5pt;width:16.55pt;height:15.75pt" coordorigin="7897,5510" coordsize="331,315">
                <v:shape id="shape_0" stroked="f" o:allowincell="f" style="position:absolute;left:7897;top:5510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7897;top:5510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633720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5080" t="5080" r="5080" b="8509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0160"/>
                          <a:chOff x="0" y="0"/>
                          <a:chExt cx="21024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2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4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584" y="556"/>
                                </a:lnTo>
                                <a:lnTo>
                                  <a:pt x="5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6pt;margin-top:275.5pt;width:16.55pt;height:15.75pt" coordorigin="8872,5510" coordsize="331,315">
                <v:shape id="shape_0" stroked="f" o:allowincell="f" style="position:absolute;left:8872;top:5510;width:33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557" path="m0,0l0,556l584,556l584,0l0,0e" stroked="t" o:allowincell="f" style="position:absolute;left:8872;top:5510;width:330;height:31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38520</wp:posOffset>
                </wp:positionH>
                <wp:positionV relativeFrom="paragraph">
                  <wp:posOffset>2965450</wp:posOffset>
                </wp:positionV>
                <wp:extent cx="267335" cy="4851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" cy="485280"/>
                          <a:chOff x="0" y="0"/>
                          <a:chExt cx="267480" cy="48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67480" cy="48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43" h="1348">
                                <a:moveTo>
                                  <a:pt x="0" y="0"/>
                                </a:moveTo>
                                <a:lnTo>
                                  <a:pt x="0" y="1348"/>
                                </a:lnTo>
                                <a:lnTo>
                                  <a:pt x="743" y="1348"/>
                                </a:lnTo>
                                <a:lnTo>
                                  <a:pt x="7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6pt;margin-top:233.5pt;width:21.05pt;height:38.2pt" coordorigin="9352,4670" coordsize="421,764">
                <v:shape id="shape_0" stroked="f" o:allowincell="f" style="position:absolute;left:9352;top:4670;width:420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44,1349" path="m0,0l0,1348l743,1348l743,0l0,0e" stroked="t" o:allowincell="f" style="position:absolute;left:9352;top:4670;width:420;height:763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0670</wp:posOffset>
                </wp:positionH>
                <wp:positionV relativeFrom="paragraph">
                  <wp:posOffset>3411855</wp:posOffset>
                </wp:positionV>
                <wp:extent cx="133985" cy="18161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" cy="181440"/>
                          <a:chOff x="0" y="0"/>
                          <a:chExt cx="13392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392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72" h="504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  <a:lnTo>
                                  <a:pt x="372" y="505"/>
                                </a:lnTo>
                                <a:lnTo>
                                  <a:pt x="3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268.65pt;width:10.55pt;height:14.3pt" coordorigin="442,5373" coordsize="211,286">
                <v:shape id="shape_0" stroked="f" o:allowincell="f" style="position:absolute;left:442;top:5373;width:2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3,506" path="m0,0l0,505l372,505l372,0l0,0e" stroked="t" o:allowincell="f" style="position:absolute;left:442;top:5373;width:210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90220</wp:posOffset>
                </wp:positionH>
                <wp:positionV relativeFrom="paragraph">
                  <wp:posOffset>145415</wp:posOffset>
                </wp:positionV>
                <wp:extent cx="705485" cy="5340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" cy="533880"/>
                          <a:chOff x="0" y="0"/>
                          <a:chExt cx="7056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56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mm/s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5600" cy="53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60" h="1483">
                                <a:moveTo>
                                  <a:pt x="0" y="0"/>
                                </a:moveTo>
                                <a:lnTo>
                                  <a:pt x="0" y="1483"/>
                                </a:lnTo>
                                <a:lnTo>
                                  <a:pt x="1959" y="1483"/>
                                </a:lnTo>
                                <a:lnTo>
                                  <a:pt x="19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11.45pt;width:55.55pt;height:42.05pt" coordorigin="772,229" coordsize="1111,841">
                <v:shape id="shape_0" stroked="f" o:allowincell="f" style="position:absolute;left:772;top:229;width:111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m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60,1484" path="m0,0l0,1483l1959,1483l1959,0l0,0e" stroked="t" o:allowincell="f" style="position:absolute;left:772;top:229;width:1110;height:840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4945</wp:posOffset>
                </wp:positionH>
                <wp:positionV relativeFrom="paragraph">
                  <wp:posOffset>2907665</wp:posOffset>
                </wp:positionV>
                <wp:extent cx="219710" cy="1816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81440"/>
                          <a:chOff x="0" y="0"/>
                          <a:chExt cx="21960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96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1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10" y="504"/>
                                </a:ln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228.95pt;width:17.3pt;height:14.3pt" coordorigin="307,4579" coordsize="346,286">
                <v:shape id="shape_0" stroked="f" o:allowincell="f" style="position:absolute;left:307;top:4579;width:34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505" path="m0,0l0,504l610,504l610,0l0,0e" stroked="t" o:allowincell="f" style="position:absolute;left:307;top:4579;width:345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5420</wp:posOffset>
                </wp:positionH>
                <wp:positionV relativeFrom="paragraph">
                  <wp:posOffset>2412365</wp:posOffset>
                </wp:positionV>
                <wp:extent cx="229235" cy="1816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81440"/>
                          <a:chOff x="0" y="0"/>
                          <a:chExt cx="22932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93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932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37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37" y="504"/>
                                </a:lnTo>
                                <a:lnTo>
                                  <a:pt x="6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89.95pt;width:18.05pt;height:14.3pt" coordorigin="292,3799" coordsize="361,286">
                <v:shape id="shape_0" stroked="f" o:allowincell="f" style="position:absolute;left:292;top:3799;width:36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8,505" path="m0,0l0,504l637,504l637,0l0,0e" stroked="t" o:allowincell="f" style="position:absolute;left:292;top:3799;width:360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5895</wp:posOffset>
                </wp:positionH>
                <wp:positionV relativeFrom="paragraph">
                  <wp:posOffset>1907540</wp:posOffset>
                </wp:positionV>
                <wp:extent cx="238760" cy="1816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181440"/>
                          <a:chOff x="0" y="0"/>
                          <a:chExt cx="23868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868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3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63" y="504"/>
                                </a:lnTo>
                                <a:lnTo>
                                  <a:pt x="66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150.2pt;width:18.8pt;height:14.3pt" coordorigin="277,3004" coordsize="376,286">
                <v:shape id="shape_0" stroked="f" o:allowincell="f" style="position:absolute;left:277;top:3004;width:37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4,505" path="m0,0l0,504l663,504l663,0l0,0e" stroked="t" o:allowincell="f" style="position:absolute;left:277;top:3004;width:375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1402715</wp:posOffset>
                </wp:positionV>
                <wp:extent cx="286385" cy="1816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81440"/>
                          <a:chOff x="0" y="0"/>
                          <a:chExt cx="2865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656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96" h="504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  <a:lnTo>
                                  <a:pt x="796" y="505"/>
                                </a:lnTo>
                                <a:lnTo>
                                  <a:pt x="7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0.45pt;width:22.55pt;height:14.3pt" coordorigin="202,2209" coordsize="451,286">
                <v:shape id="shape_0" stroked="f" o:allowincell="f" style="position:absolute;left:202;top:2209;width:4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7,506" path="m0,0l0,505l796,505l796,0l0,0e" stroked="t" o:allowincell="f" style="position:absolute;left:202;top:2209;width:450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370</wp:posOffset>
                </wp:positionH>
                <wp:positionV relativeFrom="paragraph">
                  <wp:posOffset>907415</wp:posOffset>
                </wp:positionV>
                <wp:extent cx="248285" cy="181610"/>
                <wp:effectExtent l="5080" t="5080" r="5080" b="1035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81440"/>
                          <a:chOff x="0" y="0"/>
                          <a:chExt cx="24840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84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9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90" y="504"/>
                                </a:lnTo>
                                <a:lnTo>
                                  <a:pt x="69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71.45pt;width:19.55pt;height:14.3pt" coordorigin="262,1429" coordsize="391,286">
                <v:shape id="shape_0" stroked="f" o:allowincell="f" style="position:absolute;left:262;top:1429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1,505" path="m0,0l0,504l690,504l690,0l0,0e" stroked="t" o:allowincell="f" style="position:absolute;left:262;top:1429;width:390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94945</wp:posOffset>
                </wp:positionH>
                <wp:positionV relativeFrom="paragraph">
                  <wp:posOffset>3907790</wp:posOffset>
                </wp:positionV>
                <wp:extent cx="219710" cy="181610"/>
                <wp:effectExtent l="5080" t="5080" r="5080" b="1035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81440"/>
                          <a:chOff x="0" y="0"/>
                          <a:chExt cx="21960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96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1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10" y="504"/>
                                </a:ln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07.7pt;width:17.3pt;height:14.3pt" coordorigin="307,6154" coordsize="346,286">
                <v:shape id="shape_0" stroked="f" o:allowincell="f" style="position:absolute;left:307;top:6154;width:34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505" path="m0,0l0,504l610,504l610,0l0,0e" stroked="t" o:allowincell="f" style="position:absolute;left:307;top:6154;width:345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4945</wp:posOffset>
                </wp:positionH>
                <wp:positionV relativeFrom="paragraph">
                  <wp:posOffset>4422140</wp:posOffset>
                </wp:positionV>
                <wp:extent cx="219710" cy="181610"/>
                <wp:effectExtent l="5080" t="5080" r="5080" b="1035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81440"/>
                          <a:chOff x="0" y="0"/>
                          <a:chExt cx="21960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96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1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10" y="504"/>
                                </a:ln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48.2pt;width:17.3pt;height:14.3pt" coordorigin="307,6964" coordsize="346,286">
                <v:shape id="shape_0" stroked="f" o:allowincell="f" style="position:absolute;left:307;top:6964;width:34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505" path="m0,0l0,504l610,504l610,0l0,0e" stroked="t" o:allowincell="f" style="position:absolute;left:307;top:6964;width:345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4945</wp:posOffset>
                </wp:positionH>
                <wp:positionV relativeFrom="paragraph">
                  <wp:posOffset>4926965</wp:posOffset>
                </wp:positionV>
                <wp:extent cx="219710" cy="181610"/>
                <wp:effectExtent l="5080" t="5080" r="5080" b="1035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81440"/>
                          <a:chOff x="0" y="0"/>
                          <a:chExt cx="21960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6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96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1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10" y="504"/>
                                </a:ln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87.95pt;width:17.3pt;height:14.3pt" coordorigin="307,7759" coordsize="346,286">
                <v:shape id="shape_0" stroked="f" o:allowincell="f" style="position:absolute;left:307;top:7759;width:34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505" path="m0,0l0,504l610,504l610,0l0,0e" stroked="t" o:allowincell="f" style="position:absolute;left:307;top:7759;width:345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4945</wp:posOffset>
                </wp:positionH>
                <wp:positionV relativeFrom="paragraph">
                  <wp:posOffset>5441315</wp:posOffset>
                </wp:positionV>
                <wp:extent cx="219710" cy="181610"/>
                <wp:effectExtent l="5080" t="5080" r="5080" b="1035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81440"/>
                          <a:chOff x="0" y="0"/>
                          <a:chExt cx="21960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8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96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1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610" y="504"/>
                                </a:ln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428.45pt;width:17.3pt;height:14.3pt" coordorigin="307,8569" coordsize="346,286">
                <v:shape id="shape_0" stroked="f" o:allowincell="f" style="position:absolute;left:307;top:8569;width:34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505" path="m0,0l0,504l610,504l610,0l0,0e" stroked="t" o:allowincell="f" style="position:absolute;left:307;top:8569;width:345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11580</wp:posOffset>
                </wp:positionH>
                <wp:positionV relativeFrom="paragraph">
                  <wp:posOffset>602615</wp:posOffset>
                </wp:positionV>
                <wp:extent cx="635" cy="493585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47.45pt" to="95.4pt,436.0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35655</wp:posOffset>
                </wp:positionH>
                <wp:positionV relativeFrom="paragraph">
                  <wp:posOffset>551815</wp:posOffset>
                </wp:positionV>
                <wp:extent cx="635" cy="498665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8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43.45pt" to="262.65pt,436.0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935730</wp:posOffset>
                </wp:positionH>
                <wp:positionV relativeFrom="paragraph">
                  <wp:posOffset>558165</wp:posOffset>
                </wp:positionV>
                <wp:extent cx="635" cy="498030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8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43.95pt" to="309.9pt,436.0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850255</wp:posOffset>
                </wp:positionH>
                <wp:positionV relativeFrom="paragraph">
                  <wp:posOffset>570865</wp:posOffset>
                </wp:positionV>
                <wp:extent cx="635" cy="4967605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44.95pt" to="460.65pt,436.0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21005</wp:posOffset>
                </wp:positionH>
                <wp:positionV relativeFrom="paragraph">
                  <wp:posOffset>5358765</wp:posOffset>
                </wp:positionV>
                <wp:extent cx="786765" cy="635"/>
                <wp:effectExtent l="12700" t="12700" r="1270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421.95pt" to="95.05pt,421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5130</wp:posOffset>
                </wp:positionH>
                <wp:positionV relativeFrom="paragraph">
                  <wp:posOffset>3593465</wp:posOffset>
                </wp:positionV>
                <wp:extent cx="807085" cy="635"/>
                <wp:effectExtent l="3175" t="3810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82.95pt" to="95.4pt,282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205230</wp:posOffset>
                </wp:positionH>
                <wp:positionV relativeFrom="paragraph">
                  <wp:posOffset>3593465</wp:posOffset>
                </wp:positionV>
                <wp:extent cx="2121535" cy="635"/>
                <wp:effectExtent l="12700" t="13335" r="133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82.95pt" to="261.9pt,282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205230</wp:posOffset>
                </wp:positionH>
                <wp:positionV relativeFrom="paragraph">
                  <wp:posOffset>3608070</wp:posOffset>
                </wp:positionV>
                <wp:extent cx="635" cy="173863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84.1pt" to="94.9pt,42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8580</wp:posOffset>
                </wp:positionH>
                <wp:positionV relativeFrom="paragraph">
                  <wp:posOffset>3517265</wp:posOffset>
                </wp:positionV>
                <wp:extent cx="327025" cy="18161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81440"/>
                          <a:chOff x="0" y="0"/>
                          <a:chExt cx="32688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4,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88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08" h="504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  <a:lnTo>
                                  <a:pt x="908" y="505"/>
                                </a:lnTo>
                                <a:lnTo>
                                  <a:pt x="9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76.95pt;width:25.75pt;height:14.3pt" coordorigin="108,5539" coordsize="515,286">
                <v:shape id="shape_0" stroked="f" o:allowincell="f" style="position:absolute;left:108;top:5539;width:51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4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9,506" path="m0,0l0,505l908,505l908,0l0,0e" stroked="t" o:allowincell="f" style="position:absolute;left:108;top:5539;width:514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8580</wp:posOffset>
                </wp:positionH>
                <wp:positionV relativeFrom="paragraph">
                  <wp:posOffset>5250815</wp:posOffset>
                </wp:positionV>
                <wp:extent cx="327025" cy="18161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81440"/>
                          <a:chOff x="0" y="0"/>
                          <a:chExt cx="32688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7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88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08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908" y="504"/>
                                </a:lnTo>
                                <a:lnTo>
                                  <a:pt x="9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13.45pt;width:25.75pt;height:14.3pt" coordorigin="108,8269" coordsize="515,286">
                <v:shape id="shape_0" stroked="f" o:allowincell="f" style="position:absolute;left:108;top:8269;width:51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9,505" path="m0,0l0,504l908,504l908,0l0,0e" stroked="t" o:allowincell="f" style="position:absolute;left:108;top:8269;width:514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05130</wp:posOffset>
                </wp:positionH>
                <wp:positionV relativeFrom="paragraph">
                  <wp:posOffset>729615</wp:posOffset>
                </wp:positionV>
                <wp:extent cx="2934335" cy="635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57.45pt" to="262.9pt,57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335655</wp:posOffset>
                </wp:positionH>
                <wp:positionV relativeFrom="paragraph">
                  <wp:posOffset>731520</wp:posOffset>
                </wp:positionV>
                <wp:extent cx="600710" cy="63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57.6pt" to="309.9pt,5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332480</wp:posOffset>
                </wp:positionH>
                <wp:positionV relativeFrom="paragraph">
                  <wp:posOffset>748665</wp:posOffset>
                </wp:positionV>
                <wp:extent cx="635" cy="2845435"/>
                <wp:effectExtent l="13335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58.95pt" to="262.4pt,282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935730</wp:posOffset>
                </wp:positionH>
                <wp:positionV relativeFrom="paragraph">
                  <wp:posOffset>735965</wp:posOffset>
                </wp:positionV>
                <wp:extent cx="635" cy="276288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57.95pt" to="309.9pt,27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35730</wp:posOffset>
                </wp:positionH>
                <wp:positionV relativeFrom="paragraph">
                  <wp:posOffset>3498215</wp:posOffset>
                </wp:positionV>
                <wp:extent cx="1918335" cy="63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275.45pt" to="460.9pt,27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8580</wp:posOffset>
                </wp:positionH>
                <wp:positionV relativeFrom="paragraph">
                  <wp:posOffset>659765</wp:posOffset>
                </wp:positionV>
                <wp:extent cx="327025" cy="1816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81440"/>
                          <a:chOff x="0" y="0"/>
                          <a:chExt cx="32688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88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08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  <a:lnTo>
                                  <a:pt x="908" y="504"/>
                                </a:lnTo>
                                <a:lnTo>
                                  <a:pt x="9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51.95pt;width:25.75pt;height:14.3pt" coordorigin="108,1039" coordsize="515,286">
                <v:shape id="shape_0" stroked="f" o:allowincell="f" style="position:absolute;left:108;top:1039;width:51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9,505" path="m0,0l0,504l908,504l908,0l0,0e" stroked="t" o:allowincell="f" style="position:absolute;left:108;top:1039;width:514;height:28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6840" cy="5975985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1-2-3 : 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Durée du cycle = 1,846 s.et 1 pièce par cycle du poinçon </w:t>
      </w:r>
      <w:r>
        <w:rPr>
          <w:rFonts w:eastAsia="Arial" w:cs="Aria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1,846 s/pièce </w:t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1/1,846 = 0,542 pièce/s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cadence par minute : 0,542 </w:t>
      </w:r>
      <w:r>
        <w:rPr>
          <w:rFonts w:eastAsia="Arial" w:cs="Arial" w:ascii="Symbol" w:hAnsi="Symbol"/>
          <w:sz w:val="24"/>
          <w:szCs w:val="24"/>
        </w:rPr>
        <w:t>´</w:t>
      </w:r>
      <w:r>
        <w:rPr>
          <w:rFonts w:eastAsia="Arial" w:cs="Arial" w:ascii="Arial" w:hAnsi="Arial"/>
          <w:sz w:val="24"/>
          <w:szCs w:val="24"/>
        </w:rPr>
        <w:t xml:space="preserve"> 60 = 32,5 pièces/min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1-2-4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rotation du plateau est effectuée pendant les phases 3 et 4, lorsque le poinçon a fini son travail et remonte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1-2-5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came 18 permet la réalisation d'un cycle d'emboutissage par tour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1-2-6 :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1 pièce par cycle </w:t>
      </w:r>
      <w:r>
        <w:rPr>
          <w:rFonts w:eastAsia="Arial" w:cs="Aria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1 pièce par tour de came 18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N18/1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4"/>
          <w:szCs w:val="24"/>
        </w:rPr>
        <w:t xml:space="preserve"> tr/min.</w:t>
      </w:r>
      <w:r>
        <w:br w:type="page"/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I STATIQUE</w:t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2-1 Equilibre du levier 35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2-2-1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isole le galet 32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Bilan des actions mécaniques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ction mécanique de la came 18 sur le galet 32 au point I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ction mécanique transmissible par la liaison pivot entre 35 et le galet 32 en H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Le galet 32 est soumis à 2 actions mécaniques modélisables par des glisseurs. 32 est en équilibre ssi ces deux actions ont même support, même intensité et des sens opposés </w:t>
      </w:r>
      <w:r>
        <w:rPr>
          <w:rFonts w:eastAsia="Arial" w:cs="Aria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le support de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eastAsia="Arial" w:cs="Arial" w:ascii="Arial" w:hAnsi="Arial"/>
          <w:sz w:val="24"/>
          <w:szCs w:val="24"/>
          <w:vertAlign w:val="subscript"/>
        </w:rPr>
        <w:t>18</w:t>
      </w:r>
      <w:r>
        <w:rPr>
          <w:rFonts w:eastAsia="Arial" w:cs="Arial" w:ascii="Symbol" w:hAnsi="Symbol"/>
          <w:sz w:val="24"/>
          <w:szCs w:val="24"/>
          <w:vertAlign w:val="subscript"/>
        </w:rPr>
        <w:t>®</w:t>
      </w:r>
      <w:r>
        <w:rPr>
          <w:rFonts w:eastAsia="Arial" w:cs="Arial" w:ascii="Arial" w:hAnsi="Arial"/>
          <w:sz w:val="24"/>
          <w:szCs w:val="24"/>
          <w:vertAlign w:val="subscript"/>
        </w:rPr>
        <w:t>32</w:t>
      </w:r>
      <w:r>
        <w:rPr>
          <w:rFonts w:eastAsia="Arial" w:cs="Arial" w:ascii="Arial" w:hAnsi="Arial"/>
          <w:sz w:val="24"/>
          <w:szCs w:val="24"/>
        </w:rPr>
        <w:t xml:space="preserve"> = ( HI ) = support de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eastAsia="Arial" w:cs="Arial" w:ascii="Arial" w:hAnsi="Arial"/>
          <w:sz w:val="24"/>
          <w:szCs w:val="24"/>
          <w:vertAlign w:val="subscript"/>
        </w:rPr>
        <w:t>18</w:t>
      </w:r>
      <w:r>
        <w:rPr>
          <w:rFonts w:eastAsia="Arial" w:cs="Arial" w:ascii="Symbol" w:hAnsi="Symbol"/>
          <w:sz w:val="24"/>
          <w:szCs w:val="24"/>
          <w:vertAlign w:val="subscript"/>
        </w:rPr>
        <w:t>®</w:t>
      </w:r>
      <w:r>
        <w:rPr>
          <w:rFonts w:eastAsia="Arial" w:cs="Arial" w:ascii="Arial" w:hAnsi="Arial"/>
          <w:sz w:val="24"/>
          <w:szCs w:val="24"/>
          <w:vertAlign w:val="subscript"/>
        </w:rPr>
        <w:t>35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2-1-2 :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Bilan des actions mécaniques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ction mécanique de la came 18 sur 35 en I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- Action mécanique du bâti sur 35 en C ( AM transmissible par une liaison pivot d'axe ( C,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Arial" w:cs="Arial" w:ascii="Arial" w:hAnsi="Arial"/>
          <w:sz w:val="24"/>
          <w:szCs w:val="24"/>
        </w:rPr>
        <w:t xml:space="preserve"> ))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ction mécanique du coulisseau 48 sur 35 au point B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2-1-3</w:t>
      </w:r>
      <w:r>
        <w:rPr>
          <w:rFonts w:eastAsia="Arial" w:cs="Arial" w:ascii="Arial" w:hAnsi="Arial"/>
          <w:sz w:val="24"/>
          <w:szCs w:val="24"/>
        </w:rPr>
        <w:t xml:space="preserve"> : 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 corps soumis à 3 AM modélisables par des glisseurs est en équilibre ssi ........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r DR3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2-2 Détermination du couple moteur maximum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2-2-1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acc>
                  </m:e>
                </m:mr>
              </m:m>
            </m:e>
          </m:d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2-2-2 : 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</m:m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</m:m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</m:m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2-2-3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3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sub>
                        </m:sSub>
                      </m:e>
                    </m:mr>
                  </m:m>
                </m:e>
              </m:d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avec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35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35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I </m:t>
          </m:r>
          <m:r>
            <w:rPr>
              <w:rFonts w:ascii="Cambria Math" w:hAnsi="Cambria Math"/>
            </w:rPr>
            <m:t xml:space="preserve">Ù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</m:oMath>
      </m:oMathPara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</w:r>
      <m:oMath xmlns:m="http://schemas.openxmlformats.org/officeDocument/2006/math">
        <m:sSub>
          <m:e>
            <m:eqAr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35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35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+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I </m:t>
        </m:r>
        <m:r>
          <w:rPr>
            <w:rFonts w:ascii="Cambria Math" w:hAnsi="Cambria Math"/>
          </w:rPr>
          <m:t xml:space="preserve">Ù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=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+ 30500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</m:m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b>
                      </m:sSub>
                    </m:e>
                  </m:mr>
                </m:m>
              </m:e>
            </m:d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= </m:t>
            </m:r>
            <m:m>
              <m:mr>
                <m:e/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</m:m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0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50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00</m:t>
                      </m:r>
                    </m:e>
                  </m:mr>
                </m:m>
              </m:e>
            </m:d>
          </m:e>
          <m:e/>
        </m:eqAr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nités N et N.mm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2-2-4 :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m + 30500 = 0    donc    Cm = - 30500 N.mm = - 30,5 N.m</w:t>
      </w:r>
      <w:r>
        <w:br w:type="page"/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II VERIFICATION PAR LA METHODE ENERGETIQUE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3-1 :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Pu = F </w:t>
      </w:r>
      <w:r>
        <w:rPr>
          <w:rFonts w:eastAsia="Arial" w:cs="Arial" w:ascii="Symbol" w:hAnsi="Symbol"/>
          <w:sz w:val="24"/>
          <w:szCs w:val="24"/>
        </w:rPr>
        <w:t>´</w:t>
      </w:r>
      <w:r>
        <w:rPr>
          <w:rFonts w:eastAsia="Arial" w:cs="Arial" w:ascii="Arial" w:hAnsi="Arial"/>
          <w:sz w:val="24"/>
          <w:szCs w:val="24"/>
        </w:rPr>
        <w:t xml:space="preserve"> V =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ce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= </m:t>
        </m:r>
      </m:oMath>
      <w:r>
        <w:rPr>
          <w:rFonts w:eastAsia="Arial" w:cs="Arial" w:ascii="Arial" w:hAnsi="Arial"/>
          <w:sz w:val="24"/>
          <w:szCs w:val="24"/>
        </w:rPr>
        <w:t>3.10</w:t>
      </w:r>
      <w:r>
        <w:rPr>
          <w:rFonts w:eastAsia="Arial" w:cs="Arial" w:ascii="Arial" w:hAnsi="Arial"/>
          <w:sz w:val="24"/>
          <w:szCs w:val="24"/>
          <w:vertAlign w:val="super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Symbol" w:hAnsi="Symbol"/>
          <w:sz w:val="24"/>
          <w:szCs w:val="24"/>
        </w:rPr>
        <w:t>´</w:t>
      </w:r>
      <w:r>
        <w:rPr>
          <w:rFonts w:eastAsia="Arial" w:cs="Arial" w:ascii="Arial" w:hAnsi="Arial"/>
          <w:sz w:val="24"/>
          <w:szCs w:val="24"/>
        </w:rPr>
        <w:t xml:space="preserve"> 3,4.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 xml:space="preserve"> = 102 W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3-2 :</w:t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    donc      Pm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= 157 W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3-3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mréel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/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/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,13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3-4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m = 30,5 N.m     et     Cmréel = 46,13 N.m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m &lt; Cmréel parce que le couple théorique, ne tenant pas compte des pertes par frottement est plus faible que le couple réellement nécessaire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3-5 :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>4D</w:t>
      </w:r>
      <w:r>
        <w:rPr>
          <w:rFonts w:eastAsia="Arial" w:cs="Arial" w:ascii="Arial" w:hAnsi="Arial"/>
          <w:sz w:val="24"/>
          <w:szCs w:val="24"/>
          <w:vertAlign w:val="superscript"/>
        </w:rPr>
        <w:t>44</w:t>
      </w:r>
      <w:r>
        <w:rPr>
          <w:rFonts w:eastAsia="Arial" w:cs="Arial" w:ascii="Arial" w:hAnsi="Arial"/>
          <w:sz w:val="24"/>
          <w:szCs w:val="24"/>
        </w:rPr>
        <w:t>42 car pour N = 32,5 tr/min, Cm = 50 N.m ce qui est légèrement supérieur au couple calculé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2éme PARTIE : RESISTANCE DES MATERIAUX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IV DIMENSIONNEMENT DU POIN</w:t>
      </w:r>
      <w:r>
        <w:rPr>
          <w:rFonts w:eastAsia="Arial" w:cs="Arial" w:ascii="Arial" w:hAnsi="Arial"/>
          <w:b/>
          <w:bCs/>
          <w:caps/>
          <w:sz w:val="32"/>
          <w:szCs w:val="32"/>
        </w:rPr>
        <w:t>ç</w:t>
      </w:r>
      <w:r>
        <w:rPr>
          <w:rFonts w:eastAsia="Arial" w:cs="Arial" w:ascii="Arial" w:hAnsi="Arial"/>
          <w:b/>
          <w:bCs/>
          <w:sz w:val="32"/>
          <w:szCs w:val="32"/>
        </w:rPr>
        <w:t>ON 125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4-1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isole le tronçon [AG1]</w:t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widowControl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Bilan des actions mécaniques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ction mécanique de la pièce sur 125 au point A     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c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ce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ice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</m:oMath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ction mécanique due au reste de la poutre sur le tronçon en G1 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</m:e>
        </m:d>
      </m:oMath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c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b>
            </m:sSub>
          </m:e>
        </m:d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+</m:t>
        </m:r>
      </m:oMath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</m:e>
        </m:d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c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b>
            </m:sSub>
          </m:e>
        </m:d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</m:e>
        </m:d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h</m:t>
                </m:r>
              </m:e>
            </m:d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m>
              <m:mr>
                <m:e/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m>
              <m:mr>
                <m:e/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  <m:e/>
        </m:eqArr>
      </m:oMath>
      <w:r>
        <w:br w:type="page"/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4-2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simple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4-3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, à la limite </w:t>
      </w:r>
      <w:r>
        <w:rPr>
          <w:rFonts w:eastAsia="Arial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</m:oMath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4-4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=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et </w:t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130 MPa</m:t>
        </m:r>
      </m:oMath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´</m:t>
          </m:r>
        </m:oMath>
      </m:oMathPara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4-5 :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choisit une section de 245 mm² donc un diamètre nominal M20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3éme partie : ETUDE DE LA FONCTION FP2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ESENTER UNE PIECE SOUS L'OUTIL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V : ETUDE DU MECANISME D'ENTRAINEMENT DE LA </w:t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ATRICE 124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5-1 Entraînement du pignon 101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ransmission par adhérence + bille entre 21 et 22 de manière à entraîner le pignon 101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rsqu'il y a blocage en sortie et que le couple maxi transmissible est atteint, la bille s'escamote, il y a glissement relatif des pièces 21 et 22, protégeant ainsi le système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Limiteur de couple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5-2 : Vitesse de rotation de la came 109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 cycle du poinçon est de 32,5 cycles/min. la vitesse de rotation de la came 109 est de 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2,5 tr/min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5-3 : Etude de solutions constructives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r DR4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I : DEFINITION DU PALIER DE LEVIER 40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r DR5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737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Arial Special G1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Fonts w:eastAsia="Arial" w:cs="Arial" w:ascii="Arial" w:hAnsi="Arial"/>
        <w:sz w:val="24"/>
        <w:szCs w:val="24"/>
      </w:rPr>
      <w:t xml:space="preserve">Corrigé Page - </w:t>
    </w:r>
    <w:r>
      <w:rPr>
        <w:rStyle w:val="PageNumber"/>
        <w:rFonts w:eastAsia="Arial"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" w:cs="Arial" w:ascii="Arial" w:hAnsi="Arial"/>
      </w:rPr>
      <w:instrText xml:space="preserve"> PAGE </w:instrText>
    </w:r>
    <w:r>
      <w:rPr>
        <w:rStyle w:val="PageNumber"/>
        <w:sz w:val="24"/>
        <w:szCs w:val="24"/>
        <w:rFonts w:eastAsia="Arial" w:cs="Arial" w:ascii="Arial" w:hAnsi="Arial"/>
      </w:rPr>
      <w:fldChar w:fldCharType="separate"/>
    </w:r>
    <w:r>
      <w:rPr>
        <w:rStyle w:val="PageNumber"/>
        <w:sz w:val="24"/>
        <w:szCs w:val="24"/>
        <w:rFonts w:eastAsia="Arial" w:cs="Arial" w:ascii="Arial" w:hAnsi="Arial"/>
      </w:rPr>
      <w:t>5</w:t>
    </w:r>
    <w:r>
      <w:rPr>
        <w:rStyle w:val="PageNumber"/>
        <w:sz w:val="24"/>
        <w:szCs w:val="24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134" w:right="1133" w:hanging="0"/>
      <w:jc w:val="center"/>
    </w:pPr>
    <w:rPr>
      <w:rFonts w:ascii="Arial" w:hAnsi="Arial" w:eastAsia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08:59:00Z</dcterms:created>
  <dc:creator>CNR CMAO</dc:creator>
  <dc:description/>
  <dc:language>en-US</dc:language>
  <cp:lastModifiedBy>CNR CMAO</cp:lastModifiedBy>
  <cp:lastPrinted>1996-01-30T12:56:00Z</cp:lastPrinted>
  <dcterms:modified xsi:type="dcterms:W3CDTF">1999-09-17T11:13:00Z</dcterms:modified>
  <cp:revision>2</cp:revision>
  <dc:subject/>
  <dc:title>CINEMATIQUE</dc:title>
</cp:coreProperties>
</file>