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REPONSES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10 documents numérotés de DR1 à DR10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1 :</w:t>
        <w:tab/>
        <w:t>Analyse et compréhension du systèm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2 :     Déplacement de la charge / calcul  de  l’énergie dépensée par l’utilisateur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/>
      </w:pPr>
      <w:r>
        <w:rPr>
          <w:rFonts w:cs="Arial" w:ascii="Arial" w:hAnsi="Arial"/>
        </w:rPr>
        <w:t>DR3 :</w:t>
        <w:tab/>
        <w:t>Débattement des poignées du levier haut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4 :</w:t>
        <w:tab/>
        <w:t>Etude de l’équilibre des blocs  S3G et S4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5:</w:t>
        <w:tab/>
        <w:t xml:space="preserve">Etude de l’équilibre du  bloc S2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hanging="992"/>
        <w:jc w:val="both"/>
        <w:rPr/>
      </w:pPr>
      <w:r>
        <w:rPr>
          <w:rFonts w:cs="Arial" w:ascii="Arial" w:hAnsi="Arial"/>
        </w:rPr>
        <w:t>DR6 :</w:t>
        <w:tab/>
        <w:t>Choix de l’épaisseur du tube / perspective de la chap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7 :</w:t>
        <w:tab/>
        <w:t>Représentation de la nouvelle solution constructiv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rPr/>
      </w:pPr>
      <w:r>
        <w:rPr/>
        <w:t>Tous ces documents, même non remplis, sont à joindre à la copie en fin d'épreuve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850" w:gutter="0" w:header="0" w:top="1134" w:footer="0" w:bottom="1134"/>
      <w:pgNumType w:fmt="decimal"/>
      <w:cols w:num="2" w:equalWidth="false" w:sep="false">
        <w:col w:w="10880" w:space="636"/>
        <w:col w:w="103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17:00Z</dcterms:created>
  <dc:creator>Eric</dc:creator>
  <dc:description/>
  <dc:language>en-US</dc:language>
  <cp:lastModifiedBy>modele</cp:lastModifiedBy>
  <dcterms:modified xsi:type="dcterms:W3CDTF">2007-11-30T13:17:00Z</dcterms:modified>
  <cp:revision>2</cp:revision>
  <dc:subject/>
  <dc:title>DOSSIER</dc:title>
</cp:coreProperties>
</file>