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Cs/>
          <w:u w:val="single"/>
        </w:rPr>
        <w:t>Relation entre le déplacement du point G et le déplacement de la charge :</w:t>
      </w:r>
    </w:p>
    <w:p>
      <w:pPr>
        <w:pStyle w:val="Heading2"/>
        <w:rPr>
          <w:rFonts w:ascii="Arial" w:hAnsi="Arial" w:cs="Arial"/>
          <w:bCs w:val="false"/>
          <w:sz w:val="22"/>
          <w:u w:val="single"/>
        </w:rPr>
      </w:pPr>
      <w:r>
        <w:rPr>
          <w:rFonts w:cs="Arial" w:ascii="Arial" w:hAnsi="Arial"/>
          <w:bCs w:val="false"/>
          <w:sz w:val="22"/>
          <w:u w:val="single"/>
        </w:rPr>
      </w:r>
    </w:p>
    <w:p>
      <w:pPr>
        <w:pStyle w:val="Heading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43180</wp:posOffset>
                </wp:positionV>
                <wp:extent cx="2514600" cy="1828800"/>
                <wp:effectExtent l="635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28800"/>
                          <a:chOff x="0" y="0"/>
                          <a:chExt cx="251460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146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8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Tableau (3) :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b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Relation existant entre les vitesses des points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b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et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b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7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90" w:hanging="29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=  2 x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u w:val="single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u w:val="single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=  3 x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480"/>
                            <a:ext cx="0" cy="1600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3.4pt;width:198pt;height:144pt" coordorigin="6660,68" coordsize="3960,28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660;top:68;width:3959;height:28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68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Tableau (3) : 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b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Relation existant entre les vitesses des points 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b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et 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 </w:t>
                        </w:r>
                        <w:r>
                          <w:rPr>
                            <w:kern w:val="2"/>
                            <w:sz w:val="22"/>
                            <w:szCs w:val="24"/>
                            <w:bCs/>
                            <w:b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7/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90" w:hanging="29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=  2 x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u w:val="single"/>
                            <w:sz w:val="24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u w:val="single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=  3 x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660,248" to="6660,27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60,2768" to="10259,2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2"/>
        </w:rPr>
        <w:t>Question B.1.1-6 :</w:t>
      </w:r>
      <w:r>
        <w:rPr>
          <w:rFonts w:cs="Arial" w:ascii="Arial" w:hAnsi="Arial"/>
          <w:b w:val="false"/>
          <w:sz w:val="22"/>
        </w:rPr>
        <w:t xml:space="preserve"> Déterminer graphiquement</w:t>
      </w:r>
      <w:r>
        <w:rPr/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 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7/1</m:t>
            </m:r>
          </m:sub>
        </m:sSub>
      </m:oMath>
      <w:r>
        <w:rPr/>
        <w:t>.</w:t>
        <w:tab/>
      </w:r>
    </w:p>
    <w:p>
      <w:pPr>
        <w:pStyle w:val="Heading2"/>
        <w:ind w:left="360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2"/>
        <w:ind w:left="360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  <w:u w:val="single"/>
        </w:rPr>
        <w:t>Echelle des vitesses</w:t>
      </w:r>
      <w:r>
        <w:rPr>
          <w:rFonts w:cs="Arial" w:ascii="Arial" w:hAnsi="Arial"/>
          <w:b w:val="false"/>
          <w:sz w:val="22"/>
        </w:rPr>
        <w:t xml:space="preserve">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58420</wp:posOffset>
                </wp:positionV>
                <wp:extent cx="718185" cy="260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55pt;height:20.55pt;mso-wrap-distance-left:9.05pt;mso-wrap-distance-right:9.05pt;mso-wrap-distance-top:0pt;mso-wrap-distance-bottom:0pt;margin-top:4.6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3600" w:hanging="0"/>
        <w:rPr>
          <w:rFonts w:ascii="Arial" w:hAnsi="Arial" w:cs="Arial"/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1 cm pour 1 cm/s</w:t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3886200" cy="3592830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3592800"/>
                          <a:chOff x="0" y="0"/>
                          <a:chExt cx="3886200" cy="3592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804840" cy="325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29080" y="2171880"/>
                            <a:ext cx="343080" cy="228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943280"/>
                            <a:ext cx="457200" cy="228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9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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800280"/>
                            <a:ext cx="343080" cy="228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171880"/>
                            <a:ext cx="343080" cy="228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4080" y="1170360"/>
                            <a:ext cx="114480" cy="114480"/>
                          </a:xfrm>
                          <a:custGeom>
                            <a:avLst/>
                            <a:gdLst>
                              <a:gd name="textAreaLeft" fmla="*/ 26640 w 64800"/>
                              <a:gd name="textAreaRight" fmla="*/ 38160 w 64800"/>
                              <a:gd name="textAreaTop" fmla="*/ 26640 h 64800"/>
                              <a:gd name="textAreaBottom" fmla="*/ 38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1826280"/>
                            <a:ext cx="114480" cy="114480"/>
                          </a:xfrm>
                          <a:custGeom>
                            <a:avLst/>
                            <a:gdLst>
                              <a:gd name="textAreaLeft" fmla="*/ 26640 w 64800"/>
                              <a:gd name="textAreaRight" fmla="*/ 38160 w 64800"/>
                              <a:gd name="textAreaTop" fmla="*/ 26640 h 64800"/>
                              <a:gd name="textAreaBottom" fmla="*/ 38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57200"/>
                            <a:ext cx="343080" cy="228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486080"/>
                            <a:ext cx="343080" cy="228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6280" y="1506960"/>
                            <a:ext cx="114480" cy="114480"/>
                          </a:xfrm>
                          <a:custGeom>
                            <a:avLst/>
                            <a:gdLst>
                              <a:gd name="textAreaLeft" fmla="*/ 26640 w 64800"/>
                              <a:gd name="textAreaRight" fmla="*/ 38160 w 64800"/>
                              <a:gd name="textAreaTop" fmla="*/ 26640 h 64800"/>
                              <a:gd name="textAreaBottom" fmla="*/ 38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2080" y="3080880"/>
                            <a:ext cx="2524680" cy="51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0280" y="2743200"/>
                            <a:ext cx="343080" cy="228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9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.3pt;width:306pt;height:282.9pt" coordorigin="-180,106" coordsize="6120,56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106;width:5991;height:511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t" o:allowincell="f" style="position:absolute;left:3960;top:3526;width:539;height:35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black" weight="9360" startarrow="open" startarrowwidth="medium" startarrowlength="long" joinstyle="miter" endcap="flat"/>
                  <w10:wrap type="none"/>
                </v:shape>
                <v:shape id="shape_0" fillcolor="white" stroked="t" o:allowincell="f" style="position:absolute;left:5220;top:3166;width:719;height:35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9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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startarrowwidth="medium" startarrowlength="medium" joinstyle="miter" endcap="flat"/>
                  <w10:wrap type="none"/>
                </v:shape>
                <v:shape id="shape_0" stroked="t" o:allowincell="f" style="position:absolute;left:4200;top:1366;width:539;height:35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black" weight="9360" startarrow="open" startarrowwidth="medium" startarrowlength="long" joinstyle="miter" endcap="flat"/>
                  <w10:wrap type="none"/>
                </v:shape>
                <v:shape id="shape_0" stroked="t" o:allowincell="f" style="position:absolute;left:720;top:3526;width:539;height:35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black" weight="9360" startarrow="open" startarrowwidth="medium" startarrowlength="long" joinstyle="miter" endcap="flat"/>
                  <w10:wrap type="none"/>
                </v:shape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white" stroked="t" o:allowincell="f" style="position:absolute;left:3606;top:1949;width:179;height:17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61;top:2982;width:179;height:17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600;top:826;width:539;height:35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startarrow="diamond" startarrowwidth="medium" startarrowlength="medium" joinstyle="miter" endcap="flat"/>
                  <w10:wrap type="none"/>
                </v:shape>
                <v:shape id="shape_0" fillcolor="white" stroked="t" o:allowincell="f" style="position:absolute;left:5220;top:2446;width:539;height:35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startarrowwidth="medium" startarrowlength="medium" joinstyle="miter" endcap="flat"/>
                  <w10:wrap type="none"/>
                </v:shape>
                <v:shape id="shape_0" fillcolor="white" stroked="t" o:allowincell="f" style="position:absolute;left:2696;top:2479;width:179;height:17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91;top:4958;width:3975;height:8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t" o:allowincell="f" style="position:absolute;left:1080;top:4426;width:539;height:35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9 </w:t>
                        </w:r>
                      </w:p>
                    </w:txbxContent>
                  </v:textbox>
                  <v:fill o:detectmouseclick="t" on="false"/>
                  <v:stroke color="black" weight="9360" startarrow="diamond" startarrowwidth="medium" startarrowlength="medium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380" w:leader="none"/>
        </w:tabs>
        <w:rPr>
          <w:u w:val="single"/>
        </w:rPr>
      </w:pP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02870</wp:posOffset>
                </wp:positionV>
                <wp:extent cx="2628900" cy="2628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684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Question B.1.2-1 :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 xml:space="preserve"> (pour consultation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6840" w:leader="none"/>
                              </w:tabs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68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ableau (1) des déplacements de la char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3638" w:type="dxa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67"/>
                              <w:gridCol w:w="2071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odes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éplacement 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h) de la charge (en m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Tirage nuque 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éveloppé épaule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eck-Deck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eg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7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07pt;mso-wrap-distance-left:9.05pt;mso-wrap-distance-right:9.05pt;mso-wrap-distance-top:0pt;mso-wrap-distance-bottom:0pt;margin-top:8.1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684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Question B.1.2-1 :</w:t>
                      </w: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  <w:t xml:space="preserve"> (pour consultation)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6840" w:leader="none"/>
                        </w:tabs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6840" w:leader="none"/>
                        </w:tabs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ableau (1) des déplacements de la char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3638" w:type="dxa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67"/>
                        <w:gridCol w:w="2071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odes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éplacement (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h) de la charge (en mm)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Tirage nuque 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56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éveloppé épaule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22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eck-Deck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0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eg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7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-300990</wp:posOffset>
                </wp:positionV>
                <wp:extent cx="0" cy="274320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23.7pt" to="333pt,19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Evaluation de l'énergie dépensée par l'utilisateur en "Développé épaule":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</w:rPr>
        <w:t>Question B.1.3-1</w:t>
      </w:r>
      <w:r>
        <w:rPr/>
        <w:t xml:space="preserve"> </w:t>
      </w:r>
      <w:r>
        <w:rPr>
          <w:b w:val="false"/>
        </w:rPr>
        <w:t>V</w:t>
      </w:r>
      <w:r>
        <w:rPr>
          <w:rFonts w:cs="Arial" w:ascii="Arial" w:hAnsi="Arial"/>
          <w:b w:val="false"/>
          <w:sz w:val="22"/>
          <w:szCs w:val="22"/>
        </w:rPr>
        <w:t>aleur de l'énergie dépensée par l'utilisateur pour une séance type.</w:t>
      </w:r>
    </w:p>
    <w:p>
      <w:pPr>
        <w:pStyle w:val="Normal"/>
        <w:ind w:left="32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240" w:hanging="0"/>
        <w:rPr>
          <w:b/>
          <w:b/>
        </w:rPr>
      </w:pPr>
      <w:r>
        <w:rPr>
          <w:rFonts w:cs="Arial" w:ascii="Arial" w:hAnsi="Arial"/>
          <w:b/>
          <w:sz w:val="22"/>
        </w:rPr>
        <w:t>Tableau (2) des énergie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48310</wp:posOffset>
                </wp:positionH>
                <wp:positionV relativeFrom="paragraph">
                  <wp:posOffset>133985</wp:posOffset>
                </wp:positionV>
                <wp:extent cx="5446395" cy="233807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6395" cy="233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29"/>
                              <w:gridCol w:w="1637"/>
                              <w:gridCol w:w="1637"/>
                              <w:gridCol w:w="1637"/>
                              <w:gridCol w:w="1637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EAN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Charge : 50 kg 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 séries de 10 répétitions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 séries de 10 répétitions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 séries de 10 répétitions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 séries de 10 répéti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0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xercice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irage nuque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éveloppé épaule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éveloppé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ssis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xtension des jamb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20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553720" cy="1004570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6177" t="-20" r="18233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3720" cy="1004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687070" cy="1003935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22519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7070" cy="1003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629285" cy="977265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25252" t="-20" r="12270" b="14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9285" cy="977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822325" cy="1014730"/>
                                        <wp:effectExtent l="0" t="0" r="0" b="0"/>
                                        <wp:docPr id="1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19527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2325" cy="1014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éplacement de la charge (en m)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.456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.322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.309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0.5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nergie dépensée (en Joules)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8540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4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85pt;height:184.1pt;mso-wrap-distance-left:7.05pt;mso-wrap-distance-right:7.05pt;mso-wrap-distance-top:0pt;mso-wrap-distance-bottom:0pt;margin-top:10.55pt;mso-position-vertical-relative:text;margin-left:35.3pt;mso-position-horizontal-relative:text">
                <v:fill opacity="0f"/>
                <v:textbox inset="0in,0in,0in,0in">
                  <w:txbxContent>
                    <w:tbl>
                      <w:tblPr>
                        <w:tblW w:w="85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29"/>
                        <w:gridCol w:w="1637"/>
                        <w:gridCol w:w="1637"/>
                        <w:gridCol w:w="1637"/>
                        <w:gridCol w:w="1637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E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Charge : 50 kg 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 séries de 10 répétitions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 séries de 10 répétitions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 séries de 10 répétitions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 séries de 10 répétitions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20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xercice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irage nuque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éveloppé épaule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évelopp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is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xtension des jambes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20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553720" cy="100457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26177" t="-20" r="1823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720" cy="1004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87070" cy="100393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22519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070" cy="1003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29285" cy="97726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25252" t="-20" r="12270" b="14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285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822325" cy="101473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19527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325" cy="101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éplacement de la charge (en m)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.456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.322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.309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0.570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nergie dépensée (en Joules)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8540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4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14"/>
      <w:footerReference w:type="default" r:id="rId15"/>
      <w:type w:val="nextPage"/>
      <w:pgSz w:w="11906" w:h="16838"/>
      <w:pgMar w:left="709" w:right="709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  <w:t>Document réponse DR3</w:t>
    </w:r>
  </w:p>
  <w:p>
    <w:pPr>
      <w:pStyle w:val="Foo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540" w:hanging="54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</w:rPr>
      <w:t xml:space="preserve">B - </w:t>
    </w:r>
    <w:r>
      <w:rPr>
        <w:rFonts w:cs="Arial" w:ascii="Arial" w:hAnsi="Arial"/>
        <w:bCs w:val="false"/>
        <w:sz w:val="32"/>
        <w:szCs w:val="32"/>
      </w:rPr>
      <w:t>Validation des performances énergétique et ergonomique du système</w:t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 sujet bac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7:48:00Z</dcterms:created>
  <dc:creator>YD-PhW</dc:creator>
  <dc:description/>
  <cp:keywords/>
  <dc:language>en-US</dc:language>
  <cp:lastModifiedBy>YD</cp:lastModifiedBy>
  <dcterms:modified xsi:type="dcterms:W3CDTF">2008-01-19T18:16:00Z</dcterms:modified>
  <cp:revision>3</cp:revision>
  <dc:subject/>
  <dc:title>Titre de partie</dc:title>
</cp:coreProperties>
</file>