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 xml:space="preserve">Questions B.1.1-2, B.1.1-3 : </w:t>
      </w:r>
      <w:r>
        <w:rPr>
          <w:rFonts w:cs="Arial" w:ascii="Arial" w:hAnsi="Arial"/>
          <w:b w:val="false"/>
          <w:sz w:val="22"/>
        </w:rPr>
        <w:t xml:space="preserve">Trajectoire  du </w:t>
      </w:r>
      <w:r>
        <w:rPr>
          <w:rFonts w:cs="Arial" w:ascii="Arial" w:hAnsi="Arial"/>
          <w:sz w:val="22"/>
        </w:rPr>
        <w:t>point G</w:t>
      </w:r>
      <w:r>
        <w:rPr>
          <w:rFonts w:cs="Arial" w:ascii="Arial" w:hAnsi="Arial"/>
          <w:b w:val="false"/>
          <w:sz w:val="22"/>
        </w:rPr>
        <w:t xml:space="preserve"> et position du </w:t>
      </w:r>
      <w:r>
        <w:rPr>
          <w:rFonts w:cs="Arial" w:ascii="Arial" w:hAnsi="Arial"/>
          <w:sz w:val="22"/>
        </w:rPr>
        <w:t>point G'</w:t>
      </w:r>
      <w:r>
        <w:rPr>
          <w:rFonts w:cs="Arial" w:ascii="Arial" w:hAnsi="Arial"/>
          <w:b w:val="false"/>
          <w:sz w:val="22"/>
        </w:rPr>
        <w:t xml:space="preserve"> .</w:t>
      </w:r>
    </w:p>
    <w:p>
      <w:pPr>
        <w:pStyle w:val="Heading2"/>
        <w:rPr>
          <w:rFonts w:ascii="Comic Sans MS" w:hAnsi="Comic Sans MS" w:cs="Comic Sans MS"/>
          <w:b w:val="false"/>
          <w:b w:val="false"/>
          <w:sz w:val="32"/>
          <w:szCs w:val="32"/>
        </w:rPr>
      </w:pPr>
      <w:r>
        <w:rPr>
          <w:rFonts w:cs="Arial" w:ascii="Arial" w:hAnsi="Arial"/>
          <w:sz w:val="22"/>
        </w:rPr>
        <w:t>Questions B.2.1 à B.2.5 :</w:t>
      </w:r>
      <w:r>
        <w:rPr>
          <w:rFonts w:cs="Arial" w:ascii="Arial" w:hAnsi="Arial"/>
          <w:b w:val="false"/>
          <w:sz w:val="22"/>
        </w:rPr>
        <w:t xml:space="preserve"> Débattement des poignées du levier haut (position du </w:t>
      </w:r>
      <w:r>
        <w:rPr>
          <w:rFonts w:cs="Arial" w:ascii="Arial" w:hAnsi="Arial"/>
          <w:sz w:val="22"/>
        </w:rPr>
        <w:t>point M'</w:t>
      </w:r>
      <w:r>
        <w:rPr>
          <w:rFonts w:cs="Arial" w:ascii="Arial" w:hAnsi="Arial"/>
          <w:b w:val="false"/>
          <w:sz w:val="22"/>
        </w:rPr>
        <w:t xml:space="preserve"> ) .                                                    </w:t>
      </w:r>
      <w:r>
        <w:rPr>
          <w:b w:val="false"/>
        </w:rPr>
        <w:t xml:space="preserve">        </w:t>
      </w:r>
    </w:p>
    <w:p>
      <w:pPr>
        <w:pStyle w:val="Normal"/>
        <w:ind w:right="-262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</w:rPr>
        <w:t xml:space="preserve">Le </w:t>
      </w:r>
      <w:r>
        <w:rPr>
          <w:rFonts w:cs="Arial" w:ascii="Arial" w:hAnsi="Arial"/>
          <w:sz w:val="22"/>
        </w:rPr>
        <w:t>levier haut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2 </w:t>
      </w:r>
      <w:r>
        <w:rPr>
          <w:rFonts w:cs="Arial" w:ascii="Arial" w:hAnsi="Arial"/>
          <w:b w:val="false"/>
          <w:sz w:val="22"/>
        </w:rPr>
        <w:t>est représenté dans le mode "Tirage nuque" en position  (</w:t>
      </w:r>
      <w:r>
        <w:rPr>
          <w:rFonts w:cs="Arial" w:ascii="Arial" w:hAnsi="Arial"/>
          <w:sz w:val="22"/>
        </w:rPr>
        <w:t>I1</w:t>
      </w:r>
      <w:r>
        <w:rPr>
          <w:rFonts w:cs="Arial" w:ascii="Arial" w:hAnsi="Arial"/>
          <w:b w:val="false"/>
          <w:sz w:val="22"/>
        </w:rPr>
        <w:t>) de l'indexeu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4170</wp:posOffset>
                </wp:positionH>
                <wp:positionV relativeFrom="paragraph">
                  <wp:posOffset>17780</wp:posOffset>
                </wp:positionV>
                <wp:extent cx="6828790" cy="8214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8840" cy="8214480"/>
                          <a:chOff x="0" y="0"/>
                          <a:chExt cx="6828840" cy="821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2760" y="0"/>
                            <a:ext cx="5967000" cy="71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0" y="397188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522936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648648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7120" y="205920"/>
                            <a:ext cx="1371600" cy="365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2513160"/>
                            <a:ext cx="5029200" cy="34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240" y="1008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 (1) - Ech 1 :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0160" y="901080"/>
                            <a:ext cx="156204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2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en position haute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7120" y="237168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7120" y="305748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4120" y="522936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0" y="154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960" y="2325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560" y="2570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4640" y="5473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6044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760" y="6616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3211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760" y="558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6044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120" y="1343160"/>
                            <a:ext cx="1040040" cy="39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)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'indexeu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6640" y="7134120"/>
                            <a:ext cx="469980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4" h="733">
                                <a:moveTo>
                                  <a:pt x="0" y="244"/>
                                </a:moveTo>
                                <a:cubicBezTo>
                                  <a:pt x="74" y="168"/>
                                  <a:pt x="183" y="148"/>
                                  <a:pt x="283" y="115"/>
                                </a:cubicBezTo>
                                <a:cubicBezTo>
                                  <a:pt x="321" y="102"/>
                                  <a:pt x="360" y="90"/>
                                  <a:pt x="398" y="77"/>
                                </a:cubicBezTo>
                                <a:cubicBezTo>
                                  <a:pt x="411" y="73"/>
                                  <a:pt x="437" y="64"/>
                                  <a:pt x="437" y="64"/>
                                </a:cubicBezTo>
                                <a:cubicBezTo>
                                  <a:pt x="663" y="83"/>
                                  <a:pt x="517" y="66"/>
                                  <a:pt x="668" y="90"/>
                                </a:cubicBezTo>
                                <a:cubicBezTo>
                                  <a:pt x="724" y="99"/>
                                  <a:pt x="835" y="115"/>
                                  <a:pt x="835" y="115"/>
                                </a:cubicBezTo>
                                <a:cubicBezTo>
                                  <a:pt x="1065" y="107"/>
                                  <a:pt x="1242" y="90"/>
                                  <a:pt x="1465" y="77"/>
                                </a:cubicBezTo>
                                <a:cubicBezTo>
                                  <a:pt x="1544" y="51"/>
                                  <a:pt x="1628" y="52"/>
                                  <a:pt x="1710" y="38"/>
                                </a:cubicBezTo>
                                <a:cubicBezTo>
                                  <a:pt x="1777" y="15"/>
                                  <a:pt x="1836" y="39"/>
                                  <a:pt x="1903" y="51"/>
                                </a:cubicBezTo>
                                <a:cubicBezTo>
                                  <a:pt x="2078" y="83"/>
                                  <a:pt x="2254" y="116"/>
                                  <a:pt x="2430" y="141"/>
                                </a:cubicBezTo>
                                <a:cubicBezTo>
                                  <a:pt x="2533" y="137"/>
                                  <a:pt x="2635" y="135"/>
                                  <a:pt x="2738" y="128"/>
                                </a:cubicBezTo>
                                <a:cubicBezTo>
                                  <a:pt x="2864" y="119"/>
                                  <a:pt x="2740" y="110"/>
                                  <a:pt x="2880" y="90"/>
                                </a:cubicBezTo>
                                <a:cubicBezTo>
                                  <a:pt x="2999" y="73"/>
                                  <a:pt x="3110" y="35"/>
                                  <a:pt x="3227" y="13"/>
                                </a:cubicBezTo>
                                <a:cubicBezTo>
                                  <a:pt x="3259" y="15"/>
                                  <a:pt x="3542" y="28"/>
                                  <a:pt x="3600" y="38"/>
                                </a:cubicBezTo>
                                <a:cubicBezTo>
                                  <a:pt x="3627" y="42"/>
                                  <a:pt x="3651" y="55"/>
                                  <a:pt x="3677" y="64"/>
                                </a:cubicBezTo>
                                <a:cubicBezTo>
                                  <a:pt x="3690" y="68"/>
                                  <a:pt x="3715" y="77"/>
                                  <a:pt x="3715" y="77"/>
                                </a:cubicBezTo>
                                <a:cubicBezTo>
                                  <a:pt x="4069" y="41"/>
                                  <a:pt x="3565" y="89"/>
                                  <a:pt x="4333" y="51"/>
                                </a:cubicBezTo>
                                <a:cubicBezTo>
                                  <a:pt x="4383" y="49"/>
                                  <a:pt x="4437" y="16"/>
                                  <a:pt x="4487" y="13"/>
                                </a:cubicBezTo>
                                <a:cubicBezTo>
                                  <a:pt x="4594" y="6"/>
                                  <a:pt x="4701" y="4"/>
                                  <a:pt x="4808" y="0"/>
                                </a:cubicBezTo>
                                <a:cubicBezTo>
                                  <a:pt x="4820" y="2"/>
                                  <a:pt x="4901" y="12"/>
                                  <a:pt x="4924" y="25"/>
                                </a:cubicBezTo>
                                <a:cubicBezTo>
                                  <a:pt x="4951" y="40"/>
                                  <a:pt x="5001" y="77"/>
                                  <a:pt x="5001" y="77"/>
                                </a:cubicBezTo>
                                <a:cubicBezTo>
                                  <a:pt x="5027" y="73"/>
                                  <a:pt x="5053" y="70"/>
                                  <a:pt x="5078" y="64"/>
                                </a:cubicBezTo>
                                <a:cubicBezTo>
                                  <a:pt x="5104" y="57"/>
                                  <a:pt x="5155" y="38"/>
                                  <a:pt x="5155" y="38"/>
                                </a:cubicBezTo>
                                <a:cubicBezTo>
                                  <a:pt x="5320" y="44"/>
                                  <a:pt x="5520" y="19"/>
                                  <a:pt x="5670" y="115"/>
                                </a:cubicBezTo>
                                <a:cubicBezTo>
                                  <a:pt x="5701" y="211"/>
                                  <a:pt x="5689" y="175"/>
                                  <a:pt x="5721" y="270"/>
                                </a:cubicBezTo>
                                <a:cubicBezTo>
                                  <a:pt x="5725" y="283"/>
                                  <a:pt x="5734" y="308"/>
                                  <a:pt x="5734" y="308"/>
                                </a:cubicBezTo>
                                <a:cubicBezTo>
                                  <a:pt x="5704" y="353"/>
                                  <a:pt x="5683" y="369"/>
                                  <a:pt x="5631" y="385"/>
                                </a:cubicBezTo>
                                <a:cubicBezTo>
                                  <a:pt x="5546" y="443"/>
                                  <a:pt x="5446" y="456"/>
                                  <a:pt x="5348" y="475"/>
                                </a:cubicBezTo>
                                <a:cubicBezTo>
                                  <a:pt x="5275" y="489"/>
                                  <a:pt x="5203" y="512"/>
                                  <a:pt x="5130" y="527"/>
                                </a:cubicBezTo>
                                <a:cubicBezTo>
                                  <a:pt x="5082" y="551"/>
                                  <a:pt x="5038" y="561"/>
                                  <a:pt x="4988" y="578"/>
                                </a:cubicBezTo>
                                <a:cubicBezTo>
                                  <a:pt x="4908" y="633"/>
                                  <a:pt x="4787" y="635"/>
                                  <a:pt x="4693" y="655"/>
                                </a:cubicBezTo>
                                <a:cubicBezTo>
                                  <a:pt x="4418" y="714"/>
                                  <a:pt x="4138" y="717"/>
                                  <a:pt x="3857" y="733"/>
                                </a:cubicBezTo>
                                <a:cubicBezTo>
                                  <a:pt x="3304" y="719"/>
                                  <a:pt x="2750" y="699"/>
                                  <a:pt x="2198" y="668"/>
                                </a:cubicBezTo>
                                <a:cubicBezTo>
                                  <a:pt x="2028" y="639"/>
                                  <a:pt x="1855" y="627"/>
                                  <a:pt x="1684" y="617"/>
                                </a:cubicBezTo>
                                <a:cubicBezTo>
                                  <a:pt x="1521" y="584"/>
                                  <a:pt x="1349" y="575"/>
                                  <a:pt x="1183" y="565"/>
                                </a:cubicBezTo>
                                <a:cubicBezTo>
                                  <a:pt x="1096" y="538"/>
                                  <a:pt x="1178" y="561"/>
                                  <a:pt x="1015" y="540"/>
                                </a:cubicBezTo>
                                <a:cubicBezTo>
                                  <a:pt x="872" y="522"/>
                                  <a:pt x="734" y="499"/>
                                  <a:pt x="591" y="488"/>
                                </a:cubicBezTo>
                                <a:cubicBezTo>
                                  <a:pt x="565" y="484"/>
                                  <a:pt x="540" y="478"/>
                                  <a:pt x="514" y="475"/>
                                </a:cubicBezTo>
                                <a:cubicBezTo>
                                  <a:pt x="445" y="466"/>
                                  <a:pt x="308" y="450"/>
                                  <a:pt x="308" y="450"/>
                                </a:cubicBezTo>
                                <a:cubicBezTo>
                                  <a:pt x="225" y="421"/>
                                  <a:pt x="135" y="426"/>
                                  <a:pt x="51" y="398"/>
                                </a:cubicBezTo>
                                <a:cubicBezTo>
                                  <a:pt x="42" y="371"/>
                                  <a:pt x="23" y="321"/>
                                  <a:pt x="25" y="295"/>
                                </a:cubicBezTo>
                                <a:cubicBezTo>
                                  <a:pt x="33" y="212"/>
                                  <a:pt x="92" y="197"/>
                                  <a:pt x="0" y="24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728676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160" y="6616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4516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67200" y="732600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M' =  51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4800" y="6981120"/>
                            <a:ext cx="1127160" cy="1233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55160"/>
                              <a:ext cx="0" cy="9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9880"/>
                              <a:ext cx="75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1320" y="930960"/>
                              <a:ext cx="3758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0"/>
                              <a:ext cx="3758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4640" y="7530480"/>
                            <a:ext cx="127836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305280"/>
                            <a:ext cx="1371600" cy="367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42000" y="4662720"/>
                            <a:ext cx="1404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69840" y="0"/>
                              <a:ext cx="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76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72960" y="4444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4787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00" y="2029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08720" y="210564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238680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30560" y="3872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01120" y="4503960"/>
                            <a:ext cx="131508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8680" y="4400640"/>
                            <a:ext cx="131760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557680" y="786240"/>
                            <a:ext cx="1271160" cy="56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243440"/>
                            <a:ext cx="1064160" cy="56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pt;margin-top:1.4pt;width:537.7pt;height:646.8pt" coordorigin="-542,28" coordsize="10754,12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5;top:28;width:9396;height:1123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-540;top:6283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startarrowwidth="medium" startarrowlength="medium" joinstyle="miter" endcap="flat"/>
                  <w10:wrap type="none"/>
                </v:shape>
                <v:shape id="shape_0" fillcolor="white" stroked="t" o:allowincell="f" style="position:absolute;left:-540;top:8263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startarrowwidth="medium" startarrowlength="medium" joinstyle="miter" endcap="flat"/>
                  <w10:wrap type="none"/>
                </v:shape>
                <v:shape id="shape_0" fillcolor="white" stroked="t" o:allowincell="f" style="position:absolute;left:-540;top:10243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startarrowwidth="medium" startarrowlength="medium" joinstyle="miter" endcap="flat"/>
                  <w10:wrap type="none"/>
                </v:shape>
                <v:rect id="shape_0" stroked="f" o:allowincell="f" style="position:absolute;left:7107;top:352;width:2159;height:575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23;top:3986;width:7919;height:548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40;top:18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 (1) - Ech 1 :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447;width:245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2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en position haute)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startarrowwidth="medium" startarrowlength="medium" joinstyle="miter" endcap="flat"/>
                  <w10:wrap type="none"/>
                </v:shape>
                <v:shape id="shape_0" fillcolor="white" stroked="t" o:allowincell="f" style="position:absolute;left:6540;top:3763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startarrowwidth="medium" startarrowlength="medium" joinstyle="miter" endcap="flat"/>
                  <w10:wrap type="none"/>
                </v:shape>
                <v:shape id="shape_0" fillcolor="white" stroked="t" o:allowincell="f" style="position:absolute;left:6540;top:4843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startarrowwidth="medium" startarrowlength="medium" joinstyle="miter" endcap="flat"/>
                  <w10:wrap type="none"/>
                </v:shape>
                <v:shape id="shape_0" stroked="t" o:allowincell="f" style="position:absolute;left:4740;top:8263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startarrow="open" startarrowwidth="medium" startarrowlength="long" joinstyle="miter" endcap="flat"/>
                  <w10:wrap type="none"/>
                </v:shape>
                <v:shape id="shape_0" stroked="f" o:allowincell="f" style="position:absolute;left:8268;top:27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369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4;top:407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864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54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044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;top:508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882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954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29;top:2143;width:1637;height:62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)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'indexeur</w:t>
                        </w:r>
                      </w:p>
                    </w:txbxContent>
                  </v:textbox>
                  <v:fill o:detectmouseclick="t" on="false"/>
                  <v:stroke color="black" weight="9360" startarrow="open" startarrowwidth="medium" startarrowlength="long" joinstyle="miter" endcap="flat"/>
                  <w10:wrap type="none"/>
                </v:shape>
                <v:shape id="shape_0" coordsize="5734,733" path="m0,244c74,168,183,148,283,115c321,102,360,90,398,77c411,73,437,64,437,64c663,83,517,66,668,90c724,99,835,115,835,115c1065,107,1242,90,1465,77c1544,51,1628,52,1710,38c1777,15,1836,39,1903,51c2078,83,2254,116,2430,141c2533,137,2635,135,2738,128c2864,119,2740,110,2880,90c2999,73,3110,35,3227,13c3259,15,3542,28,3600,38c3627,42,3651,55,3677,64c3690,68,3715,77,3715,77c4069,41,3565,89,4333,51c4383,49,4437,16,4487,13c4594,6,4701,4,4808,0c4820,2,4901,12,4924,25c4951,40,5001,77,5001,77c5027,73,5053,70,5078,64c5104,57,5155,38,5155,38c5320,44,5520,19,5670,115c5701,211,5689,175,5721,270c5725,283,5734,308,5734,308c5704,353,5683,369,5631,385c5546,443,5446,456,5348,475c5275,489,5203,512,5130,527c5082,551,5038,561,4988,578c4908,633,4787,635,4693,655c4418,714,4138,717,3857,733c3304,719,2750,699,2198,668c2028,639,1855,627,1684,617c1521,584,1349,575,1183,565c1096,538,1178,561,1015,540c872,522,734,499,591,488c565,484,540,478,514,475c445,466,308,450,308,450c225,421,135,426,51,398c42,371,23,321,25,295c33,212,92,197,0,244xe" fillcolor="white" stroked="f" o:allowincell="f" style="position:absolute;left:1059;top:11263;width:7400;height:7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220;top:11503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startarrowwidth="medium" startarrowlength="medium" joinstyle="miter" endcap="flat"/>
                  <w10:wrap type="none"/>
                </v:shape>
                <v:shape id="shape_0" stroked="f" o:allowincell="f" style="position:absolute;left:5400;top:1044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576;top:7141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123;top:11565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M' =  510 m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127;top:11022;width:1775;height:1942">
                  <v:line id="shape_0" from="127,11266" to="127,1275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,12770" to="1321,127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10;top:12488;width:591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;top:11022;width:591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3780;top:11887;width:2012;height:72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556;top:509;width:2159;height:578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831;top:7371;width:220;height:187">
                  <v:line id="shape_0" from="2941,7371" to="2941,7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1,7465" to="3051,7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80;top:702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756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;top:322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81;top:3344;width:359;height:359">
                  <v:line id="shape_0" from="3881,3344" to="4240,35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81,3524" to="4240,37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0;top:3787;width:359;height:360">
                  <v:line id="shape_0" from="360,3787" to="719,39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3967" to="719,41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40;top:612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2;top:7121;width:2070;height:61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308;top:6958;width:2074;height:61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210;top:1266;width:2001;height:88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542;top:1986;width:1675;height:88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709" w:right="70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Document réponse DR2</w:t>
    </w:r>
  </w:p>
  <w:p>
    <w:pPr>
      <w:pStyle w:val="Foo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540" w:hanging="54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</w:rPr>
      <w:t xml:space="preserve">B - </w:t>
    </w:r>
    <w:r>
      <w:rPr>
        <w:rFonts w:cs="Arial" w:ascii="Arial" w:hAnsi="Arial"/>
        <w:bCs w:val="false"/>
        <w:sz w:val="32"/>
        <w:szCs w:val="32"/>
      </w:rPr>
      <w:t>Validation des performances énergétique et ergonomique du système</w:t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 sujet bac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7:28:00Z</dcterms:created>
  <dc:creator>YD-PhW</dc:creator>
  <dc:description/>
  <cp:keywords/>
  <dc:language>en-US</dc:language>
  <cp:lastModifiedBy>YD</cp:lastModifiedBy>
  <dcterms:modified xsi:type="dcterms:W3CDTF">2008-01-04T18:51:00Z</dcterms:modified>
  <cp:revision>13</cp:revision>
  <dc:subject/>
  <dc:title>Titre de partie</dc:title>
</cp:coreProperties>
</file>