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DOSSIE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56"/>
          <w:szCs w:val="56"/>
        </w:rPr>
        <w:t>DOCUMENTS TECHNIQ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56"/>
        </w:rPr>
      </w:pPr>
      <w:r>
        <w:rPr>
          <w:rFonts w:cs="Arial" w:ascii="Arial" w:hAnsi="Arial"/>
          <w:b/>
          <w:bCs/>
          <w:sz w:val="72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11 documents numérotés de DT1 à DT11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2268" w:hanging="849"/>
        <w:rPr>
          <w:sz w:val="24"/>
        </w:rPr>
      </w:pPr>
      <w:r>
        <w:rPr>
          <w:sz w:val="24"/>
        </w:rPr>
        <w:t xml:space="preserve">DT1 : </w:t>
        <w:tab/>
        <w:t>Présentation / Principe de fonctionnement</w:t>
      </w:r>
    </w:p>
    <w:p>
      <w:pPr>
        <w:pStyle w:val="Normal"/>
        <w:ind w:left="2268" w:hanging="84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2 : </w:t>
        <w:tab/>
        <w:t>Extrait du  diagramme FAST / Extrait du cahier des charge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3 : </w:t>
        <w:tab/>
        <w:t>Chaîne de transmission de puissanc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4 :    Blocs cinématiquement équivalent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5 :    Vue d’ensemble de la presse de musculation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6 :    Presse de musculation,  détails du bras 6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7 : </w:t>
        <w:tab/>
        <w:t>Presse de musculation,  détails du basculeur 10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8 :    Presse de musculation,  détails de la liaison S3G/S4 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9 :</w:t>
        <w:tab/>
        <w:t>Nomenclatur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10 :  Efforts de l’utilisateur sur le levier haut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11 :  Extrait de nor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2" w:firstLine="287"/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06:00Z</dcterms:created>
  <dc:creator>modele</dc:creator>
  <dc:description/>
  <dc:language>en-US</dc:language>
  <cp:lastModifiedBy>modele</cp:lastModifiedBy>
  <cp:lastPrinted>2007-11-30T15:38:00Z</cp:lastPrinted>
  <dcterms:modified xsi:type="dcterms:W3CDTF">2008-01-21T13:06:00Z</dcterms:modified>
  <cp:revision>2</cp:revision>
  <dc:subject/>
  <dc:title>DOSSIER</dc:title>
</cp:coreProperties>
</file>