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10124440" cy="7014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5" t="6146" r="2681" b="7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4440" cy="701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0965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-3497580</wp:posOffset>
                </wp:positionV>
                <wp:extent cx="132715" cy="17805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78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865">
                              <a:moveTo>
                                <a:pt x="90" y="0"/>
                              </a:moveTo>
                              <a:cubicBezTo>
                                <a:pt x="55" y="175"/>
                                <a:pt x="67" y="84"/>
                                <a:pt x="90" y="405"/>
                              </a:cubicBezTo>
                              <a:cubicBezTo>
                                <a:pt x="97" y="505"/>
                                <a:pt x="88" y="610"/>
                                <a:pt x="120" y="705"/>
                              </a:cubicBezTo>
                              <a:cubicBezTo>
                                <a:pt x="130" y="735"/>
                                <a:pt x="150" y="795"/>
                                <a:pt x="150" y="795"/>
                              </a:cubicBezTo>
                              <a:cubicBezTo>
                                <a:pt x="146" y="967"/>
                                <a:pt x="182" y="1247"/>
                                <a:pt x="120" y="1455"/>
                              </a:cubicBezTo>
                              <a:cubicBezTo>
                                <a:pt x="98" y="1528"/>
                                <a:pt x="74" y="1571"/>
                                <a:pt x="45" y="1635"/>
                              </a:cubicBezTo>
                              <a:cubicBezTo>
                                <a:pt x="32" y="1664"/>
                                <a:pt x="25" y="1695"/>
                                <a:pt x="15" y="1725"/>
                              </a:cubicBezTo>
                              <a:cubicBezTo>
                                <a:pt x="10" y="1740"/>
                                <a:pt x="0" y="1770"/>
                                <a:pt x="0" y="1770"/>
                              </a:cubicBezTo>
                              <a:cubicBezTo>
                                <a:pt x="5" y="1840"/>
                                <a:pt x="5" y="1911"/>
                                <a:pt x="15" y="1980"/>
                              </a:cubicBezTo>
                              <a:cubicBezTo>
                                <a:pt x="20" y="2011"/>
                                <a:pt x="35" y="2040"/>
                                <a:pt x="45" y="2070"/>
                              </a:cubicBezTo>
                              <a:cubicBezTo>
                                <a:pt x="50" y="2085"/>
                                <a:pt x="60" y="2115"/>
                                <a:pt x="60" y="2115"/>
                              </a:cubicBezTo>
                              <a:cubicBezTo>
                                <a:pt x="68" y="2176"/>
                                <a:pt x="103" y="2277"/>
                                <a:pt x="105" y="2340"/>
                              </a:cubicBezTo>
                              <a:cubicBezTo>
                                <a:pt x="110" y="2515"/>
                                <a:pt x="105" y="2690"/>
                                <a:pt x="105" y="28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865" path="m90,0c55,175,67,84,90,405c97,505,88,610,120,705c130,735,150,795,150,795c146,967,182,1247,120,1455c98,1528,74,1571,45,1635c32,1664,25,1695,15,1725c10,1740,0,1770,0,1770c5,1840,5,1911,15,1980c20,2011,35,2040,45,2070c50,2085,60,2115,60,2115c68,2176,103,2277,105,2340c110,2515,105,2690,105,2865e" stroked="t" o:allowincell="f" style="position:absolute;margin-left:229.35pt;margin-top:-275.4pt;width:10.4pt;height:14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09220" simplePos="0" locked="0" layoutInCell="0" allowOverlap="1" relativeHeight="4">
                <wp:simplePos x="0" y="0"/>
                <wp:positionH relativeFrom="column">
                  <wp:posOffset>7383780</wp:posOffset>
                </wp:positionH>
                <wp:positionV relativeFrom="paragraph">
                  <wp:posOffset>-3486785</wp:posOffset>
                </wp:positionV>
                <wp:extent cx="156845" cy="1773555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7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865">
                              <a:moveTo>
                                <a:pt x="194" y="0"/>
                              </a:moveTo>
                              <a:cubicBezTo>
                                <a:pt x="189" y="80"/>
                                <a:pt x="179" y="160"/>
                                <a:pt x="179" y="240"/>
                              </a:cubicBezTo>
                              <a:cubicBezTo>
                                <a:pt x="179" y="256"/>
                                <a:pt x="196" y="269"/>
                                <a:pt x="194" y="285"/>
                              </a:cubicBezTo>
                              <a:cubicBezTo>
                                <a:pt x="181" y="404"/>
                                <a:pt x="169" y="342"/>
                                <a:pt x="134" y="420"/>
                              </a:cubicBezTo>
                              <a:cubicBezTo>
                                <a:pt x="63" y="581"/>
                                <a:pt x="142" y="453"/>
                                <a:pt x="74" y="555"/>
                              </a:cubicBezTo>
                              <a:cubicBezTo>
                                <a:pt x="0" y="850"/>
                                <a:pt x="36" y="686"/>
                                <a:pt x="74" y="1365"/>
                              </a:cubicBezTo>
                              <a:cubicBezTo>
                                <a:pt x="76" y="1398"/>
                                <a:pt x="108" y="1423"/>
                                <a:pt x="119" y="1455"/>
                              </a:cubicBezTo>
                              <a:cubicBezTo>
                                <a:pt x="128" y="1577"/>
                                <a:pt x="93" y="1671"/>
                                <a:pt x="209" y="1710"/>
                              </a:cubicBezTo>
                              <a:cubicBezTo>
                                <a:pt x="268" y="1888"/>
                                <a:pt x="253" y="2051"/>
                                <a:pt x="224" y="2250"/>
                              </a:cubicBezTo>
                              <a:cubicBezTo>
                                <a:pt x="217" y="2301"/>
                                <a:pt x="165" y="2336"/>
                                <a:pt x="149" y="2385"/>
                              </a:cubicBezTo>
                              <a:cubicBezTo>
                                <a:pt x="168" y="2715"/>
                                <a:pt x="164" y="2555"/>
                                <a:pt x="164" y="28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865" path="m194,0c189,80,179,160,179,240c179,256,196,269,194,285c181,404,169,342,134,420c63,581,142,453,74,555c0,850,36,686,74,1365c76,1398,108,1423,119,1455c128,1577,93,1671,209,1710c268,1888,253,2051,224,2250c217,2301,165,2336,149,2385c168,2715,164,2555,164,2865e" stroked="t" o:allowincell="f" style="position:absolute;margin-left:581.4pt;margin-top:-274.55pt;width:12.3pt;height:139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7" w:right="669" w:gutter="0" w:header="0" w:top="181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8:00:00Z</dcterms:created>
  <dc:creator>YD-PhW</dc:creator>
  <dc:description/>
  <cp:keywords/>
  <dc:language>en-US</dc:language>
  <cp:lastModifiedBy>YD</cp:lastModifiedBy>
  <cp:lastPrinted>2007-12-17T19:03:00Z</cp:lastPrinted>
  <dcterms:modified xsi:type="dcterms:W3CDTF">2007-12-17T18:13:00Z</dcterms:modified>
  <cp:revision>4</cp:revision>
  <dc:subject/>
  <dc:title>Titre de partie</dc:title>
</cp:coreProperties>
</file>