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roposition de barème.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4"/>
      </w:tblGrid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itr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oints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1- Etude de la fonction technique FT3 : soulever la char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2- Etude de la fonction technique FT1 : positionner le levier haut  en   position "Tirage nuque" ou "Développé épaule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1- Vérification du critère d’énergie dépensée par l’utilisate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2- Vérification du critère de débattement des poignées du  levier hau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- Détermination de l’effort maximal exercé par l’utilisateur sur le levi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- Choix de l’épaisseur du tub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- Analyse et critique du système actuel de réglage de tension du câ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- Représentation de la nouvelle solution construc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PRESSE">
    <w:name w:val="TITRE PRESSE"/>
    <w:basedOn w:val="Heading2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09" w:hanging="709"/>
      <w:jc w:val="both"/>
      <w:outlineLvl w:val="9"/>
    </w:pPr>
    <w:rPr>
      <w:rFonts w:ascii="Arial" w:hAnsi="Arial" w:cs="Arial"/>
      <w:sz w:val="28"/>
      <w:szCs w:val="2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Danscettepartie">
    <w:name w:val="Dans cette partie"/>
    <w:basedOn w:val="Retraitcorpsdetexte2"/>
    <w:qFormat/>
    <w:pPr>
      <w:spacing w:lineRule="auto" w:line="240" w:before="0" w:after="0"/>
      <w:ind w:left="0" w:firstLine="540"/>
      <w:jc w:val="both"/>
    </w:pPr>
    <w:rPr>
      <w:rFonts w:ascii="Arial" w:hAnsi="Arial" w:cs="Arial"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0:09:00Z</dcterms:created>
  <dc:creator>Eric</dc:creator>
  <dc:description/>
  <dc:language>en-US</dc:language>
  <cp:lastModifiedBy>modele</cp:lastModifiedBy>
  <cp:lastPrinted>2008-01-22T11:09:00Z</cp:lastPrinted>
  <dcterms:modified xsi:type="dcterms:W3CDTF">2008-01-22T10:09:00Z</dcterms:modified>
  <cp:revision>2</cp:revision>
  <dc:subject/>
  <dc:title>Proposition de barème</dc:title>
</cp:coreProperties>
</file>