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xtraits de nor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s à tête hexagonale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2"/>
        <w:gridCol w:w="6797"/>
      </w:tblGrid>
      <w:tr>
        <w:trPr>
          <w:trHeight w:val="203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/>
            </w:pPr>
            <w:r>
              <w:rPr/>
              <w:drawing>
                <wp:inline distT="0" distB="0" distL="0" distR="0">
                  <wp:extent cx="189611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2280" cy="157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9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375535" cy="546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1886" r="-171" b="1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crous hexagonaux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5612"/>
      </w:tblGrid>
      <w:tr>
        <w:trPr>
          <w:trHeight w:val="2353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8735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1135" cy="1969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1102" r="7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13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crous autofreinés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685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6"/>
        <w:gridCol w:w="5619"/>
      </w:tblGrid>
      <w:tr>
        <w:trPr>
          <w:trHeight w:val="181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3055" cy="1475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92475" cy="1421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1551" r="-2275" b="2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247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outon "Alsace"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681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2715"/>
        <w:gridCol w:w="2534"/>
        <w:gridCol w:w="3622"/>
      </w:tblGrid>
      <w:tr>
        <w:trPr>
          <w:trHeight w:val="253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2035" cy="1066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7185" cy="1173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0" cy="1049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1156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851" w:right="79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6515100" cy="1079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10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512.95pt,-1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32"/>
      </w:rPr>
      <w:t>Document technique DT11</w:t>
    </w:r>
  </w:p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81"/>
        </w:tabs>
        <w:ind w:left="511" w:hanging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7:05:00Z</dcterms:created>
  <dc:creator>YD-PhW</dc:creator>
  <dc:description/>
  <cp:keywords/>
  <dc:language>en-US</dc:language>
  <cp:lastModifiedBy>YD</cp:lastModifiedBy>
  <cp:lastPrinted>2007-10-26T16:39:00Z</cp:lastPrinted>
  <dcterms:modified xsi:type="dcterms:W3CDTF">2007-11-24T20:34:00Z</dcterms:modified>
  <cp:revision>13</cp:revision>
  <dc:subject/>
  <dc:title>Mode tirage nuque</dc:title>
</cp:coreProperties>
</file>