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>Ce dossier comporte 10 pages numérotées de TD1 à TD10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04"/>
        <w:gridCol w:w="7788"/>
        <w:gridCol w:w="2552"/>
      </w:tblGrid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et compréhension du systèm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Etude de la fonction FT3 : Soulever la charg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 - Etude de la fonction FT1 : Positionner le levier haut  en position « tirag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</w:rPr>
              <w:t>nuque «  ou « développé épaule »</w:t>
            </w:r>
            <w:r>
              <w:rPr/>
              <w:t xml:space="preserve">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0</w:t>
            </w:r>
          </w:p>
        </w:tc>
      </w:tr>
      <w:tr>
        <w:trPr>
          <w:trHeight w:val="28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7788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 -    Validation des performances énergétique et ergonomique du systèm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-  Vérification du critère d’énergie dépensée par l’utilisateur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0  et  TD3/10    et TD4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 Vérification du critère de débattement des poignées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10</w:t>
            </w:r>
          </w:p>
        </w:tc>
      </w:tr>
      <w:tr>
        <w:trPr>
          <w:trHeight w:val="28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 -   Etude du dimensionnement  du levier haut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1 - Recherche de l’effort maximal exercé par l’utilisateur sur le levier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D 6/10 et  TD7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2 - Choix de l’épaisseur du tube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8/10</w:t>
            </w:r>
          </w:p>
        </w:tc>
      </w:tr>
      <w:tr>
        <w:trPr>
          <w:trHeight w:val="28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8356" w:type="dxa"/>
            <w:gridSpan w:val="3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 -   Modification du système de tension du câb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- Analyse et critique du système actuel de réglage de tension du câbl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10</w:t>
            </w:r>
          </w:p>
        </w:tc>
      </w:tr>
      <w:tr>
        <w:trPr>
          <w:trHeight w:val="454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snapToGrid w:val="false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092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9072"/>
                <w:tab w:val="left" w:pos="9287" w:leader="dot"/>
              </w:tabs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- Représentation de la nouvelle solution constructiv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0/1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equalWidth="false" w:sep="false">
        <w:col w:w="10419" w:space="920"/>
        <w:col w:w="102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907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9072"/>
        <w:tab w:val="left" w:pos="1800" w:leader="none"/>
      </w:tabs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38:00Z</dcterms:created>
  <dc:creator>Eric</dc:creator>
  <dc:description/>
  <dc:language>en-US</dc:language>
  <cp:lastModifiedBy>modele</cp:lastModifiedBy>
  <cp:lastPrinted>2005-01-12T21:05:00Z</cp:lastPrinted>
  <dcterms:modified xsi:type="dcterms:W3CDTF">2007-11-30T13:32:00Z</dcterms:modified>
  <cp:revision>7</cp:revision>
  <dc:subject/>
  <dc:title>DOSSIER</dc:title>
</cp:coreProperties>
</file>