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Heading1"/>
        <w:rPr/>
      </w:pPr>
      <w:r>
        <w:rPr/>
        <w:t>Ce dossier comporte 10 pages numérotées de TD1 à TD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638" w:type="dxa"/>
        <w:jc w:val="left"/>
        <w:tblInd w:w="-8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7788"/>
        <w:gridCol w:w="2282"/>
      </w:tblGrid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</w:r>
          </w:p>
        </w:tc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3 : Soulever la charge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- Etude de la fonction FT1 : Positionner le levier haut  en position « tirag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>nuque «  ou « développé épaule »</w:t>
            </w:r>
            <w:r>
              <w:rPr/>
              <w:t xml:space="preserve">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 -    Validation des performances énergétique et ergonomique du système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 Vérification du critère d’énergie dépensée par l’utilisateur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0  et  TD3/10    et TD4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 Vérification du critère de débattement des poignées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 -   Etude du dimensionnement  du levier haut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1 - Recherche de l’effort maximal exercé par l’utilisateur sur le levier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10 et  TD7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2 - Choix de l’épaisseur du tube 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 -   Modification du système de tension du câble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- Analyse et critique du système actuel de réglage de tension du câble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Représentation de la nouvelle solution constructive</w:t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0/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4:00Z</dcterms:created>
  <dc:creator>modele</dc:creator>
  <dc:description/>
  <dc:language>en-US</dc:language>
  <cp:lastModifiedBy>modele</cp:lastModifiedBy>
  <cp:lastPrinted>2008-01-21T13:48:00Z</cp:lastPrinted>
  <dcterms:modified xsi:type="dcterms:W3CDTF">2008-01-21T12:49:00Z</dcterms:modified>
  <cp:revision>1</cp:revision>
  <dc:subject/>
  <dc:title>DOSSIER</dc:title>
</cp:coreProperties>
</file>