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 xml:space="preserve">Questions B.1.1-2, B.1.1-3 : </w:t>
      </w:r>
      <w:r>
        <w:rPr>
          <w:rFonts w:cs="Arial" w:ascii="Arial" w:hAnsi="Arial"/>
          <w:b w:val="false"/>
          <w:sz w:val="22"/>
        </w:rPr>
        <w:t xml:space="preserve">Trajectoire  du </w:t>
      </w:r>
      <w:r>
        <w:rPr>
          <w:rFonts w:cs="Arial" w:ascii="Arial" w:hAnsi="Arial"/>
          <w:sz w:val="22"/>
        </w:rPr>
        <w:t>point G</w:t>
      </w:r>
      <w:r>
        <w:rPr>
          <w:rFonts w:cs="Arial" w:ascii="Arial" w:hAnsi="Arial"/>
          <w:b w:val="false"/>
          <w:sz w:val="22"/>
        </w:rPr>
        <w:t xml:space="preserve"> et position du </w:t>
      </w:r>
      <w:r>
        <w:rPr>
          <w:rFonts w:cs="Arial" w:ascii="Arial" w:hAnsi="Arial"/>
          <w:sz w:val="22"/>
        </w:rPr>
        <w:t>point G'</w:t>
      </w:r>
      <w:r>
        <w:rPr>
          <w:rFonts w:cs="Arial" w:ascii="Arial" w:hAnsi="Arial"/>
          <w:b w:val="false"/>
          <w:sz w:val="22"/>
        </w:rPr>
        <w:t xml:space="preserve"> .</w: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32"/>
          <w:szCs w:val="32"/>
        </w:rPr>
      </w:pPr>
      <w:r>
        <w:rPr>
          <w:rFonts w:cs="Arial" w:ascii="Arial" w:hAnsi="Arial"/>
          <w:sz w:val="22"/>
        </w:rPr>
        <w:t>Questions B.2.1 à B.2.5 :</w:t>
      </w:r>
      <w:r>
        <w:rPr>
          <w:rFonts w:cs="Arial" w:ascii="Arial" w:hAnsi="Arial"/>
          <w:b w:val="false"/>
          <w:sz w:val="22"/>
        </w:rPr>
        <w:t xml:space="preserve"> Débattement des poignées du levier haut (position du </w:t>
      </w:r>
      <w:r>
        <w:rPr>
          <w:rFonts w:cs="Arial" w:ascii="Arial" w:hAnsi="Arial"/>
          <w:sz w:val="22"/>
        </w:rPr>
        <w:t>point M'</w:t>
      </w:r>
      <w:r>
        <w:rPr>
          <w:rFonts w:cs="Arial" w:ascii="Arial" w:hAnsi="Arial"/>
          <w:b w:val="false"/>
          <w:sz w:val="22"/>
        </w:rPr>
        <w:t xml:space="preserve"> ) .                                                    </w:t>
      </w:r>
      <w:r>
        <w:rPr>
          <w:b w:val="false"/>
        </w:rPr>
        <w:t xml:space="preserve">        </w:t>
      </w:r>
    </w:p>
    <w:p>
      <w:pPr>
        <w:pStyle w:val="Normal"/>
        <w:ind w:right="-262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</w:rPr>
        <w:t xml:space="preserve">Le </w:t>
      </w:r>
      <w:r>
        <w:rPr>
          <w:rFonts w:cs="Arial" w:ascii="Arial" w:hAnsi="Arial"/>
          <w:sz w:val="22"/>
        </w:rPr>
        <w:t>levier haut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 </w:t>
      </w:r>
      <w:r>
        <w:rPr>
          <w:rFonts w:cs="Arial" w:ascii="Arial" w:hAnsi="Arial"/>
          <w:b w:val="false"/>
          <w:sz w:val="22"/>
        </w:rPr>
        <w:t>est représenté dans le mode "Tirage nuque" en position  (</w:t>
      </w:r>
      <w:r>
        <w:rPr>
          <w:rFonts w:cs="Arial" w:ascii="Arial" w:hAnsi="Arial"/>
          <w:sz w:val="22"/>
        </w:rPr>
        <w:t>I1</w:t>
      </w:r>
      <w:r>
        <w:rPr>
          <w:rFonts w:cs="Arial" w:ascii="Arial" w:hAnsi="Arial"/>
          <w:b w:val="false"/>
          <w:sz w:val="22"/>
        </w:rPr>
        <w:t>) de l'indexeu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71450</wp:posOffset>
                </wp:positionV>
                <wp:extent cx="6227445" cy="7613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7280" cy="7612920"/>
                          <a:chOff x="0" y="0"/>
                          <a:chExt cx="6227280" cy="761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3400" y="0"/>
                            <a:ext cx="5469840" cy="71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98520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426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9980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5680" y="219240"/>
                            <a:ext cx="1371600" cy="365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2526840"/>
                            <a:ext cx="5029200" cy="34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ig (1) - Ech 1 :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914400"/>
                            <a:ext cx="156204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en position haute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238500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307080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52426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2960" y="167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2339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2583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486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058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629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3224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600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058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680" y="1356480"/>
                            <a:ext cx="1040040" cy="39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)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'indexeu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0" y="7147440"/>
                            <a:ext cx="469980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4" h="733">
                                <a:moveTo>
                                  <a:pt x="0" y="244"/>
                                </a:moveTo>
                                <a:cubicBezTo>
                                  <a:pt x="74" y="168"/>
                                  <a:pt x="183" y="148"/>
                                  <a:pt x="283" y="115"/>
                                </a:cubicBezTo>
                                <a:cubicBezTo>
                                  <a:pt x="321" y="102"/>
                                  <a:pt x="360" y="90"/>
                                  <a:pt x="398" y="77"/>
                                </a:cubicBezTo>
                                <a:cubicBezTo>
                                  <a:pt x="411" y="73"/>
                                  <a:pt x="437" y="64"/>
                                  <a:pt x="437" y="64"/>
                                </a:cubicBezTo>
                                <a:cubicBezTo>
                                  <a:pt x="663" y="83"/>
                                  <a:pt x="517" y="66"/>
                                  <a:pt x="668" y="90"/>
                                </a:cubicBezTo>
                                <a:cubicBezTo>
                                  <a:pt x="724" y="99"/>
                                  <a:pt x="835" y="115"/>
                                  <a:pt x="835" y="115"/>
                                </a:cubicBezTo>
                                <a:cubicBezTo>
                                  <a:pt x="1065" y="107"/>
                                  <a:pt x="1242" y="90"/>
                                  <a:pt x="1465" y="77"/>
                                </a:cubicBezTo>
                                <a:cubicBezTo>
                                  <a:pt x="1544" y="51"/>
                                  <a:pt x="1628" y="52"/>
                                  <a:pt x="1710" y="38"/>
                                </a:cubicBezTo>
                                <a:cubicBezTo>
                                  <a:pt x="1777" y="15"/>
                                  <a:pt x="1836" y="39"/>
                                  <a:pt x="1903" y="51"/>
                                </a:cubicBezTo>
                                <a:cubicBezTo>
                                  <a:pt x="2078" y="83"/>
                                  <a:pt x="2254" y="116"/>
                                  <a:pt x="2430" y="141"/>
                                </a:cubicBezTo>
                                <a:cubicBezTo>
                                  <a:pt x="2533" y="137"/>
                                  <a:pt x="2635" y="135"/>
                                  <a:pt x="2738" y="128"/>
                                </a:cubicBezTo>
                                <a:cubicBezTo>
                                  <a:pt x="2864" y="119"/>
                                  <a:pt x="2740" y="110"/>
                                  <a:pt x="2880" y="90"/>
                                </a:cubicBezTo>
                                <a:cubicBezTo>
                                  <a:pt x="2999" y="73"/>
                                  <a:pt x="3110" y="35"/>
                                  <a:pt x="3227" y="13"/>
                                </a:cubicBezTo>
                                <a:cubicBezTo>
                                  <a:pt x="3259" y="15"/>
                                  <a:pt x="3542" y="28"/>
                                  <a:pt x="3600" y="38"/>
                                </a:cubicBezTo>
                                <a:cubicBezTo>
                                  <a:pt x="3627" y="42"/>
                                  <a:pt x="3651" y="55"/>
                                  <a:pt x="3677" y="64"/>
                                </a:cubicBezTo>
                                <a:cubicBezTo>
                                  <a:pt x="3690" y="68"/>
                                  <a:pt x="3715" y="77"/>
                                  <a:pt x="3715" y="77"/>
                                </a:cubicBezTo>
                                <a:cubicBezTo>
                                  <a:pt x="4069" y="41"/>
                                  <a:pt x="3565" y="89"/>
                                  <a:pt x="4333" y="51"/>
                                </a:cubicBezTo>
                                <a:cubicBezTo>
                                  <a:pt x="4383" y="49"/>
                                  <a:pt x="4437" y="16"/>
                                  <a:pt x="4487" y="13"/>
                                </a:cubicBezTo>
                                <a:cubicBezTo>
                                  <a:pt x="4594" y="6"/>
                                  <a:pt x="4701" y="4"/>
                                  <a:pt x="4808" y="0"/>
                                </a:cubicBezTo>
                                <a:cubicBezTo>
                                  <a:pt x="4820" y="2"/>
                                  <a:pt x="4901" y="12"/>
                                  <a:pt x="4924" y="25"/>
                                </a:cubicBezTo>
                                <a:cubicBezTo>
                                  <a:pt x="4951" y="40"/>
                                  <a:pt x="5001" y="77"/>
                                  <a:pt x="5001" y="77"/>
                                </a:cubicBezTo>
                                <a:cubicBezTo>
                                  <a:pt x="5027" y="73"/>
                                  <a:pt x="5053" y="70"/>
                                  <a:pt x="5078" y="64"/>
                                </a:cubicBezTo>
                                <a:cubicBezTo>
                                  <a:pt x="5104" y="57"/>
                                  <a:pt x="5155" y="38"/>
                                  <a:pt x="5155" y="38"/>
                                </a:cubicBezTo>
                                <a:cubicBezTo>
                                  <a:pt x="5320" y="44"/>
                                  <a:pt x="5520" y="19"/>
                                  <a:pt x="5670" y="115"/>
                                </a:cubicBezTo>
                                <a:cubicBezTo>
                                  <a:pt x="5701" y="211"/>
                                  <a:pt x="5689" y="175"/>
                                  <a:pt x="5721" y="270"/>
                                </a:cubicBezTo>
                                <a:cubicBezTo>
                                  <a:pt x="5725" y="283"/>
                                  <a:pt x="5734" y="308"/>
                                  <a:pt x="5734" y="308"/>
                                </a:cubicBezTo>
                                <a:cubicBezTo>
                                  <a:pt x="5704" y="353"/>
                                  <a:pt x="5683" y="369"/>
                                  <a:pt x="5631" y="385"/>
                                </a:cubicBezTo>
                                <a:cubicBezTo>
                                  <a:pt x="5546" y="443"/>
                                  <a:pt x="5446" y="456"/>
                                  <a:pt x="5348" y="475"/>
                                </a:cubicBezTo>
                                <a:cubicBezTo>
                                  <a:pt x="5275" y="489"/>
                                  <a:pt x="5203" y="512"/>
                                  <a:pt x="5130" y="527"/>
                                </a:cubicBezTo>
                                <a:cubicBezTo>
                                  <a:pt x="5082" y="551"/>
                                  <a:pt x="5038" y="561"/>
                                  <a:pt x="4988" y="578"/>
                                </a:cubicBezTo>
                                <a:cubicBezTo>
                                  <a:pt x="4908" y="633"/>
                                  <a:pt x="4787" y="635"/>
                                  <a:pt x="4693" y="655"/>
                                </a:cubicBezTo>
                                <a:cubicBezTo>
                                  <a:pt x="4418" y="714"/>
                                  <a:pt x="4138" y="717"/>
                                  <a:pt x="3857" y="733"/>
                                </a:cubicBezTo>
                                <a:cubicBezTo>
                                  <a:pt x="3304" y="719"/>
                                  <a:pt x="2750" y="699"/>
                                  <a:pt x="2198" y="668"/>
                                </a:cubicBezTo>
                                <a:cubicBezTo>
                                  <a:pt x="2028" y="639"/>
                                  <a:pt x="1855" y="627"/>
                                  <a:pt x="1684" y="617"/>
                                </a:cubicBezTo>
                                <a:cubicBezTo>
                                  <a:pt x="1521" y="584"/>
                                  <a:pt x="1349" y="575"/>
                                  <a:pt x="1183" y="565"/>
                                </a:cubicBezTo>
                                <a:cubicBezTo>
                                  <a:pt x="1096" y="538"/>
                                  <a:pt x="1178" y="561"/>
                                  <a:pt x="1015" y="540"/>
                                </a:cubicBezTo>
                                <a:cubicBezTo>
                                  <a:pt x="872" y="522"/>
                                  <a:pt x="734" y="499"/>
                                  <a:pt x="591" y="488"/>
                                </a:cubicBezTo>
                                <a:cubicBezTo>
                                  <a:pt x="565" y="484"/>
                                  <a:pt x="540" y="478"/>
                                  <a:pt x="514" y="475"/>
                                </a:cubicBezTo>
                                <a:cubicBezTo>
                                  <a:pt x="445" y="466"/>
                                  <a:pt x="308" y="450"/>
                                  <a:pt x="308" y="450"/>
                                </a:cubicBezTo>
                                <a:cubicBezTo>
                                  <a:pt x="225" y="421"/>
                                  <a:pt x="135" y="426"/>
                                  <a:pt x="51" y="398"/>
                                </a:cubicBezTo>
                                <a:cubicBezTo>
                                  <a:pt x="42" y="371"/>
                                  <a:pt x="23" y="321"/>
                                  <a:pt x="25" y="295"/>
                                </a:cubicBezTo>
                                <a:cubicBezTo>
                                  <a:pt x="33" y="212"/>
                                  <a:pt x="92" y="197"/>
                                  <a:pt x="0" y="24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7300080"/>
                            <a:ext cx="343080" cy="22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6629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4530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3.5pt;width:490.35pt;height:599.45pt" coordorigin="-360,-270" coordsize="9807,119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;top:-270;width:8613;height:112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-360;top:600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fillcolor="white" stroked="t" o:allowincell="f" style="position:absolute;left:-360;top:798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fillcolor="white" stroked="t" o:allowincell="f" style="position:absolute;left:-360;top:996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rect id="shape_0" stroked="f" o:allowincell="f" style="position:absolute;left:7287;top:75;width:2159;height:5753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03;top:3709;width:7919;height:548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20;top:-9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ig (1) - Ech 1 : 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170;width:245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en position haute)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fillcolor="white" stroked="t" o:allowincell="f" style="position:absolute;left:6720;top:348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fillcolor="white" stroked="t" o:allowincell="f" style="position:absolute;left:6720;top:456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stroked="t" o:allowincell="f" style="position:absolute;left:4920;top:798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medium" startarrowlength="long" joinstyle="miter" endcap="flat"/>
                  <w10:wrap type="none"/>
                </v:shape>
                <v:shape id="shape_0" stroked="f" o:allowincell="f" style="position:absolute;left:8448;top:-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34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4;top:379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83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92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01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480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5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2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09;top:1866;width:1637;height:62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(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)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'indexeur</w:t>
                        </w:r>
                      </w:p>
                    </w:txbxContent>
                  </v:textbox>
                  <v:fill o:detectmouseclick="t" on="false"/>
                  <v:stroke color="black" weight="9360" startarrow="open" startarrowwidth="medium" startarrowlength="long" joinstyle="miter" endcap="flat"/>
                  <w10:wrap type="none"/>
                </v:shape>
                <v:shape id="shape_0" coordsize="5734,733" path="m0,244c74,168,183,148,283,115c321,102,360,90,398,77c411,73,437,64,437,64c663,83,517,66,668,90c724,99,835,115,835,115c1065,107,1242,90,1465,77c1544,51,1628,52,1710,38c1777,15,1836,39,1903,51c2078,83,2254,116,2430,141c2533,137,2635,135,2738,128c2864,119,2740,110,2880,90c2999,73,3110,35,3227,13c3259,15,3542,28,3600,38c3627,42,3651,55,3677,64c3690,68,3715,77,3715,77c4069,41,3565,89,4333,51c4383,49,4437,16,4487,13c4594,6,4701,4,4808,0c4820,2,4901,12,4924,25c4951,40,5001,77,5001,77c5027,73,5053,70,5078,64c5104,57,5155,38,5155,38c5320,44,5520,19,5670,115c5701,211,5689,175,5721,270c5725,283,5734,308,5734,308c5704,353,5683,369,5631,385c5546,443,5446,456,5348,475c5275,489,5203,512,5130,527c5082,551,5038,561,4988,578c4908,633,4787,635,4693,655c4418,714,4138,717,3857,733c3304,719,2750,699,2198,668c2028,639,1855,627,1684,617c1521,584,1349,575,1183,565c1096,538,1178,561,1015,540c872,522,734,499,591,488c565,484,540,478,514,475c445,466,308,450,308,450c225,421,135,426,51,398c42,371,23,321,25,295c33,212,92,197,0,244xe" fillcolor="white" stroked="f" o:allowincell="f" style="position:absolute;left:1239;top:10986;width:7400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00;top:11226;width:539;height:35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startarrowwidth="medium" startarrowlength="medium" joinstyle="miter" endcap="flat"/>
                  <w10:wrap type="none"/>
                </v:shape>
                <v:shape id="shape_0" stroked="f" o:allowincell="f" style="position:absolute;left:5580;top:101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756;top:6864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163830</wp:posOffset>
                </wp:positionV>
                <wp:extent cx="1127125" cy="1233170"/>
                <wp:effectExtent l="381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160" cy="1233000"/>
                          <a:chOff x="0" y="0"/>
                          <a:chExt cx="1127160" cy="1233000"/>
                        </a:xfrm>
                      </wpg:grpSpPr>
                      <wps:wsp>
                        <wps:cNvSpPr/>
                        <wps:spPr>
                          <a:xfrm flipV="1">
                            <a:off x="0" y="154800"/>
                            <a:ext cx="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75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320" y="930960"/>
                            <a:ext cx="3758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0"/>
                            <a:ext cx="3758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12.9pt;width:88.75pt;height:97.1pt" coordorigin="127,258" coordsize="1775,1942">
                <v:line id="shape_0" from="127,502" to="127,19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,2006" to="1321,2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1724;width:59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258;width:59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8660</wp:posOffset>
                </wp:positionH>
                <wp:positionV relativeFrom="paragraph">
                  <wp:posOffset>-196850</wp:posOffset>
                </wp:positionV>
                <wp:extent cx="1723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M'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15.5pt;mso-position-vertical-relative:text;margin-left:35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M'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09" w:right="70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2</w:t>
    </w:r>
  </w:p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540" w:hanging="54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</w:rPr>
      <w:t xml:space="preserve">B - </w:t>
    </w:r>
    <w:r>
      <w:rPr>
        <w:rFonts w:cs="Arial" w:ascii="Arial" w:hAnsi="Arial"/>
        <w:bCs w:val="false"/>
        <w:sz w:val="32"/>
        <w:szCs w:val="32"/>
      </w:rPr>
      <w:t>Validation des performances énergétique et ergonomique du système</w:t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 sujet bac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4:46:00Z</dcterms:created>
  <dc:creator>YD-PhW</dc:creator>
  <dc:description/>
  <dc:language>en-US</dc:language>
  <cp:lastModifiedBy>modele</cp:lastModifiedBy>
  <dcterms:modified xsi:type="dcterms:W3CDTF">2007-11-30T10:47:00Z</dcterms:modified>
  <cp:revision>21</cp:revision>
  <dc:subject/>
  <dc:title>Titre de partie</dc:title>
</cp:coreProperties>
</file>