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u w:val="single"/>
        </w:rPr>
        <w:t>Relation entre le déplacement du point G et le déplacement de la charge :</w:t>
      </w:r>
    </w:p>
    <w:p>
      <w:pPr>
        <w:pStyle w:val="Heading2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Heading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2514600" cy="182880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ableau (3)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lation existant entre les vitesses des poin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7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0" w:hanging="29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=  2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=  3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.4pt;width:198pt;height:144pt" coordorigin="6660,68" coordsize="39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60;top:68;width:395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ableau (3)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lation existant entre les vitesses des points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7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90" w:hanging="29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=  2 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=  3 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0,248" to="6660,27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60,2768" to="10259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3845</wp:posOffset>
                </wp:positionH>
                <wp:positionV relativeFrom="paragraph">
                  <wp:posOffset>157480</wp:posOffset>
                </wp:positionV>
                <wp:extent cx="4055745" cy="4533900"/>
                <wp:effectExtent l="635" t="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5760" cy="4533840"/>
                          <a:chOff x="0" y="0"/>
                          <a:chExt cx="4055760" cy="4533840"/>
                        </a:xfrm>
                      </wpg:grpSpPr>
                      <wpg:grpSp>
                        <wpg:cNvGrpSpPr/>
                        <wpg:grpSpPr>
                          <a:xfrm>
                            <a:off x="169560" y="946080"/>
                            <a:ext cx="3886200" cy="3587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804840" cy="325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28720" y="217188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000" y="1943280"/>
                              <a:ext cx="45720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9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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1360" y="80028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217188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4080" y="1170360"/>
                              <a:ext cx="114480" cy="11448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6640 h 64800"/>
                                <a:gd name="textAreaBottom" fmla="*/ 38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1826280"/>
                              <a:ext cx="114480" cy="11448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6640 h 64800"/>
                                <a:gd name="textAreaBottom" fmla="*/ 38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45720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000" y="148608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6280" y="1506960"/>
                              <a:ext cx="114480" cy="114480"/>
                            </a:xfrm>
                            <a:custGeom>
                              <a:avLst/>
                              <a:gdLst>
                                <a:gd name="textAreaLeft" fmla="*/ 26640 w 64800"/>
                                <a:gd name="textAreaRight" fmla="*/ 38160 w 64800"/>
                                <a:gd name="textAreaTop" fmla="*/ 26640 h 64800"/>
                                <a:gd name="textAreaBottom" fmla="*/ 38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3086280"/>
                              <a:ext cx="2514600" cy="50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 cm / 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2743200"/>
                              <a:ext cx="343080" cy="228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diamond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9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2569320" cy="266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69320" cy="2663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357560" y="1082160"/>
                                <a:ext cx="6858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0" y="30600"/>
                                <a:ext cx="2558520" cy="197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452960" cy="266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12560" y="2345760"/>
                              <a:ext cx="2228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350800"/>
                              <a:ext cx="10872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2520" y="92844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080" y="0"/>
                            <a:ext cx="80028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12.4pt;width:319.35pt;height:357pt" coordorigin="-447,248" coordsize="6387,7140">
                <v:group id="shape_0" style="position:absolute;left:-180;top:1738;width:6120;height:565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1738;width:5991;height:511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3960;top:515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long" joinstyle="miter" endcap="flat"/>
                    <w10:wrap type="none"/>
                  </v:shape>
                  <v:shape id="shape_0" fillcolor="white" stroked="t" o:allowincell="f" style="position:absolute;left:5220;top:4798;width:71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9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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eastAsia="Symbol" w:ascii="Arial" w:hAnsi="Arial" w:cs="Arial"/>
                              <w:color w:val="auto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diamond" startarrowwidth="medium" startarrowlength="medium" joinstyle="miter" endcap="flat"/>
                    <w10:wrap type="none"/>
                  </v:shape>
                  <v:shape id="shape_0" stroked="t" o:allowincell="f" style="position:absolute;left:4200;top:299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long" joinstyle="miter" endcap="flat"/>
                    <w10:wrap type="none"/>
                  </v:shape>
                  <v:shape id="shape_0" stroked="t" o:allowincell="f" style="position:absolute;left:720;top:515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black" weight="9360" startarrow="open" startarrowwidth="medium" startarrowlength="long" joinstyle="miter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3606;top:3581;width:179;height:17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2;top:4614;width:179;height:17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00;top:245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9360" startarrow="diamond" startarrowwidth="medium" startarrowlength="medium" joinstyle="miter" endcap="flat"/>
                    <w10:wrap type="none"/>
                  </v:shape>
                  <v:shape id="shape_0" fillcolor="white" stroked="t" o:allowincell="f" style="position:absolute;left:5220;top:407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diamond" startarrowwidth="medium" startarrowlength="medium" joinstyle="miter" endcap="flat"/>
                    <w10:wrap type="none"/>
                  </v:shape>
                  <v:shape id="shape_0" fillcolor="white" stroked="t" o:allowincell="f" style="position:absolute;left:2696;top:4111;width:179;height:17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0;top:6598;width:3959;height:7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 cm / 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80;top:6058;width:539;height:35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9 </w:t>
                          </w:r>
                        </w:p>
                      </w:txbxContent>
                    </v:textbox>
                    <v:fill o:detectmouseclick="t" on="false"/>
                    <v:stroke color="black" weight="9360" startarrow="diamond" startarrowwidth="medium" startarrowlength="medium" joinstyle="miter" endcap="flat"/>
                    <w10:wrap type="none"/>
                  </v:shape>
                </v:group>
                <v:group id="shape_0" style="position:absolute;left:-447;top:506;width:4045;height:4193">
                  <v:group id="shape_0" style="position:absolute;left:-447;top:506;width:4045;height:4193">
                    <v:line id="shape_0" from="1691,2210" to="2770,4189" stroked="t" o:allowincell="f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-430,554" to="3598,36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47,506" to="1840,4699" stroked="t" o:allowincell="f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620,4200" to="1970,4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208" to="2150,4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41;top:1710;width:1259;height: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248;width:1259;height:7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Question B.1.1-6 :</w:t>
      </w:r>
      <w:r>
        <w:rPr>
          <w:rFonts w:cs="Arial" w:ascii="Arial" w:hAnsi="Arial"/>
          <w:b w:val="false"/>
          <w:sz w:val="22"/>
        </w:rPr>
        <w:t xml:space="preserve"> Déterminer graphiquement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/1</m:t>
            </m:r>
          </m:sub>
        </m:sSub>
      </m:oMath>
      <w:r>
        <w:rPr/>
        <w:t>.</w:t>
        <w:tab/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u w:val="single"/>
        </w:rPr>
        <w:t>Echelle des vitesses</w:t>
      </w:r>
      <w:r>
        <w:rPr>
          <w:rFonts w:cs="Arial" w:ascii="Arial" w:hAnsi="Arial"/>
          <w:b w:val="false"/>
          <w:sz w:val="22"/>
        </w:rPr>
        <w:t xml:space="preserve"> :</w:t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1 cm pour 1 cm/s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w:rPr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26289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estion B.1.2-1 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 (pour consultation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ableau (1) des déplacements de la char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3638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7"/>
                              <w:gridCol w:w="2071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es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placement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) de la charge (en 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irage nuque 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 épaule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ck-Deck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8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estion B.1.2-1 :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 (pour consultation)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ableau (1) des déplacements de la char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3638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7"/>
                        <w:gridCol w:w="2071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es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placement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) de la charge (en mm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irage nuque 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 épaule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ck-Deck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g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300990</wp:posOffset>
                </wp:positionV>
                <wp:extent cx="0" cy="2743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3.7pt" to="333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Evaluation de l'énergie dépensée par l'utilisateur en "Développé épaule"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</w:rPr>
        <w:t>Question B.1.3-1</w:t>
      </w:r>
      <w:r>
        <w:rPr/>
        <w:t xml:space="preserve"> </w:t>
      </w:r>
      <w:r>
        <w:rPr>
          <w:b w:val="false"/>
        </w:rPr>
        <w:t>V</w:t>
      </w:r>
      <w:r>
        <w:rPr>
          <w:rFonts w:cs="Arial" w:ascii="Arial" w:hAnsi="Arial"/>
          <w:b w:val="false"/>
          <w:sz w:val="22"/>
          <w:szCs w:val="22"/>
        </w:rPr>
        <w:t>aleur de l'énergie dépensée par l'utilisateur pour une séance type.</w:t>
      </w:r>
    </w:p>
    <w:p>
      <w:pPr>
        <w:pStyle w:val="Normal"/>
        <w:ind w:left="3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240" w:hanging="0"/>
        <w:rPr>
          <w:b/>
          <w:b/>
        </w:rPr>
      </w:pPr>
      <w:r>
        <w:rPr>
          <w:rFonts w:cs="Arial" w:ascii="Arial" w:hAnsi="Arial"/>
          <w:b/>
          <w:sz w:val="22"/>
        </w:rPr>
        <w:t>Tableau (2) des énergi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48310</wp:posOffset>
                </wp:positionH>
                <wp:positionV relativeFrom="paragraph">
                  <wp:posOffset>133985</wp:posOffset>
                </wp:positionV>
                <wp:extent cx="5446395" cy="23380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9"/>
                              <w:gridCol w:w="1637"/>
                              <w:gridCol w:w="1637"/>
                              <w:gridCol w:w="1637"/>
                              <w:gridCol w:w="1637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harge : 50 kg 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rcic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rage nuqu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 épaul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i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tension des jamb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553720" cy="100457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26177" t="-20" r="1823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1004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87070" cy="100393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22519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7070" cy="1003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29285" cy="97726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25252" t="-20" r="12270" b="14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22325" cy="10147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19527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32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placement de la charge (en m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32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309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ergie dépensée (en Joules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736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932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54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4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184.1pt;mso-wrap-distance-left:7.05pt;mso-wrap-distance-right:7.05pt;mso-wrap-distance-top:0pt;mso-wrap-distance-bottom:0pt;margin-top:10.55pt;mso-position-vertical-relative:text;margin-left:35.3pt;mso-position-horizontal-relative:text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29"/>
                        <w:gridCol w:w="1637"/>
                        <w:gridCol w:w="1637"/>
                        <w:gridCol w:w="1637"/>
                        <w:gridCol w:w="1637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arge : 50 kg 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rcic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rage nuqu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 épaul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nsion des jambes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53720" cy="10045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6177" t="-20" r="182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00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87070" cy="100393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22519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29285" cy="97726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25252" t="-20" r="12270" b="14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22325" cy="101473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9527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placement de la charge (en m)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322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309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57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ergie dépensée (en Joules)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736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32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54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4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3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54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</w:rPr>
      <w:t xml:space="preserve">B - </w:t>
    </w:r>
    <w:r>
      <w:rPr>
        <w:rFonts w:cs="Arial" w:ascii="Arial" w:hAnsi="Arial"/>
        <w:bCs w:val="false"/>
        <w:sz w:val="32"/>
        <w:szCs w:val="32"/>
      </w:rPr>
      <w:t>Validation des performances énergétique et ergonomique du système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45:00Z</dcterms:created>
  <dc:creator>YD-PhW</dc:creator>
  <dc:description/>
  <cp:keywords/>
  <dc:language>en-US</dc:language>
  <cp:lastModifiedBy>YD</cp:lastModifiedBy>
  <dcterms:modified xsi:type="dcterms:W3CDTF">2008-01-20T22:00:00Z</dcterms:modified>
  <cp:revision>4</cp:revision>
  <dc:subject/>
  <dc:title>Titre de partie</dc:title>
</cp:coreProperties>
</file>