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DOCUMENTS REPONSES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sz w:val="72"/>
          <w:szCs w:val="56"/>
        </w:rPr>
      </w:pPr>
      <w:r>
        <w:rPr>
          <w:rFonts w:cs="Arial" w:ascii="Arial" w:hAnsi="Arial"/>
          <w:b/>
          <w:bCs/>
          <w:sz w:val="72"/>
          <w:szCs w:val="56"/>
        </w:rPr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10 documents numérotés de DR1 à DR10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1 :</w:t>
        <w:tab/>
        <w:t>Analyse et compréhension du système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2 :     Déplacement de la charge / calcul  de  l’énergie dépensée par l’utilisateur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3 :</w:t>
        <w:tab/>
        <w:t>Débattement des poignées du levier haut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4 :</w:t>
        <w:tab/>
        <w:t>Etude de l’équilibre des blocs  S3G et S4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5:</w:t>
        <w:tab/>
        <w:t xml:space="preserve">Etude de l’équilibre du  bloc S2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6 :</w:t>
        <w:tab/>
        <w:t>Choix de l’épaisseur du tube / perspective de la chape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7 :</w:t>
        <w:tab/>
        <w:t>Représentation de la nouvelle solution constructive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rPr/>
      </w:pPr>
      <w:r>
        <w:rPr/>
        <w:t>Tous ces documents, même non remplis, sont à joindre à la copie en fin d'épreu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2" w:firstLine="287"/>
      <w:outlineLvl w:val="0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center"/>
    </w:pPr>
    <w:rPr>
      <w:rFonts w:ascii="Arial" w:hAnsi="Arial" w:cs="Arial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31:00Z</dcterms:created>
  <dc:creator>modele</dc:creator>
  <dc:description/>
  <dc:language>en-US</dc:language>
  <cp:lastModifiedBy>modele</cp:lastModifiedBy>
  <cp:lastPrinted>2008-01-21T14:30:00Z</cp:lastPrinted>
  <dcterms:modified xsi:type="dcterms:W3CDTF">2008-01-21T13:31:00Z</dcterms:modified>
  <cp:revision>2</cp:revision>
  <dc:subject/>
  <dc:title>DOSSIER</dc:title>
</cp:coreProperties>
</file>