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190</wp:posOffset>
                </wp:positionH>
                <wp:positionV relativeFrom="paragraph">
                  <wp:posOffset>2567305</wp:posOffset>
                </wp:positionV>
                <wp:extent cx="3443605" cy="212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12040"/>
                          <a:chOff x="0" y="0"/>
                          <a:chExt cx="3443760" cy="21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9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fr-FR" w:bidi="ar-SA"/>
                                </w:rPr>
                                <w:t>=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5560"/>
                            <a:ext cx="5022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fr-FR" w:bidi="ar-SA"/>
                                </w:rPr>
                                <w:t>=5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202.15pt;width:271.15pt;height:16.7pt" coordorigin="1394,4043" coordsize="5423,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94;top:4043;width:57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fr-FR" w:bidi="ar-SA"/>
                          </w:rPr>
                          <w:t>=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6;top:4083;width:79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fr-FR" w:bidi="ar-SA"/>
                          </w:rPr>
                          <w:t>=5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97295" cy="2799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900</wp:posOffset>
                </wp:positionH>
                <wp:positionV relativeFrom="paragraph">
                  <wp:posOffset>2654935</wp:posOffset>
                </wp:positionV>
                <wp:extent cx="3443605" cy="212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12040"/>
                          <a:chOff x="0" y="0"/>
                          <a:chExt cx="3443760" cy="21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9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fr-FR" w:bidi="ar-SA"/>
                                </w:rPr>
                                <w:t>=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5560"/>
                            <a:ext cx="5022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fr-FR" w:bidi="ar-SA"/>
                                </w:rPr>
                                <w:t>=5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209.05pt;width:271.15pt;height:16.75pt" coordorigin="1340,4181" coordsize="5423,335">
                <v:shape id="shape_0" fillcolor="white" stroked="f" o:allowincell="f" style="position:absolute;left:1340;top:4181;width:57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fr-FR" w:bidi="ar-SA"/>
                          </w:rPr>
                          <w:t>=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2;top:4221;width:79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fr-FR" w:bidi="ar-SA"/>
                          </w:rPr>
                          <w:t>=5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293485" cy="2928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9040" cy="28365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0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6295</wp:posOffset>
                </wp:positionH>
                <wp:positionV relativeFrom="paragraph">
                  <wp:posOffset>2620010</wp:posOffset>
                </wp:positionV>
                <wp:extent cx="3443605" cy="2120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760" cy="212040"/>
                          <a:chOff x="0" y="0"/>
                          <a:chExt cx="3443760" cy="212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9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fr-FR" w:bidi="ar-SA"/>
                                </w:rPr>
                                <w:t>=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0" y="25560"/>
                            <a:ext cx="50220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 Narrow" w:hAnsi="Arial Narrow" w:cs="Arial Narrow"/>
                                  <w:color w:val="auto"/>
                                  <w:lang w:val="fr-FR" w:bidi="ar-SA"/>
                                </w:rPr>
                                <w:t>=5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206.3pt;width:271.15pt;height:16.75pt" coordorigin="1317,4126" coordsize="5423,335">
                <v:shape id="shape_0" fillcolor="white" stroked="f" o:allowincell="f" style="position:absolute;left:1317;top:4126;width:572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fr-FR" w:bidi="ar-SA"/>
                          </w:rPr>
                          <w:t>=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9;top:4166;width:790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 Narrow" w:hAnsi="Arial Narrow" w:cs="Arial Narrow"/>
                            <w:color w:val="auto"/>
                            <w:lang w:val="fr-FR" w:bidi="ar-SA"/>
                          </w:rPr>
                          <w:t>=5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5"/>
      <w:type w:val="nextPage"/>
      <w:pgSz w:w="11906" w:h="16838"/>
      <w:pgMar w:left="851" w:right="1134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raitcorpsdetexte2"/>
      <w:rPr/>
    </w:pPr>
    <w:r>
      <w:rPr>
        <w:b/>
        <w:i w:val="false"/>
        <w:sz w:val="32"/>
        <w:szCs w:val="32"/>
      </w:rPr>
      <w:t>DOCUMENT TECHNIQUE DT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" w:hanging="0"/>
      <w:outlineLvl w:val="0"/>
    </w:pPr>
    <w:rPr>
      <w:rFonts w:ascii="Arial" w:hAnsi="Arial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113" w:hanging="0"/>
      <w:jc w:val="both"/>
      <w:outlineLvl w:val="2"/>
    </w:pPr>
    <w:rPr>
      <w:rFonts w:ascii="Arial" w:hAnsi="Arial" w:cs="Arial"/>
      <w:bCs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120" w:after="120"/>
      <w:ind w:left="0" w:hanging="0"/>
      <w:outlineLvl w:val="9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pBdr>
        <w:top w:val="single" w:sz="4" w:space="1" w:color="000000"/>
      </w:pBdr>
      <w:jc w:val="right"/>
    </w:pPr>
    <w:rPr>
      <w:rFonts w:ascii="Arial" w:hAnsi="Arial" w:cs="Arial"/>
      <w:i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17:00Z</dcterms:created>
  <dc:creator>YD-PhW</dc:creator>
  <dc:description/>
  <cp:keywords/>
  <dc:language>en-US</dc:language>
  <cp:lastModifiedBy>watiotienne</cp:lastModifiedBy>
  <cp:lastPrinted>2007-09-27T10:09:00Z</cp:lastPrinted>
  <dcterms:modified xsi:type="dcterms:W3CDTF">2007-11-21T16:17:00Z</dcterms:modified>
  <cp:revision>2</cp:revision>
  <dc:subject/>
  <dc:title> </dc:title>
</cp:coreProperties>
</file>