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CUMENTS TECHNIQU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Ce dossier comporte 11 documents numérotés de DT1 à DT11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2268" w:hanging="849"/>
        <w:rPr>
          <w:sz w:val="24"/>
        </w:rPr>
      </w:pPr>
      <w:r>
        <w:rPr>
          <w:sz w:val="24"/>
        </w:rPr>
        <w:t xml:space="preserve">DT1 : </w:t>
        <w:tab/>
        <w:t>Présentation / Principe de fonctionnement</w:t>
      </w:r>
    </w:p>
    <w:p>
      <w:pPr>
        <w:pStyle w:val="Normal"/>
        <w:ind w:left="2268" w:hanging="84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68" w:hanging="849"/>
        <w:rPr/>
      </w:pPr>
      <w:r>
        <w:rPr>
          <w:rFonts w:cs="Arial" w:ascii="Arial" w:hAnsi="Arial"/>
        </w:rPr>
        <w:t xml:space="preserve">DT2 : </w:t>
        <w:tab/>
        <w:t>Extrait du  diagramme FAST / Extrait du cahier des charges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3 : </w:t>
        <w:tab/>
        <w:t>Chaîne de transmission de puissance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>DT4 :    Blocs cinématiquement équivalents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>DT5 :    Vue d’ensemble de la presse de musculation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>DT6 :    Presse de musculation,  détails du bras 6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7 : </w:t>
        <w:tab/>
        <w:t>Presse de musculation,  détails du basculeur 10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/>
      </w:pPr>
      <w:r>
        <w:rPr>
          <w:rFonts w:cs="Arial" w:ascii="Arial" w:hAnsi="Arial"/>
        </w:rPr>
        <w:t xml:space="preserve">DT8 :    Presse de musculation,  détails de la liaison S3G/S4 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>DT9 :</w:t>
        <w:tab/>
        <w:t>Nomenclature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>DT10 :  Efforts de l’utilisateur sur le levier haut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>DT11 :  Extrait de norme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2" w:firstLine="287"/>
      <w:outlineLvl w:val="0"/>
    </w:pPr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3:03:00Z</dcterms:created>
  <dc:creator>Eric</dc:creator>
  <dc:description/>
  <cp:keywords/>
  <dc:language>en-US</dc:language>
  <cp:lastModifiedBy>D</cp:lastModifiedBy>
  <cp:lastPrinted>2005-01-31T19:32:00Z</cp:lastPrinted>
  <dcterms:modified xsi:type="dcterms:W3CDTF">2007-11-30T13:39:00Z</dcterms:modified>
  <cp:revision>4</cp:revision>
  <dc:subject/>
  <dc:title>DOSSIER</dc:title>
</cp:coreProperties>
</file>