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66840" cy="601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6840" cy="601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6840" cy="6019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54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RRECTION </w:t>
      <w:tab/>
      <w:t xml:space="preserve">U 34 2008 </w:t>
      <w:tab/>
      <w:t>PRESENTOIR ROTATI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13:00Z</dcterms:created>
  <dc:creator>Jujus</dc:creator>
  <dc:description/>
  <cp:keywords/>
  <dc:language>en-US</dc:language>
  <cp:lastModifiedBy>bernard.hue</cp:lastModifiedBy>
  <dcterms:modified xsi:type="dcterms:W3CDTF">2008-03-10T13:43:00Z</dcterms:modified>
  <cp:revision>6</cp:revision>
  <dc:subject/>
  <dc:title> </dc:title>
</cp:coreProperties>
</file>