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spacing w:before="0" w:after="0"/>
        <w:ind w:left="2268" w:right="2268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POSTE</w:t>
      </w:r>
    </w:p>
    <w:p>
      <w:pPr>
        <w:pStyle w:val="Heading5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  <w:t>DE CONTROLE ELECTRIQUE</w:t>
      </w:r>
    </w:p>
    <w:p>
      <w:pPr>
        <w:pStyle w:val="Heading6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rPr>
          <w:sz w:val="32"/>
        </w:rPr>
      </w:pPr>
      <w:r>
        <w:rPr>
          <w:sz w:val="32"/>
        </w:rPr>
        <w:t>DES INTERRUPTEURS SECTIONNEURS</w:t>
      </w:r>
    </w:p>
    <w:p>
      <w:pPr>
        <w:pStyle w:val="Heading7"/>
        <w:pBdr>
          <w:top w:val="single" w:sz="18" w:space="6" w:color="000000" w:shadow="1"/>
          <w:left w:val="single" w:sz="18" w:space="0" w:color="000000" w:shadow="1"/>
          <w:bottom w:val="single" w:sz="18" w:space="5" w:color="000000" w:shadow="1"/>
          <w:right w:val="single" w:sz="18" w:space="0" w:color="000000" w:shadow="1"/>
        </w:pBdr>
        <w:ind w:left="2268" w:right="2268" w:hanging="0"/>
        <w:jc w:val="center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  <w:t>LEGRAND</w:t>
      </w:r>
    </w:p>
    <w:p>
      <w:pPr>
        <w:pStyle w:val="Heading2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pBdr>
          <w:top w:val="thinThickLargeGap" w:sz="24" w:space="6" w:color="000000" w:shadow="1"/>
          <w:left w:val="thinThickLargeGap" w:sz="24" w:space="4" w:color="000000" w:shadow="1"/>
          <w:bottom w:val="thinThickLargeGap" w:sz="24" w:space="11" w:color="000000" w:shadow="1"/>
          <w:right w:val="thinThickLargeGap" w:sz="24" w:space="4" w:color="000000" w:shadow="1"/>
        </w:pBdr>
        <w:ind w:left="1276" w:right="1560" w:hanging="0"/>
        <w:jc w:val="center"/>
        <w:rPr>
          <w:b/>
          <w:b/>
          <w:sz w:val="56"/>
        </w:rPr>
      </w:pPr>
      <w:r>
        <w:rPr>
          <w:b/>
          <w:sz w:val="56"/>
        </w:rPr>
        <w:t>DOSSIER TECHNIQUE</w:t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268" w:right="226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 dossier comporte 8 documents numérotés de DT1 à DT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1 :</w:t>
        <w:tab/>
        <w:tab/>
        <w:t>PRESENTATIO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2 :</w:t>
        <w:tab/>
        <w:tab/>
        <w:t>CAHIER DES CHARGES FONCTIONNE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3 :</w:t>
        <w:tab/>
        <w:tab/>
        <w:t>SOLUTION RETENU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4 :</w:t>
        <w:tab/>
        <w:tab/>
        <w:t>CARACTERISTIQUES DU POST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T5 :</w:t>
        <w:tab/>
        <w:tab/>
        <w:t>DESSIN D’ENSEMBLE A3H éch. 1 : 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6 :</w:t>
        <w:tab/>
        <w:tab/>
        <w:t>NOMENCLATUR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7 :</w:t>
        <w:tab/>
        <w:tab/>
        <w:t>DESSIN D’ENSEMBLE (DETAIL) A3V  éch. 1 : 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T8 :</w:t>
        <w:tab/>
        <w:tab/>
        <w:t>VERINS PNEUMATIQUE UNION. ELEMENTS DU COMMER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OCUMENT TECHNIQUE DT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PRESENT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traitcorpsdetexte3"/>
        <w:rPr/>
      </w:pPr>
      <w:r>
        <w:rPr/>
        <w:t>La société Legrand produit et commercialise des interrupteurs sectionneurs qu'elle contrôle aux différents stades de la fabrication.</w:t>
      </w:r>
    </w:p>
    <w:p>
      <w:pPr>
        <w:pStyle w:val="Normal"/>
        <w:spacing w:before="60" w:after="0"/>
        <w:ind w:left="567" w:hanging="0"/>
        <w:rPr>
          <w:sz w:val="22"/>
        </w:rPr>
      </w:pPr>
      <w:r>
        <w:rPr>
          <w:sz w:val="22"/>
        </w:rPr>
        <w:t>Le thème présenté ici concerne le poste de contrôle électrique, de chaque interrupteur, situé en fin de chaîne de fabrication.</w:t>
      </w:r>
    </w:p>
    <w:p>
      <w:pPr>
        <w:pStyle w:val="Retraitcorpsdetexte3"/>
        <w:rPr/>
      </w:pPr>
      <w:r>
        <w:rPr/>
        <w:t>Ce poste est intégré sur une machine automatisée (cadence 750 interrupteurs / heure), composée de :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sz w:val="22"/>
        </w:rPr>
        <w:t>2 postes manuels</w:t>
      </w:r>
      <w:r>
        <w:rPr>
          <w:sz w:val="22"/>
        </w:rPr>
        <w:t xml:space="preserve"> sur lesquels des opératrices accomplissent les tâches suivantes 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MONTER les derniers éléments sur l’interrupteur sectionneur (capot, griffes)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PLACER l’interrupteur sectionneur sur un pos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IRER de son posage, l’interrupteur sectionneur terminé en fin de cycle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/>
      </w:pPr>
      <w:r>
        <w:rPr>
          <w:b/>
          <w:sz w:val="22"/>
        </w:rPr>
        <w:t>2 postes automatisés</w:t>
      </w:r>
      <w:r>
        <w:rPr>
          <w:sz w:val="22"/>
        </w:rPr>
        <w:t xml:space="preserve"> assurant les tâches suivantes :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poste 01 :</w:t>
        <w:tab/>
        <w:t>SOUDER l’ensemble par ultrasons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>SERIGRAPHIER la face avant.</w:t>
      </w:r>
    </w:p>
    <w:p>
      <w:pPr>
        <w:pStyle w:val="Normal"/>
        <w:ind w:left="3544" w:hanging="1420"/>
        <w:rPr>
          <w:sz w:val="22"/>
        </w:rPr>
      </w:pPr>
      <w:r>
        <w:rPr>
          <w:sz w:val="22"/>
        </w:rPr>
        <w:t>poste 02 :</w:t>
        <w:tab/>
        <w:t>TESTER électriquement l’interrupteur sectionneur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Corpsdetexte2"/>
        <w:spacing w:before="0" w:after="0"/>
        <w:ind w:left="708" w:hanging="0"/>
        <w:rPr/>
      </w:pPr>
      <w:r>
        <w:rPr/>
        <w:t>Les posages se déplacent (courroies entraîneuses) en permanence sur un anneau central de la machine.</w:t>
      </w:r>
    </w:p>
    <w:p>
      <w:pPr>
        <w:pStyle w:val="Corpsdetexte2"/>
        <w:spacing w:before="0" w:after="0"/>
        <w:ind w:left="70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  <w:t>Dans tout ce qui suit nous nous attacherons à l’étude du poste 02.</w:t>
      </w:r>
    </w:p>
    <w:p>
      <w:pPr>
        <w:pStyle w:val="TextBodyIndent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NTERRUPTEUR SECTIONNEU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88265</wp:posOffset>
                </wp:positionV>
                <wp:extent cx="6197600" cy="240093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2400840"/>
                          <a:chOff x="0" y="0"/>
                          <a:chExt cx="6197760" cy="2400840"/>
                        </a:xfrm>
                      </wpg:grpSpPr>
                      <wps:wsp>
                        <wps:cNvSpPr/>
                        <wps:spPr>
                          <a:xfrm>
                            <a:off x="1900440" y="517680"/>
                            <a:ext cx="793080" cy="572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607760"/>
                            <a:ext cx="793080" cy="341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001520"/>
                            <a:ext cx="1158120" cy="473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49520" cy="20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360" y="1974240"/>
                            <a:ext cx="1517040" cy="42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asculeur 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rré de manœuvre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1974240"/>
                            <a:ext cx="1066680" cy="39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enêtres d'accès aux lames contact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7360" y="1974240"/>
                            <a:ext cx="1098720" cy="31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ame contact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4160" y="1423080"/>
                            <a:ext cx="9424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3564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7092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70920"/>
                              <a:ext cx="19548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892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35240" y="1067400"/>
                            <a:ext cx="12625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chéma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853920"/>
                            <a:ext cx="1315800" cy="35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476360"/>
                            <a:ext cx="1155600" cy="355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338400"/>
                            <a:ext cx="977760" cy="49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6.95pt;width:488pt;height:189.05pt" coordorigin="452,139" coordsize="9760,3781">
                <v:oval id="shape_0" stroked="t" o:allowincell="f" style="position:absolute;left:3445;top:954;width:1248;height:901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oval id="shape_0" stroked="t" o:allowincell="f" style="position:absolute;left:939;top:2671;width:1248;height:537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oval id="shape_0" stroked="t" o:allowincell="f" style="position:absolute;left:6228;top:1716;width:1823;height:745;mso-wrap-style:none;v-text-anchor:middle">
                  <v:fill o:detectmouseclick="t" on="false"/>
                  <v:stroke color="white" weight="284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;top:139;width:8266;height:3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024;top:3248;width:2388;height:67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asculeur 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rré de manœuv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1504;top:3248;width:1679;height:615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enêtres d'accès aux lames contac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7440;top:3248;width:1729;height:491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ame contac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square"/>
                </v:shape>
                <v:group id="shape_0" style="position:absolute;left:8364;top:2380;width:1483;height:335">
                  <v:line id="shape_0" from="8364,2492" to="8811,2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784;top:2436;width:111;height:1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784,2380" to="8784,24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32,2492" to="9847,2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24,2492" to="9231,27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84,2520" to="8784,26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8224;top:1820;width:19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chéma 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stroked="t" o:allowincell="f" style="position:absolute;left:5885;top:1484;width:2071;height:55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stroked="t" o:allowincell="f" style="position:absolute;left:565;top:2464;width:1819;height:55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stroked="t" o:allowincell="f" style="position:absolute;left:3138;top:672;width:1539;height:783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1305</wp:posOffset>
            </wp:positionH>
            <wp:positionV relativeFrom="paragraph">
              <wp:posOffset>2496820</wp:posOffset>
            </wp:positionV>
            <wp:extent cx="6245860" cy="1355725"/>
            <wp:effectExtent l="0" t="0" r="0" b="0"/>
            <wp:wrapSquare wrapText="bothSides"/>
            <wp:docPr id="2" name="D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88" t="17400" r="-4" b="1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CUMENT TECHNIQUE DT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CAHIER DES CHARGES FONCTIONN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253365</wp:posOffset>
                </wp:positionV>
                <wp:extent cx="6671945" cy="2819400"/>
                <wp:effectExtent l="635" t="3175" r="635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819520"/>
                          <a:chOff x="0" y="0"/>
                          <a:chExt cx="6671880" cy="2819520"/>
                        </a:xfrm>
                      </wpg:grpSpPr>
                      <wpg:grpSp>
                        <wpg:cNvGrpSpPr/>
                        <wpg:grpSpPr>
                          <a:xfrm>
                            <a:off x="1194480" y="0"/>
                            <a:ext cx="4120560" cy="281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97320" y="79560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P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65088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75960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141084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1917720"/>
                              <a:ext cx="43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19184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FC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1083960"/>
                              <a:ext cx="1230480" cy="68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os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ntrô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363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Interrupt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pérat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achine automatisé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200" y="108576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ourant électrique de tes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217188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ilieu environnan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280" y="542880"/>
                              <a:ext cx="289440" cy="5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1701000"/>
                              <a:ext cx="325800" cy="50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737360"/>
                              <a:ext cx="325800" cy="47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651600"/>
                              <a:ext cx="253440" cy="50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171880"/>
                              <a:ext cx="1080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nergies disponib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1320" y="615240"/>
                              <a:ext cx="579240" cy="86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1358">
                                  <a:moveTo>
                                    <a:pt x="228" y="0"/>
                                  </a:moveTo>
                                  <a:cubicBezTo>
                                    <a:pt x="114" y="461"/>
                                    <a:pt x="0" y="922"/>
                                    <a:pt x="114" y="1140"/>
                                  </a:cubicBezTo>
                                  <a:cubicBezTo>
                                    <a:pt x="228" y="1358"/>
                                    <a:pt x="570" y="1334"/>
                                    <a:pt x="912" y="131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760" y="141156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2320" y="1309320"/>
                            <a:ext cx="1159560" cy="355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Voltage : 220 / 380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Intensité : 20 à 63 A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2600"/>
                            <a:ext cx="1630080" cy="400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Electrique :      220 / 380 V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Symbol" w:cs="Symbol"/>
                                  <w:color w:val="auto"/>
                                  <w:lang w:val="fr-FR"/>
                                </w:rPr>
                                <w:t>Pneumatique : 6 bars (0,6 MPa)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9.95pt;width:525.35pt;height:222pt" coordorigin="-194,399" coordsize="10507,4440">
                <v:group id="shape_0" style="position:absolute;left:1687;top:399;width:6489;height:4440">
                  <v:shape id="shape_0" fillcolor="white" stroked="f" o:allowincell="f" style="position:absolute;left:5620;top:1652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P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52;top:1424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40;top:1595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40;top:2621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67;top:3419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993;top:3420;width:68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FC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967;top:2106;width:1937;height:10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os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d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ntrôl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oval>
                  <v:oval id="shape_0" fillcolor="white" stroked="t" o:allowincell="f" style="position:absolute;left:5506;top:456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Interrup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2656;top:39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pér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1687;top:210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achine automatisé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6475;top:210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ourant électrique de tes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oval id="shape_0" fillcolor="white" stroked="t" o:allowincell="f" style="position:absolute;left:5506;top:381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ilieu environnant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line id="shape_0" from="4138,1254" to="4593,210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53,3078" to="4365,387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335,3135" to="5847,387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53,1425" to="4251,222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656;top:3819;width:1700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nergies disponibles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topAndBottom"/>
                  </v:oval>
                  <v:shape id="shape_0" coordsize="912,1358" path="m228,0c114,461,0,922,114,1140c228,1358,570,1334,912,1311e" stroked="t" o:allowincell="f" style="position:absolute;left:5563;top:1368;width:911;height:135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397,2622" to="3966,2622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8487;top:2461;width:1825;height:55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Voltage : 220 / 380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Intensité : 20 à 63 A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topAndBottom"/>
                </v:shape>
                <v:shape id="shape_0" fillcolor="white" stroked="t" o:allowincell="f" style="position:absolute;left:-194;top:4104;width:2566;height:630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Electrique :      220 / 380 V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Symbol" w:cs="Symbol"/>
                            <w:color w:val="auto"/>
                            <w:lang w:val="fr-FR"/>
                          </w:rPr>
                          <w:t>Pneumatique : 6 bars (0,6 MPa)</w:t>
                        </w:r>
                      </w:p>
                    </w:txbxContent>
                  </v:textbox>
                  <v:fill o:detectmouseclick="t" type="solid" color2="black"/>
                  <v:stroke color="black" weight="6480" startarrow="open" startarrowwidth="narrow" startarrowlength="short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fr-FR"/>
        </w:rPr>
        <w:t xml:space="preserve">LE POSTE ET SON ENVIRONNEMENT </w:t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  <w:t>ENONCE DES FONCTIONS DE SERVI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P 1 : Réaliser le test électrique de l'interrupteu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1 : S'intégrer à la machine automatisée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2 : S'adapter aux énergies disponibles de l'atelie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3 : Respecter le milieu environnant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FC 4 : Informer l'opérateur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 xml:space="preserve">FC 5 : Protéger l'opérateur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DIAGRAMME FAST </w:t>
      </w:r>
      <w:r>
        <w:rPr>
          <w:sz w:val="22"/>
          <w:u w:val="single"/>
        </w:rPr>
        <w:t>Description partielle</w:t>
      </w:r>
      <w:r>
        <w:rPr>
          <w:sz w:val="22"/>
        </w:rPr>
        <w:t xml:space="preserve"> des Fonctions Techniques relatives à FP 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60" w:after="0"/>
        <w:ind w:left="284" w:hanging="0"/>
        <w:rPr>
          <w:sz w:val="22"/>
          <w:lang w:val="en-US"/>
        </w:rPr>
      </w:pPr>
      <w:r>
        <w:rPr>
          <w:sz w:val="22"/>
          <w:bdr w:val="single" w:sz="4" w:space="0" w:color="000000"/>
        </w:rPr>
        <w:t>FT 1</w:t>
      </w:r>
      <w:r>
        <w:rPr>
          <w:sz w:val="22"/>
          <w:lang w:val="en-US"/>
        </w:rPr>
        <w:t xml:space="preserve"> : </w:t>
      </w:r>
      <w:r>
        <w:rPr>
          <w:sz w:val="22"/>
        </w:rPr>
        <w:t>Présenter l'interrupteur sur le post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11</w:t>
      </w:r>
      <w:r>
        <w:rPr>
          <w:sz w:val="22"/>
        </w:rPr>
        <w:t xml:space="preserve"> : Amener en position l'interrupteur sur le post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12</w:t>
      </w:r>
      <w:r>
        <w:rPr>
          <w:sz w:val="22"/>
        </w:rPr>
        <w:t xml:space="preserve"> : Positionner l'interrupteur sur le poste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2</w:t>
      </w:r>
      <w:r>
        <w:rPr>
          <w:sz w:val="22"/>
        </w:rPr>
        <w:t xml:space="preserve"> : Etablir une liaison électrique avec les lames contact "droite et gauche"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1</w:t>
      </w:r>
      <w:r>
        <w:rPr>
          <w:sz w:val="22"/>
        </w:rPr>
        <w:t xml:space="preserve"> : Assurer le contact entre le doigt d'alimentation et la lame contact de l'interrupteur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211</w:t>
      </w:r>
      <w:r>
        <w:rPr>
          <w:sz w:val="22"/>
        </w:rPr>
        <w:t xml:space="preserve"> : Amener le doigt sur la lame contact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212</w:t>
      </w:r>
      <w:r>
        <w:rPr>
          <w:sz w:val="22"/>
        </w:rPr>
        <w:t xml:space="preserve"> : Assurer un effort press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2</w:t>
      </w:r>
      <w:r>
        <w:rPr>
          <w:sz w:val="22"/>
        </w:rPr>
        <w:t xml:space="preserve"> : Assurer le passage du courant électrique du fil d'alimentation à la lame de l'interrupt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23</w:t>
      </w:r>
      <w:r>
        <w:rPr>
          <w:sz w:val="22"/>
        </w:rPr>
        <w:t xml:space="preserve"> : Isoler le mécanisme du courant électrique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3</w:t>
      </w:r>
      <w:r>
        <w:rPr>
          <w:sz w:val="22"/>
        </w:rPr>
        <w:t xml:space="preserve"> : Manipuler l'interrupteur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1</w:t>
      </w:r>
      <w:r>
        <w:rPr>
          <w:sz w:val="22"/>
        </w:rPr>
        <w:t xml:space="preserve"> : Disposer d'un organe de manœuvr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2</w:t>
      </w:r>
      <w:r>
        <w:rPr>
          <w:sz w:val="22"/>
        </w:rPr>
        <w:t xml:space="preserve"> : Introduire l'organe de manœuvr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3</w:t>
      </w:r>
      <w:r>
        <w:rPr>
          <w:sz w:val="22"/>
        </w:rPr>
        <w:t xml:space="preserve"> : Maintenir en position l'interrupteur sur le posage</w:t>
      </w:r>
    </w:p>
    <w:p>
      <w:pPr>
        <w:pStyle w:val="Normal"/>
        <w:spacing w:before="60" w:after="0"/>
        <w:ind w:left="851" w:hanging="0"/>
        <w:rPr/>
      </w:pPr>
      <w:r>
        <w:rPr>
          <w:sz w:val="22"/>
          <w:bdr w:val="single" w:sz="4" w:space="0" w:color="000000"/>
        </w:rPr>
        <w:t>FT 34</w:t>
      </w:r>
      <w:r>
        <w:rPr>
          <w:sz w:val="22"/>
        </w:rPr>
        <w:t xml:space="preserve"> : Tourner l'organe de manœuvre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>FT 341</w:t>
      </w:r>
      <w:r>
        <w:rPr>
          <w:sz w:val="22"/>
        </w:rPr>
        <w:t xml:space="preserve"> : Encastrer l'organe de manœuvre par rapport à la partie tournante</w:t>
      </w:r>
    </w:p>
    <w:p>
      <w:pPr>
        <w:pStyle w:val="Normal"/>
        <w:spacing w:before="60" w:after="0"/>
        <w:ind w:left="1560" w:hanging="0"/>
        <w:rPr/>
      </w:pPr>
      <w:r>
        <w:rPr>
          <w:sz w:val="22"/>
          <w:bdr w:val="single" w:sz="4" w:space="0" w:color="000000"/>
        </w:rPr>
        <w:t xml:space="preserve">FT …. </w:t>
      </w:r>
      <w:r>
        <w:rPr>
          <w:sz w:val="22"/>
        </w:rPr>
        <w:t xml:space="preserve"> : ……</w:t>
      </w:r>
    </w:p>
    <w:p>
      <w:pPr>
        <w:pStyle w:val="Normal"/>
        <w:spacing w:before="60" w:after="0"/>
        <w:ind w:left="284" w:hanging="0"/>
        <w:rPr/>
      </w:pPr>
      <w:r>
        <w:rPr>
          <w:sz w:val="22"/>
          <w:bdr w:val="single" w:sz="4" w:space="0" w:color="000000"/>
        </w:rPr>
        <w:t>FT 4</w:t>
      </w:r>
      <w:r>
        <w:rPr>
          <w:sz w:val="22"/>
        </w:rPr>
        <w:t xml:space="preserve"> : Tester l'interrupteur</w:t>
      </w:r>
    </w:p>
    <w:p>
      <w:pPr>
        <w:pStyle w:val="Normal"/>
        <w:pBdr>
          <w:bottom w:val="single" w:sz="4" w:space="1" w:color="000000"/>
        </w:pBdr>
        <w:ind w:left="113" w:right="113" w:hanging="0"/>
        <w:jc w:val="center"/>
        <w:rPr>
          <w:b/>
          <w:b/>
          <w:sz w:val="24"/>
        </w:rPr>
      </w:pPr>
      <w:r>
        <w:rPr>
          <w:b/>
          <w:sz w:val="24"/>
        </w:rPr>
        <w:t>DOCUMENT TECHNIQUE DT3</w:t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SOLUTION RETEN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lang w:val="fr-FR"/>
        </w:rPr>
      </w:pPr>
      <w:r>
        <w:rPr>
          <w:b/>
          <w:lang w:val="fr-FR"/>
        </w:rPr>
        <w:t>SCHEMA CINEMATIQUE PARTIEL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477635" cy="4683760"/>
            <wp:effectExtent l="0" t="0" r="0" b="0"/>
            <wp:docPr id="4" name="D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562" r="-4" b="6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'interrupteur est représenté positionné, en traits fins, sur les documents DT7 et DT5. Il n'est pas représenté sur ce schéma.</w:t>
      </w:r>
    </w:p>
    <w:p>
      <w:pPr>
        <w:pStyle w:val="Normal"/>
        <w:rPr>
          <w:lang w:val="en-US"/>
        </w:rPr>
      </w:pPr>
      <w:r>
        <w:rPr>
          <w:lang w:val="en-US"/>
        </w:rPr>
        <w:t>Le 2 doigts inférieurs et leur mécanime de commande ne sont pas représentés sur ce schéma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Posage non représent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jc w:val="left"/>
        <w:rPr/>
      </w:pPr>
      <w:r>
        <w:rPr/>
        <w:t>DESCRIPTION DU FONCTIONNEMEN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Descendre les doigts d'alimentation en courant électrique dans le plan des fenêtres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 xml:space="preserve">Introduire l'organe de manœuvre dans le carré femelle du basculeur 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Maintenir le corps de l'interrupteur sur le posag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Réaliser le contact des doigts d'alimentation en courant électrique sur les lames contact de l'interrupteu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Effectuer le test électrique "interrupteur ouvert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 xml:space="preserve">Basculer l'interrupteur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Effectuer le test électrique "interrupteur fermé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Basculer l'interrupteur , sens inver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Supprimer le contact des doigts d'alimentation en courant électrique sur les lames contact de l'interrupteu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Remonter les doigts d'alimentation en courant électrique au dessus de l'interrupteur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Dégager le carré de manœuvre du basculeur de l'interrupteur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  <w:t>Supprimer le maintien de l'interrupteur sur le posage</w:t>
      </w:r>
    </w:p>
    <w:p>
      <w:pPr>
        <w:pStyle w:val="Normal"/>
        <w:ind w:left="851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  <w:t>Remarque : les tâches 2 à 7 sont réalisées 2 fois.</w:t>
      </w:r>
      <w:r>
        <w:br w:type="page"/>
      </w:r>
    </w:p>
    <w:p>
      <w:pPr>
        <w:pStyle w:val="Normal"/>
        <w:pBdr>
          <w:bottom w:val="single" w:sz="4" w:space="1" w:color="000000"/>
        </w:pBdr>
        <w:ind w:left="113" w:right="113" w:hanging="0"/>
        <w:jc w:val="center"/>
        <w:rPr>
          <w:b/>
          <w:b/>
          <w:sz w:val="24"/>
        </w:rPr>
      </w:pPr>
      <w:r>
        <w:rPr>
          <w:b/>
          <w:sz w:val="24"/>
        </w:rPr>
        <w:t>DOCUMENT TECHNIQUE DT4</w:t>
      </w:r>
    </w:p>
    <w:p>
      <w:pPr>
        <w:pStyle w:val="Heading5"/>
        <w:ind w:left="113" w:right="11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113" w:right="113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ARACTERISTIQUES DU POSTE</w:t>
      </w:r>
    </w:p>
    <w:p>
      <w:pPr>
        <w:pStyle w:val="Heading5"/>
        <w:ind w:left="113" w:right="113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5"/>
        <w:ind w:left="113" w:right="113" w:hanging="0"/>
        <w:rPr>
          <w:b/>
          <w:b/>
        </w:rPr>
      </w:pPr>
      <w:r>
        <w:rPr>
          <w:b/>
        </w:rPr>
        <w:t>CARACTERISATION DE LA FONCTION DE SERVICE FP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851" w:hanging="0"/>
        <w:rPr/>
      </w:pPr>
      <w:r>
        <w:rPr>
          <w:u w:val="single"/>
        </w:rPr>
        <w:t>Expression</w:t>
      </w:r>
      <w:r>
        <w:rPr/>
        <w:t xml:space="preserve"> fonctionnelle </w:t>
      </w:r>
      <w:r>
        <w:rPr>
          <w:u w:val="single"/>
        </w:rPr>
        <w:t>partielle</w:t>
      </w:r>
      <w:r>
        <w:rPr/>
        <w:t xml:space="preserve"> du besoin</w:t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tbl>
      <w:tblPr>
        <w:tblW w:w="10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67"/>
        <w:gridCol w:w="3047"/>
        <w:gridCol w:w="5245"/>
        <w:gridCol w:w="1134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ritères d'appréci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veaux requ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lexibilité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T 1</w:t>
            </w:r>
          </w:p>
        </w:tc>
        <w:tc>
          <w:tcPr>
            <w:tcW w:w="9426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n développé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act nécessaire au test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(sans arc ni résistance passive)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ffort presseur : 45 N</w:t>
            </w:r>
          </w:p>
          <w:p>
            <w:pPr>
              <w:pStyle w:val="Normal"/>
              <w:spacing w:before="60" w:after="60"/>
              <w:rPr/>
            </w:pPr>
            <w:r>
              <w:rPr/>
              <w:t>Vitesse d’accostage :  35 mm/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 30 %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la manœuv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 = 0,3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x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ad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2 manœuvres par inter soit 1500 /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v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yenne des Temps de Bon Fonctionnement = 50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uvem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ngle de rotation :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 90°</w:t>
            </w:r>
          </w:p>
          <w:p>
            <w:pPr>
              <w:pStyle w:val="Normal"/>
              <w:spacing w:before="60" w:after="60"/>
              <w:rPr/>
            </w:pPr>
            <w:r>
              <w:rPr/>
              <w:t>Couple nécessaire : voir DT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la manœuv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 = 0,3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x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ad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4 manœuvres par inter soit 3000 /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urée de v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oyenne des Temps de Bon Fonctionnement = 500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T 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urant de test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oltage : 220 / 380 V</w:t>
            </w:r>
          </w:p>
          <w:p>
            <w:pPr>
              <w:pStyle w:val="Normal"/>
              <w:spacing w:before="60" w:after="60"/>
              <w:rPr/>
            </w:pPr>
            <w:r>
              <w:rPr/>
              <w:t>Intensité nominale : 20 à 63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tection de l'opérate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solation électrique : voir no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cune</w:t>
            </w:r>
          </w:p>
        </w:tc>
      </w:tr>
    </w:tbl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ACTERISTIQUES MECANIQUES</w:t>
      </w:r>
    </w:p>
    <w:p>
      <w:pPr>
        <w:pStyle w:val="Normal"/>
        <w:spacing w:before="60" w:after="0"/>
        <w:jc w:val="center"/>
        <w:rPr/>
      </w:pPr>
      <w:r>
        <w:rPr>
          <w:sz w:val="22"/>
        </w:rPr>
        <w:t>Couple à fournir sur le carré lors de la manœuvre de l'interrupteur (</w:t>
      </w:r>
      <w:r>
        <w:rPr/>
        <w:t>en fonction de la position angulaire)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bookmarkStart w:id="0" w:name="_970467170"/>
      <w:bookmarkEnd w:id="0"/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25pt;height:216.75pt" filled="f" o:ole="">
            <v:imagedata r:id="rId6" o:title=""/>
          </v:shape>
          <o:OLEObject Type="Embed" ProgID="Excel.Sheet.12" ShapeID="ole_rId5" DrawAspect="Content" ObjectID="_987235731" r:id="rId5"/>
        </w:objec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CUMENT TECHNIQUE DT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pBdr>
          <w:bottom w:val="nil"/>
        </w:pBdr>
        <w:rPr>
          <w:sz w:val="32"/>
        </w:rPr>
      </w:pPr>
      <w:r>
        <w:rPr>
          <w:sz w:val="32"/>
        </w:rPr>
        <w:t>NOMENCLATUR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4039"/>
        <w:gridCol w:w="2765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hape de tige de véri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icro véri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icro vérin D10 C25 équipé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NEUMATIC UNION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xe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40MnCrMo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5 7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rotatif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ERNAY</w:t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rotatif RMZ 16 équipé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querre de fixation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liné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20 + Bague de mise en posi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ERNA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Module linéaire LM 20/30 équipé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Goupille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6 12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Vis C HC M4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oussinet à collerette « Glycodur  F»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BG,6x8x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utée à billes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Ressor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X12CrNi18-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Levi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Ehd ( Polyéthylè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agu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Ehd ( Polyéthylè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horizontal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N AW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vertical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EN AW-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Touch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A 6/6 ( Polyamid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Accouplemen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Doigt inférieu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36NiCrMo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 xml:space="preserve">Carré de manœuvre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40MnCrMo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Bague de liais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C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Doigt supérieu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36NiCrMo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laque support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PVC ( Polychlorure de vinyl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R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Nb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ésigna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Matiè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Observations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195</wp:posOffset>
            </wp:positionH>
            <wp:positionV relativeFrom="paragraph">
              <wp:posOffset>226695</wp:posOffset>
            </wp:positionV>
            <wp:extent cx="6696075" cy="8070215"/>
            <wp:effectExtent l="0" t="0" r="0" b="0"/>
            <wp:wrapTopAndBottom/>
            <wp:docPr id="5" name="DT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T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12" t="7273" r="8512" b="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UMENT TECHNIQUE DT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840</wp:posOffset>
                </wp:positionH>
                <wp:positionV relativeFrom="paragraph">
                  <wp:posOffset>2640965</wp:posOffset>
                </wp:positionV>
                <wp:extent cx="6269990" cy="2136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13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69"/>
                              <w:gridCol w:w="932"/>
                              <w:gridCol w:w="434"/>
                              <w:gridCol w:w="461"/>
                              <w:gridCol w:w="407"/>
                              <w:gridCol w:w="452"/>
                              <w:gridCol w:w="518"/>
                              <w:gridCol w:w="407"/>
                              <w:gridCol w:w="407"/>
                              <w:gridCol w:w="754"/>
                              <w:gridCol w:w="443"/>
                              <w:gridCol w:w="487"/>
                              <w:gridCol w:w="360"/>
                              <w:gridCol w:w="496"/>
                              <w:gridCol w:w="360"/>
                              <w:gridCol w:w="407"/>
                              <w:gridCol w:w="452"/>
                              <w:gridCol w:w="496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9601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cro vérin (d'après Pneumatic Uni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1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combr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9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E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W(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d1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V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H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12x1,2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 x 0,7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16x1,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 x 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894"/>
                              <w:gridCol w:w="894"/>
                              <w:gridCol w:w="894"/>
                              <w:gridCol w:w="894"/>
                              <w:gridCol w:w="876"/>
                              <w:gridCol w:w="9"/>
                              <w:gridCol w:w="4698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8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é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amètre Cou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emple : Micro vérin D12 C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68.2pt;mso-wrap-distance-left:9.05pt;mso-wrap-distance-right:9.05pt;mso-wrap-distance-top:0pt;mso-wrap-distance-bottom:0pt;margin-top:207.9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69"/>
                        <w:gridCol w:w="932"/>
                        <w:gridCol w:w="434"/>
                        <w:gridCol w:w="461"/>
                        <w:gridCol w:w="407"/>
                        <w:gridCol w:w="452"/>
                        <w:gridCol w:w="518"/>
                        <w:gridCol w:w="407"/>
                        <w:gridCol w:w="407"/>
                        <w:gridCol w:w="754"/>
                        <w:gridCol w:w="443"/>
                        <w:gridCol w:w="487"/>
                        <w:gridCol w:w="360"/>
                        <w:gridCol w:w="496"/>
                        <w:gridCol w:w="360"/>
                        <w:gridCol w:w="407"/>
                        <w:gridCol w:w="452"/>
                        <w:gridCol w:w="496"/>
                        <w:gridCol w:w="452"/>
                      </w:tblGrid>
                      <w:tr>
                        <w:trPr/>
                        <w:tc>
                          <w:tcPr>
                            <w:tcW w:w="9601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cro vérin (d'après Pneumatic Uni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1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combr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9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E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W(</w:t>
                            </w:r>
                            <w:r>
                              <w:rPr>
                                <w:i/>
                                <w:sz w:val="16"/>
                              </w:rPr>
                              <w:t>d1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V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2x1,25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 x 0,7</w:t>
                            </w:r>
                          </w:p>
                        </w:tc>
                        <w:tc>
                          <w:tcPr>
                            <w:tcW w:w="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16x1,5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 x 1</w:t>
                            </w:r>
                          </w:p>
                        </w:tc>
                        <w:tc>
                          <w:tcPr>
                            <w:tcW w:w="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894"/>
                        <w:gridCol w:w="894"/>
                        <w:gridCol w:w="894"/>
                        <w:gridCol w:w="894"/>
                        <w:gridCol w:w="876"/>
                        <w:gridCol w:w="9"/>
                        <w:gridCol w:w="4698"/>
                        <w:gridCol w:w="9"/>
                      </w:tblGrid>
                      <w:tr>
                        <w:trPr/>
                        <w:tc>
                          <w:tcPr>
                            <w:tcW w:w="48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47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sign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amètre C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emple : Micro vérin D12 C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4425</wp:posOffset>
                </wp:positionH>
                <wp:positionV relativeFrom="paragraph">
                  <wp:posOffset>8145780</wp:posOffset>
                </wp:positionV>
                <wp:extent cx="1619885" cy="9721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is de fixation C H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76.55pt;mso-wrap-distance-left:9.05pt;mso-wrap-distance-right:9.05pt;mso-wrap-distance-top:0pt;mso-wrap-distance-bottom:0pt;margin-top:641.4pt;mso-position-vertical-relative:text;margin-left:18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Vis de fixation C H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7990205</wp:posOffset>
                </wp:positionV>
                <wp:extent cx="2293620" cy="1209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ndelles plates norm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5.2pt;mso-wrap-distance-left:9.05pt;mso-wrap-distance-right:9.05pt;mso-wrap-distance-top:0pt;mso-wrap-distance-bottom:0pt;margin-top:629.1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>Rondelles plates norm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8328660</wp:posOffset>
                </wp:positionV>
                <wp:extent cx="2420620" cy="870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870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452"/>
                              <w:gridCol w:w="541"/>
                              <w:gridCol w:w="452"/>
                              <w:gridCol w:w="452"/>
                              <w:gridCol w:w="763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neaux élastiques pour arb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l.g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-0,0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/0,04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68.55pt;mso-wrap-distance-left:9.05pt;mso-wrap-distance-right:9.05pt;mso-wrap-distance-top:0pt;mso-wrap-distance-bottom:0pt;margin-top:655.8pt;mso-position-vertical-relative:text;margin-left:32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452"/>
                        <w:gridCol w:w="541"/>
                        <w:gridCol w:w="452"/>
                        <w:gridCol w:w="452"/>
                        <w:gridCol w:w="763"/>
                        <w:gridCol w:w="452"/>
                      </w:tblGrid>
                      <w:tr>
                        <w:trPr/>
                        <w:tc>
                          <w:tcPr>
                            <w:tcW w:w="34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neaux élastiques pour arb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l.g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-0,04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/0,048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-3088005</wp:posOffset>
                </wp:positionV>
                <wp:extent cx="3049270" cy="1020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452"/>
                              <w:gridCol w:w="496"/>
                              <w:gridCol w:w="434"/>
                              <w:gridCol w:w="514"/>
                              <w:gridCol w:w="496"/>
                              <w:gridCol w:w="452"/>
                              <w:gridCol w:w="843"/>
                              <w:gridCol w:w="425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ape de tige (d'après Pneumatic Uni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K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h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M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W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4 x 0,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6 x 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80.35pt;mso-wrap-distance-left:9.05pt;mso-wrap-distance-right:9.05pt;mso-wrap-distance-top:0pt;mso-wrap-distance-bottom:0pt;margin-top:-243.15pt;mso-position-vertical-relative:text;margin-left:26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452"/>
                        <w:gridCol w:w="496"/>
                        <w:gridCol w:w="434"/>
                        <w:gridCol w:w="514"/>
                        <w:gridCol w:w="496"/>
                        <w:gridCol w:w="452"/>
                        <w:gridCol w:w="843"/>
                        <w:gridCol w:w="425"/>
                        <w:gridCol w:w="17"/>
                      </w:tblGrid>
                      <w:tr>
                        <w:trPr/>
                        <w:tc>
                          <w:tcPr>
                            <w:tcW w:w="45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ape de tige (d'après Pneumatic Uni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K </w:t>
                            </w:r>
                            <w:r>
                              <w:rPr>
                                <w:i/>
                                <w:sz w:val="16"/>
                              </w:rPr>
                              <w:t>h1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M </w:t>
                            </w:r>
                            <w:r>
                              <w:rPr>
                                <w:i/>
                                <w:sz w:val="16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W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K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4 x 0,7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6 x 1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0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 ME943 – Baccalauréat technologique STI GM a et b –Etude des constructions -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 ME943 – Baccalauréat technologique STI GM a et b –Etude des constructions -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2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2977" w:right="2834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119" w:right="3117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3402" w:hanging="0"/>
    </w:pPr>
    <w:rPr/>
  </w:style>
  <w:style w:type="paragraph" w:styleId="Retraitcorpsdetexte2">
    <w:name w:val="Retrait corps de texte 2"/>
    <w:basedOn w:val="Normal"/>
    <w:qFormat/>
    <w:pPr>
      <w:ind w:left="142" w:hanging="142"/>
    </w:pPr>
    <w:rPr/>
  </w:style>
  <w:style w:type="paragraph" w:styleId="Lgende">
    <w:name w:val="Légende"/>
    <w:basedOn w:val="Normal"/>
    <w:next w:val="Normal"/>
    <w:qFormat/>
    <w:pPr>
      <w:pBdr>
        <w:bottom w:val="single" w:sz="4" w:space="1" w:color="000000"/>
      </w:pBdr>
      <w:jc w:val="center"/>
    </w:pPr>
    <w:rPr>
      <w:b/>
      <w:sz w:val="24"/>
      <w:lang w:val="en-US"/>
    </w:rPr>
  </w:style>
  <w:style w:type="paragraph" w:styleId="Corpsdetexte2">
    <w:name w:val="Corps de texte 2"/>
    <w:basedOn w:val="Normal"/>
    <w:qFormat/>
    <w:pPr>
      <w:spacing w:before="120" w:after="0"/>
    </w:pPr>
    <w:rPr>
      <w:sz w:val="22"/>
    </w:rPr>
  </w:style>
  <w:style w:type="paragraph" w:styleId="Retraitcorpsdetexte3">
    <w:name w:val="Retrait corps de texte 3"/>
    <w:basedOn w:val="Normal"/>
    <w:qFormat/>
    <w:pPr>
      <w:spacing w:before="60" w:after="0"/>
      <w:ind w:left="56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4:53:00Z</dcterms:created>
  <dc:creator>Lycée TURGOT</dc:creator>
  <dc:description/>
  <dc:language>en-US</dc:language>
  <cp:lastModifiedBy>leveiller</cp:lastModifiedBy>
  <cp:lastPrinted>1998-10-21T09:41:00Z</cp:lastPrinted>
  <dcterms:modified xsi:type="dcterms:W3CDTF">1999-11-19T11:34:00Z</dcterms:modified>
  <cp:revision>12</cp:revision>
  <dc:subject/>
  <dc:title>Système automatis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