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BACCALAUREAT TECHNOLOGIQUE</w:t>
      </w:r>
    </w:p>
    <w:p>
      <w:pPr>
        <w:pStyle w:val="Heading1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SERIE SCIENCES ET TECHNIQUES INDUSTRIELLES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SPECIALITE : GENIE MECANIQUE (OPTION A ET B)</w:t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  <w:t>SESSION 200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sz w:val="32"/>
        </w:rPr>
      </w:pPr>
      <w:r>
        <w:rPr>
          <w:i/>
          <w:sz w:val="32"/>
        </w:rPr>
        <w:t>EPREUVE : ETUDE DES CONSTRUCTIONS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urée : 6 heures</w:t>
      </w:r>
    </w:p>
    <w:p>
      <w:pPr>
        <w:pStyle w:val="Heading4"/>
        <w:rPr/>
      </w:pPr>
      <w:r>
        <w:rPr/>
        <w:t>Coefficient 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00965</wp:posOffset>
                </wp:positionV>
                <wp:extent cx="6286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7.95pt;width:49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E AUTOMATIQUE DE CISAILLAGE DE BARRE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cun document n’est autorisé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oyens de calcul autorisés</w:t>
      </w:r>
    </w:p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Calculatrice électronique de poche, y compris les calculatrices programmables, alphanumériques ou à écran graphique à condition que leur fonctionnement soit autonome et ne soit pas fait usage d’imprimante (conformément à la circulaire N°99-018 du 1 février 1999).</w:t>
      </w:r>
    </w:p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Ce sujet comprend trois dossiers de couleurs différentes :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- Dossier technique (DT1 à DT8) …………………………………………………    Jaune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/>
      </w:pPr>
      <w:r>
        <w:rPr>
          <w:b/>
          <w:sz w:val="24"/>
        </w:rPr>
        <w:t xml:space="preserve">- Dossier </w:t>
      </w: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>Travail demandé</w:t>
      </w: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 xml:space="preserve"> (de la page 1/6 à la page 6/6) ….………………….     Vert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- Dossier réponses (DR1 à DR3) …………………………………………………      Blanc</w:t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Corpsdetexte3"/>
        <w:rPr/>
      </w:pPr>
      <w:r>
        <w:rPr/>
        <w:t xml:space="preserve">Les candidats rédigeront les réponses aux questions posées sur feuilles de copie ou, lorsque cela est indiqué dans le sujet, sur les documents </w:t>
      </w:r>
      <w:r>
        <w:rPr>
          <w:rFonts w:eastAsia="Symbol" w:cs="Symbol" w:ascii="Symbol" w:hAnsi="Symbol"/>
        </w:rPr>
        <w:t></w:t>
      </w:r>
      <w:r>
        <w:rPr/>
        <w:t>réponses</w:t>
      </w:r>
      <w:r>
        <w:rPr>
          <w:rFonts w:eastAsia="Symbol" w:cs="Symbol" w:ascii="Symbol" w:hAnsi="Symbol"/>
        </w:rPr>
        <w:t></w:t>
      </w:r>
      <w:r>
        <w:rPr/>
        <w:t xml:space="preserve"> prévus à cet e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Tous les documents </w:t>
      </w: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 xml:space="preserve"> réponses </w:t>
      </w: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 xml:space="preserve"> sont à remettre à la fin de l’épreu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7955</wp:posOffset>
                </wp:positionV>
                <wp:extent cx="65151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6.65pt;margin-top:11.65pt;width:512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DOSSIER TECHNIQUE</w:t>
      </w:r>
    </w:p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655" w:hanging="68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ésentation du système étudié</w:t>
        <w:tab/>
        <w:t>DT1</w:t>
      </w:r>
    </w:p>
    <w:p>
      <w:pPr>
        <w:pStyle w:val="Heading1"/>
        <w:ind w:left="7655" w:hanging="68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T2</w:t>
      </w:r>
    </w:p>
    <w:p>
      <w:pPr>
        <w:pStyle w:val="Heading6"/>
        <w:ind w:left="7655" w:hanging="6804"/>
        <w:rPr/>
      </w:pPr>
      <w:r>
        <w:rPr/>
        <w:tab/>
        <w:t>DT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7655" w:hanging="68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 d’ensemble du Tracteur cisaille</w:t>
        <w:tab/>
        <w:t>DT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655" w:hanging="68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tage de l’arbre moteur</w:t>
        <w:tab/>
        <w:t>DT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655" w:hanging="68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enclature</w:t>
        <w:tab/>
        <w:t>DT6</w:t>
      </w:r>
    </w:p>
    <w:p>
      <w:pPr>
        <w:pStyle w:val="Heading1"/>
        <w:ind w:left="7655" w:hanging="68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T7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655" w:hanging="68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uplement soufflet</w:t>
        <w:tab/>
        <w:t>DT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655" w:hanging="68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uplement à dentures bombées</w:t>
        <w:tab/>
        <w:t>DT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b/>
          <w:bdr w:val="single" w:sz="4" w:space="0" w:color="000000"/>
        </w:rPr>
        <w:t xml:space="preserve">PRESENTATION DU SYSTEME ETUDIE             </w:t>
      </w:r>
      <w:r>
        <w:rPr>
          <w:rFonts w:cs="Arial" w:ascii="Arial" w:hAnsi="Arial"/>
          <w:bdr w:val="single" w:sz="4" w:space="0" w:color="000000"/>
        </w:rPr>
        <w:t xml:space="preserve">             </w:t>
      </w:r>
      <w:r>
        <w:rPr>
          <w:rFonts w:cs="Arial" w:ascii="Arial" w:hAnsi="Arial"/>
          <w:sz w:val="22"/>
          <w:bdr w:val="single" w:sz="4" w:space="0" w:color="000000"/>
        </w:rPr>
        <w:t>DOCUMENT TECHNIQUE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/>
          <w:bdr w:val="single" w:sz="4" w:space="0" w:color="000000"/>
        </w:rPr>
        <w:t>– DT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</w:rPr>
      </w:pPr>
      <w:r>
        <w:rPr>
          <w:b/>
        </w:rPr>
        <w:t>I ) MISE  EN  SITUATION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Les roulements, éléments fréquemment utilisés dans les systèmes techniques, sont produits en grandes séries.</w:t>
      </w:r>
    </w:p>
    <w:p>
      <w:pPr>
        <w:pStyle w:val="TextBodyIndent"/>
        <w:jc w:val="both"/>
        <w:rPr/>
      </w:pPr>
      <w:r>
        <w:rPr/>
        <w:t>Pour certains types de roulements de petit diamètre</w:t>
      </w:r>
      <w:r>
        <w:rPr>
          <w:b/>
        </w:rPr>
        <w:t>, la bague intérieure est obtenue par forgeage d’un lopin cisaillé dans une barre.</w:t>
      </w:r>
      <w:r>
        <w:rPr/>
        <w:t xml:space="preserve"> Après le forgeage du lopin, la bague est usinée sur une machine à commande numérique. Elle subit ensuite un traitement thermique puis elle est rectifiée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On présente ci-dessous les six phases permettant de passer du lopin à la bague forgée.</w:t>
      </w:r>
    </w:p>
    <w:p>
      <w:pPr>
        <w:pStyle w:val="Normal"/>
        <w:tabs>
          <w:tab w:val="clear" w:pos="708"/>
          <w:tab w:val="left" w:pos="1905" w:leader="none"/>
        </w:tabs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75565</wp:posOffset>
                </wp:positionV>
                <wp:extent cx="5943600" cy="2750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95pt;width:467.95pt;height:2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190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1555</wp:posOffset>
                </wp:positionH>
                <wp:positionV relativeFrom="paragraph">
                  <wp:posOffset>153670</wp:posOffset>
                </wp:positionV>
                <wp:extent cx="0" cy="1097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2.1pt" to="79.65pt,98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  <w:r>
        <w:rPr>
          <w:sz w:val="24"/>
        </w:rPr>
        <w:t>Lopin cisaillé                             Lopin grenaillé                                Lopin graphité</w:t>
      </w:r>
    </w:p>
    <w:p>
      <w:pPr>
        <w:pStyle w:val="Normal"/>
        <w:ind w:firstLine="56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995</wp:posOffset>
                </wp:positionH>
                <wp:positionV relativeFrom="paragraph">
                  <wp:posOffset>86995</wp:posOffset>
                </wp:positionV>
                <wp:extent cx="584835" cy="8229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6.85pt;width:46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117475</wp:posOffset>
                </wp:positionV>
                <wp:extent cx="57912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822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6.5pt;margin-top:9.25pt;width:45.55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3445</wp:posOffset>
                </wp:positionH>
                <wp:positionV relativeFrom="paragraph">
                  <wp:posOffset>118745</wp:posOffset>
                </wp:positionV>
                <wp:extent cx="57912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82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70.35pt;margin-top:9.35pt;width:45.55pt;height:64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5110</wp:posOffset>
                </wp:positionH>
                <wp:positionV relativeFrom="paragraph">
                  <wp:posOffset>8890</wp:posOffset>
                </wp:positionV>
                <wp:extent cx="0" cy="1097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0.7pt" to="219.3pt,87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3005</wp:posOffset>
                </wp:positionH>
                <wp:positionV relativeFrom="paragraph">
                  <wp:posOffset>8890</wp:posOffset>
                </wp:positionV>
                <wp:extent cx="0" cy="1097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5pt,0.7pt" to="393.15pt,87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  </w:t>
      </w:r>
      <w:r>
        <w:rPr>
          <w:rFonts w:cs="Arial" w:ascii="Arial" w:hAnsi="Arial"/>
          <w:lang w:val="en-GB"/>
        </w:rPr>
        <w:t>Phase 1</w:t>
      </w:r>
      <w:r>
        <w:rPr>
          <w:lang w:val="en-GB"/>
        </w:rPr>
        <w:t xml:space="preserve">                                 </w:t>
      </w:r>
      <w:r>
        <w:rPr>
          <w:rFonts w:cs="Arial" w:ascii="Arial" w:hAnsi="Arial"/>
          <w:lang w:val="en-GB"/>
        </w:rPr>
        <w:t>Phase 2</w:t>
      </w:r>
      <w:r>
        <w:rPr>
          <w:lang w:val="en-GB"/>
        </w:rPr>
        <w:t xml:space="preserve">                                            </w:t>
      </w:r>
      <w:r>
        <w:rPr>
          <w:rFonts w:cs="Arial" w:ascii="Arial" w:hAnsi="Arial"/>
          <w:lang w:val="en-GB"/>
        </w:rPr>
        <w:t>Phase 3</w:t>
      </w:r>
    </w:p>
    <w:p>
      <w:pPr>
        <w:pStyle w:val="Normal"/>
        <w:tabs>
          <w:tab w:val="clear" w:pos="708"/>
          <w:tab w:val="left" w:pos="6960" w:leader="none"/>
        </w:tabs>
        <w:ind w:firstLine="567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/>
      </w:pPr>
      <w:r>
        <w:rPr>
          <w:sz w:val="24"/>
          <w:lang w:val="en-GB"/>
        </w:rPr>
        <w:t xml:space="preserve">                                    </w:t>
      </w:r>
      <w:r>
        <w:rPr>
          <w:sz w:val="24"/>
        </w:rPr>
        <w:t>129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2875</wp:posOffset>
            </wp:positionH>
            <wp:positionV relativeFrom="paragraph">
              <wp:posOffset>121285</wp:posOffset>
            </wp:positionV>
            <wp:extent cx="5730240" cy="12306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7210" t="40707" r="17262" b="21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</wp:posOffset>
                </wp:positionH>
                <wp:positionV relativeFrom="paragraph">
                  <wp:posOffset>85090</wp:posOffset>
                </wp:positionV>
                <wp:extent cx="59359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.7pt" to="470.05pt,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         </w:t>
      </w:r>
      <w:r>
        <w:rPr>
          <w:sz w:val="24"/>
        </w:rPr>
        <w:t>1</w:t>
      </w:r>
      <w:r>
        <w:rPr>
          <w:sz w:val="24"/>
          <w:vertAlign w:val="superscript"/>
        </w:rPr>
        <w:t>ère</w:t>
      </w:r>
      <w:r>
        <w:rPr>
          <w:sz w:val="24"/>
        </w:rPr>
        <w:t xml:space="preserve"> passe                                   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asse                Poinçonnage de la partie centra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>85 g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Forgeage à chaud avec outil à suivre                         </w:t>
      </w:r>
    </w:p>
    <w:p>
      <w:pPr>
        <w:pStyle w:val="Normal"/>
        <w:tabs>
          <w:tab w:val="clear" w:pos="708"/>
          <w:tab w:val="left" w:pos="1785" w:leader="none"/>
        </w:tabs>
        <w:ind w:firstLine="567"/>
        <w:rPr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hase 4</w:t>
      </w:r>
      <w:r>
        <w:rPr>
          <w:sz w:val="24"/>
          <w:lang w:val="en-GB"/>
        </w:rPr>
        <w:t xml:space="preserve">                                               </w:t>
      </w:r>
      <w:r>
        <w:rPr>
          <w:rFonts w:cs="Arial" w:ascii="Arial" w:hAnsi="Arial"/>
          <w:sz w:val="24"/>
          <w:lang w:val="en-GB"/>
        </w:rPr>
        <w:t>Phase 5</w:t>
      </w:r>
      <w:r>
        <w:rPr>
          <w:sz w:val="24"/>
          <w:lang w:val="en-GB"/>
        </w:rPr>
        <w:t xml:space="preserve">                                    </w:t>
      </w:r>
      <w:r>
        <w:rPr>
          <w:rFonts w:cs="Arial" w:ascii="Arial" w:hAnsi="Arial"/>
          <w:sz w:val="24"/>
          <w:lang w:val="en-GB"/>
        </w:rPr>
        <w:t>Phase 6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>II ) FONCTIONNEMENT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ab/>
        <w:t xml:space="preserve">Les lopins sont cisaillés dans des barres de 6 mètres de longueur qui sont stockées dans le </w:t>
      </w:r>
      <w:r>
        <w:rPr>
          <w:b/>
          <w:sz w:val="24"/>
        </w:rPr>
        <w:t>magasin</w:t>
      </w:r>
      <w:r>
        <w:rPr>
          <w:sz w:val="24"/>
        </w:rPr>
        <w:t>.</w:t>
      </w:r>
    </w:p>
    <w:p>
      <w:pPr>
        <w:pStyle w:val="TextBodyIndent"/>
        <w:ind w:firstLine="708"/>
        <w:jc w:val="both"/>
        <w:rPr/>
      </w:pPr>
      <w:r>
        <w:rPr/>
        <w:t>Un</w:t>
      </w:r>
      <w:r>
        <w:rPr>
          <w:b/>
        </w:rPr>
        <w:t xml:space="preserve"> élévateur</w:t>
      </w:r>
      <w:r>
        <w:rPr/>
        <w:t xml:space="preserve"> place une barre sur </w:t>
      </w:r>
      <w:r>
        <w:rPr>
          <w:b/>
        </w:rPr>
        <w:t>l’embarreur</w:t>
      </w:r>
      <w:r>
        <w:rPr/>
        <w:t xml:space="preserve"> qui permet, grâce au</w:t>
      </w:r>
      <w:r>
        <w:rPr>
          <w:b/>
        </w:rPr>
        <w:t xml:space="preserve"> tracteur embarreur,</w:t>
      </w:r>
      <w:r>
        <w:rPr/>
        <w:t xml:space="preserve"> d’amener cette barre vers </w:t>
      </w:r>
      <w:r>
        <w:rPr>
          <w:b/>
        </w:rPr>
        <w:t>le tracteur cisaille</w:t>
      </w:r>
      <w:r>
        <w:rPr/>
        <w:t xml:space="preserve">. Celui-ci fait à son tour avancer la barre contre </w:t>
      </w:r>
      <w:r>
        <w:rPr>
          <w:b/>
        </w:rPr>
        <w:t xml:space="preserve">la butée </w:t>
      </w:r>
      <w:r>
        <w:rPr/>
        <w:t xml:space="preserve">et la </w:t>
      </w:r>
      <w:r>
        <w:rPr>
          <w:b/>
        </w:rPr>
        <w:t>tête de cisaille</w:t>
      </w:r>
      <w:r>
        <w:rPr/>
        <w:t xml:space="preserve"> vient couper le lopin qui est évacué </w:t>
      </w:r>
      <w:r>
        <w:rPr>
          <w:b/>
        </w:rPr>
        <w:t>par un tapis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89985</wp:posOffset>
                </wp:positionH>
                <wp:positionV relativeFrom="paragraph">
                  <wp:posOffset>26670</wp:posOffset>
                </wp:positionV>
                <wp:extent cx="615315" cy="253365"/>
                <wp:effectExtent l="3810" t="3810" r="3175" b="700405"/>
                <wp:wrapTight wrapText="bothSides">
                  <wp:wrapPolygon edited="0">
                    <wp:start x="3578" y="-27"/>
                    <wp:lineTo x="3583" y="-27"/>
                    <wp:lineTo x="2952" y="-27"/>
                    <wp:lineTo x="2332" y="139"/>
                    <wp:lineTo x="1786" y="455"/>
                    <wp:lineTo x="1239" y="771"/>
                    <wp:lineTo x="786" y="1225"/>
                    <wp:lineTo x="470" y="1772"/>
                    <wp:lineTo x="155" y="2320"/>
                    <wp:lineTo x="-11" y="2940"/>
                    <wp:lineTo x="-11" y="3572"/>
                    <wp:lineTo x="-11" y="6253"/>
                    <wp:lineTo x="-11" y="8959"/>
                    <wp:lineTo x="-11" y="12586"/>
                    <wp:lineTo x="-11" y="15293"/>
                    <wp:lineTo x="-11" y="18000"/>
                    <wp:lineTo x="-11" y="18028"/>
                    <wp:lineTo x="-11" y="18660"/>
                    <wp:lineTo x="155" y="19280"/>
                    <wp:lineTo x="470" y="19828"/>
                    <wp:lineTo x="786" y="20375"/>
                    <wp:lineTo x="1239" y="20829"/>
                    <wp:lineTo x="1786" y="21145"/>
                    <wp:lineTo x="2332" y="21461"/>
                    <wp:lineTo x="2952" y="21627"/>
                    <wp:lineTo x="3583" y="21627"/>
                    <wp:lineTo x="6275" y="21627"/>
                    <wp:lineTo x="8950" y="21627"/>
                    <wp:lineTo x="12628" y="21627"/>
                    <wp:lineTo x="15280" y="81284"/>
                    <wp:lineTo x="18000" y="21627"/>
                    <wp:lineTo x="18017" y="21627"/>
                    <wp:lineTo x="18648" y="21627"/>
                    <wp:lineTo x="19268" y="21461"/>
                    <wp:lineTo x="19814" y="21145"/>
                    <wp:lineTo x="20361" y="20829"/>
                    <wp:lineTo x="20814" y="20375"/>
                    <wp:lineTo x="21130" y="19828"/>
                    <wp:lineTo x="21445" y="19280"/>
                    <wp:lineTo x="21611" y="18660"/>
                    <wp:lineTo x="21611" y="18028"/>
                    <wp:lineTo x="21611" y="15293"/>
                    <wp:lineTo x="21611" y="12586"/>
                    <wp:lineTo x="21611" y="8959"/>
                    <wp:lineTo x="21611" y="6253"/>
                    <wp:lineTo x="21611" y="3546"/>
                    <wp:lineTo x="21611" y="3572"/>
                    <wp:lineTo x="21611" y="3572"/>
                    <wp:lineTo x="21611" y="2940"/>
                    <wp:lineTo x="21445" y="2320"/>
                    <wp:lineTo x="21130" y="1772"/>
                    <wp:lineTo x="20814" y="1225"/>
                    <wp:lineTo x="20361" y="771"/>
                    <wp:lineTo x="19814" y="455"/>
                    <wp:lineTo x="19268" y="139"/>
                    <wp:lineTo x="18648" y="-27"/>
                    <wp:lineTo x="18017" y="-27"/>
                    <wp:lineTo x="15303" y="-27"/>
                    <wp:lineTo x="12628" y="-27"/>
                    <wp:lineTo x="8950" y="-27"/>
                    <wp:lineTo x="6275" y="-27"/>
                    <wp:lineTo x="3578" y="-27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53440"/>
                        </a:xfrm>
                        <a:prstGeom prst="wedgeRoundRectCallout">
                          <a:avLst>
                            <a:gd name="adj1" fmla="val 20796"/>
                            <a:gd name="adj2" fmla="val 325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isaill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0.55pt;margin-top:2.1pt;width:48.4pt;height:1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Cisaill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54480</wp:posOffset>
                </wp:positionH>
                <wp:positionV relativeFrom="paragraph">
                  <wp:posOffset>62865</wp:posOffset>
                </wp:positionV>
                <wp:extent cx="1880235" cy="255270"/>
                <wp:effectExtent l="3810" t="3175" r="202565" b="1468755"/>
                <wp:wrapTight wrapText="bothSides">
                  <wp:wrapPolygon edited="0">
                    <wp:start x="3585" y="0"/>
                    <wp:lineTo x="3588" y="0"/>
                    <wp:lineTo x="2957" y="0"/>
                    <wp:lineTo x="2338" y="166"/>
                    <wp:lineTo x="1792" y="482"/>
                    <wp:lineTo x="1246" y="798"/>
                    <wp:lineTo x="793" y="1252"/>
                    <wp:lineTo x="477" y="1799"/>
                    <wp:lineTo x="162" y="2347"/>
                    <wp:lineTo x="-4" y="2967"/>
                    <wp:lineTo x="-4" y="3599"/>
                    <wp:lineTo x="-4" y="6287"/>
                    <wp:lineTo x="-4" y="8973"/>
                    <wp:lineTo x="-4" y="12627"/>
                    <wp:lineTo x="-4" y="15313"/>
                    <wp:lineTo x="-4" y="18054"/>
                    <wp:lineTo x="-4" y="18055"/>
                    <wp:lineTo x="-4" y="18687"/>
                    <wp:lineTo x="162" y="19307"/>
                    <wp:lineTo x="477" y="19854"/>
                    <wp:lineTo x="793" y="20401"/>
                    <wp:lineTo x="1246" y="20856"/>
                    <wp:lineTo x="1792" y="21172"/>
                    <wp:lineTo x="2338" y="21487"/>
                    <wp:lineTo x="2957" y="21654"/>
                    <wp:lineTo x="3588" y="21654"/>
                    <wp:lineTo x="6277" y="21654"/>
                    <wp:lineTo x="8969" y="21654"/>
                    <wp:lineTo x="12624" y="21654"/>
                    <wp:lineTo x="23894" y="145719"/>
                    <wp:lineTo x="18007" y="21654"/>
                    <wp:lineTo x="18012" y="21654"/>
                    <wp:lineTo x="18643" y="21654"/>
                    <wp:lineTo x="19262" y="21487"/>
                    <wp:lineTo x="19808" y="21172"/>
                    <wp:lineTo x="20354" y="20856"/>
                    <wp:lineTo x="20807" y="20401"/>
                    <wp:lineTo x="21123" y="19854"/>
                    <wp:lineTo x="21438" y="19307"/>
                    <wp:lineTo x="21604" y="18687"/>
                    <wp:lineTo x="21604" y="18055"/>
                    <wp:lineTo x="21604" y="15313"/>
                    <wp:lineTo x="21604" y="12627"/>
                    <wp:lineTo x="21604" y="8973"/>
                    <wp:lineTo x="21604" y="6287"/>
                    <wp:lineTo x="21604" y="3546"/>
                    <wp:lineTo x="21604" y="3599"/>
                    <wp:lineTo x="21604" y="3599"/>
                    <wp:lineTo x="21604" y="2967"/>
                    <wp:lineTo x="21438" y="2347"/>
                    <wp:lineTo x="21123" y="1799"/>
                    <wp:lineTo x="20807" y="1252"/>
                    <wp:lineTo x="20354" y="798"/>
                    <wp:lineTo x="19808" y="482"/>
                    <wp:lineTo x="19262" y="166"/>
                    <wp:lineTo x="18643" y="0"/>
                    <wp:lineTo x="18012" y="0"/>
                    <wp:lineTo x="15316" y="0"/>
                    <wp:lineTo x="12624" y="0"/>
                    <wp:lineTo x="8969" y="0"/>
                    <wp:lineTo x="6277" y="0"/>
                    <wp:lineTo x="3585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255240"/>
                        </a:xfrm>
                        <a:prstGeom prst="wedgeRoundRectCallout">
                          <a:avLst>
                            <a:gd name="adj1" fmla="val 60606"/>
                            <a:gd name="adj2" fmla="val 623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étecteur  présence  barr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pt;margin-top:4.95pt;width:148pt;height:20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étecteur  présence  barr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shape>
            </w:pict>
          </mc:Fallback>
        </mc:AlternateContent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65395</wp:posOffset>
                </wp:positionH>
                <wp:positionV relativeFrom="paragraph">
                  <wp:posOffset>110490</wp:posOffset>
                </wp:positionV>
                <wp:extent cx="941070" cy="247650"/>
                <wp:effectExtent l="3175" t="3175" r="3810" b="1212215"/>
                <wp:wrapTight wrapText="bothSides">
                  <wp:wrapPolygon edited="0">
                    <wp:start x="3585" y="0"/>
                    <wp:lineTo x="3592" y="0"/>
                    <wp:lineTo x="2962" y="0"/>
                    <wp:lineTo x="2342" y="166"/>
                    <wp:lineTo x="1796" y="482"/>
                    <wp:lineTo x="1250" y="798"/>
                    <wp:lineTo x="797" y="1252"/>
                    <wp:lineTo x="481" y="1800"/>
                    <wp:lineTo x="166" y="2347"/>
                    <wp:lineTo x="0" y="2967"/>
                    <wp:lineTo x="0" y="3599"/>
                    <wp:lineTo x="0" y="6258"/>
                    <wp:lineTo x="0" y="8972"/>
                    <wp:lineTo x="0" y="12628"/>
                    <wp:lineTo x="0" y="15342"/>
                    <wp:lineTo x="0" y="18055"/>
                    <wp:lineTo x="0" y="18056"/>
                    <wp:lineTo x="0" y="18688"/>
                    <wp:lineTo x="166" y="19309"/>
                    <wp:lineTo x="481" y="19856"/>
                    <wp:lineTo x="797" y="20403"/>
                    <wp:lineTo x="1250" y="20857"/>
                    <wp:lineTo x="1796" y="21173"/>
                    <wp:lineTo x="2342" y="21489"/>
                    <wp:lineTo x="2962" y="21655"/>
                    <wp:lineTo x="3592" y="21655"/>
                    <wp:lineTo x="1355" y="127218"/>
                    <wp:lineTo x="8964" y="21655"/>
                    <wp:lineTo x="12636" y="21655"/>
                    <wp:lineTo x="15318" y="21655"/>
                    <wp:lineTo x="18015" y="21655"/>
                    <wp:lineTo x="18022" y="21655"/>
                    <wp:lineTo x="18653" y="21655"/>
                    <wp:lineTo x="19272" y="21489"/>
                    <wp:lineTo x="19818" y="21173"/>
                    <wp:lineTo x="20364" y="20857"/>
                    <wp:lineTo x="20818" y="20403"/>
                    <wp:lineTo x="21133" y="19856"/>
                    <wp:lineTo x="21449" y="19309"/>
                    <wp:lineTo x="21615" y="18688"/>
                    <wp:lineTo x="21615" y="18056"/>
                    <wp:lineTo x="21615" y="15342"/>
                    <wp:lineTo x="21615" y="12628"/>
                    <wp:lineTo x="21615" y="8972"/>
                    <wp:lineTo x="21615" y="6258"/>
                    <wp:lineTo x="21615" y="3545"/>
                    <wp:lineTo x="21615" y="3599"/>
                    <wp:lineTo x="21615" y="3599"/>
                    <wp:lineTo x="21615" y="2967"/>
                    <wp:lineTo x="21449" y="2347"/>
                    <wp:lineTo x="21133" y="1800"/>
                    <wp:lineTo x="20818" y="1252"/>
                    <wp:lineTo x="20364" y="798"/>
                    <wp:lineTo x="19818" y="482"/>
                    <wp:lineTo x="19272" y="166"/>
                    <wp:lineTo x="18653" y="0"/>
                    <wp:lineTo x="18022" y="0"/>
                    <wp:lineTo x="15318" y="0"/>
                    <wp:lineTo x="12636" y="0"/>
                    <wp:lineTo x="8964" y="0"/>
                    <wp:lineTo x="6282" y="0"/>
                    <wp:lineTo x="3585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47680"/>
                        </a:xfrm>
                        <a:prstGeom prst="wedgeRoundRectCallout">
                          <a:avLst>
                            <a:gd name="adj1" fmla="val -43726"/>
                            <a:gd name="adj2" fmla="val 537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Butée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85pt;margin-top:8.7pt;width:74.05pt;height:1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Butée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shap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2435</wp:posOffset>
                </wp:positionH>
                <wp:positionV relativeFrom="paragraph">
                  <wp:posOffset>116205</wp:posOffset>
                </wp:positionV>
                <wp:extent cx="796290" cy="289560"/>
                <wp:effectExtent l="3175" t="3175" r="86995" b="530225"/>
                <wp:wrapTight wrapText="bothSides">
                  <wp:wrapPolygon edited="0">
                    <wp:start x="3583" y="0"/>
                    <wp:lineTo x="3593" y="0"/>
                    <wp:lineTo x="2962" y="0"/>
                    <wp:lineTo x="2343" y="166"/>
                    <wp:lineTo x="1796" y="482"/>
                    <wp:lineTo x="1250" y="798"/>
                    <wp:lineTo x="797" y="1252"/>
                    <wp:lineTo x="481" y="1799"/>
                    <wp:lineTo x="166" y="2346"/>
                    <wp:lineTo x="0" y="2966"/>
                    <wp:lineTo x="0" y="3598"/>
                    <wp:lineTo x="0" y="6253"/>
                    <wp:lineTo x="0" y="8953"/>
                    <wp:lineTo x="0" y="12647"/>
                    <wp:lineTo x="0" y="15347"/>
                    <wp:lineTo x="0" y="18047"/>
                    <wp:lineTo x="0" y="18049"/>
                    <wp:lineTo x="0" y="18681"/>
                    <wp:lineTo x="166" y="19301"/>
                    <wp:lineTo x="481" y="19848"/>
                    <wp:lineTo x="797" y="20395"/>
                    <wp:lineTo x="1250" y="20850"/>
                    <wp:lineTo x="1796" y="21165"/>
                    <wp:lineTo x="2343" y="21481"/>
                    <wp:lineTo x="2962" y="21647"/>
                    <wp:lineTo x="3593" y="21647"/>
                    <wp:lineTo x="6270" y="21600"/>
                    <wp:lineTo x="8974" y="21600"/>
                    <wp:lineTo x="12626" y="21600"/>
                    <wp:lineTo x="23650" y="59684"/>
                    <wp:lineTo x="18017" y="21600"/>
                    <wp:lineTo x="18024" y="21647"/>
                    <wp:lineTo x="18655" y="21647"/>
                    <wp:lineTo x="19275" y="21481"/>
                    <wp:lineTo x="19821" y="21165"/>
                    <wp:lineTo x="20367" y="20850"/>
                    <wp:lineTo x="20821" y="20395"/>
                    <wp:lineTo x="21136" y="19848"/>
                    <wp:lineTo x="21451" y="19301"/>
                    <wp:lineTo x="21617" y="18681"/>
                    <wp:lineTo x="21617" y="18049"/>
                    <wp:lineTo x="21617" y="15347"/>
                    <wp:lineTo x="21617" y="12647"/>
                    <wp:lineTo x="21617" y="8953"/>
                    <wp:lineTo x="21617" y="6253"/>
                    <wp:lineTo x="21617" y="3553"/>
                    <wp:lineTo x="21617" y="3598"/>
                    <wp:lineTo x="21617" y="3598"/>
                    <wp:lineTo x="21617" y="2966"/>
                    <wp:lineTo x="21451" y="2346"/>
                    <wp:lineTo x="21136" y="1799"/>
                    <wp:lineTo x="20821" y="1252"/>
                    <wp:lineTo x="20367" y="798"/>
                    <wp:lineTo x="19821" y="482"/>
                    <wp:lineTo x="19275" y="166"/>
                    <wp:lineTo x="18655" y="0"/>
                    <wp:lineTo x="18024" y="0"/>
                    <wp:lineTo x="15330" y="0"/>
                    <wp:lineTo x="12626" y="0"/>
                    <wp:lineTo x="8974" y="0"/>
                    <wp:lineTo x="6270" y="0"/>
                    <wp:lineTo x="3583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89440"/>
                        </a:xfrm>
                        <a:prstGeom prst="wedgeRoundRectCallout">
                          <a:avLst>
                            <a:gd name="adj1" fmla="val 59412"/>
                            <a:gd name="adj2" fmla="val 225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Embarreu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05pt;margin-top:9.15pt;width:62.65pt;height:2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Embarreur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25015</wp:posOffset>
                </wp:positionH>
                <wp:positionV relativeFrom="paragraph">
                  <wp:posOffset>80010</wp:posOffset>
                </wp:positionV>
                <wp:extent cx="760095" cy="434340"/>
                <wp:effectExtent l="3810" t="3175" r="3175" b="558165"/>
                <wp:wrapTight wrapText="bothSides">
                  <wp:wrapPolygon edited="0">
                    <wp:start x="3582" y="0"/>
                    <wp:lineTo x="3584" y="0"/>
                    <wp:lineTo x="2953" y="0"/>
                    <wp:lineTo x="2334" y="166"/>
                    <wp:lineTo x="1787" y="482"/>
                    <wp:lineTo x="1241" y="797"/>
                    <wp:lineTo x="788" y="1251"/>
                    <wp:lineTo x="472" y="1798"/>
                    <wp:lineTo x="157" y="2344"/>
                    <wp:lineTo x="-9" y="2964"/>
                    <wp:lineTo x="-9" y="3595"/>
                    <wp:lineTo x="-9" y="6284"/>
                    <wp:lineTo x="-9" y="8968"/>
                    <wp:lineTo x="-9" y="12632"/>
                    <wp:lineTo x="-9" y="15316"/>
                    <wp:lineTo x="-9" y="18032"/>
                    <wp:lineTo x="-9" y="18036"/>
                    <wp:lineTo x="-9" y="18667"/>
                    <wp:lineTo x="157" y="19287"/>
                    <wp:lineTo x="472" y="19834"/>
                    <wp:lineTo x="788" y="20381"/>
                    <wp:lineTo x="1241" y="20834"/>
                    <wp:lineTo x="1787" y="21150"/>
                    <wp:lineTo x="2334" y="21465"/>
                    <wp:lineTo x="2953" y="21632"/>
                    <wp:lineTo x="3584" y="21632"/>
                    <wp:lineTo x="6271" y="21632"/>
                    <wp:lineTo x="8959" y="21632"/>
                    <wp:lineTo x="12623" y="21632"/>
                    <wp:lineTo x="18289" y="48411"/>
                    <wp:lineTo x="18000" y="21632"/>
                    <wp:lineTo x="18016" y="21632"/>
                    <wp:lineTo x="18647" y="21632"/>
                    <wp:lineTo x="19266" y="21465"/>
                    <wp:lineTo x="19813" y="21150"/>
                    <wp:lineTo x="20359" y="20834"/>
                    <wp:lineTo x="20812" y="20381"/>
                    <wp:lineTo x="21128" y="19834"/>
                    <wp:lineTo x="21443" y="19287"/>
                    <wp:lineTo x="21609" y="18667"/>
                    <wp:lineTo x="21609" y="18036"/>
                    <wp:lineTo x="21609" y="15316"/>
                    <wp:lineTo x="21609" y="12632"/>
                    <wp:lineTo x="21609" y="8968"/>
                    <wp:lineTo x="21609" y="6284"/>
                    <wp:lineTo x="21609" y="3568"/>
                    <wp:lineTo x="21609" y="3595"/>
                    <wp:lineTo x="21609" y="3595"/>
                    <wp:lineTo x="21609" y="2964"/>
                    <wp:lineTo x="21443" y="2344"/>
                    <wp:lineTo x="21128" y="1798"/>
                    <wp:lineTo x="20812" y="1251"/>
                    <wp:lineTo x="20359" y="797"/>
                    <wp:lineTo x="19813" y="482"/>
                    <wp:lineTo x="19266" y="166"/>
                    <wp:lineTo x="18647" y="0"/>
                    <wp:lineTo x="18016" y="0"/>
                    <wp:lineTo x="15311" y="0"/>
                    <wp:lineTo x="12623" y="0"/>
                    <wp:lineTo x="8959" y="0"/>
                    <wp:lineTo x="6271" y="0"/>
                    <wp:lineTo x="3582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34520"/>
                        </a:xfrm>
                        <a:prstGeom prst="wedgeRoundRectCallout">
                          <a:avLst>
                            <a:gd name="adj1" fmla="val 34712"/>
                            <a:gd name="adj2" fmla="val 173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Trac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embarreu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5pt;margin-top:6.3pt;width:59.8pt;height:34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Tract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embarreur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37310</wp:posOffset>
                </wp:positionH>
                <wp:positionV relativeFrom="paragraph">
                  <wp:posOffset>116205</wp:posOffset>
                </wp:positionV>
                <wp:extent cx="542925" cy="253365"/>
                <wp:effectExtent l="4445" t="4445" r="3175" b="1031240"/>
                <wp:wrapTight wrapText="bothSides">
                  <wp:wrapPolygon edited="0">
                    <wp:start x="3575" y="-27"/>
                    <wp:lineTo x="3582" y="-27"/>
                    <wp:lineTo x="2951" y="-27"/>
                    <wp:lineTo x="2331" y="139"/>
                    <wp:lineTo x="1784" y="455"/>
                    <wp:lineTo x="1238" y="771"/>
                    <wp:lineTo x="784" y="1225"/>
                    <wp:lineTo x="469" y="1772"/>
                    <wp:lineTo x="153" y="2320"/>
                    <wp:lineTo x="-13" y="2940"/>
                    <wp:lineTo x="-13" y="3572"/>
                    <wp:lineTo x="-13" y="6253"/>
                    <wp:lineTo x="-13" y="8959"/>
                    <wp:lineTo x="-13" y="12586"/>
                    <wp:lineTo x="-13" y="15293"/>
                    <wp:lineTo x="-13" y="18000"/>
                    <wp:lineTo x="-13" y="18028"/>
                    <wp:lineTo x="-13" y="18660"/>
                    <wp:lineTo x="153" y="19280"/>
                    <wp:lineTo x="469" y="19828"/>
                    <wp:lineTo x="784" y="20375"/>
                    <wp:lineTo x="1238" y="20829"/>
                    <wp:lineTo x="1784" y="21145"/>
                    <wp:lineTo x="2331" y="21461"/>
                    <wp:lineTo x="2951" y="21627"/>
                    <wp:lineTo x="3582" y="21627"/>
                    <wp:lineTo x="6253" y="21627"/>
                    <wp:lineTo x="8956" y="21627"/>
                    <wp:lineTo x="12619" y="21627"/>
                    <wp:lineTo x="20375" y="109489"/>
                    <wp:lineTo x="18000" y="21627"/>
                    <wp:lineTo x="18018" y="21627"/>
                    <wp:lineTo x="18649" y="21627"/>
                    <wp:lineTo x="19269" y="21461"/>
                    <wp:lineTo x="19816" y="21145"/>
                    <wp:lineTo x="20362" y="20829"/>
                    <wp:lineTo x="20816" y="20375"/>
                    <wp:lineTo x="21131" y="19828"/>
                    <wp:lineTo x="21447" y="19280"/>
                    <wp:lineTo x="21613" y="18660"/>
                    <wp:lineTo x="21613" y="18028"/>
                    <wp:lineTo x="21613" y="15293"/>
                    <wp:lineTo x="21613" y="12586"/>
                    <wp:lineTo x="21613" y="8959"/>
                    <wp:lineTo x="21613" y="6253"/>
                    <wp:lineTo x="21613" y="3546"/>
                    <wp:lineTo x="21613" y="3572"/>
                    <wp:lineTo x="21613" y="3572"/>
                    <wp:lineTo x="21613" y="2940"/>
                    <wp:lineTo x="21447" y="2320"/>
                    <wp:lineTo x="21131" y="1772"/>
                    <wp:lineTo x="20816" y="1225"/>
                    <wp:lineTo x="20362" y="771"/>
                    <wp:lineTo x="19816" y="455"/>
                    <wp:lineTo x="19269" y="139"/>
                    <wp:lineTo x="18649" y="-27"/>
                    <wp:lineTo x="18018" y="-27"/>
                    <wp:lineTo x="15322" y="-27"/>
                    <wp:lineTo x="12619" y="-27"/>
                    <wp:lineTo x="8956" y="-27"/>
                    <wp:lineTo x="6253" y="-27"/>
                    <wp:lineTo x="3575" y="-27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53440"/>
                        </a:xfrm>
                        <a:prstGeom prst="wedgeRoundRectCallout">
                          <a:avLst>
                            <a:gd name="adj1" fmla="val 44384"/>
                            <a:gd name="adj2" fmla="val 455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Barr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3pt;margin-top:9.15pt;width:42.7pt;height:1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Barr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shape>
            </w:pict>
          </mc:Fallback>
        </mc:AlternateContent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1905</wp:posOffset>
            </wp:positionH>
            <wp:positionV relativeFrom="paragraph">
              <wp:posOffset>80010</wp:posOffset>
            </wp:positionV>
            <wp:extent cx="6257925" cy="210502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538" t="17047" r="14831" b="35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5205</wp:posOffset>
                </wp:positionH>
                <wp:positionV relativeFrom="paragraph">
                  <wp:posOffset>24765</wp:posOffset>
                </wp:positionV>
                <wp:extent cx="651510" cy="1411605"/>
                <wp:effectExtent l="6350" t="6985" r="6350" b="5715"/>
                <wp:wrapTight wrapText="bothSides">
                  <wp:wrapPolygon edited="0">
                    <wp:start x="0" y="21595"/>
                    <wp:lineTo x="0" y="-5"/>
                    <wp:lineTo x="21600" y="-5"/>
                    <wp:lineTo x="21600" y="21595"/>
                    <wp:lineTo x="0" y="21595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411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15pt;margin-top:1.95pt;width:51.25pt;height:111.1pt;mso-wrap-style:none;v-text-anchor:middle">
                <v:fill o:detectmouseclick="t" type="solid" color2="black" opacity="0.5"/>
                <v:stroke color="black" weight="12600" dashstyle="dash" joinstyle="miter" endcap="flat"/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5205</wp:posOffset>
                </wp:positionH>
                <wp:positionV relativeFrom="paragraph">
                  <wp:posOffset>363855</wp:posOffset>
                </wp:positionV>
                <wp:extent cx="217170" cy="398145"/>
                <wp:effectExtent l="6350" t="6985" r="6350" b="5715"/>
                <wp:wrapTight wrapText="bothSides">
                  <wp:wrapPolygon edited="0">
                    <wp:start x="0" y="21583"/>
                    <wp:lineTo x="0" y="-17"/>
                    <wp:lineTo x="21600" y="-17"/>
                    <wp:lineTo x="21600" y="21583"/>
                    <wp:lineTo x="0" y="21583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981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15pt;margin-top:28.65pt;width:17.05pt;height:31.3pt;mso-wrap-style:none;v-text-anchor:middle">
                <v:fill o:detectmouseclick="t" type="solid" color2="black" opacity="0.5"/>
                <v:stroke color="black" weight="12600" dashstyle="dashdot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4860</wp:posOffset>
                </wp:positionH>
                <wp:positionV relativeFrom="paragraph">
                  <wp:posOffset>323850</wp:posOffset>
                </wp:positionV>
                <wp:extent cx="760095" cy="434340"/>
                <wp:effectExtent l="6985" t="6350" r="5715" b="6350"/>
                <wp:wrapTight wrapText="bothSides">
                  <wp:wrapPolygon edited="0">
                    <wp:start x="-9" y="21600"/>
                    <wp:lineTo x="-9" y="0"/>
                    <wp:lineTo x="21591" y="0"/>
                    <wp:lineTo x="21591" y="21600"/>
                    <wp:lineTo x="-9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345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8pt;margin-top:25.5pt;width:59.8pt;height:34.15pt;mso-wrap-style:none;v-text-anchor:middle">
                <v:fill o:detectmouseclick="t" type="solid" color2="black" opacity="0.5"/>
                <v:stroke color="black" weight="12600" dashstyle="dash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6715</wp:posOffset>
                </wp:positionH>
                <wp:positionV relativeFrom="paragraph">
                  <wp:posOffset>253365</wp:posOffset>
                </wp:positionV>
                <wp:extent cx="398145" cy="615315"/>
                <wp:effectExtent l="6985" t="6985" r="5715" b="5715"/>
                <wp:wrapTight wrapText="bothSides">
                  <wp:wrapPolygon edited="0">
                    <wp:start x="-17" y="21589"/>
                    <wp:lineTo x="-17" y="-11"/>
                    <wp:lineTo x="21583" y="-11"/>
                    <wp:lineTo x="21583" y="21589"/>
                    <wp:lineTo x="-17" y="21589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6152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45pt;margin-top:19.95pt;width:31.3pt;height:48.4pt;mso-wrap-style:none;v-text-anchor:middle">
                <v:fill o:detectmouseclick="t" type="solid" color2="black" opacity="0.5"/>
                <v:stroke color="black" weight="12600" dashstyle="dashdot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5550</wp:posOffset>
                </wp:positionH>
                <wp:positionV relativeFrom="paragraph">
                  <wp:posOffset>180975</wp:posOffset>
                </wp:positionV>
                <wp:extent cx="651510" cy="760095"/>
                <wp:effectExtent l="6350" t="6985" r="6350" b="5715"/>
                <wp:wrapTight wrapText="bothSides">
                  <wp:wrapPolygon edited="0">
                    <wp:start x="0" y="21591"/>
                    <wp:lineTo x="0" y="-9"/>
                    <wp:lineTo x="21600" y="-9"/>
                    <wp:lineTo x="21600" y="21591"/>
                    <wp:lineTo x="0" y="21591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599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5pt;margin-top:14.25pt;width:51.25pt;height:59.8pt;mso-wrap-style:none;v-text-anchor:middle">
                <v:fill o:detectmouseclick="t" type="solid" color2="black" opacity="0.5"/>
                <v:stroke color="black" weight="12600" dashstyle="dash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36195</wp:posOffset>
                </wp:positionV>
                <wp:extent cx="2859405" cy="941070"/>
                <wp:effectExtent l="6985" t="6350" r="5715" b="635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9410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2.85pt;width:225.1pt;height:74.05pt;mso-wrap-style:none;v-text-anchor:middle">
                <v:fill o:detectmouseclick="t" type="solid" color2="black" opacity="0.5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29890</wp:posOffset>
                </wp:positionH>
                <wp:positionV relativeFrom="paragraph">
                  <wp:posOffset>189865</wp:posOffset>
                </wp:positionV>
                <wp:extent cx="796290" cy="398145"/>
                <wp:effectExtent l="3175" t="375920" r="3810" b="3175"/>
                <wp:wrapTight wrapText="bothSides">
                  <wp:wrapPolygon edited="0">
                    <wp:start x="3583" y="-17"/>
                    <wp:lineTo x="3593" y="-17"/>
                    <wp:lineTo x="2962" y="-17"/>
                    <wp:lineTo x="2343" y="149"/>
                    <wp:lineTo x="1796" y="465"/>
                    <wp:lineTo x="1250" y="780"/>
                    <wp:lineTo x="797" y="1234"/>
                    <wp:lineTo x="481" y="1781"/>
                    <wp:lineTo x="166" y="2327"/>
                    <wp:lineTo x="0" y="2947"/>
                    <wp:lineTo x="0" y="3579"/>
                    <wp:lineTo x="0" y="6253"/>
                    <wp:lineTo x="0" y="8940"/>
                    <wp:lineTo x="0" y="12626"/>
                    <wp:lineTo x="0" y="15313"/>
                    <wp:lineTo x="0" y="18000"/>
                    <wp:lineTo x="0" y="18021"/>
                    <wp:lineTo x="0" y="18653"/>
                    <wp:lineTo x="166" y="19273"/>
                    <wp:lineTo x="481" y="19819"/>
                    <wp:lineTo x="797" y="20366"/>
                    <wp:lineTo x="1250" y="20820"/>
                    <wp:lineTo x="1796" y="21135"/>
                    <wp:lineTo x="2343" y="21451"/>
                    <wp:lineTo x="2962" y="21617"/>
                    <wp:lineTo x="3593" y="21617"/>
                    <wp:lineTo x="6270" y="21617"/>
                    <wp:lineTo x="8974" y="21617"/>
                    <wp:lineTo x="12626" y="21617"/>
                    <wp:lineTo x="15330" y="21617"/>
                    <wp:lineTo x="18017" y="21617"/>
                    <wp:lineTo x="18024" y="21617"/>
                    <wp:lineTo x="18655" y="21617"/>
                    <wp:lineTo x="19275" y="21451"/>
                    <wp:lineTo x="19821" y="21135"/>
                    <wp:lineTo x="20367" y="20820"/>
                    <wp:lineTo x="20821" y="20366"/>
                    <wp:lineTo x="21136" y="19819"/>
                    <wp:lineTo x="21451" y="19273"/>
                    <wp:lineTo x="21617" y="18653"/>
                    <wp:lineTo x="21617" y="18021"/>
                    <wp:lineTo x="21617" y="15313"/>
                    <wp:lineTo x="21617" y="12626"/>
                    <wp:lineTo x="21617" y="8940"/>
                    <wp:lineTo x="21617" y="6253"/>
                    <wp:lineTo x="21617" y="3566"/>
                    <wp:lineTo x="21617" y="3579"/>
                    <wp:lineTo x="21617" y="3579"/>
                    <wp:lineTo x="21617" y="2947"/>
                    <wp:lineTo x="21451" y="2327"/>
                    <wp:lineTo x="21136" y="1781"/>
                    <wp:lineTo x="20821" y="1234"/>
                    <wp:lineTo x="20367" y="780"/>
                    <wp:lineTo x="19821" y="465"/>
                    <wp:lineTo x="19275" y="149"/>
                    <wp:lineTo x="18655" y="-17"/>
                    <wp:lineTo x="18024" y="-17"/>
                    <wp:lineTo x="20515" y="-19619"/>
                    <wp:lineTo x="12626" y="-17"/>
                    <wp:lineTo x="8974" y="-17"/>
                    <wp:lineTo x="6270" y="-17"/>
                    <wp:lineTo x="3583" y="-17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98160"/>
                        </a:xfrm>
                        <a:prstGeom prst="wedgeRoundRectCallout">
                          <a:avLst>
                            <a:gd name="adj1" fmla="val 44976"/>
                            <a:gd name="adj2" fmla="val -140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Trac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cisaill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4.95pt;width:62.65pt;height:3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Tract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cisaill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62425</wp:posOffset>
                </wp:positionH>
                <wp:positionV relativeFrom="paragraph">
                  <wp:posOffset>189865</wp:posOffset>
                </wp:positionV>
                <wp:extent cx="651510" cy="398145"/>
                <wp:effectExtent l="3175" t="608330" r="3810" b="3175"/>
                <wp:wrapTight wrapText="bothSides">
                  <wp:wrapPolygon edited="0">
                    <wp:start x="3579" y="-17"/>
                    <wp:lineTo x="3593" y="-17"/>
                    <wp:lineTo x="2963" y="-17"/>
                    <wp:lineTo x="2343" y="149"/>
                    <wp:lineTo x="1797" y="465"/>
                    <wp:lineTo x="1250" y="780"/>
                    <wp:lineTo x="797" y="1234"/>
                    <wp:lineTo x="481" y="1781"/>
                    <wp:lineTo x="166" y="2327"/>
                    <wp:lineTo x="0" y="2947"/>
                    <wp:lineTo x="0" y="3579"/>
                    <wp:lineTo x="0" y="6253"/>
                    <wp:lineTo x="0" y="8940"/>
                    <wp:lineTo x="0" y="12626"/>
                    <wp:lineTo x="0" y="15313"/>
                    <wp:lineTo x="0" y="18000"/>
                    <wp:lineTo x="0" y="18021"/>
                    <wp:lineTo x="0" y="18653"/>
                    <wp:lineTo x="166" y="19273"/>
                    <wp:lineTo x="481" y="19819"/>
                    <wp:lineTo x="797" y="20366"/>
                    <wp:lineTo x="1250" y="20820"/>
                    <wp:lineTo x="1797" y="21135"/>
                    <wp:lineTo x="2343" y="21451"/>
                    <wp:lineTo x="2963" y="21617"/>
                    <wp:lineTo x="3593" y="21617"/>
                    <wp:lineTo x="6274" y="21617"/>
                    <wp:lineTo x="8968" y="21617"/>
                    <wp:lineTo x="12632" y="21617"/>
                    <wp:lineTo x="15326" y="21617"/>
                    <wp:lineTo x="18021" y="21617"/>
                    <wp:lineTo x="18028" y="21617"/>
                    <wp:lineTo x="18658" y="21617"/>
                    <wp:lineTo x="19278" y="21451"/>
                    <wp:lineTo x="19824" y="21135"/>
                    <wp:lineTo x="20371" y="20820"/>
                    <wp:lineTo x="20824" y="20366"/>
                    <wp:lineTo x="21140" y="19819"/>
                    <wp:lineTo x="21455" y="19273"/>
                    <wp:lineTo x="21621" y="18653"/>
                    <wp:lineTo x="21621" y="18021"/>
                    <wp:lineTo x="21621" y="15313"/>
                    <wp:lineTo x="21621" y="12626"/>
                    <wp:lineTo x="21621" y="8940"/>
                    <wp:lineTo x="21621" y="6253"/>
                    <wp:lineTo x="21621" y="3566"/>
                    <wp:lineTo x="21621" y="3579"/>
                    <wp:lineTo x="21621" y="3579"/>
                    <wp:lineTo x="21621" y="2947"/>
                    <wp:lineTo x="21455" y="2327"/>
                    <wp:lineTo x="21140" y="1781"/>
                    <wp:lineTo x="20824" y="1234"/>
                    <wp:lineTo x="20371" y="780"/>
                    <wp:lineTo x="19824" y="465"/>
                    <wp:lineTo x="19278" y="149"/>
                    <wp:lineTo x="18658" y="-17"/>
                    <wp:lineTo x="18028" y="-17"/>
                    <wp:lineTo x="15326" y="-17"/>
                    <wp:lineTo x="12632" y="-17"/>
                    <wp:lineTo x="8968" y="-17"/>
                    <wp:lineTo x="7347" y="-31711"/>
                    <wp:lineTo x="3579" y="-17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98160"/>
                        </a:xfrm>
                        <a:prstGeom prst="wedgeRoundRectCallout">
                          <a:avLst>
                            <a:gd name="adj1" fmla="val -15986"/>
                            <a:gd name="adj2" fmla="val -196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Tête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cisaill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5pt;margin-top:14.95pt;width:51.25pt;height:3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Tête d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cisaill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20615</wp:posOffset>
                </wp:positionH>
                <wp:positionV relativeFrom="paragraph">
                  <wp:posOffset>189865</wp:posOffset>
                </wp:positionV>
                <wp:extent cx="941070" cy="398145"/>
                <wp:effectExtent l="3175" t="353060" r="3810" b="3175"/>
                <wp:wrapTight wrapText="bothSides">
                  <wp:wrapPolygon edited="0">
                    <wp:start x="3585" y="-17"/>
                    <wp:lineTo x="3592" y="-17"/>
                    <wp:lineTo x="2962" y="-17"/>
                    <wp:lineTo x="2342" y="149"/>
                    <wp:lineTo x="1796" y="465"/>
                    <wp:lineTo x="1250" y="780"/>
                    <wp:lineTo x="797" y="1234"/>
                    <wp:lineTo x="481" y="1781"/>
                    <wp:lineTo x="166" y="2327"/>
                    <wp:lineTo x="0" y="2947"/>
                    <wp:lineTo x="0" y="3579"/>
                    <wp:lineTo x="0" y="6253"/>
                    <wp:lineTo x="0" y="8940"/>
                    <wp:lineTo x="0" y="12626"/>
                    <wp:lineTo x="0" y="15313"/>
                    <wp:lineTo x="0" y="18000"/>
                    <wp:lineTo x="0" y="18021"/>
                    <wp:lineTo x="0" y="18653"/>
                    <wp:lineTo x="166" y="19273"/>
                    <wp:lineTo x="481" y="19819"/>
                    <wp:lineTo x="797" y="20366"/>
                    <wp:lineTo x="1250" y="20820"/>
                    <wp:lineTo x="1796" y="21135"/>
                    <wp:lineTo x="2342" y="21451"/>
                    <wp:lineTo x="2962" y="21617"/>
                    <wp:lineTo x="3592" y="21617"/>
                    <wp:lineTo x="6282" y="21617"/>
                    <wp:lineTo x="8964" y="21617"/>
                    <wp:lineTo x="12636" y="21617"/>
                    <wp:lineTo x="15318" y="21617"/>
                    <wp:lineTo x="18015" y="21617"/>
                    <wp:lineTo x="18022" y="21617"/>
                    <wp:lineTo x="18653" y="21617"/>
                    <wp:lineTo x="19272" y="21451"/>
                    <wp:lineTo x="19818" y="21135"/>
                    <wp:lineTo x="20364" y="20820"/>
                    <wp:lineTo x="20818" y="20366"/>
                    <wp:lineTo x="21133" y="19819"/>
                    <wp:lineTo x="21449" y="19273"/>
                    <wp:lineTo x="21615" y="18653"/>
                    <wp:lineTo x="21615" y="18021"/>
                    <wp:lineTo x="21615" y="15313"/>
                    <wp:lineTo x="21615" y="12626"/>
                    <wp:lineTo x="21615" y="8940"/>
                    <wp:lineTo x="21615" y="6253"/>
                    <wp:lineTo x="21615" y="3566"/>
                    <wp:lineTo x="21615" y="3579"/>
                    <wp:lineTo x="21615" y="3579"/>
                    <wp:lineTo x="21615" y="2947"/>
                    <wp:lineTo x="21449" y="2327"/>
                    <wp:lineTo x="21133" y="1781"/>
                    <wp:lineTo x="20818" y="1234"/>
                    <wp:lineTo x="20364" y="780"/>
                    <wp:lineTo x="19818" y="465"/>
                    <wp:lineTo x="19272" y="149"/>
                    <wp:lineTo x="18653" y="-17"/>
                    <wp:lineTo x="18022" y="-17"/>
                    <wp:lineTo x="15318" y="-17"/>
                    <wp:lineTo x="12636" y="-17"/>
                    <wp:lineTo x="8964" y="-17"/>
                    <wp:lineTo x="6879" y="-18586"/>
                    <wp:lineTo x="3585" y="-17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98160"/>
                        </a:xfrm>
                        <a:prstGeom prst="wedgeRoundRectCallout">
                          <a:avLst>
                            <a:gd name="adj1" fmla="val -18152"/>
                            <a:gd name="adj2" fmla="val -135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Tap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’évacuatio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45pt;margin-top:14.95pt;width:74.05pt;height:3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Tap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’évacuation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shap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485</wp:posOffset>
                </wp:positionH>
                <wp:positionV relativeFrom="paragraph">
                  <wp:posOffset>-3303270</wp:posOffset>
                </wp:positionV>
                <wp:extent cx="914400" cy="609600"/>
                <wp:effectExtent l="0" t="0" r="635" b="1225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55pt;margin-top:-260.1pt;width:71.95pt;height:47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51935</wp:posOffset>
                </wp:positionH>
                <wp:positionV relativeFrom="paragraph">
                  <wp:posOffset>2415540</wp:posOffset>
                </wp:positionV>
                <wp:extent cx="796290" cy="39814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9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9.05pt;margin-top:190.2pt;width:62.65pt;height:31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dr w:val="single" w:sz="4" w:space="0" w:color="000000"/>
        </w:rPr>
        <w:t xml:space="preserve">PRESENTATION DU SYSTEME ETUDIE                          </w:t>
      </w:r>
      <w:r>
        <w:rPr>
          <w:sz w:val="22"/>
          <w:bdr w:val="single" w:sz="4" w:space="0" w:color="000000"/>
        </w:rPr>
        <w:t>DOCUMENT TECHNIQUE</w:t>
      </w:r>
      <w:r>
        <w:rPr>
          <w:b/>
          <w:bdr w:val="single" w:sz="4" w:space="0" w:color="000000"/>
        </w:rPr>
        <w:t xml:space="preserve"> – DT2</w:t>
      </w:r>
      <w:r>
        <w:rPr>
          <w:b/>
        </w:rPr>
        <w:t xml:space="preserve"> 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>Quelques caractéristiques techniques :</w:t>
      </w:r>
    </w:p>
    <w:p>
      <w:pPr>
        <w:pStyle w:val="TextBody"/>
        <w:tabs>
          <w:tab w:val="clear" w:pos="708"/>
          <w:tab w:val="left" w:pos="5160" w:leader="dot"/>
        </w:tabs>
        <w:ind w:left="567" w:firstLine="567"/>
        <w:rPr/>
      </w:pPr>
      <w:r>
        <w:rPr/>
        <w:t xml:space="preserve">Force de cisaillage : </w:t>
        <w:tab/>
        <w:t>630 kN</w:t>
      </w:r>
    </w:p>
    <w:p>
      <w:pPr>
        <w:pStyle w:val="TextBody"/>
        <w:tabs>
          <w:tab w:val="clear" w:pos="708"/>
          <w:tab w:val="left" w:pos="5160" w:leader="dot"/>
        </w:tabs>
        <w:ind w:left="567" w:firstLine="567"/>
        <w:rPr/>
      </w:pPr>
      <w:r>
        <w:rPr/>
        <w:t xml:space="preserve">Course du coulisseau : </w:t>
        <w:tab/>
        <w:t>52 mm</w:t>
      </w:r>
    </w:p>
    <w:p>
      <w:pPr>
        <w:pStyle w:val="TextBody"/>
        <w:tabs>
          <w:tab w:val="clear" w:pos="708"/>
          <w:tab w:val="left" w:pos="5160" w:leader="dot"/>
        </w:tabs>
        <w:ind w:left="567" w:firstLine="567"/>
        <w:rPr/>
      </w:pPr>
      <w:r>
        <w:rPr/>
        <w:t xml:space="preserve">Fréquence de cisaillage : </w:t>
        <w:tab/>
        <w:t>80 coups/min</w:t>
      </w:r>
    </w:p>
    <w:p>
      <w:pPr>
        <w:pStyle w:val="TextBody"/>
        <w:tabs>
          <w:tab w:val="clear" w:pos="708"/>
          <w:tab w:val="left" w:pos="5160" w:leader="dot"/>
        </w:tabs>
        <w:ind w:left="567" w:firstLine="567"/>
        <w:rPr/>
      </w:pPr>
      <w:r>
        <w:rPr/>
        <w:t xml:space="preserve">Diamètre maximum de cisaillage : </w:t>
        <w:tab/>
        <w:t>45 mm pour Rrg = 400 MPa</w:t>
      </w:r>
    </w:p>
    <w:p>
      <w:pPr>
        <w:pStyle w:val="TextBody"/>
        <w:tabs>
          <w:tab w:val="clear" w:pos="708"/>
          <w:tab w:val="left" w:pos="5160" w:leader="none"/>
        </w:tabs>
        <w:ind w:left="567" w:firstLine="567"/>
        <w:rPr/>
      </w:pPr>
      <w:r>
        <w:rPr/>
        <w:tab/>
        <w:t>33 mm pour Rrg = 750 MPa</w:t>
      </w:r>
    </w:p>
    <w:p>
      <w:pPr>
        <w:pStyle w:val="TextBody"/>
        <w:tabs>
          <w:tab w:val="clear" w:pos="708"/>
          <w:tab w:val="left" w:pos="5160" w:leader="dot"/>
        </w:tabs>
        <w:ind w:left="567" w:firstLine="567"/>
        <w:rPr/>
      </w:pPr>
      <w:r>
        <w:rPr/>
        <w:t xml:space="preserve">Longueur maximale des lopins : </w:t>
        <w:tab/>
        <w:t>120 mm</w:t>
      </w:r>
    </w:p>
    <w:p>
      <w:pPr>
        <w:pStyle w:val="TextBody"/>
        <w:tabs>
          <w:tab w:val="clear" w:pos="708"/>
          <w:tab w:val="left" w:pos="5160" w:leader="dot"/>
        </w:tabs>
        <w:ind w:left="567" w:firstLine="567"/>
        <w:rPr/>
      </w:pPr>
      <w:r>
        <w:rPr/>
        <w:t xml:space="preserve">Longueur minimale des lopins : </w:t>
        <w:tab/>
        <w:t>15 mm</w:t>
      </w:r>
    </w:p>
    <w:p>
      <w:pPr>
        <w:pStyle w:val="TextBody"/>
        <w:tabs>
          <w:tab w:val="clear" w:pos="708"/>
          <w:tab w:val="left" w:pos="5160" w:leader="dot"/>
        </w:tabs>
        <w:ind w:left="567" w:firstLine="567"/>
        <w:rPr/>
      </w:pPr>
      <w:r>
        <w:rPr/>
        <w:t xml:space="preserve">Moteur de la centrale hydraulique : </w:t>
        <w:tab/>
        <w:t>15 kW</w:t>
      </w:r>
    </w:p>
    <w:p>
      <w:pPr>
        <w:pStyle w:val="TextBody"/>
        <w:tabs>
          <w:tab w:val="clear" w:pos="708"/>
          <w:tab w:val="left" w:pos="5160" w:leader="dot"/>
        </w:tabs>
        <w:ind w:left="567" w:firstLine="567"/>
        <w:rPr/>
      </w:pPr>
      <w:r>
        <w:rPr/>
        <w:t xml:space="preserve">Moteur d’avance de l’embarreur : </w:t>
        <w:tab/>
        <w:t>1,1 kW</w:t>
      </w:r>
    </w:p>
    <w:p>
      <w:pPr>
        <w:pStyle w:val="TextBody"/>
        <w:tabs>
          <w:tab w:val="clear" w:pos="708"/>
          <w:tab w:val="left" w:pos="5160" w:leader="dot"/>
        </w:tabs>
        <w:ind w:left="567" w:firstLine="567"/>
        <w:rPr/>
      </w:pPr>
      <w:r>
        <w:rPr/>
        <w:t xml:space="preserve">Moteur du tracteur cisaille : </w:t>
        <w:tab/>
        <w:t>4,3 kW</w:t>
      </w:r>
    </w:p>
    <w:p>
      <w:pPr>
        <w:pStyle w:val="TextBody"/>
        <w:tabs>
          <w:tab w:val="clear" w:pos="708"/>
          <w:tab w:val="left" w:pos="5160" w:leader="dot"/>
        </w:tabs>
        <w:ind w:left="567" w:firstLine="567"/>
        <w:rPr/>
      </w:pPr>
      <w:r>
        <w:rPr/>
        <w:t xml:space="preserve">Pression d’alimentation en air : </w:t>
        <w:tab/>
        <w:t>0,2 MPa</w:t>
      </w:r>
    </w:p>
    <w:p>
      <w:pPr>
        <w:pStyle w:val="TextBody"/>
        <w:ind w:left="567" w:firstLine="567"/>
        <w:rPr/>
      </w:pPr>
      <w:r>
        <w:rPr/>
        <w:t>Dimensions de l’ensemble de la machine : Hauteur : 2.2 m, Longueur : 11 m</w:t>
      </w:r>
    </w:p>
    <w:p>
      <w:pPr>
        <w:pStyle w:val="TextBody"/>
        <w:tabs>
          <w:tab w:val="clear" w:pos="708"/>
          <w:tab w:val="left" w:pos="6960" w:leader="none"/>
        </w:tabs>
        <w:ind w:left="849" w:firstLine="567"/>
        <w:rPr/>
      </w:pPr>
      <w:r>
        <w:rPr/>
        <w:tab/>
        <w:t>Largeur : 4 m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Diagramme FAST décrivant l’organisation fonctionnelle du système 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015</wp:posOffset>
                </wp:positionH>
                <wp:positionV relativeFrom="paragraph">
                  <wp:posOffset>81915</wp:posOffset>
                </wp:positionV>
                <wp:extent cx="0" cy="46418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45pt,6.45pt" to="-69.4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80135</wp:posOffset>
                </wp:positionH>
                <wp:positionV relativeFrom="paragraph">
                  <wp:posOffset>74930</wp:posOffset>
                </wp:positionV>
                <wp:extent cx="0" cy="47180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.9pt" to="85.0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</wp:posOffset>
                </wp:positionH>
                <wp:positionV relativeFrom="paragraph">
                  <wp:posOffset>69850</wp:posOffset>
                </wp:positionV>
                <wp:extent cx="1146810" cy="483870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 1     Produ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des lop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38.1pt;mso-wrap-distance-left:9.05pt;mso-wrap-distance-right:9.05pt;mso-wrap-distance-top:0pt;mso-wrap-distance-bottom:0pt;margin-top:5.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 1     Produ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des lopi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70485</wp:posOffset>
                </wp:positionV>
                <wp:extent cx="1127125" cy="47815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1      Ame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une b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65pt;mso-wrap-distance-left:9.05pt;mso-wrap-distance-right:9.05pt;mso-wrap-distance-top:0pt;mso-wrap-distance-bottom:0pt;margin-top:5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1      Ame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une 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05pt" to="53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650</wp:posOffset>
                </wp:positionH>
                <wp:positionV relativeFrom="paragraph">
                  <wp:posOffset>151130</wp:posOffset>
                </wp:positionV>
                <wp:extent cx="0" cy="275780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1.9pt" to="19.5pt,2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8910</wp:posOffset>
                </wp:positionH>
                <wp:positionV relativeFrom="paragraph">
                  <wp:posOffset>128270</wp:posOffset>
                </wp:positionV>
                <wp:extent cx="0" cy="4641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0.1pt" to="213.3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0135</wp:posOffset>
                </wp:positionH>
                <wp:positionV relativeFrom="paragraph">
                  <wp:posOffset>128270</wp:posOffset>
                </wp:positionV>
                <wp:extent cx="0" cy="4641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.1pt" to="85.0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123825</wp:posOffset>
                </wp:positionV>
                <wp:extent cx="1127125" cy="47053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2   Positio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une b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05pt;mso-wrap-distance-left:9.05pt;mso-wrap-distance-right:9.05pt;mso-wrap-distance-top:0pt;mso-wrap-distance-bottom:0pt;margin-top:9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2   Positio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une 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8710</wp:posOffset>
                </wp:positionH>
                <wp:positionV relativeFrom="paragraph">
                  <wp:posOffset>123825</wp:posOffset>
                </wp:positionV>
                <wp:extent cx="1266190" cy="47053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       Obtenir 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     effort pres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7.05pt;mso-wrap-distance-left:9.05pt;mso-wrap-distance-right:9.05pt;mso-wrap-distance-top:0pt;mso-wrap-distance-bottom:0pt;margin-top:9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       Obtenir 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      effort pre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1840</wp:posOffset>
                </wp:positionH>
                <wp:positionV relativeFrom="paragraph">
                  <wp:posOffset>170180</wp:posOffset>
                </wp:positionV>
                <wp:extent cx="571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3.4pt" to="304.1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9010</wp:posOffset>
                </wp:positionH>
                <wp:positionV relativeFrom="paragraph">
                  <wp:posOffset>170180</wp:posOffset>
                </wp:positionV>
                <wp:extent cx="0" cy="11582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13.4pt" to="276.3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48790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2.25pt" to="173.6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6715</wp:posOffset>
                </wp:positionH>
                <wp:positionV relativeFrom="paragraph">
                  <wp:posOffset>698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0.55pt" to="330.4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6515</wp:posOffset>
                </wp:positionH>
                <wp:positionV relativeFrom="paragraph">
                  <wp:posOffset>2540</wp:posOffset>
                </wp:positionV>
                <wp:extent cx="1266190" cy="4660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T         Entraîn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         une b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0.2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T         Entraîn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          une 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9010</wp:posOffset>
                </wp:positionH>
                <wp:positionV relativeFrom="paragraph">
                  <wp:posOffset>48895</wp:posOffset>
                </wp:positionV>
                <wp:extent cx="3530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3.85pt" to="304.0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6715</wp:posOffset>
                </wp:positionH>
                <wp:positionV relativeFrom="paragraph">
                  <wp:posOffset>60325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4.75pt" to="330.45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6515</wp:posOffset>
                </wp:positionH>
                <wp:positionV relativeFrom="paragraph">
                  <wp:posOffset>55880</wp:posOffset>
                </wp:positionV>
                <wp:extent cx="1266190" cy="4660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        Détec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         une b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.4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        Détec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         une 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9010</wp:posOffset>
                </wp:positionH>
                <wp:positionV relativeFrom="paragraph">
                  <wp:posOffset>102235</wp:posOffset>
                </wp:positionV>
                <wp:extent cx="3530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8.05pt" to="304.0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5550</wp:posOffset>
                </wp:positionH>
                <wp:positionV relativeFrom="paragraph">
                  <wp:posOffset>144145</wp:posOffset>
                </wp:positionV>
                <wp:extent cx="0" cy="46418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1.35pt" to="196.5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0100</wp:posOffset>
                </wp:positionH>
                <wp:positionV relativeFrom="paragraph">
                  <wp:posOffset>139700</wp:posOffset>
                </wp:positionV>
                <wp:extent cx="1153795" cy="47815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3      Cisail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une b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7.65pt;mso-wrap-distance-left:9.05pt;mso-wrap-distance-right:9.05pt;mso-wrap-distance-top:0pt;mso-wrap-distance-bottom:0pt;margin-top:11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3      Cisail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une 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9260</wp:posOffset>
                </wp:positionH>
                <wp:positionV relativeFrom="paragraph">
                  <wp:posOffset>10795</wp:posOffset>
                </wp:positionV>
                <wp:extent cx="36195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0.85pt" to="162.25pt,0.8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35455</wp:posOffset>
                </wp:positionH>
                <wp:positionV relativeFrom="paragraph">
                  <wp:posOffset>46990</wp:posOffset>
                </wp:positionV>
                <wp:extent cx="3276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3.7pt" to="162.4pt,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5550</wp:posOffset>
                </wp:positionH>
                <wp:positionV relativeFrom="paragraph">
                  <wp:posOffset>22225</wp:posOffset>
                </wp:positionV>
                <wp:extent cx="0" cy="46418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.75pt" to="196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100</wp:posOffset>
                </wp:positionH>
                <wp:positionV relativeFrom="paragraph">
                  <wp:posOffset>17780</wp:posOffset>
                </wp:positionV>
                <wp:extent cx="1153795" cy="47053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4      Evacu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un lop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7.05pt;mso-wrap-distance-left:9.05pt;mso-wrap-distance-right:9.05pt;mso-wrap-distance-top:0pt;mso-wrap-distance-bottom:0pt;margin-top:1.4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4      Evacu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un lo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5455</wp:posOffset>
                </wp:positionH>
                <wp:positionV relativeFrom="paragraph">
                  <wp:posOffset>100330</wp:posOffset>
                </wp:positionV>
                <wp:extent cx="33845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7.9pt" to="163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a fonction technique FT1 (Amener une barre) est réalisée par l’</w:t>
      </w:r>
      <w:r>
        <w:rPr>
          <w:b/>
          <w:sz w:val="24"/>
        </w:rPr>
        <w:t xml:space="preserve">embarreur </w:t>
      </w:r>
      <w:r>
        <w:rPr>
          <w:sz w:val="24"/>
        </w:rPr>
        <w:t>(voir Fig. 1, ci-dessous). Ce sous-ensemble se situe en amont du tracteur cisaille et permet de l’alimenter en barre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70485</wp:posOffset>
            </wp:positionH>
            <wp:positionV relativeFrom="paragraph">
              <wp:posOffset>86995</wp:posOffset>
            </wp:positionV>
            <wp:extent cx="2867025" cy="2894330"/>
            <wp:effectExtent l="0" t="0" r="0" b="0"/>
            <wp:wrapTight wrapText="bothSides">
              <wp:wrapPolygon edited="0">
                <wp:start x="8061" y="0"/>
                <wp:lineTo x="2231" y="454"/>
                <wp:lineTo x="850" y="680"/>
                <wp:lineTo x="850" y="1217"/>
                <wp:lineTo x="-4669" y="2284"/>
                <wp:lineTo x="-4823" y="3196"/>
                <wp:lineTo x="-1754" y="3656"/>
                <wp:lineTo x="2999" y="3656"/>
                <wp:lineTo x="2999" y="4873"/>
                <wp:lineTo x="-9578" y="6018"/>
                <wp:lineTo x="-9732" y="7011"/>
                <wp:lineTo x="-6358" y="7315"/>
                <wp:lineTo x="2999" y="7315"/>
                <wp:lineTo x="1924" y="7694"/>
                <wp:lineTo x="1774" y="9753"/>
                <wp:lineTo x="-6358" y="11048"/>
                <wp:lineTo x="-6203" y="11886"/>
                <wp:lineTo x="1924" y="12190"/>
                <wp:lineTo x="1924" y="13412"/>
                <wp:lineTo x="-4516" y="14024"/>
                <wp:lineTo x="-6358" y="14250"/>
                <wp:lineTo x="-6664" y="15165"/>
                <wp:lineTo x="-4364" y="15471"/>
                <wp:lineTo x="2387" y="15852"/>
                <wp:lineTo x="14042" y="19509"/>
                <wp:lineTo x="542" y="19739"/>
                <wp:lineTo x="-68" y="19816"/>
                <wp:lineTo x="-68" y="22025"/>
                <wp:lineTo x="21562" y="22405"/>
                <wp:lineTo x="23558" y="22405"/>
                <wp:lineTo x="24321" y="22405"/>
                <wp:lineTo x="24476" y="22405"/>
                <wp:lineTo x="27085" y="21948"/>
                <wp:lineTo x="28464" y="21948"/>
                <wp:lineTo x="31687" y="21110"/>
                <wp:lineTo x="31687" y="19433"/>
                <wp:lineTo x="31072" y="19052"/>
                <wp:lineTo x="28771" y="18291"/>
                <wp:lineTo x="25860" y="17069"/>
                <wp:lineTo x="24936" y="15852"/>
                <wp:lineTo x="24476" y="14632"/>
                <wp:lineTo x="33682" y="14632"/>
                <wp:lineTo x="33682" y="13717"/>
                <wp:lineTo x="24936" y="13412"/>
                <wp:lineTo x="24936" y="12190"/>
                <wp:lineTo x="24476" y="11352"/>
                <wp:lineTo x="24171" y="10973"/>
                <wp:lineTo x="24783" y="10973"/>
                <wp:lineTo x="30153" y="9905"/>
                <wp:lineTo x="30614" y="9371"/>
                <wp:lineTo x="30153" y="8915"/>
                <wp:lineTo x="28925" y="8533"/>
                <wp:lineTo x="27085" y="7315"/>
                <wp:lineTo x="27239" y="5788"/>
                <wp:lineTo x="25398" y="5026"/>
                <wp:lineTo x="24171" y="4873"/>
                <wp:lineTo x="28006" y="3656"/>
                <wp:lineTo x="35368" y="3502"/>
                <wp:lineTo x="34600" y="2436"/>
                <wp:lineTo x="17417" y="2436"/>
                <wp:lineTo x="35215" y="1597"/>
                <wp:lineTo x="35523" y="1445"/>
                <wp:lineTo x="35215" y="680"/>
                <wp:lineTo x="8981" y="0"/>
                <wp:lineTo x="8061" y="0"/>
              </wp:wrapPolygon>
            </wp:wrapTight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772" t="-9" r="31442" b="6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264285</wp:posOffset>
                </wp:positionH>
                <wp:positionV relativeFrom="paragraph">
                  <wp:posOffset>92710</wp:posOffset>
                </wp:positionV>
                <wp:extent cx="832485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55pt,7.3pt" to="-34.05pt,7.3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38475</wp:posOffset>
                </wp:positionH>
                <wp:positionV relativeFrom="paragraph">
                  <wp:posOffset>140335</wp:posOffset>
                </wp:positionV>
                <wp:extent cx="3076575" cy="1122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Un moteur</w:t>
                            </w:r>
                            <w:r>
                              <w:rPr/>
                              <w:t xml:space="preserve"> entraîne par l’intermédiaire d’une chaîne, </w:t>
                            </w:r>
                            <w:r>
                              <w:rPr>
                                <w:b/>
                              </w:rPr>
                              <w:t>un galet moteu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Un vérin</w:t>
                            </w:r>
                            <w:r>
                              <w:rPr>
                                <w:sz w:val="24"/>
                              </w:rPr>
                              <w:t xml:space="preserve"> à l’aide d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eux leviers</w:t>
                            </w:r>
                            <w:r>
                              <w:rPr>
                                <w:sz w:val="24"/>
                              </w:rPr>
                              <w:t xml:space="preserve"> et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’un galet presseur</w:t>
                            </w:r>
                            <w:r>
                              <w:rPr>
                                <w:sz w:val="24"/>
                              </w:rPr>
                              <w:t xml:space="preserve"> fournit l’effort nécessaire à l’entraînement d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la bar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88.35pt;mso-wrap-distance-left:9.05pt;mso-wrap-distance-right:9.05pt;mso-wrap-distance-top:0pt;mso-wrap-distance-bottom:0pt;margin-top:11.0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</w:rPr>
                        <w:t>Un moteur</w:t>
                      </w:r>
                      <w:r>
                        <w:rPr/>
                        <w:t xml:space="preserve"> entraîne par l’intermédiaire d’une chaîne, </w:t>
                      </w:r>
                      <w:r>
                        <w:rPr>
                          <w:b/>
                        </w:rPr>
                        <w:t>un galet moteur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Un vérin</w:t>
                      </w:r>
                      <w:r>
                        <w:rPr>
                          <w:sz w:val="24"/>
                        </w:rPr>
                        <w:t xml:space="preserve"> à l’aide de </w:t>
                      </w:r>
                      <w:r>
                        <w:rPr>
                          <w:b/>
                          <w:sz w:val="24"/>
                        </w:rPr>
                        <w:t>deux leviers</w:t>
                      </w:r>
                      <w:r>
                        <w:rPr>
                          <w:sz w:val="24"/>
                        </w:rPr>
                        <w:t xml:space="preserve"> et </w:t>
                      </w:r>
                      <w:r>
                        <w:rPr>
                          <w:b/>
                          <w:sz w:val="24"/>
                        </w:rPr>
                        <w:t>d’un galet presseur</w:t>
                      </w:r>
                      <w:r>
                        <w:rPr>
                          <w:sz w:val="24"/>
                        </w:rPr>
                        <w:t xml:space="preserve"> fournit l’effort nécessaire à l’entraînement de </w:t>
                      </w:r>
                      <w:r>
                        <w:rPr>
                          <w:b/>
                          <w:sz w:val="24"/>
                        </w:rPr>
                        <w:t>la bar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453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083945</wp:posOffset>
                </wp:positionH>
                <wp:positionV relativeFrom="paragraph">
                  <wp:posOffset>121285</wp:posOffset>
                </wp:positionV>
                <wp:extent cx="198120" cy="289560"/>
                <wp:effectExtent l="3175" t="3810" r="3810" b="3810"/>
                <wp:wrapTight wrapText="bothSides">
                  <wp:wrapPolygon edited="0">
                    <wp:start x="21669" y="10824"/>
                    <wp:lineTo x="21669" y="12724"/>
                    <wp:lineTo x="21169" y="14590"/>
                    <wp:lineTo x="20218" y="16236"/>
                    <wp:lineTo x="19267" y="17881"/>
                    <wp:lineTo x="17899" y="19247"/>
                    <wp:lineTo x="16252" y="20197"/>
                    <wp:lineTo x="14605" y="21147"/>
                    <wp:lineTo x="12736" y="21647"/>
                    <wp:lineTo x="10835" y="21647"/>
                    <wp:lineTo x="8933" y="21647"/>
                    <wp:lineTo x="7064" y="21147"/>
                    <wp:lineTo x="5417" y="20197"/>
                    <wp:lineTo x="3770" y="19247"/>
                    <wp:lineTo x="2402" y="17881"/>
                    <wp:lineTo x="1452" y="16236"/>
                    <wp:lineTo x="501" y="14590"/>
                    <wp:lineTo x="0" y="12724"/>
                    <wp:lineTo x="0" y="10824"/>
                    <wp:lineTo x="0" y="8924"/>
                    <wp:lineTo x="501" y="7057"/>
                    <wp:lineTo x="1452" y="5412"/>
                    <wp:lineTo x="2402" y="3766"/>
                    <wp:lineTo x="3770" y="2400"/>
                    <wp:lineTo x="5417" y="1450"/>
                    <wp:lineTo x="7064" y="500"/>
                    <wp:lineTo x="8933" y="0"/>
                    <wp:lineTo x="10835" y="0"/>
                    <wp:lineTo x="12736" y="0"/>
                    <wp:lineTo x="14605" y="500"/>
                    <wp:lineTo x="16252" y="1450"/>
                    <wp:lineTo x="17899" y="2400"/>
                    <wp:lineTo x="19267" y="3766"/>
                    <wp:lineTo x="20218" y="5412"/>
                    <wp:lineTo x="21169" y="7057"/>
                    <wp:lineTo x="21669" y="8924"/>
                    <wp:lineTo x="21669" y="10824"/>
                    <wp:lineTo x="21669" y="10824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5.35pt;margin-top:9.55pt;width:15.55pt;height:22.75pt;mso-wrap-style:none;v-text-anchor:middle">
                <v:fill o:detectmouseclick="t" type="solid" color2="black"/>
                <v:stroke color="black" weight="648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453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45895</wp:posOffset>
                </wp:positionH>
                <wp:positionV relativeFrom="paragraph">
                  <wp:posOffset>121285</wp:posOffset>
                </wp:positionV>
                <wp:extent cx="289560" cy="904875"/>
                <wp:effectExtent l="3175" t="1270" r="3175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9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9.55pt" to="136.6pt,80.7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26870</wp:posOffset>
                </wp:positionH>
                <wp:positionV relativeFrom="paragraph">
                  <wp:posOffset>14605</wp:posOffset>
                </wp:positionV>
                <wp:extent cx="217170" cy="977265"/>
                <wp:effectExtent l="3175" t="1270" r="3175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1.15pt" to="145.15pt,78.0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48790</wp:posOffset>
                </wp:positionH>
                <wp:positionV relativeFrom="paragraph">
                  <wp:posOffset>59690</wp:posOffset>
                </wp:positionV>
                <wp:extent cx="108585" cy="108585"/>
                <wp:effectExtent l="3810" t="3810" r="3175" b="3175"/>
                <wp:wrapTight wrapText="bothSides">
                  <wp:wrapPolygon edited="0">
                    <wp:start x="21663" y="10800"/>
                    <wp:lineTo x="21663" y="12707"/>
                    <wp:lineTo x="21161" y="14580"/>
                    <wp:lineTo x="20208" y="16232"/>
                    <wp:lineTo x="19254" y="17883"/>
                    <wp:lineTo x="17883" y="19254"/>
                    <wp:lineTo x="16232" y="20208"/>
                    <wp:lineTo x="14580" y="21161"/>
                    <wp:lineTo x="12707" y="21663"/>
                    <wp:lineTo x="10800" y="21663"/>
                    <wp:lineTo x="8893" y="21663"/>
                    <wp:lineTo x="7020" y="21161"/>
                    <wp:lineTo x="5368" y="20208"/>
                    <wp:lineTo x="3717" y="19254"/>
                    <wp:lineTo x="2346" y="17883"/>
                    <wp:lineTo x="1392" y="16232"/>
                    <wp:lineTo x="439" y="14580"/>
                    <wp:lineTo x="-63" y="12707"/>
                    <wp:lineTo x="-63" y="10800"/>
                    <wp:lineTo x="-63" y="8893"/>
                    <wp:lineTo x="439" y="7020"/>
                    <wp:lineTo x="1392" y="5368"/>
                    <wp:lineTo x="2346" y="3717"/>
                    <wp:lineTo x="3717" y="2346"/>
                    <wp:lineTo x="5368" y="1392"/>
                    <wp:lineTo x="7020" y="439"/>
                    <wp:lineTo x="8893" y="-63"/>
                    <wp:lineTo x="10800" y="-63"/>
                    <wp:lineTo x="12707" y="-63"/>
                    <wp:lineTo x="14580" y="439"/>
                    <wp:lineTo x="16232" y="1392"/>
                    <wp:lineTo x="17883" y="2346"/>
                    <wp:lineTo x="19254" y="3717"/>
                    <wp:lineTo x="20208" y="5368"/>
                    <wp:lineTo x="21161" y="7020"/>
                    <wp:lineTo x="21663" y="8893"/>
                    <wp:lineTo x="21663" y="10800"/>
                    <wp:lineTo x="21663" y="1080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4.7pt;width:8.5pt;height:8.5pt;mso-wrap-style:none;v-text-anchor:middle">
                <v:fill o:detectmouseclick="t" type="solid" color2="black"/>
                <v:stroke color="black" weight="648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Arial" w:ascii="Arial" w:hAnsi="Arial"/>
          <w:b/>
          <w:bdr w:val="single" w:sz="4" w:space="0" w:color="000000"/>
        </w:rPr>
        <w:t xml:space="preserve">PRESENTATION DU SYSTEME ETUDIE             </w:t>
      </w:r>
      <w:r>
        <w:rPr>
          <w:rFonts w:cs="Arial" w:ascii="Arial" w:hAnsi="Arial"/>
          <w:bdr w:val="single" w:sz="4" w:space="0" w:color="000000"/>
        </w:rPr>
        <w:t xml:space="preserve">             </w:t>
      </w:r>
      <w:r>
        <w:rPr>
          <w:rFonts w:cs="Arial" w:ascii="Arial" w:hAnsi="Arial"/>
          <w:sz w:val="22"/>
          <w:bdr w:val="single" w:sz="4" w:space="0" w:color="000000"/>
        </w:rPr>
        <w:t>DOCUMENT TECHNIQUE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/>
          <w:bdr w:val="single" w:sz="4" w:space="0" w:color="000000"/>
        </w:rPr>
        <w:t>– DT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fonction technique FT2 (positionner une barre), qui est réalisée par le </w:t>
      </w:r>
      <w:r>
        <w:rPr>
          <w:b/>
          <w:sz w:val="24"/>
        </w:rPr>
        <w:t>tracteur cisaille</w:t>
      </w:r>
      <w:r>
        <w:rPr>
          <w:sz w:val="24"/>
        </w:rPr>
        <w:t>, se décompose en trois sous fonction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FT21 : </w:t>
      </w:r>
      <w:r>
        <w:rPr>
          <w:b/>
          <w:sz w:val="24"/>
        </w:rPr>
        <w:t>Obtenir un effort presseur</w:t>
      </w:r>
      <w:r>
        <w:rPr>
          <w:sz w:val="24"/>
        </w:rPr>
        <w:t xml:space="preserve"> qui est fourni par le vérin 23 sur la roue d’entraînement supérieure 3 (voir DT4 et schéma ci-desso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134" w:hanging="850"/>
        <w:jc w:val="both"/>
        <w:rPr/>
      </w:pPr>
      <w:r>
        <w:rPr>
          <w:sz w:val="24"/>
        </w:rPr>
        <w:t xml:space="preserve">FT22 : </w:t>
      </w:r>
      <w:r>
        <w:rPr>
          <w:b/>
          <w:sz w:val="24"/>
        </w:rPr>
        <w:t>Entraîner une barre</w:t>
      </w:r>
      <w:r>
        <w:rPr>
          <w:sz w:val="24"/>
        </w:rPr>
        <w:t xml:space="preserve"> grâce au mouvement de rotation des roues d’entraînement 3. Cette fonction est obtenue par un train d’engrenage et un servomoteur 69 (voir DT4 et schéma ci-desso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FT23 : </w:t>
      </w:r>
      <w:r>
        <w:rPr>
          <w:b/>
          <w:sz w:val="24"/>
        </w:rPr>
        <w:t>Détecter une barre</w:t>
      </w:r>
      <w:r>
        <w:rPr>
          <w:sz w:val="24"/>
        </w:rPr>
        <w:t xml:space="preserve"> grâce au codeur 100 qui permet de déterminer la présence de la barre sur la cisaille (voir DT4)</w:t>
      </w:r>
    </w:p>
    <w:p>
      <w:pPr>
        <w:pStyle w:val="Heading1"/>
        <w:pBdr>
          <w:bottom w:val="single" w:sz="4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/>
      </w:pPr>
      <w:r>
        <w:rPr>
          <w:sz w:val="28"/>
        </w:rPr>
        <w:t xml:space="preserve">                 </w:t>
      </w:r>
      <w:r>
        <w:rPr>
          <w:sz w:val="28"/>
        </w:rPr>
        <w:t>SCHEMA  CINEMATIQUE  DU SOUS ENSEMBLE</w:t>
      </w:r>
      <w:r>
        <w:rPr>
          <w:b/>
          <w:sz w:val="28"/>
        </w:rPr>
        <w:t xml:space="preserve">  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/>
      </w:pPr>
      <w:r>
        <w:rPr>
          <w:b/>
          <w:sz w:val="36"/>
        </w:rPr>
        <w:t xml:space="preserve">             </w:t>
      </w:r>
      <w:r>
        <w:rPr>
          <w:b/>
          <w:sz w:val="28"/>
        </w:rPr>
        <w:t>TRACTEUR  CISAILLE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58920</wp:posOffset>
                </wp:positionH>
                <wp:positionV relativeFrom="paragraph">
                  <wp:posOffset>159385</wp:posOffset>
                </wp:positionV>
                <wp:extent cx="723900" cy="361950"/>
                <wp:effectExtent l="635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2.55pt" to="376.55pt,41pt" stroked="t" o:allowincell="f" style="position:absolute;flip:xy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2970</wp:posOffset>
                </wp:positionH>
                <wp:positionV relativeFrom="paragraph">
                  <wp:posOffset>-320675</wp:posOffset>
                </wp:positionV>
                <wp:extent cx="615315" cy="0"/>
                <wp:effectExtent l="635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25.25pt" to="319.5pt,-25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3605</wp:posOffset>
                </wp:positionH>
                <wp:positionV relativeFrom="paragraph">
                  <wp:posOffset>-320675</wp:posOffset>
                </wp:positionV>
                <wp:extent cx="0" cy="687705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-25.25pt" to="271.15pt,2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3605</wp:posOffset>
                </wp:positionH>
                <wp:positionV relativeFrom="paragraph">
                  <wp:posOffset>367030</wp:posOffset>
                </wp:positionV>
                <wp:extent cx="21717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8.9pt" to="288.2pt,2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1750</wp:posOffset>
                </wp:positionH>
                <wp:positionV relativeFrom="paragraph">
                  <wp:posOffset>367030</wp:posOffset>
                </wp:positionV>
                <wp:extent cx="21717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8.9pt" to="319.55pt,2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8920</wp:posOffset>
                </wp:positionH>
                <wp:positionV relativeFrom="paragraph">
                  <wp:posOffset>-320675</wp:posOffset>
                </wp:positionV>
                <wp:extent cx="0" cy="687705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-25.25pt" to="319.6pt,28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0775</wp:posOffset>
                </wp:positionH>
                <wp:positionV relativeFrom="paragraph">
                  <wp:posOffset>258445</wp:posOffset>
                </wp:positionV>
                <wp:extent cx="0" cy="253365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20.35pt" to="288.25pt,4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1750</wp:posOffset>
                </wp:positionH>
                <wp:positionV relativeFrom="paragraph">
                  <wp:posOffset>258445</wp:posOffset>
                </wp:positionV>
                <wp:extent cx="0" cy="253365"/>
                <wp:effectExtent l="14605" t="0" r="146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0.35pt" to="302.5pt,4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7900</wp:posOffset>
                </wp:positionH>
                <wp:positionV relativeFrom="paragraph">
                  <wp:posOffset>5080</wp:posOffset>
                </wp:positionV>
                <wp:extent cx="470535" cy="0"/>
                <wp:effectExtent l="0" t="19050" r="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4pt" to="314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2375</wp:posOffset>
                </wp:positionH>
                <wp:positionV relativeFrom="paragraph">
                  <wp:posOffset>3175</wp:posOffset>
                </wp:positionV>
                <wp:extent cx="0" cy="832485"/>
                <wp:effectExtent l="19050" t="0" r="190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0.25pt" to="296.25pt,6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8385</wp:posOffset>
                </wp:positionH>
                <wp:positionV relativeFrom="paragraph">
                  <wp:posOffset>2611120</wp:posOffset>
                </wp:positionV>
                <wp:extent cx="253365" cy="0"/>
                <wp:effectExtent l="635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05.6pt" to="302.45pt,20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8385</wp:posOffset>
                </wp:positionH>
                <wp:positionV relativeFrom="paragraph">
                  <wp:posOffset>2611120</wp:posOffset>
                </wp:positionV>
                <wp:extent cx="0" cy="43434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05.6pt" to="282.55pt,23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8385</wp:posOffset>
                </wp:positionH>
                <wp:positionV relativeFrom="paragraph">
                  <wp:posOffset>3045460</wp:posOffset>
                </wp:positionV>
                <wp:extent cx="253365" cy="0"/>
                <wp:effectExtent l="635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39.8pt" to="302.45pt,23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76090</wp:posOffset>
                </wp:positionH>
                <wp:positionV relativeFrom="paragraph">
                  <wp:posOffset>1414780</wp:posOffset>
                </wp:positionV>
                <wp:extent cx="0" cy="1085850"/>
                <wp:effectExtent l="12700" t="0" r="127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111.4pt" to="336.7pt,19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8920</wp:posOffset>
                </wp:positionH>
                <wp:positionV relativeFrom="paragraph">
                  <wp:posOffset>2501900</wp:posOffset>
                </wp:positionV>
                <wp:extent cx="215265" cy="108585"/>
                <wp:effectExtent l="6350" t="11430" r="6350" b="114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10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97pt" to="336.5pt,205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76090</wp:posOffset>
                </wp:positionH>
                <wp:positionV relativeFrom="paragraph">
                  <wp:posOffset>2502535</wp:posOffset>
                </wp:positionV>
                <wp:extent cx="180975" cy="108585"/>
                <wp:effectExtent l="6985" t="11430" r="6985" b="114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197.05pt" to="350.9pt,20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8920</wp:posOffset>
                </wp:positionH>
                <wp:positionV relativeFrom="paragraph">
                  <wp:posOffset>1308100</wp:posOffset>
                </wp:positionV>
                <wp:extent cx="215265" cy="108585"/>
                <wp:effectExtent l="6350" t="11430" r="6350" b="114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0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03pt" to="336.5pt,11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76090</wp:posOffset>
                </wp:positionH>
                <wp:positionV relativeFrom="paragraph">
                  <wp:posOffset>1307465</wp:posOffset>
                </wp:positionV>
                <wp:extent cx="253365" cy="108585"/>
                <wp:effectExtent l="5080" t="12065" r="5080" b="120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0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102.95pt" to="356.6pt,111.4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4640</wp:posOffset>
                </wp:positionH>
                <wp:positionV relativeFrom="paragraph">
                  <wp:posOffset>2556510</wp:posOffset>
                </wp:positionV>
                <wp:extent cx="323850" cy="325755"/>
                <wp:effectExtent l="28575" t="29210" r="29210" b="285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2pt;margin-top:201.3pt;width:25.45pt;height:25.6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75455</wp:posOffset>
                </wp:positionH>
                <wp:positionV relativeFrom="paragraph">
                  <wp:posOffset>2830195</wp:posOffset>
                </wp:positionV>
                <wp:extent cx="180975" cy="108585"/>
                <wp:effectExtent l="3810" t="5715" r="381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222.85pt" to="350.85pt,23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76090</wp:posOffset>
                </wp:positionH>
                <wp:positionV relativeFrom="paragraph">
                  <wp:posOffset>2936875</wp:posOffset>
                </wp:positionV>
                <wp:extent cx="0" cy="1085850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31.25pt" to="336.7pt,3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58920</wp:posOffset>
                </wp:positionH>
                <wp:positionV relativeFrom="paragraph">
                  <wp:posOffset>3986530</wp:posOffset>
                </wp:positionV>
                <wp:extent cx="217170" cy="144780"/>
                <wp:effectExtent l="3810" t="5715" r="381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313.9pt" to="336.65pt,32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76090</wp:posOffset>
                </wp:positionH>
                <wp:positionV relativeFrom="paragraph">
                  <wp:posOffset>3986530</wp:posOffset>
                </wp:positionV>
                <wp:extent cx="217170" cy="180975"/>
                <wp:effectExtent l="444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313.9pt" to="353.75pt,32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96970</wp:posOffset>
                </wp:positionH>
                <wp:positionV relativeFrom="paragraph">
                  <wp:posOffset>3154045</wp:posOffset>
                </wp:positionV>
                <wp:extent cx="0" cy="180975"/>
                <wp:effectExtent l="14605" t="0" r="146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48.35pt" to="291.1pt,26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96970</wp:posOffset>
                </wp:positionH>
                <wp:positionV relativeFrom="paragraph">
                  <wp:posOffset>2430145</wp:posOffset>
                </wp:positionV>
                <wp:extent cx="0" cy="180975"/>
                <wp:effectExtent l="14605" t="0" r="146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91.35pt" to="291.1pt,205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96970</wp:posOffset>
                </wp:positionH>
                <wp:positionV relativeFrom="paragraph">
                  <wp:posOffset>3045460</wp:posOffset>
                </wp:positionV>
                <wp:extent cx="0" cy="144780"/>
                <wp:effectExtent l="14605" t="635" r="146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39.8pt" to="291.1pt,251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02485</wp:posOffset>
                </wp:positionH>
                <wp:positionV relativeFrom="paragraph">
                  <wp:posOffset>4493260</wp:posOffset>
                </wp:positionV>
                <wp:extent cx="1882775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53.8pt" to="313.75pt,35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02485</wp:posOffset>
                </wp:positionH>
                <wp:positionV relativeFrom="paragraph">
                  <wp:posOffset>3696970</wp:posOffset>
                </wp:positionV>
                <wp:extent cx="0" cy="1556385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291.1pt" to="165.55pt,4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59610</wp:posOffset>
                </wp:positionH>
                <wp:positionV relativeFrom="paragraph">
                  <wp:posOffset>5253355</wp:posOffset>
                </wp:positionV>
                <wp:extent cx="288290" cy="0"/>
                <wp:effectExtent l="0" t="9525" r="63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413.65pt" to="176.95pt,41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59610</wp:posOffset>
                </wp:positionH>
                <wp:positionV relativeFrom="paragraph">
                  <wp:posOffset>3696970</wp:posOffset>
                </wp:positionV>
                <wp:extent cx="288290" cy="0"/>
                <wp:effectExtent l="0" t="9525" r="63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91.1pt" to="176.95pt,29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33165</wp:posOffset>
                </wp:positionH>
                <wp:positionV relativeFrom="paragraph">
                  <wp:posOffset>3477895</wp:posOffset>
                </wp:positionV>
                <wp:extent cx="0" cy="941070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273.85pt" to="293.95pt,34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52190</wp:posOffset>
                </wp:positionH>
                <wp:positionV relativeFrom="paragraph">
                  <wp:posOffset>4420870</wp:posOffset>
                </wp:positionV>
                <wp:extent cx="361950" cy="0"/>
                <wp:effectExtent l="0" t="14605" r="0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348.1pt" to="308.15pt,34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52190</wp:posOffset>
                </wp:positionH>
                <wp:positionV relativeFrom="paragraph">
                  <wp:posOffset>4565650</wp:posOffset>
                </wp:positionV>
                <wp:extent cx="361950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359.5pt" to="308.15pt,35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02485</wp:posOffset>
                </wp:positionH>
                <wp:positionV relativeFrom="paragraph">
                  <wp:posOffset>5253355</wp:posOffset>
                </wp:positionV>
                <wp:extent cx="0" cy="5791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413.65pt" to="165.55pt,4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59610</wp:posOffset>
                </wp:positionH>
                <wp:positionV relativeFrom="paragraph">
                  <wp:posOffset>5832475</wp:posOffset>
                </wp:positionV>
                <wp:extent cx="2533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459.25pt" to="174.2pt,4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25270</wp:posOffset>
                </wp:positionH>
                <wp:positionV relativeFrom="paragraph">
                  <wp:posOffset>5544820</wp:posOffset>
                </wp:positionV>
                <wp:extent cx="57912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36.6pt" to="165.65pt,4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5270</wp:posOffset>
                </wp:positionH>
                <wp:positionV relativeFrom="paragraph">
                  <wp:posOffset>5361940</wp:posOffset>
                </wp:positionV>
                <wp:extent cx="0" cy="470535"/>
                <wp:effectExtent l="14605" t="0" r="146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22.2pt" to="120.1pt,45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7370</wp:posOffset>
                </wp:positionH>
                <wp:positionV relativeFrom="paragraph">
                  <wp:posOffset>5361940</wp:posOffset>
                </wp:positionV>
                <wp:extent cx="977265" cy="0"/>
                <wp:effectExtent l="0" t="14605" r="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422.2pt" to="120pt,42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005</wp:posOffset>
                </wp:positionH>
                <wp:positionV relativeFrom="paragraph">
                  <wp:posOffset>5361940</wp:posOffset>
                </wp:positionV>
                <wp:extent cx="0" cy="470535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422.2pt" to="43.15pt,45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7370</wp:posOffset>
                </wp:positionH>
                <wp:positionV relativeFrom="paragraph">
                  <wp:posOffset>5832475</wp:posOffset>
                </wp:positionV>
                <wp:extent cx="977265" cy="0"/>
                <wp:effectExtent l="0" t="14605" r="0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459.25pt" to="120pt,459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18540</wp:posOffset>
                </wp:positionH>
                <wp:positionV relativeFrom="paragraph">
                  <wp:posOffset>5832475</wp:posOffset>
                </wp:positionV>
                <wp:extent cx="0" cy="289560"/>
                <wp:effectExtent l="14605" t="0" r="146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459.25pt" to="80.2pt,48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33165</wp:posOffset>
                </wp:positionH>
                <wp:positionV relativeFrom="paragraph">
                  <wp:posOffset>4565650</wp:posOffset>
                </wp:positionV>
                <wp:extent cx="0" cy="1556385"/>
                <wp:effectExtent l="14605" t="0" r="146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359.5pt" to="293.95pt,48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18540</wp:posOffset>
                </wp:positionH>
                <wp:positionV relativeFrom="paragraph">
                  <wp:posOffset>6122035</wp:posOffset>
                </wp:positionV>
                <wp:extent cx="2714625" cy="0"/>
                <wp:effectExtent l="0" t="14605" r="0" b="146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482.05pt" to="293.9pt,48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8540</wp:posOffset>
                </wp:positionH>
                <wp:positionV relativeFrom="paragraph">
                  <wp:posOffset>186055</wp:posOffset>
                </wp:positionV>
                <wp:extent cx="0" cy="5175885"/>
                <wp:effectExtent l="14605" t="0" r="1460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75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4.65pt" to="80.2pt,422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18540</wp:posOffset>
                </wp:positionH>
                <wp:positionV relativeFrom="paragraph">
                  <wp:posOffset>186055</wp:posOffset>
                </wp:positionV>
                <wp:extent cx="2425065" cy="0"/>
                <wp:effectExtent l="0" t="14605" r="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4.65pt" to="271.1pt,1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77895</wp:posOffset>
                </wp:positionH>
                <wp:positionV relativeFrom="paragraph">
                  <wp:posOffset>4384675</wp:posOffset>
                </wp:positionV>
                <wp:extent cx="0" cy="253365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45.25pt" to="273.85pt,36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86530</wp:posOffset>
                </wp:positionH>
                <wp:positionV relativeFrom="paragraph">
                  <wp:posOffset>4384675</wp:posOffset>
                </wp:positionV>
                <wp:extent cx="0" cy="253365"/>
                <wp:effectExtent l="10160" t="0" r="952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345.25pt" to="313.9pt,36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82820</wp:posOffset>
                </wp:positionH>
                <wp:positionV relativeFrom="paragraph">
                  <wp:posOffset>170815</wp:posOffset>
                </wp:positionV>
                <wp:extent cx="21717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13.45pt" to="393.6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4"/>
        </w:rPr>
        <w:t>23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18540</wp:posOffset>
                </wp:positionH>
                <wp:positionV relativeFrom="paragraph">
                  <wp:posOffset>71120</wp:posOffset>
                </wp:positionV>
                <wp:extent cx="506730" cy="291465"/>
                <wp:effectExtent l="0" t="635" r="190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880" cy="29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5.6pt" to="120.05pt,28.5pt" stroked="t" o:allowincell="f" style="position:absolute;flip:xy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134620</wp:posOffset>
                </wp:positionV>
                <wp:extent cx="0" cy="1099185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0.6pt" to="296.25pt,97.1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7595</wp:posOffset>
                </wp:positionH>
                <wp:positionV relativeFrom="paragraph">
                  <wp:posOffset>134620</wp:posOffset>
                </wp:positionV>
                <wp:extent cx="289560" cy="0"/>
                <wp:effectExtent l="0" t="19050" r="0" b="190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10.6pt" to="307.6pt,1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1                                                                                     15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97935</wp:posOffset>
                </wp:positionH>
                <wp:positionV relativeFrom="paragraph">
                  <wp:posOffset>8890</wp:posOffset>
                </wp:positionV>
                <wp:extent cx="1047115" cy="402590"/>
                <wp:effectExtent l="0" t="3175" r="127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24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0.7pt" to="381.45pt,32.35pt" stroked="t" o:allowincell="f" style="position:absolute;flip:x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48225</wp:posOffset>
                </wp:positionH>
                <wp:positionV relativeFrom="paragraph">
                  <wp:posOffset>8890</wp:posOffset>
                </wp:positionV>
                <wp:extent cx="25336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7pt" to="401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25270</wp:posOffset>
                </wp:positionH>
                <wp:positionV relativeFrom="paragraph">
                  <wp:posOffset>12700</wp:posOffset>
                </wp:positionV>
                <wp:extent cx="10858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pt" to="128.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23160</wp:posOffset>
                </wp:positionH>
                <wp:positionV relativeFrom="paragraph">
                  <wp:posOffset>104140</wp:posOffset>
                </wp:positionV>
                <wp:extent cx="180975" cy="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2pt" to="205pt,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16430</wp:posOffset>
                </wp:positionH>
                <wp:positionV relativeFrom="paragraph">
                  <wp:posOffset>86995</wp:posOffset>
                </wp:positionV>
                <wp:extent cx="0" cy="868680"/>
                <wp:effectExtent l="5080" t="635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6.85pt" to="150.9pt,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16430</wp:posOffset>
                </wp:positionH>
                <wp:positionV relativeFrom="paragraph">
                  <wp:posOffset>86995</wp:posOffset>
                </wp:positionV>
                <wp:extent cx="184594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6.85pt" to="296.2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38475</wp:posOffset>
                </wp:positionH>
                <wp:positionV relativeFrom="paragraph">
                  <wp:posOffset>92710</wp:posOffset>
                </wp:positionV>
                <wp:extent cx="0" cy="687705"/>
                <wp:effectExtent l="12700" t="0" r="127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7.3pt" to="239.25pt,6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3695</wp:posOffset>
                </wp:positionH>
                <wp:positionV relativeFrom="paragraph">
                  <wp:posOffset>92710</wp:posOffset>
                </wp:positionV>
                <wp:extent cx="288290" cy="0"/>
                <wp:effectExtent l="0" t="12700" r="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7.3pt" to="250.5pt,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376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9010</wp:posOffset>
                </wp:positionH>
                <wp:positionV relativeFrom="paragraph">
                  <wp:posOffset>169545</wp:posOffset>
                </wp:positionV>
                <wp:extent cx="542925" cy="0"/>
                <wp:effectExtent l="0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13.35pt" to="319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2815</wp:posOffset>
                </wp:positionH>
                <wp:positionV relativeFrom="paragraph">
                  <wp:posOffset>60960</wp:posOffset>
                </wp:positionV>
                <wp:extent cx="0" cy="398145"/>
                <wp:effectExtent l="12700" t="0" r="127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4.8pt" to="273.45pt,36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04135</wp:posOffset>
                </wp:positionH>
                <wp:positionV relativeFrom="paragraph">
                  <wp:posOffset>110490</wp:posOffset>
                </wp:positionV>
                <wp:extent cx="0" cy="25336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8.7pt" to="205.05pt,28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40330</wp:posOffset>
                </wp:positionH>
                <wp:positionV relativeFrom="paragraph">
                  <wp:posOffset>110490</wp:posOffset>
                </wp:positionV>
                <wp:extent cx="0" cy="28956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8.7pt" to="207.9pt,31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67940</wp:posOffset>
                </wp:positionH>
                <wp:positionV relativeFrom="paragraph">
                  <wp:posOffset>110490</wp:posOffset>
                </wp:positionV>
                <wp:extent cx="0" cy="253365"/>
                <wp:effectExtent l="10160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8.7pt" to="202.2pt,2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76525</wp:posOffset>
                </wp:positionH>
                <wp:positionV relativeFrom="paragraph">
                  <wp:posOffset>74295</wp:posOffset>
                </wp:positionV>
                <wp:extent cx="0" cy="325755"/>
                <wp:effectExtent l="10160" t="0" r="952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5.85pt" to="210.75pt,3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94915</wp:posOffset>
                </wp:positionH>
                <wp:positionV relativeFrom="paragraph">
                  <wp:posOffset>74295</wp:posOffset>
                </wp:positionV>
                <wp:extent cx="180975" cy="0"/>
                <wp:effectExtent l="0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5.85pt" to="210.65pt,5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95550</wp:posOffset>
                </wp:positionH>
                <wp:positionV relativeFrom="paragraph">
                  <wp:posOffset>1905</wp:posOffset>
                </wp:positionV>
                <wp:extent cx="0" cy="72390"/>
                <wp:effectExtent l="9525" t="0" r="952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15pt" to="196.5pt,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23160</wp:posOffset>
                </wp:positionH>
                <wp:positionV relativeFrom="paragraph">
                  <wp:posOffset>110490</wp:posOffset>
                </wp:positionV>
                <wp:extent cx="72390" cy="7239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8.7pt;width:5.65pt;height: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86965</wp:posOffset>
                </wp:positionH>
                <wp:positionV relativeFrom="paragraph">
                  <wp:posOffset>110490</wp:posOffset>
                </wp:positionV>
                <wp:extent cx="0" cy="25336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8.7pt" to="187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42185</wp:posOffset>
                </wp:positionH>
                <wp:positionV relativeFrom="paragraph">
                  <wp:posOffset>74295</wp:posOffset>
                </wp:positionV>
                <wp:extent cx="0" cy="32575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5.85pt" to="17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42185</wp:posOffset>
                </wp:positionH>
                <wp:positionV relativeFrom="paragraph">
                  <wp:posOffset>74295</wp:posOffset>
                </wp:positionV>
                <wp:extent cx="18097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5.85pt" to="190.7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86965</wp:posOffset>
                </wp:positionH>
                <wp:positionV relativeFrom="paragraph">
                  <wp:posOffset>1905</wp:posOffset>
                </wp:positionV>
                <wp:extent cx="0" cy="7239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0.15pt" to="187.95pt,5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23160</wp:posOffset>
                </wp:positionH>
                <wp:positionV relativeFrom="paragraph">
                  <wp:posOffset>1905</wp:posOffset>
                </wp:positionV>
                <wp:extent cx="0" cy="7239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15pt" to="190.8pt,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88130</wp:posOffset>
                </wp:positionH>
                <wp:positionV relativeFrom="paragraph">
                  <wp:posOffset>60960</wp:posOffset>
                </wp:positionV>
                <wp:extent cx="0" cy="398145"/>
                <wp:effectExtent l="12700" t="0" r="127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4.8pt" to="321.9pt,36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09110</wp:posOffset>
                </wp:positionH>
                <wp:positionV relativeFrom="paragraph">
                  <wp:posOffset>173990</wp:posOffset>
                </wp:positionV>
                <wp:extent cx="457200" cy="365760"/>
                <wp:effectExtent l="0" t="3810" r="317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3.7pt" to="375.25pt,42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66310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3.7pt" to="404.0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8375</wp:posOffset>
                </wp:positionH>
                <wp:positionV relativeFrom="paragraph">
                  <wp:posOffset>139065</wp:posOffset>
                </wp:positionV>
                <wp:extent cx="532765" cy="0"/>
                <wp:effectExtent l="0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10.95pt" to="318.15pt,1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8475</wp:posOffset>
                </wp:positionH>
                <wp:positionV relativeFrom="paragraph">
                  <wp:posOffset>80010</wp:posOffset>
                </wp:positionV>
                <wp:extent cx="1238250" cy="0"/>
                <wp:effectExtent l="0" t="12700" r="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6.3pt" to="336.7pt,6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8475</wp:posOffset>
                </wp:positionH>
                <wp:positionV relativeFrom="paragraph">
                  <wp:posOffset>80010</wp:posOffset>
                </wp:positionV>
                <wp:extent cx="0" cy="687705"/>
                <wp:effectExtent l="12700" t="0" r="127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6.3pt" to="239.25pt,6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67305</wp:posOffset>
                </wp:positionH>
                <wp:positionV relativeFrom="paragraph">
                  <wp:posOffset>80010</wp:posOffset>
                </wp:positionV>
                <wp:extent cx="470535" cy="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6.3pt" to="239.15pt,6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04135</wp:posOffset>
                </wp:positionH>
                <wp:positionV relativeFrom="paragraph">
                  <wp:posOffset>80010</wp:posOffset>
                </wp:positionV>
                <wp:extent cx="434340" cy="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6.3pt" to="239.2pt,6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67305</wp:posOffset>
                </wp:positionH>
                <wp:positionV relativeFrom="paragraph">
                  <wp:posOffset>80010</wp:posOffset>
                </wp:positionV>
                <wp:extent cx="470535" cy="0"/>
                <wp:effectExtent l="0" t="9525" r="0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6.3pt" to="239.15pt,6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15795</wp:posOffset>
                </wp:positionH>
                <wp:positionV relativeFrom="paragraph">
                  <wp:posOffset>80010</wp:posOffset>
                </wp:positionV>
                <wp:extent cx="47053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6.3pt" to="187.8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07155</wp:posOffset>
                </wp:positionH>
                <wp:positionV relativeFrom="paragraph">
                  <wp:posOffset>139065</wp:posOffset>
                </wp:positionV>
                <wp:extent cx="0" cy="76009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10.95pt" to="307.65pt,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94915</wp:posOffset>
                </wp:positionH>
                <wp:positionV relativeFrom="paragraph">
                  <wp:posOffset>49530</wp:posOffset>
                </wp:positionV>
                <wp:extent cx="180975" cy="0"/>
                <wp:effectExtent l="0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3.9pt" to="210.65pt,3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95550</wp:posOffset>
                </wp:positionH>
                <wp:positionV relativeFrom="paragraph">
                  <wp:posOffset>49530</wp:posOffset>
                </wp:positionV>
                <wp:extent cx="0" cy="7239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3.9pt" to="196.5pt,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42185</wp:posOffset>
                </wp:positionH>
                <wp:positionV relativeFrom="paragraph">
                  <wp:posOffset>49530</wp:posOffset>
                </wp:positionV>
                <wp:extent cx="18097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3.9pt" to="190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23160</wp:posOffset>
                </wp:positionH>
                <wp:positionV relativeFrom="paragraph">
                  <wp:posOffset>49530</wp:posOffset>
                </wp:positionV>
                <wp:extent cx="0" cy="7239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9pt" to="190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69795</wp:posOffset>
                </wp:positionH>
                <wp:positionV relativeFrom="paragraph">
                  <wp:posOffset>85090</wp:posOffset>
                </wp:positionV>
                <wp:extent cx="183515" cy="253365"/>
                <wp:effectExtent l="3175" t="63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5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6.7pt" to="185.25pt,26.6pt" stroked="t" o:allowincell="f" style="position:absolute;flip:y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35455</wp:posOffset>
                </wp:positionH>
                <wp:positionV relativeFrom="paragraph">
                  <wp:posOffset>91440</wp:posOffset>
                </wp:positionV>
                <wp:extent cx="1305560" cy="434340"/>
                <wp:effectExtent l="1270" t="952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572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7.2pt" to="239.4pt,41.35pt" stroked="t" o:allowincell="f" style="position:absolute;flip:y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28725</wp:posOffset>
                </wp:positionH>
                <wp:positionV relativeFrom="paragraph">
                  <wp:posOffset>161925</wp:posOffset>
                </wp:positionV>
                <wp:extent cx="94107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2.75pt" to="170.8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>34 (roue libre)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3495</wp:posOffset>
                </wp:positionH>
                <wp:positionV relativeFrom="paragraph">
                  <wp:posOffset>162560</wp:posOffset>
                </wp:positionV>
                <wp:extent cx="0" cy="435610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12.8pt" to="301.85pt,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Barre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3695</wp:posOffset>
                </wp:positionH>
                <wp:positionV relativeFrom="paragraph">
                  <wp:posOffset>66675</wp:posOffset>
                </wp:positionV>
                <wp:extent cx="288290" cy="0"/>
                <wp:effectExtent l="0" t="12700" r="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5.25pt" to="250.5pt,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38475</wp:posOffset>
                </wp:positionH>
                <wp:positionV relativeFrom="paragraph">
                  <wp:posOffset>66675</wp:posOffset>
                </wp:positionV>
                <wp:extent cx="0" cy="760095"/>
                <wp:effectExtent l="6985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5.25pt" to="239.25pt,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6430</wp:posOffset>
                </wp:positionH>
                <wp:positionV relativeFrom="paragraph">
                  <wp:posOffset>-1905</wp:posOffset>
                </wp:positionV>
                <wp:extent cx="253365" cy="72390"/>
                <wp:effectExtent l="0" t="3175" r="1270" b="146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0.15pt" to="370.8pt,5.5pt" stroked="t" o:allowincell="f" style="position:absolute;flip:x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10430</wp:posOffset>
                </wp:positionH>
                <wp:positionV relativeFrom="paragraph">
                  <wp:posOffset>-1905</wp:posOffset>
                </wp:positionV>
                <wp:extent cx="325755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-0.15pt" to="396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>25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56380</wp:posOffset>
                </wp:positionH>
                <wp:positionV relativeFrom="paragraph">
                  <wp:posOffset>35560</wp:posOffset>
                </wp:positionV>
                <wp:extent cx="219710" cy="95885"/>
                <wp:effectExtent l="2540" t="6350" r="254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2.8pt" to="336.65pt,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35455</wp:posOffset>
                </wp:positionH>
                <wp:positionV relativeFrom="paragraph">
                  <wp:posOffset>108585</wp:posOffset>
                </wp:positionV>
                <wp:extent cx="1303020" cy="434340"/>
                <wp:effectExtent l="1270" t="9525" r="63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8.55pt" to="239.2pt,42.7pt" stroked="t" o:allowincell="f" style="position:absolute;flip:y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18285</wp:posOffset>
                </wp:positionH>
                <wp:positionV relativeFrom="paragraph">
                  <wp:posOffset>635</wp:posOffset>
                </wp:positionV>
                <wp:extent cx="21717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0pt" to="136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34765</wp:posOffset>
                </wp:positionH>
                <wp:positionV relativeFrom="paragraph">
                  <wp:posOffset>36195</wp:posOffset>
                </wp:positionV>
                <wp:extent cx="7239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2.85pt" to="307.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5205</wp:posOffset>
                </wp:positionH>
                <wp:positionV relativeFrom="paragraph">
                  <wp:posOffset>100965</wp:posOffset>
                </wp:positionV>
                <wp:extent cx="0" cy="325755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7.95pt" to="279.1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81400</wp:posOffset>
                </wp:positionH>
                <wp:positionV relativeFrom="paragraph">
                  <wp:posOffset>173355</wp:posOffset>
                </wp:positionV>
                <wp:extent cx="398145" cy="0"/>
                <wp:effectExtent l="0" t="14605" r="0" b="146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65pt" to="313.3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04135</wp:posOffset>
                </wp:positionH>
                <wp:positionV relativeFrom="paragraph">
                  <wp:posOffset>83820</wp:posOffset>
                </wp:positionV>
                <wp:extent cx="0" cy="25336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6.6pt" to="205.05pt,26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12720</wp:posOffset>
                </wp:positionH>
                <wp:positionV relativeFrom="paragraph">
                  <wp:posOffset>83820</wp:posOffset>
                </wp:positionV>
                <wp:extent cx="0" cy="36195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6.6pt" to="213.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31110</wp:posOffset>
                </wp:positionH>
                <wp:positionV relativeFrom="paragraph">
                  <wp:posOffset>83820</wp:posOffset>
                </wp:positionV>
                <wp:extent cx="18097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6.6pt" to="213.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31745</wp:posOffset>
                </wp:positionH>
                <wp:positionV relativeFrom="paragraph">
                  <wp:posOffset>11430</wp:posOffset>
                </wp:positionV>
                <wp:extent cx="0" cy="7239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0.9pt" to="199.35pt,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59355</wp:posOffset>
                </wp:positionH>
                <wp:positionV relativeFrom="paragraph">
                  <wp:posOffset>156210</wp:posOffset>
                </wp:positionV>
                <wp:extent cx="72390" cy="7239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12.3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86965</wp:posOffset>
                </wp:positionH>
                <wp:positionV relativeFrom="paragraph">
                  <wp:posOffset>156210</wp:posOffset>
                </wp:positionV>
                <wp:extent cx="0" cy="25336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2.3pt" to="187.95pt,3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23160</wp:posOffset>
                </wp:positionH>
                <wp:positionV relativeFrom="paragraph">
                  <wp:posOffset>156210</wp:posOffset>
                </wp:positionV>
                <wp:extent cx="0" cy="217170"/>
                <wp:effectExtent l="9525" t="0" r="952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3pt" to="190.8pt,2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14575</wp:posOffset>
                </wp:positionH>
                <wp:positionV relativeFrom="paragraph">
                  <wp:posOffset>83820</wp:posOffset>
                </wp:positionV>
                <wp:extent cx="144780" cy="0"/>
                <wp:effectExtent l="0" t="9525" r="0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6.6pt" to="193.6pt,6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14575</wp:posOffset>
                </wp:positionH>
                <wp:positionV relativeFrom="paragraph">
                  <wp:posOffset>83820</wp:posOffset>
                </wp:positionV>
                <wp:extent cx="0" cy="361950"/>
                <wp:effectExtent l="9525" t="0" r="952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6.6pt" to="182.25pt,35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</wp:posOffset>
                </wp:positionV>
                <wp:extent cx="0" cy="3619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3.75pt" to="196.5pt,6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59355</wp:posOffset>
                </wp:positionH>
                <wp:positionV relativeFrom="paragraph">
                  <wp:posOffset>11430</wp:posOffset>
                </wp:positionV>
                <wp:extent cx="0" cy="72390"/>
                <wp:effectExtent l="9525" t="0" r="952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0.9pt" to="193.65pt,6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85085</wp:posOffset>
                </wp:positionH>
                <wp:positionV relativeFrom="paragraph">
                  <wp:posOffset>156210</wp:posOffset>
                </wp:positionV>
                <wp:extent cx="0" cy="21717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2.3pt" to="203.5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15740</wp:posOffset>
                </wp:positionH>
                <wp:positionV relativeFrom="paragraph">
                  <wp:posOffset>100965</wp:posOffset>
                </wp:positionV>
                <wp:extent cx="0" cy="325755"/>
                <wp:effectExtent l="6985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7.95pt" to="316.2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>38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38475</wp:posOffset>
                </wp:positionH>
                <wp:positionV relativeFrom="paragraph">
                  <wp:posOffset>89535</wp:posOffset>
                </wp:positionV>
                <wp:extent cx="0" cy="72390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7.05pt" to="239.25pt,6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7840</wp:posOffset>
                </wp:positionH>
                <wp:positionV relativeFrom="paragraph">
                  <wp:posOffset>82550</wp:posOffset>
                </wp:positionV>
                <wp:extent cx="1238885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6.5pt" to="336.7pt,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0765</wp:posOffset>
                </wp:positionH>
                <wp:positionV relativeFrom="paragraph">
                  <wp:posOffset>142875</wp:posOffset>
                </wp:positionV>
                <wp:extent cx="398145" cy="5715"/>
                <wp:effectExtent l="635" t="14605" r="635" b="146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1.25pt" to="313.25pt,11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18285</wp:posOffset>
                </wp:positionH>
                <wp:positionV relativeFrom="paragraph">
                  <wp:posOffset>17145</wp:posOffset>
                </wp:positionV>
                <wp:extent cx="21717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1.35pt" to="136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04135</wp:posOffset>
                </wp:positionH>
                <wp:positionV relativeFrom="paragraph">
                  <wp:posOffset>89535</wp:posOffset>
                </wp:positionV>
                <wp:extent cx="43561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7.05pt" to="239.3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10920</wp:posOffset>
                </wp:positionH>
                <wp:positionV relativeFrom="paragraph">
                  <wp:posOffset>89535</wp:posOffset>
                </wp:positionV>
                <wp:extent cx="1411605" cy="0"/>
                <wp:effectExtent l="0" t="9525" r="0" b="95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7.05pt" to="190.7pt,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76090</wp:posOffset>
                </wp:positionH>
                <wp:positionV relativeFrom="paragraph">
                  <wp:posOffset>-3810</wp:posOffset>
                </wp:positionV>
                <wp:extent cx="506730" cy="361950"/>
                <wp:effectExtent l="635" t="0" r="190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88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-0.3pt" to="376.55pt,28.15pt" stroked="t" o:allowincell="f" style="position:absolute;flip:xy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31110</wp:posOffset>
                </wp:positionH>
                <wp:positionV relativeFrom="paragraph">
                  <wp:posOffset>95250</wp:posOffset>
                </wp:positionV>
                <wp:extent cx="18097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.5pt" to="213.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31745</wp:posOffset>
                </wp:positionH>
                <wp:positionV relativeFrom="paragraph">
                  <wp:posOffset>95250</wp:posOffset>
                </wp:positionV>
                <wp:extent cx="0" cy="7239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.5pt" to="199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14575</wp:posOffset>
                </wp:positionH>
                <wp:positionV relativeFrom="paragraph">
                  <wp:posOffset>95250</wp:posOffset>
                </wp:positionV>
                <wp:extent cx="144780" cy="0"/>
                <wp:effectExtent l="0" t="9525" r="0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7.5pt" to="193.6pt,7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59355</wp:posOffset>
                </wp:positionH>
                <wp:positionV relativeFrom="paragraph">
                  <wp:posOffset>95250</wp:posOffset>
                </wp:positionV>
                <wp:extent cx="0" cy="72390"/>
                <wp:effectExtent l="9525" t="0" r="952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7.5pt" to="193.65pt,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4"/>
          <w:lang w:val="en-US"/>
        </w:rPr>
        <w:t>3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82820</wp:posOffset>
                </wp:positionH>
                <wp:positionV relativeFrom="paragraph">
                  <wp:posOffset>7620</wp:posOffset>
                </wp:positionV>
                <wp:extent cx="1447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0.6pt" to="3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93695</wp:posOffset>
                </wp:positionH>
                <wp:positionV relativeFrom="paragraph">
                  <wp:posOffset>112395</wp:posOffset>
                </wp:positionV>
                <wp:extent cx="288290" cy="0"/>
                <wp:effectExtent l="0" t="9525" r="0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8.85pt" to="250.5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38475</wp:posOffset>
                </wp:positionH>
                <wp:positionV relativeFrom="paragraph">
                  <wp:posOffset>112395</wp:posOffset>
                </wp:positionV>
                <wp:extent cx="0" cy="651510"/>
                <wp:effectExtent l="10160" t="0" r="952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8.85pt" to="239.25pt,6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78910</wp:posOffset>
                </wp:positionH>
                <wp:positionV relativeFrom="paragraph">
                  <wp:posOffset>20955</wp:posOffset>
                </wp:positionV>
                <wp:extent cx="757555" cy="359410"/>
                <wp:effectExtent l="0" t="635" r="190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7440" cy="3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1.65pt" to="372.9pt,29.9pt" stroked="t" o:allowincell="f" style="position:absolute;flip:xy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93695</wp:posOffset>
                </wp:positionH>
                <wp:positionV relativeFrom="paragraph">
                  <wp:posOffset>62865</wp:posOffset>
                </wp:positionV>
                <wp:extent cx="288290" cy="0"/>
                <wp:effectExtent l="0" t="9525" r="0" b="952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4.95pt" to="250.5pt,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46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39640</wp:posOffset>
                </wp:positionH>
                <wp:positionV relativeFrom="paragraph">
                  <wp:posOffset>32385</wp:posOffset>
                </wp:positionV>
                <wp:extent cx="21717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2.55pt" to="390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ervo-moteur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69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b : Les roues libres sont décalées pour faciliter la compréhension du schéma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</w:t>
    </w:r>
    <w:r>
      <w:rPr/>
      <w:t>1ECABME1   - Baccalauréat technologique STI GM a et b –Etude des constructions -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655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Corpsdetexte2">
    <w:name w:val="Corps de texte 2"/>
    <w:basedOn w:val="Normal"/>
    <w:qFormat/>
    <w:pPr/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i/>
      <w:iCs/>
      <w:sz w:val="24"/>
    </w:rPr>
  </w:style>
  <w:style w:type="paragraph" w:styleId="Retraitcorpsdetexte2">
    <w:name w:val="Retrait corps de texte 2"/>
    <w:basedOn w:val="Normal"/>
    <w:qFormat/>
    <w:pPr>
      <w:ind w:firstLine="426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19:00Z</dcterms:created>
  <dc:creator>claude</dc:creator>
  <dc:description/>
  <dc:language>en-US</dc:language>
  <cp:lastModifiedBy>SAINT VENANT Michel</cp:lastModifiedBy>
  <cp:lastPrinted>2001-03-05T07:55:00Z</cp:lastPrinted>
  <dcterms:modified xsi:type="dcterms:W3CDTF">2001-03-05T06:55:00Z</dcterms:modified>
  <cp:revision>3</cp:revision>
  <dc:subject/>
  <dc:title>CDS</dc:title>
</cp:coreProperties>
</file>