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  <w:highlight w:val="lightGray"/>
          <w:bdr w:val="single" w:sz="4" w:space="0" w:color="000000"/>
        </w:rPr>
        <w:t>ACCOUPLEMENT  SOUFF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object w:dxaOrig="244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3.8pt;margin-top:35.35pt;width:122.2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1551613" r:id="rId2"/>
        </w:object>
      </w:r>
      <w:r>
        <w:rPr>
          <w:b/>
          <w:sz w:val="24"/>
        </w:rPr>
        <w:t>MATIERE :</w:t>
      </w:r>
      <w:r>
        <w:rPr>
          <w:sz w:val="24"/>
        </w:rPr>
        <w:t xml:space="preserve"> Moyeu  =  alliage d’aluminium           Soufflet =  bronze phosphoré </w:t>
      </w:r>
    </w:p>
    <w:p>
      <w:pPr>
        <w:pStyle w:val="Normal"/>
        <w:rPr>
          <w:b/>
          <w:b/>
          <w:sz w:val="24"/>
        </w:rPr>
      </w:pPr>
      <w:r>
        <w:object w:dxaOrig="5475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73.75pt;height:14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212630" r:id="rId4"/>
        </w:object>
      </w:r>
      <w:r>
        <w:rPr>
          <w:b/>
          <w:sz w:val="24"/>
        </w:rPr>
        <w:t>CARACTERISTIQUES 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rande rigidité torsionnell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nctionnement identique dans les deux sens de rotati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vec mâchoires de serrag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ésage : tolérance H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ésages possibles : 4,5,6,7,8,9,10,11,12,13,14,15,16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3070"/>
        <w:gridCol w:w="307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salignement</w:t>
            </w:r>
          </w:p>
          <w:p>
            <w:pPr>
              <w:pStyle w:val="Normal"/>
              <w:rPr/>
            </w:pPr>
            <w:r>
              <w:rPr/>
              <w:t>Radial       Axial     Angulai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p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minal                 Maxi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highlight w:val="lightGray"/>
                <w:lang w:val="en-GB"/>
              </w:rPr>
            </w:pPr>
            <w:r>
              <w:rPr>
                <w:sz w:val="20"/>
                <w:highlight w:val="lightGray"/>
                <w:lang w:val="en-GB"/>
              </w:rPr>
              <w:t>REFERENCE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en-GB"/>
              </w:rPr>
            </w:pP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  <w:lang w:val="en-GB"/>
              </w:rPr>
              <w:t>mm            m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  <w:lang w:val="en-GB"/>
              </w:rPr>
              <w:t xml:space="preserve">        </w:t>
            </w:r>
            <w:r>
              <w:rPr>
                <w:highlight w:val="lightGray"/>
              </w:rPr>
              <w:t>Nm                    Nm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FB-12C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      +0.4 à –1.2         1.5°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3                     0.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FB-16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      +0.4 à –1.2         1.5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5                     1.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FB-20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5    +0.6 à –1.8          2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8                     1.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FB-25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5    +0.6 à –1.8          2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3                     2.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FB-32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2      +0.8 à –2.5          2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0                     4.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92075</wp:posOffset>
                </wp:positionV>
                <wp:extent cx="727519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5pt,7.25pt" to="530.35pt,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highlight w:val="lightGray"/>
          <w:bdr w:val="single" w:sz="4" w:space="0" w:color="000000"/>
        </w:rPr>
      </w:pPr>
      <w:r>
        <w:object w:dxaOrig="7514" w:dyaOrig="71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4pt;margin-top:26.35pt;width:211.15pt;height:193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535705" r:id="rId6"/>
        </w:object>
        <w:object w:dxaOrig="7425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2.6pt;margin-top:46.3pt;width:222.4pt;height:13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544675" r:id="rId8"/>
        </w:object>
      </w:r>
      <w:r>
        <w:rPr>
          <w:highlight w:val="lightGray"/>
          <w:bdr w:val="single" w:sz="4" w:space="0" w:color="000000"/>
        </w:rPr>
        <w:t>ACCOUPLEMENT A DENTURE BOMBEE BOWEX</w:t>
      </w:r>
    </w:p>
    <w:p>
      <w:pPr>
        <w:pStyle w:val="Normal"/>
        <w:rPr/>
      </w:pPr>
      <w:r>
        <w:rPr>
          <w:b/>
          <w:sz w:val="24"/>
        </w:rPr>
        <w:t>MATIERE :</w:t>
      </w:r>
      <w:r>
        <w:rPr>
          <w:sz w:val="24"/>
        </w:rPr>
        <w:t xml:space="preserve"> Manchon en nylon, moyeu en acier frit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RACTERISTIQUES 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nstitué de trois pièce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enture bombée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ans entretie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° d’utilisation : -25° à +100°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olérance alésage : H7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ense les désalignements d’arbres :axial, radial, angulaire.</w:t>
      </w:r>
    </w:p>
    <w:sectPr>
      <w:footerReference w:type="default" r:id="rId10"/>
      <w:type w:val="nextPage"/>
      <w:pgSz w:w="11906" w:h="16838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  <w:sz w:val="24"/>
      </w:rPr>
      <w:t>DT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37:00Z</dcterms:created>
  <dc:creator>claude</dc:creator>
  <dc:description/>
  <dc:language>en-US</dc:language>
  <cp:lastModifiedBy>SAINT VENANT Michel</cp:lastModifiedBy>
  <cp:lastPrinted>2001-02-19T10:34:00Z</cp:lastPrinted>
  <dcterms:modified xsi:type="dcterms:W3CDTF">2001-02-19T09:37:00Z</dcterms:modified>
  <cp:revision>2</cp:revision>
  <dc:subject/>
  <dc:title>ACCOUPLEMENT  SOUFFLET</dc:title>
</cp:coreProperties>
</file>