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31425757"/>
      <w:bookmarkStart w:id="1" w:name="_1231425740"/>
      <w:bookmarkStart w:id="2" w:name="_1229502358"/>
      <w:bookmarkStart w:id="3" w:name="_1229352247"/>
      <w:bookmarkStart w:id="4" w:name="_1229352178"/>
      <w:bookmarkStart w:id="5" w:name="_1229351947"/>
      <w:bookmarkStart w:id="6" w:name="_1229351913"/>
      <w:bookmarkStart w:id="7" w:name="_1229351652"/>
      <w:bookmarkStart w:id="8" w:name="_1229351587"/>
      <w:bookmarkStart w:id="9" w:name="_1229351363"/>
      <w:bookmarkStart w:id="10" w:name="_1229351215"/>
      <w:bookmarkStart w:id="11" w:name="_1227513317"/>
      <w:bookmarkStart w:id="12" w:name="_12272743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5946775</wp:posOffset>
                </wp:positionV>
                <wp:extent cx="9806940" cy="62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712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468.25pt;width:772.15pt;height:4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3410</wp:posOffset>
                </wp:positionH>
                <wp:positionV relativeFrom="paragraph">
                  <wp:posOffset>5381625</wp:posOffset>
                </wp:positionV>
                <wp:extent cx="0" cy="104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23.75pt" to="148.3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5379720</wp:posOffset>
                </wp:positionV>
                <wp:extent cx="0" cy="10477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23.6pt" to="241.45pt,43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325</wp:posOffset>
                </wp:positionH>
                <wp:positionV relativeFrom="paragraph">
                  <wp:posOffset>5381625</wp:posOffset>
                </wp:positionV>
                <wp:extent cx="0" cy="10477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423.75pt" to="334.75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5600</wp:posOffset>
                </wp:positionH>
                <wp:positionV relativeFrom="paragraph">
                  <wp:posOffset>5381625</wp:posOffset>
                </wp:positionV>
                <wp:extent cx="0" cy="10477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423.75pt" to="428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8605</wp:posOffset>
                </wp:positionH>
                <wp:positionV relativeFrom="paragraph">
                  <wp:posOffset>5377180</wp:posOffset>
                </wp:positionV>
                <wp:extent cx="0" cy="10477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5pt,423.4pt" to="521.15pt,43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985</wp:posOffset>
                </wp:positionH>
                <wp:positionV relativeFrom="paragraph">
                  <wp:posOffset>2948305</wp:posOffset>
                </wp:positionV>
                <wp:extent cx="2821305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2.15pt" to="272.65pt,232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835</wp:posOffset>
                </wp:positionH>
                <wp:positionV relativeFrom="paragraph">
                  <wp:posOffset>2329180</wp:posOffset>
                </wp:positionV>
                <wp:extent cx="5667375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83.4pt" to="722.25pt,183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2185</wp:posOffset>
                </wp:positionH>
                <wp:positionV relativeFrom="paragraph">
                  <wp:posOffset>3181350</wp:posOffset>
                </wp:positionV>
                <wp:extent cx="3411855" cy="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250.5pt" to="545.15pt,250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4093210</wp:posOffset>
                </wp:positionV>
                <wp:extent cx="440436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2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322.3pt" to="622.1pt,322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1390</wp:posOffset>
                </wp:positionH>
                <wp:positionV relativeFrom="paragraph">
                  <wp:posOffset>2272030</wp:posOffset>
                </wp:positionV>
                <wp:extent cx="0" cy="323088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1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78.9pt" to="275.7pt,433.2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265</wp:posOffset>
                </wp:positionH>
                <wp:positionV relativeFrom="paragraph">
                  <wp:posOffset>118110</wp:posOffset>
                </wp:positionV>
                <wp:extent cx="693420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9.3pt" to="121.5pt,9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153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3.65pt;height:463.7pt" filled="f" o:ole="">
            <v:imagedata r:id="rId3" o:title=""/>
          </v:shape>
          <o:OLEObject Type="Embed" ProgID="Excel.Sheet.12" ShapeID="ole_rId2" DrawAspect="Content" ObjectID="_5862987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20955</wp:posOffset>
                </wp:positionV>
                <wp:extent cx="3575050" cy="4800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Exemple :</w:t>
                              <w:tab/>
                              <w:t>2 540 tr/min, rendement 48%, intensité 5,5 A, couple 120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N.m, puissance 32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7.8pt;mso-wrap-distance-left:9.05pt;mso-wrap-distance-right:9.05pt;mso-wrap-distance-top:0pt;mso-wrap-distance-bottom:0pt;margin-top:-1.6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</w:tabs>
                        <w:rPr/>
                      </w:pPr>
                      <w:r>
                        <w:rPr/>
                        <w:t>Exemple :</w:t>
                        <w:tab/>
                        <w:t>2 540 tr/min, rendement 48%, intensité 5,5 A, couple 120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N.m, puissance 32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742" w:leader="dot"/>
        </w:tabs>
        <w:ind w:left="2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partie, question 3.5 :</w:t>
        <w:tab/>
      </w:r>
    </w:p>
    <w:p>
      <w:pPr>
        <w:pStyle w:val="Normal"/>
        <w:tabs>
          <w:tab w:val="clear" w:pos="709"/>
          <w:tab w:val="left" w:pos="14742" w:leader="dot"/>
        </w:tabs>
        <w:ind w:left="227" w:hanging="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partie, question 4.7 :</w:t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742" w:leader="none"/>
      </w:tabs>
      <w:rPr/>
    </w:pPr>
    <w:r>
      <w:rPr/>
      <w:tab/>
      <w:tab/>
    </w:r>
    <w:r>
      <w:rPr>
        <w:rFonts w:cs="Calibri" w:ascii="Calibri" w:hAnsi="Calibri"/>
        <w:sz w:val="24"/>
      </w:rPr>
      <w:t>8ETEC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mic Sans MS" w:hAnsi="Comic Sans MS" w:cs="Comic Sans MS"/>
      <w:szCs w:val="24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40:00Z</dcterms:created>
  <dc:creator>Estangoy régis</dc:creator>
  <dc:description/>
  <cp:keywords/>
  <dc:language>en-US</dc:language>
  <cp:lastModifiedBy>Patrick Lefort</cp:lastModifiedBy>
  <cp:lastPrinted>2007-01-28T16:34:00Z</cp:lastPrinted>
  <dcterms:modified xsi:type="dcterms:W3CDTF">2008-03-20T17:09:00Z</dcterms:modified>
  <cp:revision>3</cp:revision>
  <dc:subject/>
  <dc:title> </dc:title>
</cp:coreProperties>
</file>