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T 6 Motoréducteur en vue éclaté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79645" cy="287909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9" t="9961" r="3410" b="10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T 7 Nomenclature motoréducteur R1 et R2</w:t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43"/>
        <w:gridCol w:w="5528"/>
        <w:gridCol w:w="3267"/>
      </w:tblGrid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 CS M2-2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delle W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er réducteur 20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ier avant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asque réducteur avant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xe sortie 20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b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ue denture droite Z = 40 dents m = 0,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quement réducteur R2</w:t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ue denture droite Z = 38 dents m = 0,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quement réducteur R1</w:t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ier arrière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toise N° 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delle 20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xe intermédiaire N° 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xe intermédiaire N° 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gnon denture droite Z = 14 dents m = 0,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quement réducteur R1</w:t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b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gnon denture droite Z = 12 dents m = 0,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gnon denture droite Z = 12 dents m = 0,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toise N° 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ue denture droite Z = 31 dents m = 0,5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quement réducteur R1</w:t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b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ue denture droite Z = 31 dents m = 0,5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ue denture droite Z = 31 dents m = 0,5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toise N° 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toise N° 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ue denture hélicoïdale Z = 35 dents m = 0,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gnon denture droite Z = 9 dents m = 0,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xe intermédiaire N° 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asque réducteur arrière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gnon denture hélicoïdale Z = 11 dents m = 0,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asque moteur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eur à aimant permanent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V</w:t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pèr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b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ésignation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servation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77210</wp:posOffset>
                </wp:positionH>
                <wp:positionV relativeFrom="paragraph">
                  <wp:posOffset>1501775</wp:posOffset>
                </wp:positionV>
                <wp:extent cx="638810" cy="182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T 6 &amp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4.35pt;mso-wrap-distance-left:9.05pt;mso-wrap-distance-right:9.05pt;mso-wrap-distance-top:0pt;mso-wrap-distance-bottom:0pt;margin-top:118.25pt;mso-position-vertical-relative:text;margin-left:24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T 6 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15920</wp:posOffset>
                </wp:positionH>
                <wp:positionV relativeFrom="paragraph">
                  <wp:posOffset>474345</wp:posOffset>
                </wp:positionV>
                <wp:extent cx="698500" cy="216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DT 6 &amp;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7.05pt;mso-wrap-distance-left:9.05pt;mso-wrap-distance-right:9.05pt;mso-wrap-distance-top:0pt;mso-wrap-distance-bottom:0pt;margin-top:37.35pt;mso-position-vertical-relative:text;margin-left:22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DT 6 &amp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1134" w:footer="709" w:bottom="1134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Réducteur R1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4060</wp:posOffset>
                </wp:positionH>
                <wp:positionV relativeFrom="paragraph">
                  <wp:posOffset>1750695</wp:posOffset>
                </wp:positionV>
                <wp:extent cx="288290" cy="283845"/>
                <wp:effectExtent l="5080" t="571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83680"/>
                          <a:chOff x="0" y="0"/>
                          <a:chExt cx="288360" cy="283680"/>
                        </a:xfrm>
                      </wpg:grpSpPr>
                      <wps:wsp>
                        <wps:cNvSpPr txBox="1"/>
                        <wps:spPr>
                          <a:xfrm>
                            <a:off x="14760" y="24840"/>
                            <a:ext cx="2736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3320" cy="273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37.85pt;width:22.7pt;height:22.35pt" coordorigin="1156,2757" coordsize="454,4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79;top:2796;width:43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156;top:2757;width:445;height:430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4550</wp:posOffset>
                </wp:positionH>
                <wp:positionV relativeFrom="paragraph">
                  <wp:posOffset>1118870</wp:posOffset>
                </wp:positionV>
                <wp:extent cx="365125" cy="35306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353160"/>
                          <a:chOff x="0" y="0"/>
                          <a:chExt cx="365040" cy="353160"/>
                        </a:xfrm>
                      </wpg:grpSpPr>
                      <wps:wsp>
                        <wps:cNvSpPr txBox="1"/>
                        <wps:spPr>
                          <a:xfrm>
                            <a:off x="19080" y="30600"/>
                            <a:ext cx="34596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58200" cy="34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88.1pt;width:28.75pt;height:27.8pt" coordorigin="3330,1762" coordsize="575,556">
                <v:shape id="shape_0" fillcolor="white" stroked="f" o:allowincell="f" style="position:absolute;left:3360;top:1810;width:54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330;top:1762;width:563;height:535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9165</wp:posOffset>
                </wp:positionH>
                <wp:positionV relativeFrom="paragraph">
                  <wp:posOffset>1734185</wp:posOffset>
                </wp:positionV>
                <wp:extent cx="365125" cy="353060"/>
                <wp:effectExtent l="508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353160"/>
                          <a:chOff x="0" y="0"/>
                          <a:chExt cx="365040" cy="353160"/>
                        </a:xfrm>
                      </wpg:grpSpPr>
                      <wps:wsp>
                        <wps:cNvSpPr txBox="1"/>
                        <wps:spPr>
                          <a:xfrm>
                            <a:off x="19080" y="30600"/>
                            <a:ext cx="34596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58200" cy="34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95pt;margin-top:136.55pt;width:28.8pt;height:27.8pt" coordorigin="3479,2731" coordsize="576,556">
                <v:shape id="shape_0" fillcolor="white" stroked="f" o:allowincell="f" style="position:absolute;left:3509;top:2779;width:54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479;top:2731;width:563;height:535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8440</wp:posOffset>
                </wp:positionH>
                <wp:positionV relativeFrom="paragraph">
                  <wp:posOffset>1967230</wp:posOffset>
                </wp:positionV>
                <wp:extent cx="361315" cy="299085"/>
                <wp:effectExtent l="0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99160"/>
                          <a:chOff x="0" y="0"/>
                          <a:chExt cx="361440" cy="299160"/>
                        </a:xfrm>
                      </wpg:grpSpPr>
                      <wps:wsp>
                        <wps:cNvSpPr txBox="1"/>
                        <wps:spPr>
                          <a:xfrm>
                            <a:off x="0" y="11520"/>
                            <a:ext cx="36144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0"/>
                            <a:ext cx="295920" cy="299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154.9pt;width:28.45pt;height:23.55pt" coordorigin="344,3098" coordsize="569,471">
                <v:shape id="shape_0" fillcolor="white" stroked="f" o:allowincell="f" style="position:absolute;left:344;top:3116;width:568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21;top:3098;width:465;height:470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4195</wp:posOffset>
                </wp:positionH>
                <wp:positionV relativeFrom="paragraph">
                  <wp:posOffset>2184400</wp:posOffset>
                </wp:positionV>
                <wp:extent cx="398145" cy="93980"/>
                <wp:effectExtent l="1270" t="508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172pt" to="74.15pt,1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2550</wp:posOffset>
                </wp:positionH>
                <wp:positionV relativeFrom="paragraph">
                  <wp:posOffset>2548890</wp:posOffset>
                </wp:positionV>
                <wp:extent cx="436880" cy="340360"/>
                <wp:effectExtent l="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340200"/>
                          <a:chOff x="0" y="0"/>
                          <a:chExt cx="437040" cy="340200"/>
                        </a:xfrm>
                      </wpg:grpSpPr>
                      <wps:wsp>
                        <wps:cNvSpPr txBox="1"/>
                        <wps:spPr>
                          <a:xfrm>
                            <a:off x="0" y="13320"/>
                            <a:ext cx="4370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" y="0"/>
                            <a:ext cx="358200" cy="34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200.7pt;width:34.4pt;height:26.8pt" coordorigin="-130,4014" coordsize="688,536">
                <v:shape id="shape_0" fillcolor="white" stroked="f" o:allowincell="f" style="position:absolute;left:-130;top:4035;width:68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-37;top:4014;width:563;height:535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46860</wp:posOffset>
                </wp:positionH>
                <wp:positionV relativeFrom="paragraph">
                  <wp:posOffset>2773045</wp:posOffset>
                </wp:positionV>
                <wp:extent cx="436880" cy="340360"/>
                <wp:effectExtent l="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340200"/>
                          <a:chOff x="0" y="0"/>
                          <a:chExt cx="437040" cy="340200"/>
                        </a:xfrm>
                      </wpg:grpSpPr>
                      <wps:wsp>
                        <wps:cNvSpPr txBox="1"/>
                        <wps:spPr>
                          <a:xfrm>
                            <a:off x="0" y="13320"/>
                            <a:ext cx="4370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0"/>
                            <a:ext cx="358200" cy="34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pt;margin-top:218.35pt;width:34.4pt;height:26.8pt" coordorigin="2436,4367" coordsize="688,536">
                <v:shape id="shape_0" fillcolor="white" stroked="f" o:allowincell="f" style="position:absolute;left:2436;top:4388;width:68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2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528;top:4367;width:563;height:535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910</wp:posOffset>
                </wp:positionH>
                <wp:positionV relativeFrom="paragraph">
                  <wp:posOffset>3292475</wp:posOffset>
                </wp:positionV>
                <wp:extent cx="436880" cy="340360"/>
                <wp:effectExtent l="0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340200"/>
                          <a:chOff x="0" y="0"/>
                          <a:chExt cx="437040" cy="340200"/>
                        </a:xfrm>
                      </wpg:grpSpPr>
                      <wps:wsp>
                        <wps:cNvSpPr txBox="1"/>
                        <wps:spPr>
                          <a:xfrm>
                            <a:off x="0" y="13320"/>
                            <a:ext cx="4370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2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0"/>
                            <a:ext cx="358200" cy="34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259.25pt;width:34.4pt;height:26.8pt" coordorigin="-66,5185" coordsize="688,536">
                <v:shape id="shape_0" fillcolor="white" stroked="f" o:allowincell="f" style="position:absolute;left:-66;top:5206;width:68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2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6;top:5185;width:563;height:535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38985</wp:posOffset>
                </wp:positionH>
                <wp:positionV relativeFrom="paragraph">
                  <wp:posOffset>4256405</wp:posOffset>
                </wp:positionV>
                <wp:extent cx="436880" cy="340360"/>
                <wp:effectExtent l="0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340200"/>
                          <a:chOff x="0" y="0"/>
                          <a:chExt cx="437040" cy="340200"/>
                        </a:xfrm>
                      </wpg:grpSpPr>
                      <wps:wsp>
                        <wps:cNvSpPr txBox="1"/>
                        <wps:spPr>
                          <a:xfrm>
                            <a:off x="0" y="13320"/>
                            <a:ext cx="4370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9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0"/>
                            <a:ext cx="358200" cy="34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55pt;margin-top:335.15pt;width:34.4pt;height:26.8pt" coordorigin="3211,6703" coordsize="688,536">
                <v:shape id="shape_0" fillcolor="white" stroked="f" o:allowincell="f" style="position:absolute;left:3211;top:6724;width:68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9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303;top:6703;width:563;height:535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6765</wp:posOffset>
                </wp:positionH>
                <wp:positionV relativeFrom="paragraph">
                  <wp:posOffset>3458845</wp:posOffset>
                </wp:positionV>
                <wp:extent cx="436880" cy="340360"/>
                <wp:effectExtent l="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340200"/>
                          <a:chOff x="0" y="0"/>
                          <a:chExt cx="437040" cy="340200"/>
                        </a:xfrm>
                      </wpg:grpSpPr>
                      <wps:wsp>
                        <wps:cNvSpPr txBox="1"/>
                        <wps:spPr>
                          <a:xfrm>
                            <a:off x="0" y="13320"/>
                            <a:ext cx="4370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0"/>
                            <a:ext cx="358200" cy="34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5pt;margin-top:272.35pt;width:34.4pt;height:26.8pt" coordorigin="3239,5447" coordsize="688,536">
                <v:shape id="shape_0" fillcolor="white" stroked="f" o:allowincell="f" style="position:absolute;left:3239;top:5468;width:68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0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331;top:5447;width:563;height:535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6045</wp:posOffset>
                </wp:positionH>
                <wp:positionV relativeFrom="paragraph">
                  <wp:posOffset>4244975</wp:posOffset>
                </wp:positionV>
                <wp:extent cx="436880" cy="340360"/>
                <wp:effectExtent l="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340200"/>
                          <a:chOff x="0" y="0"/>
                          <a:chExt cx="437040" cy="340200"/>
                        </a:xfrm>
                      </wpg:grpSpPr>
                      <wps:wsp>
                        <wps:cNvSpPr txBox="1"/>
                        <wps:spPr>
                          <a:xfrm>
                            <a:off x="0" y="13320"/>
                            <a:ext cx="4370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0"/>
                            <a:ext cx="358200" cy="34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334.25pt;width:34.4pt;height:26.8pt" coordorigin="167,6685" coordsize="688,536">
                <v:shape id="shape_0" fillcolor="white" stroked="f" o:allowincell="f" style="position:absolute;left:167;top:6706;width:68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59;top:6685;width:563;height:535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45735</wp:posOffset>
                </wp:positionH>
                <wp:positionV relativeFrom="paragraph">
                  <wp:posOffset>1181100</wp:posOffset>
                </wp:positionV>
                <wp:extent cx="365125" cy="353060"/>
                <wp:effectExtent l="508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353160"/>
                          <a:chOff x="0" y="0"/>
                          <a:chExt cx="365040" cy="353160"/>
                        </a:xfrm>
                      </wpg:grpSpPr>
                      <wps:wsp>
                        <wps:cNvSpPr txBox="1"/>
                        <wps:spPr>
                          <a:xfrm>
                            <a:off x="19080" y="30600"/>
                            <a:ext cx="34596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58200" cy="34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05pt;margin-top:93pt;width:28.75pt;height:27.8pt" coordorigin="8261,1860" coordsize="575,556">
                <v:shape id="shape_0" fillcolor="white" stroked="f" o:allowincell="f" style="position:absolute;left:8291;top:1908;width:54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261;top:1860;width:563;height:535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98440</wp:posOffset>
                </wp:positionH>
                <wp:positionV relativeFrom="paragraph">
                  <wp:posOffset>2009775</wp:posOffset>
                </wp:positionV>
                <wp:extent cx="365125" cy="353060"/>
                <wp:effectExtent l="508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353160"/>
                          <a:chOff x="0" y="0"/>
                          <a:chExt cx="365040" cy="353160"/>
                        </a:xfrm>
                      </wpg:grpSpPr>
                      <wps:wsp>
                        <wps:cNvSpPr txBox="1"/>
                        <wps:spPr>
                          <a:xfrm>
                            <a:off x="19080" y="30600"/>
                            <a:ext cx="34596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58200" cy="34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2pt;margin-top:158.25pt;width:28.75pt;height:27.8pt" coordorigin="8344,3165" coordsize="575,556">
                <v:shape id="shape_0" fillcolor="white" stroked="f" o:allowincell="f" style="position:absolute;left:8374;top:3213;width:54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344;top:3165;width:563;height:535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80510</wp:posOffset>
                </wp:positionH>
                <wp:positionV relativeFrom="paragraph">
                  <wp:posOffset>1775460</wp:posOffset>
                </wp:positionV>
                <wp:extent cx="260350" cy="271145"/>
                <wp:effectExtent l="5715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80" cy="271080"/>
                          <a:chOff x="0" y="0"/>
                          <a:chExt cx="260280" cy="271080"/>
                        </a:xfrm>
                      </wpg:grpSpPr>
                      <wps:wsp>
                        <wps:cNvSpPr txBox="1"/>
                        <wps:spPr>
                          <a:xfrm>
                            <a:off x="14040" y="23400"/>
                            <a:ext cx="2462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4520" cy="261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3pt;margin-top:139.8pt;width:20.5pt;height:21.35pt" coordorigin="6426,2796" coordsize="410,427">
                <v:shape id="shape_0" fillcolor="white" stroked="f" o:allowincell="f" style="position:absolute;left:6448;top:2833;width:38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6426;top:2796;width:400;height:411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20285</wp:posOffset>
                </wp:positionH>
                <wp:positionV relativeFrom="paragraph">
                  <wp:posOffset>2879090</wp:posOffset>
                </wp:positionV>
                <wp:extent cx="436880" cy="340360"/>
                <wp:effectExtent l="0" t="508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340200"/>
                          <a:chOff x="0" y="0"/>
                          <a:chExt cx="437040" cy="340200"/>
                        </a:xfrm>
                      </wpg:grpSpPr>
                      <wps:wsp>
                        <wps:cNvSpPr txBox="1"/>
                        <wps:spPr>
                          <a:xfrm>
                            <a:off x="0" y="13320"/>
                            <a:ext cx="4370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0"/>
                            <a:ext cx="358200" cy="34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5pt;margin-top:226.7pt;width:34.4pt;height:26.8pt" coordorigin="7591,4534" coordsize="688,536">
                <v:shape id="shape_0" fillcolor="white" stroked="f" o:allowincell="f" style="position:absolute;left:7591;top:4555;width:68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2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683;top:4534;width:563;height:535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55010</wp:posOffset>
                </wp:positionH>
                <wp:positionV relativeFrom="paragraph">
                  <wp:posOffset>3207385</wp:posOffset>
                </wp:positionV>
                <wp:extent cx="436880" cy="340360"/>
                <wp:effectExtent l="0" t="508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340200"/>
                          <a:chOff x="0" y="0"/>
                          <a:chExt cx="437040" cy="340200"/>
                        </a:xfrm>
                      </wpg:grpSpPr>
                      <wps:wsp>
                        <wps:cNvSpPr txBox="1"/>
                        <wps:spPr>
                          <a:xfrm>
                            <a:off x="0" y="13320"/>
                            <a:ext cx="4370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2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0"/>
                            <a:ext cx="358200" cy="34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3pt;margin-top:252.55pt;width:34.4pt;height:26.8pt" coordorigin="5126,5051" coordsize="688,536">
                <v:shape id="shape_0" fillcolor="white" stroked="f" o:allowincell="f" style="position:absolute;left:5126;top:5072;width:68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2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218;top:5051;width:563;height:535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06060</wp:posOffset>
                </wp:positionH>
                <wp:positionV relativeFrom="paragraph">
                  <wp:posOffset>3559175</wp:posOffset>
                </wp:positionV>
                <wp:extent cx="436880" cy="340360"/>
                <wp:effectExtent l="0" t="5080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340200"/>
                          <a:chOff x="0" y="0"/>
                          <a:chExt cx="437040" cy="340200"/>
                        </a:xfrm>
                      </wpg:grpSpPr>
                      <wps:wsp>
                        <wps:cNvSpPr txBox="1"/>
                        <wps:spPr>
                          <a:xfrm>
                            <a:off x="0" y="13320"/>
                            <a:ext cx="4370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9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0"/>
                            <a:ext cx="358200" cy="34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8pt;margin-top:280.25pt;width:34.4pt;height:26.8pt" coordorigin="8356,5605" coordsize="688,536">
                <v:shape id="shape_0" fillcolor="white" stroked="f" o:allowincell="f" style="position:absolute;left:8356;top:5626;width:68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9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448;top:5605;width:563;height:535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78505</wp:posOffset>
                </wp:positionH>
                <wp:positionV relativeFrom="paragraph">
                  <wp:posOffset>2504440</wp:posOffset>
                </wp:positionV>
                <wp:extent cx="436880" cy="340360"/>
                <wp:effectExtent l="0" t="5080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340200"/>
                          <a:chOff x="0" y="0"/>
                          <a:chExt cx="437040" cy="340200"/>
                        </a:xfrm>
                      </wpg:grpSpPr>
                      <wps:wsp>
                        <wps:cNvSpPr txBox="1"/>
                        <wps:spPr>
                          <a:xfrm>
                            <a:off x="0" y="13320"/>
                            <a:ext cx="4370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0"/>
                            <a:ext cx="358200" cy="34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15pt;margin-top:197.2pt;width:34.4pt;height:26.8pt" coordorigin="5163,3944" coordsize="688,536">
                <v:shape id="shape_0" fillcolor="white" stroked="f" o:allowincell="f" style="position:absolute;left:5163;top:3965;width:68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255;top:3944;width:563;height:535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00450</wp:posOffset>
                </wp:positionH>
                <wp:positionV relativeFrom="paragraph">
                  <wp:posOffset>2005965</wp:posOffset>
                </wp:positionV>
                <wp:extent cx="349885" cy="281940"/>
                <wp:effectExtent l="0" t="5080" r="0" b="2159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920" cy="281880"/>
                          <a:chOff x="0" y="0"/>
                          <a:chExt cx="349920" cy="281880"/>
                        </a:xfrm>
                      </wpg:grpSpPr>
                      <wps:wsp>
                        <wps:cNvSpPr txBox="1"/>
                        <wps:spPr>
                          <a:xfrm>
                            <a:off x="0" y="10080"/>
                            <a:ext cx="34992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0"/>
                            <a:ext cx="286920" cy="28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157.95pt;width:27.55pt;height:22.2pt" coordorigin="5670,3159" coordsize="551,444">
                <v:shape id="shape_0" fillcolor="white" stroked="f" o:allowincell="f" style="position:absolute;left:5670;top:3175;width:55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2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745;top:3159;width:451;height:443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08425</wp:posOffset>
                </wp:positionH>
                <wp:positionV relativeFrom="paragraph">
                  <wp:posOffset>2231390</wp:posOffset>
                </wp:positionV>
                <wp:extent cx="340360" cy="99695"/>
                <wp:effectExtent l="1905" t="5080" r="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175.7pt" to="334.5pt,18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83535" cy="615124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659" t="-1" r="19343" b="8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1520</wp:posOffset>
                </wp:positionH>
                <wp:positionV relativeFrom="paragraph">
                  <wp:posOffset>2021205</wp:posOffset>
                </wp:positionV>
                <wp:extent cx="222885" cy="1930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5.2pt;mso-wrap-distance-left:9.05pt;mso-wrap-distance-right:9.05pt;mso-wrap-distance-top:0pt;mso-wrap-distance-bottom:0pt;margin-top:159.15pt;mso-position-vertical-relative:text;margin-left: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25900</wp:posOffset>
                </wp:positionH>
                <wp:positionV relativeFrom="paragraph">
                  <wp:posOffset>2084705</wp:posOffset>
                </wp:positionV>
                <wp:extent cx="245745" cy="15811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12.45pt;mso-wrap-distance-left:9.05pt;mso-wrap-distance-right:9.05pt;mso-wrap-distance-top:0pt;mso-wrap-distance-bottom:0pt;margin-top:164.15pt;mso-position-vertical-relative:text;margin-left:3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br w:type="column"/>
      </w:r>
      <w:r>
        <w:rPr>
          <w:sz w:val="32"/>
          <w:szCs w:val="32"/>
        </w:rPr>
        <w:t>Réducteur R2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7475</wp:posOffset>
            </wp:positionH>
            <wp:positionV relativeFrom="paragraph">
              <wp:posOffset>112395</wp:posOffset>
            </wp:positionV>
            <wp:extent cx="2879725" cy="5134610"/>
            <wp:effectExtent l="0" t="0" r="0" b="0"/>
            <wp:wrapSquare wrapText="bothSides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766" t="-1" r="14893" b="6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1134" w:footer="709" w:bottom="1134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1" w:hanging="0"/>
        <w:rPr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80175" cy="45275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4527720"/>
                          <a:chOff x="0" y="0"/>
                          <a:chExt cx="6480000" cy="452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480000" cy="4527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72880" y="2360880"/>
                            <a:ext cx="4968360" cy="1599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27000" y="991800"/>
                              <a:ext cx="5220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7560" y="0"/>
                              <a:ext cx="5220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9112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" y="149112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149112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7040" y="149112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0960" y="149112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9280" y="149112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2480" y="149112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1160" y="149112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920" y="149112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9680" y="150624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8360" y="150120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3400" y="150876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6400" y="150120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6600" y="3368520"/>
                            <a:ext cx="568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25pt;height:356.5pt" coordorigin="0,0" coordsize="10205,71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0;width:10204;height:7129;mso-wrap-style:none;v-text-anchor:middle;mso-position-horizontal-relative:char" type="_x0000_t75">
                  <v:imagedata r:id="rId7" o:detectmouseclick="t"/>
                  <v:stroke color="white" weight="9360" joinstyle="miter" endcap="flat"/>
                  <w10:wrap type="none"/>
                </v:shape>
                <v:group id="shape_0" style="position:absolute;left:1847;top:3718;width:7823;height:2518">
                  <v:oval id="shape_0" fillcolor="black" stroked="t" o:allowincell="f" style="position:absolute;left:8976;top:5280;width:81;height:63;flip:x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851;top:3718;width:81;height:63;flip:x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847,6066" to="1847,62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05,6066" to="2505,62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41,6066" to="3141,62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11,6066" to="3811,62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47,6066" to="4447,62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06,6066" to="5106,62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41,6066" to="5741,62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00,6066" to="6400,62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47,6066" to="7047,62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12,6090" to="9012,62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671,6082" to="9671,62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95,6094" to="7695,62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361,6082" to="8361,62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97,5305" to="10053,530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pBdr>
          <w:bottom w:val="single" w:sz="12" w:space="1" w:color="000000"/>
        </w:pBdr>
        <w:rPr/>
      </w:pPr>
      <w:r>
        <w:rPr>
          <w:b/>
        </w:rPr>
        <w:t>Commentaire</w:t>
      </w:r>
      <w:r>
        <w:rPr/>
        <w:t> : il s’agit d’un graphe de prédétermination, l’influence de l’aimant a été amplifiée</w:t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  <w:szCs w:val="22"/>
        </w:rPr>
        <w:t xml:space="preserve">Tableau indiquant le rendement </w:t>
      </w:r>
      <w:r>
        <w:rPr>
          <w:rFonts w:cs="Arial" w:ascii="Arial" w:hAnsi="Arial"/>
          <w:b/>
          <w:bCs/>
          <w:i w:val="false"/>
          <w:sz w:val="22"/>
          <w:szCs w:val="22"/>
        </w:rPr>
        <w:t xml:space="preserve">en </w:t>
      </w:r>
      <w:r>
        <w:rPr>
          <w:rFonts w:cs="Arial" w:ascii="Arial" w:hAnsi="Arial"/>
          <w:b/>
          <w:bCs/>
          <w:i w:val="false"/>
          <w:sz w:val="22"/>
          <w:szCs w:val="22"/>
          <w:u w:val="single"/>
        </w:rPr>
        <w:t>pourcentage</w:t>
      </w:r>
      <w:r>
        <w:rPr>
          <w:rFonts w:cs="Arial" w:ascii="Arial" w:hAnsi="Arial"/>
          <w:b/>
          <w:i w:val="false"/>
          <w:sz w:val="22"/>
          <w:szCs w:val="22"/>
        </w:rPr>
        <w:t xml:space="preserve"> des réducteurs roue et vis sans fin RV1 et RV2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5"/>
        <w:gridCol w:w="713"/>
        <w:gridCol w:w="712"/>
        <w:gridCol w:w="712"/>
        <w:gridCol w:w="713"/>
        <w:gridCol w:w="713"/>
        <w:gridCol w:w="713"/>
        <w:gridCol w:w="713"/>
        <w:gridCol w:w="713"/>
        <w:gridCol w:w="713"/>
        <w:gridCol w:w="713"/>
        <w:gridCol w:w="947"/>
      </w:tblGrid>
      <w:tr>
        <w:trPr/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pport de transmission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férence réducteur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/ 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/ 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/ 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/ 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/ 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/ 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/ 4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/ 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/ 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/ 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/ 10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 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 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 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 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 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 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 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 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 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 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sz w:val="32"/>
          <w:szCs w:val="32"/>
        </w:rPr>
        <w:t>Étude aérodynamique par logiciel</w:t>
      </w:r>
    </w:p>
    <w:p>
      <w:pPr>
        <w:pStyle w:val="Normal"/>
        <w:ind w:left="708" w:hanging="0"/>
        <w:rPr>
          <w:szCs w:val="20"/>
          <w:u w:val="single"/>
        </w:rPr>
      </w:pPr>
      <w:r>
        <w:rPr>
          <w:szCs w:val="20"/>
          <w:u w:val="single"/>
        </w:rPr>
        <w:t xml:space="preserve">Données de l’étude :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3425825" cy="596900"/>
                <wp:effectExtent l="0" t="0" r="0" b="0"/>
                <wp:wrapSquare wrapText="bothSides"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5"/>
                              <w:gridCol w:w="965"/>
                              <w:gridCol w:w="965"/>
                              <w:gridCol w:w="965"/>
                              <w:gridCol w:w="965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orce /angle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0°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5°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60°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90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2"/>
                                      <w:vertAlign w:val="subscript"/>
                                    </w:rPr>
                                    <w:t xml:space="preserve">X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(N)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,92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,61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,59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8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2"/>
                                      <w:vertAlign w:val="subscript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(N)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,92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4,51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,93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1,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47pt;mso-wrap-distance-left:7.05pt;mso-wrap-distance-right:0pt;mso-wrap-distance-top:0pt;mso-wrap-distance-bottom:0pt;margin-top:7.7pt;mso-position-vertical-relative:text;margin-left:45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5"/>
                        <w:gridCol w:w="965"/>
                        <w:gridCol w:w="965"/>
                        <w:gridCol w:w="965"/>
                        <w:gridCol w:w="965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orce /angle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0°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5°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60°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90°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F</w:t>
                            </w:r>
                            <w:r>
                              <w:rPr>
                                <w:b/>
                                <w:sz w:val="22"/>
                                <w:vertAlign w:val="subscript"/>
                              </w:rPr>
                              <w:t xml:space="preserve">X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(N)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,92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,61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,59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8,86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right"/>
                              <w:rPr>
                                <w:b/>
                                <w:b/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</w:t>
                            </w:r>
                            <w:r>
                              <w:rPr>
                                <w:b/>
                                <w:sz w:val="22"/>
                                <w:vertAlign w:val="subscript"/>
                              </w:rPr>
                              <w:t xml:space="preserve">Y </w:t>
                            </w:r>
                            <w:r>
                              <w:rPr>
                                <w:b/>
                                <w:sz w:val="22"/>
                              </w:rPr>
                              <w:t>(N)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,92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4,51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,93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1,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ab/>
        <w:t>Fluide : A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90240</wp:posOffset>
                </wp:positionH>
                <wp:positionV relativeFrom="paragraph">
                  <wp:posOffset>9525</wp:posOffset>
                </wp:positionV>
                <wp:extent cx="2286635" cy="25082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Échelle des forces : 1 cm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10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05pt;height:19.75pt;mso-wrap-distance-left:9.05pt;mso-wrap-distance-right:9.05pt;mso-wrap-distance-top:0pt;mso-wrap-distance-bottom:0pt;margin-top:0.75pt;mso-position-vertical-relative:text;margin-left:2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Échelle des forces : 1 cm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1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szCs w:val="20"/>
        </w:rPr>
        <w:t>Densité du fluide : 1.3 kg/m</w:t>
      </w:r>
      <w:r>
        <w:rPr>
          <w:szCs w:val="20"/>
          <w:vertAlign w:val="superscript"/>
        </w:rPr>
        <w:t>3</w:t>
      </w:r>
    </w:p>
    <w:p>
      <w:pPr>
        <w:pStyle w:val="Normal"/>
        <w:ind w:left="708" w:hanging="0"/>
        <w:rPr/>
      </w:pPr>
      <w:r>
        <w:rPr>
          <w:szCs w:val="20"/>
        </w:rPr>
        <w:tab/>
        <w:t>Vitesse du fluide : 17,22 m/s</w:t>
      </w:r>
    </w:p>
    <w:p>
      <w:pPr>
        <w:pStyle w:val="Normal"/>
        <w:ind w:left="-142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57530</wp:posOffset>
            </wp:positionH>
            <wp:positionV relativeFrom="paragraph">
              <wp:posOffset>97790</wp:posOffset>
            </wp:positionV>
            <wp:extent cx="4081145" cy="2495550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786" t="30962" r="2228" b="8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2495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4081145" cy="2495550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455" t="30962" r="2228" b="8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2495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97560</wp:posOffset>
                </wp:positionH>
                <wp:positionV relativeFrom="paragraph">
                  <wp:posOffset>3810</wp:posOffset>
                </wp:positionV>
                <wp:extent cx="7630160" cy="4869180"/>
                <wp:effectExtent l="5080" t="508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0200" cy="4869360"/>
                          <a:chOff x="0" y="0"/>
                          <a:chExt cx="7630200" cy="4869360"/>
                        </a:xfrm>
                      </wpg:grpSpPr>
                      <wpg:grpSp>
                        <wpg:cNvGrpSpPr/>
                        <wpg:grpSpPr>
                          <a:xfrm>
                            <a:off x="5765760" y="192960"/>
                            <a:ext cx="1261080" cy="1168920"/>
                          </a:xfrm>
                        </wpg:grpSpPr>
                        <wps:wsp>
                          <wps:cNvSpPr/>
                          <wps:spPr>
                            <a:xfrm>
                              <a:off x="28080" y="851040"/>
                              <a:ext cx="101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0"/>
                              <a:ext cx="0" cy="83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1200" y="873360"/>
                              <a:ext cx="38988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080"/>
                              <a:ext cx="38988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9880" y="2881080"/>
                            <a:ext cx="1534320" cy="932760"/>
                          </a:xfrm>
                        </wpg:grpSpPr>
                        <wps:wsp>
                          <wps:cNvSpPr/>
                          <wps:spPr>
                            <a:xfrm>
                              <a:off x="276840" y="590400"/>
                              <a:ext cx="111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108000"/>
                              <a:ext cx="0" cy="47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080" y="636840"/>
                              <a:ext cx="38988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988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95520" y="3607920"/>
                            <a:ext cx="243468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69840" y="44640"/>
                              <a:ext cx="236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97120" y="18000"/>
                              <a:ext cx="35496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5496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7640" y="57240"/>
                            <a:ext cx="100404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38520" y="1078920"/>
                              <a:ext cx="68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20" y="0"/>
                              <a:ext cx="0" cy="10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3800" y="1027800"/>
                              <a:ext cx="38988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160"/>
                              <a:ext cx="38988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360" y="1440"/>
                            <a:ext cx="4158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1120" y="0"/>
                            <a:ext cx="4158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8160"/>
                            <a:ext cx="4158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2560" y="2467440"/>
                            <a:ext cx="455760" cy="105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282680"/>
                            <a:ext cx="772920" cy="105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0880" y="1291680"/>
                            <a:ext cx="783000" cy="105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3815640"/>
                            <a:ext cx="455760" cy="105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3806280"/>
                            <a:ext cx="455760" cy="105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2129040"/>
                            <a:ext cx="19425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2138760"/>
                            <a:ext cx="19425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4610160"/>
                            <a:ext cx="19425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6800" y="2450520"/>
                            <a:ext cx="4158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9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pt;margin-top:0.3pt;width:600.7pt;height:383.4pt" coordorigin="1256,6" coordsize="12014,7668">
                <v:group id="shape_0" style="position:absolute;left:10336;top:310;width:1986;height:1842">
                  <v:line id="shape_0" from="10380,1650" to="11980,16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80,310" to="10380,16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1708;top:1685;width:61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36;top:411;width:61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54;top:4543;width:2415;height:1468">
                  <v:line id="shape_0" from="4290,5473" to="6051,54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90,4713" to="4290,546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56;top:5546;width:61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4;top:4543;width:61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438;top:5688;width:3833;height:493">
                  <v:line id="shape_0" from="9548,5758" to="13271,57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268;top:5716;width:558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38;top:5688;width:558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93;top:96;width:1580;height:2084">
                  <v:line id="shape_0" from="3754,1795" to="4829,17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54,96" to="3754,18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660;top:1715;width:61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3;top:227;width:61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270;top:9;width:65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72;top:6;width:65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45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6;top:3893;width:65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6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7575;top:3892;width:717;height:16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59;top:2026;width:1216;height:16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67;top:2040;width:1232;height:16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80;top:6015;width:717;height:16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37;top:6000;width:717;height:16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87;top:3359;width:3058;height:29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040;top:3374;width:3058;height:29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953;top:7266;width:3058;height:29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7566;top:3865;width:65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9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58495</wp:posOffset>
            </wp:positionH>
            <wp:positionV relativeFrom="paragraph">
              <wp:posOffset>115570</wp:posOffset>
            </wp:positionV>
            <wp:extent cx="4081145" cy="2538095"/>
            <wp:effectExtent l="0" t="0" r="0" b="0"/>
            <wp:wrapNone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3455" t="30962" r="2228" b="8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2538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95520</wp:posOffset>
            </wp:positionH>
            <wp:positionV relativeFrom="paragraph">
              <wp:posOffset>121285</wp:posOffset>
            </wp:positionV>
            <wp:extent cx="4006215" cy="2554605"/>
            <wp:effectExtent l="0" t="0" r="0" b="0"/>
            <wp:wrapNone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1939" t="33373" r="8917" b="16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2554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délisation et étude de RDM par logiciel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26330" cy="2287270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Dessin de définition de la pièce de sécurité à l’échelle rédui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1075</wp:posOffset>
                </wp:positionH>
                <wp:positionV relativeFrom="paragraph">
                  <wp:posOffset>62230</wp:posOffset>
                </wp:positionV>
                <wp:extent cx="0" cy="594360"/>
                <wp:effectExtent l="57150" t="0" r="571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4.9pt" to="377.25pt,51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Modèle RDM avant déformation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6800</wp:posOffset>
                </wp:positionH>
                <wp:positionV relativeFrom="paragraph">
                  <wp:posOffset>149860</wp:posOffset>
                </wp:positionV>
                <wp:extent cx="127635" cy="305435"/>
                <wp:effectExtent l="0" t="0" r="0" b="0"/>
                <wp:wrapSquare wrapText="bothSides"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24.05pt;mso-wrap-distance-left:9.05pt;mso-wrap-distance-right:9.05pt;mso-wrap-distance-top:0pt;mso-wrap-distance-bottom:0pt;margin-top:11.8pt;mso-position-vertical-relative:text;margin-left:38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0060</wp:posOffset>
                </wp:positionH>
                <wp:positionV relativeFrom="paragraph">
                  <wp:posOffset>280670</wp:posOffset>
                </wp:positionV>
                <wp:extent cx="0" cy="54229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22.1pt" to="137.8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31315</wp:posOffset>
                </wp:positionH>
                <wp:positionV relativeFrom="paragraph">
                  <wp:posOffset>288290</wp:posOffset>
                </wp:positionV>
                <wp:extent cx="111760" cy="74295"/>
                <wp:effectExtent l="3175" t="4445" r="317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22.7pt" to="137.2pt,2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2585</wp:posOffset>
                </wp:positionH>
                <wp:positionV relativeFrom="paragraph">
                  <wp:posOffset>363855</wp:posOffset>
                </wp:positionV>
                <wp:extent cx="111760" cy="74295"/>
                <wp:effectExtent l="3175" t="4445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28.65pt" to="137.3pt,3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3855</wp:posOffset>
                </wp:positionH>
                <wp:positionV relativeFrom="paragraph">
                  <wp:posOffset>431800</wp:posOffset>
                </wp:positionV>
                <wp:extent cx="111760" cy="74295"/>
                <wp:effectExtent l="3175" t="444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34pt" to="137.4pt,3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5125</wp:posOffset>
                </wp:positionH>
                <wp:positionV relativeFrom="paragraph">
                  <wp:posOffset>508000</wp:posOffset>
                </wp:positionV>
                <wp:extent cx="111760" cy="74295"/>
                <wp:effectExtent l="3175" t="4445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40pt" to="137.5pt,4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32585</wp:posOffset>
                </wp:positionH>
                <wp:positionV relativeFrom="paragraph">
                  <wp:posOffset>579755</wp:posOffset>
                </wp:positionV>
                <wp:extent cx="111760" cy="74295"/>
                <wp:effectExtent l="3175" t="4445" r="317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45.65pt" to="137.3pt,5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3855</wp:posOffset>
                </wp:positionH>
                <wp:positionV relativeFrom="paragraph">
                  <wp:posOffset>655320</wp:posOffset>
                </wp:positionV>
                <wp:extent cx="111760" cy="74295"/>
                <wp:effectExtent l="3175" t="4445" r="317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51.6pt" to="137.4pt,5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5125</wp:posOffset>
                </wp:positionH>
                <wp:positionV relativeFrom="paragraph">
                  <wp:posOffset>723265</wp:posOffset>
                </wp:positionV>
                <wp:extent cx="111760" cy="74295"/>
                <wp:effectExtent l="3175" t="4445" r="317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56.95pt" to="137.5pt,6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9425</wp:posOffset>
                </wp:positionH>
                <wp:positionV relativeFrom="paragraph">
                  <wp:posOffset>312420</wp:posOffset>
                </wp:positionV>
                <wp:extent cx="3114675" cy="10414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5pt;margin-top:24.6pt;width:245.2pt;height: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36395</wp:posOffset>
                </wp:positionH>
                <wp:positionV relativeFrom="paragraph">
                  <wp:posOffset>624205</wp:posOffset>
                </wp:positionV>
                <wp:extent cx="111760" cy="74295"/>
                <wp:effectExtent l="3175" t="4445" r="317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5pt,49.15pt" to="137.6pt,5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6865</wp:posOffset>
                </wp:positionH>
                <wp:positionV relativeFrom="paragraph">
                  <wp:posOffset>361315</wp:posOffset>
                </wp:positionV>
                <wp:extent cx="3858260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28.45pt" to="428.7pt,28.45pt" stroked="t" o:allowincell="f" style="position:absolute">
                <v:stroke color="black" weight="648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63210</wp:posOffset>
                </wp:positionH>
                <wp:positionV relativeFrom="paragraph">
                  <wp:posOffset>412750</wp:posOffset>
                </wp:positionV>
                <wp:extent cx="127000" cy="19367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5.25pt;mso-wrap-distance-left:9.05pt;mso-wrap-distance-right:9.05pt;mso-wrap-distance-top:0pt;mso-wrap-distance-bottom:0pt;margin-top:32.5pt;mso-position-vertical-relative:text;margin-left:42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32"/>
          <w:lang w:val="en-US" w:eastAsia="en-US"/>
        </w:rPr>
      </w:pPr>
      <w:r>
        <w:rPr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6515</wp:posOffset>
                </wp:positionH>
                <wp:positionV relativeFrom="paragraph">
                  <wp:posOffset>951865</wp:posOffset>
                </wp:positionV>
                <wp:extent cx="6533515" cy="428244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3515" cy="428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6330950" cy="4171950"/>
                                  <wp:effectExtent l="0" t="0" r="0" b="0"/>
                                  <wp:docPr id="5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0950" cy="417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45pt;height:337.2pt;mso-wrap-distance-left:9.05pt;mso-wrap-distance-right:9.05pt;mso-wrap-distance-top:0pt;mso-wrap-distance-bottom:0pt;margin-top:74.95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6330950" cy="4171950"/>
                            <wp:effectExtent l="0" t="0" r="0" b="0"/>
                            <wp:docPr id="5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0950" cy="417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73220</wp:posOffset>
                </wp:positionH>
                <wp:positionV relativeFrom="paragraph">
                  <wp:posOffset>1058545</wp:posOffset>
                </wp:positionV>
                <wp:extent cx="2221230" cy="20129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chelle des contraintes en N/mm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15.85pt;mso-wrap-distance-left:9.05pt;mso-wrap-distance-right:9.05pt;mso-wrap-distance-top:0pt;mso-wrap-distance-bottom:0pt;margin-top:83.35pt;mso-position-vertical-relative:text;margin-left:32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Échelle des contraintes en N/m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260</wp:posOffset>
                </wp:positionH>
                <wp:positionV relativeFrom="paragraph">
                  <wp:posOffset>1125220</wp:posOffset>
                </wp:positionV>
                <wp:extent cx="1872615" cy="37719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partition des contraint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helle des déformations 8: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5pt;height:29.7pt;mso-wrap-distance-left:9.05pt;mso-wrap-distance-right:9.05pt;mso-wrap-distance-top:0pt;mso-wrap-distance-bottom:0pt;margin-top:88.6pt;mso-position-vertical-relative:text;margin-left: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partition des contraint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helle des déformations 8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6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ind w:right="-2" w:hanging="0"/>
      <w:rPr/>
    </w:pPr>
    <w:r>
      <w:rPr/>
      <w:tab/>
      <w:t xml:space="preserve">DT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</w:r>
    <w:r>
      <w:rPr>
        <w:rFonts w:cs="Calibri" w:ascii="Calibri" w:hAnsi="Calibri"/>
        <w:sz w:val="24"/>
      </w:rPr>
      <w:t>8ETECAG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2.xml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footer" Target="footer3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0:44:00Z</dcterms:created>
  <dc:creator>Estangoy</dc:creator>
  <dc:description/>
  <cp:keywords/>
  <dc:language>en-US</dc:language>
  <cp:lastModifiedBy>Patrick Lefort</cp:lastModifiedBy>
  <cp:lastPrinted>2007-02-21T13:52:00Z</cp:lastPrinted>
  <dcterms:modified xsi:type="dcterms:W3CDTF">2008-03-20T16:47:00Z</dcterms:modified>
  <cp:revision>7</cp:revision>
  <dc:subject>Bac STI GET</dc:subject>
  <dc:title>Texte du sujet</dc:title>
</cp:coreProperties>
</file>