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0</wp:posOffset>
                </wp:positionH>
                <wp:positionV relativeFrom="paragraph">
                  <wp:posOffset>-247650</wp:posOffset>
                </wp:positionV>
                <wp:extent cx="6479540" cy="421132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4211280"/>
                          <a:chOff x="0" y="0"/>
                          <a:chExt cx="6479640" cy="421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8089" t="6689" r="4558" b="4929"/>
                          <a:stretch/>
                        </pic:blipFill>
                        <pic:spPr>
                          <a:xfrm>
                            <a:off x="2159640" y="0"/>
                            <a:ext cx="4320000" cy="34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198680"/>
                            <a:ext cx="63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45000" y="3462480"/>
                            <a:ext cx="0" cy="73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0920" y="3453120"/>
                            <a:ext cx="429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237600"/>
                            <a:ext cx="0" cy="32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7600"/>
                            <a:ext cx="20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7600"/>
                            <a:ext cx="0" cy="397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19.5pt;width:510.2pt;height:331.55pt" coordorigin="8,-390" coordsize="10204,6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09;top:-390;width:6802;height:53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8,6222" to="9999,6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00,5063" to="10000,6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8,5048" to="9993,50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8,-16" to="3238,50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,-16" to="3237,-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,-16" to="8,6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Question 1.4</w:t>
      </w:r>
      <w:r>
        <w:rPr>
          <w:rFonts w:cs="Times New Roman" w:ascii="Times New Roman" w:hAnsi="Times New Roman"/>
          <w:sz w:val="24"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0420</wp:posOffset>
                </wp:positionH>
                <wp:positionV relativeFrom="paragraph">
                  <wp:posOffset>-125730</wp:posOffset>
                </wp:positionV>
                <wp:extent cx="789940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  <w:szCs w:val="36"/>
                              </w:rPr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9.95pt;mso-wrap-distance-left:9.05pt;mso-wrap-distance-right:9.05pt;mso-wrap-distance-top:0pt;mso-wrap-distance-bottom:0pt;margin-top:-9.9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  <w:szCs w:val="36"/>
                        </w:rPr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e géométrique :</w:t>
      </w:r>
    </w:p>
    <w:p>
      <w:pPr>
        <w:pStyle w:val="Normal"/>
        <w:tabs>
          <w:tab w:val="clear" w:pos="709"/>
          <w:tab w:val="left" w:pos="3232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232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232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23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ensions :</w:t>
      </w:r>
    </w:p>
    <w:p>
      <w:pPr>
        <w:pStyle w:val="Normal"/>
        <w:tabs>
          <w:tab w:val="clear" w:pos="709"/>
          <w:tab w:val="left" w:pos="3232" w:leader="dot"/>
        </w:tabs>
        <w:spacing w:lineRule="auto" w:line="48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8710</wp:posOffset>
                </wp:positionH>
                <wp:positionV relativeFrom="paragraph">
                  <wp:posOffset>196215</wp:posOffset>
                </wp:positionV>
                <wp:extent cx="1364615" cy="1412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1413000"/>
                          <a:chOff x="0" y="0"/>
                          <a:chExt cx="1364760" cy="1413000"/>
                        </a:xfrm>
                      </wpg:grpSpPr>
                      <wps:wsp>
                        <wps:cNvSpPr txBox="1"/>
                        <wps:spPr>
                          <a:xfrm>
                            <a:off x="1090440" y="7880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br/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0"/>
                            <a:ext cx="3466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br/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0" y="843840"/>
                            <a:ext cx="546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19368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720" y="591120"/>
                            <a:ext cx="2667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00" y="835560"/>
                            <a:ext cx="50544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2360"/>
                            <a:ext cx="1555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pt;margin-top:15.45pt;width:107.45pt;height:111.25pt" coordorigin="7746,309" coordsize="2149,22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463;top:155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br/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39;top:309;width:545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br/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4,1638" to="9774,208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899,614" to="8899,160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71;top:1240;width:41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3,1625" to="8898,22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46;top:1982;width:244;height:5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232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232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232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23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Question 1.5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tabs>
          <w:tab w:val="clear" w:pos="709"/>
          <w:tab w:val="left" w:pos="3232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232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232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232" w:leader="dot"/>
          <w:tab w:val="left" w:pos="9639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</w:rPr>
        <w:t>Question 1.6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 xml:space="preserve">: </w:t>
      </w:r>
    </w:p>
    <w:tbl>
      <w:tblPr>
        <w:tblW w:w="101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092"/>
        <w:gridCol w:w="1194"/>
        <w:gridCol w:w="1024"/>
        <w:gridCol w:w="1375"/>
        <w:gridCol w:w="4734"/>
      </w:tblGrid>
      <w:tr>
        <w:trPr>
          <w:trHeight w:val="278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L1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és de liberté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e la liaison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s plan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1500</wp:posOffset>
                      </wp:positionH>
                      <wp:positionV relativeFrom="paragraph">
                        <wp:posOffset>108585</wp:posOffset>
                      </wp:positionV>
                      <wp:extent cx="1371600" cy="10058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005840"/>
                                <a:chOff x="0" y="0"/>
                                <a:chExt cx="1371600" cy="100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4320" y="0"/>
                                  <a:ext cx="1097280" cy="91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22960" y="64008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br/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br/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82880"/>
                                    <a:ext cx="822960" cy="64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40080"/>
                                      <a:ext cx="822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64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pt;margin-top:8.55pt;width:108pt;height:79.2pt" coordorigin="8900,171" coordsize="2160,1584">
                      <v:group id="shape_0" style="position:absolute;left:9332;top:171;width:1728;height:1440">
                        <v:shape id="shape_0" fillcolor="white" stroked="f" o:allowincell="t" style="position:absolute;left:10628;top:1179;width:43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br/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332;top:171;width:575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br/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9332;top:459;width:1295;height:1007">
                          <v:line id="shape_0" from="9332,1467" to="10627,1467" stroked="t" o:allowincell="t" style="position:absolute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9332,459" to="9332,1466" stroked="t" o:allowincell="t" style="position:absolute;flip:y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t" style="position:absolute;left:8900;top:1179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s</w:t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/No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la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tation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vant 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193675</wp:posOffset>
                      </wp:positionV>
                      <wp:extent cx="0" cy="52705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15pt,15.25pt" to="166.15pt,56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720725</wp:posOffset>
                      </wp:positionV>
                      <wp:extent cx="54864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15pt,56.75pt" to="209.3pt,5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31975</wp:posOffset>
                      </wp:positionH>
                      <wp:positionV relativeFrom="paragraph">
                        <wp:posOffset>430530</wp:posOffset>
                      </wp:positionV>
                      <wp:extent cx="541020" cy="537210"/>
                      <wp:effectExtent l="0" t="0" r="0" b="0"/>
                      <wp:wrapNone/>
                      <wp:docPr id="7" name="Modèle_Méca_LA_F_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537120"/>
                                <a:chOff x="0" y="0"/>
                                <a:chExt cx="541080" cy="537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0600"/>
                                  <a:ext cx="541080" cy="50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8080" y="53280"/>
                                    <a:ext cx="304920" cy="30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335160" cy="20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364320"/>
                                    <a:ext cx="0" cy="14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70360" y="364320"/>
                                    <a:ext cx="90000" cy="9000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760" y="0"/>
                                  <a:ext cx="223560" cy="34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160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560"/>
                                    <a:ext cx="223560" cy="22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80640"/>
                                    <a:ext cx="39960" cy="4392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Modèle_Méca_LA_F_2" style="position:absolute;margin-left:144.25pt;margin-top:33.9pt;width:42.55pt;height:42.25pt" coordorigin="2885,678" coordsize="851,845">
                      <v:group id="shape_0" style="position:absolute;left:2885;top:726;width:851;height:797">
                        <v:oval id="shape_0" fillcolor="white" stroked="t" o:allowincell="t" style="position:absolute;left:3071;top:810;width:479;height:47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f" o:allowincell="t" style="position:absolute;left:3050;top:726;width:527;height:32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2885,1300" to="3736,130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11,1300" to="3311,152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black" stroked="t" o:allowincell="t" style="position:absolute;left:3311;top:1300;width:141;height:141;mso-wrap-style:none;v-text-anchor:middle;rotation:90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135;top:678;width:352;height:548">
                        <v:line id="shape_0" from="3311,678" to="3311,87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135;top:874;width:351;height:351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t" style="position:absolute;left:3311;top:805;width:62;height:68;mso-wrap-style:none;v-text-anchor:middle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93980</wp:posOffset>
                      </wp:positionV>
                      <wp:extent cx="831215" cy="853440"/>
                      <wp:effectExtent l="0" t="0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1240" cy="853560"/>
                                <a:chOff x="0" y="0"/>
                                <a:chExt cx="831240" cy="85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5960" y="335880"/>
                                  <a:ext cx="19620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61240" y="71640"/>
                                  <a:ext cx="0" cy="52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986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0" y="673200"/>
                                  <a:ext cx="19548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0160" y="0"/>
                                  <a:ext cx="15804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0160" y="346680"/>
                                  <a:ext cx="541080" cy="506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05920"/>
                                    <a:ext cx="541080" cy="30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1080" cy="158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720" y="158760"/>
                                      <a:ext cx="0" cy="142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70720" y="15876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8760" y="0"/>
                                    <a:ext cx="223560" cy="317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1960" y="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960"/>
                                      <a:ext cx="223560" cy="223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960" y="50040"/>
                                      <a:ext cx="39960" cy="4392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5pt;margin-top:7.4pt;width:65.45pt;height:67.15pt" coordorigin="453,148" coordsize="1309,1343">
                      <v:shape id="shape_0" stroked="f" o:allowincell="t" style="position:absolute;left:856;top:677;width:308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37,261" to="1337,109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3,1091" to="1316,109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64;top:1208;width:307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77;top:148;width:248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Modèle_Méca_LA_G_1" style="position:absolute;left:910;top:694;width:852;height:797">
                        <v:group id="shape_0" style="position:absolute;left:910;top:1018;width:852;height:473">
                          <v:rect id="shape_0" fillcolor="white" stroked="t" o:allowincell="t" style="position:absolute;left:910;top:1018;width:851;height:249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1336,1268" to="1336,149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t" style="position:absolute;left:1336;top:1268;width:141;height:141;mso-wrap-style:none;v-text-anchor:middle;rotation:90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60;top:694;width:352;height:500">
                          <v:line id="shape_0" from="1336,694" to="1336,8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t" style="position:absolute;left:1160;top:842;width:351;height:35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fillcolor="black" stroked="t" o:allowincell="t" style="position:absolute;left:1336;top:773;width:62;height:68;mso-wrap-style:none;v-text-anchor:middle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478155</wp:posOffset>
                      </wp:positionV>
                      <wp:extent cx="196215" cy="2032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45pt;height:16pt;mso-wrap-distance-left:9.05pt;mso-wrap-distance-right:9.05pt;mso-wrap-distance-top:0pt;mso-wrap-distance-bottom:0pt;margin-top:37.65pt;mso-position-vertical-relative:text;margin-left:14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28575</wp:posOffset>
                      </wp:positionV>
                      <wp:extent cx="195580" cy="15811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" cy="158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4pt;height:12.45pt;mso-wrap-distance-left:9.05pt;mso-wrap-distance-right:9.05pt;mso-wrap-distance-top:0pt;mso-wrap-distance-bottom:0pt;margin-top:2.25pt;mso-position-vertical-relative:text;margin-left:165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9860</wp:posOffset>
                      </wp:positionH>
                      <wp:positionV relativeFrom="paragraph">
                        <wp:posOffset>615315</wp:posOffset>
                      </wp:positionV>
                      <wp:extent cx="158115" cy="15811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" cy="158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45pt;height:12.45pt;mso-wrap-distance-left:9.05pt;mso-wrap-distance-right:9.05pt;mso-wrap-distance-top:0pt;mso-wrap-distance-bottom:0pt;margin-top:48.45pt;mso-position-vertical-relative:text;margin-left:2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vant 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91465</wp:posOffset>
                      </wp:positionV>
                      <wp:extent cx="485775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22.95pt" to="44.7pt,22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92100</wp:posOffset>
                      </wp:positionV>
                      <wp:extent cx="48577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3pt" to="40.15pt,2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vant z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71780</wp:posOffset>
                      </wp:positionV>
                      <wp:extent cx="48577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21.4pt" to="45.15pt,21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272415</wp:posOffset>
                      </wp:positionV>
                      <wp:extent cx="485775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21.45pt" to="100.3pt,21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</w:rPr>
        <w:t xml:space="preserve">Question 1.7 </w:t>
      </w:r>
      <w:r>
        <w:rPr/>
        <w:t>:</w:t>
      </w:r>
    </w:p>
    <w:tbl>
      <w:tblPr>
        <w:tblW w:w="101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092"/>
        <w:gridCol w:w="1194"/>
        <w:gridCol w:w="1024"/>
        <w:gridCol w:w="1375"/>
        <w:gridCol w:w="4734"/>
      </w:tblGrid>
      <w:tr>
        <w:trPr>
          <w:trHeight w:val="278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L2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és de liberté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e la liaison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s plans</w:t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/No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la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tation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vant 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291465</wp:posOffset>
                      </wp:positionV>
                      <wp:extent cx="48577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5pt,22.95pt" to="43.65pt,22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92100</wp:posOffset>
                      </wp:positionV>
                      <wp:extent cx="4857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pt,23pt" to="98.8pt,2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633095</wp:posOffset>
                      </wp:positionV>
                      <wp:extent cx="485775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49.85pt" to="44.1pt,49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633730</wp:posOffset>
                      </wp:positionV>
                      <wp:extent cx="485775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49.9pt" to="99.25pt,49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113030</wp:posOffset>
                      </wp:positionV>
                      <wp:extent cx="0" cy="527050"/>
                      <wp:effectExtent l="38100" t="0" r="3810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8.9pt" to="166.05pt,50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640080</wp:posOffset>
                      </wp:positionV>
                      <wp:extent cx="54864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50.4pt" to="209.2pt,5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8890</wp:posOffset>
                      </wp:positionV>
                      <wp:extent cx="748665" cy="89344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0" cy="893520"/>
                                <a:chOff x="0" y="0"/>
                                <a:chExt cx="748800" cy="89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720" y="262800"/>
                                  <a:ext cx="19620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13720" y="106200"/>
                                  <a:ext cx="0" cy="52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324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2960" y="0"/>
                                  <a:ext cx="19548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734760"/>
                                  <a:ext cx="15804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5960" y="356400"/>
                                  <a:ext cx="335160" cy="537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83520"/>
                                    <a:ext cx="304920" cy="30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"/>
                                    <a:ext cx="335160" cy="20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60" y="394920"/>
                                    <a:ext cx="0" cy="14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4000" y="0"/>
                                    <a:ext cx="223560" cy="34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1960" y="0"/>
                                      <a:ext cx="0" cy="124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4200"/>
                                      <a:ext cx="223560" cy="223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960" y="80640"/>
                                      <a:ext cx="39960" cy="4392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5960" y="347760"/>
                                    <a:ext cx="111600" cy="11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" h="175">
                                        <a:moveTo>
                                          <a:pt x="0" y="175"/>
                                        </a:moveTo>
                                        <a:lnTo>
                                          <a:pt x="0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0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6pt;margin-top:0.7pt;width:58.9pt;height:70.35pt" coordorigin="532,14" coordsize="1178,1407">
                      <v:shape id="shape_0" stroked="f" o:allowincell="t" style="position:absolute;left:930;top:428;width:308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41,181" to="1341,101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2,1011" to="1395,101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403;top:14;width:307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37;top:1171;width:248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77;top:575;width:528;height:845">
                        <v:oval id="shape_0" fillcolor="white" stroked="t" o:allowincell="t" style="position:absolute;left:1098;top:707;width:479;height:47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f" o:allowincell="t" style="position:absolute;left:1077;top:623;width:527;height:32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1338,1197" to="1338,142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162;top:575;width:352;height:547">
                          <v:line id="shape_0" from="1338,575" to="1338,77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t" style="position:absolute;left:1162;top:771;width:351;height:35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shape id="shape_0" fillcolor="black" stroked="t" o:allowincell="t" style="position:absolute;left:1338;top:702;width:62;height:68;mso-wrap-style:none;v-text-anchor:middle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shape id="shape_0" coordsize="176,175" path="m0,175l0,74l63,74l176,0l0,175xe" fillcolor="black" stroked="t" o:allowincell="t" style="position:absolute;left:1338;top:1123;width:175;height:174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41830</wp:posOffset>
                      </wp:positionH>
                      <wp:positionV relativeFrom="paragraph">
                        <wp:posOffset>364490</wp:posOffset>
                      </wp:positionV>
                      <wp:extent cx="335280" cy="5372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160" cy="537120"/>
                                <a:chOff x="0" y="0"/>
                                <a:chExt cx="335160" cy="53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83880"/>
                                  <a:ext cx="304920" cy="30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00"/>
                                  <a:ext cx="33516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39492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000" y="0"/>
                                  <a:ext cx="223560" cy="34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160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560"/>
                                    <a:ext cx="223560" cy="22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80640"/>
                                    <a:ext cx="39960" cy="4392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5600" y="348120"/>
                                  <a:ext cx="11160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75">
                                      <a:moveTo>
                                        <a:pt x="0" y="175"/>
                                      </a:moveTo>
                                      <a:lnTo>
                                        <a:pt x="0" y="74"/>
                                      </a:lnTo>
                                      <a:lnTo>
                                        <a:pt x="63" y="74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0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9pt;margin-top:28.7pt;width:26.4pt;height:42.2pt" coordorigin="3058,574" coordsize="528,844">
                      <v:oval id="shape_0" fillcolor="white" stroked="t" o:allowincell="t" style="position:absolute;left:3079;top:706;width:479;height:47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rect id="shape_0" fillcolor="white" stroked="f" o:allowincell="t" style="position:absolute;left:3058;top:622;width:527;height:3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319,1196" to="3319,141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3143;top:574;width:352;height:548">
                        <v:line id="shape_0" from="3319,574" to="3319,76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143;top:770;width:351;height:351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t" style="position:absolute;left:3319;top:701;width:62;height:68;mso-wrap-style:none;v-text-anchor:middle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shape id="shape_0" coordsize="176,175" path="m0,175l0,74l63,74l176,0l0,175xe" fillcolor="black" stroked="t" o:allowincell="t" style="position:absolute;left:3319;top:1122;width:175;height:174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81810</wp:posOffset>
                      </wp:positionH>
                      <wp:positionV relativeFrom="paragraph">
                        <wp:posOffset>271145</wp:posOffset>
                      </wp:positionV>
                      <wp:extent cx="196215" cy="2032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45pt;height:16pt;mso-wrap-distance-left:9.05pt;mso-wrap-distance-right:9.05pt;mso-wrap-distance-top:0pt;mso-wrap-distance-bottom:0pt;margin-top:21.35pt;mso-position-vertical-relative:text;margin-left:14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48205</wp:posOffset>
                      </wp:positionH>
                      <wp:positionV relativeFrom="paragraph">
                        <wp:posOffset>7620</wp:posOffset>
                      </wp:positionV>
                      <wp:extent cx="195580" cy="15811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" cy="158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4pt;height:12.45pt;mso-wrap-distance-left:9.05pt;mso-wrap-distance-right:9.05pt;mso-wrap-distance-top:0pt;mso-wrap-distance-bottom:0pt;margin-top:0.6pt;mso-position-vertical-relative:text;margin-left:169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534670</wp:posOffset>
                      </wp:positionV>
                      <wp:extent cx="158115" cy="158115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" cy="158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45pt;height:12.45pt;mso-wrap-distance-left:9.05pt;mso-wrap-distance-right:9.05pt;mso-wrap-distance-top:0pt;mso-wrap-distance-bottom:0pt;margin-top:42.1pt;mso-position-vertical-relative:text;margin-left:212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vant 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vant z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95910</wp:posOffset>
                      </wp:positionV>
                      <wp:extent cx="485775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23.3pt" to="44.85pt,23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96545</wp:posOffset>
                      </wp:positionV>
                      <wp:extent cx="48577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23.35pt" to="40pt,23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</w:rPr>
        <w:t xml:space="preserve">Question 1.8 </w:t>
      </w:r>
      <w:r>
        <w:rPr/>
        <w:t>:</w:t>
      </w:r>
    </w:p>
    <w:tbl>
      <w:tblPr>
        <w:tblW w:w="101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092"/>
        <w:gridCol w:w="1194"/>
        <w:gridCol w:w="1024"/>
        <w:gridCol w:w="1375"/>
        <w:gridCol w:w="4734"/>
      </w:tblGrid>
      <w:tr>
        <w:trPr>
          <w:trHeight w:val="278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mbinaison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Liaison L1 et L2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és de liberté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e la liaison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s plans</w:t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/No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la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tation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vant 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81305</wp:posOffset>
                      </wp:positionV>
                      <wp:extent cx="485775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pt,22.15pt" to="46.4pt,22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281940</wp:posOffset>
                      </wp:positionV>
                      <wp:extent cx="48577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5pt,22.2pt" to="101.55pt,22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22935</wp:posOffset>
                      </wp:positionV>
                      <wp:extent cx="485775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9.05pt" to="46.85pt,49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623570</wp:posOffset>
                      </wp:positionV>
                      <wp:extent cx="485775" cy="0"/>
                      <wp:effectExtent l="635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49.1pt" to="102pt,49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1005205</wp:posOffset>
                      </wp:positionV>
                      <wp:extent cx="485775" cy="0"/>
                      <wp:effectExtent l="635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5pt,79.15pt" to="102.45pt,79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27885</wp:posOffset>
                      </wp:positionH>
                      <wp:positionV relativeFrom="paragraph">
                        <wp:posOffset>44450</wp:posOffset>
                      </wp:positionV>
                      <wp:extent cx="0" cy="527050"/>
                      <wp:effectExtent l="38100" t="0" r="3810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55pt,3.5pt" to="167.55pt,4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581025</wp:posOffset>
                      </wp:positionV>
                      <wp:extent cx="54864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05pt,45.75pt" to="211.2pt,4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76835</wp:posOffset>
                      </wp:positionV>
                      <wp:extent cx="0" cy="527050"/>
                      <wp:effectExtent l="38100" t="0" r="3810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6.05pt" to="74.7pt,4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595630</wp:posOffset>
                      </wp:positionV>
                      <wp:extent cx="54864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5pt,46.9pt" to="74.8pt,46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549275</wp:posOffset>
                      </wp:positionV>
                      <wp:extent cx="196215" cy="2032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45pt;height:16pt;mso-wrap-distance-left:9.05pt;mso-wrap-distance-right:9.05pt;mso-wrap-distance-top:0pt;mso-wrap-distance-bottom:0pt;margin-top:43.25pt;mso-position-vertical-relative:text;margin-left:15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2225</wp:posOffset>
                      </wp:positionV>
                      <wp:extent cx="195580" cy="158115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" cy="158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4pt;height:12.45pt;mso-wrap-distance-left:9.05pt;mso-wrap-distance-right:9.05pt;mso-wrap-distance-top:0pt;mso-wrap-distance-bottom:0pt;margin-top:1.75pt;mso-position-vertical-relative:text;margin-left:174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463550</wp:posOffset>
                      </wp:positionV>
                      <wp:extent cx="158115" cy="15811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" cy="158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45pt;height:12.45pt;mso-wrap-distance-left:9.05pt;mso-wrap-distance-right:9.05pt;mso-wrap-distance-top:0pt;mso-wrap-distance-bottom:0pt;margin-top:36.5pt;mso-position-vertical-relative:text;margin-left:217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17780</wp:posOffset>
                      </wp:positionV>
                      <wp:extent cx="195580" cy="158115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" cy="158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4pt;height:12.45pt;mso-wrap-distance-left:9.05pt;mso-wrap-distance-right:9.05pt;mso-wrap-distance-top:0pt;mso-wrap-distance-bottom:0pt;margin-top:1.4pt;mso-position-vertical-relative:text;margin-left:55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502920</wp:posOffset>
                      </wp:positionV>
                      <wp:extent cx="196215" cy="2032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45pt;height:16pt;mso-wrap-distance-left:9.05pt;mso-wrap-distance-right:9.05pt;mso-wrap-distance-top:0pt;mso-wrap-distance-bottom:0pt;margin-top:39.6pt;mso-position-vertical-relative:text;margin-left:7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489585</wp:posOffset>
                      </wp:positionV>
                      <wp:extent cx="158115" cy="158115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" cy="158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45pt;height:12.45pt;mso-wrap-distance-left:9.05pt;mso-wrap-distance-right:9.05pt;mso-wrap-distance-top:0pt;mso-wrap-distance-bottom:0pt;margin-top:38.55pt;mso-position-vertical-relative:text;margin-left:12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vant 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vant z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318770</wp:posOffset>
                      </wp:positionV>
                      <wp:extent cx="485775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pt,25.1pt" to="45.1pt,25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Calibri" w:ascii="Calibri" w:hAnsi="Calibri"/>
        <w:sz w:val="24"/>
      </w:rPr>
      <w:t>8ETECAG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omic Sans MS" w:hAnsi="Comic Sans MS" w:cs="Comic Sans MS"/>
      <w:szCs w:val="24"/>
    </w:rPr>
  </w:style>
  <w:style w:type="character" w:styleId="PieddepageCar">
    <w:name w:val="Pied de page Car"/>
    <w:basedOn w:val="Policepardfaut"/>
    <w:qFormat/>
    <w:rPr>
      <w:rFonts w:ascii="Comic Sans MS" w:hAnsi="Comic Sans MS" w:cs="Comic Sans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5:29:00Z</dcterms:created>
  <dc:creator>Estangoy</dc:creator>
  <dc:description/>
  <cp:keywords/>
  <dc:language>en-US</dc:language>
  <cp:lastModifiedBy>Patrick Lefort</cp:lastModifiedBy>
  <cp:lastPrinted>2006-12-22T11:29:00Z</cp:lastPrinted>
  <dcterms:modified xsi:type="dcterms:W3CDTF">2008-03-20T17:06:00Z</dcterms:modified>
  <cp:revision>3</cp:revision>
  <dc:subject/>
  <dc:title>DR2</dc:title>
</cp:coreProperties>
</file>