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780</wp:posOffset>
                </wp:positionH>
                <wp:positionV relativeFrom="paragraph">
                  <wp:posOffset>-28575</wp:posOffset>
                </wp:positionV>
                <wp:extent cx="9738995" cy="6908800"/>
                <wp:effectExtent l="6350" t="0" r="381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39080" cy="6908760"/>
                          <a:chOff x="0" y="0"/>
                          <a:chExt cx="9739080" cy="6908760"/>
                        </a:xfrm>
                      </wpg:grpSpPr>
                      <wps:wsp>
                        <wps:cNvSpPr/>
                        <wps:spPr>
                          <a:xfrm>
                            <a:off x="0" y="236160"/>
                            <a:ext cx="2282040" cy="315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88040" y="5917680"/>
                            <a:ext cx="1828800" cy="99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1720" y="3980160"/>
                            <a:ext cx="0" cy="402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760" y="3493080"/>
                            <a:ext cx="1155600" cy="58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5920" y="3156480"/>
                            <a:ext cx="472320" cy="240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3600000">
                            <a:off x="2331000" y="3181320"/>
                            <a:ext cx="281880" cy="675720"/>
                          </a:xfrm>
                          <a:prstGeom prst="can">
                            <a:avLst>
                              <a:gd name="adj" fmla="val 30074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81640" y="4127400"/>
                            <a:ext cx="351720" cy="210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1720" y="3387600"/>
                            <a:ext cx="698400" cy="108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34480" y="1114920"/>
                            <a:ext cx="649440" cy="543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9440" cy="543600"/>
                            </a:xfrm>
                          </wpg:grpSpPr>
                          <wps:wsp>
                            <wps:cNvSpPr/>
                            <wps:spPr>
                              <a:xfrm rot="18042600">
                                <a:off x="139320" y="2520"/>
                                <a:ext cx="282600" cy="48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2642600">
                                <a:off x="482760" y="254880"/>
                                <a:ext cx="101520" cy="28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99">
                                    <a:moveTo>
                                      <a:pt x="10800" y="0"/>
                                    </a:moveTo>
                                    <a:arcTo wR="10800" hR="10800" stAng="-5400000" swAng="1077618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99">
                                    <a:moveTo>
                                      <a:pt x="10800" y="0"/>
                                    </a:moveTo>
                                    <a:arcTo wR="10800" hR="10800" stAng="-5400000" swAng="10776185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3360"/>
                                <a:ext cx="417960" cy="248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080" y="0"/>
                                <a:ext cx="417240" cy="248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2642600">
                                <a:off x="64800" y="6480"/>
                                <a:ext cx="101520" cy="28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99">
                                    <a:moveTo>
                                      <a:pt x="10800" y="0"/>
                                    </a:moveTo>
                                    <a:arcTo wR="10800" hR="10800" stAng="-5400000" swAng="1077618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99">
                                    <a:moveTo>
                                      <a:pt x="10800" y="0"/>
                                    </a:moveTo>
                                    <a:arcTo wR="10800" hR="10800" stAng="-5400000" swAng="10776185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842600">
                              <a:off x="209520" y="149400"/>
                              <a:ext cx="267840" cy="2667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8160" y="4893480"/>
                            <a:ext cx="1182240" cy="1394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3360" y="0"/>
                              <a:ext cx="137160" cy="19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0320" y="350280"/>
                              <a:ext cx="26928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0680" y="1217160"/>
                              <a:ext cx="24192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73440"/>
                              <a:ext cx="988200" cy="1320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7160"/>
                                <a:ext cx="248760" cy="132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38680" y="896040"/>
                                <a:ext cx="735480" cy="424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6880" y="465480"/>
                                <a:ext cx="751320" cy="434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8680" y="0"/>
                                <a:ext cx="0" cy="899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698440" y="3593520"/>
                            <a:ext cx="854640" cy="640080"/>
                          </a:xfrm>
                        </wpg:grpSpPr>
                        <wps:wsp>
                          <wps:cNvSpPr/>
                          <wps:spPr>
                            <a:xfrm flipV="1" rot="3558600">
                              <a:off x="268560" y="-19080"/>
                              <a:ext cx="281880" cy="675720"/>
                            </a:xfrm>
                            <a:prstGeom prst="can">
                              <a:avLst>
                                <a:gd name="adj" fmla="val 30074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54640" cy="640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0800" y="446400"/>
                                <a:ext cx="183600" cy="108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9840" y="54720"/>
                                <a:ext cx="154800" cy="92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7440"/>
                                <a:ext cx="144000" cy="242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0680" y="0"/>
                                <a:ext cx="143640" cy="242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 rot="3781200">
                            <a:off x="6931080" y="3026520"/>
                            <a:ext cx="282600" cy="675720"/>
                          </a:xfrm>
                          <a:prstGeom prst="can">
                            <a:avLst>
                              <a:gd name="adj" fmla="val 30074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39200" y="3876120"/>
                            <a:ext cx="1725120" cy="1332720"/>
                          </a:xfrm>
                        </wpg:grpSpPr>
                        <wps:wsp>
                          <wps:cNvSpPr/>
                          <wps:spPr>
                            <a:xfrm flipV="1" rot="3600000">
                              <a:off x="781560" y="92880"/>
                              <a:ext cx="736560" cy="903600"/>
                            </a:xfrm>
                            <a:prstGeom prst="can">
                              <a:avLst>
                                <a:gd name="adj" fmla="val 41361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3600000">
                              <a:off x="309240" y="391680"/>
                              <a:ext cx="467280" cy="984240"/>
                            </a:xfrm>
                            <a:prstGeom prst="can">
                              <a:avLst>
                                <a:gd name="adj" fmla="val 30074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4480" y="4382640"/>
                            <a:ext cx="289440" cy="959400"/>
                          </a:xfrm>
                        </wpg:grpSpPr>
                        <wps:wsp>
                          <wps:cNvSpPr/>
                          <wps:spPr>
                            <a:xfrm flipV="1" rot="10795800">
                              <a:off x="360" y="123480"/>
                              <a:ext cx="288360" cy="660960"/>
                            </a:xfrm>
                            <a:prstGeom prst="can">
                              <a:avLst>
                                <a:gd name="adj" fmla="val 30074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89440" cy="9594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44000" y="0"/>
                                <a:ext cx="0" cy="208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5080" y="783720"/>
                                <a:ext cx="0" cy="176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9480"/>
                                <a:ext cx="288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0" y="831960"/>
                                <a:ext cx="288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87520" y="3368520"/>
                            <a:ext cx="1155600" cy="58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5000" y="4410000"/>
                            <a:ext cx="771480" cy="43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8520" y="2918520"/>
                            <a:ext cx="0" cy="1631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6840" y="3496320"/>
                            <a:ext cx="1627560" cy="91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60280" y="2059920"/>
                            <a:ext cx="2543040" cy="143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1720" y="1550520"/>
                            <a:ext cx="0" cy="506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45480" y="4181400"/>
                            <a:ext cx="336600" cy="502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6640"/>
                              <a:ext cx="336600" cy="475560"/>
                            </a:xfrm>
                          </wpg:grpSpPr>
                          <wps:wsp>
                            <wps:cNvSpPr/>
                            <wps:spPr>
                              <a:xfrm rot="25800">
                                <a:off x="12600" y="53280"/>
                                <a:ext cx="304920" cy="29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5800">
                                <a:off x="720" y="1080"/>
                                <a:ext cx="335160" cy="200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3080" y="357480"/>
                                <a:ext cx="720" cy="118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26400">
                                <a:off x="146880" y="367560"/>
                                <a:ext cx="72360" cy="3996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2560" y="0"/>
                              <a:ext cx="225360" cy="339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13760" y="0"/>
                                <a:ext cx="720" cy="119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5800">
                                <a:off x="720" y="119520"/>
                                <a:ext cx="223560" cy="218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5800">
                                <a:off x="113040" y="77040"/>
                                <a:ext cx="39960" cy="424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2956680" y="1090440"/>
                            <a:ext cx="5040" cy="259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1720" y="139680"/>
                            <a:ext cx="0" cy="951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960" y="3375720"/>
                            <a:ext cx="0" cy="1202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7840" y="4180680"/>
                            <a:ext cx="654120" cy="39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66920" y="3980160"/>
                            <a:ext cx="343440" cy="20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58640" y="3980880"/>
                            <a:ext cx="8280" cy="232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44440" y="3477960"/>
                            <a:ext cx="325080" cy="17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2840" y="4052520"/>
                            <a:ext cx="0" cy="736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4040" y="4789080"/>
                            <a:ext cx="1828800" cy="99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7480" y="4683600"/>
                            <a:ext cx="3240" cy="124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720" y="5342400"/>
                            <a:ext cx="0" cy="82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0200" y="5863680"/>
                            <a:ext cx="862920" cy="447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9840" y="6283800"/>
                            <a:ext cx="43920" cy="214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2120" y="6209640"/>
                            <a:ext cx="43920" cy="21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4400" y="6144120"/>
                            <a:ext cx="43920" cy="214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8680" y="5967000"/>
                            <a:ext cx="43920" cy="214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1600" y="5901840"/>
                            <a:ext cx="43920" cy="214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7040" y="6050880"/>
                            <a:ext cx="43920" cy="214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61520" y="2622600"/>
                            <a:ext cx="858600" cy="634320"/>
                          </a:xfrm>
                        </wpg:grpSpPr>
                        <wps:wsp>
                          <wps:cNvSpPr/>
                          <wps:spPr>
                            <a:xfrm flipV="1" rot="3600000">
                              <a:off x="269640" y="-21600"/>
                              <a:ext cx="282600" cy="675720"/>
                            </a:xfrm>
                            <a:prstGeom prst="can">
                              <a:avLst>
                                <a:gd name="adj" fmla="val 30074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58600" cy="6343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" y="440640"/>
                                <a:ext cx="184680" cy="106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2360" y="56520"/>
                                <a:ext cx="15624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9160"/>
                                <a:ext cx="141120" cy="245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4640" y="0"/>
                                <a:ext cx="141480" cy="244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 rot="3600000">
                            <a:off x="4782600" y="1589040"/>
                            <a:ext cx="436320" cy="1052280"/>
                          </a:xfrm>
                          <a:prstGeom prst="can">
                            <a:avLst>
                              <a:gd name="adj" fmla="val 25856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3600000">
                            <a:off x="4132800" y="1986120"/>
                            <a:ext cx="789840" cy="767880"/>
                          </a:xfrm>
                          <a:prstGeom prst="can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3440" y="2485440"/>
                            <a:ext cx="386640" cy="238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7080" y="3429000"/>
                            <a:ext cx="698400" cy="108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20520" y="3937680"/>
                            <a:ext cx="438120" cy="266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60480" y="3754800"/>
                            <a:ext cx="517680" cy="660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17680" cy="660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0240"/>
                              <a:ext cx="395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5160" y="4968720"/>
                            <a:ext cx="517680" cy="660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17680" cy="659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0600"/>
                              <a:ext cx="395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8121600" y="4527000"/>
                            <a:ext cx="144000" cy="80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6320" y="5337000"/>
                            <a:ext cx="395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59600" y="4409280"/>
                            <a:ext cx="667440" cy="4014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271800" cy="400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401400"/>
                              <a:ext cx="395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7210440" y="3496320"/>
                            <a:ext cx="457200" cy="312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7640" y="3808800"/>
                            <a:ext cx="395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80920" y="2096280"/>
                            <a:ext cx="195120" cy="444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0" y="2541960"/>
                            <a:ext cx="395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05680" y="1708920"/>
                            <a:ext cx="68760" cy="44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4080" y="1708920"/>
                            <a:ext cx="433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42840" y="4813200"/>
                            <a:ext cx="667440" cy="4014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271800" cy="401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401400"/>
                              <a:ext cx="395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3193560" y="1445400"/>
                            <a:ext cx="518760" cy="307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2680" y="1753920"/>
                            <a:ext cx="395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6360" y="1440720"/>
                            <a:ext cx="79812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iaison L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5120" y="5042520"/>
                            <a:ext cx="880200" cy="23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iaison L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1000" y="1250280"/>
                            <a:ext cx="489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40">
                                <a:moveTo>
                                  <a:pt x="0" y="0"/>
                                </a:moveTo>
                                <a:lnTo>
                                  <a:pt x="77" y="140"/>
                                </a:lnTo>
                                <a:lnTo>
                                  <a:pt x="1" y="14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8520" y="4452120"/>
                            <a:ext cx="741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58">
                                <a:moveTo>
                                  <a:pt x="0" y="0"/>
                                </a:moveTo>
                                <a:lnTo>
                                  <a:pt x="117" y="86"/>
                                </a:lnTo>
                                <a:lnTo>
                                  <a:pt x="0" y="15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480" y="4940280"/>
                            <a:ext cx="7380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65">
                                <a:moveTo>
                                  <a:pt x="0" y="0"/>
                                </a:moveTo>
                                <a:lnTo>
                                  <a:pt x="0" y="103"/>
                                </a:lnTo>
                                <a:lnTo>
                                  <a:pt x="116" y="16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320" y="5718960"/>
                            <a:ext cx="2095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99">
                                <a:moveTo>
                                  <a:pt x="0" y="22"/>
                                </a:moveTo>
                                <a:lnTo>
                                  <a:pt x="330" y="0"/>
                                </a:lnTo>
                                <a:lnTo>
                                  <a:pt x="157" y="99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0440" y="3867120"/>
                            <a:ext cx="6228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65">
                                <a:moveTo>
                                  <a:pt x="0" y="0"/>
                                </a:moveTo>
                                <a:lnTo>
                                  <a:pt x="0" y="122"/>
                                </a:lnTo>
                                <a:lnTo>
                                  <a:pt x="98" y="16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6920" y="5020920"/>
                            <a:ext cx="0" cy="609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2840" y="5020920"/>
                            <a:ext cx="6408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50">
                                <a:moveTo>
                                  <a:pt x="101" y="0"/>
                                </a:moveTo>
                                <a:lnTo>
                                  <a:pt x="0" y="70"/>
                                </a:lnTo>
                                <a:lnTo>
                                  <a:pt x="101" y="150"/>
                                </a:lnTo>
                                <a:lnTo>
                                  <a:pt x="1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080" y="2278440"/>
                            <a:ext cx="0" cy="48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3240" y="2764080"/>
                            <a:ext cx="474840" cy="266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4200" y="2278440"/>
                            <a:ext cx="838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42">
                                <a:moveTo>
                                  <a:pt x="0" y="89"/>
                                </a:moveTo>
                                <a:lnTo>
                                  <a:pt x="132" y="0"/>
                                </a:lnTo>
                                <a:lnTo>
                                  <a:pt x="132" y="142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560" y="2987640"/>
                            <a:ext cx="939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45">
                                <a:moveTo>
                                  <a:pt x="86" y="0"/>
                                </a:moveTo>
                                <a:lnTo>
                                  <a:pt x="148" y="145"/>
                                </a:lnTo>
                                <a:lnTo>
                                  <a:pt x="0" y="69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74080" y="154440"/>
                            <a:ext cx="1472400" cy="84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66320" y="2277720"/>
                            <a:ext cx="1472400" cy="870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6840" y="154440"/>
                            <a:ext cx="3792240" cy="212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3320" y="997560"/>
                            <a:ext cx="140400" cy="9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25560" y="3148920"/>
                            <a:ext cx="140400" cy="9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080" y="1101240"/>
                            <a:ext cx="3792240" cy="2141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65960" y="3148920"/>
                            <a:ext cx="395640" cy="23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7760" y="139680"/>
                            <a:ext cx="1516320" cy="85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17400">
                            <a:off x="4911840" y="911880"/>
                            <a:ext cx="3981600" cy="1347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Panneau solai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"à plat" sur le toit du camping-ca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41565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30080" y="911880"/>
                            <a:ext cx="2768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138">
                                <a:moveTo>
                                  <a:pt x="0" y="0"/>
                                </a:moveTo>
                                <a:lnTo>
                                  <a:pt x="436" y="0"/>
                                </a:lnTo>
                                <a:lnTo>
                                  <a:pt x="227" y="13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6320" y="3080880"/>
                            <a:ext cx="24336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90">
                                <a:moveTo>
                                  <a:pt x="212" y="0"/>
                                </a:moveTo>
                                <a:lnTo>
                                  <a:pt x="383" y="390"/>
                                </a:lnTo>
                                <a:lnTo>
                                  <a:pt x="0" y="134"/>
                                </a:lnTo>
                                <a:lnTo>
                                  <a:pt x="2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9440" y="4808880"/>
                            <a:ext cx="96480" cy="9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48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648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02080" y="4773960"/>
                            <a:ext cx="151920" cy="1954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1320" y="1349280"/>
                            <a:ext cx="9648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1320" y="1354320"/>
                            <a:ext cx="9648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9040" y="1624320"/>
                            <a:ext cx="103680" cy="1612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8680" y="2868840"/>
                            <a:ext cx="9648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8680" y="2868840"/>
                            <a:ext cx="9648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31400" y="3054240"/>
                            <a:ext cx="103680" cy="16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66800" y="4368960"/>
                            <a:ext cx="9648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66800" y="4368960"/>
                            <a:ext cx="9648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49000" y="4465800"/>
                            <a:ext cx="103680" cy="16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1560" y="3848760"/>
                            <a:ext cx="9648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91560" y="3848760"/>
                            <a:ext cx="9648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0120" y="3995280"/>
                            <a:ext cx="103680" cy="16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7440" y="4773960"/>
                            <a:ext cx="590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16">
                                <a:moveTo>
                                  <a:pt x="0" y="0"/>
                                </a:moveTo>
                                <a:lnTo>
                                  <a:pt x="93" y="55"/>
                                </a:lnTo>
                                <a:lnTo>
                                  <a:pt x="8" y="11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8520" y="3004200"/>
                            <a:ext cx="1047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85">
                                <a:moveTo>
                                  <a:pt x="0" y="97"/>
                                </a:moveTo>
                                <a:lnTo>
                                  <a:pt x="165" y="0"/>
                                </a:lnTo>
                                <a:lnTo>
                                  <a:pt x="0" y="285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720" y="1554480"/>
                            <a:ext cx="46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8">
                                <a:moveTo>
                                  <a:pt x="0" y="0"/>
                                </a:moveTo>
                                <a:lnTo>
                                  <a:pt x="73" y="36"/>
                                </a:lnTo>
                                <a:lnTo>
                                  <a:pt x="0" y="7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2840" y="3996000"/>
                            <a:ext cx="7164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207">
                                <a:moveTo>
                                  <a:pt x="0" y="68"/>
                                </a:moveTo>
                                <a:lnTo>
                                  <a:pt x="113" y="0"/>
                                </a:lnTo>
                                <a:lnTo>
                                  <a:pt x="0" y="207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13760" y="4377600"/>
                            <a:ext cx="289440" cy="959400"/>
                          </a:xfrm>
                        </wpg:grpSpPr>
                        <wps:wsp>
                          <wps:cNvSpPr/>
                          <wps:spPr>
                            <a:xfrm flipV="1" rot="10795800">
                              <a:off x="360" y="123120"/>
                              <a:ext cx="288360" cy="660960"/>
                            </a:xfrm>
                            <a:prstGeom prst="can">
                              <a:avLst>
                                <a:gd name="adj" fmla="val 30074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89440" cy="959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44000" y="0"/>
                                <a:ext cx="0" cy="208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5440" y="783720"/>
                                <a:ext cx="0" cy="176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9480"/>
                                <a:ext cx="288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0" y="831960"/>
                                <a:ext cx="288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008160" y="4995000"/>
                            <a:ext cx="3180240" cy="191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8160" y="4902120"/>
                            <a:ext cx="7668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22">
                                <a:moveTo>
                                  <a:pt x="3" y="146"/>
                                </a:moveTo>
                                <a:lnTo>
                                  <a:pt x="0" y="0"/>
                                </a:lnTo>
                                <a:lnTo>
                                  <a:pt x="121" y="222"/>
                                </a:lnTo>
                                <a:lnTo>
                                  <a:pt x="3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5120" y="6283800"/>
                            <a:ext cx="1028880" cy="50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R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5880" y="1170360"/>
                            <a:ext cx="1388880" cy="82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627640"/>
                            <a:ext cx="1533600" cy="91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8560" y="4204440"/>
                            <a:ext cx="1029960" cy="604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8.75pt;width:766.8pt;height:533pt" coordorigin="228,175" coordsize="15336,10660">
                <v:rect id="shape_0" stroked="t" o:allowincell="f" style="position:absolute;left:228;top:327;width:3593;height:496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9973,9274" to="12852,1083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892,6223" to="4892,685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993;top:5456;width:1819;height:91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4521,4926" to="5264,530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3898;top:4966;width:443;height:1063;flip:y;mso-wrap-style:none;v-text-anchor:middle;rotation:300" type="_x0000_t22"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703,6455" to="9256,678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845;top:5290;width:1099;height:1705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group id="shape_0" alt="Modèle_Méca_LA_3D_1" style="position:absolute;left:4377;top:1712;width:919;height:845">
                  <v:group id="shape_0" style="position:absolute;left:4377;top:1712;width:919;height:845">
                    <v:rect id="shape_0" fillcolor="white" stroked="f" o:allowincell="f" style="position:absolute;left:4596;top:1715;width:444;height:764;mso-wrap-style:none;v-text-anchor:middle;rotation:301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coordsize="10800,21599" path="l0,21600xee" fillcolor="white" stroked="t" o:allowincell="f" style="position:absolute;left:5137;top:2112;width:159;height:444;flip:xy;mso-wrap-style:none;v-text-anchor:middle;rotation:211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4377,2094" to="5034,248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05,1711" to="5261,210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coordsize="10800,21599" path="l0,21600xee" fillcolor="white" stroked="t" o:allowincell="f" style="position:absolute;left:4479;top:1721;width:159;height:444;flip:xy;mso-wrap-style:none;v-text-anchor:middle;rotation:211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oval id="shape_0" stroked="t" o:allowincell="f" style="position:absolute;left:4706;top:1946;width:421;height:419;mso-wrap-style:none;v-text-anchor:middle;rotation:31">
                    <v:fill o:detectmouseclick="t" on="false"/>
                    <v:stroke color="black" weight="12600" joinstyle="miter" endcap="flat"/>
                    <w10:wrap type="none"/>
                  </v:oval>
                </v:group>
                <v:group id="shape_0" style="position:absolute;left:1989;top:7661;width:1862;height:219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514;top:7661;width:215;height:3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6;top:8213;width:423;height:3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70;top:9578;width:380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989;top:7777;width:1555;height:2078">
                    <v:shape id="shape_0" stroked="f" o:allowincell="f" style="position:absolute;left:1989;top:8985;width:391;height:2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365,9188" to="3522,9856" stroked="t" o:allowincell="f" style="position:absolute">
                      <v:stroke color="black" weight="12600" endarrow="open" endarrowwidth="narrow" endarrowlength="medium" joinstyle="miter" endcap="flat"/>
                      <v:fill o:detectmouseclick="t" on="false"/>
                      <w10:wrap type="none"/>
                    </v:line>
                    <v:line id="shape_0" from="2362,8510" to="3544,9193" stroked="t" o:allowincell="f" style="position:absolute;flip:y">
                      <v:stroke color="black" weight="12600" endarrow="open" endarrowwidth="narrow" endarrowlength="medium" joinstyle="miter" endcap="flat"/>
                      <v:fill o:detectmouseclick="t" on="false"/>
                      <w10:wrap type="none"/>
                    </v:line>
                    <v:line id="shape_0" from="2365,7777" to="2365,9193" stroked="t" o:allowincell="f" style="position:absolute;flip:y">
                      <v:stroke color="black" weight="12600" endarrow="open" endarrowwidth="narrow" endarrowlength="medium" joinstyle="miter" endcap="flat"/>
                      <v:fill o:detectmouseclick="t" on="false"/>
                      <w10:wrap type="none"/>
                    </v:line>
                  </v:group>
                </v:group>
                <v:group id="shape_0" alt="Modèle_Méca_Pivot_3D_6" style="position:absolute;left:9202;top:5582;width:1345;height:1065">
                  <v:shape id="shape_0" fillcolor="white" stroked="t" o:allowincell="f" style="position:absolute;left:9624;top:5584;width:443;height:1063;flip:y;mso-wrap-style:none;v-text-anchor:middle;rotation:301" type="_x0000_t22">
                    <v:fill o:detectmouseclick="t" type="solid" color2="black"/>
                    <v:stroke color="black" weight="12600" joinstyle="miter" endcap="flat"/>
                    <w10:wrap type="none"/>
                  </v:shape>
                  <v:group id="shape_0" style="position:absolute;left:9202;top:5615;width:1345;height:1006">
                    <v:line id="shape_0" from="9219,6317" to="9507,648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0304,5700" to="10547,5844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202,6240" to="9428,662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0258,5614" to="10483,59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11143;top:4722;width:444;height:1063;flip:y;mso-wrap-style:none;v-text-anchor:middle;rotation:297" type="_x0000_t22">
                  <v:fill o:detectmouseclick="t" type="solid" color2="black"/>
                  <v:stroke color="black" weight="12600" joinstyle="miter" endcap="flat"/>
                  <w10:wrap type="none"/>
                </v:shape>
                <v:group id="shape_0" style="position:absolute;left:7076;top:6206;width:1903;height:2019">
                  <v:shape id="shape_0" fillcolor="white" stroked="t" o:allowincell="f" style="position:absolute;left:7820;top:6205;width:1159;height:1422;flip:y;mso-wrap-style:none;v-text-anchor:middle;rotation:300" type="_x0000_t22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076;top:6677;width:735;height:1549;flip:y;mso-wrap-style:none;v-text-anchor:middle;rotation:300" type="_x0000_t22"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alt="Modèle_Méca_Pivot_3D_17" style="position:absolute;left:4660;top:6857;width:455;height:1510">
                  <v:shape id="shape_0" fillcolor="white" stroked="t" o:allowincell="f" style="position:absolute;left:4660;top:7051;width:453;height:1040;flip:y;mso-wrap-style:none;v-text-anchor:middle;rotation:180" type="_x0000_t22">
                    <v:fill o:detectmouseclick="t" type="solid" color2="black"/>
                    <v:stroke color="black" weight="12600" joinstyle="miter" endcap="flat"/>
                    <w10:wrap type="none"/>
                  </v:shape>
                  <v:group id="shape_0" style="position:absolute;left:4660;top:6857;width:454;height:1510">
                    <v:line id="shape_0" from="4887,6857" to="4887,7184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89,8091" to="4889,8367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60,6966" to="5113,696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62,8167" to="5115,816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oval id="shape_0" fillcolor="white" stroked="t" o:allowincell="f" style="position:absolute;left:3988;top:5260;width:1819;height:91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5118,6900" to="6332,758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958,4551" to="5958,711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333,5461" to="8895,690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890,3199" to="8894,5459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892,2397" to="4892,319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group id="shape_0" alt="Modèle_Méca_Rot_3D_2" style="position:absolute;left:12584;top:6540;width:528;height:790">
                  <v:group id="shape_0" style="position:absolute;left:12584;top:6584;width:528;height:746">
                    <v:oval id="shape_0" fillcolor="white" stroked="t" o:allowincell="f" style="position:absolute;left:12602;top:6665;width:479;height:468;mso-wrap-style:none;v-text-anchor:middle;rotation:0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rect id="shape_0" fillcolor="white" stroked="f" o:allowincell="f" style="position:absolute;left:12584;top:6583;width:527;height:315;mso-wrap-style:none;v-text-anchor:middle;rotation:0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12840,7145" to="12840,733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black" stroked="t" o:allowincell="f" style="position:absolute;left:12815;top:7160;width:113;height:62;mso-wrap-style:none;v-text-anchor:middle;rotation:90" type="_x0000_t6">
                      <v:fill o:detectmouseclick="t" type="solid" color2="white"/>
                      <v:stroke color="black" weight="12600" joinstyle="miter" endcap="flat"/>
                      <w10:wrap type="none"/>
                    </v:shape>
                  </v:group>
                  <v:group id="shape_0" style="position:absolute;left:12667;top:6540;width:352;height:532">
                    <v:line id="shape_0" from="12845,6540" to="12845,672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2667;top:6728;width:351;height:343;mso-wrap-style:none;v-text-anchor:middle;rotation:0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shape id="shape_0" fillcolor="black" stroked="t" o:allowincell="f" style="position:absolute;left:12844;top:6661;width:62;height:66;mso-wrap-style:none;v-text-anchor:middle;rotation:0" type="_x0000_t6">
                      <v:fill o:detectmouseclick="t" type="solid" color2="white"/>
                      <v:stroke color="black" weight="12600" joinstyle="miter" endcap="flat"/>
                      <w10:wrap type="none"/>
                    </v:shape>
                  </v:group>
                </v:group>
                <v:line id="shape_0" from="4884,1672" to="4891,20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892,175" to="4892,167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3869,5271" to="13869,71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839,6539" to="13868,71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302,6223" to="12842,6537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2289,6224" to="12301,658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0534,5432" to="11045,570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9933,6337" to="9933,74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53,7497" to="9932,905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2838,7331" to="12842,929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892,8368" to="4892,96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49,9189" to="5807,989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448,9851" to="4516,1018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688,9734" to="4756,1007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928,9631" to="4996,996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423,9352" to="5491,968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648,9249" to="5716,958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168,9484" to="5236,982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group id="shape_0" alt="Modèle_Méca_Pivot_3D_43" style="position:absolute;left:5206;top:4050;width:1352;height:1064">
                  <v:shape id="shape_0" fillcolor="white" stroked="t" o:allowincell="f" style="position:absolute;left:5631;top:4051;width:444;height:1063;flip:y;mso-wrap-style:none;v-text-anchor:middle;rotation:300" type="_x0000_t22">
                    <v:fill o:detectmouseclick="t" type="solid" color2="black"/>
                    <v:stroke color="black" weight="12600" joinstyle="miter" endcap="flat"/>
                    <w10:wrap type="none"/>
                  </v:shape>
                  <v:group id="shape_0" style="position:absolute;left:5206;top:4085;width:1352;height:997">
                    <v:line id="shape_0" from="5221,4779" to="5511,494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313,4174" to="6558,431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07,4698" to="5428,508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269,4085" to="6491,446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7759;top:2458;width:686;height:1656;flip:y;mso-wrap-style:none;v-text-anchor:middle;rotation:300" type="_x0000_t22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736;top:3083;width:1243;height:1208;flip:y;mso-wrap-style:none;v-text-anchor:middle;rotation:300" type="_x0000_t22"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438,3869" to="7046,424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058;top:5355;width:1099;height:1705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11599,6156" to="12288,6574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3158;top:5868;width:814;height:1039">
                  <v:line id="shape_0" from="3158,5868" to="3972,6907" stroked="t" o:allowincell="f" style="position:absolute;flip:y">
                    <v:stroke color="black" weight="1260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3158,6908" to="3780,690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874;top:7780;width:814;height:1039">
                  <v:line id="shape_0" from="3874,7780" to="4688,8818" stroked="t" o:allowincell="f" style="position:absolute;flip:y">
                    <v:stroke color="black" weight="1260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3874,8820" to="4496,88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13018,7084" to="13244,8358" stroked="t" o:allowincell="f" style="position:absolute;flip:xy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13246,8360" to="13868,83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8511;top:6899;width:1050;height:631">
                  <v:line id="shape_0" from="8511,6899" to="8938,7529" stroked="t" o:allowincell="f" style="position:absolute;flip:xy">
                    <v:stroke color="black" weight="1260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8939,7531" to="9561,753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11583,5461" to="12302,5952" stroked="t" o:allowincell="f" style="position:absolute;flip:xy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12303,5953" to="12925,59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702,3256" to="9008,3956" stroked="t" o:allowincell="f" style="position:absolute;flip:xy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9010,3958" to="9632,39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66,2646" to="7273,3352" stroked="t" o:allowincell="f" style="position:absolute;flip:x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7274,2646" to="7956,26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382;top:7535;width:1050;height:631">
                  <v:line id="shape_0" from="7382,7535" to="7809,8166" stroked="t" o:allowincell="f" style="position:absolute;flip:xy">
                    <v:stroke color="black" weight="1260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7810,8167" to="8432,81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5257,2231" to="6073,2715" stroked="t" o:allowincell="f" style="position:absolute;flip:xy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6075,2717" to="6697,27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096;top:2224;width:1256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iaison 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433;top:7896;width:1385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iaison L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77,140" path="m0,0l77,140l1,140l0,0xe" fillcolor="black" stroked="t" o:allowincell="f" style="position:absolute;left:4891;top:1924;width:76;height:1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17,158" path="m0,0l117,86l0,158l0,0xe" fillcolor="black" stroked="t" o:allowincell="f" style="position:absolute;left:5958;top:6966;width:116;height:15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16,165" path="m0,0l0,103l116,165l0,0xe" fillcolor="black" stroked="t" o:allowincell="f" style="position:absolute;left:4986;top:7735;width:115;height:16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30,99" path="m0,22l330,0l157,99l0,22xe" fillcolor="black" stroked="t" o:allowincell="f" style="position:absolute;left:6896;top:8961;width:329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165" path="m0,0l0,122l98,165l0,0xe" fillcolor="black" stroked="t" o:allowincell="f" style="position:absolute;left:11583;top:6045;width:97;height:16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line id="shape_0" from="7483,7862" to="7483,88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101,150" path="m101,0l0,70l101,150l101,0xe" fillcolor="black" stroked="t" o:allowincell="f" style="position:absolute;left:7382;top:7862;width:100;height:14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line id="shape_0" from="8351,3543" to="8351,43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603,4308" to="8350,472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coordsize="132,142" path="m0,89l132,0l132,142l0,89xe" fillcolor="black" stroked="t" o:allowincell="f" style="position:absolute;left:8219;top:3543;width:131;height:1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48,145" path="m86,0l148,145l0,69l86,0xe" fillcolor="black" stroked="t" o:allowincell="f" style="position:absolute;left:7610;top:4660;width:147;height:1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line id="shape_0" from="7274,198" to="9592,152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3246,3542" to="15564,491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9593,198" to="15564,35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52,1526" to="7272,167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3024,4914" to="13244,506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047,1689" to="13018,50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245,4914" to="13867,5275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886,175" to="7273,15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7963;top:1391;width:6269;height:2121;mso-wrap-style:none;v-text-anchor:middle;rotation:30" type="_x0000_t136">
                  <v:path textpathok="t"/>
                  <v:textpath on="t" fitshape="t" string="Panneau solaire&#10;&quot;à plat&quot; sur le toit du camping-car" style="font-family:&quot;Arial Black&quot;;font-size:28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436,138" path="m0,0l436,0l227,138l0,0xe" fillcolor="black" stroked="t" o:allowincell="f" style="position:absolute;left:7047;top:1391;width:435;height:13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83,390" path="m212,0l383,390l0,134l212,0xe" fillcolor="black" stroked="t" o:allowincell="f" style="position:absolute;left:13246;top:4807;width:382;height:32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group id="shape_0" style="position:absolute;left:4794;top:7528;width:151;height:146">
                  <v:line id="shape_0" from="4794,7528" to="4945,76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94,7528" to="4945,76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326;top:7473;width:238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4813,2080" to="4964,2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13,2088" to="4964,22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573;top:2513;width:162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5848,4473" to="5999,4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48,4473" to="5999,46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04;top:4765;width:162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12774,6835" to="12925,6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74,6835" to="12925,69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431;top:6988;width:162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9821,6016" to="9972,6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21,6016" to="9972,61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102;top:6247;width:162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coordsize="93,116" path="m0,0l93,55l8,116l0,0xe" fillcolor="black" stroked="t" o:allowincell="f" style="position:absolute;left:5106;top:7473;width:92;height:11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65,285" path="m0,97l165,0l0,285l0,97xe" fillcolor="black" stroked="t" o:allowincell="f" style="position:absolute;left:5958;top:4686;width:164;height:28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3,78" path="m0,0l73,36l0,78l0,0xe" fillcolor="black" stroked="t" o:allowincell="f" style="position:absolute;left:4892;top:2403;width:72;height:7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13,207" path="m0,68l113,0l0,207l0,68xe" fillcolor="black" stroked="t" o:allowincell="f" style="position:absolute;left:9933;top:6248;width:112;height:20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group id="shape_0" alt="Modèle_Méca_Pivot_3D_17" style="position:absolute;left:4658;top:6849;width:455;height:1510">
                  <v:shape id="shape_0" fillcolor="white" stroked="t" o:allowincell="f" style="position:absolute;left:4659;top:7043;width:453;height:1040;flip:y;mso-wrap-style:none;v-text-anchor:middle;rotation:180" type="_x0000_t22">
                    <v:fill o:detectmouseclick="t" type="solid" color2="black"/>
                    <v:stroke color="black" weight="12600" joinstyle="miter" endcap="flat"/>
                    <w10:wrap type="none"/>
                  </v:shape>
                  <v:group id="shape_0" style="position:absolute;left:4659;top:6849;width:454;height:1510">
                    <v:line id="shape_0" from="4886,6849" to="4886,717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88,8083" to="4888,8359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59,6958" to="5112,695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61,8159" to="5114,815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line id="shape_0" from="4965,7821" to="9972,108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121,222" path="m3,146l0,0l121,222l3,146xe" fillcolor="black" stroked="t" o:allowincell="f" style="position:absolute;left:4965;top:7675;width:120;height:22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fillcolor="white" stroked="f" o:allowincell="f" style="position:absolute;left:13433;top:9851;width:1619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R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00,1798" to="6486,3097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8148,4093" to="10562,5532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12273,6576" to="13894,7527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284"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Question 1.1 </w:t>
      </w:r>
      <w:r>
        <w:rPr>
          <w:b/>
          <w:sz w:val="22"/>
          <w:szCs w:val="22"/>
        </w:rPr>
        <w:t>: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mouvement nécessaire au réglage 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de </w:t>
      </w:r>
      <w:r>
        <w:rPr>
          <w:b/>
          <w:sz w:val="22"/>
          <w:szCs w:val="22"/>
        </w:rPr>
        <w:t>l'élévation :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mouvement nécessaire au réglage 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de </w:t>
      </w:r>
      <w:r>
        <w:rPr>
          <w:b/>
          <w:sz w:val="22"/>
          <w:szCs w:val="22"/>
        </w:rPr>
        <w:t>l'azimut :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……………………………………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567" w:top="623" w:footer="442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5451" w:leader="none"/>
      </w:tabs>
      <w:rPr/>
    </w:pPr>
    <w:r>
      <w:rPr/>
      <w:tab/>
      <w:tab/>
    </w:r>
    <w:r>
      <w:rPr>
        <w:rFonts w:cs="Calibri" w:ascii="Calibri" w:hAnsi="Calibri"/>
        <w:sz w:val="24"/>
        <w:szCs w:val="24"/>
      </w:rPr>
      <w:t>8ETECAG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284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aisons">
    <w:name w:val="Liaisons"/>
    <w:basedOn w:val="TextBody"/>
    <w:qFormat/>
    <w:pPr/>
    <w:rPr/>
  </w:style>
  <w:style w:type="paragraph" w:styleId="Automatisme">
    <w:name w:val="Automatisme"/>
    <w:basedOn w:val="Liaisons"/>
    <w:qFormat/>
    <w:pPr/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écarégis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7:54:00Z</dcterms:created>
  <dc:creator>Estangoy</dc:creator>
  <dc:description/>
  <cp:keywords/>
  <dc:language>en-US</dc:language>
  <cp:lastModifiedBy>Patrick Lefort</cp:lastModifiedBy>
  <cp:lastPrinted>2006-12-13T11:04:00Z</cp:lastPrinted>
  <dcterms:modified xsi:type="dcterms:W3CDTF">2008-03-20T17:04:00Z</dcterms:modified>
  <cp:revision>35</cp:revision>
  <dc:subject/>
  <dc:title>Base isométrique</dc:title>
</cp:coreProperties>
</file>