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wmf" ContentType="image/x-wmf"/>
  <Override PartName="/word/media/image3.png" ContentType="image/png"/>
  <Override PartName="/word/media/image4.png" ContentType="image/png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99480</wp:posOffset>
                </wp:positionH>
                <wp:positionV relativeFrom="paragraph">
                  <wp:posOffset>-45085</wp:posOffset>
                </wp:positionV>
                <wp:extent cx="3384550" cy="3705860"/>
                <wp:effectExtent l="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720" cy="3705840"/>
                          <a:chOff x="0" y="0"/>
                          <a:chExt cx="3384720" cy="3705840"/>
                        </a:xfrm>
                      </wpg:grpSpPr>
                      <wpg:grpSp>
                        <wpg:cNvGrpSpPr/>
                        <wpg:grpSpPr>
                          <a:xfrm>
                            <a:off x="0" y="47520"/>
                            <a:ext cx="3384000" cy="365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0160"/>
                              <a:ext cx="3384000" cy="345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0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lément :</w:t>
                                  <w:t>Repère 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Variateur de fréquenc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Transformateu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Times New Roman" w:ascii="Arial" w:hAnsi="Arial" w:cs="Arial"/>
                                    <w:color w:val="FF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Carte alimenta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Times New Roman" w:ascii="Arial" w:hAnsi="Arial" w:cs="Arial"/>
                                    <w:color w:val="FF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Moteur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Times New Roman" w:ascii="Arial" w:hAnsi="Arial" w:cs="Arial"/>
                                    <w:color w:val="FF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Fusibles qui protègent la partie alimentée en tension continu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Times New Roman" w:ascii="Arial" w:hAnsi="Arial" w:cs="Arial"/>
                                    <w:color w:val="FF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Disjoncteur magnétothermique qui protège la partie alimentée exclusivement en tension alternativ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Times New Roman" w:ascii="Arial" w:hAnsi="Arial" w:cs="Arial"/>
                                    <w:color w:val="FF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Disjoncteur magnétothermique qui protège l’ensemble du systèm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Times New Roman" w:ascii="Arial" w:hAnsi="Arial" w:cs="Arial"/>
                                    <w:color w:val="FF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0"/>
                              <a:ext cx="313992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ableau 1 : différents éléments du schéma électrique de D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6440" y="0"/>
                            <a:ext cx="3247920" cy="370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4pt;margin-top:-3.55pt;width:266.5pt;height:291.8pt" coordorigin="9448,-71" coordsize="5330,5836">
                <v:group id="shape_0" style="position:absolute;left:9448;top:4;width:5329;height:57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448;top:319;width:5328;height:5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0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lément :</w:t>
                            <w:t>Repère 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Variateur de fréquenc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Transformateu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Times New Roman" w:ascii="Arial" w:hAnsi="Arial" w:cs="Arial"/>
                              <w:color w:val="FF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Carte alimentatio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Times New Roman" w:ascii="Arial" w:hAnsi="Arial" w:cs="Arial"/>
                              <w:color w:val="FF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Moteur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Times New Roman" w:ascii="Arial" w:hAnsi="Arial" w:cs="Arial"/>
                              <w:color w:val="FF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Fusibles qui protègent la partie alimentée en tension continu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Times New Roman" w:ascii="Arial" w:hAnsi="Arial" w:cs="Arial"/>
                              <w:color w:val="FF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Disjoncteur magnétothermique qui protège la partie alimentée exclusivement en tension alternativ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Times New Roman" w:ascii="Arial" w:hAnsi="Arial" w:cs="Arial"/>
                              <w:color w:val="FF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Disjoncteur magnétothermique qui protège l’ensemble du systèm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Times New Roman" w:ascii="Arial" w:hAnsi="Arial" w:cs="Arial"/>
                              <w:color w:val="FF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9719;top:4;width:4944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ableau 1 : différents éléments du schéma électrique de D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9663;top:-71;width:5114;height:58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661670</wp:posOffset>
                </wp:positionH>
                <wp:positionV relativeFrom="paragraph">
                  <wp:posOffset>-492125</wp:posOffset>
                </wp:positionV>
                <wp:extent cx="6573520" cy="4471670"/>
                <wp:effectExtent l="0" t="571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0" cy="4471560"/>
                          <a:chOff x="0" y="0"/>
                          <a:chExt cx="6573600" cy="4471560"/>
                        </a:xfrm>
                      </wpg:grpSpPr>
                      <wps:wsp>
                        <wps:cNvSpPr txBox="1"/>
                        <wps:spPr>
                          <a:xfrm>
                            <a:off x="134640" y="0"/>
                            <a:ext cx="3333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1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 : étude des mouve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30600" y="302400"/>
                            <a:ext cx="1424880" cy="368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33685" t="2852" r="43764" b="26254"/>
                          <a:stretch/>
                        </pic:blipFill>
                        <pic:spPr>
                          <a:xfrm>
                            <a:off x="581040" y="182880"/>
                            <a:ext cx="1937520" cy="38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52058" t="30480" r="34934" b="13691"/>
                          <a:stretch/>
                        </pic:blipFill>
                        <pic:spPr>
                          <a:xfrm>
                            <a:off x="4732200" y="1024920"/>
                            <a:ext cx="1118160" cy="29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3272040"/>
                            <a:ext cx="10908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3507840"/>
                            <a:ext cx="1922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2547720"/>
                            <a:ext cx="1922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2280960"/>
                            <a:ext cx="1922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2678400"/>
                            <a:ext cx="1922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564560"/>
                            <a:ext cx="1918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1652400"/>
                            <a:ext cx="1922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1247760"/>
                            <a:ext cx="191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3760" y="3494520"/>
                            <a:ext cx="6876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68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8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1587600"/>
                            <a:ext cx="6732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3080" y="1392480"/>
                            <a:ext cx="6732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8120" y="2371680"/>
                            <a:ext cx="6732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73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73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2566080"/>
                            <a:ext cx="6804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804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8840" y="1758240"/>
                            <a:ext cx="6732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1280" y="2732400"/>
                            <a:ext cx="6804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360" y="3308400"/>
                            <a:ext cx="6732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4440" y="3484080"/>
                            <a:ext cx="1652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48800" y="-9720"/>
                                </a:moveTo>
                                <a:lnTo>
                                  <a:pt x="36000" y="16200"/>
                                </a:lnTo>
                              </a:path>
                              <a:path w="21600" h="21600">
                                <a:moveTo>
                                  <a:pt x="36000" y="0"/>
                                </a:moveTo>
                                <a:lnTo>
                                  <a:pt x="360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2257560"/>
                            <a:ext cx="1645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04160" y="21760"/>
                                </a:moveTo>
                                <a:lnTo>
                                  <a:pt x="36000" y="14400"/>
                                </a:lnTo>
                              </a:path>
                              <a:path w="21600" h="21600">
                                <a:moveTo>
                                  <a:pt x="36000" y="0"/>
                                </a:moveTo>
                                <a:lnTo>
                                  <a:pt x="360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1846080"/>
                            <a:ext cx="1645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95760" y="18514"/>
                                </a:moveTo>
                                <a:lnTo>
                                  <a:pt x="36000" y="13886"/>
                                </a:lnTo>
                              </a:path>
                              <a:path w="21600" h="21600">
                                <a:moveTo>
                                  <a:pt x="36000" y="0"/>
                                </a:moveTo>
                                <a:lnTo>
                                  <a:pt x="360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1333440"/>
                            <a:ext cx="1645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02360" y="18240"/>
                                </a:moveTo>
                                <a:lnTo>
                                  <a:pt x="36000" y="14400"/>
                                </a:lnTo>
                              </a:path>
                              <a:path w="21600" h="21600">
                                <a:moveTo>
                                  <a:pt x="36000" y="0"/>
                                </a:moveTo>
                                <a:lnTo>
                                  <a:pt x="360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447120"/>
                            <a:ext cx="16524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77360" y="20000"/>
                                </a:moveTo>
                                <a:lnTo>
                                  <a:pt x="36000" y="14400"/>
                                </a:lnTo>
                              </a:path>
                              <a:path w="21600" h="21600">
                                <a:moveTo>
                                  <a:pt x="36000" y="0"/>
                                </a:moveTo>
                                <a:lnTo>
                                  <a:pt x="360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2723400"/>
                            <a:ext cx="17388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03225" y="20800"/>
                                </a:moveTo>
                                <a:lnTo>
                                  <a:pt x="35242" y="14400"/>
                                </a:lnTo>
                              </a:path>
                              <a:path w="21600" h="21600">
                                <a:moveTo>
                                  <a:pt x="35242" y="0"/>
                                </a:moveTo>
                                <a:lnTo>
                                  <a:pt x="35242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3439800"/>
                            <a:ext cx="1735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72189" y="13520"/>
                                </a:moveTo>
                                <a:lnTo>
                                  <a:pt x="35242" y="14400"/>
                                </a:lnTo>
                              </a:path>
                              <a:path w="21600" h="21600">
                                <a:moveTo>
                                  <a:pt x="35242" y="0"/>
                                </a:moveTo>
                                <a:lnTo>
                                  <a:pt x="35242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91960"/>
                            <a:ext cx="68328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748">
                                <a:moveTo>
                                  <a:pt x="0" y="0"/>
                                </a:moveTo>
                                <a:lnTo>
                                  <a:pt x="0" y="748"/>
                                </a:lnTo>
                                <a:lnTo>
                                  <a:pt x="748" y="7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0"/>
                            <a:ext cx="6381000" cy="435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1240" y="122040"/>
                            <a:ext cx="4456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568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120" y="63360"/>
                              <a:ext cx="15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654840"/>
                            <a:ext cx="44712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71640"/>
                              <a:ext cx="15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996720"/>
                            <a:ext cx="232776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« passage fermé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5320" y="1485360"/>
                            <a:ext cx="6732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29120" y="1429560"/>
                            <a:ext cx="191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5880" y="2237040"/>
                            <a:ext cx="6732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5520" y="2155680"/>
                            <a:ext cx="191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-38.75pt;width:517.6pt;height:352.1pt" coordorigin="-1042,-775" coordsize="10352,7042">
                <v:shape id="shape_0" stroked="f" o:allowincell="f" style="position:absolute;left:-830;top:-775;width:524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i/>
                            <w:szCs w:val="1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1 : étude des mouve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58;top:-299;width:2243;height:58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27;top:-487;width:3050;height:605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410;top:839;width:1760;height:472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56;top:4378;width:171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6;top:4749;width:30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3237;width:302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;top:2817;width:302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3443;width:30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;top:1689;width:30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1827;width:30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1190;width:30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8;top:4728;width:107;height:107">
                  <v:line id="shape_0" from="838,4729" to="945,4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4728" to="945,48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2;top:1725;width:105;height:105">
                  <v:line id="shape_0" from="462,1725" to="567,1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,1725" to="567,1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4;top:1418;width:105;height:105">
                  <v:line id="shape_0" from="774,1418" to="879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,1418" to="879,1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2;top:2960;width:105;height:107">
                  <v:line id="shape_0" from="782,2961" to="887,30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,2960" to="887,3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1;top:3266;width:106;height:107">
                  <v:line id="shape_0" from="471,3266" to="577,3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,3266" to="577,33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50;top:1994;width:105;height:105">
                  <v:line id="shape_0" from="1350,1994" to="1455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0,1994" to="1455,2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38;top:3528;width:106;height:107">
                  <v:line id="shape_0" from="1338,3529" to="1444,3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3528" to="1444,36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3;top:4435;width:105;height:105">
                  <v:line id="shape_0" from="773,4435" to="878,4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4435" to="878,4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44" coordsize="21600,21600" o:spt="44" adj="-8280,24300,-1800,4050" path="m,l21600,l21600,21600l,21600xns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894;top:4712;width:259;height:345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-601;top:2780;width:258;height:387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-601;top:2132;width:258;height:402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-601;top:1325;width:258;height:388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-616;top:-71;width:259;height:388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-616;top:3514;width:273;height:388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-601;top:4642;width:272;height:388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coordsize="748,748" path="m0,0l0,748l748,748e" stroked="t" o:allowincell="f" style="position:absolute;left:2918;top:-315;width:1075;height:1075;mso-wrap-style:none;v-text-anchor:middle">
                  <v:fill o:detectmouseclick="t" on="false"/>
                  <v:stroke color="black" weight="9360" startarrow="open" endarrow="open" startarrowwidth="narrow" startarrowlength="short" endarrowwidth="narrow" endarrowlength="short" joinstyle="round" endcap="flat"/>
                  <w10:wrap type="none"/>
                </v:shape>
                <v:rect id="shape_0" stroked="t" o:allowincell="f" style="position:absolute;left:-739;top:-775;width:10048;height:68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18;top:-583;width:702;height:572">
                  <v:shape id="shape_0" stroked="f" o:allowincell="f" style="position:absolute;left:2818;top:-583;width:701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26,-483" to="3272,-48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626;top:256;width:704;height:570">
                  <v:shape id="shape_0" stroked="f" o:allowincell="f" style="position:absolute;left:3626;top:256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24,369" to="4070,3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042;top:5519;width:3665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« passage fermé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5;top:1564;width:105;height:105">
                  <v:line id="shape_0" from="935,1564" to="1040,1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,1564" to="1040,16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51;top:1476;width:30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46;top:2748;width:105;height:105">
                  <v:line id="shape_0" from="1046,2748" to="1151,2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6,2748" to="1151,28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87;top:2620;width:30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11935</wp:posOffset>
                </wp:positionH>
                <wp:positionV relativeFrom="paragraph">
                  <wp:posOffset>-635</wp:posOffset>
                </wp:positionV>
                <wp:extent cx="215900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sition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« intermédiaire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41.15pt;mso-wrap-distance-left:9.05pt;mso-wrap-distance-right:9.05pt;mso-wrap-distance-top:0pt;mso-wrap-distance-bottom:0pt;margin-top:-0.05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sition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« intermédiair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39490</wp:posOffset>
                </wp:positionH>
                <wp:positionV relativeFrom="paragraph">
                  <wp:posOffset>-635</wp:posOffset>
                </wp:positionV>
                <wp:extent cx="2328545" cy="5226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sition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« passage ouvert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41.15pt;mso-wrap-distance-left:9.05pt;mso-wrap-distance-right:9.05pt;mso-wrap-distance-top:0pt;mso-wrap-distance-bottom:0pt;margin-top:-0.05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sition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« passage ouver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7080</wp:posOffset>
                </wp:positionH>
                <wp:positionV relativeFrom="paragraph">
                  <wp:posOffset>124460</wp:posOffset>
                </wp:positionV>
                <wp:extent cx="4622165" cy="39509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040" cy="39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4pt;margin-top:9.8pt;width:363.9pt;height:311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231775</wp:posOffset>
                </wp:positionH>
                <wp:positionV relativeFrom="paragraph">
                  <wp:posOffset>154940</wp:posOffset>
                </wp:positionV>
                <wp:extent cx="4495800" cy="2694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2694240"/>
                          <a:chOff x="0" y="0"/>
                          <a:chExt cx="4495680" cy="2694240"/>
                        </a:xfrm>
                      </wpg:grpSpPr>
                      <wps:wsp>
                        <wps:cNvSpPr txBox="1"/>
                        <wps:spPr>
                          <a:xfrm>
                            <a:off x="406440" y="1047600"/>
                            <a:ext cx="29786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U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ascii="Arial" w:hAnsi="Arial" w:cs="Arial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U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ascii="Arial" w:hAnsi="Arial" w:cs="Arial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U4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ascii="Arial" w:hAnsi="Arial" w:cs="Arial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17280"/>
                            <a:ext cx="24163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bleau 2 : différents types de ten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219240"/>
                            <a:ext cx="325008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compléter en choisissant parmi les propositions suivant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4V conti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30V alternatif (monophasé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ipha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95680" cy="269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25pt;margin-top:12.2pt;width:354pt;height:212.15pt" coordorigin="-365,244" coordsize="7080,4243">
                <v:shape id="shape_0" fillcolor="white" stroked="f" o:allowincell="f" style="position:absolute;left:275;top:1894;width:4690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U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ascii="Arial" w:hAnsi="Arial" w:cs="Arial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U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ascii="Arial" w:hAnsi="Arial" w:cs="Arial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U4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ascii="Arial" w:hAnsi="Arial" w:cs="Arial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3;top:271;width:380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bleau 2 : différents types de ten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589;width:5117;height:1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compléter en choisissant parmi les propositions suivant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4V conti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30V alternatif (monophasé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iphas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365;top:244;width:7079;height:42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17415</wp:posOffset>
                </wp:positionH>
                <wp:positionV relativeFrom="paragraph">
                  <wp:posOffset>154940</wp:posOffset>
                </wp:positionV>
                <wp:extent cx="3782060" cy="504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  <w:t xml:space="preserve">Tableau 3 : caractéristiques de l’énergie aux repèr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6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  <w:t xml:space="preserve"> à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6"/>
                                <w:u w:val="single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  <w:t xml:space="preserve"> de la structure fonctionnelle du PNG381 page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39.75pt;mso-wrap-distance-left:9.05pt;mso-wrap-distance-right:9.05pt;mso-wrap-distance-top:0pt;mso-wrap-distance-bottom:0pt;margin-top:12.2pt;mso-position-vertical-relative:text;margin-left:3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  <w:t xml:space="preserve">Tableau 3 : caractéristiques de l’énergie aux repères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6"/>
                          <w:u w:val="single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  <w:t xml:space="preserve"> à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6"/>
                          <w:u w:val="single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  <w:t xml:space="preserve"> de la structure fonctionnelle du PNG381 page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4800600</wp:posOffset>
            </wp:positionH>
            <wp:positionV relativeFrom="paragraph">
              <wp:posOffset>137795</wp:posOffset>
            </wp:positionV>
            <wp:extent cx="4076700" cy="3411220"/>
            <wp:effectExtent l="0" t="0" r="0" b="0"/>
            <wp:wrapNone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31775</wp:posOffset>
                </wp:positionH>
                <wp:positionV relativeFrom="paragraph">
                  <wp:posOffset>99060</wp:posOffset>
                </wp:positionV>
                <wp:extent cx="4495800" cy="679259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679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25pt;margin-top:7.8pt;width:353.95pt;height:53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87655</wp:posOffset>
                </wp:positionH>
                <wp:positionV relativeFrom="paragraph">
                  <wp:posOffset>99060</wp:posOffset>
                </wp:positionV>
                <wp:extent cx="3509645" cy="2724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 xml:space="preserve">Figure 2 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5pt;height:21.45pt;mso-wrap-distance-left:9.05pt;mso-wrap-distance-right:9.05pt;mso-wrap-distance-top:0pt;mso-wrap-distance-bottom:0pt;margin-top:7.8pt;mso-position-vertical-relative:text;margin-left:-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 xml:space="preserve">Figure 2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200025</wp:posOffset>
                </wp:positionH>
                <wp:positionV relativeFrom="paragraph">
                  <wp:posOffset>122555</wp:posOffset>
                </wp:positionV>
                <wp:extent cx="2306955" cy="561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chelle du dessin : 1 :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Echelle des forces : 1mm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  <w:t>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6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chelle des vitesses : auc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65pt;height:44.2pt;mso-wrap-distance-left:9.05pt;mso-wrap-distance-right:9.05pt;mso-wrap-distance-top:0pt;mso-wrap-distance-bottom:0pt;margin-top:9.6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Echelle du dessin : 1 :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Echelle des forces : 1mm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  <w:t>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6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Echelle des vitesses : auc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39570</wp:posOffset>
                </wp:positionH>
                <wp:positionV relativeFrom="paragraph">
                  <wp:posOffset>113030</wp:posOffset>
                </wp:positionV>
                <wp:extent cx="2352675" cy="1596390"/>
                <wp:effectExtent l="10795" t="0" r="1016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2600" cy="159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917" h="10800">
                              <a:moveTo>
                                <a:pt x="2492" y="3900"/>
                              </a:moveTo>
                              <a:arcTo wR="10800" hR="10800" stAng="-8417268" swAng="5705045"/>
                              <a:lnTo>
                                <a:pt x="10800" y="10800"/>
                              </a:lnTo>
                              <a:close/>
                            </a:path>
                            <a:path fill="none" w="15917" h="10800">
                              <a:moveTo>
                                <a:pt x="2492" y="3900"/>
                              </a:moveTo>
                              <a:arcTo wR="10800" hR="10800" stAng="-8417268" swAng="5705045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917,10800" path="l0,21600xee" stroked="t" o:allowincell="f" style="position:absolute;margin-left:129.1pt;margin-top:8.9pt;width:185.2pt;height:125.65pt;flip:y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2">
                <wp:simplePos x="0" y="0"/>
                <wp:positionH relativeFrom="column">
                  <wp:posOffset>-356870</wp:posOffset>
                </wp:positionH>
                <wp:positionV relativeFrom="paragraph">
                  <wp:posOffset>3175</wp:posOffset>
                </wp:positionV>
                <wp:extent cx="4789805" cy="612267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9800" cy="612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8.1pt;margin-top:0.25pt;width:377.1pt;height:482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62785</wp:posOffset>
                </wp:positionH>
                <wp:positionV relativeFrom="paragraph">
                  <wp:posOffset>70485</wp:posOffset>
                </wp:positionV>
                <wp:extent cx="1239520" cy="417195"/>
                <wp:effectExtent l="0" t="635" r="325755" b="540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7177" y="49447"/>
                              </a:moveTo>
                              <a:lnTo>
                                <a:pt x="22928" y="5918"/>
                              </a:lnTo>
                            </a:path>
                            <a:path w="21600" h="21600">
                              <a:moveTo>
                                <a:pt x="22928" y="0"/>
                              </a:moveTo>
                              <a:lnTo>
                                <a:pt x="22928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rajectoire du centre de gravité G de la glace par rapport au bât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55pt;margin-top:5.55pt;width:97.55pt;height:32.8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rajectoire du centre de gravité G de la glace par rapport au bâ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92530</wp:posOffset>
                </wp:positionH>
                <wp:positionV relativeFrom="paragraph">
                  <wp:posOffset>126365</wp:posOffset>
                </wp:positionV>
                <wp:extent cx="431165" cy="471805"/>
                <wp:effectExtent l="0" t="63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28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9.95pt" to="127.8pt,47.05pt" stroked="t" o:allowincell="f" style="position:absolute;flip:x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9270</wp:posOffset>
                </wp:positionH>
                <wp:positionV relativeFrom="paragraph">
                  <wp:posOffset>74295</wp:posOffset>
                </wp:positionV>
                <wp:extent cx="800735" cy="4133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∈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/0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32.55pt;mso-wrap-distance-left:9.05pt;mso-wrap-distance-right:9.05pt;mso-wrap-distance-top:0pt;mso-wrap-distance-bottom:0pt;margin-top:5.85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/0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77080</wp:posOffset>
                </wp:positionH>
                <wp:positionV relativeFrom="paragraph">
                  <wp:posOffset>168275</wp:posOffset>
                </wp:positionV>
                <wp:extent cx="4622165" cy="21151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040" cy="2115360"/>
                          <a:chOff x="0" y="0"/>
                          <a:chExt cx="4622040" cy="2115360"/>
                        </a:xfrm>
                      </wpg:grpSpPr>
                      <wpg:grpSp>
                        <wpg:cNvGrpSpPr/>
                        <wpg:grpSpPr>
                          <a:xfrm>
                            <a:off x="139680" y="75600"/>
                            <a:ext cx="4127400" cy="174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668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single"/>
                                    <w:i/>
                                    <w:szCs w:val="18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ure 3 : Ressort de déverrouill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160" y="261720"/>
                              <a:ext cx="3970800" cy="148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13040" y="555480"/>
                              <a:ext cx="1886040" cy="115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0520" y="276840"/>
                              <a:ext cx="189036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 phase d’ouverture du passage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112120" y="555480"/>
                              <a:ext cx="1882080" cy="115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07080" y="277560"/>
                              <a:ext cx="1891800" cy="2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 phase de fermeture du passage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6240" y="1280160"/>
                              <a:ext cx="36648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7" h="1015">
                                  <a:moveTo>
                                    <a:pt x="0" y="0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1107" y="10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5080" y="1280160"/>
                              <a:ext cx="36648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7" h="1015">
                                  <a:moveTo>
                                    <a:pt x="0" y="0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1107" y="10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4240" y="270000"/>
                              <a:ext cx="0" cy="146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2680" y="1174680"/>
                              <a:ext cx="310680" cy="252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2520" y="4464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8600" y="1412280"/>
                              <a:ext cx="310680" cy="252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8200" y="5076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1160" y="1174680"/>
                              <a:ext cx="310680" cy="252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2520" y="4464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17080" y="1412280"/>
                              <a:ext cx="310680" cy="252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8200" y="5076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4622040" cy="211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4pt;margin-top:13.25pt;width:363.95pt;height:166.55pt" coordorigin="7208,265" coordsize="7279,3331">
                <v:group id="shape_0" style="position:absolute;left:7428;top:384;width:6500;height:2747">
                  <v:shape id="shape_0" stroked="f" o:allowincell="f" style="position:absolute;left:7428;top:384;width:6214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single"/>
                              <w:i/>
                              <w:szCs w:val="18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gure 3 : Ressort de déverrouill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559;top:796;width:6252;height:23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606;top:1259;width:2969;height:181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602;top:820;width:2976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 phase d’ouverture du passag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754;top:1259;width:2963;height:181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0746;top:821;width:2978;height: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 phase de fermeture du passag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07,1015" path="m0,0l0,1015l1107,1015e" stroked="t" o:allowincell="f" style="position:absolute;left:9942;top:2400;width:576;height:529;mso-wrap-style:none;v-text-anchor:middle">
                    <v:fill o:detectmouseclick="t" on="false"/>
                    <v:stroke color="black" weight="9360" startarrow="open" endarrow="open" startarrowwidth="narrow" startarrowlength="short" endarrowwidth="narrow" endarrowlength="short" joinstyle="round" endcap="flat"/>
                    <w10:wrap type="none"/>
                  </v:shape>
                  <v:shape id="shape_0" coordsize="1107,1015" path="m0,0l0,1015l1107,1015e" stroked="t" o:allowincell="f" style="position:absolute;left:13042;top:2400;width:576;height:529;mso-wrap-style:none;v-text-anchor:middle">
                    <v:fill o:detectmouseclick="t" on="false"/>
                    <v:stroke color="black" weight="9360" startarrow="open" endarrow="open" startarrowwidth="narrow" startarrowlength="short" endarrowwidth="narrow" endarrowlength="short" joinstyle="round" endcap="flat"/>
                    <w10:wrap type="none"/>
                  </v:shape>
                  <v:line id="shape_0" from="10679,809" to="10679,31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873;top:2234;width:489;height:397">
                    <v:shape id="shape_0" stroked="f" o:allowincell="f" style="position:absolute;left:9873;top:2234;width:488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019,2304" to="10190,2304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39;top:2608;width:489;height:397">
                    <v:shape id="shape_0" stroked="f" o:allowincell="f" style="position:absolute;left:10339;top:2608;width:488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478,2688" to="10649,26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73;top:2234;width:489;height:397">
                    <v:shape id="shape_0" stroked="f" o:allowincell="f" style="position:absolute;left:12973;top:2234;width:488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119,2304" to="13290,2304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13439;top:2608;width:489;height:397">
                    <v:shape id="shape_0" stroked="f" o:allowincell="f" style="position:absolute;left:13439;top:2608;width:488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578,2688" to="13749,26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7208;top:265;width:7278;height:33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92195</wp:posOffset>
                </wp:positionH>
                <wp:positionV relativeFrom="paragraph">
                  <wp:posOffset>83185</wp:posOffset>
                </wp:positionV>
                <wp:extent cx="395605" cy="2533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9.95pt;mso-wrap-distance-left:9.05pt;mso-wrap-distance-right:9.05pt;mso-wrap-distance-top:0pt;mso-wrap-distance-bottom:0pt;margin-top:6.55pt;mso-position-vertical-relative:text;margin-left:2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112395</wp:posOffset>
            </wp:positionH>
            <wp:positionV relativeFrom="paragraph">
              <wp:posOffset>71755</wp:posOffset>
            </wp:positionV>
            <wp:extent cx="4192270" cy="536575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60830</wp:posOffset>
                </wp:positionH>
                <wp:positionV relativeFrom="paragraph">
                  <wp:posOffset>-1270</wp:posOffset>
                </wp:positionV>
                <wp:extent cx="170815" cy="170815"/>
                <wp:effectExtent l="1270" t="127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70640"/>
                          <a:chOff x="0" y="0"/>
                          <a:chExt cx="170640" cy="17064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16560" cy="17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680"/>
                            <a:ext cx="170640" cy="1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pt;margin-top:-0.1pt;width:13.4pt;height:13.4pt" coordorigin="2458,-2" coordsize="268,268">
                <v:line id="shape_0" from="2579,-2" to="2604,2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8,118" to="2726,1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09695</wp:posOffset>
                </wp:positionH>
                <wp:positionV relativeFrom="paragraph">
                  <wp:posOffset>99695</wp:posOffset>
                </wp:positionV>
                <wp:extent cx="170815" cy="170815"/>
                <wp:effectExtent l="1270" t="127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70640"/>
                          <a:chOff x="0" y="0"/>
                          <a:chExt cx="170640" cy="17064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16560" cy="17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680"/>
                            <a:ext cx="170640" cy="1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5pt;margin-top:7.85pt;width:13.4pt;height:13.4pt" coordorigin="6157,157" coordsize="268,268">
                <v:line id="shape_0" from="6278,157" to="6303,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57,278" to="6425,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84985</wp:posOffset>
                </wp:positionH>
                <wp:positionV relativeFrom="paragraph">
                  <wp:posOffset>4445</wp:posOffset>
                </wp:positionV>
                <wp:extent cx="395605" cy="3263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5.7pt;mso-wrap-distance-left:9.05pt;mso-wrap-distance-right:9.05pt;mso-wrap-distance-top:0pt;mso-wrap-distance-bottom:0pt;margin-top:0.3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60750</wp:posOffset>
                </wp:positionH>
                <wp:positionV relativeFrom="paragraph">
                  <wp:posOffset>15240</wp:posOffset>
                </wp:positionV>
                <wp:extent cx="538480" cy="56261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.2pt" to="314.85pt,45.4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58440</wp:posOffset>
                </wp:positionH>
                <wp:positionV relativeFrom="paragraph">
                  <wp:posOffset>43180</wp:posOffset>
                </wp:positionV>
                <wp:extent cx="395605" cy="32702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5.75pt;mso-wrap-distance-left:9.05pt;mso-wrap-distance-right:9.05pt;mso-wrap-distance-top:0pt;mso-wrap-distance-bottom:0pt;margin-top:3.4pt;mso-position-vertical-relative:text;margin-left:2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64790</wp:posOffset>
                </wp:positionH>
                <wp:positionV relativeFrom="paragraph">
                  <wp:posOffset>69215</wp:posOffset>
                </wp:positionV>
                <wp:extent cx="121285" cy="121920"/>
                <wp:effectExtent l="6985" t="6985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20" cy="122040"/>
                          <a:chOff x="0" y="0"/>
                          <a:chExt cx="121320" cy="12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213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13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7pt;margin-top:5.45pt;width:9.5pt;height:9.55pt" coordorigin="4354,109" coordsize="190,191">
                <v:line id="shape_0" from="4354,110" to="4544,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4,109" to="4544,2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65655</wp:posOffset>
                </wp:positionH>
                <wp:positionV relativeFrom="paragraph">
                  <wp:posOffset>133350</wp:posOffset>
                </wp:positionV>
                <wp:extent cx="770255" cy="1905"/>
                <wp:effectExtent l="0" t="44450" r="635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0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10.5pt" to="223.25pt,10.6pt" stroked="t" o:allowincell="f" style="position:absolute;flip:x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23235</wp:posOffset>
                </wp:positionH>
                <wp:positionV relativeFrom="paragraph">
                  <wp:posOffset>1270</wp:posOffset>
                </wp:positionV>
                <wp:extent cx="774065" cy="41338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∈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/0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32.55pt;mso-wrap-distance-left:9.05pt;mso-wrap-distance-right:9.05pt;mso-wrap-distance-top:0pt;mso-wrap-distance-bottom:0pt;margin-top:0.1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/0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69440</wp:posOffset>
                </wp:positionH>
                <wp:positionV relativeFrom="paragraph">
                  <wp:posOffset>635</wp:posOffset>
                </wp:positionV>
                <wp:extent cx="800735" cy="4140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∈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/0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32.6pt;mso-wrap-distance-left:9.05pt;mso-wrap-distance-right:9.05pt;mso-wrap-distance-top:0pt;mso-wrap-distance-bottom:0pt;margin-top:0.05pt;mso-position-vertical-relative:text;margin-left:1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/0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95800</wp:posOffset>
                </wp:positionH>
                <wp:positionV relativeFrom="paragraph">
                  <wp:posOffset>8255</wp:posOffset>
                </wp:positionV>
                <wp:extent cx="4947920" cy="2971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784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0.65pt;width:389.5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81830</wp:posOffset>
                </wp:positionH>
                <wp:positionV relativeFrom="paragraph">
                  <wp:posOffset>134620</wp:posOffset>
                </wp:positionV>
                <wp:extent cx="3822065" cy="36258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0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Tableau 4 : évaluation qualitative des puissa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5pt;height:28.55pt;mso-wrap-distance-left:9.05pt;mso-wrap-distance-right:9.05pt;mso-wrap-distance-top:0pt;mso-wrap-distance-bottom:0pt;margin-top:10.6pt;mso-position-vertical-relative:text;margin-left:3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>Tableau 4 : évaluation qualitative des puiss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77080</wp:posOffset>
                </wp:positionH>
                <wp:positionV relativeFrom="paragraph">
                  <wp:posOffset>164465</wp:posOffset>
                </wp:positionV>
                <wp:extent cx="4745990" cy="25260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2526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7158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"/>
                              <w:gridCol w:w="1276"/>
                              <w:gridCol w:w="897"/>
                              <w:gridCol w:w="898"/>
                              <w:gridCol w:w="899"/>
                              <w:gridCol w:w="898"/>
                              <w:gridCol w:w="898"/>
                              <w:gridCol w:w="898"/>
                            </w:tblGrid>
                            <w:tr>
                              <w:trPr>
                                <w:trHeight w:val="146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En phase d’ouvertur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En phase de ferme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9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ositions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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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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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uissance développée par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e poids de la gl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Q1D)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’action du ressort d’équilibr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Q1E)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’action du ressort de déverrouill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système de sécurité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Q1F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98.9pt;mso-wrap-distance-left:9.05pt;mso-wrap-distance-right:9.05pt;mso-wrap-distance-top:0pt;mso-wrap-distance-bottom:0pt;margin-top:12.95pt;mso-position-vertical-relative:text;margin-left:3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7158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"/>
                        <w:gridCol w:w="1276"/>
                        <w:gridCol w:w="897"/>
                        <w:gridCol w:w="898"/>
                        <w:gridCol w:w="899"/>
                        <w:gridCol w:w="898"/>
                        <w:gridCol w:w="898"/>
                        <w:gridCol w:w="898"/>
                      </w:tblGrid>
                      <w:tr>
                        <w:trPr>
                          <w:trHeight w:val="146" w:hRule="atLeast"/>
                          <w:cantSplit w:val="true"/>
                        </w:trPr>
                        <w:tc>
                          <w:tcPr>
                            <w:tcW w:w="4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En phase d’ouverture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En phase de fermeture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9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sitions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issance développée par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e poids de la g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Q1D)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’action du ressort d’équilib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Q1E)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’action du ressort de déverrouil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système de sécurité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Q1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84325</wp:posOffset>
                </wp:positionH>
                <wp:positionV relativeFrom="paragraph">
                  <wp:posOffset>120650</wp:posOffset>
                </wp:positionV>
                <wp:extent cx="121285" cy="121920"/>
                <wp:effectExtent l="6985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20" cy="122040"/>
                          <a:chOff x="0" y="0"/>
                          <a:chExt cx="121320" cy="12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213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13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5pt;margin-top:9.5pt;width:9.5pt;height:9.55pt" coordorigin="2495,190" coordsize="190,191">
                <v:line id="shape_0" from="2495,191" to="2685,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95,190" to="2685,3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51965</wp:posOffset>
                </wp:positionH>
                <wp:positionV relativeFrom="paragraph">
                  <wp:posOffset>158115</wp:posOffset>
                </wp:positionV>
                <wp:extent cx="396240" cy="3263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5.7pt;mso-wrap-distance-left:9.05pt;mso-wrap-distance-right:9.05pt;mso-wrap-distance-top:0pt;mso-wrap-distance-bottom:0pt;margin-top:12.45pt;mso-position-vertical-relative:text;margin-left:1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K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58900</wp:posOffset>
                </wp:positionH>
                <wp:positionV relativeFrom="paragraph">
                  <wp:posOffset>635</wp:posOffset>
                </wp:positionV>
                <wp:extent cx="395605" cy="3263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5.7pt;mso-wrap-distance-left:9.05pt;mso-wrap-distance-right:9.05pt;mso-wrap-distance-top:0pt;mso-wrap-distance-bottom:0pt;margin-top:0pt;mso-position-vertical-relative:text;margin-left:1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04365</wp:posOffset>
                </wp:positionH>
                <wp:positionV relativeFrom="paragraph">
                  <wp:posOffset>19685</wp:posOffset>
                </wp:positionV>
                <wp:extent cx="121285" cy="121920"/>
                <wp:effectExtent l="6985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20" cy="122040"/>
                          <a:chOff x="0" y="0"/>
                          <a:chExt cx="121320" cy="12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213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13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5pt;margin-top:1.55pt;width:9.5pt;height:9.6pt" coordorigin="2999,31" coordsize="190,192">
                <v:line id="shape_0" from="2999,32" to="3189,2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99,31" to="3189,2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6305</wp:posOffset>
                </wp:positionH>
                <wp:positionV relativeFrom="paragraph">
                  <wp:posOffset>168910</wp:posOffset>
                </wp:positionV>
                <wp:extent cx="395605" cy="3263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5.7pt;mso-wrap-distance-left:9.05pt;mso-wrap-distance-right:9.05pt;mso-wrap-distance-top:0pt;mso-wrap-distance-bottom:0pt;margin-top:13.3pt;mso-position-vertical-relative:text;margin-left: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88060</wp:posOffset>
                </wp:positionH>
                <wp:positionV relativeFrom="paragraph">
                  <wp:posOffset>12700</wp:posOffset>
                </wp:positionV>
                <wp:extent cx="121285" cy="121920"/>
                <wp:effectExtent l="6985" t="6985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20" cy="122040"/>
                          <a:chOff x="0" y="0"/>
                          <a:chExt cx="121320" cy="12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213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13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pt;margin-top:1pt;width:9.5pt;height:9.55pt" coordorigin="1556,20" coordsize="190,191">
                <v:line id="shape_0" from="1556,21" to="1746,2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56,20" to="1746,2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31135</wp:posOffset>
                </wp:positionH>
                <wp:positionV relativeFrom="paragraph">
                  <wp:posOffset>62865</wp:posOffset>
                </wp:positionV>
                <wp:extent cx="396240" cy="32702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5.75pt;mso-wrap-distance-left:9.05pt;mso-wrap-distance-right:9.05pt;mso-wrap-distance-top:0pt;mso-wrap-distance-bottom:0pt;margin-top:4.95pt;mso-position-vertical-relative:text;margin-left:2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04465</wp:posOffset>
                </wp:positionH>
                <wp:positionV relativeFrom="paragraph">
                  <wp:posOffset>39370</wp:posOffset>
                </wp:positionV>
                <wp:extent cx="121285" cy="121920"/>
                <wp:effectExtent l="6985" t="6985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20" cy="122040"/>
                          <a:chOff x="0" y="0"/>
                          <a:chExt cx="121320" cy="12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213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13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95pt;margin-top:3.1pt;width:9.5pt;height:9.55pt" coordorigin="4259,62" coordsize="190,191">
                <v:line id="shape_0" from="4259,63" to="4449,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59,62" to="4449,2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16275</wp:posOffset>
                </wp:positionH>
                <wp:positionV relativeFrom="paragraph">
                  <wp:posOffset>116205</wp:posOffset>
                </wp:positionV>
                <wp:extent cx="310515" cy="31178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760"/>
                          <a:chOff x="0" y="0"/>
                          <a:chExt cx="310680" cy="31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6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880" y="5472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5pt;margin-top:9.15pt;width:24.45pt;height:24.55pt" coordorigin="5065,183" coordsize="489,491">
                <v:shape id="shape_0" stroked="f" o:allowincell="f" style="position:absolute;left:5065;top:183;width:48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1,269" to="5382,2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85795</wp:posOffset>
                </wp:positionH>
                <wp:positionV relativeFrom="paragraph">
                  <wp:posOffset>36830</wp:posOffset>
                </wp:positionV>
                <wp:extent cx="862330" cy="790575"/>
                <wp:effectExtent l="44450" t="635" r="635" b="444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1015">
                              <a:moveTo>
                                <a:pt x="0" y="0"/>
                              </a:moveTo>
                              <a:lnTo>
                                <a:pt x="0" y="1015"/>
                              </a:lnTo>
                              <a:lnTo>
                                <a:pt x="1107" y="10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1015" path="m0,0l0,1015l1107,1015e" stroked="t" o:allowincell="f" style="position:absolute;margin-left:250.85pt;margin-top:2.9pt;width:67.85pt;height:62.2pt;mso-wrap-style:none;v-text-anchor:middle">
                <v:fill o:detectmouseclick="t" on="false"/>
                <v:stroke color="black" weight="936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6838" w:h="23811"/>
          <w:pgMar w:left="1418" w:right="1418" w:gutter="0" w:header="510" w:top="1418" w:footer="51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10105</wp:posOffset>
                </wp:positionH>
                <wp:positionV relativeFrom="paragraph">
                  <wp:posOffset>473710</wp:posOffset>
                </wp:positionV>
                <wp:extent cx="121285" cy="121920"/>
                <wp:effectExtent l="6985" t="6985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20" cy="122040"/>
                          <a:chOff x="0" y="0"/>
                          <a:chExt cx="121320" cy="12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213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13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15pt;margin-top:37.3pt;width:9.5pt;height:9.55pt" coordorigin="3323,746" coordsize="190,191">
                <v:line id="shape_0" from="3323,747" to="3513,9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23,746" to="3513,9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2390</wp:posOffset>
                </wp:positionH>
                <wp:positionV relativeFrom="paragraph">
                  <wp:posOffset>31750</wp:posOffset>
                </wp:positionV>
                <wp:extent cx="310515" cy="28829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288360"/>
                          <a:chOff x="0" y="0"/>
                          <a:chExt cx="31068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5724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7pt;margin-top:2.5pt;width:24.45pt;height:22.7pt" coordorigin="6114,50" coordsize="489,454">
                <v:shape id="shape_0" stroked="f" o:allowincell="f" style="position:absolute;left:6114;top:50;width:48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3,140" to="6424,1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19910</wp:posOffset>
                </wp:positionH>
                <wp:positionV relativeFrom="paragraph">
                  <wp:posOffset>320675</wp:posOffset>
                </wp:positionV>
                <wp:extent cx="395605" cy="32575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5.65pt;mso-wrap-distance-left:9.05pt;mso-wrap-distance-right:9.05pt;mso-wrap-distance-top:0pt;mso-wrap-distance-bottom:0pt;margin-top:25.25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962775</wp:posOffset>
                </wp:positionH>
                <wp:positionV relativeFrom="paragraph">
                  <wp:posOffset>-508635</wp:posOffset>
                </wp:positionV>
                <wp:extent cx="5660390" cy="3094990"/>
                <wp:effectExtent l="127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0280" cy="3094920"/>
                          <a:chOff x="0" y="0"/>
                          <a:chExt cx="5660280" cy="30949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322520" y="738000"/>
                            <a:ext cx="125856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39160" y="1877040"/>
                            <a:ext cx="1007280" cy="121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50000" y="1152000"/>
                            <a:ext cx="0" cy="191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91960" y="730080"/>
                            <a:ext cx="1265400" cy="9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05720" y="1868760"/>
                            <a:ext cx="1036440" cy="121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18720" y="1112040"/>
                            <a:ext cx="0" cy="19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36560" y="730800"/>
                            <a:ext cx="1258560" cy="90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681560" y="1858680"/>
                            <a:ext cx="1077120" cy="12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2600" y="1083960"/>
                            <a:ext cx="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16360" y="738000"/>
                            <a:ext cx="1262520" cy="94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60000" y="1829520"/>
                            <a:ext cx="988200" cy="12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1400" y="1062360"/>
                            <a:ext cx="0" cy="195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960" y="1354320"/>
                            <a:ext cx="487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200" y="2516400"/>
                            <a:ext cx="48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244440"/>
                            <a:ext cx="1393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À l’instant 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080" y="244440"/>
                            <a:ext cx="1392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À l’instant 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20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244440"/>
                            <a:ext cx="1393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À l’instant 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0,29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800" y="244440"/>
                            <a:ext cx="1392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À l’instant 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0,5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198000"/>
                            <a:ext cx="5601960" cy="28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205200"/>
                            <a:ext cx="0" cy="28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187200"/>
                            <a:ext cx="0" cy="28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183600"/>
                            <a:ext cx="0" cy="28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694160"/>
                            <a:ext cx="56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320" y="1724040"/>
                            <a:ext cx="163512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0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de la manive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5480"/>
                            <a:ext cx="56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0"/>
                            <a:ext cx="53982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ositions angulaires de la manivelle et de l’arbre supérieur lors de la fermeture du pas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5440" y="744840"/>
                            <a:ext cx="870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u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0"/>
                              <a:ext cx="399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er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60080" y="480600"/>
                            <a:ext cx="14216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tat des détecte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37800" y="744840"/>
                            <a:ext cx="870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u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0"/>
                              <a:ext cx="399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er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71240" y="744840"/>
                            <a:ext cx="870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u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0"/>
                              <a:ext cx="399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er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36360" y="744840"/>
                            <a:ext cx="870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u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160" y="0"/>
                              <a:ext cx="399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er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25pt;margin-top:-40.05pt;width:445.7pt;height:243.7pt" coordorigin="10965,-801" coordsize="8914,4874">
                <v:shape id="shape_0" stroked="f" o:allowincell="f" style="position:absolute;left:17772;top:361;width:1981;height:145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7956;top:2155;width:1585;height:191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18760,1013" to="18760,402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5677;top:349;width:1992;height:148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5856;top:2142;width:1631;height:190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16664,950" to="16664,398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3542;top:350;width:1981;height:142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3613;top:2126;width:1695;height:189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14528,906" to="14528,393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1306;top:361;width:1987;height:149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1532;top:2080;width:1555;height:191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12306,872" to="12306,395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836,1332" to="19505,1332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529,3162" to="19199,3162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1328;top:-416;width:21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À l’instant 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47;top:-416;width:219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À l’instant 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20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7;top:-416;width:21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À l’instant 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0,29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6;top:-416;width:219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À l’instant 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0,5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971;top:-489;width:8821;height:45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534,-478" to="13534,4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96,-506" to="15596,4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57,-512" to="17657,4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71,1867" to="19792,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59;top:1914;width:257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0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de la manivel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965,-68" to="19786,-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92;top:-801;width:850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ositions angulaires de la manivelle et de l’arbre supérieur lors de la fermeture du pass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19;top:372;width:1370;height:420">
                  <v:shape id="shape_0" stroked="f" o:allowincell="f" style="position:absolute;left:11619;top:372;width:5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u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59;top:372;width:62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4524;top:-44;width:2238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tat des détecteu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859;top:372;width:1370;height:420">
                  <v:shape id="shape_0" stroked="f" o:allowincell="f" style="position:absolute;left:13859;top:372;width:5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u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99;top:372;width:62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959;top:372;width:1370;height:420">
                  <v:shape id="shape_0" stroked="f" o:allowincell="f" style="position:absolute;left:15959;top:372;width:5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u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99;top:372;width:62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109;top:372;width:1370;height:420">
                  <v:shape id="shape_0" stroked="f" o:allowincell="f" style="position:absolute;left:18109;top:372;width:5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u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49;top:372;width:62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26695</wp:posOffset>
                </wp:positionH>
                <wp:positionV relativeFrom="paragraph">
                  <wp:posOffset>-586105</wp:posOffset>
                </wp:positionV>
                <wp:extent cx="6781165" cy="10769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077120"/>
                          <a:chOff x="0" y="0"/>
                          <a:chExt cx="6781320" cy="107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81320" cy="10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/>
                                  <w:sz w:val="22"/>
                                  <w:b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Logique des détecteurs de position et de l’ordre d’ouverture / fermetur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Détecteur de position D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ouv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actif :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ouv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= « 1 »</w:t>
                                <w:t>Détecteur de position D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ferm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actif :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ferm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= « 1 »</w:t>
                                <w:t>Ordre de fermetur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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FERMETURE / OUVERTURE = « 1 »</w:t>
                                <w:t xml:space="preserve">Ordre d’ouverture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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FERMETURE / OUVERTURE = « 0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7320" y="542880"/>
                            <a:ext cx="8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762120"/>
                            <a:ext cx="8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-46.15pt;width:533.95pt;height:84.8pt" coordorigin="-357,-923" coordsize="10679,1696">
                <v:shape id="shape_0" fillcolor="white" stroked="f" o:allowincell="f" style="position:absolute;left:-357;top:-923;width:10678;height:1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bCs/>
                            <w:sz w:val="22"/>
                            <w:b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Logique des détecteurs de position et de l’ordre d’ouverture / fermetur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Détecteur de position D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ouv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actif :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ouv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= « 1 »</w:t>
                          <w:t>Détecteur de position D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ferm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actif :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ferm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= « 1 »</w:t>
                          <w:t>Ordre de fermetur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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FERMETURE / OUVERTURE = « 1 »</w:t>
                          <w:t xml:space="preserve">Ordre d’ouverture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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FERMETURE / OUVERTURE = « 0 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19,-68" to="8431,-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6,277" to="8448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65125</wp:posOffset>
                </wp:positionH>
                <wp:positionV relativeFrom="paragraph">
                  <wp:posOffset>64135</wp:posOffset>
                </wp:positionV>
                <wp:extent cx="6913880" cy="8753475"/>
                <wp:effectExtent l="0" t="0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3800" cy="8753400"/>
                          <a:chOff x="0" y="0"/>
                          <a:chExt cx="6913800" cy="8753400"/>
                        </a:xfrm>
                      </wpg:grpSpPr>
                      <wpg:grpSp>
                        <wpg:cNvGrpSpPr/>
                        <wpg:grpSpPr>
                          <a:xfrm>
                            <a:off x="646560" y="4128120"/>
                            <a:ext cx="5657040" cy="216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0200" cy="202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6" h="3185">
                                  <a:moveTo>
                                    <a:pt x="0" y="1410"/>
                                  </a:moveTo>
                                  <a:lnTo>
                                    <a:pt x="1120" y="1410"/>
                                  </a:lnTo>
                                  <a:lnTo>
                                    <a:pt x="2007" y="0"/>
                                  </a:lnTo>
                                  <a:lnTo>
                                    <a:pt x="2793" y="0"/>
                                  </a:lnTo>
                                  <a:lnTo>
                                    <a:pt x="3971" y="1410"/>
                                  </a:lnTo>
                                  <a:lnTo>
                                    <a:pt x="6793" y="1410"/>
                                  </a:lnTo>
                                  <a:lnTo>
                                    <a:pt x="7084" y="3185"/>
                                  </a:lnTo>
                                  <a:lnTo>
                                    <a:pt x="8495" y="3185"/>
                                  </a:lnTo>
                                  <a:lnTo>
                                    <a:pt x="8756" y="141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2840" y="882000"/>
                              <a:ext cx="1114560" cy="12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25280" y="633240"/>
                            <a:ext cx="0" cy="787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633240"/>
                            <a:ext cx="0" cy="787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633240"/>
                            <a:ext cx="0" cy="78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633240"/>
                            <a:ext cx="0" cy="78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000" y="0"/>
                            <a:ext cx="37821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7 : chronogrammes d’un cycle de fermeture/ouver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7560" y="633240"/>
                            <a:ext cx="0" cy="78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633240"/>
                            <a:ext cx="0" cy="78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8560" y="633240"/>
                            <a:ext cx="0" cy="788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8920" y="633240"/>
                            <a:ext cx="0" cy="787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309960"/>
                            <a:ext cx="162612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261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FERMETURE / OUVERTURE 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8080" y="41040"/>
                              <a:ext cx="58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4040" y="573480"/>
                            <a:ext cx="600156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4" h="1507">
                                <a:moveTo>
                                  <a:pt x="0" y="0"/>
                                </a:moveTo>
                                <a:lnTo>
                                  <a:pt x="0" y="1507"/>
                                </a:lnTo>
                                <a:lnTo>
                                  <a:pt x="3614" y="15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160" y="813600"/>
                            <a:ext cx="57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" y="694080"/>
                            <a:ext cx="247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916200"/>
                            <a:ext cx="247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6520" y="837000"/>
                            <a:ext cx="3592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3952800"/>
                            <a:ext cx="5993640" cy="105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5" h="1929">
                                <a:moveTo>
                                  <a:pt x="0" y="0"/>
                                </a:moveTo>
                                <a:lnTo>
                                  <a:pt x="0" y="1929"/>
                                </a:lnTo>
                                <a:lnTo>
                                  <a:pt x="3695" y="19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4132080"/>
                            <a:ext cx="168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920" y="4995720"/>
                            <a:ext cx="258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200" y="4976640"/>
                            <a:ext cx="448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4986000"/>
                            <a:ext cx="457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320" y="4995720"/>
                            <a:ext cx="358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4046400"/>
                            <a:ext cx="62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8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6520" y="4793040"/>
                            <a:ext cx="3592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2400" y="6149880"/>
                            <a:ext cx="573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6033240"/>
                            <a:ext cx="62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-123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17920"/>
                            <a:ext cx="142992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réquence de rotation    arbre de sortie du moto réducteur  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(tr/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4977000"/>
                            <a:ext cx="358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4977000"/>
                            <a:ext cx="431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960" y="4977000"/>
                            <a:ext cx="431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920" y="4977000"/>
                            <a:ext cx="431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560" y="4502160"/>
                            <a:ext cx="0" cy="17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6603840"/>
                            <a:ext cx="13042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ngle arbre de sortie du moto réducteur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m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(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120" y="6892920"/>
                            <a:ext cx="5983560" cy="15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5" h="1929">
                                <a:moveTo>
                                  <a:pt x="0" y="0"/>
                                </a:moveTo>
                                <a:lnTo>
                                  <a:pt x="0" y="1929"/>
                                </a:lnTo>
                                <a:lnTo>
                                  <a:pt x="3695" y="19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3120" y="7581960"/>
                            <a:ext cx="176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640" y="816480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920" y="7144920"/>
                            <a:ext cx="41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1520" y="7141680"/>
                            <a:ext cx="1802160" cy="1350720"/>
                          </a:xfrm>
                        </wpg:grpSpPr>
                        <wps:wsp>
                          <wps:cNvSpPr/>
                          <wps:spPr>
                            <a:xfrm>
                              <a:off x="0" y="1032840"/>
                              <a:ext cx="57096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78">
                                  <a:moveTo>
                                    <a:pt x="0" y="378"/>
                                  </a:moveTo>
                                  <a:cubicBezTo>
                                    <a:pt x="89" y="368"/>
                                    <a:pt x="178" y="358"/>
                                    <a:pt x="249" y="341"/>
                                  </a:cubicBezTo>
                                  <a:cubicBezTo>
                                    <a:pt x="320" y="324"/>
                                    <a:pt x="372" y="303"/>
                                    <a:pt x="424" y="277"/>
                                  </a:cubicBezTo>
                                  <a:cubicBezTo>
                                    <a:pt x="476" y="251"/>
                                    <a:pt x="506" y="230"/>
                                    <a:pt x="563" y="184"/>
                                  </a:cubicBezTo>
                                  <a:cubicBezTo>
                                    <a:pt x="620" y="138"/>
                                    <a:pt x="693" y="69"/>
                                    <a:pt x="766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6280" y="437040"/>
                              <a:ext cx="495360" cy="600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0"/>
                              <a:ext cx="74556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683">
                                  <a:moveTo>
                                    <a:pt x="0" y="683"/>
                                  </a:moveTo>
                                  <a:cubicBezTo>
                                    <a:pt x="89" y="597"/>
                                    <a:pt x="178" y="512"/>
                                    <a:pt x="276" y="434"/>
                                  </a:cubicBezTo>
                                  <a:cubicBezTo>
                                    <a:pt x="374" y="356"/>
                                    <a:pt x="489" y="270"/>
                                    <a:pt x="590" y="212"/>
                                  </a:cubicBezTo>
                                  <a:cubicBezTo>
                                    <a:pt x="691" y="154"/>
                                    <a:pt x="769" y="118"/>
                                    <a:pt x="886" y="83"/>
                                  </a:cubicBezTo>
                                  <a:cubicBezTo>
                                    <a:pt x="1003" y="48"/>
                                    <a:pt x="1147" y="24"/>
                                    <a:pt x="1292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21920" y="8474760"/>
                            <a:ext cx="258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8474760"/>
                            <a:ext cx="457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8474760"/>
                            <a:ext cx="4579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8474760"/>
                            <a:ext cx="358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6520" y="8247960"/>
                            <a:ext cx="3592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8079840"/>
                            <a:ext cx="62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7,2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7036560"/>
                            <a:ext cx="62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85,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8484840"/>
                            <a:ext cx="708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7141320"/>
                            <a:ext cx="1809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7318440"/>
                            <a:ext cx="45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8338680"/>
                            <a:ext cx="54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8400" y="8335800"/>
                            <a:ext cx="207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378">
                                <a:moveTo>
                                  <a:pt x="0" y="378"/>
                                </a:moveTo>
                                <a:cubicBezTo>
                                  <a:pt x="89" y="368"/>
                                  <a:pt x="178" y="358"/>
                                  <a:pt x="249" y="341"/>
                                </a:cubicBezTo>
                                <a:cubicBezTo>
                                  <a:pt x="320" y="324"/>
                                  <a:pt x="372" y="303"/>
                                  <a:pt x="424" y="277"/>
                                </a:cubicBezTo>
                                <a:cubicBezTo>
                                  <a:pt x="476" y="251"/>
                                  <a:pt x="506" y="230"/>
                                  <a:pt x="563" y="184"/>
                                </a:cubicBezTo>
                                <a:cubicBezTo>
                                  <a:pt x="620" y="138"/>
                                  <a:pt x="693" y="69"/>
                                  <a:pt x="76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52320" y="7316640"/>
                            <a:ext cx="861120" cy="102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7143840"/>
                            <a:ext cx="2001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85">
                                <a:moveTo>
                                  <a:pt x="0" y="0"/>
                                </a:moveTo>
                                <a:cubicBezTo>
                                  <a:pt x="24" y="4"/>
                                  <a:pt x="49" y="8"/>
                                  <a:pt x="75" y="23"/>
                                </a:cubicBezTo>
                                <a:cubicBezTo>
                                  <a:pt x="101" y="38"/>
                                  <a:pt x="133" y="65"/>
                                  <a:pt x="158" y="90"/>
                                </a:cubicBezTo>
                                <a:cubicBezTo>
                                  <a:pt x="183" y="115"/>
                                  <a:pt x="199" y="140"/>
                                  <a:pt x="225" y="173"/>
                                </a:cubicBezTo>
                                <a:cubicBezTo>
                                  <a:pt x="251" y="206"/>
                                  <a:pt x="283" y="245"/>
                                  <a:pt x="315" y="28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8232120"/>
                            <a:ext cx="62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8,6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7447320"/>
                            <a:ext cx="62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3,8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7211520"/>
                            <a:ext cx="62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66,9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8381880"/>
                            <a:ext cx="258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8474760"/>
                            <a:ext cx="358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0" y="8474760"/>
                            <a:ext cx="431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5480" y="8474760"/>
                            <a:ext cx="431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640" y="8474760"/>
                            <a:ext cx="431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840" y="1677600"/>
                            <a:ext cx="597420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4" h="1507">
                                <a:moveTo>
                                  <a:pt x="0" y="0"/>
                                </a:moveTo>
                                <a:lnTo>
                                  <a:pt x="0" y="1507"/>
                                </a:lnTo>
                                <a:lnTo>
                                  <a:pt x="3614" y="15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120" y="1896120"/>
                            <a:ext cx="58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160" y="1776240"/>
                            <a:ext cx="2469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2006640"/>
                            <a:ext cx="2469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2136240"/>
                            <a:ext cx="258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2136240"/>
                            <a:ext cx="448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2136240"/>
                            <a:ext cx="457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2136240"/>
                            <a:ext cx="358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3760" y="2136240"/>
                            <a:ext cx="358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160" y="2136240"/>
                            <a:ext cx="431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0440" y="2136240"/>
                            <a:ext cx="431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0680" y="2136240"/>
                            <a:ext cx="431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560" y="1896840"/>
                            <a:ext cx="55602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6" h="407">
                                <a:moveTo>
                                  <a:pt x="0" y="0"/>
                                </a:moveTo>
                                <a:lnTo>
                                  <a:pt x="1716" y="0"/>
                                </a:lnTo>
                                <a:lnTo>
                                  <a:pt x="1716" y="407"/>
                                </a:lnTo>
                                <a:lnTo>
                                  <a:pt x="8480" y="407"/>
                                </a:lnTo>
                                <a:lnTo>
                                  <a:pt x="8480" y="0"/>
                                </a:lnTo>
                                <a:lnTo>
                                  <a:pt x="875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352520"/>
                            <a:ext cx="14097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tat détecteur de position 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6520" y="1936800"/>
                            <a:ext cx="3592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435760"/>
                            <a:ext cx="14097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tat détecteur de position 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0160" y="2926080"/>
                            <a:ext cx="57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" y="2806200"/>
                            <a:ext cx="2469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3036600"/>
                            <a:ext cx="2469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3166200"/>
                            <a:ext cx="258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160" y="3166200"/>
                            <a:ext cx="448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3166200"/>
                            <a:ext cx="457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3166200"/>
                            <a:ext cx="358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720" y="3180240"/>
                            <a:ext cx="358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3185280"/>
                            <a:ext cx="431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4760" y="3171960"/>
                            <a:ext cx="431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5360" y="3175560"/>
                            <a:ext cx="431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2698920"/>
                            <a:ext cx="599076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4" h="1507">
                                <a:moveTo>
                                  <a:pt x="0" y="0"/>
                                </a:moveTo>
                                <a:lnTo>
                                  <a:pt x="0" y="1507"/>
                                </a:lnTo>
                                <a:lnTo>
                                  <a:pt x="3614" y="15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6520" y="2951640"/>
                            <a:ext cx="3592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" y="223560"/>
                            <a:ext cx="6871320" cy="85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57320"/>
                            <a:ext cx="352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0" y="1066680"/>
                            <a:ext cx="1247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181320"/>
                            <a:ext cx="352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1680" y="3171960"/>
                            <a:ext cx="87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292428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2924280"/>
                            <a:ext cx="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720" y="633240"/>
                            <a:ext cx="0" cy="790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2720" y="2975760"/>
                            <a:ext cx="431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4892040"/>
                            <a:ext cx="258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7440" y="4798080"/>
                            <a:ext cx="313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4798080"/>
                            <a:ext cx="313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4798080"/>
                            <a:ext cx="313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4798080"/>
                            <a:ext cx="313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520" y="4798080"/>
                            <a:ext cx="313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4000" y="4798080"/>
                            <a:ext cx="313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6680" y="4798080"/>
                            <a:ext cx="313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4798080"/>
                            <a:ext cx="313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5.05pt;width:544.4pt;height:689.25pt" coordorigin="-575,101" coordsize="10888,13785">
                <v:group id="shape_0" style="position:absolute;left:443;top:6602;width:8909;height:3414">
                  <v:shape id="shape_0" coordsize="8756,3185" path="m0,1410l1120,1410l2007,0l2793,0l3971,1410l6793,1410l7084,3185l8495,3185l8756,1410e" stroked="t" o:allowincell="f" style="position:absolute;left:443;top:6602;width:8755;height:318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rect id="shape_0" fillcolor="white" stroked="f" o:allowincell="f" style="position:absolute;left:7597;top:7991;width:1754;height:20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457,1098" to="2457,1350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39,1098" to="3239,1350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66,1098" to="1566,1346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18,1098" to="4418,135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069;top:101;width:5955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7 : chronogrammes d’un cycle de fermeture/ouve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32,1098" to="7232,1351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30,1098" to="7530,1351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919,1098" to="8919,135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203,1098" to="9203,1350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-527;top:589;width:2561;height:376">
                  <v:shape id="shape_0" stroked="f" o:allowincell="f" style="position:absolute;left:-527;top:589;width:256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FERMETURE / OUVERTURE 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3,654" to="1719,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3614,1507" path="m0,0l0,1507l3614,1507e" stroked="t" o:allowincell="f" style="position:absolute;left:439;top:1004;width:9450;height:76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line id="shape_0" from="449,1382" to="9576,138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3;top:1194;width:38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;top:1544;width:38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7;top:1419;width:56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5,1929" path="m0,0l0,1929l3695,1929e" stroked="t" o:allowincell="f" style="position:absolute;left:459;top:6326;width:9438;height:1667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line id="shape_0" from="448,6608" to="3093,660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507;top:7968;width:4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7938;width:70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7953;width:71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3;top:7968;width:56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5;top:6473;width:9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8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7;top:7649;width:56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,9786" to="9492,978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381;top:9602;width:9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-123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5;top:5641;width:2251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réquence de rotation    arbre de sortie du moto réducteur  N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r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(tr/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7;top:7939;width:56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7939;width:6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4;top:7939;width:6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5;top:7939;width:6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,7191" to="443,9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462;top:10501;width:2053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ngle arbre de sortie du moto réducteur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mr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(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5,1929" path="m0,0l0,1929l3695,1929e" stroked="t" o:allowincell="f" style="position:absolute;left:441;top:10956;width:9422;height:2516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line id="shape_0" from="469,12041" to="3248,1204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,12959" to="2490,1295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4,11353" to="7020,1135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1569;top:11348;width:2838;height:2128">
                  <v:shape id="shape_0" coordsize="766,378" path="m0,378c89,368,178,358,249,341c320,324,372,303,424,277c476,251,506,230,563,184c620,138,693,69,766,0e" stroked="t" o:allowincell="f" style="position:absolute;left:1569;top:12974;width:898;height:500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2461,12036" to="3240,1298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292,683" path="m0,683c89,597,178,512,276,434c374,356,489,270,590,212c691,154,769,118,886,83c1003,48,1147,24,1292,0e" stroked="t" o:allowincell="f" style="position:absolute;left:3233;top:11348;width:1173;height:69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stroked="f" o:allowincell="f" style="position:absolute;left:1507;top:13447;width:4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9;top:13447;width:71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3447;width:72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8;top:13447;width:56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7;top:13090;width:56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4;top:12825;width:9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7,2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4;top:11182;width:9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85,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,13463" to="1567,134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92,11347" to="7241,113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17,11626" to="7576,1162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1,13233" to="8966,1323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766,378" path="m0,378c89,368,178,358,249,341c320,324,372,303,424,277c476,251,506,230,563,184c620,138,693,69,766,0e" stroked="t" o:allowincell="f" style="position:absolute;left:8887;top:13228;width:326;height:245;flip:x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7539,11623" to="8894,1323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shape id="shape_0" coordsize="315,285" path="m0,0c24,4,49,8,75,23c101,38,133,65,158,90c183,115,199,140,225,173c251,206,283,245,315,285e" stroked="t" o:allowincell="f" style="position:absolute;left:7228;top:11351;width:314;height:28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-164;top:13065;width:9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8,6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4;top:11829;width:9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3,8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4;top:11458;width:9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66,9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;top:13301;width:4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4;top:13447;width:56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6;top:13447;width:6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2;top:13447;width:6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5;top:13447;width:6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14,1507" path="m0,0l0,1507l3614,1507e" stroked="t" o:allowincell="f" style="position:absolute;left:442;top:2743;width:9407;height:758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line id="shape_0" from="441,3087" to="9575,308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6;top:2898;width:38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;top:3261;width:38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2;top:3465;width:4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5;top:3465;width:70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3465;width:71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3465;width:56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3465;width:56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8;top:3465;width:6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4;top:3465;width:6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7;top:3465;width:6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756,407" path="m0,0l1716,0l1716,407l8480,407l8480,0l8756,0e" stroked="t" o:allowincell="f" style="position:absolute;left:443;top:3088;width:8755;height:40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-489;top:2231;width:2219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tat détecteur de position D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7;top:3151;width:56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4;top:3937;width:2219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tat détecteur de position D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,4709" to="9576,470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3;top:4520;width:38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;top:4883;width:38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9;top:5087;width:4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6;top:5087;width:70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2;top:5087;width:71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5;top:5087;width:56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8;top:5109;width:56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5117;width:6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1;top:5096;width:6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4;top:5102;width:6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14,1507" path="m0,0l0,1507l3614,1507e" stroked="t" o:allowincell="f" style="position:absolute;left:450;top:4351;width:9433;height:758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9577;top:4749;width:56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08;top:453;width:10820;height:134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2,1766" to="996,17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37,1781" to="9201,17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7,5111" to="1041,51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837,5096" to="9216,50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52,4706" to="7851,47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852,4706" to="7852,51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845,1098" to="7845,1354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760;top:4787;width:6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7805;width:4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7657;width:49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4;top:7657;width:49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5;top:7657;width:49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8;top:7657;width:49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7657;width:49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1;top:7657;width:49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0;top:7657;width:49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7;top:7657;width:49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CPARTIE5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074535</wp:posOffset>
                </wp:positionH>
                <wp:positionV relativeFrom="paragraph">
                  <wp:posOffset>128905</wp:posOffset>
                </wp:positionV>
                <wp:extent cx="5297170" cy="2755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ositions angulaires de la manivelle et de l’arbre supérieur lors de l’ouverture du pass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21.7pt;mso-wrap-distance-left:9.05pt;mso-wrap-distance-right:9.05pt;mso-wrap-distance-top:0pt;mso-wrap-distance-bottom:0pt;margin-top:10.15pt;mso-position-vertical-relative:text;margin-left:5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ositions angulaires de la manivelle et de l’arbre supérieur lors de l’ouverture du pa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949440</wp:posOffset>
                </wp:positionH>
                <wp:positionV relativeFrom="paragraph">
                  <wp:posOffset>11430</wp:posOffset>
                </wp:positionV>
                <wp:extent cx="5601970" cy="289687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960" cy="289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7.2pt;margin-top:0.9pt;width:441.05pt;height:22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518525</wp:posOffset>
                </wp:positionH>
                <wp:positionV relativeFrom="paragraph">
                  <wp:posOffset>11430</wp:posOffset>
                </wp:positionV>
                <wp:extent cx="0" cy="289623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5pt,0.9pt" to="670.75pt,2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856470</wp:posOffset>
                </wp:positionH>
                <wp:positionV relativeFrom="paragraph">
                  <wp:posOffset>7620</wp:posOffset>
                </wp:positionV>
                <wp:extent cx="0" cy="290385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1pt,0.6pt" to="776.1pt,2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195050</wp:posOffset>
                </wp:positionH>
                <wp:positionV relativeFrom="paragraph">
                  <wp:posOffset>4445</wp:posOffset>
                </wp:positionV>
                <wp:extent cx="0" cy="2910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1.5pt,0.35pt" to="881.5pt,2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176135</wp:posOffset>
                </wp:positionH>
                <wp:positionV relativeFrom="paragraph">
                  <wp:posOffset>17145</wp:posOffset>
                </wp:positionV>
                <wp:extent cx="1393190" cy="28575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À l’instant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= 1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22.5pt;mso-wrap-distance-left:9.05pt;mso-wrap-distance-right:9.05pt;mso-wrap-distance-top:0pt;mso-wrap-distance-bottom:0pt;margin-top:1.35pt;mso-position-vertical-relative:text;margin-left:5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À l’instant t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= 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522335</wp:posOffset>
                </wp:positionH>
                <wp:positionV relativeFrom="paragraph">
                  <wp:posOffset>17145</wp:posOffset>
                </wp:positionV>
                <wp:extent cx="1392555" cy="2857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À l’instant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= 1,17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22.5pt;mso-wrap-distance-left:9.05pt;mso-wrap-distance-right:9.05pt;mso-wrap-distance-top:0pt;mso-wrap-distance-bottom:0pt;margin-top:1.35pt;mso-position-vertical-relative:text;margin-left:6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À l’instant t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= 1,17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867900</wp:posOffset>
                </wp:positionH>
                <wp:positionV relativeFrom="paragraph">
                  <wp:posOffset>17145</wp:posOffset>
                </wp:positionV>
                <wp:extent cx="1393190" cy="28575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À l’instant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= 1,25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22.5pt;mso-wrap-distance-left:9.05pt;mso-wrap-distance-right:9.05pt;mso-wrap-distance-top:0pt;mso-wrap-distance-bottom:0pt;margin-top:1.35pt;mso-position-vertical-relative:text;margin-left:7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À l’instant t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= 1,25s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214100</wp:posOffset>
                </wp:positionH>
                <wp:positionV relativeFrom="paragraph">
                  <wp:posOffset>17145</wp:posOffset>
                </wp:positionV>
                <wp:extent cx="1392555" cy="28575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À l’instant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= 1,3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22.5pt;mso-wrap-distance-left:9.05pt;mso-wrap-distance-right:9.05pt;mso-wrap-distance-top:0pt;mso-wrap-distance-bottom:0pt;margin-top:1.35pt;mso-position-vertical-relative:text;margin-left:8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À l’instant t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= 1,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959600</wp:posOffset>
                </wp:positionH>
                <wp:positionV relativeFrom="paragraph">
                  <wp:posOffset>52705</wp:posOffset>
                </wp:positionV>
                <wp:extent cx="560260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4.15pt" to="989.1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9859010</wp:posOffset>
            </wp:positionH>
            <wp:positionV relativeFrom="paragraph">
              <wp:posOffset>154305</wp:posOffset>
            </wp:positionV>
            <wp:extent cx="1259205" cy="927735"/>
            <wp:effectExtent l="0" t="0" r="0" b="0"/>
            <wp:wrapNone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197340</wp:posOffset>
                </wp:positionH>
                <wp:positionV relativeFrom="paragraph">
                  <wp:posOffset>635</wp:posOffset>
                </wp:positionV>
                <wp:extent cx="1421765" cy="17653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État des détecte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13.9pt;mso-wrap-distance-left:9.05pt;mso-wrap-distance-right:9.05pt;mso-wrap-distance-top:0pt;mso-wrap-distance-bottom:0pt;margin-top:0pt;mso-position-vertical-relative:text;margin-left:72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État des détec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9867900</wp:posOffset>
            </wp:positionH>
            <wp:positionV relativeFrom="paragraph">
              <wp:posOffset>8255</wp:posOffset>
            </wp:positionV>
            <wp:extent cx="1264920" cy="918210"/>
            <wp:effectExtent l="0" t="0" r="0" b="0"/>
            <wp:wrapNone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8531225</wp:posOffset>
            </wp:positionH>
            <wp:positionV relativeFrom="paragraph">
              <wp:posOffset>16510</wp:posOffset>
            </wp:positionV>
            <wp:extent cx="1265555" cy="890270"/>
            <wp:effectExtent l="0" t="0" r="0" b="0"/>
            <wp:wrapNone/>
            <wp:docPr id="6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7103745</wp:posOffset>
            </wp:positionH>
            <wp:positionV relativeFrom="paragraph">
              <wp:posOffset>-4445</wp:posOffset>
            </wp:positionV>
            <wp:extent cx="1286510" cy="934085"/>
            <wp:effectExtent l="0" t="0" r="0" b="0"/>
            <wp:wrapNone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11193145</wp:posOffset>
            </wp:positionH>
            <wp:positionV relativeFrom="paragraph">
              <wp:posOffset>16510</wp:posOffset>
            </wp:positionV>
            <wp:extent cx="1288415" cy="894080"/>
            <wp:effectExtent l="0" t="0" r="0" b="0"/>
            <wp:wrapNone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974580</wp:posOffset>
                </wp:positionH>
                <wp:positionV relativeFrom="paragraph">
                  <wp:posOffset>51435</wp:posOffset>
                </wp:positionV>
                <wp:extent cx="1056640" cy="8559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85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5.4pt;margin-top:4.05pt;width:83.15pt;height:67.3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64115</wp:posOffset>
                </wp:positionH>
                <wp:positionV relativeFrom="paragraph">
                  <wp:posOffset>24130</wp:posOffset>
                </wp:positionV>
                <wp:extent cx="869950" cy="2667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266760"/>
                          <a:chOff x="0" y="0"/>
                          <a:chExt cx="8701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0"/>
                            <a:ext cx="399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2.45pt;margin-top:1.9pt;width:68.5pt;height:21pt" coordorigin="15849,38" coordsize="1370,420">
                <v:shape id="shape_0" stroked="f" o:allowincell="f" style="position:absolute;left:15849;top:38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89;top:38;width:6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397615</wp:posOffset>
                </wp:positionH>
                <wp:positionV relativeFrom="paragraph">
                  <wp:posOffset>30480</wp:posOffset>
                </wp:positionV>
                <wp:extent cx="869950" cy="2667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266760"/>
                          <a:chOff x="0" y="0"/>
                          <a:chExt cx="8701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0"/>
                            <a:ext cx="399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7.45pt;margin-top:2.4pt;width:68.5pt;height:21pt" coordorigin="17949,48" coordsize="1370,420">
                <v:shape id="shape_0" stroked="f" o:allowincell="f" style="position:absolute;left:17949;top:48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89;top:48;width:6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705215</wp:posOffset>
                </wp:positionH>
                <wp:positionV relativeFrom="paragraph">
                  <wp:posOffset>30480</wp:posOffset>
                </wp:positionV>
                <wp:extent cx="869950" cy="2667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266760"/>
                          <a:chOff x="0" y="0"/>
                          <a:chExt cx="8701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0"/>
                            <a:ext cx="399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5.45pt;margin-top:2.4pt;width:68.5pt;height:21pt" coordorigin="13709,48" coordsize="1370,420">
                <v:shape id="shape_0" stroked="f" o:allowincell="f" style="position:absolute;left:13709;top:48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9;top:48;width:6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339965</wp:posOffset>
                </wp:positionH>
                <wp:positionV relativeFrom="paragraph">
                  <wp:posOffset>30480</wp:posOffset>
                </wp:positionV>
                <wp:extent cx="869950" cy="2667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266760"/>
                          <a:chOff x="0" y="0"/>
                          <a:chExt cx="8701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0"/>
                            <a:ext cx="399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.95pt;margin-top:2.4pt;width:68.5pt;height:21pt" coordorigin="11559,48" coordsize="1370,420">
                <v:shape id="shape_0" stroked="f" o:allowincell="f" style="position:absolute;left:11559;top:48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99;top:48;width:6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149080</wp:posOffset>
                </wp:positionH>
                <wp:positionV relativeFrom="paragraph">
                  <wp:posOffset>168910</wp:posOffset>
                </wp:positionV>
                <wp:extent cx="0" cy="19246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pt,13.3pt" to="720.4pt,164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737475</wp:posOffset>
                </wp:positionH>
                <wp:positionV relativeFrom="paragraph">
                  <wp:posOffset>147955</wp:posOffset>
                </wp:positionV>
                <wp:extent cx="0" cy="196151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25pt,11.65pt" to="609.25pt,166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836400</wp:posOffset>
                </wp:positionH>
                <wp:positionV relativeFrom="paragraph">
                  <wp:posOffset>61595</wp:posOffset>
                </wp:positionV>
                <wp:extent cx="0" cy="187579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2pt,4.85pt" to="932pt,15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306685</wp:posOffset>
                </wp:positionH>
                <wp:positionV relativeFrom="paragraph">
                  <wp:posOffset>83185</wp:posOffset>
                </wp:positionV>
                <wp:extent cx="25400" cy="24130"/>
                <wp:effectExtent l="3175" t="3175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2">
                              <a:moveTo>
                                <a:pt x="0" y="42"/>
                              </a:moveTo>
                              <a:cubicBezTo>
                                <a:pt x="13" y="39"/>
                                <a:pt x="26" y="37"/>
                                <a:pt x="33" y="30"/>
                              </a:cubicBezTo>
                              <a:cubicBezTo>
                                <a:pt x="40" y="23"/>
                                <a:pt x="42" y="11"/>
                                <a:pt x="45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2" path="m0,42c13,39,26,37,33,30c40,23,42,11,45,0e" stroked="t" o:allowincell="f" style="position:absolute;margin-left:811.55pt;margin-top:6.55pt;width:1.95pt;height:1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504805</wp:posOffset>
                </wp:positionH>
                <wp:positionV relativeFrom="paragraph">
                  <wp:posOffset>21590</wp:posOffset>
                </wp:positionV>
                <wp:extent cx="0" cy="190627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15pt,1.7pt" to="827.15pt,15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09.35pt;margin-top:3.25pt;width:34.4pt;height:36.2pt;mso-wrap-style:none;v-text-anchor:middle" type="_x0000_t136">
            <v:path textpathok="t"/>
            <v:textpath on="t" fitshape="t" string="?" style="font-family:&quot;Arial Black&quot;;font-size:12pt"/>
            <v:fill o:detectmouseclick="t" on="false"/>
            <v:stroke color="black" weight="1908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438390</wp:posOffset>
                </wp:positionH>
                <wp:positionV relativeFrom="paragraph">
                  <wp:posOffset>89535</wp:posOffset>
                </wp:positionV>
                <wp:extent cx="4871085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7pt,7.05pt" to="969.2pt,7.0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347835</wp:posOffset>
                </wp:positionH>
                <wp:positionV relativeFrom="paragraph">
                  <wp:posOffset>151765</wp:posOffset>
                </wp:positionV>
                <wp:extent cx="984250" cy="1832610"/>
                <wp:effectExtent l="635" t="14605" r="1460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4240" cy="183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9" h="3797">
                              <a:moveTo>
                                <a:pt x="0" y="0"/>
                              </a:moveTo>
                              <a:cubicBezTo>
                                <a:pt x="34" y="451"/>
                                <a:pt x="68" y="902"/>
                                <a:pt x="277" y="1455"/>
                              </a:cubicBezTo>
                              <a:cubicBezTo>
                                <a:pt x="486" y="2008"/>
                                <a:pt x="1052" y="2927"/>
                                <a:pt x="1251" y="3317"/>
                              </a:cubicBezTo>
                              <a:cubicBezTo>
                                <a:pt x="1450" y="3707"/>
                                <a:pt x="1459" y="3752"/>
                                <a:pt x="1469" y="379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9,3797" path="m0,0c34,451,68,902,277,1455c486,2008,1052,2927,1251,3317c1450,3707,1459,3752,1469,3797e" stroked="t" o:allowincell="f" style="position:absolute;margin-left:736.05pt;margin-top:11.95pt;width:77.45pt;height:144.25pt;flip:x;mso-wrap-style:none;v-text-anchor:middle">
                <v:fill o:detectmouseclick="t" on="false"/>
                <v:stroke color="black" weight="2844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949440</wp:posOffset>
                </wp:positionH>
                <wp:positionV relativeFrom="paragraph">
                  <wp:posOffset>62230</wp:posOffset>
                </wp:positionV>
                <wp:extent cx="560197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4.9pt" to="988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101455</wp:posOffset>
                </wp:positionH>
                <wp:positionV relativeFrom="paragraph">
                  <wp:posOffset>92710</wp:posOffset>
                </wp:positionV>
                <wp:extent cx="1635125" cy="169545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Cs w:val="false"/>
                                <w:u w:val="single"/>
                              </w:rPr>
                              <w:t>Position de la manive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.35pt;mso-wrap-distance-left:9.05pt;mso-wrap-distance-right:9.05pt;mso-wrap-distance-top:0pt;mso-wrap-distance-bottom:0pt;margin-top:7.3pt;mso-position-vertical-relative:text;margin-left:7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>
                          <w:bCs w:val="false"/>
                          <w:u w:val="single"/>
                        </w:rPr>
                      </w:pPr>
                      <w:r>
                        <w:rPr>
                          <w:bCs w:val="false"/>
                          <w:u w:val="single"/>
                        </w:rPr>
                        <w:t>Position de la maniv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004425</wp:posOffset>
            </wp:positionH>
            <wp:positionV relativeFrom="paragraph">
              <wp:posOffset>79375</wp:posOffset>
            </wp:positionV>
            <wp:extent cx="1010285" cy="1229995"/>
            <wp:effectExtent l="0" t="0" r="0" b="0"/>
            <wp:wrapNone/>
            <wp:docPr id="7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8590280</wp:posOffset>
            </wp:positionH>
            <wp:positionV relativeFrom="paragraph">
              <wp:posOffset>91440</wp:posOffset>
            </wp:positionV>
            <wp:extent cx="1084580" cy="1221740"/>
            <wp:effectExtent l="0" t="0" r="0" b="0"/>
            <wp:wrapNone/>
            <wp:docPr id="8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7268210</wp:posOffset>
            </wp:positionH>
            <wp:positionV relativeFrom="paragraph">
              <wp:posOffset>77470</wp:posOffset>
            </wp:positionV>
            <wp:extent cx="988060" cy="1263015"/>
            <wp:effectExtent l="0" t="0" r="0" b="0"/>
            <wp:wrapNone/>
            <wp:docPr id="8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1340465</wp:posOffset>
            </wp:positionH>
            <wp:positionV relativeFrom="paragraph">
              <wp:posOffset>72390</wp:posOffset>
            </wp:positionV>
            <wp:extent cx="1000125" cy="1218565"/>
            <wp:effectExtent l="0" t="0" r="0" b="0"/>
            <wp:wrapNone/>
            <wp:docPr id="8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245350</wp:posOffset>
                </wp:positionH>
                <wp:positionV relativeFrom="paragraph">
                  <wp:posOffset>58420</wp:posOffset>
                </wp:positionV>
                <wp:extent cx="487045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5pt,4.6pt" to="953.95pt,4.6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374890</wp:posOffset>
                </wp:positionH>
                <wp:positionV relativeFrom="paragraph">
                  <wp:posOffset>3175</wp:posOffset>
                </wp:positionV>
                <wp:extent cx="4204970" cy="3150235"/>
                <wp:effectExtent l="9525" t="0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4800" cy="3150360"/>
                          <a:chOff x="0" y="0"/>
                          <a:chExt cx="4204800" cy="31503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53280"/>
                            <a:ext cx="4204800" cy="3096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440" y="0"/>
                            <a:ext cx="222120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Figure 8 :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Représenter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ICI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à main levée la came de fin de course à 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= 1,25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0.7pt;margin-top:0.25pt;width:331.1pt;height:248.05pt" coordorigin="11614,5" coordsize="6622,4961">
                <v:shape id="shape_0" stroked="t" o:allowincell="f" style="position:absolute;left:11614;top:89;width:6621;height:4876;mso-wrap-style:none;v-text-anchor:middle" type="_x0000_t75">
                  <v:imagedata r:id="rId42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3416;top:5;width:3497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Figure 8 :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Représenter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ICI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à main levée la came de fin de course à 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= 1,25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3"/>
          <w:footerReference w:type="default" r:id="rId44"/>
          <w:type w:val="nextPage"/>
          <w:pgSz w:orient="landscape" w:w="23811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2320290" cy="2352675"/>
            <wp:effectExtent l="0" t="0" r="0" b="0"/>
            <wp:wrapNone/>
            <wp:docPr id="8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38430</wp:posOffset>
                </wp:positionH>
                <wp:positionV relativeFrom="paragraph">
                  <wp:posOffset>46990</wp:posOffset>
                </wp:positionV>
                <wp:extent cx="6072505" cy="248920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2480" cy="248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9pt;margin-top:3.7pt;width:478.1pt;height:19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63875</wp:posOffset>
                </wp:positionH>
                <wp:positionV relativeFrom="paragraph">
                  <wp:posOffset>46990</wp:posOffset>
                </wp:positionV>
                <wp:extent cx="0" cy="24892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3.7pt" to="241.25pt,1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69240</wp:posOffset>
                </wp:positionH>
                <wp:positionV relativeFrom="paragraph">
                  <wp:posOffset>-218440</wp:posOffset>
                </wp:positionV>
                <wp:extent cx="6212840" cy="38036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  <w:t>Figure 9: croquis à main levée définissant votre solution en nommant les composants utilisés (Echelle :1).</w:t>
                            </w:r>
                          </w:p>
                          <w:p>
                            <w:pPr>
                              <w:pStyle w:val="Question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29.95pt;mso-wrap-distance-left:9.05pt;mso-wrap-distance-right:9.05pt;mso-wrap-distance-top:0pt;mso-wrap-distance-bottom:0pt;margin-top:-17.2pt;mso-position-vertical-relative:text;margin-left:-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  <w:t>Figure 9: croquis à main levée définissant votre solution en nommant les composants utilisés (Echelle :1).</w:t>
                      </w:r>
                    </w:p>
                    <w:p>
                      <w:pPr>
                        <w:pStyle w:val="Question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CPARTIE5"/>
        <w:numPr>
          <w:ilvl w:val="0"/>
          <w:numId w:val="0"/>
        </w:numPr>
        <w:ind w:left="0" w:hanging="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505200</wp:posOffset>
            </wp:positionH>
            <wp:positionV relativeFrom="paragraph">
              <wp:posOffset>167640</wp:posOffset>
            </wp:positionV>
            <wp:extent cx="1913890" cy="1696720"/>
            <wp:effectExtent l="0" t="0" r="0" b="0"/>
            <wp:wrapNone/>
            <wp:docPr id="8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ACPARTIE5"/>
        <w:numPr>
          <w:ilvl w:val="0"/>
          <w:numId w:val="0"/>
        </w:numPr>
        <w:ind w:left="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16865</wp:posOffset>
                </wp:positionH>
                <wp:positionV relativeFrom="paragraph">
                  <wp:posOffset>4445</wp:posOffset>
                </wp:positionV>
                <wp:extent cx="4909820" cy="287020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  <w:t>Tableau 5 : adresses  de  data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pt;height:22.6pt;mso-wrap-distance-left:9.05pt;mso-wrap-distance-right:9.05pt;mso-wrap-distance-top:0pt;mso-wrap-distance-bottom:0pt;margin-top:0.35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  <w:t>Tableau 5 : adresses  de  data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68605</wp:posOffset>
                </wp:positionH>
                <wp:positionV relativeFrom="paragraph">
                  <wp:posOffset>62865</wp:posOffset>
                </wp:positionV>
                <wp:extent cx="6508115" cy="1005205"/>
                <wp:effectExtent l="0" t="0" r="0" b="0"/>
                <wp:wrapNone/>
                <wp:docPr id="9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9"/>
                              <w:gridCol w:w="1123"/>
                              <w:gridCol w:w="1123"/>
                              <w:gridCol w:w="1123"/>
                              <w:gridCol w:w="1124"/>
                              <w:gridCol w:w="1126"/>
                              <w:gridCol w:w="1126"/>
                              <w:gridCol w:w="13"/>
                              <w:gridCol w:w="1882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13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octet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Valeur hexadéci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Data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(W1)" w:hAnsi="Times New (W1)" w:cs="Times New (W1)"/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(W1)" w:ascii="Times New (W1)" w:hAnsi="Times New (W1)"/>
                                      <w:b/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(W1)" w:hAnsi="Times New (W1)" w:cs="Times New (W1)"/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(W1)" w:ascii="Times New (W1)" w:hAnsi="Times New (W1)"/>
                                      <w:b/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(W1)" w:hAnsi="Times New (W1)" w:cs="Times New (W1)"/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(W1)" w:ascii="Times New (W1)" w:hAnsi="Times New (W1)"/>
                                      <w:b/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(W1)" w:hAnsi="Times New (W1)" w:cs="Times New (W1)"/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(W1)" w:ascii="Times New (W1)" w:hAnsi="Times New (W1)"/>
                                      <w:b/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(W1)" w:hAnsi="Times New (W1)" w:cs="Times New (W1)"/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(W1)" w:ascii="Times New (W1)" w:hAnsi="Times New (W1)"/>
                                      <w:b/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(W1)" w:hAnsi="Times New (W1)" w:cs="Times New (W1)"/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(W1)" w:ascii="Times New (W1)" w:hAnsi="Times New (W1)"/>
                                      <w:b/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(W1)" w:hAnsi="Times New (W1)" w:cs="Times New (W1)"/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(W1)" w:ascii="Times New (W1)" w:hAnsi="Times New (W1)"/>
                                      <w:b/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(W1)" w:hAnsi="Times New (W1)" w:cs="Times New (W1)"/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(W1)" w:ascii="Times New (W1)" w:hAnsi="Times New (W1)"/>
                                      <w:b/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5pt;height:79.15pt;mso-wrap-distance-left:9.05pt;mso-wrap-distance-right:9.05pt;mso-wrap-distance-top:0pt;mso-wrap-distance-bottom:0pt;margin-top:4.95pt;mso-position-vertical-relative:text;margin-left:-21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7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9"/>
                        <w:gridCol w:w="1123"/>
                        <w:gridCol w:w="1123"/>
                        <w:gridCol w:w="1123"/>
                        <w:gridCol w:w="1124"/>
                        <w:gridCol w:w="1126"/>
                        <w:gridCol w:w="1126"/>
                        <w:gridCol w:w="13"/>
                        <w:gridCol w:w="1882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113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age</w:t>
                            </w:r>
                          </w:p>
                        </w:tc>
                        <w:tc>
                          <w:tcPr>
                            <w:tcW w:w="22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ctet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Valeur hexadécim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ata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(W1)" w:hAnsi="Times New (W1)" w:cs="Times New (W1)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Times New (W1)" w:ascii="Times New (W1)" w:hAnsi="Times New (W1)"/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(W1)" w:hAnsi="Times New (W1)" w:cs="Times New (W1)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Times New (W1)" w:ascii="Times New (W1)" w:hAnsi="Times New (W1)"/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(W1)" w:hAnsi="Times New (W1)" w:cs="Times New (W1)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Times New (W1)" w:ascii="Times New (W1)" w:hAnsi="Times New (W1)"/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(W1)" w:hAnsi="Times New (W1)" w:cs="Times New (W1)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Times New (W1)" w:ascii="Times New (W1)" w:hAnsi="Times New (W1)"/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(W1)" w:hAnsi="Times New (W1)" w:cs="Times New (W1)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Times New (W1)" w:ascii="Times New (W1)" w:hAnsi="Times New (W1)"/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(W1)" w:hAnsi="Times New (W1)" w:cs="Times New (W1)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Times New (W1)" w:ascii="Times New (W1)" w:hAnsi="Times New (W1)"/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(W1)" w:hAnsi="Times New (W1)" w:cs="Times New (W1)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Times New (W1)" w:ascii="Times New (W1)" w:hAnsi="Times New (W1)"/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(W1)" w:hAnsi="Times New (W1)" w:cs="Times New (W1)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Times New (W1)" w:ascii="Times New (W1)" w:hAnsi="Times New (W1)"/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69240</wp:posOffset>
                </wp:positionH>
                <wp:positionV relativeFrom="paragraph">
                  <wp:posOffset>159385</wp:posOffset>
                </wp:positionV>
                <wp:extent cx="3148330" cy="309245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  <w:t>Figure 10: signaux envoyés par le lecteur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24.35pt;mso-wrap-distance-left:9.05pt;mso-wrap-distance-right:9.05pt;mso-wrap-distance-top:0pt;mso-wrap-distance-bottom:0pt;margin-top:12.55pt;mso-position-vertical-relative:text;margin-left:-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  <w:t>Figure 10: signaux envoyés par le lecteu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715</wp:posOffset>
            </wp:positionH>
            <wp:positionV relativeFrom="paragraph">
              <wp:posOffset>40640</wp:posOffset>
            </wp:positionV>
            <wp:extent cx="5403850" cy="1146810"/>
            <wp:effectExtent l="0" t="0" r="0" b="0"/>
            <wp:wrapNone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6445</wp:posOffset>
                </wp:positionH>
                <wp:positionV relativeFrom="paragraph">
                  <wp:posOffset>54610</wp:posOffset>
                </wp:positionV>
                <wp:extent cx="0" cy="185102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1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4.3pt" to="60.35pt,15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84910</wp:posOffset>
                </wp:positionH>
                <wp:positionV relativeFrom="paragraph">
                  <wp:posOffset>54610</wp:posOffset>
                </wp:positionV>
                <wp:extent cx="635" cy="185102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1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4.3pt" to="93.3pt,15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2740</wp:posOffset>
                </wp:positionH>
                <wp:positionV relativeFrom="paragraph">
                  <wp:posOffset>54610</wp:posOffset>
                </wp:positionV>
                <wp:extent cx="1270" cy="185102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51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4.3pt" to="126.25pt,15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20570</wp:posOffset>
                </wp:positionH>
                <wp:positionV relativeFrom="paragraph">
                  <wp:posOffset>54610</wp:posOffset>
                </wp:positionV>
                <wp:extent cx="1905" cy="185102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51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4.3pt" to="159.2pt,15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39670</wp:posOffset>
                </wp:positionH>
                <wp:positionV relativeFrom="paragraph">
                  <wp:posOffset>54610</wp:posOffset>
                </wp:positionV>
                <wp:extent cx="635" cy="185102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1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4.3pt" to="192.1pt,15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185102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1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15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75330</wp:posOffset>
                </wp:positionH>
                <wp:positionV relativeFrom="paragraph">
                  <wp:posOffset>54610</wp:posOffset>
                </wp:positionV>
                <wp:extent cx="635" cy="185102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1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4.3pt" to="257.9pt,15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93160</wp:posOffset>
                </wp:positionH>
                <wp:positionV relativeFrom="paragraph">
                  <wp:posOffset>54610</wp:posOffset>
                </wp:positionV>
                <wp:extent cx="1270" cy="185102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51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4.3pt" to="290.85pt,15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1625</wp:posOffset>
                </wp:positionH>
                <wp:positionV relativeFrom="paragraph">
                  <wp:posOffset>54610</wp:posOffset>
                </wp:positionV>
                <wp:extent cx="635" cy="185102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1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4.3pt" to="323.75pt,15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9455</wp:posOffset>
                </wp:positionH>
                <wp:positionV relativeFrom="paragraph">
                  <wp:posOffset>54610</wp:posOffset>
                </wp:positionV>
                <wp:extent cx="1270" cy="185102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51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4.3pt" to="356.7pt,15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66445</wp:posOffset>
                </wp:positionH>
                <wp:positionV relativeFrom="paragraph">
                  <wp:posOffset>14605</wp:posOffset>
                </wp:positionV>
                <wp:extent cx="0" cy="121285"/>
                <wp:effectExtent l="6350" t="0" r="698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1.15pt" to="60.35pt,10.65pt" stroked="t" o:allowincell="f" style="position:absolute">
                <v:stroke color="whit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79830</wp:posOffset>
                </wp:positionH>
                <wp:positionV relativeFrom="paragraph">
                  <wp:posOffset>20955</wp:posOffset>
                </wp:positionV>
                <wp:extent cx="1905" cy="114935"/>
                <wp:effectExtent l="6350" t="635" r="635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.65pt" to="93pt,10.65pt" stroked="t" o:allowincell="f" style="position:absolute">
                <v:stroke color="whit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02740</wp:posOffset>
                </wp:positionH>
                <wp:positionV relativeFrom="paragraph">
                  <wp:posOffset>20955</wp:posOffset>
                </wp:positionV>
                <wp:extent cx="0" cy="114935"/>
                <wp:effectExtent l="6985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1.65pt" to="126.2pt,10.65pt" stroked="t" o:allowincell="f" style="position:absolute">
                <v:stroke color="whit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20570</wp:posOffset>
                </wp:positionH>
                <wp:positionV relativeFrom="paragraph">
                  <wp:posOffset>20955</wp:posOffset>
                </wp:positionV>
                <wp:extent cx="0" cy="114935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1.65pt" to="159.1pt,10.65pt" stroked="t" o:allowincell="f" style="position:absolute">
                <v:stroke color="whit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39670</wp:posOffset>
                </wp:positionH>
                <wp:positionV relativeFrom="paragraph">
                  <wp:posOffset>20955</wp:posOffset>
                </wp:positionV>
                <wp:extent cx="0" cy="114935"/>
                <wp:effectExtent l="6985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.65pt" to="192.1pt,10.65pt" stroked="t" o:allowincell="f" style="position:absolute">
                <v:stroke color="whit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92070</wp:posOffset>
                </wp:positionH>
                <wp:positionV relativeFrom="paragraph">
                  <wp:posOffset>173355</wp:posOffset>
                </wp:positionV>
                <wp:extent cx="0" cy="114935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13.65pt" to="204.1pt,22.65pt" stroked="t" o:allowincell="f" style="position:absolute">
                <v:stroke color="whit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57500</wp:posOffset>
                </wp:positionH>
                <wp:positionV relativeFrom="paragraph">
                  <wp:posOffset>20955</wp:posOffset>
                </wp:positionV>
                <wp:extent cx="0" cy="114935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65pt" to="225pt,10.65pt" stroked="t" o:allowincell="f" style="position:absolute">
                <v:stroke color="whit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75330</wp:posOffset>
                </wp:positionH>
                <wp:positionV relativeFrom="paragraph">
                  <wp:posOffset>20955</wp:posOffset>
                </wp:positionV>
                <wp:extent cx="0" cy="114935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.65pt" to="257.9pt,10.65pt" stroked="t" o:allowincell="f" style="position:absolute">
                <v:stroke color="whit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92525</wp:posOffset>
                </wp:positionH>
                <wp:positionV relativeFrom="paragraph">
                  <wp:posOffset>20955</wp:posOffset>
                </wp:positionV>
                <wp:extent cx="0" cy="114935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1.65pt" to="290.75pt,10.65pt" stroked="t" o:allowincell="f" style="position:absolute">
                <v:stroke color="whit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10355</wp:posOffset>
                </wp:positionH>
                <wp:positionV relativeFrom="paragraph">
                  <wp:posOffset>20955</wp:posOffset>
                </wp:positionV>
                <wp:extent cx="0" cy="114935"/>
                <wp:effectExtent l="6350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.65pt" to="323.65pt,10.65pt" stroked="t" o:allowincell="f" style="position:absolute">
                <v:stroke color="whit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28820</wp:posOffset>
                </wp:positionH>
                <wp:positionV relativeFrom="paragraph">
                  <wp:posOffset>20955</wp:posOffset>
                </wp:positionV>
                <wp:extent cx="0" cy="114935"/>
                <wp:effectExtent l="6350" t="0" r="63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1.65pt" to="356.6pt,10.65pt" stroked="t" o:allowincell="f" style="position:absolute">
                <v:stroke color="whit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87315</wp:posOffset>
                </wp:positionH>
                <wp:positionV relativeFrom="paragraph">
                  <wp:posOffset>135890</wp:posOffset>
                </wp:positionV>
                <wp:extent cx="464185" cy="511810"/>
                <wp:effectExtent l="0" t="0" r="0" b="0"/>
                <wp:wrapNone/>
                <wp:docPr id="1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440" w:dyaOrig="66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2pt;height:33pt" filled="f" o:ole="">
                                  <v:imagedata r:id="rId49" o:title=""/>
                                </v:shape>
                                <o:OLEObject Type="Embed" ProgID="" ShapeID="ole_rId48" DrawAspect="Content" ObjectID="_504091651" r:id="rId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40.3pt;mso-wrap-distance-left:9.05pt;mso-wrap-distance-right:9.05pt;mso-wrap-distance-top:0pt;mso-wrap-distance-bottom:0pt;margin-top:10.7pt;mso-position-vertical-relative:text;margin-left:4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440" w:dyaOrig="66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22pt;height:33pt" filled="f" o:ole="">
                            <v:imagedata r:id="rId51" o:title=""/>
                          </v:shape>
                          <o:OLEObject Type="Embed" ProgID="" ShapeID="ole_rId50" DrawAspect="Content" ObjectID="_1131624009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5455</wp:posOffset>
                </wp:positionH>
                <wp:positionV relativeFrom="paragraph">
                  <wp:posOffset>43180</wp:posOffset>
                </wp:positionV>
                <wp:extent cx="0" cy="1585595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3.4pt" to="36.65pt,1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45820</wp:posOffset>
                </wp:positionH>
                <wp:positionV relativeFrom="paragraph">
                  <wp:posOffset>171450</wp:posOffset>
                </wp:positionV>
                <wp:extent cx="33401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3.5pt" to="92.8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68115</wp:posOffset>
                </wp:positionH>
                <wp:positionV relativeFrom="paragraph">
                  <wp:posOffset>40005</wp:posOffset>
                </wp:positionV>
                <wp:extent cx="1271905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0"/>
                          <a:chOff x="0" y="0"/>
                          <a:chExt cx="1271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0"/>
                            <a:ext cx="112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3.15pt;width:100.15pt;height:0pt" coordorigin="6249,63" coordsize="2003,0">
                <v:line id="shape_0" from="6249,63" to="6472,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5,63" to="8251,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0,63" to="7382,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71170</wp:posOffset>
                </wp:positionH>
                <wp:positionV relativeFrom="paragraph">
                  <wp:posOffset>125095</wp:posOffset>
                </wp:positionV>
                <wp:extent cx="1237615" cy="477520"/>
                <wp:effectExtent l="0" t="0" r="0" b="0"/>
                <wp:wrapNone/>
                <wp:docPr id="1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37.6pt;mso-wrap-distance-left:9.05pt;mso-wrap-distance-right:9.05pt;mso-wrap-distance-top:0pt;mso-wrap-distance-bottom:0pt;margin-top:9.85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81735</wp:posOffset>
                </wp:positionH>
                <wp:positionV relativeFrom="paragraph">
                  <wp:posOffset>1270</wp:posOffset>
                </wp:positionV>
                <wp:extent cx="0" cy="30797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0.1pt" to="93.0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2220</wp:posOffset>
                </wp:positionH>
                <wp:positionV relativeFrom="paragraph">
                  <wp:posOffset>3175</wp:posOffset>
                </wp:positionV>
                <wp:extent cx="2540" cy="307975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0.25pt" to="98.75pt,2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5455</wp:posOffset>
                </wp:positionH>
                <wp:positionV relativeFrom="paragraph">
                  <wp:posOffset>1270</wp:posOffset>
                </wp:positionV>
                <wp:extent cx="30099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0.1pt" to="60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6445</wp:posOffset>
                </wp:positionH>
                <wp:positionV relativeFrom="paragraph">
                  <wp:posOffset>1270</wp:posOffset>
                </wp:positionV>
                <wp:extent cx="0" cy="30861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0.1pt" to="60.3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0900</wp:posOffset>
                </wp:positionH>
                <wp:positionV relativeFrom="paragraph">
                  <wp:posOffset>2540</wp:posOffset>
                </wp:positionV>
                <wp:extent cx="0" cy="30861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0.2pt" to="67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1270</wp:posOffset>
                </wp:positionH>
                <wp:positionV relativeFrom="paragraph">
                  <wp:posOffset>-635</wp:posOffset>
                </wp:positionV>
                <wp:extent cx="199390" cy="317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05pt" to="115.75pt,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6445</wp:posOffset>
                </wp:positionH>
                <wp:positionV relativeFrom="paragraph">
                  <wp:posOffset>135255</wp:posOffset>
                </wp:positionV>
                <wp:extent cx="1397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10.65pt" to="71.3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4910</wp:posOffset>
                </wp:positionH>
                <wp:positionV relativeFrom="paragraph">
                  <wp:posOffset>135255</wp:posOffset>
                </wp:positionV>
                <wp:extent cx="13906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0.65pt" to="104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81505</wp:posOffset>
                </wp:positionH>
                <wp:positionV relativeFrom="paragraph">
                  <wp:posOffset>135255</wp:posOffset>
                </wp:positionV>
                <wp:extent cx="13906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10.65pt" to="159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99335</wp:posOffset>
                </wp:positionH>
                <wp:positionV relativeFrom="paragraph">
                  <wp:posOffset>135255</wp:posOffset>
                </wp:positionV>
                <wp:extent cx="13906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10.65pt" to="191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95930</wp:posOffset>
                </wp:positionH>
                <wp:positionV relativeFrom="paragraph">
                  <wp:posOffset>135255</wp:posOffset>
                </wp:positionV>
                <wp:extent cx="1397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0.65pt" to="246.8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92525</wp:posOffset>
                </wp:positionH>
                <wp:positionV relativeFrom="paragraph">
                  <wp:posOffset>135255</wp:posOffset>
                </wp:positionV>
                <wp:extent cx="13970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10.65pt" to="301.7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89120</wp:posOffset>
                </wp:positionH>
                <wp:positionV relativeFrom="paragraph">
                  <wp:posOffset>135255</wp:posOffset>
                </wp:positionV>
                <wp:extent cx="1397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0.65pt" to="356.5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5455</wp:posOffset>
                </wp:positionH>
                <wp:positionV relativeFrom="paragraph">
                  <wp:posOffset>134620</wp:posOffset>
                </wp:positionV>
                <wp:extent cx="4899025" cy="635"/>
                <wp:effectExtent l="635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0.6pt" to="422.3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50900</wp:posOffset>
                </wp:positionH>
                <wp:positionV relativeFrom="paragraph">
                  <wp:posOffset>128270</wp:posOffset>
                </wp:positionV>
                <wp:extent cx="4728210" cy="332105"/>
                <wp:effectExtent l="0" t="0" r="0" b="0"/>
                <wp:wrapNone/>
                <wp:docPr id="1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Z 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Times New (W1)" w:ascii="Times New (W1)" w:hAnsi="Times New (W1)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Times New (W1)" w:ascii="Times New (W1)" w:hAnsi="Times New (W1)"/>
                                <w:b/>
                              </w:rPr>
                              <w:t xml:space="preserve">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Z      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26.15pt;mso-wrap-distance-left:9.05pt;mso-wrap-distance-right:9.05pt;mso-wrap-distance-top:0pt;mso-wrap-distance-bottom:0pt;margin-top:10.1pt;mso-position-vertical-relative:text;margin-left: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Z  </w:t>
                      </w:r>
                      <w:r>
                        <w:rPr/>
                        <w:t xml:space="preserve">      </w:t>
                      </w:r>
                      <w:r>
                        <w:rPr>
                          <w:rFonts w:cs="Times New (W1)" w:ascii="Times New (W1)" w:hAnsi="Times New (W1)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cs="Times New (W1)" w:ascii="Times New (W1)" w:hAnsi="Times New (W1)"/>
                          <w:b/>
                        </w:rPr>
                        <w:t xml:space="preserve">        </w:t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b/>
                        </w:rPr>
                        <w:t>Z     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52425</wp:posOffset>
                </wp:positionH>
                <wp:positionV relativeFrom="paragraph">
                  <wp:posOffset>116840</wp:posOffset>
                </wp:positionV>
                <wp:extent cx="1237615" cy="332105"/>
                <wp:effectExtent l="0" t="0" r="0" b="0"/>
                <wp:wrapNone/>
                <wp:docPr id="1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 X,Y ou 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26.15pt;mso-wrap-distance-left:9.05pt;mso-wrap-distance-right:9.05pt;mso-wrap-distance-top:0pt;mso-wrap-distance-bottom:0pt;margin-top:9.2pt;mso-position-vertical-relative:text;margin-left:-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ype X,Y ou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5455</wp:posOffset>
                </wp:positionH>
                <wp:positionV relativeFrom="paragraph">
                  <wp:posOffset>127000</wp:posOffset>
                </wp:positionV>
                <wp:extent cx="4944110" cy="1905"/>
                <wp:effectExtent l="635" t="3683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4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0pt" to="425.9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16865</wp:posOffset>
                </wp:positionH>
                <wp:positionV relativeFrom="paragraph">
                  <wp:posOffset>70485</wp:posOffset>
                </wp:positionV>
                <wp:extent cx="973455" cy="332105"/>
                <wp:effectExtent l="0" t="0" r="0" b="0"/>
                <wp:wrapNone/>
                <wp:docPr id="1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leur bin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26.15pt;mso-wrap-distance-left:9.05pt;mso-wrap-distance-right:9.05pt;mso-wrap-distance-top:0pt;mso-wrap-distance-bottom:0pt;margin-top:5.55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leur bin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6445</wp:posOffset>
                </wp:positionH>
                <wp:positionV relativeFrom="paragraph">
                  <wp:posOffset>71120</wp:posOffset>
                </wp:positionV>
                <wp:extent cx="4728210" cy="33147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0         0</w:t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0        0</w:t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26.1pt;mso-wrap-distance-left:9.05pt;mso-wrap-distance-right:9.05pt;mso-wrap-distance-top:0pt;mso-wrap-distance-bottom:0pt;margin-top:5.6pt;mso-position-vertical-relative:text;margin-left: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0         0</w:t>
                      </w: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color w:val="FF0000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 xml:space="preserve">        </w:t>
                      </w:r>
                      <w:r>
                        <w:rPr>
                          <w:b/>
                        </w:rPr>
                        <w:t>0        0</w:t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3550</wp:posOffset>
                </wp:positionH>
                <wp:positionV relativeFrom="paragraph">
                  <wp:posOffset>56515</wp:posOffset>
                </wp:positionV>
                <wp:extent cx="4944110" cy="1905"/>
                <wp:effectExtent l="635" t="3683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4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4.45pt" to="425.7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7775</wp:posOffset>
                </wp:positionH>
                <wp:positionV relativeFrom="paragraph">
                  <wp:posOffset>-1191260</wp:posOffset>
                </wp:positionV>
                <wp:extent cx="206375" cy="2694305"/>
                <wp:effectExtent l="5715" t="127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6280" cy="2694240"/>
                        </a:xfrm>
                        <a:custGeom>
                          <a:avLst/>
                          <a:gdLst>
                            <a:gd name="textAreaLeft" fmla="*/ 74880 w 117000"/>
                            <a:gd name="textAreaRight" fmla="*/ 117360 w 117000"/>
                            <a:gd name="textAreaTop" fmla="*/ 39600 h 1527480"/>
                            <a:gd name="textAreaBottom" fmla="*/ 1487880 h 152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8.25pt;margin-top:-93.8pt;width:16.2pt;height:212.1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08195</wp:posOffset>
                </wp:positionH>
                <wp:positionV relativeFrom="paragraph">
                  <wp:posOffset>-443230</wp:posOffset>
                </wp:positionV>
                <wp:extent cx="206375" cy="1197610"/>
                <wp:effectExtent l="5080" t="635" r="571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6280" cy="1197720"/>
                        </a:xfrm>
                        <a:custGeom>
                          <a:avLst/>
                          <a:gdLst>
                            <a:gd name="textAreaLeft" fmla="*/ 74880 w 117000"/>
                            <a:gd name="textAreaRight" fmla="*/ 117360 w 117000"/>
                            <a:gd name="textAreaTop" fmla="*/ 17640 h 678960"/>
                            <a:gd name="textAreaBottom" fmla="*/ 661320 h 67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8pt;margin-top:-34.9pt;width:16.2pt;height:94.2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72490</wp:posOffset>
                </wp:positionH>
                <wp:positionV relativeFrom="paragraph">
                  <wp:posOffset>-53340</wp:posOffset>
                </wp:positionV>
                <wp:extent cx="206375" cy="418465"/>
                <wp:effectExtent l="5715" t="635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6280" cy="418320"/>
                        </a:xfrm>
                        <a:custGeom>
                          <a:avLst/>
                          <a:gdLst>
                            <a:gd name="textAreaLeft" fmla="*/ 74880 w 117000"/>
                            <a:gd name="textAreaRight" fmla="*/ 117360 w 117000"/>
                            <a:gd name="textAreaTop" fmla="*/ 6120 h 237240"/>
                            <a:gd name="textAreaBottom" fmla="*/ 231120 h 23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-4.2pt;width:16.2pt;height:32.9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1355</wp:posOffset>
                </wp:positionH>
                <wp:positionV relativeFrom="paragraph">
                  <wp:posOffset>22225</wp:posOffset>
                </wp:positionV>
                <wp:extent cx="4728210" cy="332105"/>
                <wp:effectExtent l="0" t="0" r="0" b="0"/>
                <wp:wrapNone/>
                <wp:docPr id="1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rt</w:t>
                              <w:tab/>
                              <w:tab/>
                              <w:t xml:space="preserve">      commande  (B0 à B6) </w:t>
                              <w:tab/>
                              <w:t xml:space="preserve">                            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26.15pt;mso-wrap-distance-left:9.05pt;mso-wrap-distance-right:9.05pt;mso-wrap-distance-top:0pt;mso-wrap-distance-bottom:0pt;margin-top:1.75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rt</w:t>
                        <w:tab/>
                        <w:tab/>
                        <w:t xml:space="preserve">      commande  (B0 à B6) </w:t>
                        <w:tab/>
                        <w:t xml:space="preserve">                           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5808980" cy="1336675"/>
                <wp:effectExtent l="0" t="0" r="0" b="0"/>
                <wp:wrapNone/>
                <wp:docPr id="1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211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its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6..B0 en hexadécimal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mman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le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pt;height:105.2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  <w:gridCol w:w="608"/>
                        <w:gridCol w:w="608"/>
                        <w:gridCol w:w="608"/>
                        <w:gridCol w:w="608"/>
                        <w:gridCol w:w="608"/>
                        <w:gridCol w:w="608"/>
                        <w:gridCol w:w="608"/>
                        <w:gridCol w:w="2111"/>
                        <w:gridCol w:w="1427"/>
                      </w:tblGrid>
                      <w:tr>
                        <w:trPr/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its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6..B0 en hexadécimal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man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l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69240</wp:posOffset>
                </wp:positionH>
                <wp:positionV relativeFrom="paragraph">
                  <wp:posOffset>125730</wp:posOffset>
                </wp:positionV>
                <wp:extent cx="2047875" cy="273685"/>
                <wp:effectExtent l="0" t="0" r="0" b="0"/>
                <wp:wrapNone/>
                <wp:docPr id="1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  <w:t>Tableau 6 : commande transm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1.55pt;mso-wrap-distance-left:9.05pt;mso-wrap-distance-right:9.05pt;mso-wrap-distance-top:0pt;mso-wrap-distance-bottom:0pt;margin-top:9.9pt;mso-position-vertical-relative:text;margin-left:-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  <w:t>Tableau 6 : commande transm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29870</wp:posOffset>
                </wp:positionH>
                <wp:positionV relativeFrom="paragraph">
                  <wp:posOffset>-133350</wp:posOffset>
                </wp:positionV>
                <wp:extent cx="6390005" cy="6259195"/>
                <wp:effectExtent l="5715" t="5715" r="508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000" cy="6259320"/>
                          <a:chOff x="0" y="0"/>
                          <a:chExt cx="6390000" cy="625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1240" cy="625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0"/>
                            <a:ext cx="2858760" cy="625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0160" y="910080"/>
                            <a:ext cx="2654280" cy="512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4520" y="693360"/>
                              <a:ext cx="4039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94960"/>
                              <a:ext cx="4039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0" y="1284480"/>
                              <a:ext cx="212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284480"/>
                              <a:ext cx="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1284480"/>
                              <a:ext cx="0" cy="320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0681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321120"/>
                              <a:ext cx="0" cy="3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0"/>
                              <a:ext cx="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080" y="46908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8440" y="321120"/>
                              <a:ext cx="356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" y="1794960"/>
                              <a:ext cx="12844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ET ALAR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920" y="197532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52532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152532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99640"/>
                              <a:ext cx="4039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760" y="2186640"/>
                              <a:ext cx="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4805640"/>
                              <a:ext cx="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245412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6280" y="3599640"/>
                              <a:ext cx="12844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ESET ALAR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920" y="377892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920" y="2302920"/>
                              <a:ext cx="36828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560" y="4484880"/>
                              <a:ext cx="212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4484880"/>
                              <a:ext cx="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974400"/>
                              <a:ext cx="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23144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920" y="4110120"/>
                              <a:ext cx="5130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=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200" y="1422360"/>
                              <a:ext cx="15487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1 .   ……/X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97480"/>
                              <a:ext cx="4039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760" y="3089160"/>
                              <a:ext cx="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35664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200" y="3205440"/>
                              <a:ext cx="15487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……/X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422360"/>
                              <a:ext cx="36828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br/>
                                  <w:t>f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07680" y="152280"/>
                            <a:ext cx="267588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0" w:hanging="14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xtrait du GRAFCET géran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a fraude « petit train avant passage 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51920"/>
                            <a:ext cx="2675880" cy="5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xtrait du GRAFCET géran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fraude « intrusion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30920" y="1650960"/>
                            <a:ext cx="1951920" cy="336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2600"/>
                              <a:ext cx="4039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27840"/>
                              <a:ext cx="4039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120" y="1017360"/>
                              <a:ext cx="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79072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321480"/>
                              <a:ext cx="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0"/>
                              <a:ext cx="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3048120"/>
                              <a:ext cx="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28448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1868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6640" y="642600"/>
                              <a:ext cx="12844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ET ALAR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920" y="83124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200" y="251640"/>
                              <a:ext cx="98244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f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200" y="1133640"/>
                              <a:ext cx="154872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16320"/>
                              <a:ext cx="4039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120" y="1905840"/>
                              <a:ext cx="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17296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6640" y="2416320"/>
                              <a:ext cx="12844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ESET ALAR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920" y="259524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200" y="2027520"/>
                              <a:ext cx="15487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.. /X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3640" y="1157760"/>
                              <a:ext cx="8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-10.5pt;width:503.15pt;height:492.85pt" coordorigin="-362,-210" coordsize="10063,9857">
                <v:rect id="shape_0" stroked="t" o:allowincell="f" style="position:absolute;left:-362;top:-210;width:5560;height:985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99;top:-210;width:4501;height:985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20;top:1223;width:4180;height:8073">
                  <v:shape id="shape_0" fillcolor="white" stroked="t" o:allowincell="f" style="position:absolute;left:1913;top:2315;width:635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0;top:4050;width:635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2,3246" to="4003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,3246" to="819,4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2,3246" to="3852,8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0,2906" to="2230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0,1729" to="2220,2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0,1223" to="2220,17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66,1962" to="2402,1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49;top:1729;width:561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12;top:4050;width:2022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T ALAR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56,4334" to="1412,4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3626" to="998,3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7,3626" to="4003,3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0;top:6892;width:635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27,4667" to="827,5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0,8791" to="2350,92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4,5088" to="1010,5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12;top:6892;width:2022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ESET ALAR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56,7174" to="1412,7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56;top:4850;width:579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4,8286" to="4015,8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0,8286" to="2350,8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,7482" to="819,8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7887" to="998,7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56;top:7696;width:80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=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5;top:3463;width:2438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1 .   ……/X2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20;top:5471;width:635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27,6088" to="827,6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,6509" to="1010,6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55;top:6271;width:2438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……/X2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0;top:3463;width:579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br/>
                            <w:t>f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47;top:30;width:4213;height:9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0" w:hanging="141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xtrait du GRAFCET gérant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a fraude « petit train avant passage 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;top:29;width:4213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xtrait du GRAFCET gérant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fraude « intrusion 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86;top:2390;width:3074;height:5305">
                  <v:shape id="shape_0" fillcolor="white" stroked="t" o:allowincell="f" style="position:absolute;left:5986;top:3402;width:635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6;top:4796;width:635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93,3992" to="6293,4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3,6785" to="6293,7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3,2896" to="6293,3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3,2390" to="6293,28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93,7190" to="6293,76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40,4413" to="6476,4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0,3050" to="6476,3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78;top:3402;width:2022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ET ALAR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22,3699" to="6878,3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21;top:2786;width:1546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f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1;top:4175;width:2438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986;top:6195;width:635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93,5391" to="6293,6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0,5812" to="6476,5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78;top:6195;width:2022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ESET ALAR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22,6477" to="6878,6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21;top:5583;width:2438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.. /X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79,4213" to="6915,4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CPARTIE5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145</wp:posOffset>
                </wp:positionH>
                <wp:positionV relativeFrom="paragraph">
                  <wp:posOffset>143510</wp:posOffset>
                </wp:positionV>
                <wp:extent cx="5888990" cy="2307590"/>
                <wp:effectExtent l="0" t="0" r="0" b="0"/>
                <wp:wrapNone/>
                <wp:docPr id="1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230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uations :</w:t>
                            </w:r>
                          </w:p>
                          <w:p>
                            <w:pPr>
                              <w:pStyle w:val="Question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1 = …………………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( AUT = ……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2 =  …………………………………..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( AUT  &lt;  ..... 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Question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pt;height:181.7pt;mso-wrap-distance-left:9.05pt;mso-wrap-distance-right:9.05pt;mso-wrap-distance-top:0pt;mso-wrap-distance-bottom:0pt;margin-top:11.3pt;mso-position-vertical-relative:text;margin-left: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quations :</w:t>
                      </w:r>
                    </w:p>
                    <w:p>
                      <w:pPr>
                        <w:pStyle w:val="Question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1 = …………………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</w:t>
                      </w:r>
                      <w:r>
                        <w:rPr>
                          <w:rFonts w:cs="Arial" w:ascii="Arial" w:hAnsi="Arial"/>
                        </w:rPr>
                        <w:t xml:space="preserve">  ( AUT = ……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2 =  …………………………………..  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</w:t>
                      </w:r>
                      <w:r>
                        <w:rPr>
                          <w:rFonts w:cs="Arial" w:ascii="Arial" w:hAnsi="Arial"/>
                        </w:rPr>
                        <w:t xml:space="preserve">   ( AUT  &lt;  ..... 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Question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92735</wp:posOffset>
                </wp:positionH>
                <wp:positionV relativeFrom="paragraph">
                  <wp:posOffset>-232410</wp:posOffset>
                </wp:positionV>
                <wp:extent cx="3048000" cy="6227445"/>
                <wp:effectExtent l="5080" t="5715" r="508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622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05pt;margin-top:-18.3pt;width:239.95pt;height:49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34410</wp:posOffset>
                </wp:positionH>
                <wp:positionV relativeFrom="paragraph">
                  <wp:posOffset>-204470</wp:posOffset>
                </wp:positionV>
                <wp:extent cx="2258695" cy="990600"/>
                <wp:effectExtent l="5715" t="508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8640" cy="990720"/>
                          <a:chOff x="0" y="0"/>
                          <a:chExt cx="2258640" cy="990720"/>
                        </a:xfrm>
                      </wpg:grpSpPr>
                      <wps:wsp>
                        <wps:cNvSpPr/>
                        <wps:spPr>
                          <a:xfrm>
                            <a:off x="655920" y="510480"/>
                            <a:ext cx="281160" cy="28116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520" y="0"/>
                            <a:ext cx="597600" cy="28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+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264240"/>
                            <a:ext cx="386640" cy="28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8960"/>
                            <a:ext cx="398160" cy="28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281160"/>
                            <a:ext cx="1580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77">
                                <a:moveTo>
                                  <a:pt x="0" y="0"/>
                                </a:moveTo>
                                <a:cubicBezTo>
                                  <a:pt x="30" y="74"/>
                                  <a:pt x="61" y="148"/>
                                  <a:pt x="93" y="194"/>
                                </a:cubicBezTo>
                                <a:cubicBezTo>
                                  <a:pt x="125" y="240"/>
                                  <a:pt x="159" y="258"/>
                                  <a:pt x="194" y="2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86520"/>
                            <a:ext cx="286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9">
                                <a:moveTo>
                                  <a:pt x="0" y="0"/>
                                </a:moveTo>
                                <a:cubicBezTo>
                                  <a:pt x="45" y="21"/>
                                  <a:pt x="91" y="43"/>
                                  <a:pt x="166" y="46"/>
                                </a:cubicBezTo>
                                <a:cubicBezTo>
                                  <a:pt x="241" y="49"/>
                                  <a:pt x="346" y="33"/>
                                  <a:pt x="452" y="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498600"/>
                            <a:ext cx="2757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221">
                                <a:moveTo>
                                  <a:pt x="0" y="213"/>
                                </a:moveTo>
                                <a:cubicBezTo>
                                  <a:pt x="53" y="217"/>
                                  <a:pt x="107" y="221"/>
                                  <a:pt x="167" y="203"/>
                                </a:cubicBezTo>
                                <a:cubicBezTo>
                                  <a:pt x="227" y="185"/>
                                  <a:pt x="316" y="136"/>
                                  <a:pt x="360" y="102"/>
                                </a:cubicBezTo>
                                <a:cubicBezTo>
                                  <a:pt x="404" y="68"/>
                                  <a:pt x="419" y="34"/>
                                  <a:pt x="43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434520"/>
                            <a:ext cx="5821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" h="667">
                                <a:moveTo>
                                  <a:pt x="916" y="489"/>
                                </a:moveTo>
                                <a:cubicBezTo>
                                  <a:pt x="913" y="437"/>
                                  <a:pt x="915" y="384"/>
                                  <a:pt x="907" y="332"/>
                                </a:cubicBezTo>
                                <a:cubicBezTo>
                                  <a:pt x="902" y="298"/>
                                  <a:pt x="838" y="268"/>
                                  <a:pt x="814" y="249"/>
                                </a:cubicBezTo>
                                <a:cubicBezTo>
                                  <a:pt x="791" y="230"/>
                                  <a:pt x="779" y="204"/>
                                  <a:pt x="759" y="184"/>
                                </a:cubicBezTo>
                                <a:cubicBezTo>
                                  <a:pt x="740" y="165"/>
                                  <a:pt x="714" y="149"/>
                                  <a:pt x="694" y="129"/>
                                </a:cubicBezTo>
                                <a:cubicBezTo>
                                  <a:pt x="657" y="92"/>
                                  <a:pt x="636" y="54"/>
                                  <a:pt x="584" y="37"/>
                                </a:cubicBezTo>
                                <a:cubicBezTo>
                                  <a:pt x="549" y="13"/>
                                  <a:pt x="513" y="13"/>
                                  <a:pt x="473" y="0"/>
                                </a:cubicBezTo>
                                <a:cubicBezTo>
                                  <a:pt x="421" y="3"/>
                                  <a:pt x="368" y="2"/>
                                  <a:pt x="316" y="9"/>
                                </a:cubicBezTo>
                                <a:cubicBezTo>
                                  <a:pt x="258" y="16"/>
                                  <a:pt x="187" y="46"/>
                                  <a:pt x="131" y="64"/>
                                </a:cubicBezTo>
                                <a:cubicBezTo>
                                  <a:pt x="106" y="81"/>
                                  <a:pt x="88" y="98"/>
                                  <a:pt x="67" y="120"/>
                                </a:cubicBezTo>
                                <a:cubicBezTo>
                                  <a:pt x="56" y="149"/>
                                  <a:pt x="52" y="171"/>
                                  <a:pt x="30" y="194"/>
                                </a:cubicBezTo>
                                <a:cubicBezTo>
                                  <a:pt x="0" y="281"/>
                                  <a:pt x="7" y="237"/>
                                  <a:pt x="21" y="360"/>
                                </a:cubicBezTo>
                                <a:cubicBezTo>
                                  <a:pt x="41" y="530"/>
                                  <a:pt x="200" y="568"/>
                                  <a:pt x="344" y="581"/>
                                </a:cubicBezTo>
                                <a:cubicBezTo>
                                  <a:pt x="378" y="589"/>
                                  <a:pt x="411" y="601"/>
                                  <a:pt x="445" y="609"/>
                                </a:cubicBezTo>
                                <a:cubicBezTo>
                                  <a:pt x="485" y="646"/>
                                  <a:pt x="531" y="657"/>
                                  <a:pt x="584" y="664"/>
                                </a:cubicBezTo>
                                <a:cubicBezTo>
                                  <a:pt x="661" y="661"/>
                                  <a:pt x="738" y="667"/>
                                  <a:pt x="814" y="655"/>
                                </a:cubicBezTo>
                                <a:cubicBezTo>
                                  <a:pt x="824" y="653"/>
                                  <a:pt x="818" y="635"/>
                                  <a:pt x="824" y="627"/>
                                </a:cubicBezTo>
                                <a:cubicBezTo>
                                  <a:pt x="837" y="610"/>
                                  <a:pt x="870" y="581"/>
                                  <a:pt x="870" y="581"/>
                                </a:cubicBezTo>
                                <a:cubicBezTo>
                                  <a:pt x="891" y="517"/>
                                  <a:pt x="874" y="540"/>
                                  <a:pt x="907" y="507"/>
                                </a:cubicBezTo>
                                <a:cubicBezTo>
                                  <a:pt x="917" y="477"/>
                                  <a:pt x="916" y="471"/>
                                  <a:pt x="916" y="48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6560" y="656640"/>
                            <a:ext cx="116208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0" y="87120"/>
                              <a:ext cx="39240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800" y="0"/>
                              <a:ext cx="8272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rontière d’isol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2400" y="64800"/>
                              <a:ext cx="0" cy="18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45400" y="374760"/>
                            <a:ext cx="9396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00" y="263520"/>
                            <a:ext cx="2642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3pt;margin-top:-16.1pt;width:177.85pt;height:78pt" coordorigin="5566,-322" coordsize="3557,1560">
                <v:oval id="shape_0" fillcolor="#eaeaea" stroked="t" o:allowincell="f" style="position:absolute;left:6599;top:482;width:442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oval>
                <v:oval id="shape_0" fillcolor="white" stroked="t" o:allowincell="f" style="position:absolute;left:5981;top:-322;width:940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+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12;top:94;width:608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6;top:464;width:626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94,277" path="m0,0c30,74,61,148,93,194c125,240,159,258,194,277e" stroked="t" o:allowincell="f" style="position:absolute;left:6425;top:121;width:248;height:4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2,49" path="m0,0c45,21,91,43,166,46c241,49,346,33,452,18e" stroked="t" o:allowincell="f" style="position:absolute;left:6176;top:759;width:45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4,221" path="m0,213c53,217,107,221,167,203c227,185,316,136,360,102c404,68,419,34,434,0e" stroked="t" o:allowincell="f" style="position:absolute;left:7043;top:463;width:433;height:2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17,667" path="m916,489c913,437,915,384,907,332c902,298,838,268,814,249c791,230,779,204,759,184c740,165,714,149,694,129c657,92,636,54,584,37c549,13,513,13,473,0c421,3,368,2,316,9c258,16,187,46,131,64c106,81,88,98,67,120c56,149,52,171,30,194c0,281,7,237,21,360c41,530,200,568,344,581c378,589,411,601,445,609c485,646,531,657,584,664c661,661,738,667,814,655c824,653,818,635,824,627c837,610,870,581,870,581c891,517,874,540,907,507c917,477,916,471,916,489xe" stroked="t" o:allowincell="f" style="position:absolute;left:6349;top:362;width:916;height:66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group id="shape_0" style="position:absolute;left:7293;top:712;width:1830;height:526">
                  <v:line id="shape_0" from="7293,849" to="7910,959" stroked="t" o:allowincell="f" style="position:absolute">
                    <v:stroke color="black" weight="3240" startarrow="open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820;top:712;width:130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rontière d’isol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11,814" to="7911,11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6425,268" to="6572,3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3;top:93;width:4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49955</wp:posOffset>
                </wp:positionH>
                <wp:positionV relativeFrom="paragraph">
                  <wp:posOffset>-459740</wp:posOffset>
                </wp:positionV>
                <wp:extent cx="2268220" cy="1242695"/>
                <wp:effectExtent l="5080" t="5715" r="508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124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65pt;margin-top:-36.2pt;width:178.55pt;height:9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52875</wp:posOffset>
                </wp:positionH>
                <wp:positionV relativeFrom="paragraph">
                  <wp:posOffset>-461645</wp:posOffset>
                </wp:positionV>
                <wp:extent cx="1407160" cy="249555"/>
                <wp:effectExtent l="0" t="0" r="0" b="0"/>
                <wp:wrapNone/>
                <wp:docPr id="1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arbre inférieur 3 isol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9.65pt;mso-wrap-distance-left:9.05pt;mso-wrap-distance-right:9.05pt;mso-wrap-distance-top:0pt;mso-wrap-distance-bottom:0pt;margin-top:-36.3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arbre inférieur 3 iso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CPARTIE5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54850</wp:posOffset>
                </wp:positionH>
                <wp:positionV relativeFrom="paragraph">
                  <wp:posOffset>135890</wp:posOffset>
                </wp:positionV>
                <wp:extent cx="382905" cy="310515"/>
                <wp:effectExtent l="0" t="0" r="0" b="0"/>
                <wp:wrapNone/>
                <wp:docPr id="1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4.45pt;mso-wrap-distance-left:9.05pt;mso-wrap-distance-right:9.05pt;mso-wrap-distance-top:0pt;mso-wrap-distance-bottom:0pt;margin-top:10.7pt;mso-position-vertical-relative:text;margin-left:5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54240</wp:posOffset>
                </wp:positionH>
                <wp:positionV relativeFrom="paragraph">
                  <wp:posOffset>48260</wp:posOffset>
                </wp:positionV>
                <wp:extent cx="571500" cy="222059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20480"/>
                          <a:chOff x="0" y="0"/>
                          <a:chExt cx="571680" cy="2220480"/>
                        </a:xfrm>
                      </wpg:grpSpPr>
                      <wps:wsp>
                        <wps:cNvSpPr/>
                        <wps:spPr>
                          <a:xfrm flipH="1" flipV="1">
                            <a:off x="203040" y="207000"/>
                            <a:ext cx="154440" cy="180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796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146160" y="144720"/>
                              <a:ext cx="12564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440"/>
                              <a:ext cx="417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0"/>
                              <a:ext cx="0" cy="41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720" y="1803240"/>
                            <a:ext cx="41796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146160" y="146160"/>
                              <a:ext cx="12564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160"/>
                              <a:ext cx="417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0"/>
                              <a:ext cx="0" cy="41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2pt;margin-top:3.8pt;width:44.95pt;height:174.75pt" coordorigin="11424,76" coordsize="899,3495">
                <v:line id="shape_0" from="11744,402" to="11986,325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1424;top:76;width:657;height:655">
                  <v:oval id="shape_0" fillcolor="white" stroked="t" o:allowincell="f" style="position:absolute;left:11654;top:304;width:197;height:1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1424,404" to="12081,404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11754,76" to="11754,731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1666;top:2916;width:657;height:656">
                  <v:oval id="shape_0" fillcolor="white" stroked="t" o:allowincell="f" style="position:absolute;left:11896;top:3146;width:197;height:1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1666,3245" to="12323,3245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11996,2916" to="11996,3572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2300</wp:posOffset>
                </wp:positionH>
                <wp:positionV relativeFrom="paragraph">
                  <wp:posOffset>75565</wp:posOffset>
                </wp:positionV>
                <wp:extent cx="2552700" cy="274891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2748960"/>
                          <a:chOff x="0" y="0"/>
                          <a:chExt cx="2552760" cy="27489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2333520"/>
                            <a:ext cx="735840" cy="4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94040" y="617400"/>
                            <a:ext cx="579600" cy="74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8720" y="307440"/>
                            <a:ext cx="39420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9920" y="100800"/>
                            <a:ext cx="41796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146160" y="145080"/>
                              <a:ext cx="12564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440"/>
                              <a:ext cx="417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0"/>
                              <a:ext cx="0" cy="41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2320" y="407520"/>
                            <a:ext cx="41796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146160" y="145080"/>
                              <a:ext cx="12564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440"/>
                              <a:ext cx="417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0"/>
                              <a:ext cx="0" cy="41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156320"/>
                            <a:ext cx="41796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146160" y="144720"/>
                              <a:ext cx="12564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440"/>
                              <a:ext cx="417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0"/>
                              <a:ext cx="0" cy="41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1120" y="558720"/>
                            <a:ext cx="392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80">
                                <a:moveTo>
                                  <a:pt x="0" y="0"/>
                                </a:moveTo>
                                <a:lnTo>
                                  <a:pt x="30" y="180"/>
                                </a:lnTo>
                                <a:lnTo>
                                  <a:pt x="45" y="140"/>
                                </a:lnTo>
                                <a:lnTo>
                                  <a:pt x="25" y="75"/>
                                </a:lnTo>
                                <a:cubicBezTo>
                                  <a:pt x="43" y="2"/>
                                  <a:pt x="51" y="2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4800" y="38808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080720"/>
                            <a:ext cx="281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0"/>
                            <a:ext cx="4032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6640" y="1367640"/>
                            <a:ext cx="342360" cy="132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3680" y="986040"/>
                            <a:ext cx="1278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 inférieur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5.95pt;width:201pt;height:216.45pt" coordorigin="4980,119" coordsize="4020,4329">
                <v:shape id="shape_0" stroked="f" o:allowincell="f" style="position:absolute;left:4980;top:3794;width:1158;height:65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6703,1091" to="7615,22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94,603" to="7614,108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665;top:278;width:657;height:655">
                  <v:oval id="shape_0" fillcolor="white" stroked="t" o:allowincell="f" style="position:absolute;left:6895;top:506;width:197;height:1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665,606" to="7322,606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6995,278" to="6995,933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7283;top:761;width:657;height:655">
                  <v:oval id="shape_0" fillcolor="white" stroked="t" o:allowincell="f" style="position:absolute;left:7513;top:989;width:197;height:1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7283,1089" to="7940,1089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613,761" to="7613,1416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6373;top:1940;width:657;height:655">
                  <v:oval id="shape_0" fillcolor="white" stroked="t" o:allowincell="f" style="position:absolute;left:6603;top:2168;width:197;height:1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373,2268" to="7030,2268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6703,1940" to="6703,2595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shape id="shape_0" coordsize="51,180" path="m0,0l30,180l45,140l25,75c43,2,51,20,0,0xe" fillcolor="black" stroked="t" o:allowincell="f" style="position:absolute;left:7470;top:999;width:61;height:2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7633;top:730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5;top:1821;width:44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9;top:119;width:63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6,2273" to="6694,4358" stroked="t" o:allowincell="f" style="position:absolute;flip:y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86;top:1672;width:2013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 inférieur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62215</wp:posOffset>
                </wp:positionH>
                <wp:positionV relativeFrom="paragraph">
                  <wp:posOffset>130175</wp:posOffset>
                </wp:positionV>
                <wp:extent cx="1096010" cy="321310"/>
                <wp:effectExtent l="0" t="0" r="0" b="0"/>
                <wp:wrapNone/>
                <wp:docPr id="1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el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25.3pt;mso-wrap-distance-left:9.05pt;mso-wrap-distance-right:9.05pt;mso-wrap-distance-top:0pt;mso-wrap-distance-bottom:0pt;margin-top:10.25pt;mso-position-vertical-relative:text;margin-left:5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el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6630</wp:posOffset>
                </wp:positionH>
                <wp:positionV relativeFrom="paragraph">
                  <wp:posOffset>52705</wp:posOffset>
                </wp:positionV>
                <wp:extent cx="363855" cy="304800"/>
                <wp:effectExtent l="0" t="0" r="0" b="0"/>
                <wp:wrapNone/>
                <wp:docPr id="1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4pt;mso-wrap-distance-left:9.05pt;mso-wrap-distance-right:9.05pt;mso-wrap-distance-top:0pt;mso-wrap-distance-bottom:0pt;margin-top:4.15pt;mso-position-vertical-relative:text;margin-left:5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0625</wp:posOffset>
                </wp:positionH>
                <wp:positionV relativeFrom="paragraph">
                  <wp:posOffset>151765</wp:posOffset>
                </wp:positionV>
                <wp:extent cx="0" cy="417830"/>
                <wp:effectExtent l="1905" t="0" r="190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11.95pt" to="593.75pt,44.8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25665</wp:posOffset>
                </wp:positionH>
                <wp:positionV relativeFrom="paragraph">
                  <wp:posOffset>100965</wp:posOffset>
                </wp:positionV>
                <wp:extent cx="363855" cy="304800"/>
                <wp:effectExtent l="0" t="0" r="0" b="0"/>
                <wp:wrapNone/>
                <wp:docPr id="1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4pt;mso-wrap-distance-left:9.05pt;mso-wrap-distance-right:9.05pt;mso-wrap-distance-top:0pt;mso-wrap-distance-bottom:0pt;margin-top:7.95pt;mso-position-vertical-relative:text;margin-left:5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55890</wp:posOffset>
                </wp:positionH>
                <wp:positionV relativeFrom="paragraph">
                  <wp:posOffset>45085</wp:posOffset>
                </wp:positionV>
                <wp:extent cx="1096010" cy="321310"/>
                <wp:effectExtent l="0" t="0" r="0" b="0"/>
                <wp:wrapNone/>
                <wp:docPr id="1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nivel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25.3pt;mso-wrap-distance-left:9.05pt;mso-wrap-distance-right:9.05pt;mso-wrap-distance-top:0pt;mso-wrap-distance-bottom:0pt;margin-top:3.55pt;mso-position-vertical-relative:text;margin-left:6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nivel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77125</wp:posOffset>
                </wp:positionH>
                <wp:positionV relativeFrom="paragraph">
                  <wp:posOffset>121920</wp:posOffset>
                </wp:positionV>
                <wp:extent cx="126365" cy="127000"/>
                <wp:effectExtent l="10160" t="9525" r="10160" b="1016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8.75pt;margin-top:9.6pt;width:9.9pt;height: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22210</wp:posOffset>
                </wp:positionH>
                <wp:positionV relativeFrom="paragraph">
                  <wp:posOffset>6985</wp:posOffset>
                </wp:positionV>
                <wp:extent cx="248285" cy="262890"/>
                <wp:effectExtent l="6985" t="6985" r="6985" b="698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6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3pt,0.55pt" to="611.8pt,21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86370</wp:posOffset>
                </wp:positionH>
                <wp:positionV relativeFrom="paragraph">
                  <wp:posOffset>65405</wp:posOffset>
                </wp:positionV>
                <wp:extent cx="0" cy="417195"/>
                <wp:effectExtent l="1905" t="0" r="190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pt,5.15pt" to="613.1pt,37.95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1075</wp:posOffset>
                </wp:positionH>
                <wp:positionV relativeFrom="paragraph">
                  <wp:posOffset>10160</wp:posOffset>
                </wp:positionV>
                <wp:extent cx="418465" cy="0"/>
                <wp:effectExtent l="0" t="1905" r="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25pt,0.8pt" to="610.15pt,0.8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85735</wp:posOffset>
                </wp:positionH>
                <wp:positionV relativeFrom="paragraph">
                  <wp:posOffset>42545</wp:posOffset>
                </wp:positionV>
                <wp:extent cx="363855" cy="304800"/>
                <wp:effectExtent l="0" t="0" r="0" b="0"/>
                <wp:wrapNone/>
                <wp:docPr id="1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4pt;mso-wrap-distance-left:9.05pt;mso-wrap-distance-right:9.05pt;mso-wrap-distance-top:0pt;mso-wrap-distance-bottom:0pt;margin-top:3.35pt;mso-position-vertical-relative:text;margin-left:6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22870</wp:posOffset>
                </wp:positionH>
                <wp:positionV relativeFrom="paragraph">
                  <wp:posOffset>36195</wp:posOffset>
                </wp:positionV>
                <wp:extent cx="126365" cy="126365"/>
                <wp:effectExtent l="10160" t="10160" r="9525" b="95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8.1pt;margin-top:2.85pt;width:9.9pt;height:9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76820</wp:posOffset>
                </wp:positionH>
                <wp:positionV relativeFrom="paragraph">
                  <wp:posOffset>99695</wp:posOffset>
                </wp:positionV>
                <wp:extent cx="418465" cy="0"/>
                <wp:effectExtent l="0" t="1905" r="63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6pt,7.85pt" to="629.5pt,7.8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44545</wp:posOffset>
                </wp:positionH>
                <wp:positionV relativeFrom="paragraph">
                  <wp:posOffset>163195</wp:posOffset>
                </wp:positionV>
                <wp:extent cx="2522220" cy="1264920"/>
                <wp:effectExtent l="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160" cy="1265040"/>
                          <a:chOff x="0" y="0"/>
                          <a:chExt cx="2522160" cy="12650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23040"/>
                            <a:ext cx="140328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320" y="729000"/>
                            <a:ext cx="2487960" cy="53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2487960" cy="53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35pt;margin-top:12.85pt;width:198.55pt;height:99.6pt" coordorigin="5267,257" coordsize="3971,1992">
                <v:shape id="shape_0" stroked="f" o:allowincell="f" style="position:absolute;left:5267;top:293;width:2209;height:78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285;top:1376;width:2222;height:857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02;top:1405;width:3917;height:8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21;top:257;width:3917;height:8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25</wp:posOffset>
                </wp:positionH>
                <wp:positionV relativeFrom="paragraph">
                  <wp:posOffset>-4784090</wp:posOffset>
                </wp:positionV>
                <wp:extent cx="1718310" cy="457454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4574520"/>
                        </a:xfrm>
                        <a:custGeom>
                          <a:avLst/>
                          <a:gdLst>
                            <a:gd name="textAreaLeft" fmla="*/ 47520 w 974160"/>
                            <a:gd name="textAreaRight" fmla="*/ 926640 w 974160"/>
                            <a:gd name="textAreaTop" fmla="*/ 47520 h 2593440"/>
                            <a:gd name="textAreaBottom" fmla="*/ 2545920 h 2593440"/>
                          </a:gdLst>
                          <a:ahLst/>
                          <a:rect l="textAreaLeft" t="textAreaTop" r="textAreaRight" b="textAreaBottom"/>
                          <a:pathLst>
                            <a:path w="21600" h="574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3891"/>
                              </a:lnTo>
                              <a:arcTo wR="3600" hR="3600" stAng="10800000" swAng="-5400000"/>
                              <a:lnTo>
                                <a:pt x="18000" y="574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31.75pt;margin-top:-376.7pt;width:135.25pt;height:360.15pt;mso-wrap-style:none;v-text-anchor:middle"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2065</wp:posOffset>
                </wp:positionH>
                <wp:positionV relativeFrom="paragraph">
                  <wp:posOffset>-4688205</wp:posOffset>
                </wp:positionV>
                <wp:extent cx="81280" cy="81915"/>
                <wp:effectExtent l="3810" t="381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" cy="82080"/>
                          <a:chOff x="0" y="0"/>
                          <a:chExt cx="8136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5pt;margin-top:-369.15pt;width:6.35pt;height:6.4pt" coordorigin="2019,-7383" coordsize="127,128">
                <v:line id="shape_0" from="2019,-7383" to="2146,-7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9,-7382" to="2146,-72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2655</wp:posOffset>
                </wp:positionH>
                <wp:positionV relativeFrom="paragraph">
                  <wp:posOffset>58420</wp:posOffset>
                </wp:positionV>
                <wp:extent cx="249555" cy="264160"/>
                <wp:effectExtent l="6985" t="6985" r="6985" b="69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26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4.6pt" to="92.25pt,25.3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7900</wp:posOffset>
                </wp:positionH>
                <wp:positionV relativeFrom="paragraph">
                  <wp:posOffset>117475</wp:posOffset>
                </wp:positionV>
                <wp:extent cx="419100" cy="41846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18320"/>
                          <a:chOff x="0" y="0"/>
                          <a:chExt cx="419040" cy="418320"/>
                        </a:xfrm>
                      </wpg:grpSpPr>
                      <wps:wsp>
                        <wps:cNvSpPr/>
                        <wps:spPr>
                          <a:xfrm>
                            <a:off x="146160" y="146160"/>
                            <a:ext cx="12636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41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0"/>
                            <a:ext cx="0" cy="41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9.25pt;width:32.95pt;height:32.9pt" coordorigin="1540,185" coordsize="659,658">
                <v:oval id="shape_0" fillcolor="white" stroked="t" o:allowincell="f" style="position:absolute;left:1770;top:415;width:198;height:1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540,515" to="2199,515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871,185" to="1871,843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1050</wp:posOffset>
                </wp:positionH>
                <wp:positionV relativeFrom="paragraph">
                  <wp:posOffset>-1750695</wp:posOffset>
                </wp:positionV>
                <wp:extent cx="154305" cy="1815465"/>
                <wp:effectExtent l="9525" t="1270" r="9525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4440" cy="181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-137.85pt" to="73.6pt,5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710</wp:posOffset>
                </wp:positionH>
                <wp:positionV relativeFrom="paragraph">
                  <wp:posOffset>-1441450</wp:posOffset>
                </wp:positionV>
                <wp:extent cx="582295" cy="752475"/>
                <wp:effectExtent l="7620" t="6350" r="762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120" cy="75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-113.5pt" to="93.1pt,-54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6765</wp:posOffset>
                </wp:positionH>
                <wp:positionV relativeFrom="paragraph">
                  <wp:posOffset>-1750695</wp:posOffset>
                </wp:positionV>
                <wp:extent cx="396240" cy="306070"/>
                <wp:effectExtent l="6350" t="7620" r="6350" b="762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360" cy="30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-137.85pt" to="93.1pt,-113.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6765</wp:posOffset>
                </wp:positionH>
                <wp:positionV relativeFrom="paragraph">
                  <wp:posOffset>-3569970</wp:posOffset>
                </wp:positionV>
                <wp:extent cx="0" cy="1819275"/>
                <wp:effectExtent l="9525" t="0" r="952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-281.1pt" to="61.95pt,-137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3090</wp:posOffset>
                </wp:positionH>
                <wp:positionV relativeFrom="paragraph">
                  <wp:posOffset>-3259455</wp:posOffset>
                </wp:positionV>
                <wp:extent cx="585470" cy="744220"/>
                <wp:effectExtent l="7620" t="6350" r="762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360" cy="74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-256.65pt" to="92.75pt,-198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6130</wp:posOffset>
                </wp:positionH>
                <wp:positionV relativeFrom="paragraph">
                  <wp:posOffset>-3570605</wp:posOffset>
                </wp:positionV>
                <wp:extent cx="391795" cy="310515"/>
                <wp:effectExtent l="6350" t="7620" r="6350" b="762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1680" cy="31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-281.15pt" to="92.7pt,-256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0280</wp:posOffset>
                </wp:positionH>
                <wp:positionV relativeFrom="paragraph">
                  <wp:posOffset>-3469640</wp:posOffset>
                </wp:positionV>
                <wp:extent cx="419100" cy="41783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17960"/>
                          <a:chOff x="0" y="0"/>
                          <a:chExt cx="419040" cy="417960"/>
                        </a:xfrm>
                      </wpg:grpSpPr>
                      <wps:wsp>
                        <wps:cNvSpPr/>
                        <wps:spPr>
                          <a:xfrm>
                            <a:off x="146160" y="146160"/>
                            <a:ext cx="12636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41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0"/>
                            <a:ext cx="0" cy="41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4pt;margin-top:-273.2pt;width:32.95pt;height:32.85pt" coordorigin="1528,-5464" coordsize="659,657">
                <v:oval id="shape_0" fillcolor="white" stroked="t" o:allowincell="f" style="position:absolute;left:1758;top:-5234;width:198;height:1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528,-5134" to="2187,-5134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859,-5464" to="1859,-4807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3540</wp:posOffset>
                </wp:positionH>
                <wp:positionV relativeFrom="paragraph">
                  <wp:posOffset>-2725420</wp:posOffset>
                </wp:positionV>
                <wp:extent cx="419100" cy="41846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18320"/>
                          <a:chOff x="0" y="0"/>
                          <a:chExt cx="419040" cy="418320"/>
                        </a:xfrm>
                      </wpg:grpSpPr>
                      <wps:wsp>
                        <wps:cNvSpPr/>
                        <wps:spPr>
                          <a:xfrm>
                            <a:off x="146160" y="146520"/>
                            <a:ext cx="12636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41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0"/>
                            <a:ext cx="0" cy="41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-214.6pt;width:32.95pt;height:32.9pt" coordorigin="604,-4292" coordsize="659,658">
                <v:oval id="shape_0" fillcolor="white" stroked="t" o:allowincell="f" style="position:absolute;left:834;top:-4061;width:198;height:1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04,-3961" to="1263,-3961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935,-4292" to="935,-3634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310</wp:posOffset>
                </wp:positionH>
                <wp:positionV relativeFrom="paragraph">
                  <wp:posOffset>-3777615</wp:posOffset>
                </wp:positionV>
                <wp:extent cx="419100" cy="41846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18320"/>
                          <a:chOff x="0" y="0"/>
                          <a:chExt cx="419040" cy="418320"/>
                        </a:xfrm>
                      </wpg:grpSpPr>
                      <wps:wsp>
                        <wps:cNvSpPr/>
                        <wps:spPr>
                          <a:xfrm>
                            <a:off x="146160" y="146520"/>
                            <a:ext cx="12636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41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0"/>
                            <a:ext cx="0" cy="41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-297.45pt;width:32.95pt;height:32.9pt" coordorigin="906,-5949" coordsize="659,658">
                <v:oval id="shape_0" fillcolor="white" stroked="t" o:allowincell="f" style="position:absolute;left:1136;top:-5718;width:198;height:1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6,-5618" to="1565,-5618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237,-5949" to="1237,-5291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580</wp:posOffset>
                </wp:positionH>
                <wp:positionV relativeFrom="paragraph">
                  <wp:posOffset>-1958975</wp:posOffset>
                </wp:positionV>
                <wp:extent cx="419100" cy="41846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18320"/>
                          <a:chOff x="0" y="0"/>
                          <a:chExt cx="419040" cy="418320"/>
                        </a:xfrm>
                      </wpg:grpSpPr>
                      <wps:wsp>
                        <wps:cNvSpPr/>
                        <wps:spPr>
                          <a:xfrm>
                            <a:off x="146160" y="146520"/>
                            <a:ext cx="12636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41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0"/>
                            <a:ext cx="0" cy="41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pt;margin-top:-154.25pt;width:32.95pt;height:32.9pt" coordorigin="908,-3085" coordsize="659,658">
                <v:oval id="shape_0" fillcolor="white" stroked="t" o:allowincell="f" style="position:absolute;left:1138;top:-2854;width:198;height:1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8,-2754" to="1567,-2754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239,-3085" to="1239,-2427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0915</wp:posOffset>
                </wp:positionH>
                <wp:positionV relativeFrom="paragraph">
                  <wp:posOffset>-1651000</wp:posOffset>
                </wp:positionV>
                <wp:extent cx="419100" cy="41846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18320"/>
                          <a:chOff x="0" y="0"/>
                          <a:chExt cx="419040" cy="418320"/>
                        </a:xfrm>
                      </wpg:grpSpPr>
                      <wps:wsp>
                        <wps:cNvSpPr/>
                        <wps:spPr>
                          <a:xfrm>
                            <a:off x="146160" y="146520"/>
                            <a:ext cx="12636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41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0"/>
                            <a:ext cx="0" cy="41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45pt;margin-top:-130pt;width:32.95pt;height:32.9pt" coordorigin="1529,-2600" coordsize="659,658">
                <v:oval id="shape_0" fillcolor="white" stroked="t" o:allowincell="f" style="position:absolute;left:1759;top:-2369;width:198;height:1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529,-2269" to="2188,-2269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860,-2600" to="1860,-1942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0525</wp:posOffset>
                </wp:positionH>
                <wp:positionV relativeFrom="paragraph">
                  <wp:posOffset>-899160</wp:posOffset>
                </wp:positionV>
                <wp:extent cx="419100" cy="41783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17960"/>
                          <a:chOff x="0" y="0"/>
                          <a:chExt cx="419040" cy="417960"/>
                        </a:xfrm>
                      </wpg:grpSpPr>
                      <wps:wsp>
                        <wps:cNvSpPr/>
                        <wps:spPr>
                          <a:xfrm>
                            <a:off x="146160" y="146160"/>
                            <a:ext cx="12636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41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0"/>
                            <a:ext cx="0" cy="41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-70.8pt;width:32.95pt;height:32.85pt" coordorigin="615,-1416" coordsize="659,657">
                <v:oval id="shape_0" fillcolor="white" stroked="t" o:allowincell="f" style="position:absolute;left:845;top:-1186;width:198;height:1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15,-1086" to="1274,-1086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946,-1416" to="946,-759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0885</wp:posOffset>
                </wp:positionH>
                <wp:positionV relativeFrom="paragraph">
                  <wp:posOffset>-147955</wp:posOffset>
                </wp:positionV>
                <wp:extent cx="419100" cy="41846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18320"/>
                          <a:chOff x="0" y="0"/>
                          <a:chExt cx="419040" cy="418320"/>
                        </a:xfrm>
                      </wpg:grpSpPr>
                      <wps:wsp>
                        <wps:cNvSpPr/>
                        <wps:spPr>
                          <a:xfrm>
                            <a:off x="146160" y="146520"/>
                            <a:ext cx="12636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41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0"/>
                            <a:ext cx="0" cy="41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-11.65pt;width:32.95pt;height:32.9pt" coordorigin="1151,-233" coordsize="659,658">
                <v:oval id="shape_0" fillcolor="white" stroked="t" o:allowincell="f" style="position:absolute;left:1381;top:-2;width:198;height:1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151,97" to="1810,97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482,-233" to="1482,425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9660</wp:posOffset>
                </wp:positionH>
                <wp:positionV relativeFrom="paragraph">
                  <wp:posOffset>-3321685</wp:posOffset>
                </wp:positionV>
                <wp:extent cx="39370" cy="139700"/>
                <wp:effectExtent l="5080" t="5080" r="63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80">
                              <a:moveTo>
                                <a:pt x="0" y="0"/>
                              </a:moveTo>
                              <a:lnTo>
                                <a:pt x="30" y="180"/>
                              </a:lnTo>
                              <a:lnTo>
                                <a:pt x="45" y="140"/>
                              </a:lnTo>
                              <a:lnTo>
                                <a:pt x="25" y="75"/>
                              </a:lnTo>
                              <a:cubicBezTo>
                                <a:pt x="43" y="2"/>
                                <a:pt x="51" y="2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80" path="m0,0l30,180l45,140l25,75c43,2,51,20,0,0xe" fillcolor="black" stroked="t" o:allowincell="f" style="position:absolute;margin-left:85.8pt;margin-top:-261.55pt;width:3.05pt;height:10.9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9660</wp:posOffset>
                </wp:positionH>
                <wp:positionV relativeFrom="paragraph">
                  <wp:posOffset>-1498600</wp:posOffset>
                </wp:positionV>
                <wp:extent cx="39370" cy="139065"/>
                <wp:effectExtent l="5080" t="5080" r="63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80">
                              <a:moveTo>
                                <a:pt x="0" y="0"/>
                              </a:moveTo>
                              <a:lnTo>
                                <a:pt x="30" y="180"/>
                              </a:lnTo>
                              <a:lnTo>
                                <a:pt x="45" y="140"/>
                              </a:lnTo>
                              <a:lnTo>
                                <a:pt x="25" y="75"/>
                              </a:lnTo>
                              <a:cubicBezTo>
                                <a:pt x="43" y="2"/>
                                <a:pt x="51" y="2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80" path="m0,0l30,180l45,140l25,75c43,2,51,20,0,0xe" fillcolor="black" stroked="t" o:allowincell="f" style="position:absolute;margin-left:85.8pt;margin-top:-118pt;width:3.05pt;height:10.9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8560</wp:posOffset>
                </wp:positionH>
                <wp:positionV relativeFrom="paragraph">
                  <wp:posOffset>388620</wp:posOffset>
                </wp:positionV>
                <wp:extent cx="0" cy="380365"/>
                <wp:effectExtent l="9525" t="0" r="952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pt,30.6pt" to="92.8pt,6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6650</wp:posOffset>
                </wp:positionH>
                <wp:positionV relativeFrom="paragraph">
                  <wp:posOffset>646430</wp:posOffset>
                </wp:positionV>
                <wp:extent cx="111125" cy="345440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11240" cy="34560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9.45pt;margin-top:50.9pt;width:8.7pt;height:27.15pt;flip:y;mso-wrap-style:none;v-text-anchor:middle;rotation:270">
                <v:imagedata r:id="rId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9175</wp:posOffset>
                </wp:positionH>
                <wp:positionV relativeFrom="paragraph">
                  <wp:posOffset>760730</wp:posOffset>
                </wp:positionV>
                <wp:extent cx="337820" cy="0"/>
                <wp:effectExtent l="0" t="9525" r="0" b="952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59.9pt" to="106.8pt,5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024255</wp:posOffset>
                </wp:positionH>
                <wp:positionV relativeFrom="paragraph">
                  <wp:posOffset>-1371600</wp:posOffset>
                </wp:positionV>
                <wp:extent cx="344805" cy="346710"/>
                <wp:effectExtent l="635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346680"/>
                          <a:chOff x="0" y="0"/>
                          <a:chExt cx="344880" cy="346680"/>
                        </a:xfrm>
                      </wpg:grpSpPr>
                      <wps:wsp>
                        <wps:cNvSpPr/>
                        <wps:spPr>
                          <a:xfrm>
                            <a:off x="159480" y="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7000" y="118800"/>
                            <a:ext cx="110520" cy="34488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5pt;margin-top:-108pt;width:26.5pt;height:36.5pt" coordorigin="1613,-2160" coordsize="530,730">
                <v:line id="shape_0" from="1864,-2160" to="1864,-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1797;top:-1972;width:173;height:542;flip:y;mso-wrap-style:none;v-text-anchor:middle;rotation:270">
                  <v:imagedata r:id="rId61" o:detectmouseclick="t"/>
                  <v:stroke color="#3465a4" joinstyle="round" endcap="flat"/>
                  <w10:wrap type="none"/>
                </v:rect>
                <v:line id="shape_0" from="1613,-1794" to="2143,-1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1020445</wp:posOffset>
                </wp:positionH>
                <wp:positionV relativeFrom="paragraph">
                  <wp:posOffset>-3190240</wp:posOffset>
                </wp:positionV>
                <wp:extent cx="344805" cy="346710"/>
                <wp:effectExtent l="635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346680"/>
                          <a:chOff x="0" y="0"/>
                          <a:chExt cx="344880" cy="346680"/>
                        </a:xfrm>
                      </wpg:grpSpPr>
                      <wps:wsp>
                        <wps:cNvSpPr/>
                        <wps:spPr>
                          <a:xfrm>
                            <a:off x="159480" y="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7000" y="118800"/>
                            <a:ext cx="110520" cy="34488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5pt;margin-top:-251.2pt;width:26.5pt;height:36.5pt" coordorigin="1607,-5024" coordsize="530,730">
                <v:line id="shape_0" from="1858,-5024" to="1858,-4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1791;top:-4836;width:173;height:542;flip:y;mso-wrap-style:none;v-text-anchor:middle;rotation:270">
                  <v:imagedata r:id="rId63" o:detectmouseclick="t"/>
                  <v:stroke color="#3465a4" joinstyle="round" endcap="flat"/>
                  <w10:wrap type="none"/>
                </v:rect>
                <v:line id="shape_0" from="1607,-4658" to="2137,-4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955</wp:posOffset>
                </wp:positionH>
                <wp:positionV relativeFrom="paragraph">
                  <wp:posOffset>-688975</wp:posOffset>
                </wp:positionV>
                <wp:extent cx="143510" cy="0"/>
                <wp:effectExtent l="0" t="9525" r="0" b="952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-54.25pt" to="42.9pt,-54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970</wp:posOffset>
                </wp:positionH>
                <wp:positionV relativeFrom="paragraph">
                  <wp:posOffset>-2514600</wp:posOffset>
                </wp:positionV>
                <wp:extent cx="143510" cy="0"/>
                <wp:effectExtent l="0" t="9525" r="0" b="952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-198pt" to="42.35pt,-19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320</wp:posOffset>
                </wp:positionH>
                <wp:positionV relativeFrom="paragraph">
                  <wp:posOffset>-2520315</wp:posOffset>
                </wp:positionV>
                <wp:extent cx="52070" cy="6985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90">
                              <a:moveTo>
                                <a:pt x="67" y="0"/>
                              </a:moveTo>
                              <a:lnTo>
                                <a:pt x="0" y="90"/>
                              </a:lnTo>
                              <a:lnTo>
                                <a:pt x="7" y="7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90" path="m67,0l0,90l7,7l67,0xe" fillcolor="black" stroked="t" o:allowincell="f" style="position:absolute;margin-left:31.6pt;margin-top:-198.45pt;width:4.05pt;height:5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7035</wp:posOffset>
                </wp:positionH>
                <wp:positionV relativeFrom="paragraph">
                  <wp:posOffset>-693420</wp:posOffset>
                </wp:positionV>
                <wp:extent cx="52070" cy="69215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90">
                              <a:moveTo>
                                <a:pt x="67" y="0"/>
                              </a:moveTo>
                              <a:lnTo>
                                <a:pt x="0" y="90"/>
                              </a:lnTo>
                              <a:lnTo>
                                <a:pt x="7" y="7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90" path="m67,0l0,90l7,7l67,0xe" fillcolor="black" stroked="t" o:allowincell="f" style="position:absolute;margin-left:32.05pt;margin-top:-54.6pt;width:4.05pt;height:5.4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0165</wp:posOffset>
                </wp:positionH>
                <wp:positionV relativeFrom="paragraph">
                  <wp:posOffset>-4626610</wp:posOffset>
                </wp:positionV>
                <wp:extent cx="0" cy="899795"/>
                <wp:effectExtent l="64135" t="0" r="6477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-364.3pt" to="103.95pt,-293.5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13995</wp:posOffset>
                </wp:positionH>
                <wp:positionV relativeFrom="paragraph">
                  <wp:posOffset>65405</wp:posOffset>
                </wp:positionV>
                <wp:extent cx="197485" cy="263525"/>
                <wp:effectExtent l="0" t="635" r="107505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138698" y="11607"/>
                              </a:moveTo>
                              <a:lnTo>
                                <a:pt x="29934" y="9369"/>
                              </a:lnTo>
                            </a:path>
                            <a:path w="21600" h="21600">
                              <a:moveTo>
                                <a:pt x="29934" y="0"/>
                              </a:moveTo>
                              <a:lnTo>
                                <a:pt x="2993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85pt;margin-top:5.15pt;width:15.5pt;height:20.7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2250</wp:posOffset>
                </wp:positionH>
                <wp:positionV relativeFrom="paragraph">
                  <wp:posOffset>-326390</wp:posOffset>
                </wp:positionV>
                <wp:extent cx="197485" cy="271780"/>
                <wp:effectExtent l="0" t="69215" r="90995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120641" y="-5097"/>
                              </a:moveTo>
                              <a:lnTo>
                                <a:pt x="29934" y="9084"/>
                              </a:lnTo>
                            </a:path>
                            <a:path w="21600" h="21600">
                              <a:moveTo>
                                <a:pt x="29934" y="0"/>
                              </a:moveTo>
                              <a:lnTo>
                                <a:pt x="2993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5pt;margin-top:-25.7pt;width:15.5pt;height:21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0345</wp:posOffset>
                </wp:positionH>
                <wp:positionV relativeFrom="paragraph">
                  <wp:posOffset>567055</wp:posOffset>
                </wp:positionV>
                <wp:extent cx="197485" cy="230505"/>
                <wp:effectExtent l="0" t="635" r="108331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139601" y="10175"/>
                              </a:moveTo>
                              <a:lnTo>
                                <a:pt x="29934" y="10711"/>
                              </a:lnTo>
                            </a:path>
                            <a:path w="21600" h="21600">
                              <a:moveTo>
                                <a:pt x="29934" y="0"/>
                              </a:moveTo>
                              <a:lnTo>
                                <a:pt x="2993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5pt;margin-top:44.65pt;width:15.5pt;height:18.1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2250</wp:posOffset>
                </wp:positionH>
                <wp:positionV relativeFrom="paragraph">
                  <wp:posOffset>-2106295</wp:posOffset>
                </wp:positionV>
                <wp:extent cx="197485" cy="271780"/>
                <wp:effectExtent l="0" t="118745" r="81153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109806" y="-9034"/>
                              </a:moveTo>
                              <a:lnTo>
                                <a:pt x="29934" y="9084"/>
                              </a:lnTo>
                            </a:path>
                            <a:path w="21600" h="21600">
                              <a:moveTo>
                                <a:pt x="29934" y="0"/>
                              </a:moveTo>
                              <a:lnTo>
                                <a:pt x="2993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5pt;margin-top:-165.85pt;width:15.5pt;height:21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53640</wp:posOffset>
                </wp:positionH>
                <wp:positionV relativeFrom="paragraph">
                  <wp:posOffset>-2534285</wp:posOffset>
                </wp:positionV>
                <wp:extent cx="197485" cy="280035"/>
                <wp:effectExtent l="1593850" t="349885" r="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3495" y="-26547"/>
                              </a:moveTo>
                              <a:lnTo>
                                <a:pt x="-8334" y="8816"/>
                              </a:lnTo>
                            </a:path>
                            <a:path w="21600" h="21600">
                              <a:moveTo>
                                <a:pt x="-8334" y="0"/>
                              </a:moveTo>
                              <a:lnTo>
                                <a:pt x="-833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2pt;margin-top:-199.55pt;width:15.5pt;height:22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22250</wp:posOffset>
                </wp:positionH>
                <wp:positionV relativeFrom="paragraph">
                  <wp:posOffset>-3956050</wp:posOffset>
                </wp:positionV>
                <wp:extent cx="197485" cy="255270"/>
                <wp:effectExtent l="0" t="118745" r="74485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102583" y="-9618"/>
                              </a:moveTo>
                              <a:lnTo>
                                <a:pt x="29934" y="9672"/>
                              </a:lnTo>
                            </a:path>
                            <a:path w="21600" h="21600">
                              <a:moveTo>
                                <a:pt x="29934" y="0"/>
                              </a:moveTo>
                              <a:lnTo>
                                <a:pt x="2993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5pt;margin-top:-311.5pt;width:15.5pt;height:20.0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2975</wp:posOffset>
                </wp:positionH>
                <wp:positionV relativeFrom="paragraph">
                  <wp:posOffset>62230</wp:posOffset>
                </wp:positionV>
                <wp:extent cx="471805" cy="510540"/>
                <wp:effectExtent l="0" t="19050" r="19050" b="450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965" h="21600">
                              <a:moveTo>
                                <a:pt x="10800" y="0"/>
                              </a:moveTo>
                              <a:arcTo wR="10800" hR="10800" stAng="-5400000" swAng="14283848"/>
                              <a:lnTo>
                                <a:pt x="10800" y="10800"/>
                              </a:lnTo>
                              <a:close/>
                            </a:path>
                            <a:path fill="none" w="19965" h="21600">
                              <a:moveTo>
                                <a:pt x="10800" y="0"/>
                              </a:moveTo>
                              <a:arcTo wR="10800" hR="10800" stAng="-5400000" swAng="14283848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965,21600" path="l0,21600xee" stroked="t" o:allowincell="f" style="position:absolute;margin-left:74.25pt;margin-top:4.9pt;width:37.1pt;height:40.15pt;mso-wrap-style:none;v-text-anchor:middle">
                <v:fill o:detectmouseclick="t" on="false"/>
                <v:stroke color="black" weight="381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040</wp:posOffset>
                </wp:positionH>
                <wp:positionV relativeFrom="paragraph">
                  <wp:posOffset>295275</wp:posOffset>
                </wp:positionV>
                <wp:extent cx="897890" cy="370840"/>
                <wp:effectExtent l="0" t="3175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370800"/>
                          <a:chOff x="0" y="0"/>
                          <a:chExt cx="897840" cy="37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784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00" y="414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pt;margin-top:23.25pt;width:70.7pt;height:29.2pt" coordorigin="304,465" coordsize="1414,584">
                <v:shape id="shape_0" stroked="f" o:allowincell="f" style="position:absolute;left:304;top:465;width:1413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,530" to="1380,53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83790</wp:posOffset>
                </wp:positionH>
                <wp:positionV relativeFrom="paragraph">
                  <wp:posOffset>-470535</wp:posOffset>
                </wp:positionV>
                <wp:extent cx="197485" cy="280035"/>
                <wp:effectExtent l="1497965" t="349885" r="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3077" y="-26547"/>
                              </a:moveTo>
                              <a:lnTo>
                                <a:pt x="-8334" y="8816"/>
                              </a:lnTo>
                            </a:path>
                            <a:path w="21600" h="21600">
                              <a:moveTo>
                                <a:pt x="-8334" y="0"/>
                              </a:moveTo>
                              <a:lnTo>
                                <a:pt x="-833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7pt;margin-top:-37.05pt;width:15.5pt;height:22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0195</wp:posOffset>
                </wp:positionH>
                <wp:positionV relativeFrom="paragraph">
                  <wp:posOffset>-5445760</wp:posOffset>
                </wp:positionV>
                <wp:extent cx="2717800" cy="889635"/>
                <wp:effectExtent l="0" t="0" r="0" b="0"/>
                <wp:wrapNone/>
                <wp:docPr id="2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chelle du dessin :  1: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chelle des forces : 1mm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lang w:val="en-US" w:eastAsia="en-US"/>
                              </w:rPr>
                              <w:t>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4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70.05pt;mso-wrap-distance-left:9.05pt;mso-wrap-distance-right:9.05pt;mso-wrap-distance-top:0pt;mso-wrap-distance-bottom:0pt;margin-top:-428.8pt;mso-position-vertical-relative:text;margin-left:-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chelle du dessin :  1: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Echelle des forces : 1mm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lang w:val="en-US" w:eastAsia="en-US"/>
                        </w:rPr>
                        <w:t>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4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9215</wp:posOffset>
                </wp:positionH>
                <wp:positionV relativeFrom="paragraph">
                  <wp:posOffset>-3943985</wp:posOffset>
                </wp:positionV>
                <wp:extent cx="706755" cy="400685"/>
                <wp:effectExtent l="0" t="0" r="0" b="0"/>
                <wp:wrapNone/>
                <wp:docPr id="2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31.55pt;mso-wrap-distance-left:9.05pt;mso-wrap-distance-right:9.05pt;mso-wrap-distance-top:0pt;mso-wrap-distance-bottom:0pt;margin-top:-310.55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5040</wp:posOffset>
                </wp:positionH>
                <wp:positionV relativeFrom="paragraph">
                  <wp:posOffset>-157480</wp:posOffset>
                </wp:positionV>
                <wp:extent cx="363855" cy="304800"/>
                <wp:effectExtent l="0" t="0" r="0" b="0"/>
                <wp:wrapNone/>
                <wp:docPr id="2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4pt;mso-wrap-distance-left:9.05pt;mso-wrap-distance-right:9.05pt;mso-wrap-distance-top:0pt;mso-wrap-distance-bottom:0pt;margin-top:-12.4pt;mso-position-vertical-relative:text;margin-left: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77290</wp:posOffset>
                </wp:positionH>
                <wp:positionV relativeFrom="paragraph">
                  <wp:posOffset>-1710690</wp:posOffset>
                </wp:positionV>
                <wp:extent cx="352425" cy="269875"/>
                <wp:effectExtent l="0" t="0" r="0" b="0"/>
                <wp:wrapNone/>
                <wp:docPr id="2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1.25pt;mso-wrap-distance-left:9.05pt;mso-wrap-distance-right:9.05pt;mso-wrap-distance-top:0pt;mso-wrap-distance-bottom:0pt;margin-top:-134.7pt;mso-position-vertical-relative:text;margin-left: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1790</wp:posOffset>
                </wp:positionH>
                <wp:positionV relativeFrom="paragraph">
                  <wp:posOffset>-1024890</wp:posOffset>
                </wp:positionV>
                <wp:extent cx="281305" cy="290195"/>
                <wp:effectExtent l="0" t="0" r="0" b="0"/>
                <wp:wrapNone/>
                <wp:docPr id="2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2.85pt;mso-wrap-distance-left:9.05pt;mso-wrap-distance-right:9.05pt;mso-wrap-distance-top:0pt;mso-wrap-distance-bottom:0pt;margin-top:-80.7pt;mso-position-vertical-relative:text;margin-left: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5500</wp:posOffset>
                </wp:positionH>
                <wp:positionV relativeFrom="paragraph">
                  <wp:posOffset>-2037080</wp:posOffset>
                </wp:positionV>
                <wp:extent cx="321945" cy="289560"/>
                <wp:effectExtent l="0" t="0" r="0" b="0"/>
                <wp:wrapNone/>
                <wp:docPr id="2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22.8pt;mso-wrap-distance-left:9.05pt;mso-wrap-distance-right:9.05pt;mso-wrap-distance-top:0pt;mso-wrap-distance-bottom:0pt;margin-top:-160.4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0285</wp:posOffset>
                </wp:positionH>
                <wp:positionV relativeFrom="paragraph">
                  <wp:posOffset>-4826635</wp:posOffset>
                </wp:positionV>
                <wp:extent cx="367030" cy="356235"/>
                <wp:effectExtent l="0" t="0" r="0" b="0"/>
                <wp:wrapNone/>
                <wp:docPr id="2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8.05pt;mso-wrap-distance-left:9.05pt;mso-wrap-distance-right:9.05pt;mso-wrap-distance-top:0pt;mso-wrap-distance-bottom:0pt;margin-top:-380.0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2055</wp:posOffset>
                </wp:positionH>
                <wp:positionV relativeFrom="paragraph">
                  <wp:posOffset>-3484245</wp:posOffset>
                </wp:positionV>
                <wp:extent cx="311785" cy="280035"/>
                <wp:effectExtent l="0" t="0" r="0" b="0"/>
                <wp:wrapNone/>
                <wp:docPr id="2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2.05pt;mso-wrap-distance-left:9.05pt;mso-wrap-distance-right:9.05pt;mso-wrap-distance-top:0pt;mso-wrap-distance-bottom:0pt;margin-top:-274.3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555</wp:posOffset>
                </wp:positionH>
                <wp:positionV relativeFrom="paragraph">
                  <wp:posOffset>-2839085</wp:posOffset>
                </wp:positionV>
                <wp:extent cx="281305" cy="280035"/>
                <wp:effectExtent l="0" t="0" r="0" b="0"/>
                <wp:wrapNone/>
                <wp:docPr id="2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2.05pt;mso-wrap-distance-left:9.05pt;mso-wrap-distance-right:9.05pt;mso-wrap-distance-top:0pt;mso-wrap-distance-bottom:0pt;margin-top:-223.55pt;mso-position-vertical-relative:text;margin-left: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0105</wp:posOffset>
                </wp:positionH>
                <wp:positionV relativeFrom="paragraph">
                  <wp:posOffset>-3841115</wp:posOffset>
                </wp:positionV>
                <wp:extent cx="271145" cy="269240"/>
                <wp:effectExtent l="0" t="0" r="0" b="0"/>
                <wp:wrapNone/>
                <wp:docPr id="2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2pt;mso-wrap-distance-left:9.05pt;mso-wrap-distance-right:9.05pt;mso-wrap-distance-top:0pt;mso-wrap-distance-bottom:0pt;margin-top:-302.4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9825</wp:posOffset>
                </wp:positionH>
                <wp:positionV relativeFrom="paragraph">
                  <wp:posOffset>93980</wp:posOffset>
                </wp:positionV>
                <wp:extent cx="363855" cy="304800"/>
                <wp:effectExtent l="0" t="0" r="0" b="0"/>
                <wp:wrapNone/>
                <wp:docPr id="2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4pt;mso-wrap-distance-left:9.05pt;mso-wrap-distance-right:9.05pt;mso-wrap-distance-top:0pt;mso-wrap-distance-bottom:0pt;margin-top:7.4pt;mso-position-vertical-relative:text;margin-left: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4"/>
      <w:footerReference w:type="default" r:id="rId65"/>
      <w:type w:val="nextPage"/>
      <w:pgSz w:orient="landscape" w:w="16838" w:h="11906"/>
      <w:pgMar w:left="1418" w:right="1418" w:gutter="0" w:header="510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1SIOSPO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1SIOSPO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1SIOSPO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1SIOSPO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R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DR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DR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4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DR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5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Question 5%1."/>
      <w:lvlJc w:val="left"/>
      <w:pPr>
        <w:tabs>
          <w:tab w:val="num" w:pos="1440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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32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08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1">
    <w:name w:val=" Car Car1"/>
    <w:basedOn w:val="Policepardfaut"/>
    <w:qFormat/>
    <w:rPr>
      <w:rFonts w:ascii="Arial" w:hAnsi="Arial" w:cs="Arial"/>
      <w:b/>
      <w:bCs/>
      <w:sz w:val="16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PARTIE5">
    <w:name w:val="BAC PARTIE 5"/>
    <w:basedOn w:val="Normal"/>
    <w:next w:val="Normal"/>
    <w:qFormat/>
    <w:pPr>
      <w:numPr>
        <w:ilvl w:val="0"/>
        <w:numId w:val="2"/>
      </w:numPr>
    </w:pPr>
    <w:rPr>
      <w:szCs w:val="20"/>
    </w:rPr>
  </w:style>
  <w:style w:type="paragraph" w:styleId="Corpsdetexte3">
    <w:name w:val="Corps de texte 3"/>
    <w:basedOn w:val="Normal"/>
    <w:qFormat/>
    <w:pPr>
      <w:jc w:val="right"/>
    </w:pPr>
    <w:rPr>
      <w:rFonts w:ascii="Arial" w:hAnsi="Arial" w:cs="Arial"/>
      <w:sz w:val="16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i/>
      <w:iCs/>
      <w:sz w:val="16"/>
      <w:u w:val="single"/>
    </w:rPr>
  </w:style>
  <w:style w:type="paragraph" w:styleId="Question">
    <w:name w:val="question"/>
    <w:basedOn w:val="TextBody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15.png"/><Relationship Id="rId42" Type="http://schemas.openxmlformats.org/officeDocument/2006/relationships/image" Target="media/image15.png"/><Relationship Id="rId43" Type="http://schemas.openxmlformats.org/officeDocument/2006/relationships/header" Target="header2.xml"/><Relationship Id="rId44" Type="http://schemas.openxmlformats.org/officeDocument/2006/relationships/footer" Target="footer2.xml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jpeg"/><Relationship Id="rId48" Type="http://schemas.openxmlformats.org/officeDocument/2006/relationships/oleObject" Target="embeddings/oleObject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.bin"/><Relationship Id="rId51" Type="http://schemas.openxmlformats.org/officeDocument/2006/relationships/image" Target="media/image27.wmf"/><Relationship Id="rId52" Type="http://schemas.openxmlformats.org/officeDocument/2006/relationships/header" Target="header3.xml"/><Relationship Id="rId53" Type="http://schemas.openxmlformats.org/officeDocument/2006/relationships/footer" Target="footer3.xml"/><Relationship Id="rId54" Type="http://schemas.openxmlformats.org/officeDocument/2006/relationships/image" Target="media/image28.wmf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image" Target="media/image29.wmf"/><Relationship Id="rId58" Type="http://schemas.openxmlformats.org/officeDocument/2006/relationships/image" Target="media/image30.png"/><Relationship Id="rId59" Type="http://schemas.openxmlformats.org/officeDocument/2006/relationships/image" Target="media/image30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0.png"/><Relationship Id="rId63" Type="http://schemas.openxmlformats.org/officeDocument/2006/relationships/image" Target="media/image30.png"/><Relationship Id="rId64" Type="http://schemas.openxmlformats.org/officeDocument/2006/relationships/header" Target="header4.xml"/><Relationship Id="rId65" Type="http://schemas.openxmlformats.org/officeDocument/2006/relationships/footer" Target="footer4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47:00Z</dcterms:created>
  <dc:creator>rissl</dc:creator>
  <dc:description/>
  <cp:keywords/>
  <dc:language>en-US</dc:language>
  <cp:lastModifiedBy>mty</cp:lastModifiedBy>
  <cp:lastPrinted>2010-01-06T09:12:00Z</cp:lastPrinted>
  <dcterms:modified xsi:type="dcterms:W3CDTF">2011-01-06T08:52:00Z</dcterms:modified>
  <cp:revision>8</cp:revision>
  <dc:subject/>
  <dc:title/>
</cp:coreProperties>
</file>