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671"/>
        <w:gridCol w:w="770"/>
        <w:gridCol w:w="4045"/>
        <w:gridCol w:w="1985"/>
        <w:gridCol w:w="2126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upille taraudée Ø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CHC M8x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o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ch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CHC M4x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che supéri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C 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ch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C 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FHC M4x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vercle verrouilla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 AB – 2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ou Hm M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HC M6x10 à bout pl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lement à aiguilles INA NK 6x12/ T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i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Cr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 de gal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NiCrMo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ch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CrMo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n de verrouilla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bhane 94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quet de verrouilla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ssort Leduc TO 3.2x6.3x12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ue étanchéité INA SD 25x32x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 xml:space="preserve">Vis CHC M4x16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tecteur de proximité inductif 2 fil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enstronic</w:t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CHC M6x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nl-NL"/>
              </w:rPr>
              <w:t>Vérin K50 D25-M Ti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n K50 D25-M Corp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 AB – 2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Rep</w:t>
            </w:r>
            <w:r>
              <w:rPr/>
              <w:t>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Nb.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ésign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Matiè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Observations</w:t>
            </w:r>
          </w:p>
        </w:tc>
      </w:tr>
      <w:tr>
        <w:trPr>
          <w:trHeight w:val="300" w:hRule="atLeast"/>
        </w:trPr>
        <w:tc>
          <w:tcPr>
            <w:tcW w:w="22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c. Pro EDPI</w:t>
            </w:r>
          </w:p>
        </w:tc>
        <w:tc>
          <w:tcPr>
            <w:tcW w:w="603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PORTE PILOTE  </w:t>
            </w:r>
            <w:r>
              <w:rPr>
                <w:rFonts w:cs="Arial Black" w:ascii="Arial Black" w:hAnsi="Arial Black"/>
                <w:b w:val="false"/>
                <w:bCs w:val="false"/>
              </w:rPr>
              <w:t>« PP » Ø1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300" w:hRule="atLeast"/>
        </w:trPr>
        <w:tc>
          <w:tcPr>
            <w:tcW w:w="22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preuve E3-U33</w:t>
            </w:r>
          </w:p>
        </w:tc>
        <w:tc>
          <w:tcPr>
            <w:tcW w:w="603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2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ssion 2004</w:t>
            </w:r>
          </w:p>
        </w:tc>
        <w:tc>
          <w:tcPr>
            <w:tcW w:w="603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Nomenclatu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nnexe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19:00Z</dcterms:created>
  <dc:creator>SANDEL</dc:creator>
  <dc:description/>
  <dc:language>en-US</dc:language>
  <cp:lastModifiedBy>JP SANDEL</cp:lastModifiedBy>
  <cp:lastPrinted>2001-01-15T18:49:00Z</cp:lastPrinted>
  <dcterms:modified xsi:type="dcterms:W3CDTF">2003-05-14T16:56:00Z</dcterms:modified>
  <cp:revision>16</cp:revision>
  <dc:subject/>
  <dc:title/>
</cp:coreProperties>
</file>