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44780</wp:posOffset>
            </wp:positionH>
            <wp:positionV relativeFrom="paragraph">
              <wp:posOffset>-108585</wp:posOffset>
            </wp:positionV>
            <wp:extent cx="3072130" cy="123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436495</wp:posOffset>
                </wp:positionH>
                <wp:positionV relativeFrom="page">
                  <wp:posOffset>1257300</wp:posOffset>
                </wp:positionV>
                <wp:extent cx="596900" cy="698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1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980" cy="69532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55pt;mso-wrap-distance-left:9.05pt;mso-wrap-distance-right:9.05pt;mso-wrap-distance-top:0pt;mso-wrap-distance-bottom:0pt;margin-top:99pt;mso-position-vertical-relative:page;margin-left:19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1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1980" cy="695325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980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2063115</wp:posOffset>
                </wp:positionH>
                <wp:positionV relativeFrom="paragraph">
                  <wp:posOffset>3810</wp:posOffset>
                </wp:positionV>
                <wp:extent cx="4210685" cy="31623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560" cy="316080"/>
                        </a:xfrm>
                        <a:prstGeom prst="rect">
                          <a:avLst/>
                        </a:prstGeom>
                        <a:solidFill>
                          <a:srgbClr val="ffcb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b04" stroked="f" o:allowincell="f" style="position:absolute;margin-left:162.45pt;margin-top:0.3pt;width:331.5pt;height:24.85pt;mso-wrap-style:none;v-text-anchor:middle">
                <v:fill o:detectmouseclick="t" type="solid" color2="#0034fb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10915</wp:posOffset>
            </wp:positionH>
            <wp:positionV relativeFrom="paragraph">
              <wp:posOffset>184785</wp:posOffset>
            </wp:positionV>
            <wp:extent cx="2593975" cy="329374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8445</wp:posOffset>
                </wp:positionH>
                <wp:positionV relativeFrom="paragraph">
                  <wp:posOffset>73025</wp:posOffset>
                </wp:positionV>
                <wp:extent cx="7653020" cy="639191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2880" cy="6391800"/>
                          <a:chOff x="0" y="0"/>
                          <a:chExt cx="7652880" cy="639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52880" cy="63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68" h="9977">
                                <a:moveTo>
                                  <a:pt x="2251" y="0"/>
                                </a:moveTo>
                                <a:lnTo>
                                  <a:pt x="2238" y="1"/>
                                </a:lnTo>
                                <a:lnTo>
                                  <a:pt x="2202" y="2"/>
                                </a:lnTo>
                                <a:lnTo>
                                  <a:pt x="2155" y="4"/>
                                </a:lnTo>
                                <a:lnTo>
                                  <a:pt x="2151" y="5"/>
                                </a:lnTo>
                                <a:lnTo>
                                  <a:pt x="2123" y="8"/>
                                </a:lnTo>
                                <a:lnTo>
                                  <a:pt x="2088" y="12"/>
                                </a:lnTo>
                                <a:lnTo>
                                  <a:pt x="2062" y="15"/>
                                </a:lnTo>
                                <a:lnTo>
                                  <a:pt x="2054" y="16"/>
                                </a:lnTo>
                                <a:lnTo>
                                  <a:pt x="2027" y="21"/>
                                </a:lnTo>
                                <a:lnTo>
                                  <a:pt x="1999" y="26"/>
                                </a:lnTo>
                                <a:lnTo>
                                  <a:pt x="1972" y="31"/>
                                </a:lnTo>
                                <a:lnTo>
                                  <a:pt x="1970" y="32"/>
                                </a:lnTo>
                                <a:lnTo>
                                  <a:pt x="1948" y="38"/>
                                </a:lnTo>
                                <a:lnTo>
                                  <a:pt x="1926" y="43"/>
                                </a:lnTo>
                                <a:lnTo>
                                  <a:pt x="1904" y="49"/>
                                </a:lnTo>
                                <a:lnTo>
                                  <a:pt x="1884" y="54"/>
                                </a:lnTo>
                                <a:lnTo>
                                  <a:pt x="1883" y="54"/>
                                </a:lnTo>
                                <a:lnTo>
                                  <a:pt x="1868" y="59"/>
                                </a:lnTo>
                                <a:lnTo>
                                  <a:pt x="1855" y="63"/>
                                </a:lnTo>
                                <a:lnTo>
                                  <a:pt x="1842" y="67"/>
                                </a:lnTo>
                                <a:lnTo>
                                  <a:pt x="1832" y="70"/>
                                </a:lnTo>
                                <a:lnTo>
                                  <a:pt x="1825" y="73"/>
                                </a:lnTo>
                                <a:lnTo>
                                  <a:pt x="1820" y="74"/>
                                </a:lnTo>
                                <a:lnTo>
                                  <a:pt x="1818" y="75"/>
                                </a:lnTo>
                                <a:lnTo>
                                  <a:pt x="1817" y="76"/>
                                </a:lnTo>
                                <a:lnTo>
                                  <a:pt x="1813" y="77"/>
                                </a:lnTo>
                                <a:lnTo>
                                  <a:pt x="1808" y="78"/>
                                </a:lnTo>
                                <a:lnTo>
                                  <a:pt x="1801" y="81"/>
                                </a:lnTo>
                                <a:lnTo>
                                  <a:pt x="1797" y="82"/>
                                </a:lnTo>
                                <a:lnTo>
                                  <a:pt x="1792" y="84"/>
                                </a:lnTo>
                                <a:lnTo>
                                  <a:pt x="1783" y="87"/>
                                </a:lnTo>
                                <a:lnTo>
                                  <a:pt x="1773" y="92"/>
                                </a:lnTo>
                                <a:lnTo>
                                  <a:pt x="1761" y="96"/>
                                </a:lnTo>
                                <a:lnTo>
                                  <a:pt x="1747" y="102"/>
                                </a:lnTo>
                                <a:lnTo>
                                  <a:pt x="1732" y="108"/>
                                </a:lnTo>
                                <a:lnTo>
                                  <a:pt x="1716" y="114"/>
                                </a:lnTo>
                                <a:lnTo>
                                  <a:pt x="1713" y="115"/>
                                </a:lnTo>
                                <a:lnTo>
                                  <a:pt x="1700" y="121"/>
                                </a:lnTo>
                                <a:lnTo>
                                  <a:pt x="1684" y="129"/>
                                </a:lnTo>
                                <a:lnTo>
                                  <a:pt x="1666" y="137"/>
                                </a:lnTo>
                                <a:lnTo>
                                  <a:pt x="1648" y="146"/>
                                </a:lnTo>
                                <a:lnTo>
                                  <a:pt x="1631" y="153"/>
                                </a:lnTo>
                                <a:lnTo>
                                  <a:pt x="1628" y="155"/>
                                </a:lnTo>
                                <a:lnTo>
                                  <a:pt x="1610" y="164"/>
                                </a:lnTo>
                                <a:lnTo>
                                  <a:pt x="1591" y="175"/>
                                </a:lnTo>
                                <a:lnTo>
                                  <a:pt x="1570" y="186"/>
                                </a:lnTo>
                                <a:lnTo>
                                  <a:pt x="1552" y="195"/>
                                </a:lnTo>
                                <a:lnTo>
                                  <a:pt x="1550" y="197"/>
                                </a:lnTo>
                                <a:lnTo>
                                  <a:pt x="1479" y="240"/>
                                </a:lnTo>
                                <a:lnTo>
                                  <a:pt x="1408" y="286"/>
                                </a:lnTo>
                                <a:lnTo>
                                  <a:pt x="1339" y="337"/>
                                </a:lnTo>
                                <a:lnTo>
                                  <a:pt x="1271" y="392"/>
                                </a:lnTo>
                                <a:lnTo>
                                  <a:pt x="1259" y="401"/>
                                </a:lnTo>
                                <a:lnTo>
                                  <a:pt x="1204" y="449"/>
                                </a:lnTo>
                                <a:lnTo>
                                  <a:pt x="1192" y="460"/>
                                </a:lnTo>
                                <a:lnTo>
                                  <a:pt x="1138" y="510"/>
                                </a:lnTo>
                                <a:lnTo>
                                  <a:pt x="1127" y="520"/>
                                </a:lnTo>
                                <a:lnTo>
                                  <a:pt x="1074" y="574"/>
                                </a:lnTo>
                                <a:lnTo>
                                  <a:pt x="1065" y="583"/>
                                </a:lnTo>
                                <a:lnTo>
                                  <a:pt x="1011" y="641"/>
                                </a:lnTo>
                                <a:lnTo>
                                  <a:pt x="1005" y="648"/>
                                </a:lnTo>
                                <a:lnTo>
                                  <a:pt x="950" y="710"/>
                                </a:lnTo>
                                <a:lnTo>
                                  <a:pt x="948" y="713"/>
                                </a:lnTo>
                                <a:lnTo>
                                  <a:pt x="893" y="779"/>
                                </a:lnTo>
                                <a:lnTo>
                                  <a:pt x="841" y="846"/>
                                </a:lnTo>
                                <a:lnTo>
                                  <a:pt x="791" y="912"/>
                                </a:lnTo>
                                <a:lnTo>
                                  <a:pt x="779" y="930"/>
                                </a:lnTo>
                                <a:lnTo>
                                  <a:pt x="740" y="984"/>
                                </a:lnTo>
                                <a:lnTo>
                                  <a:pt x="725" y="1006"/>
                                </a:lnTo>
                                <a:lnTo>
                                  <a:pt x="691" y="1057"/>
                                </a:lnTo>
                                <a:lnTo>
                                  <a:pt x="674" y="1084"/>
                                </a:lnTo>
                                <a:lnTo>
                                  <a:pt x="624" y="1163"/>
                                </a:lnTo>
                                <a:lnTo>
                                  <a:pt x="577" y="1242"/>
                                </a:lnTo>
                                <a:lnTo>
                                  <a:pt x="532" y="1322"/>
                                </a:lnTo>
                                <a:lnTo>
                                  <a:pt x="490" y="1402"/>
                                </a:lnTo>
                                <a:lnTo>
                                  <a:pt x="450" y="1482"/>
                                </a:lnTo>
                                <a:lnTo>
                                  <a:pt x="432" y="1520"/>
                                </a:lnTo>
                                <a:lnTo>
                                  <a:pt x="413" y="1562"/>
                                </a:lnTo>
                                <a:lnTo>
                                  <a:pt x="396" y="1600"/>
                                </a:lnTo>
                                <a:lnTo>
                                  <a:pt x="395" y="1603"/>
                                </a:lnTo>
                                <a:lnTo>
                                  <a:pt x="377" y="1644"/>
                                </a:lnTo>
                                <a:lnTo>
                                  <a:pt x="362" y="1681"/>
                                </a:lnTo>
                                <a:lnTo>
                                  <a:pt x="360" y="1686"/>
                                </a:lnTo>
                                <a:lnTo>
                                  <a:pt x="344" y="1727"/>
                                </a:lnTo>
                                <a:lnTo>
                                  <a:pt x="330" y="1763"/>
                                </a:lnTo>
                                <a:lnTo>
                                  <a:pt x="328" y="1769"/>
                                </a:lnTo>
                                <a:lnTo>
                                  <a:pt x="313" y="1811"/>
                                </a:lnTo>
                                <a:lnTo>
                                  <a:pt x="301" y="1846"/>
                                </a:lnTo>
                                <a:lnTo>
                                  <a:pt x="299" y="1853"/>
                                </a:lnTo>
                                <a:lnTo>
                                  <a:pt x="285" y="1896"/>
                                </a:lnTo>
                                <a:lnTo>
                                  <a:pt x="274" y="1929"/>
                                </a:lnTo>
                                <a:lnTo>
                                  <a:pt x="272" y="1938"/>
                                </a:lnTo>
                                <a:lnTo>
                                  <a:pt x="259" y="1981"/>
                                </a:lnTo>
                                <a:lnTo>
                                  <a:pt x="250" y="2013"/>
                                </a:lnTo>
                                <a:lnTo>
                                  <a:pt x="247" y="2024"/>
                                </a:lnTo>
                                <a:lnTo>
                                  <a:pt x="236" y="2067"/>
                                </a:lnTo>
                                <a:lnTo>
                                  <a:pt x="228" y="2096"/>
                                </a:lnTo>
                                <a:lnTo>
                                  <a:pt x="225" y="2110"/>
                                </a:lnTo>
                                <a:lnTo>
                                  <a:pt x="216" y="2153"/>
                                </a:lnTo>
                                <a:lnTo>
                                  <a:pt x="198" y="2240"/>
                                </a:lnTo>
                                <a:lnTo>
                                  <a:pt x="190" y="2284"/>
                                </a:lnTo>
                                <a:lnTo>
                                  <a:pt x="183" y="2327"/>
                                </a:lnTo>
                                <a:lnTo>
                                  <a:pt x="180" y="2350"/>
                                </a:lnTo>
                                <a:lnTo>
                                  <a:pt x="177" y="2371"/>
                                </a:lnTo>
                                <a:lnTo>
                                  <a:pt x="172" y="2415"/>
                                </a:lnTo>
                                <a:lnTo>
                                  <a:pt x="170" y="2434"/>
                                </a:lnTo>
                                <a:lnTo>
                                  <a:pt x="163" y="2511"/>
                                </a:lnTo>
                                <a:lnTo>
                                  <a:pt x="159" y="2607"/>
                                </a:lnTo>
                                <a:lnTo>
                                  <a:pt x="159" y="2611"/>
                                </a:lnTo>
                                <a:lnTo>
                                  <a:pt x="161" y="2654"/>
                                </a:lnTo>
                                <a:lnTo>
                                  <a:pt x="162" y="2701"/>
                                </a:lnTo>
                                <a:lnTo>
                                  <a:pt x="162" y="2702"/>
                                </a:lnTo>
                                <a:lnTo>
                                  <a:pt x="167" y="2749"/>
                                </a:lnTo>
                                <a:lnTo>
                                  <a:pt x="171" y="2791"/>
                                </a:lnTo>
                                <a:lnTo>
                                  <a:pt x="171" y="2796"/>
                                </a:lnTo>
                                <a:lnTo>
                                  <a:pt x="179" y="2842"/>
                                </a:lnTo>
                                <a:lnTo>
                                  <a:pt x="185" y="2880"/>
                                </a:lnTo>
                                <a:lnTo>
                                  <a:pt x="187" y="2889"/>
                                </a:lnTo>
                                <a:lnTo>
                                  <a:pt x="198" y="2935"/>
                                </a:lnTo>
                                <a:lnTo>
                                  <a:pt x="205" y="2967"/>
                                </a:lnTo>
                                <a:lnTo>
                                  <a:pt x="210" y="2980"/>
                                </a:lnTo>
                                <a:lnTo>
                                  <a:pt x="223" y="3025"/>
                                </a:lnTo>
                                <a:lnTo>
                                  <a:pt x="231" y="3052"/>
                                </a:lnTo>
                                <a:lnTo>
                                  <a:pt x="238" y="3070"/>
                                </a:lnTo>
                                <a:lnTo>
                                  <a:pt x="255" y="3114"/>
                                </a:lnTo>
                                <a:lnTo>
                                  <a:pt x="263" y="3135"/>
                                </a:lnTo>
                                <a:lnTo>
                                  <a:pt x="273" y="3158"/>
                                </a:lnTo>
                                <a:lnTo>
                                  <a:pt x="293" y="3202"/>
                                </a:lnTo>
                                <a:lnTo>
                                  <a:pt x="300" y="3217"/>
                                </a:lnTo>
                                <a:lnTo>
                                  <a:pt x="337" y="3287"/>
                                </a:lnTo>
                                <a:lnTo>
                                  <a:pt x="365" y="3333"/>
                                </a:lnTo>
                                <a:lnTo>
                                  <a:pt x="365" y="3334"/>
                                </a:lnTo>
                                <a:lnTo>
                                  <a:pt x="332" y="3372"/>
                                </a:lnTo>
                                <a:lnTo>
                                  <a:pt x="331" y="3373"/>
                                </a:lnTo>
                                <a:lnTo>
                                  <a:pt x="326" y="3379"/>
                                </a:lnTo>
                                <a:lnTo>
                                  <a:pt x="322" y="3384"/>
                                </a:lnTo>
                                <a:lnTo>
                                  <a:pt x="265" y="3457"/>
                                </a:lnTo>
                                <a:lnTo>
                                  <a:pt x="226" y="3514"/>
                                </a:lnTo>
                                <a:lnTo>
                                  <a:pt x="206" y="3545"/>
                                </a:lnTo>
                                <a:lnTo>
                                  <a:pt x="197" y="3560"/>
                                </a:lnTo>
                                <a:lnTo>
                                  <a:pt x="182" y="3585"/>
                                </a:lnTo>
                                <a:lnTo>
                                  <a:pt x="170" y="3606"/>
                                </a:lnTo>
                                <a:lnTo>
                                  <a:pt x="159" y="3626"/>
                                </a:lnTo>
                                <a:lnTo>
                                  <a:pt x="145" y="3653"/>
                                </a:lnTo>
                                <a:lnTo>
                                  <a:pt x="138" y="3667"/>
                                </a:lnTo>
                                <a:lnTo>
                                  <a:pt x="123" y="3701"/>
                                </a:lnTo>
                                <a:lnTo>
                                  <a:pt x="119" y="3709"/>
                                </a:lnTo>
                                <a:lnTo>
                                  <a:pt x="102" y="3750"/>
                                </a:lnTo>
                                <a:lnTo>
                                  <a:pt x="102" y="3752"/>
                                </a:lnTo>
                                <a:lnTo>
                                  <a:pt x="86" y="3795"/>
                                </a:lnTo>
                                <a:lnTo>
                                  <a:pt x="84" y="3800"/>
                                </a:lnTo>
                                <a:lnTo>
                                  <a:pt x="71" y="3839"/>
                                </a:lnTo>
                                <a:lnTo>
                                  <a:pt x="67" y="3851"/>
                                </a:lnTo>
                                <a:lnTo>
                                  <a:pt x="58" y="3882"/>
                                </a:lnTo>
                                <a:lnTo>
                                  <a:pt x="53" y="3902"/>
                                </a:lnTo>
                                <a:lnTo>
                                  <a:pt x="46" y="3927"/>
                                </a:lnTo>
                                <a:lnTo>
                                  <a:pt x="40" y="3954"/>
                                </a:lnTo>
                                <a:lnTo>
                                  <a:pt x="36" y="3971"/>
                                </a:lnTo>
                                <a:lnTo>
                                  <a:pt x="29" y="4006"/>
                                </a:lnTo>
                                <a:lnTo>
                                  <a:pt x="13" y="4106"/>
                                </a:lnTo>
                                <a:lnTo>
                                  <a:pt x="12" y="4112"/>
                                </a:lnTo>
                                <a:lnTo>
                                  <a:pt x="8" y="4151"/>
                                </a:lnTo>
                                <a:lnTo>
                                  <a:pt x="3" y="4220"/>
                                </a:lnTo>
                                <a:lnTo>
                                  <a:pt x="0" y="4288"/>
                                </a:lnTo>
                                <a:lnTo>
                                  <a:pt x="0" y="4333"/>
                                </a:lnTo>
                                <a:lnTo>
                                  <a:pt x="1" y="4378"/>
                                </a:lnTo>
                                <a:lnTo>
                                  <a:pt x="1" y="4386"/>
                                </a:lnTo>
                                <a:lnTo>
                                  <a:pt x="3" y="4424"/>
                                </a:lnTo>
                                <a:lnTo>
                                  <a:pt x="4" y="4443"/>
                                </a:lnTo>
                                <a:lnTo>
                                  <a:pt x="9" y="4499"/>
                                </a:lnTo>
                                <a:lnTo>
                                  <a:pt x="12" y="4534"/>
                                </a:lnTo>
                                <a:lnTo>
                                  <a:pt x="14" y="4555"/>
                                </a:lnTo>
                                <a:lnTo>
                                  <a:pt x="22" y="4611"/>
                                </a:lnTo>
                                <a:lnTo>
                                  <a:pt x="26" y="4642"/>
                                </a:lnTo>
                                <a:lnTo>
                                  <a:pt x="41" y="4722"/>
                                </a:lnTo>
                                <a:lnTo>
                                  <a:pt x="66" y="4832"/>
                                </a:lnTo>
                                <a:lnTo>
                                  <a:pt x="81" y="4887"/>
                                </a:lnTo>
                                <a:lnTo>
                                  <a:pt x="96" y="4942"/>
                                </a:lnTo>
                                <a:lnTo>
                                  <a:pt x="103" y="4963"/>
                                </a:lnTo>
                                <a:lnTo>
                                  <a:pt x="114" y="4996"/>
                                </a:lnTo>
                                <a:lnTo>
                                  <a:pt x="132" y="5049"/>
                                </a:lnTo>
                                <a:lnTo>
                                  <a:pt x="138" y="5068"/>
                                </a:lnTo>
                                <a:lnTo>
                                  <a:pt x="152" y="5103"/>
                                </a:lnTo>
                                <a:lnTo>
                                  <a:pt x="172" y="5155"/>
                                </a:lnTo>
                                <a:lnTo>
                                  <a:pt x="178" y="5172"/>
                                </a:lnTo>
                                <a:lnTo>
                                  <a:pt x="194" y="5208"/>
                                </a:lnTo>
                                <a:lnTo>
                                  <a:pt x="216" y="5260"/>
                                </a:lnTo>
                                <a:lnTo>
                                  <a:pt x="223" y="5274"/>
                                </a:lnTo>
                                <a:lnTo>
                                  <a:pt x="240" y="5311"/>
                                </a:lnTo>
                                <a:lnTo>
                                  <a:pt x="265" y="5361"/>
                                </a:lnTo>
                                <a:lnTo>
                                  <a:pt x="271" y="5375"/>
                                </a:lnTo>
                                <a:lnTo>
                                  <a:pt x="293" y="5417"/>
                                </a:lnTo>
                                <a:lnTo>
                                  <a:pt x="322" y="5472"/>
                                </a:lnTo>
                                <a:lnTo>
                                  <a:pt x="324" y="5475"/>
                                </a:lnTo>
                                <a:lnTo>
                                  <a:pt x="353" y="5527"/>
                                </a:lnTo>
                                <a:lnTo>
                                  <a:pt x="380" y="5574"/>
                                </a:lnTo>
                                <a:lnTo>
                                  <a:pt x="384" y="5582"/>
                                </a:lnTo>
                                <a:lnTo>
                                  <a:pt x="417" y="5636"/>
                                </a:lnTo>
                                <a:lnTo>
                                  <a:pt x="439" y="5671"/>
                                </a:lnTo>
                                <a:lnTo>
                                  <a:pt x="451" y="5689"/>
                                </a:lnTo>
                                <a:lnTo>
                                  <a:pt x="486" y="5742"/>
                                </a:lnTo>
                                <a:lnTo>
                                  <a:pt x="502" y="5767"/>
                                </a:lnTo>
                                <a:lnTo>
                                  <a:pt x="521" y="5795"/>
                                </a:lnTo>
                                <a:lnTo>
                                  <a:pt x="557" y="5847"/>
                                </a:lnTo>
                                <a:lnTo>
                                  <a:pt x="567" y="5861"/>
                                </a:lnTo>
                                <a:lnTo>
                                  <a:pt x="595" y="5899"/>
                                </a:lnTo>
                                <a:lnTo>
                                  <a:pt x="633" y="5950"/>
                                </a:lnTo>
                                <a:lnTo>
                                  <a:pt x="635" y="5953"/>
                                </a:lnTo>
                                <a:lnTo>
                                  <a:pt x="672" y="6001"/>
                                </a:lnTo>
                                <a:lnTo>
                                  <a:pt x="705" y="6044"/>
                                </a:lnTo>
                                <a:lnTo>
                                  <a:pt x="711" y="6051"/>
                                </a:lnTo>
                                <a:lnTo>
                                  <a:pt x="752" y="6101"/>
                                </a:lnTo>
                                <a:lnTo>
                                  <a:pt x="778" y="6134"/>
                                </a:lnTo>
                                <a:lnTo>
                                  <a:pt x="792" y="6151"/>
                                </a:lnTo>
                                <a:lnTo>
                                  <a:pt x="834" y="6200"/>
                                </a:lnTo>
                                <a:lnTo>
                                  <a:pt x="852" y="6221"/>
                                </a:lnTo>
                                <a:lnTo>
                                  <a:pt x="876" y="6248"/>
                                </a:lnTo>
                                <a:lnTo>
                                  <a:pt x="919" y="6296"/>
                                </a:lnTo>
                                <a:lnTo>
                                  <a:pt x="928" y="6307"/>
                                </a:lnTo>
                                <a:lnTo>
                                  <a:pt x="962" y="6344"/>
                                </a:lnTo>
                                <a:lnTo>
                                  <a:pt x="1005" y="6391"/>
                                </a:lnTo>
                                <a:lnTo>
                                  <a:pt x="1006" y="6391"/>
                                </a:lnTo>
                                <a:lnTo>
                                  <a:pt x="1095" y="6483"/>
                                </a:lnTo>
                                <a:lnTo>
                                  <a:pt x="1186" y="6574"/>
                                </a:lnTo>
                                <a:lnTo>
                                  <a:pt x="1280" y="6663"/>
                                </a:lnTo>
                                <a:lnTo>
                                  <a:pt x="1375" y="6750"/>
                                </a:lnTo>
                                <a:lnTo>
                                  <a:pt x="1473" y="6835"/>
                                </a:lnTo>
                                <a:lnTo>
                                  <a:pt x="1481" y="6842"/>
                                </a:lnTo>
                                <a:lnTo>
                                  <a:pt x="1572" y="6919"/>
                                </a:lnTo>
                                <a:lnTo>
                                  <a:pt x="1582" y="6927"/>
                                </a:lnTo>
                                <a:lnTo>
                                  <a:pt x="1674" y="7002"/>
                                </a:lnTo>
                                <a:lnTo>
                                  <a:pt x="1684" y="7010"/>
                                </a:lnTo>
                                <a:lnTo>
                                  <a:pt x="1777" y="7082"/>
                                </a:lnTo>
                                <a:lnTo>
                                  <a:pt x="1789" y="7092"/>
                                </a:lnTo>
                                <a:lnTo>
                                  <a:pt x="1881" y="7161"/>
                                </a:lnTo>
                                <a:lnTo>
                                  <a:pt x="1895" y="7172"/>
                                </a:lnTo>
                                <a:lnTo>
                                  <a:pt x="1987" y="7239"/>
                                </a:lnTo>
                                <a:lnTo>
                                  <a:pt x="2094" y="7316"/>
                                </a:lnTo>
                                <a:lnTo>
                                  <a:pt x="2203" y="7391"/>
                                </a:lnTo>
                                <a:lnTo>
                                  <a:pt x="2313" y="7465"/>
                                </a:lnTo>
                                <a:lnTo>
                                  <a:pt x="2333" y="7478"/>
                                </a:lnTo>
                                <a:lnTo>
                                  <a:pt x="2424" y="7537"/>
                                </a:lnTo>
                                <a:lnTo>
                                  <a:pt x="2445" y="7551"/>
                                </a:lnTo>
                                <a:lnTo>
                                  <a:pt x="2535" y="7609"/>
                                </a:lnTo>
                                <a:lnTo>
                                  <a:pt x="2559" y="7624"/>
                                </a:lnTo>
                                <a:lnTo>
                                  <a:pt x="2648" y="7679"/>
                                </a:lnTo>
                                <a:lnTo>
                                  <a:pt x="2673" y="7695"/>
                                </a:lnTo>
                                <a:lnTo>
                                  <a:pt x="2762" y="7749"/>
                                </a:lnTo>
                                <a:lnTo>
                                  <a:pt x="2788" y="7765"/>
                                </a:lnTo>
                                <a:lnTo>
                                  <a:pt x="2876" y="7817"/>
                                </a:lnTo>
                                <a:lnTo>
                                  <a:pt x="2991" y="7885"/>
                                </a:lnTo>
                                <a:lnTo>
                                  <a:pt x="3106" y="7952"/>
                                </a:lnTo>
                                <a:lnTo>
                                  <a:pt x="3136" y="7969"/>
                                </a:lnTo>
                                <a:lnTo>
                                  <a:pt x="3232" y="8023"/>
                                </a:lnTo>
                                <a:lnTo>
                                  <a:pt x="3264" y="8042"/>
                                </a:lnTo>
                                <a:lnTo>
                                  <a:pt x="3359" y="8094"/>
                                </a:lnTo>
                                <a:lnTo>
                                  <a:pt x="3486" y="8164"/>
                                </a:lnTo>
                                <a:lnTo>
                                  <a:pt x="3614" y="8233"/>
                                </a:lnTo>
                                <a:lnTo>
                                  <a:pt x="3743" y="8301"/>
                                </a:lnTo>
                                <a:lnTo>
                                  <a:pt x="3784" y="8323"/>
                                </a:lnTo>
                                <a:lnTo>
                                  <a:pt x="3872" y="8368"/>
                                </a:lnTo>
                                <a:lnTo>
                                  <a:pt x="3916" y="8390"/>
                                </a:lnTo>
                                <a:lnTo>
                                  <a:pt x="4002" y="8434"/>
                                </a:lnTo>
                                <a:lnTo>
                                  <a:pt x="4048" y="8457"/>
                                </a:lnTo>
                                <a:lnTo>
                                  <a:pt x="4133" y="8499"/>
                                </a:lnTo>
                                <a:lnTo>
                                  <a:pt x="4181" y="8522"/>
                                </a:lnTo>
                                <a:lnTo>
                                  <a:pt x="4264" y="8562"/>
                                </a:lnTo>
                                <a:lnTo>
                                  <a:pt x="4315" y="8587"/>
                                </a:lnTo>
                                <a:lnTo>
                                  <a:pt x="4396" y="8624"/>
                                </a:lnTo>
                                <a:lnTo>
                                  <a:pt x="4450" y="8650"/>
                                </a:lnTo>
                                <a:lnTo>
                                  <a:pt x="4528" y="8685"/>
                                </a:lnTo>
                                <a:lnTo>
                                  <a:pt x="4585" y="8711"/>
                                </a:lnTo>
                                <a:lnTo>
                                  <a:pt x="4660" y="8745"/>
                                </a:lnTo>
                                <a:lnTo>
                                  <a:pt x="4721" y="8772"/>
                                </a:lnTo>
                                <a:lnTo>
                                  <a:pt x="4793" y="8803"/>
                                </a:lnTo>
                                <a:lnTo>
                                  <a:pt x="4858" y="8831"/>
                                </a:lnTo>
                                <a:lnTo>
                                  <a:pt x="4926" y="8859"/>
                                </a:lnTo>
                                <a:lnTo>
                                  <a:pt x="4996" y="8889"/>
                                </a:lnTo>
                                <a:lnTo>
                                  <a:pt x="5060" y="8914"/>
                                </a:lnTo>
                                <a:lnTo>
                                  <a:pt x="5134" y="8945"/>
                                </a:lnTo>
                                <a:lnTo>
                                  <a:pt x="5193" y="8968"/>
                                </a:lnTo>
                                <a:lnTo>
                                  <a:pt x="5274" y="8999"/>
                                </a:lnTo>
                                <a:lnTo>
                                  <a:pt x="5327" y="9020"/>
                                </a:lnTo>
                                <a:lnTo>
                                  <a:pt x="5413" y="9053"/>
                                </a:lnTo>
                                <a:lnTo>
                                  <a:pt x="5460" y="9070"/>
                                </a:lnTo>
                                <a:lnTo>
                                  <a:pt x="5554" y="9104"/>
                                </a:lnTo>
                                <a:lnTo>
                                  <a:pt x="5594" y="9118"/>
                                </a:lnTo>
                                <a:lnTo>
                                  <a:pt x="5696" y="9154"/>
                                </a:lnTo>
                                <a:lnTo>
                                  <a:pt x="5838" y="9203"/>
                                </a:lnTo>
                                <a:lnTo>
                                  <a:pt x="5986" y="9251"/>
                                </a:lnTo>
                                <a:lnTo>
                                  <a:pt x="6135" y="9297"/>
                                </a:lnTo>
                                <a:lnTo>
                                  <a:pt x="6278" y="9339"/>
                                </a:lnTo>
                                <a:lnTo>
                                  <a:pt x="6285" y="9341"/>
                                </a:lnTo>
                                <a:lnTo>
                                  <a:pt x="6416" y="9377"/>
                                </a:lnTo>
                                <a:lnTo>
                                  <a:pt x="6435" y="9382"/>
                                </a:lnTo>
                                <a:lnTo>
                                  <a:pt x="6555" y="9414"/>
                                </a:lnTo>
                                <a:lnTo>
                                  <a:pt x="6586" y="9422"/>
                                </a:lnTo>
                                <a:lnTo>
                                  <a:pt x="6694" y="9449"/>
                                </a:lnTo>
                                <a:lnTo>
                                  <a:pt x="6738" y="9460"/>
                                </a:lnTo>
                                <a:lnTo>
                                  <a:pt x="6833" y="9483"/>
                                </a:lnTo>
                                <a:lnTo>
                                  <a:pt x="6891" y="9496"/>
                                </a:lnTo>
                                <a:lnTo>
                                  <a:pt x="6972" y="9515"/>
                                </a:lnTo>
                                <a:lnTo>
                                  <a:pt x="7044" y="9531"/>
                                </a:lnTo>
                                <a:lnTo>
                                  <a:pt x="7110" y="9545"/>
                                </a:lnTo>
                                <a:lnTo>
                                  <a:pt x="7197" y="9564"/>
                                </a:lnTo>
                                <a:lnTo>
                                  <a:pt x="7249" y="9574"/>
                                </a:lnTo>
                                <a:lnTo>
                                  <a:pt x="7351" y="9595"/>
                                </a:lnTo>
                                <a:lnTo>
                                  <a:pt x="7506" y="9625"/>
                                </a:lnTo>
                                <a:lnTo>
                                  <a:pt x="7661" y="9654"/>
                                </a:lnTo>
                                <a:lnTo>
                                  <a:pt x="7802" y="9679"/>
                                </a:lnTo>
                                <a:lnTo>
                                  <a:pt x="7816" y="9681"/>
                                </a:lnTo>
                                <a:lnTo>
                                  <a:pt x="7940" y="9702"/>
                                </a:lnTo>
                                <a:lnTo>
                                  <a:pt x="8078" y="9725"/>
                                </a:lnTo>
                                <a:lnTo>
                                  <a:pt x="8216" y="9747"/>
                                </a:lnTo>
                                <a:lnTo>
                                  <a:pt x="8282" y="9757"/>
                                </a:lnTo>
                                <a:lnTo>
                                  <a:pt x="8353" y="9768"/>
                                </a:lnTo>
                                <a:lnTo>
                                  <a:pt x="8438" y="9780"/>
                                </a:lnTo>
                                <a:lnTo>
                                  <a:pt x="8491" y="9788"/>
                                </a:lnTo>
                                <a:lnTo>
                                  <a:pt x="8562" y="9798"/>
                                </a:lnTo>
                                <a:lnTo>
                                  <a:pt x="8593" y="9803"/>
                                </a:lnTo>
                                <a:lnTo>
                                  <a:pt x="8633" y="9808"/>
                                </a:lnTo>
                                <a:lnTo>
                                  <a:pt x="8703" y="9818"/>
                                </a:lnTo>
                                <a:lnTo>
                                  <a:pt x="8749" y="9825"/>
                                </a:lnTo>
                                <a:lnTo>
                                  <a:pt x="8772" y="9828"/>
                                </a:lnTo>
                                <a:lnTo>
                                  <a:pt x="8841" y="9837"/>
                                </a:lnTo>
                                <a:lnTo>
                                  <a:pt x="8905" y="9846"/>
                                </a:lnTo>
                                <a:lnTo>
                                  <a:pt x="8908" y="9846"/>
                                </a:lnTo>
                                <a:lnTo>
                                  <a:pt x="8976" y="9855"/>
                                </a:lnTo>
                                <a:lnTo>
                                  <a:pt x="8989" y="9857"/>
                                </a:lnTo>
                                <a:lnTo>
                                  <a:pt x="9042" y="9864"/>
                                </a:lnTo>
                                <a:lnTo>
                                  <a:pt x="9073" y="9868"/>
                                </a:lnTo>
                                <a:lnTo>
                                  <a:pt x="9109" y="9873"/>
                                </a:lnTo>
                                <a:lnTo>
                                  <a:pt x="9157" y="9879"/>
                                </a:lnTo>
                                <a:lnTo>
                                  <a:pt x="9174" y="9881"/>
                                </a:lnTo>
                                <a:lnTo>
                                  <a:pt x="9239" y="9889"/>
                                </a:lnTo>
                                <a:lnTo>
                                  <a:pt x="9241" y="9889"/>
                                </a:lnTo>
                                <a:lnTo>
                                  <a:pt x="9304" y="9897"/>
                                </a:lnTo>
                                <a:lnTo>
                                  <a:pt x="9326" y="9899"/>
                                </a:lnTo>
                                <a:lnTo>
                                  <a:pt x="9351" y="9902"/>
                                </a:lnTo>
                                <a:lnTo>
                                  <a:pt x="9410" y="9909"/>
                                </a:lnTo>
                                <a:lnTo>
                                  <a:pt x="9494" y="9919"/>
                                </a:lnTo>
                                <a:lnTo>
                                  <a:pt x="9579" y="9928"/>
                                </a:lnTo>
                                <a:lnTo>
                                  <a:pt x="9663" y="9937"/>
                                </a:lnTo>
                                <a:lnTo>
                                  <a:pt x="9748" y="9946"/>
                                </a:lnTo>
                                <a:lnTo>
                                  <a:pt x="9832" y="9955"/>
                                </a:lnTo>
                                <a:lnTo>
                                  <a:pt x="9917" y="9963"/>
                                </a:lnTo>
                                <a:lnTo>
                                  <a:pt x="10001" y="9971"/>
                                </a:lnTo>
                                <a:lnTo>
                                  <a:pt x="10068" y="9977"/>
                                </a:lnTo>
                                <a:lnTo>
                                  <a:pt x="10068" y="9971"/>
                                </a:lnTo>
                                <a:lnTo>
                                  <a:pt x="10068" y="9963"/>
                                </a:lnTo>
                                <a:lnTo>
                                  <a:pt x="10068" y="9902"/>
                                </a:lnTo>
                                <a:lnTo>
                                  <a:pt x="10036" y="9899"/>
                                </a:lnTo>
                                <a:lnTo>
                                  <a:pt x="10008" y="9897"/>
                                </a:lnTo>
                                <a:lnTo>
                                  <a:pt x="9929" y="9889"/>
                                </a:lnTo>
                                <a:lnTo>
                                  <a:pt x="9926" y="9889"/>
                                </a:lnTo>
                                <a:lnTo>
                                  <a:pt x="9845" y="9881"/>
                                </a:lnTo>
                                <a:lnTo>
                                  <a:pt x="9824" y="9879"/>
                                </a:lnTo>
                                <a:lnTo>
                                  <a:pt x="9764" y="9873"/>
                                </a:lnTo>
                                <a:lnTo>
                                  <a:pt x="9721" y="9868"/>
                                </a:lnTo>
                                <a:lnTo>
                                  <a:pt x="9683" y="9864"/>
                                </a:lnTo>
                                <a:lnTo>
                                  <a:pt x="9618" y="9857"/>
                                </a:lnTo>
                                <a:lnTo>
                                  <a:pt x="9601" y="9855"/>
                                </a:lnTo>
                                <a:lnTo>
                                  <a:pt x="9520" y="9846"/>
                                </a:lnTo>
                                <a:lnTo>
                                  <a:pt x="9516" y="9846"/>
                                </a:lnTo>
                                <a:lnTo>
                                  <a:pt x="9439" y="9837"/>
                                </a:lnTo>
                                <a:lnTo>
                                  <a:pt x="9358" y="9828"/>
                                </a:lnTo>
                                <a:lnTo>
                                  <a:pt x="9332" y="9825"/>
                                </a:lnTo>
                                <a:lnTo>
                                  <a:pt x="9277" y="9818"/>
                                </a:lnTo>
                                <a:lnTo>
                                  <a:pt x="9196" y="9808"/>
                                </a:lnTo>
                                <a:lnTo>
                                  <a:pt x="9152" y="9803"/>
                                </a:lnTo>
                                <a:lnTo>
                                  <a:pt x="9115" y="9798"/>
                                </a:lnTo>
                                <a:lnTo>
                                  <a:pt x="9034" y="9788"/>
                                </a:lnTo>
                                <a:lnTo>
                                  <a:pt x="8975" y="9780"/>
                                </a:lnTo>
                                <a:lnTo>
                                  <a:pt x="8878" y="9768"/>
                                </a:lnTo>
                                <a:lnTo>
                                  <a:pt x="8799" y="9757"/>
                                </a:lnTo>
                                <a:lnTo>
                                  <a:pt x="8722" y="9747"/>
                                </a:lnTo>
                                <a:lnTo>
                                  <a:pt x="8622" y="9733"/>
                                </a:lnTo>
                                <a:lnTo>
                                  <a:pt x="8566" y="9725"/>
                                </a:lnTo>
                                <a:lnTo>
                                  <a:pt x="8446" y="9708"/>
                                </a:lnTo>
                                <a:lnTo>
                                  <a:pt x="8409" y="9702"/>
                                </a:lnTo>
                                <a:lnTo>
                                  <a:pt x="8270" y="9681"/>
                                </a:lnTo>
                                <a:lnTo>
                                  <a:pt x="8253" y="9679"/>
                                </a:lnTo>
                                <a:lnTo>
                                  <a:pt x="8097" y="9654"/>
                                </a:lnTo>
                                <a:lnTo>
                                  <a:pt x="7941" y="9629"/>
                                </a:lnTo>
                                <a:lnTo>
                                  <a:pt x="7785" y="9602"/>
                                </a:lnTo>
                                <a:lnTo>
                                  <a:pt x="7746" y="9595"/>
                                </a:lnTo>
                                <a:lnTo>
                                  <a:pt x="7630" y="9574"/>
                                </a:lnTo>
                                <a:lnTo>
                                  <a:pt x="7574" y="9564"/>
                                </a:lnTo>
                                <a:lnTo>
                                  <a:pt x="7475" y="9545"/>
                                </a:lnTo>
                                <a:lnTo>
                                  <a:pt x="7402" y="9531"/>
                                </a:lnTo>
                                <a:lnTo>
                                  <a:pt x="7320" y="9515"/>
                                </a:lnTo>
                                <a:lnTo>
                                  <a:pt x="7232" y="9496"/>
                                </a:lnTo>
                                <a:lnTo>
                                  <a:pt x="7165" y="9483"/>
                                </a:lnTo>
                                <a:lnTo>
                                  <a:pt x="7062" y="9460"/>
                                </a:lnTo>
                                <a:lnTo>
                                  <a:pt x="7012" y="9449"/>
                                </a:lnTo>
                                <a:lnTo>
                                  <a:pt x="6894" y="9422"/>
                                </a:lnTo>
                                <a:lnTo>
                                  <a:pt x="6858" y="9414"/>
                                </a:lnTo>
                                <a:lnTo>
                                  <a:pt x="6727" y="9382"/>
                                </a:lnTo>
                                <a:lnTo>
                                  <a:pt x="6705" y="9377"/>
                                </a:lnTo>
                                <a:lnTo>
                                  <a:pt x="6561" y="9341"/>
                                </a:lnTo>
                                <a:lnTo>
                                  <a:pt x="6553" y="9339"/>
                                </a:lnTo>
                                <a:lnTo>
                                  <a:pt x="6402" y="9298"/>
                                </a:lnTo>
                                <a:lnTo>
                                  <a:pt x="6251" y="9256"/>
                                </a:lnTo>
                                <a:lnTo>
                                  <a:pt x="6101" y="9212"/>
                                </a:lnTo>
                                <a:lnTo>
                                  <a:pt x="6073" y="9203"/>
                                </a:lnTo>
                                <a:lnTo>
                                  <a:pt x="5952" y="9165"/>
                                </a:lnTo>
                                <a:lnTo>
                                  <a:pt x="5919" y="9154"/>
                                </a:lnTo>
                                <a:lnTo>
                                  <a:pt x="5809" y="9118"/>
                                </a:lnTo>
                                <a:lnTo>
                                  <a:pt x="5768" y="9104"/>
                                </a:lnTo>
                                <a:lnTo>
                                  <a:pt x="5667" y="9070"/>
                                </a:lnTo>
                                <a:lnTo>
                                  <a:pt x="5618" y="9053"/>
                                </a:lnTo>
                                <a:lnTo>
                                  <a:pt x="5526" y="9020"/>
                                </a:lnTo>
                                <a:lnTo>
                                  <a:pt x="5471" y="8999"/>
                                </a:lnTo>
                                <a:lnTo>
                                  <a:pt x="5385" y="8968"/>
                                </a:lnTo>
                                <a:lnTo>
                                  <a:pt x="5324" y="8945"/>
                                </a:lnTo>
                                <a:lnTo>
                                  <a:pt x="5245" y="8914"/>
                                </a:lnTo>
                                <a:lnTo>
                                  <a:pt x="5180" y="8889"/>
                                </a:lnTo>
                                <a:lnTo>
                                  <a:pt x="5106" y="8859"/>
                                </a:lnTo>
                                <a:lnTo>
                                  <a:pt x="5036" y="8831"/>
                                </a:lnTo>
                                <a:lnTo>
                                  <a:pt x="4968" y="8803"/>
                                </a:lnTo>
                                <a:lnTo>
                                  <a:pt x="4894" y="8772"/>
                                </a:lnTo>
                                <a:lnTo>
                                  <a:pt x="4830" y="8745"/>
                                </a:lnTo>
                                <a:lnTo>
                                  <a:pt x="4754" y="8711"/>
                                </a:lnTo>
                                <a:lnTo>
                                  <a:pt x="4693" y="8685"/>
                                </a:lnTo>
                                <a:lnTo>
                                  <a:pt x="4614" y="8650"/>
                                </a:lnTo>
                                <a:lnTo>
                                  <a:pt x="4557" y="8624"/>
                                </a:lnTo>
                                <a:lnTo>
                                  <a:pt x="4475" y="8587"/>
                                </a:lnTo>
                                <a:lnTo>
                                  <a:pt x="4422" y="8562"/>
                                </a:lnTo>
                                <a:lnTo>
                                  <a:pt x="4338" y="8522"/>
                                </a:lnTo>
                                <a:lnTo>
                                  <a:pt x="4288" y="8499"/>
                                </a:lnTo>
                                <a:lnTo>
                                  <a:pt x="4201" y="8457"/>
                                </a:lnTo>
                                <a:lnTo>
                                  <a:pt x="4154" y="8434"/>
                                </a:lnTo>
                                <a:lnTo>
                                  <a:pt x="4066" y="8390"/>
                                </a:lnTo>
                                <a:lnTo>
                                  <a:pt x="4021" y="8368"/>
                                </a:lnTo>
                                <a:lnTo>
                                  <a:pt x="3931" y="8323"/>
                                </a:lnTo>
                                <a:lnTo>
                                  <a:pt x="3888" y="8301"/>
                                </a:lnTo>
                                <a:lnTo>
                                  <a:pt x="3797" y="8254"/>
                                </a:lnTo>
                                <a:lnTo>
                                  <a:pt x="3757" y="8233"/>
                                </a:lnTo>
                                <a:lnTo>
                                  <a:pt x="3664" y="8184"/>
                                </a:lnTo>
                                <a:lnTo>
                                  <a:pt x="3626" y="8164"/>
                                </a:lnTo>
                                <a:lnTo>
                                  <a:pt x="3531" y="8113"/>
                                </a:lnTo>
                                <a:lnTo>
                                  <a:pt x="3496" y="8094"/>
                                </a:lnTo>
                                <a:lnTo>
                                  <a:pt x="3400" y="8042"/>
                                </a:lnTo>
                                <a:lnTo>
                                  <a:pt x="3366" y="8023"/>
                                </a:lnTo>
                                <a:lnTo>
                                  <a:pt x="3269" y="7969"/>
                                </a:lnTo>
                                <a:lnTo>
                                  <a:pt x="3150" y="7902"/>
                                </a:lnTo>
                                <a:lnTo>
                                  <a:pt x="3031" y="7834"/>
                                </a:lnTo>
                                <a:lnTo>
                                  <a:pt x="3003" y="7817"/>
                                </a:lnTo>
                                <a:lnTo>
                                  <a:pt x="2913" y="7765"/>
                                </a:lnTo>
                                <a:lnTo>
                                  <a:pt x="2886" y="7749"/>
                                </a:lnTo>
                                <a:lnTo>
                                  <a:pt x="2796" y="7695"/>
                                </a:lnTo>
                                <a:lnTo>
                                  <a:pt x="2770" y="7679"/>
                                </a:lnTo>
                                <a:lnTo>
                                  <a:pt x="2679" y="7624"/>
                                </a:lnTo>
                                <a:lnTo>
                                  <a:pt x="2655" y="7609"/>
                                </a:lnTo>
                                <a:lnTo>
                                  <a:pt x="2563" y="7551"/>
                                </a:lnTo>
                                <a:lnTo>
                                  <a:pt x="2540" y="7537"/>
                                </a:lnTo>
                                <a:lnTo>
                                  <a:pt x="2448" y="7478"/>
                                </a:lnTo>
                                <a:lnTo>
                                  <a:pt x="2334" y="7404"/>
                                </a:lnTo>
                                <a:lnTo>
                                  <a:pt x="2221" y="7328"/>
                                </a:lnTo>
                                <a:lnTo>
                                  <a:pt x="2203" y="7316"/>
                                </a:lnTo>
                                <a:lnTo>
                                  <a:pt x="2110" y="7251"/>
                                </a:lnTo>
                                <a:lnTo>
                                  <a:pt x="2093" y="7239"/>
                                </a:lnTo>
                                <a:lnTo>
                                  <a:pt x="1999" y="7172"/>
                                </a:lnTo>
                                <a:lnTo>
                                  <a:pt x="1984" y="7161"/>
                                </a:lnTo>
                                <a:lnTo>
                                  <a:pt x="1890" y="7092"/>
                                </a:lnTo>
                                <a:lnTo>
                                  <a:pt x="1877" y="7082"/>
                                </a:lnTo>
                                <a:lnTo>
                                  <a:pt x="1782" y="7010"/>
                                </a:lnTo>
                                <a:lnTo>
                                  <a:pt x="1771" y="7002"/>
                                </a:lnTo>
                                <a:lnTo>
                                  <a:pt x="1676" y="6927"/>
                                </a:lnTo>
                                <a:lnTo>
                                  <a:pt x="1667" y="6919"/>
                                </a:lnTo>
                                <a:lnTo>
                                  <a:pt x="1572" y="6842"/>
                                </a:lnTo>
                                <a:lnTo>
                                  <a:pt x="1469" y="6756"/>
                                </a:lnTo>
                                <a:lnTo>
                                  <a:pt x="1369" y="6667"/>
                                </a:lnTo>
                                <a:lnTo>
                                  <a:pt x="1270" y="6577"/>
                                </a:lnTo>
                                <a:lnTo>
                                  <a:pt x="1173" y="6485"/>
                                </a:lnTo>
                                <a:lnTo>
                                  <a:pt x="1078" y="6391"/>
                                </a:lnTo>
                                <a:lnTo>
                                  <a:pt x="1078" y="6391"/>
                                </a:lnTo>
                                <a:lnTo>
                                  <a:pt x="1032" y="6344"/>
                                </a:lnTo>
                                <a:lnTo>
                                  <a:pt x="997" y="6307"/>
                                </a:lnTo>
                                <a:lnTo>
                                  <a:pt x="987" y="6296"/>
                                </a:lnTo>
                                <a:lnTo>
                                  <a:pt x="943" y="6248"/>
                                </a:lnTo>
                                <a:lnTo>
                                  <a:pt x="918" y="6221"/>
                                </a:lnTo>
                                <a:lnTo>
                                  <a:pt x="899" y="6200"/>
                                </a:lnTo>
                                <a:lnTo>
                                  <a:pt x="856" y="6151"/>
                                </a:lnTo>
                                <a:lnTo>
                                  <a:pt x="842" y="6134"/>
                                </a:lnTo>
                                <a:lnTo>
                                  <a:pt x="814" y="6101"/>
                                </a:lnTo>
                                <a:lnTo>
                                  <a:pt x="773" y="6051"/>
                                </a:lnTo>
                                <a:lnTo>
                                  <a:pt x="767" y="6044"/>
                                </a:lnTo>
                                <a:lnTo>
                                  <a:pt x="732" y="6001"/>
                                </a:lnTo>
                                <a:lnTo>
                                  <a:pt x="695" y="5953"/>
                                </a:lnTo>
                                <a:lnTo>
                                  <a:pt x="692" y="5950"/>
                                </a:lnTo>
                                <a:lnTo>
                                  <a:pt x="653" y="5899"/>
                                </a:lnTo>
                                <a:lnTo>
                                  <a:pt x="615" y="5847"/>
                                </a:lnTo>
                                <a:lnTo>
                                  <a:pt x="577" y="5795"/>
                                </a:lnTo>
                                <a:lnTo>
                                  <a:pt x="540" y="5742"/>
                                </a:lnTo>
                                <a:lnTo>
                                  <a:pt x="505" y="5689"/>
                                </a:lnTo>
                                <a:lnTo>
                                  <a:pt x="493" y="5671"/>
                                </a:lnTo>
                                <a:lnTo>
                                  <a:pt x="470" y="5636"/>
                                </a:lnTo>
                                <a:lnTo>
                                  <a:pt x="435" y="5582"/>
                                </a:lnTo>
                                <a:lnTo>
                                  <a:pt x="430" y="5574"/>
                                </a:lnTo>
                                <a:lnTo>
                                  <a:pt x="402" y="5527"/>
                                </a:lnTo>
                                <a:lnTo>
                                  <a:pt x="371" y="5475"/>
                                </a:lnTo>
                                <a:lnTo>
                                  <a:pt x="369" y="5472"/>
                                </a:lnTo>
                                <a:lnTo>
                                  <a:pt x="338" y="5417"/>
                                </a:lnTo>
                                <a:lnTo>
                                  <a:pt x="307" y="5361"/>
                                </a:lnTo>
                                <a:lnTo>
                                  <a:pt x="261" y="5274"/>
                                </a:lnTo>
                                <a:lnTo>
                                  <a:pt x="229" y="5208"/>
                                </a:lnTo>
                                <a:lnTo>
                                  <a:pt x="212" y="5172"/>
                                </a:lnTo>
                                <a:lnTo>
                                  <a:pt x="205" y="5155"/>
                                </a:lnTo>
                                <a:lnTo>
                                  <a:pt x="182" y="5103"/>
                                </a:lnTo>
                                <a:lnTo>
                                  <a:pt x="168" y="5068"/>
                                </a:lnTo>
                                <a:lnTo>
                                  <a:pt x="160" y="5049"/>
                                </a:lnTo>
                                <a:lnTo>
                                  <a:pt x="128" y="4963"/>
                                </a:lnTo>
                                <a:lnTo>
                                  <a:pt x="102" y="4887"/>
                                </a:lnTo>
                                <a:lnTo>
                                  <a:pt x="70" y="4777"/>
                                </a:lnTo>
                                <a:lnTo>
                                  <a:pt x="45" y="4666"/>
                                </a:lnTo>
                                <a:lnTo>
                                  <a:pt x="40" y="4642"/>
                                </a:lnTo>
                                <a:lnTo>
                                  <a:pt x="34" y="4611"/>
                                </a:lnTo>
                                <a:lnTo>
                                  <a:pt x="26" y="4555"/>
                                </a:lnTo>
                                <a:lnTo>
                                  <a:pt x="23" y="4534"/>
                                </a:lnTo>
                                <a:lnTo>
                                  <a:pt x="19" y="4499"/>
                                </a:lnTo>
                                <a:lnTo>
                                  <a:pt x="13" y="4443"/>
                                </a:lnTo>
                                <a:lnTo>
                                  <a:pt x="12" y="4424"/>
                                </a:lnTo>
                                <a:lnTo>
                                  <a:pt x="10" y="4386"/>
                                </a:lnTo>
                                <a:lnTo>
                                  <a:pt x="10" y="4378"/>
                                </a:lnTo>
                                <a:lnTo>
                                  <a:pt x="9" y="4333"/>
                                </a:lnTo>
                                <a:lnTo>
                                  <a:pt x="9" y="4330"/>
                                </a:lnTo>
                                <a:lnTo>
                                  <a:pt x="10" y="4288"/>
                                </a:lnTo>
                                <a:lnTo>
                                  <a:pt x="10" y="4274"/>
                                </a:lnTo>
                                <a:lnTo>
                                  <a:pt x="15" y="4197"/>
                                </a:lnTo>
                                <a:lnTo>
                                  <a:pt x="25" y="4112"/>
                                </a:lnTo>
                                <a:lnTo>
                                  <a:pt x="44" y="4016"/>
                                </a:lnTo>
                                <a:lnTo>
                                  <a:pt x="46" y="4006"/>
                                </a:lnTo>
                                <a:lnTo>
                                  <a:pt x="56" y="3971"/>
                                </a:lnTo>
                                <a:lnTo>
                                  <a:pt x="61" y="3954"/>
                                </a:lnTo>
                                <a:lnTo>
                                  <a:pt x="69" y="3927"/>
                                </a:lnTo>
                                <a:lnTo>
                                  <a:pt x="77" y="3902"/>
                                </a:lnTo>
                                <a:lnTo>
                                  <a:pt x="100" y="3839"/>
                                </a:lnTo>
                                <a:lnTo>
                                  <a:pt x="137" y="3752"/>
                                </a:lnTo>
                                <a:lnTo>
                                  <a:pt x="138" y="3750"/>
                                </a:lnTo>
                                <a:lnTo>
                                  <a:pt x="158" y="3709"/>
                                </a:lnTo>
                                <a:lnTo>
                                  <a:pt x="162" y="3701"/>
                                </a:lnTo>
                                <a:lnTo>
                                  <a:pt x="181" y="3667"/>
                                </a:lnTo>
                                <a:lnTo>
                                  <a:pt x="189" y="3653"/>
                                </a:lnTo>
                                <a:lnTo>
                                  <a:pt x="205" y="3626"/>
                                </a:lnTo>
                                <a:lnTo>
                                  <a:pt x="217" y="3606"/>
                                </a:lnTo>
                                <a:lnTo>
                                  <a:pt x="231" y="3585"/>
                                </a:lnTo>
                                <a:lnTo>
                                  <a:pt x="248" y="3560"/>
                                </a:lnTo>
                                <a:lnTo>
                                  <a:pt x="259" y="3545"/>
                                </a:lnTo>
                                <a:lnTo>
                                  <a:pt x="280" y="3514"/>
                                </a:lnTo>
                                <a:lnTo>
                                  <a:pt x="291" y="3500"/>
                                </a:lnTo>
                                <a:lnTo>
                                  <a:pt x="314" y="3470"/>
                                </a:lnTo>
                                <a:lnTo>
                                  <a:pt x="325" y="3457"/>
                                </a:lnTo>
                                <a:lnTo>
                                  <a:pt x="351" y="3426"/>
                                </a:lnTo>
                                <a:lnTo>
                                  <a:pt x="361" y="3415"/>
                                </a:lnTo>
                                <a:lnTo>
                                  <a:pt x="389" y="3384"/>
                                </a:lnTo>
                                <a:lnTo>
                                  <a:pt x="394" y="3379"/>
                                </a:lnTo>
                                <a:lnTo>
                                  <a:pt x="390" y="3373"/>
                                </a:lnTo>
                                <a:lnTo>
                                  <a:pt x="389" y="3372"/>
                                </a:lnTo>
                                <a:lnTo>
                                  <a:pt x="365" y="3334"/>
                                </a:lnTo>
                                <a:lnTo>
                                  <a:pt x="366" y="3333"/>
                                </a:lnTo>
                                <a:lnTo>
                                  <a:pt x="389" y="3308"/>
                                </a:lnTo>
                                <a:lnTo>
                                  <a:pt x="381" y="3296"/>
                                </a:lnTo>
                                <a:lnTo>
                                  <a:pt x="348" y="3244"/>
                                </a:lnTo>
                                <a:lnTo>
                                  <a:pt x="300" y="3158"/>
                                </a:lnTo>
                                <a:lnTo>
                                  <a:pt x="260" y="3070"/>
                                </a:lnTo>
                                <a:lnTo>
                                  <a:pt x="228" y="2980"/>
                                </a:lnTo>
                                <a:lnTo>
                                  <a:pt x="224" y="2967"/>
                                </a:lnTo>
                                <a:lnTo>
                                  <a:pt x="215" y="2935"/>
                                </a:lnTo>
                                <a:lnTo>
                                  <a:pt x="203" y="2889"/>
                                </a:lnTo>
                                <a:lnTo>
                                  <a:pt x="201" y="2880"/>
                                </a:lnTo>
                                <a:lnTo>
                                  <a:pt x="193" y="2842"/>
                                </a:lnTo>
                                <a:lnTo>
                                  <a:pt x="179" y="2749"/>
                                </a:lnTo>
                                <a:lnTo>
                                  <a:pt x="172" y="2654"/>
                                </a:lnTo>
                                <a:lnTo>
                                  <a:pt x="171" y="2607"/>
                                </a:lnTo>
                                <a:lnTo>
                                  <a:pt x="172" y="2559"/>
                                </a:lnTo>
                                <a:lnTo>
                                  <a:pt x="174" y="2519"/>
                                </a:lnTo>
                                <a:lnTo>
                                  <a:pt x="175" y="2511"/>
                                </a:lnTo>
                                <a:lnTo>
                                  <a:pt x="182" y="2434"/>
                                </a:lnTo>
                                <a:lnTo>
                                  <a:pt x="191" y="2371"/>
                                </a:lnTo>
                                <a:lnTo>
                                  <a:pt x="195" y="2350"/>
                                </a:lnTo>
                                <a:lnTo>
                                  <a:pt x="199" y="2327"/>
                                </a:lnTo>
                                <a:lnTo>
                                  <a:pt x="211" y="2265"/>
                                </a:lnTo>
                                <a:lnTo>
                                  <a:pt x="226" y="2197"/>
                                </a:lnTo>
                                <a:lnTo>
                                  <a:pt x="248" y="2110"/>
                                </a:lnTo>
                                <a:lnTo>
                                  <a:pt x="252" y="2096"/>
                                </a:lnTo>
                                <a:lnTo>
                                  <a:pt x="260" y="2067"/>
                                </a:lnTo>
                                <a:lnTo>
                                  <a:pt x="273" y="2024"/>
                                </a:lnTo>
                                <a:lnTo>
                                  <a:pt x="277" y="2013"/>
                                </a:lnTo>
                                <a:lnTo>
                                  <a:pt x="287" y="1981"/>
                                </a:lnTo>
                                <a:lnTo>
                                  <a:pt x="316" y="1896"/>
                                </a:lnTo>
                                <a:lnTo>
                                  <a:pt x="334" y="1846"/>
                                </a:lnTo>
                                <a:lnTo>
                                  <a:pt x="347" y="1811"/>
                                </a:lnTo>
                                <a:lnTo>
                                  <a:pt x="381" y="1727"/>
                                </a:lnTo>
                                <a:lnTo>
                                  <a:pt x="416" y="1644"/>
                                </a:lnTo>
                                <a:lnTo>
                                  <a:pt x="436" y="1600"/>
                                </a:lnTo>
                                <a:lnTo>
                                  <a:pt x="454" y="1562"/>
                                </a:lnTo>
                                <a:lnTo>
                                  <a:pt x="474" y="1520"/>
                                </a:lnTo>
                                <a:lnTo>
                                  <a:pt x="492" y="1482"/>
                                </a:lnTo>
                                <a:lnTo>
                                  <a:pt x="514" y="1440"/>
                                </a:lnTo>
                                <a:lnTo>
                                  <a:pt x="555" y="1361"/>
                                </a:lnTo>
                                <a:lnTo>
                                  <a:pt x="598" y="1284"/>
                                </a:lnTo>
                                <a:lnTo>
                                  <a:pt x="643" y="1207"/>
                                </a:lnTo>
                                <a:lnTo>
                                  <a:pt x="669" y="1163"/>
                                </a:lnTo>
                                <a:lnTo>
                                  <a:pt x="720" y="1084"/>
                                </a:lnTo>
                                <a:lnTo>
                                  <a:pt x="772" y="1006"/>
                                </a:lnTo>
                                <a:lnTo>
                                  <a:pt x="788" y="984"/>
                                </a:lnTo>
                                <a:lnTo>
                                  <a:pt x="828" y="930"/>
                                </a:lnTo>
                                <a:lnTo>
                                  <a:pt x="841" y="912"/>
                                </a:lnTo>
                                <a:lnTo>
                                  <a:pt x="885" y="855"/>
                                </a:lnTo>
                                <a:lnTo>
                                  <a:pt x="893" y="846"/>
                                </a:lnTo>
                                <a:lnTo>
                                  <a:pt x="946" y="781"/>
                                </a:lnTo>
                                <a:lnTo>
                                  <a:pt x="948" y="779"/>
                                </a:lnTo>
                                <a:lnTo>
                                  <a:pt x="1006" y="713"/>
                                </a:lnTo>
                                <a:lnTo>
                                  <a:pt x="1009" y="710"/>
                                </a:lnTo>
                                <a:lnTo>
                                  <a:pt x="1068" y="648"/>
                                </a:lnTo>
                                <a:lnTo>
                                  <a:pt x="1074" y="641"/>
                                </a:lnTo>
                                <a:lnTo>
                                  <a:pt x="1134" y="583"/>
                                </a:lnTo>
                                <a:lnTo>
                                  <a:pt x="1203" y="520"/>
                                </a:lnTo>
                                <a:lnTo>
                                  <a:pt x="1275" y="460"/>
                                </a:lnTo>
                                <a:lnTo>
                                  <a:pt x="1352" y="401"/>
                                </a:lnTo>
                                <a:lnTo>
                                  <a:pt x="1364" y="392"/>
                                </a:lnTo>
                                <a:lnTo>
                                  <a:pt x="1433" y="345"/>
                                </a:lnTo>
                                <a:lnTo>
                                  <a:pt x="1444" y="337"/>
                                </a:lnTo>
                                <a:lnTo>
                                  <a:pt x="1518" y="291"/>
                                </a:lnTo>
                                <a:lnTo>
                                  <a:pt x="1608" y="242"/>
                                </a:lnTo>
                                <a:lnTo>
                                  <a:pt x="1699" y="197"/>
                                </a:lnTo>
                                <a:lnTo>
                                  <a:pt x="1777" y="164"/>
                                </a:lnTo>
                                <a:lnTo>
                                  <a:pt x="1809" y="153"/>
                                </a:lnTo>
                                <a:lnTo>
                                  <a:pt x="1831" y="146"/>
                                </a:lnTo>
                                <a:lnTo>
                                  <a:pt x="1912" y="121"/>
                                </a:lnTo>
                                <a:lnTo>
                                  <a:pt x="1995" y="102"/>
                                </a:lnTo>
                                <a:lnTo>
                                  <a:pt x="2079" y="87"/>
                                </a:lnTo>
                                <a:lnTo>
                                  <a:pt x="2124" y="82"/>
                                </a:lnTo>
                                <a:lnTo>
                                  <a:pt x="2136" y="81"/>
                                </a:lnTo>
                                <a:lnTo>
                                  <a:pt x="2165" y="78"/>
                                </a:lnTo>
                                <a:lnTo>
                                  <a:pt x="2193" y="77"/>
                                </a:lnTo>
                                <a:lnTo>
                                  <a:pt x="2222" y="76"/>
                                </a:lnTo>
                                <a:lnTo>
                                  <a:pt x="2251" y="75"/>
                                </a:lnTo>
                                <a:lnTo>
                                  <a:pt x="2252" y="74"/>
                                </a:lnTo>
                                <a:lnTo>
                                  <a:pt x="2255" y="54"/>
                                </a:lnTo>
                                <a:lnTo>
                                  <a:pt x="2255" y="49"/>
                                </a:lnTo>
                                <a:lnTo>
                                  <a:pt x="2255" y="43"/>
                                </a:lnTo>
                                <a:lnTo>
                                  <a:pt x="2255" y="38"/>
                                </a:lnTo>
                                <a:lnTo>
                                  <a:pt x="2255" y="32"/>
                                </a:lnTo>
                                <a:lnTo>
                                  <a:pt x="2255" y="15"/>
                                </a:lnTo>
                                <a:lnTo>
                                  <a:pt x="2254" y="12"/>
                                </a:lnTo>
                                <a:lnTo>
                                  <a:pt x="2254" y="8"/>
                                </a:lnTo>
                                <a:lnTo>
                                  <a:pt x="2253" y="5"/>
                                </a:lnTo>
                                <a:lnTo>
                                  <a:pt x="2253" y="4"/>
                                </a:lnTo>
                                <a:lnTo>
                                  <a:pt x="2252" y="2"/>
                                </a:lnTo>
                                <a:lnTo>
                                  <a:pt x="2252" y="1"/>
                                </a:lnTo>
                                <a:lnTo>
                                  <a:pt x="22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1761480"/>
                            <a:ext cx="7797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77">
                                <a:moveTo>
                                  <a:pt x="515" y="0"/>
                                </a:moveTo>
                                <a:lnTo>
                                  <a:pt x="513" y="0"/>
                                </a:lnTo>
                                <a:lnTo>
                                  <a:pt x="457" y="2"/>
                                </a:lnTo>
                                <a:lnTo>
                                  <a:pt x="453" y="2"/>
                                </a:lnTo>
                                <a:lnTo>
                                  <a:pt x="399" y="6"/>
                                </a:lnTo>
                                <a:lnTo>
                                  <a:pt x="392" y="6"/>
                                </a:lnTo>
                                <a:lnTo>
                                  <a:pt x="341" y="11"/>
                                </a:lnTo>
                                <a:lnTo>
                                  <a:pt x="330" y="12"/>
                                </a:lnTo>
                                <a:lnTo>
                                  <a:pt x="283" y="18"/>
                                </a:lnTo>
                                <a:lnTo>
                                  <a:pt x="266" y="21"/>
                                </a:lnTo>
                                <a:lnTo>
                                  <a:pt x="225" y="27"/>
                                </a:lnTo>
                                <a:lnTo>
                                  <a:pt x="202" y="31"/>
                                </a:lnTo>
                                <a:lnTo>
                                  <a:pt x="168" y="37"/>
                                </a:lnTo>
                                <a:lnTo>
                                  <a:pt x="69" y="59"/>
                                </a:lnTo>
                                <a:lnTo>
                                  <a:pt x="11" y="74"/>
                                </a:lnTo>
                                <a:lnTo>
                                  <a:pt x="0" y="77"/>
                                </a:lnTo>
                                <a:lnTo>
                                  <a:pt x="1026" y="77"/>
                                </a:lnTo>
                                <a:lnTo>
                                  <a:pt x="935" y="49"/>
                                </a:lnTo>
                                <a:lnTo>
                                  <a:pt x="860" y="31"/>
                                </a:lnTo>
                                <a:lnTo>
                                  <a:pt x="837" y="27"/>
                                </a:lnTo>
                                <a:lnTo>
                                  <a:pt x="804" y="21"/>
                                </a:lnTo>
                                <a:lnTo>
                                  <a:pt x="786" y="18"/>
                                </a:lnTo>
                                <a:lnTo>
                                  <a:pt x="747" y="12"/>
                                </a:lnTo>
                                <a:lnTo>
                                  <a:pt x="734" y="11"/>
                                </a:lnTo>
                                <a:lnTo>
                                  <a:pt x="689" y="6"/>
                                </a:lnTo>
                                <a:lnTo>
                                  <a:pt x="680" y="6"/>
                                </a:lnTo>
                                <a:lnTo>
                                  <a:pt x="631" y="2"/>
                                </a:lnTo>
                                <a:lnTo>
                                  <a:pt x="624" y="2"/>
                                </a:lnTo>
                                <a:lnTo>
                                  <a:pt x="573" y="0"/>
                                </a:lnTo>
                              </a:path>
                            </a:pathLst>
                          </a:custGeom>
                          <a:solidFill>
                            <a:srgbClr val="ffe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811160"/>
                            <a:ext cx="1092960" cy="75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" h="1172">
                                <a:moveTo>
                                  <a:pt x="825" y="0"/>
                                </a:moveTo>
                                <a:lnTo>
                                  <a:pt x="824" y="0"/>
                                </a:lnTo>
                                <a:lnTo>
                                  <a:pt x="820" y="1"/>
                                </a:lnTo>
                                <a:lnTo>
                                  <a:pt x="808" y="5"/>
                                </a:lnTo>
                                <a:lnTo>
                                  <a:pt x="790" y="10"/>
                                </a:lnTo>
                                <a:lnTo>
                                  <a:pt x="770" y="16"/>
                                </a:lnTo>
                                <a:lnTo>
                                  <a:pt x="767" y="17"/>
                                </a:lnTo>
                                <a:lnTo>
                                  <a:pt x="739" y="25"/>
                                </a:lnTo>
                                <a:lnTo>
                                  <a:pt x="716" y="33"/>
                                </a:lnTo>
                                <a:lnTo>
                                  <a:pt x="708" y="35"/>
                                </a:lnTo>
                                <a:lnTo>
                                  <a:pt x="674" y="47"/>
                                </a:lnTo>
                                <a:lnTo>
                                  <a:pt x="662" y="51"/>
                                </a:lnTo>
                                <a:lnTo>
                                  <a:pt x="638" y="60"/>
                                </a:lnTo>
                                <a:lnTo>
                                  <a:pt x="609" y="71"/>
                                </a:lnTo>
                                <a:lnTo>
                                  <a:pt x="521" y="109"/>
                                </a:lnTo>
                                <a:lnTo>
                                  <a:pt x="455" y="141"/>
                                </a:lnTo>
                                <a:lnTo>
                                  <a:pt x="399" y="171"/>
                                </a:lnTo>
                                <a:lnTo>
                                  <a:pt x="358" y="195"/>
                                </a:lnTo>
                                <a:lnTo>
                                  <a:pt x="357" y="195"/>
                                </a:lnTo>
                                <a:lnTo>
                                  <a:pt x="277" y="247"/>
                                </a:lnTo>
                                <a:lnTo>
                                  <a:pt x="219" y="287"/>
                                </a:lnTo>
                                <a:lnTo>
                                  <a:pt x="157" y="336"/>
                                </a:lnTo>
                                <a:lnTo>
                                  <a:pt x="118" y="369"/>
                                </a:lnTo>
                                <a:lnTo>
                                  <a:pt x="92" y="391"/>
                                </a:lnTo>
                                <a:lnTo>
                                  <a:pt x="79" y="403"/>
                                </a:lnTo>
                                <a:lnTo>
                                  <a:pt x="52" y="428"/>
                                </a:lnTo>
                                <a:lnTo>
                                  <a:pt x="42" y="439"/>
                                </a:lnTo>
                                <a:lnTo>
                                  <a:pt x="14" y="467"/>
                                </a:lnTo>
                                <a:lnTo>
                                  <a:pt x="5" y="476"/>
                                </a:lnTo>
                                <a:lnTo>
                                  <a:pt x="0" y="481"/>
                                </a:lnTo>
                                <a:lnTo>
                                  <a:pt x="14" y="501"/>
                                </a:lnTo>
                                <a:lnTo>
                                  <a:pt x="25" y="516"/>
                                </a:lnTo>
                                <a:lnTo>
                                  <a:pt x="32" y="524"/>
                                </a:lnTo>
                                <a:lnTo>
                                  <a:pt x="5" y="552"/>
                                </a:lnTo>
                                <a:lnTo>
                                  <a:pt x="26" y="582"/>
                                </a:lnTo>
                                <a:lnTo>
                                  <a:pt x="53" y="619"/>
                                </a:lnTo>
                                <a:lnTo>
                                  <a:pt x="85" y="659"/>
                                </a:lnTo>
                                <a:lnTo>
                                  <a:pt x="110" y="690"/>
                                </a:lnTo>
                                <a:lnTo>
                                  <a:pt x="149" y="731"/>
                                </a:lnTo>
                                <a:lnTo>
                                  <a:pt x="173" y="757"/>
                                </a:lnTo>
                                <a:lnTo>
                                  <a:pt x="217" y="799"/>
                                </a:lnTo>
                                <a:lnTo>
                                  <a:pt x="240" y="822"/>
                                </a:lnTo>
                                <a:lnTo>
                                  <a:pt x="289" y="863"/>
                                </a:lnTo>
                                <a:lnTo>
                                  <a:pt x="313" y="882"/>
                                </a:lnTo>
                                <a:lnTo>
                                  <a:pt x="365" y="921"/>
                                </a:lnTo>
                                <a:lnTo>
                                  <a:pt x="390" y="939"/>
                                </a:lnTo>
                                <a:lnTo>
                                  <a:pt x="442" y="974"/>
                                </a:lnTo>
                                <a:lnTo>
                                  <a:pt x="471" y="992"/>
                                </a:lnTo>
                                <a:lnTo>
                                  <a:pt x="521" y="1021"/>
                                </a:lnTo>
                                <a:lnTo>
                                  <a:pt x="557" y="1041"/>
                                </a:lnTo>
                                <a:lnTo>
                                  <a:pt x="600" y="1062"/>
                                </a:lnTo>
                                <a:lnTo>
                                  <a:pt x="648" y="1085"/>
                                </a:lnTo>
                                <a:lnTo>
                                  <a:pt x="676" y="1097"/>
                                </a:lnTo>
                                <a:lnTo>
                                  <a:pt x="742" y="1125"/>
                                </a:lnTo>
                                <a:lnTo>
                                  <a:pt x="745" y="1126"/>
                                </a:lnTo>
                                <a:lnTo>
                                  <a:pt x="794" y="1144"/>
                                </a:lnTo>
                                <a:lnTo>
                                  <a:pt x="807" y="1148"/>
                                </a:lnTo>
                                <a:lnTo>
                                  <a:pt x="846" y="1161"/>
                                </a:lnTo>
                                <a:lnTo>
                                  <a:pt x="854" y="1164"/>
                                </a:lnTo>
                                <a:lnTo>
                                  <a:pt x="881" y="1172"/>
                                </a:lnTo>
                                <a:lnTo>
                                  <a:pt x="883" y="1172"/>
                                </a:lnTo>
                                <a:lnTo>
                                  <a:pt x="1438" y="1172"/>
                                </a:lnTo>
                                <a:lnTo>
                                  <a:pt x="1326" y="1172"/>
                                </a:lnTo>
                                <a:lnTo>
                                  <a:pt x="1215" y="1164"/>
                                </a:lnTo>
                                <a:lnTo>
                                  <a:pt x="1104" y="1148"/>
                                </a:lnTo>
                                <a:lnTo>
                                  <a:pt x="995" y="1126"/>
                                </a:lnTo>
                                <a:lnTo>
                                  <a:pt x="887" y="1097"/>
                                </a:lnTo>
                                <a:lnTo>
                                  <a:pt x="851" y="1085"/>
                                </a:lnTo>
                                <a:lnTo>
                                  <a:pt x="781" y="1062"/>
                                </a:lnTo>
                                <a:lnTo>
                                  <a:pt x="729" y="1041"/>
                                </a:lnTo>
                                <a:lnTo>
                                  <a:pt x="678" y="1021"/>
                                </a:lnTo>
                                <a:lnTo>
                                  <a:pt x="618" y="992"/>
                                </a:lnTo>
                                <a:lnTo>
                                  <a:pt x="579" y="974"/>
                                </a:lnTo>
                                <a:lnTo>
                                  <a:pt x="517" y="939"/>
                                </a:lnTo>
                                <a:lnTo>
                                  <a:pt x="483" y="921"/>
                                </a:lnTo>
                                <a:lnTo>
                                  <a:pt x="422" y="882"/>
                                </a:lnTo>
                                <a:lnTo>
                                  <a:pt x="335" y="822"/>
                                </a:lnTo>
                                <a:lnTo>
                                  <a:pt x="254" y="757"/>
                                </a:lnTo>
                                <a:lnTo>
                                  <a:pt x="223" y="731"/>
                                </a:lnTo>
                                <a:lnTo>
                                  <a:pt x="179" y="690"/>
                                </a:lnTo>
                                <a:lnTo>
                                  <a:pt x="147" y="659"/>
                                </a:lnTo>
                                <a:lnTo>
                                  <a:pt x="111" y="619"/>
                                </a:lnTo>
                                <a:lnTo>
                                  <a:pt x="77" y="582"/>
                                </a:lnTo>
                                <a:lnTo>
                                  <a:pt x="53" y="552"/>
                                </a:lnTo>
                                <a:lnTo>
                                  <a:pt x="32" y="524"/>
                                </a:lnTo>
                                <a:lnTo>
                                  <a:pt x="76" y="481"/>
                                </a:lnTo>
                                <a:lnTo>
                                  <a:pt x="92" y="467"/>
                                </a:lnTo>
                                <a:lnTo>
                                  <a:pt x="123" y="439"/>
                                </a:lnTo>
                                <a:lnTo>
                                  <a:pt x="181" y="391"/>
                                </a:lnTo>
                                <a:lnTo>
                                  <a:pt x="229" y="355"/>
                                </a:lnTo>
                                <a:lnTo>
                                  <a:pt x="256" y="336"/>
                                </a:lnTo>
                                <a:lnTo>
                                  <a:pt x="279" y="321"/>
                                </a:lnTo>
                                <a:lnTo>
                                  <a:pt x="303" y="305"/>
                                </a:lnTo>
                                <a:lnTo>
                                  <a:pt x="331" y="287"/>
                                </a:lnTo>
                                <a:lnTo>
                                  <a:pt x="385" y="255"/>
                                </a:lnTo>
                                <a:lnTo>
                                  <a:pt x="441" y="225"/>
                                </a:lnTo>
                                <a:lnTo>
                                  <a:pt x="500" y="195"/>
                                </a:lnTo>
                                <a:lnTo>
                                  <a:pt x="501" y="195"/>
                                </a:lnTo>
                                <a:lnTo>
                                  <a:pt x="553" y="171"/>
                                </a:lnTo>
                                <a:lnTo>
                                  <a:pt x="561" y="168"/>
                                </a:lnTo>
                                <a:lnTo>
                                  <a:pt x="606" y="149"/>
                                </a:lnTo>
                                <a:lnTo>
                                  <a:pt x="626" y="141"/>
                                </a:lnTo>
                                <a:lnTo>
                                  <a:pt x="659" y="128"/>
                                </a:lnTo>
                                <a:lnTo>
                                  <a:pt x="693" y="116"/>
                                </a:lnTo>
                                <a:lnTo>
                                  <a:pt x="714" y="109"/>
                                </a:lnTo>
                                <a:lnTo>
                                  <a:pt x="764" y="93"/>
                                </a:lnTo>
                                <a:lnTo>
                                  <a:pt x="769" y="91"/>
                                </a:lnTo>
                                <a:lnTo>
                                  <a:pt x="825" y="75"/>
                                </a:lnTo>
                                <a:lnTo>
                                  <a:pt x="839" y="71"/>
                                </a:lnTo>
                                <a:lnTo>
                                  <a:pt x="881" y="60"/>
                                </a:lnTo>
                                <a:lnTo>
                                  <a:pt x="921" y="51"/>
                                </a:lnTo>
                                <a:lnTo>
                                  <a:pt x="938" y="47"/>
                                </a:lnTo>
                                <a:lnTo>
                                  <a:pt x="995" y="35"/>
                                </a:lnTo>
                                <a:lnTo>
                                  <a:pt x="1010" y="33"/>
                                </a:lnTo>
                                <a:lnTo>
                                  <a:pt x="1053" y="25"/>
                                </a:lnTo>
                                <a:lnTo>
                                  <a:pt x="1119" y="16"/>
                                </a:lnTo>
                                <a:lnTo>
                                  <a:pt x="1225" y="5"/>
                                </a:lnTo>
                                <a:lnTo>
                                  <a:pt x="1331" y="0"/>
                                </a:lnTo>
                                <a:lnTo>
                                  <a:pt x="1339" y="0"/>
                                </a:lnTo>
                              </a:path>
                            </a:pathLst>
                          </a:custGeom>
                          <a:solidFill>
                            <a:srgbClr val="ffe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1811160"/>
                            <a:ext cx="822240" cy="75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2" h="1172">
                                <a:moveTo>
                                  <a:pt x="0" y="0"/>
                                </a:moveTo>
                                <a:lnTo>
                                  <a:pt x="115" y="2"/>
                                </a:lnTo>
                                <a:lnTo>
                                  <a:pt x="229" y="12"/>
                                </a:lnTo>
                                <a:lnTo>
                                  <a:pt x="243" y="14"/>
                                </a:lnTo>
                                <a:lnTo>
                                  <a:pt x="285" y="20"/>
                                </a:lnTo>
                                <a:lnTo>
                                  <a:pt x="354" y="33"/>
                                </a:lnTo>
                                <a:lnTo>
                                  <a:pt x="441" y="54"/>
                                </a:lnTo>
                                <a:lnTo>
                                  <a:pt x="504" y="73"/>
                                </a:lnTo>
                                <a:lnTo>
                                  <a:pt x="515" y="76"/>
                                </a:lnTo>
                                <a:lnTo>
                                  <a:pt x="557" y="91"/>
                                </a:lnTo>
                                <a:lnTo>
                                  <a:pt x="581" y="101"/>
                                </a:lnTo>
                                <a:lnTo>
                                  <a:pt x="608" y="112"/>
                                </a:lnTo>
                                <a:lnTo>
                                  <a:pt x="641" y="127"/>
                                </a:lnTo>
                                <a:lnTo>
                                  <a:pt x="659" y="136"/>
                                </a:lnTo>
                                <a:lnTo>
                                  <a:pt x="697" y="156"/>
                                </a:lnTo>
                                <a:lnTo>
                                  <a:pt x="708" y="161"/>
                                </a:lnTo>
                                <a:lnTo>
                                  <a:pt x="749" y="186"/>
                                </a:lnTo>
                                <a:lnTo>
                                  <a:pt x="755" y="189"/>
                                </a:lnTo>
                                <a:lnTo>
                                  <a:pt x="798" y="217"/>
                                </a:lnTo>
                                <a:lnTo>
                                  <a:pt x="801" y="220"/>
                                </a:lnTo>
                                <a:lnTo>
                                  <a:pt x="843" y="251"/>
                                </a:lnTo>
                                <a:lnTo>
                                  <a:pt x="893" y="293"/>
                                </a:lnTo>
                                <a:lnTo>
                                  <a:pt x="937" y="337"/>
                                </a:lnTo>
                                <a:lnTo>
                                  <a:pt x="976" y="383"/>
                                </a:lnTo>
                                <a:lnTo>
                                  <a:pt x="989" y="400"/>
                                </a:lnTo>
                                <a:lnTo>
                                  <a:pt x="994" y="407"/>
                                </a:lnTo>
                                <a:lnTo>
                                  <a:pt x="1009" y="432"/>
                                </a:lnTo>
                                <a:lnTo>
                                  <a:pt x="1015" y="442"/>
                                </a:lnTo>
                                <a:lnTo>
                                  <a:pt x="1023" y="457"/>
                                </a:lnTo>
                                <a:lnTo>
                                  <a:pt x="1052" y="529"/>
                                </a:lnTo>
                                <a:lnTo>
                                  <a:pt x="1061" y="574"/>
                                </a:lnTo>
                                <a:lnTo>
                                  <a:pt x="1063" y="590"/>
                                </a:lnTo>
                                <a:lnTo>
                                  <a:pt x="1064" y="618"/>
                                </a:lnTo>
                                <a:lnTo>
                                  <a:pt x="1064" y="621"/>
                                </a:lnTo>
                                <a:lnTo>
                                  <a:pt x="1062" y="646"/>
                                </a:lnTo>
                                <a:lnTo>
                                  <a:pt x="1059" y="664"/>
                                </a:lnTo>
                                <a:lnTo>
                                  <a:pt x="1057" y="674"/>
                                </a:lnTo>
                                <a:lnTo>
                                  <a:pt x="1049" y="701"/>
                                </a:lnTo>
                                <a:lnTo>
                                  <a:pt x="1024" y="757"/>
                                </a:lnTo>
                                <a:lnTo>
                                  <a:pt x="1009" y="782"/>
                                </a:lnTo>
                                <a:lnTo>
                                  <a:pt x="999" y="797"/>
                                </a:lnTo>
                                <a:lnTo>
                                  <a:pt x="984" y="816"/>
                                </a:lnTo>
                                <a:lnTo>
                                  <a:pt x="983" y="818"/>
                                </a:lnTo>
                                <a:lnTo>
                                  <a:pt x="969" y="834"/>
                                </a:lnTo>
                                <a:lnTo>
                                  <a:pt x="953" y="852"/>
                                </a:lnTo>
                                <a:lnTo>
                                  <a:pt x="952" y="853"/>
                                </a:lnTo>
                                <a:lnTo>
                                  <a:pt x="936" y="869"/>
                                </a:lnTo>
                                <a:lnTo>
                                  <a:pt x="880" y="917"/>
                                </a:lnTo>
                                <a:lnTo>
                                  <a:pt x="879" y="918"/>
                                </a:lnTo>
                                <a:lnTo>
                                  <a:pt x="860" y="932"/>
                                </a:lnTo>
                                <a:lnTo>
                                  <a:pt x="798" y="974"/>
                                </a:lnTo>
                                <a:lnTo>
                                  <a:pt x="745" y="1004"/>
                                </a:lnTo>
                                <a:lnTo>
                                  <a:pt x="694" y="1030"/>
                                </a:lnTo>
                                <a:lnTo>
                                  <a:pt x="687" y="1033"/>
                                </a:lnTo>
                                <a:lnTo>
                                  <a:pt x="664" y="1044"/>
                                </a:lnTo>
                                <a:lnTo>
                                  <a:pt x="642" y="1054"/>
                                </a:lnTo>
                                <a:lnTo>
                                  <a:pt x="583" y="1076"/>
                                </a:lnTo>
                                <a:lnTo>
                                  <a:pt x="537" y="1094"/>
                                </a:lnTo>
                                <a:lnTo>
                                  <a:pt x="527" y="1097"/>
                                </a:lnTo>
                                <a:lnTo>
                                  <a:pt x="461" y="1117"/>
                                </a:lnTo>
                                <a:lnTo>
                                  <a:pt x="429" y="1126"/>
                                </a:lnTo>
                                <a:lnTo>
                                  <a:pt x="389" y="1135"/>
                                </a:lnTo>
                                <a:lnTo>
                                  <a:pt x="320" y="1150"/>
                                </a:lnTo>
                                <a:lnTo>
                                  <a:pt x="308" y="1152"/>
                                </a:lnTo>
                                <a:lnTo>
                                  <a:pt x="210" y="1165"/>
                                </a:lnTo>
                                <a:lnTo>
                                  <a:pt x="186" y="1166"/>
                                </a:lnTo>
                                <a:lnTo>
                                  <a:pt x="99" y="1172"/>
                                </a:lnTo>
                                <a:lnTo>
                                  <a:pt x="525" y="1172"/>
                                </a:lnTo>
                                <a:lnTo>
                                  <a:pt x="586" y="1152"/>
                                </a:lnTo>
                                <a:lnTo>
                                  <a:pt x="649" y="1126"/>
                                </a:lnTo>
                                <a:lnTo>
                                  <a:pt x="670" y="1117"/>
                                </a:lnTo>
                                <a:lnTo>
                                  <a:pt x="711" y="1097"/>
                                </a:lnTo>
                                <a:lnTo>
                                  <a:pt x="717" y="1094"/>
                                </a:lnTo>
                                <a:lnTo>
                                  <a:pt x="751" y="1076"/>
                                </a:lnTo>
                                <a:lnTo>
                                  <a:pt x="790" y="1054"/>
                                </a:lnTo>
                                <a:lnTo>
                                  <a:pt x="805" y="1044"/>
                                </a:lnTo>
                                <a:lnTo>
                                  <a:pt x="862" y="1004"/>
                                </a:lnTo>
                                <a:lnTo>
                                  <a:pt x="884" y="987"/>
                                </a:lnTo>
                                <a:lnTo>
                                  <a:pt x="896" y="977"/>
                                </a:lnTo>
                                <a:lnTo>
                                  <a:pt x="899" y="974"/>
                                </a:lnTo>
                                <a:lnTo>
                                  <a:pt x="914" y="960"/>
                                </a:lnTo>
                                <a:lnTo>
                                  <a:pt x="927" y="948"/>
                                </a:lnTo>
                                <a:lnTo>
                                  <a:pt x="929" y="946"/>
                                </a:lnTo>
                                <a:lnTo>
                                  <a:pt x="943" y="932"/>
                                </a:lnTo>
                                <a:lnTo>
                                  <a:pt x="957" y="918"/>
                                </a:lnTo>
                                <a:lnTo>
                                  <a:pt x="957" y="917"/>
                                </a:lnTo>
                                <a:lnTo>
                                  <a:pt x="970" y="902"/>
                                </a:lnTo>
                                <a:lnTo>
                                  <a:pt x="983" y="886"/>
                                </a:lnTo>
                                <a:lnTo>
                                  <a:pt x="984" y="886"/>
                                </a:lnTo>
                                <a:lnTo>
                                  <a:pt x="996" y="869"/>
                                </a:lnTo>
                                <a:lnTo>
                                  <a:pt x="1007" y="853"/>
                                </a:lnTo>
                                <a:lnTo>
                                  <a:pt x="1008" y="852"/>
                                </a:lnTo>
                                <a:lnTo>
                                  <a:pt x="1019" y="834"/>
                                </a:lnTo>
                                <a:lnTo>
                                  <a:pt x="1028" y="818"/>
                                </a:lnTo>
                                <a:lnTo>
                                  <a:pt x="1029" y="816"/>
                                </a:lnTo>
                                <a:lnTo>
                                  <a:pt x="1039" y="797"/>
                                </a:lnTo>
                                <a:lnTo>
                                  <a:pt x="1046" y="782"/>
                                </a:lnTo>
                                <a:lnTo>
                                  <a:pt x="1048" y="778"/>
                                </a:lnTo>
                                <a:lnTo>
                                  <a:pt x="1056" y="757"/>
                                </a:lnTo>
                                <a:lnTo>
                                  <a:pt x="1061" y="744"/>
                                </a:lnTo>
                                <a:lnTo>
                                  <a:pt x="1065" y="729"/>
                                </a:lnTo>
                                <a:lnTo>
                                  <a:pt x="1072" y="705"/>
                                </a:lnTo>
                                <a:lnTo>
                                  <a:pt x="1072" y="701"/>
                                </a:lnTo>
                                <a:lnTo>
                                  <a:pt x="1077" y="674"/>
                                </a:lnTo>
                                <a:lnTo>
                                  <a:pt x="1079" y="664"/>
                                </a:lnTo>
                                <a:lnTo>
                                  <a:pt x="1080" y="646"/>
                                </a:lnTo>
                                <a:lnTo>
                                  <a:pt x="1082" y="621"/>
                                </a:lnTo>
                                <a:lnTo>
                                  <a:pt x="1082" y="618"/>
                                </a:lnTo>
                                <a:lnTo>
                                  <a:pt x="1081" y="590"/>
                                </a:lnTo>
                                <a:lnTo>
                                  <a:pt x="1081" y="574"/>
                                </a:lnTo>
                                <a:lnTo>
                                  <a:pt x="1079" y="563"/>
                                </a:lnTo>
                                <a:lnTo>
                                  <a:pt x="1076" y="536"/>
                                </a:lnTo>
                                <a:lnTo>
                                  <a:pt x="1075" y="529"/>
                                </a:lnTo>
                                <a:lnTo>
                                  <a:pt x="1071" y="510"/>
                                </a:lnTo>
                                <a:lnTo>
                                  <a:pt x="1065" y="484"/>
                                </a:lnTo>
                                <a:lnTo>
                                  <a:pt x="1064" y="483"/>
                                </a:lnTo>
                                <a:lnTo>
                                  <a:pt x="1056" y="457"/>
                                </a:lnTo>
                                <a:lnTo>
                                  <a:pt x="1050" y="442"/>
                                </a:lnTo>
                                <a:lnTo>
                                  <a:pt x="1046" y="432"/>
                                </a:lnTo>
                                <a:lnTo>
                                  <a:pt x="1010" y="361"/>
                                </a:lnTo>
                                <a:lnTo>
                                  <a:pt x="1009" y="360"/>
                                </a:lnTo>
                                <a:lnTo>
                                  <a:pt x="994" y="337"/>
                                </a:lnTo>
                                <a:lnTo>
                                  <a:pt x="985" y="322"/>
                                </a:lnTo>
                                <a:lnTo>
                                  <a:pt x="979" y="315"/>
                                </a:lnTo>
                                <a:lnTo>
                                  <a:pt x="962" y="293"/>
                                </a:lnTo>
                                <a:lnTo>
                                  <a:pt x="956" y="286"/>
                                </a:lnTo>
                                <a:lnTo>
                                  <a:pt x="945" y="273"/>
                                </a:lnTo>
                                <a:lnTo>
                                  <a:pt x="927" y="253"/>
                                </a:lnTo>
                                <a:lnTo>
                                  <a:pt x="925" y="251"/>
                                </a:lnTo>
                                <a:lnTo>
                                  <a:pt x="893" y="220"/>
                                </a:lnTo>
                                <a:lnTo>
                                  <a:pt x="891" y="217"/>
                                </a:lnTo>
                                <a:lnTo>
                                  <a:pt x="859" y="189"/>
                                </a:lnTo>
                                <a:lnTo>
                                  <a:pt x="854" y="186"/>
                                </a:lnTo>
                                <a:lnTo>
                                  <a:pt x="823" y="161"/>
                                </a:lnTo>
                                <a:lnTo>
                                  <a:pt x="816" y="156"/>
                                </a:lnTo>
                                <a:lnTo>
                                  <a:pt x="787" y="136"/>
                                </a:lnTo>
                                <a:lnTo>
                                  <a:pt x="775" y="127"/>
                                </a:lnTo>
                                <a:lnTo>
                                  <a:pt x="751" y="112"/>
                                </a:lnTo>
                                <a:lnTo>
                                  <a:pt x="733" y="101"/>
                                </a:lnTo>
                                <a:lnTo>
                                  <a:pt x="716" y="91"/>
                                </a:lnTo>
                                <a:lnTo>
                                  <a:pt x="689" y="76"/>
                                </a:lnTo>
                                <a:lnTo>
                                  <a:pt x="682" y="73"/>
                                </a:lnTo>
                                <a:lnTo>
                                  <a:pt x="649" y="56"/>
                                </a:lnTo>
                                <a:lnTo>
                                  <a:pt x="644" y="54"/>
                                </a:lnTo>
                                <a:lnTo>
                                  <a:pt x="619" y="42"/>
                                </a:lnTo>
                                <a:lnTo>
                                  <a:pt x="598" y="33"/>
                                </a:lnTo>
                                <a:lnTo>
                                  <a:pt x="591" y="30"/>
                                </a:lnTo>
                                <a:lnTo>
                                  <a:pt x="566" y="20"/>
                                </a:lnTo>
                                <a:lnTo>
                                  <a:pt x="552" y="14"/>
                                </a:lnTo>
                                <a:lnTo>
                                  <a:pt x="546" y="12"/>
                                </a:lnTo>
                                <a:lnTo>
                                  <a:pt x="530" y="6"/>
                                </a:lnTo>
                                <a:lnTo>
                                  <a:pt x="519" y="2"/>
                                </a:lnTo>
                                <a:lnTo>
                                  <a:pt x="513" y="0"/>
                                </a:lnTo>
                                <a:lnTo>
                                  <a:pt x="512" y="0"/>
                                </a:lnTo>
                              </a:path>
                            </a:pathLst>
                          </a:custGeom>
                          <a:solidFill>
                            <a:srgbClr val="ffe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2562120"/>
                            <a:ext cx="7455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1" h="71">
                                <a:moveTo>
                                  <a:pt x="0" y="0"/>
                                </a:moveTo>
                                <a:lnTo>
                                  <a:pt x="70" y="19"/>
                                </a:lnTo>
                                <a:lnTo>
                                  <a:pt x="143" y="35"/>
                                </a:lnTo>
                                <a:lnTo>
                                  <a:pt x="201" y="46"/>
                                </a:lnTo>
                                <a:lnTo>
                                  <a:pt x="235" y="52"/>
                                </a:lnTo>
                                <a:lnTo>
                                  <a:pt x="259" y="55"/>
                                </a:lnTo>
                                <a:lnTo>
                                  <a:pt x="291" y="59"/>
                                </a:lnTo>
                                <a:lnTo>
                                  <a:pt x="318" y="62"/>
                                </a:lnTo>
                                <a:lnTo>
                                  <a:pt x="347" y="65"/>
                                </a:lnTo>
                                <a:lnTo>
                                  <a:pt x="376" y="67"/>
                                </a:lnTo>
                                <a:lnTo>
                                  <a:pt x="403" y="69"/>
                                </a:lnTo>
                                <a:lnTo>
                                  <a:pt x="436" y="70"/>
                                </a:lnTo>
                                <a:lnTo>
                                  <a:pt x="459" y="71"/>
                                </a:lnTo>
                                <a:lnTo>
                                  <a:pt x="516" y="71"/>
                                </a:lnTo>
                                <a:lnTo>
                                  <a:pt x="594" y="69"/>
                                </a:lnTo>
                                <a:lnTo>
                                  <a:pt x="651" y="65"/>
                                </a:lnTo>
                                <a:lnTo>
                                  <a:pt x="684" y="62"/>
                                </a:lnTo>
                                <a:lnTo>
                                  <a:pt x="706" y="59"/>
                                </a:lnTo>
                                <a:lnTo>
                                  <a:pt x="739" y="55"/>
                                </a:lnTo>
                                <a:lnTo>
                                  <a:pt x="760" y="52"/>
                                </a:lnTo>
                                <a:lnTo>
                                  <a:pt x="794" y="46"/>
                                </a:lnTo>
                                <a:lnTo>
                                  <a:pt x="813" y="42"/>
                                </a:lnTo>
                                <a:lnTo>
                                  <a:pt x="849" y="35"/>
                                </a:lnTo>
                                <a:lnTo>
                                  <a:pt x="865" y="32"/>
                                </a:lnTo>
                                <a:lnTo>
                                  <a:pt x="903" y="23"/>
                                </a:lnTo>
                                <a:lnTo>
                                  <a:pt x="916" y="19"/>
                                </a:lnTo>
                                <a:lnTo>
                                  <a:pt x="956" y="8"/>
                                </a:lnTo>
                                <a:lnTo>
                                  <a:pt x="966" y="5"/>
                                </a:lnTo>
                                <a:lnTo>
                                  <a:pt x="981" y="0"/>
                                </a:lnTo>
                              </a:path>
                            </a:pathLst>
                          </a:custGeom>
                          <a:solidFill>
                            <a:srgbClr val="ffe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5pt;margin-top:5.75pt;width:602.6pt;height:503.3pt" coordorigin="407,115" coordsize="12052,10066">
                <v:shape id="shape_0" coordsize="10068,9977" path="m2251,0l2238,1l2202,2l2155,4l2151,5l2123,8l2088,12l2062,15l2054,16l2027,21l1999,26l1972,31l1970,32l1948,38l1926,43l1904,49l1884,54l1883,54l1868,59l1855,63l1842,67l1832,70l1825,73l1820,74l1818,75l1817,76l1813,77l1808,78l1801,81l1797,82l1792,84l1783,87l1773,92l1761,96l1747,102l1732,108l1716,114l1713,115l1700,121l1684,129l1666,137l1648,146l1631,153l1628,155l1610,164l1591,175l1570,186l1552,195l1550,197l1479,240l1408,286l1339,337l1271,392l1259,401l1204,449l1192,460l1138,510l1127,520l1074,574l1065,583l1011,641l1005,648l950,710l948,713l893,779l841,846l791,912l779,930l740,984l725,1006l691,1057l674,1084l624,1163l577,1242l532,1322l490,1402l450,1482l432,1520l413,1562l396,1600l395,1603l377,1644l362,1681l360,1686l344,1727l330,1763l328,1769l313,1811l301,1846l299,1853l285,1896l274,1929l272,1938l259,1981l250,2013l247,2024l236,2067l228,2096l225,2110l216,2153l198,2240l190,2284l183,2327l180,2350l177,2371l172,2415l170,2434l163,2511l159,2607l159,2611l161,2654l162,2701l162,2702l167,2749l171,2791l171,2796l179,2842l185,2880l187,2889l198,2935l205,2967l210,2980l223,3025l231,3052l238,3070l255,3114l263,3135l273,3158l293,3202l300,3217l337,3287l365,3333l365,3334l332,3372l331,3373l326,3379l322,3384l265,3457l226,3514l206,3545l197,3560l182,3585l170,3606l159,3626l145,3653l138,3667l123,3701l119,3709l102,3750l102,3752l86,3795l84,3800l71,3839l67,3851l58,3882l53,3902l46,3927l40,3954l36,3971l29,4006l13,4106l12,4112l8,4151l3,4220l0,4288l0,4333l1,4378l1,4386l3,4424l4,4443l9,4499l12,4534l14,4555l22,4611l26,4642l41,4722l66,4832l81,4887l96,4942l103,4963l114,4996l132,5049l138,5068l152,5103l172,5155l178,5172l194,5208l216,5260l223,5274l240,5311l265,5361l271,5375l293,5417l322,5472l324,5475l353,5527l380,5574l384,5582l417,5636l439,5671l451,5689l486,5742l502,5767l521,5795l557,5847l567,5861l595,5899l633,5950l635,5953l672,6001l705,6044l711,6051l752,6101l778,6134l792,6151l834,6200l852,6221l876,6248l919,6296l928,6307l962,6344l1005,6391l1006,6391l1095,6483l1186,6574l1280,6663l1375,6750l1473,6835l1481,6842l1572,6919l1582,6927l1674,7002l1684,7010l1777,7082l1789,7092l1881,7161l1895,7172l1987,7239l2094,7316l2203,7391l2313,7465l2333,7478l2424,7537l2445,7551l2535,7609l2559,7624l2648,7679l2673,7695l2762,7749l2788,7765l2876,7817l2991,7885l3106,7952l3136,7969l3232,8023l3264,8042l3359,8094l3486,8164l3614,8233l3743,8301l3784,8323l3872,8368l3916,8390l4002,8434l4048,8457l4133,8499l4181,8522l4264,8562l4315,8587l4396,8624l4450,8650l4528,8685l4585,8711l4660,8745l4721,8772l4793,8803l4858,8831l4926,8859l4996,8889l5060,8914l5134,8945l5193,8968l5274,8999l5327,9020l5413,9053l5460,9070l5554,9104l5594,9118l5696,9154l5838,9203l5986,9251l6135,9297l6278,9339l6285,9341l6416,9377l6435,9382l6555,9414l6586,9422l6694,9449l6738,9460l6833,9483l6891,9496l6972,9515l7044,9531l7110,9545l7197,9564l7249,9574l7351,9595l7506,9625l7661,9654l7802,9679l7816,9681l7940,9702l8078,9725l8216,9747l8282,9757l8353,9768l8438,9780l8491,9788l8562,9798l8593,9803l8633,9808l8703,9818l8749,9825l8772,9828l8841,9837l8905,9846l8908,9846l8976,9855l8989,9857l9042,9864l9073,9868l9109,9873l9157,9879l9174,9881l9239,9889l9241,9889l9304,9897l9326,9899l9351,9902l9410,9909l9494,9919l9579,9928l9663,9937l9748,9946l9832,9955l9917,9963l10001,9971l10068,9977l10068,9971l10068,9963l10068,9902l10036,9899l10008,9897l9929,9889l9926,9889l9845,9881l9824,9879l9764,9873l9721,9868l9683,9864l9618,9857l9601,9855l9520,9846l9516,9846l9439,9837l9358,9828l9332,9825l9277,9818l9196,9808l9152,9803l9115,9798l9034,9788l8975,9780l8878,9768l8799,9757l8722,9747l8622,9733l8566,9725l8446,9708l8409,9702l8270,9681l8253,9679l8097,9654l7941,9629l7785,9602l7746,9595l7630,9574l7574,9564l7475,9545l7402,9531l7320,9515l7232,9496l7165,9483l7062,9460l7012,9449l6894,9422l6858,9414l6727,9382l6705,9377l6561,9341l6553,9339l6402,9298l6251,9256l6101,9212l6073,9203l5952,9165l5919,9154l5809,9118l5768,9104l5667,9070l5618,9053l5526,9020l5471,8999l5385,8968l5324,8945l5245,8914l5180,8889l5106,8859l5036,8831l4968,8803l4894,8772l4830,8745l4754,8711l4693,8685l4614,8650l4557,8624l4475,8587l4422,8562l4338,8522l4288,8499l4201,8457l4154,8434l4066,8390l4021,8368l3931,8323l3888,8301l3797,8254l3757,8233l3664,8184l3626,8164l3531,8113l3496,8094l3400,8042l3366,8023l3269,7969l3150,7902l3031,7834l3003,7817l2913,7765l2886,7749l2796,7695l2770,7679l2679,7624l2655,7609l2563,7551l2540,7537l2448,7478l2334,7404l2221,7328l2203,7316l2110,7251l2093,7239l1999,7172l1984,7161l1890,7092l1877,7082l1782,7010l1771,7002l1676,6927l1667,6919l1572,6842l1469,6756l1369,6667l1270,6577l1173,6485l1078,6391l1078,6391l1032,6344l997,6307l987,6296l943,6248l918,6221l899,6200l856,6151l842,6134l814,6101l773,6051l767,6044l732,6001l695,5953l692,5950l653,5899l615,5847l577,5795l540,5742l505,5689l493,5671l470,5636l435,5582l430,5574l402,5527l371,5475l369,5472l338,5417l307,5361l261,5274l229,5208l212,5172l205,5155l182,5103l168,5068l160,5049l128,4963l102,4887l70,4777l45,4666l40,4642l34,4611l26,4555l23,4534l19,4499l13,4443l12,4424l10,4386l10,4378l9,4333l9,4330l10,4288l10,4274l15,4197l25,4112l44,4016l46,4006l56,3971l61,3954l69,3927l77,3902l100,3839l137,3752l138,3750l158,3709l162,3701l181,3667l189,3653l205,3626l217,3606l231,3585l248,3560l259,3545l280,3514l291,3500l314,3470l325,3457l351,3426l361,3415l389,3384l394,3379l390,3373l389,3372l365,3334l366,3333l389,3308l381,3296l348,3244l300,3158l260,3070l228,2980l224,2967l215,2935l203,2889l201,2880l193,2842l179,2749l172,2654l171,2607l172,2559l174,2519l175,2511l182,2434l191,2371l195,2350l199,2327l211,2265l226,2197l248,2110l252,2096l260,2067l273,2024l277,2013l287,1981l316,1896l334,1846l347,1811l381,1727l416,1644l436,1600l454,1562l474,1520l492,1482l514,1440l555,1361l598,1284l643,1207l669,1163l720,1084l772,1006l788,984l828,930l841,912l885,855l893,846l946,781l948,779l1006,713l1009,710l1068,648l1074,641l1134,583l1203,520l1275,460l1352,401l1364,392l1433,345l1444,337l1518,291l1608,242l1699,197l1777,164l1809,153l1831,146l1912,121l1995,102l2079,87l2124,82l2136,81l2165,78l2193,77l2222,76l2251,75l2252,74l2255,54l2255,49l2255,43l2255,38l2255,32l2255,15l2254,12l2254,8l2253,5l2253,4l2252,2l2252,1l2251,0xe" fillcolor="#ffecb3" stroked="f" o:allowincell="f" style="position:absolute;left:407;top:115;width:12051;height:10065;mso-wrap-style:none;v-text-anchor:middle">
                  <v:fill o:detectmouseclick="t" type="solid" color2="#00134c"/>
                  <v:stroke color="#3465a4" joinstyle="round" endcap="flat"/>
                  <w10:wrap type="none"/>
                </v:shape>
                <v:shape id="shape_0" coordsize="1026,77" path="m515,0l513,0l457,2l453,2l399,6l392,6l341,11l330,12l283,18l266,21l225,27l202,31l168,37l69,59l11,74l0,77l1026,77l935,49l860,31l837,27l804,21l786,18l747,12l734,11l689,6l680,6l631,2l624,2l573,0e" fillcolor="#ffecb3" stroked="f" o:allowincell="f" style="position:absolute;left:1860;top:2889;width:1227;height:76;mso-wrap-style:none;v-text-anchor:middle">
                  <v:fill o:detectmouseclick="t" type="solid" color2="#00134c"/>
                  <v:stroke color="#3465a4" joinstyle="round" endcap="flat"/>
                  <w10:wrap type="none"/>
                </v:shape>
                <v:shape id="shape_0" coordsize="1438,1172" path="m825,0l824,0l820,1l808,5l790,10l770,16l767,17l739,25l716,33l708,35l674,47l662,51l638,60l609,71l521,109l455,141l399,171l358,195l357,195l277,247l219,287l157,336l118,369l92,391l79,403l52,428l42,439l14,467l5,476l0,481l14,501l25,516l32,524l5,552l26,582l53,619l85,659l110,690l149,731l173,757l217,799l240,822l289,863l313,882l365,921l390,939l442,974l471,992l521,1021l557,1041l600,1062l648,1085l676,1097l742,1125l745,1126l794,1144l807,1148l846,1161l854,1164l881,1172l883,1172l1438,1172l1326,1172l1215,1164l1104,1148l995,1126l887,1097l851,1085l781,1062l729,1041l678,1021l618,992l579,974l517,939l483,921l422,882l335,822l254,757l223,731l179,690l147,659l111,619l77,582l53,552l32,524l76,481l92,467l123,439l181,391l229,355l256,336l279,321l303,305l331,287l385,255l441,225l500,195l501,195l553,171l561,168l606,149l626,141l659,128l693,116l714,109l764,93l769,91l825,75l839,71l881,60l921,51l938,47l995,35l1010,33l1053,25l1119,16l1225,5l1331,0l1339,0e" fillcolor="#ffecb3" stroked="f" o:allowincell="f" style="position:absolute;left:872;top:2967;width:1720;height:1181;mso-wrap-style:none;v-text-anchor:middle">
                  <v:fill o:detectmouseclick="t" type="solid" color2="#00134c"/>
                  <v:stroke color="#3465a4" joinstyle="round" endcap="flat"/>
                  <w10:wrap type="none"/>
                </v:shape>
                <v:shape id="shape_0" coordsize="1082,1172" path="m0,0l115,2l229,12l243,14l285,20l354,33l441,54l504,73l515,76l557,91l581,101l608,112l641,127l659,136l697,156l708,161l749,186l755,189l798,217l801,220l843,251l893,293l937,337l976,383l989,400l994,407l1009,432l1015,442l1023,457l1052,529l1061,574l1063,590l1064,618l1064,621l1062,646l1059,664l1057,674l1049,701l1024,757l1009,782l999,797l984,816l983,818l969,834l953,852l952,853l936,869l880,917l879,918l860,932l798,974l745,1004l694,1030l687,1033l664,1044l642,1054l583,1076l537,1094l527,1097l461,1117l429,1126l389,1135l320,1150l308,1152l210,1165l186,1166l99,1172l525,1172l586,1152l649,1126l670,1117l711,1097l717,1094l751,1076l790,1054l805,1044l862,1004l884,987l896,977l899,974l914,960l927,948l929,946l943,932l957,918l957,917l970,902l983,886l984,886l996,869l1007,853l1008,852l1019,834l1028,818l1029,816l1039,797l1046,782l1048,778l1056,757l1061,744l1065,729l1072,705l1072,701l1077,674l1079,664l1080,646l1082,621l1082,618l1081,590l1081,574l1079,563l1076,536l1075,529l1071,510l1065,484l1064,483l1056,457l1050,442l1046,432l1010,361l1009,360l994,337l985,322l979,315l962,293l956,286l945,273l927,253l925,251l893,220l891,217l859,189l854,186l823,161l816,156l787,136l775,127l751,112l733,101l716,91l689,76l682,73l649,56l644,54l619,42l598,33l591,30l566,20l552,14l546,12l530,6l519,2l513,0l512,0e" fillcolor="#ffecb3" stroked="f" o:allowincell="f" style="position:absolute;left:2475;top:2967;width:1294;height:1181;mso-wrap-style:none;v-text-anchor:middle">
                  <v:fill o:detectmouseclick="t" type="solid" color2="#00134c"/>
                  <v:stroke color="#3465a4" joinstyle="round" endcap="flat"/>
                  <w10:wrap type="none"/>
                </v:shape>
                <v:shape id="shape_0" coordsize="981,71" path="m0,0l70,19l143,35l201,46l235,52l259,55l291,59l318,62l347,65l376,67l403,69l436,70l459,71l516,71l594,69l651,65l684,62l706,59l739,55l760,52l794,46l813,42l849,35l865,32l903,23l916,19l956,8l966,5l981,0e" fillcolor="#ffecb3" stroked="f" o:allowincell="f" style="position:absolute;left:1929;top:4150;width:1173;height:70;mso-wrap-style:none;v-text-anchor:middle">
                  <v:fill o:detectmouseclick="t" type="solid" color2="#00134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6699" stroked="f" o:allowincell="f" style="position:absolute;margin-left:-51.3pt;margin-top:12.6pt;width:304.9pt;height:173.8pt;mso-wrap-style:none;v-text-anchor:middle" type="_x0000_t172">
            <v:path textpathok="t"/>
            <v:textpath on="t" fitshape="t" string="Nouveauté : &#10;Devis personnalisés !!!" style="font-family:&quot;Arial Unicode MS&quot;;font-size:48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4145</wp:posOffset>
                </wp:positionH>
                <wp:positionV relativeFrom="paragraph">
                  <wp:posOffset>189230</wp:posOffset>
                </wp:positionV>
                <wp:extent cx="2898775" cy="2108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2108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28.25pt;height:166pt;mso-wrap-distance-left:9.05pt;mso-wrap-distance-right:9.05pt;mso-wrap-distance-top:0pt;mso-wrap-distance-bottom:0pt;margin-top:14.9pt;mso-position-vertical-relative:text;margin-left:-11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0580</wp:posOffset>
                </wp:positionH>
                <wp:positionV relativeFrom="paragraph">
                  <wp:posOffset>156845</wp:posOffset>
                </wp:positionV>
                <wp:extent cx="2898775" cy="2108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2108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28.25pt;height:166pt;mso-wrap-distance-left:9.05pt;mso-wrap-distance-right:9.05pt;mso-wrap-distance-top:0pt;mso-wrap-distance-bottom:0pt;margin-top:12.35pt;mso-position-vertical-relative:text;margin-left:265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0975</wp:posOffset>
                </wp:positionH>
                <wp:positionV relativeFrom="paragraph">
                  <wp:posOffset>3810</wp:posOffset>
                </wp:positionV>
                <wp:extent cx="1411605" cy="2895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binet médic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2.8pt;mso-wrap-distance-left:9.05pt;mso-wrap-distance-right:9.05pt;mso-wrap-distance-top:0pt;mso-wrap-distance-bottom:0pt;margin-top:0.3pt;mso-position-vertical-relative:text;margin-left:-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binet méd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0345</wp:posOffset>
                </wp:positionH>
                <wp:positionV relativeFrom="paragraph">
                  <wp:posOffset>69215</wp:posOffset>
                </wp:positionV>
                <wp:extent cx="2898775" cy="2108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2108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28.25pt;height:166pt;mso-wrap-distance-left:9.05pt;mso-wrap-distance-right:9.05pt;mso-wrap-distance-top:0pt;mso-wrap-distance-bottom:0pt;margin-top:5.45pt;mso-position-vertical-relative:text;margin-left:-17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3745</wp:posOffset>
                </wp:positionH>
                <wp:positionV relativeFrom="paragraph">
                  <wp:posOffset>43815</wp:posOffset>
                </wp:positionV>
                <wp:extent cx="1411605" cy="289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ulange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2.8pt;mso-wrap-distance-left:9.05pt;mso-wrap-distance-right:9.05pt;mso-wrap-distance-top:0pt;mso-wrap-distance-bottom:0pt;margin-top:3.45pt;mso-position-vertical-relative:text;margin-left:2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oulang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45255</wp:posOffset>
            </wp:positionH>
            <wp:positionV relativeFrom="paragraph">
              <wp:posOffset>97155</wp:posOffset>
            </wp:positionV>
            <wp:extent cx="1800225" cy="145478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566" t="10464" r="37721" b="65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1450</wp:posOffset>
                </wp:positionH>
                <wp:positionV relativeFrom="paragraph">
                  <wp:posOffset>10795</wp:posOffset>
                </wp:positionV>
                <wp:extent cx="577850" cy="66230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5pt;margin-top:0.85pt;width:45.45pt;height:52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89560</wp:posOffset>
                </wp:positionH>
                <wp:positionV relativeFrom="paragraph">
                  <wp:posOffset>89535</wp:posOffset>
                </wp:positionV>
                <wp:extent cx="1411605" cy="28956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n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2.8pt;mso-wrap-distance-left:9.05pt;mso-wrap-distance-right:9.05pt;mso-wrap-distance-top:0pt;mso-wrap-distance-bottom:0pt;margin-top:7.05pt;mso-position-vertical-relative:text;margin-left:-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an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>
          <w:lang w:val="en-GB"/>
        </w:rPr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17040</wp:posOffset>
                </wp:positionH>
                <wp:positionV relativeFrom="page">
                  <wp:posOffset>9956800</wp:posOffset>
                </wp:positionV>
                <wp:extent cx="444500" cy="330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595" cy="33337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1" t="-54" r="-4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9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784pt;mso-position-vertical-relative:page;margin-left:13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595" cy="33337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1" t="-54" r="-4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595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28345</wp:posOffset>
                </wp:positionH>
                <wp:positionV relativeFrom="page">
                  <wp:posOffset>9711055</wp:posOffset>
                </wp:positionV>
                <wp:extent cx="584200" cy="6604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2295" cy="66040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2" t="-71" r="-82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29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52pt;mso-wrap-distance-left:9.05pt;mso-wrap-distance-right:9.05pt;mso-wrap-distance-top:0pt;mso-wrap-distance-bottom:0pt;margin-top:764.65pt;mso-position-vertical-relative:page;margin-left:5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2295" cy="660400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2" t="-71" r="-82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29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2380</wp:posOffset>
                </wp:positionH>
                <wp:positionV relativeFrom="paragraph">
                  <wp:posOffset>388620</wp:posOffset>
                </wp:positionV>
                <wp:extent cx="1990725" cy="39814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36"/>
                                <w:szCs w:val="36"/>
                              </w:rPr>
                              <w:t>www.portalp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31.35pt;mso-wrap-distance-left:9.05pt;mso-wrap-distance-right:9.05pt;mso-wrap-distance-top:0pt;mso-wrap-distance-bottom:0pt;margin-top:30.6pt;mso-position-vertical-relative:text;margin-left:2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36"/>
                          <w:szCs w:val="36"/>
                        </w:rPr>
                        <w:t>www.portalp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7:07:00Z</dcterms:created>
  <dc:creator>Wecxsteen Sébastien</dc:creator>
  <dc:description/>
  <cp:keywords/>
  <dc:language>en-US</dc:language>
  <cp:lastModifiedBy>Wecxsteen Sébastien</cp:lastModifiedBy>
  <dcterms:modified xsi:type="dcterms:W3CDTF">2007-03-18T19:25:00Z</dcterms:modified>
  <cp:revision>2</cp:revision>
  <dc:subject/>
  <dc:title/>
</cp:coreProperties>
</file>