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925310" cy="93999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9399960"/>
                          <a:chOff x="0" y="0"/>
                          <a:chExt cx="6925320" cy="9399960"/>
                        </a:xfrm>
                      </wpg:grpSpPr>
                      <wps:wsp>
                        <wps:cNvSpPr txBox="1"/>
                        <wps:spPr>
                          <a:xfrm>
                            <a:off x="0" y="1122120"/>
                            <a:ext cx="3872880" cy="220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 xml:space="preserve">Nouveauté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Unicode MS" w:hAnsi="Arial Unicode MS" w:eastAsia="Arial Unicode MS" w:cs="Arial Unicode MS"/>
                                  <w:lang w:val="en-US" w:bidi="hi-IN"/>
                                </w:rPr>
                                <w:t>Devis personnalisés !!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0"/>
                            <a:ext cx="6563880" cy="9399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5440" y="0"/>
                              <a:ext cx="3072240" cy="123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06640" y="8985240"/>
                              <a:ext cx="4446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5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00" y="7508880"/>
                              <a:ext cx="577800" cy="66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80" y="8739360"/>
                              <a:ext cx="58428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0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3320" y="325800"/>
                              <a:ext cx="421056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cb0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6280" y="285840"/>
                              <a:ext cx="596880" cy="69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800880" y="506880"/>
                              <a:ext cx="2593800" cy="329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1440" y="3402360"/>
                              <a:ext cx="2887200" cy="21610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720" y="6080760"/>
                              <a:ext cx="2879640" cy="215964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20160" y="4632840"/>
                              <a:ext cx="2883600" cy="216036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720" y="5610240"/>
                              <a:ext cx="1411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binet médic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3080" y="6840720"/>
                              <a:ext cx="1411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oulanger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8640"/>
                              <a:ext cx="1411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rcRect l="38574" t="10468" r="37730" b="65737"/>
                            <a:stretch/>
                          </pic:blipFill>
                          <pic:spPr>
                            <a:xfrm>
                              <a:off x="4235400" y="7419960"/>
                              <a:ext cx="1800360" cy="145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91760" y="8937720"/>
                              <a:ext cx="199080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www.portalp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545.3pt;height:740.15pt" coordorigin="-900,-540" coordsize="10906,14803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336699" stroked="f" o:allowincell="f" style="position:absolute;left:-900;top:1227;width:6098;height:3476;mso-wrap-style:none;v-text-anchor:middle" type="_x0000_t172">
                  <v:path textpathok="t"/>
                  <v:textpath on="t" fitshape="t" string="Nouveauté : &#10;Devis personnalisés !!!" style="font-family:&quot;Arial Unicode MS&quot;;font-size:48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group id="shape_0" style="position:absolute;left:-331;top:-540;width:10337;height:148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02;top:-540;width:4837;height:19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12;top:13610;width:6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5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-144;top:11285;width:909;height:10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-145;top:13222;width:919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cb04" stroked="f" o:allowincell="f" style="position:absolute;left:3375;top:-27;width:6630;height:497;mso-wrap-style:none;v-text-anchor:middle">
                    <v:fill o:detectmouseclick="t" type="solid" color2="#0034fb"/>
                    <v:stroke color="#3465a4" joinstyle="round" endcap="flat"/>
                    <w10:wrap type="none"/>
                  </v:rect>
                  <v:shape id="shape_0" stroked="f" o:allowincell="f" style="position:absolute;left:2545;top:-90;width:939;height:10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5;top:258;width:4084;height:518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45;top:4818;width:4546;height:3402;mso-wrap-style:none;v-text-anchor:middle" type="_x0000_t75">
                    <v:imagedata r:id="rId10" o:detectmouseclick="t"/>
                    <v:stroke color="navy" weight="38160" joinstyle="miter" endcap="flat"/>
                    <w10:wrap type="none"/>
                  </v:shape>
                  <v:shape id="shape_0" stroked="t" o:allowincell="f" style="position:absolute;left:-273;top:9036;width:4534;height:3400;mso-wrap-style:none;v-text-anchor:middle" type="_x0000_t75">
                    <v:imagedata r:id="rId11" o:detectmouseclick="t"/>
                    <v:stroke color="navy" weight="38160" joinstyle="miter" endcap="flat"/>
                    <w10:wrap type="none"/>
                  </v:shape>
                  <v:shape id="shape_0" stroked="t" o:allowincell="f" style="position:absolute;left:5370;top:6756;width:4540;height:3401;mso-wrap-style:none;v-text-anchor:middle" type="_x0000_t75">
                    <v:imagedata r:id="rId12" o:detectmouseclick="t"/>
                    <v:stroke color="#333399" weight="38160" joinstyle="miter" endcap="flat"/>
                    <w10:wrap type="none"/>
                  </v:shape>
                  <v:shape id="shape_0" stroked="f" o:allowincell="f" style="position:absolute;left:-103;top:8295;width:22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binet médi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2;top:10233;width:22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oulange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1;top:12513;width:22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an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9;top:11145;width:2834;height:229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13;top:13535;width:3134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www.portalp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08:00Z</dcterms:created>
  <dc:creator>Wecxsteen Sébastien</dc:creator>
  <dc:description/>
  <cp:keywords/>
  <dc:language>en-US</dc:language>
  <cp:lastModifiedBy>Wecxsteen Sébastien</cp:lastModifiedBy>
  <dcterms:modified xsi:type="dcterms:W3CDTF">2006-11-10T15:10:00Z</dcterms:modified>
  <cp:revision>1</cp:revision>
  <dc:subject/>
  <dc:title/>
</cp:coreProperties>
</file>