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6"/>
        <w:gridCol w:w="5013"/>
        <w:gridCol w:w="6401"/>
        <w:gridCol w:w="4204"/>
        <w:gridCol w:w="4510"/>
      </w:tblGrid>
      <w:tr>
        <w:trPr>
          <w:trHeight w:val="1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vantaux vue suivant direction V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 de coulissement vue suivant direction V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e de conjugaison vue suivant direction V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itif verrouillage suivant direction V1</w:t>
            </w:r>
          </w:p>
        </w:tc>
      </w:tr>
      <w:tr>
        <w:trPr>
          <w:trHeight w:val="202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FF0000"/>
              </w:rPr>
              <w:t xml:space="preserve">Etape de coulissement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911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61126" r="1951" b="14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3654425" cy="940435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943" t="43689" r="20334" b="37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526030" cy="105918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24576" r="345" b="23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78025" cy="101536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4681" r="-8" b="46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6695" cy="5695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452" t="61418" r="4953" b="169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17925" cy="96901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702" t="36384" r="7823" b="32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792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8395" cy="934720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26672" r="-5" b="24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4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695" cy="102806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4538" r="2474" b="4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7815" cy="5835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047" t="41911" r="1047" b="3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7620" cy="93472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496" t="36321" r="8006" b="36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762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3790" cy="963295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688" t="17773" r="-365" b="33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32000" cy="109347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4381" r="2474" b="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color w:val="FF0000"/>
              </w:rPr>
              <w:t>Etape de  louvoiement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7020" cy="55626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276" t="40767" r="3166" b="37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7620" cy="94043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389" t="37458" r="5819" b="34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762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6030" cy="90678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8112" t="24576" r="649" b="347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14220" cy="112268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1" r="-6" b="2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941955" cy="69659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41854" r="-5" b="29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0630" cy="95567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10968" r="-7" b="4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063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5090" cy="75882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019" t="24125" r="6078" b="42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6595" cy="114617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FF0000"/>
              </w:rPr>
              <w:t>Etape de verrouillage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3195" cy="53213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57473" r="-5" b="17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03015" cy="99123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257" t="32891" r="3592" b="36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01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5090" cy="77597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7092" t="25014" r="7448" b="43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285" cy="109474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3195" cy="53213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57473" r="-5" b="17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32530" cy="96901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4713" t="33526" r="3648" b="36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253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4135" cy="79883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365" t="20752" r="7752" b="43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46910" cy="108267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195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0"/>
      <w:type w:val="nextPage"/>
      <w:pgSz w:orient="landscape" w:w="23811" w:h="16838"/>
      <w:pgMar w:left="680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>
        <w:b/>
      </w:rPr>
      <w:t>DT2.2</w:t>
    </w:r>
    <w:r>
      <w:rPr>
        <w:b/>
        <w:sz w:val="16"/>
        <w:szCs w:val="16"/>
      </w:rPr>
      <w:t xml:space="preserve"> </w:t>
    </w:r>
    <w:r>
      <w:rPr>
        <w:b/>
        <w:sz w:val="20"/>
        <w:szCs w:val="20"/>
      </w:rPr>
      <w:t>Ce document permet de situer les différentes positions du mécanisme au cours du temps, il n’a pas pour objet de rendre possible une compréhension complète du mécanisme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4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19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8:47:00Z</dcterms:created>
  <dc:creator>Bernard</dc:creator>
  <dc:description/>
  <dc:language>en-US</dc:language>
  <cp:lastModifiedBy>Bernard</cp:lastModifiedBy>
  <cp:lastPrinted>2004-01-18T17:19:00Z</cp:lastPrinted>
  <dcterms:modified xsi:type="dcterms:W3CDTF">2004-03-05T08:49:00Z</dcterms:modified>
  <cp:revision>3</cp:revision>
  <dc:subject/>
  <dc:title>Position vantaux vue suivant direction V3</dc:title>
</cp:coreProperties>
</file>