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-203835</wp:posOffset>
                </wp:positionV>
                <wp:extent cx="6057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bleau de bord t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3pt;margin-top:-16.05pt;width:47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bleau de bord t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9"/>
        <w:gridCol w:w="3119"/>
        <w:gridCol w:w="3118"/>
        <w:gridCol w:w="2835"/>
        <w:gridCol w:w="216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</w:tr>
      <w:tr>
        <w:trPr>
          <w:trHeight w:val="175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priation du systèm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de l’é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lecture du sujet 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5 à 20 min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0 min /45 min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Pour chacune des trois étapes de la fermeture, choisir parmi une liste le type de mouvement du vantail par rapport à la rame.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, le mouvement de trans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écri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/8 min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ésentation du systèm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cument techniqu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1.</w:t>
            </w:r>
          </w:p>
        </w:tc>
      </w:tr>
      <w:tr>
        <w:trPr>
          <w:trHeight w:val="197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ans le dispositif de gestion des portes, expliquer le rôle des unités informatiques de supervision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B52 : Les réseau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écri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5/8 min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ésentation du systèm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 rame tramwa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Définir le type et la nature des énergi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 : Analyse fonctionnelle inter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dage  schéma blo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écri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/9 m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ation du systèm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cument technique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DT 2.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chéma blo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496"/>
        <w:gridCol w:w="1134"/>
        <w:gridCol w:w="851"/>
        <w:gridCol w:w="2835"/>
        <w:gridCol w:w="850"/>
        <w:gridCol w:w="2339"/>
        <w:gridCol w:w="354"/>
        <w:gridCol w:w="2166"/>
        <w:gridCol w:w="194"/>
        <w:gridCol w:w="2318"/>
        <w:gridCol w:w="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 d’étude N°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ans le cadre de la </w:t>
            </w:r>
            <w:r>
              <w:rPr>
                <w:b/>
                <w:bCs/>
                <w:sz w:val="22"/>
                <w:szCs w:val="22"/>
              </w:rPr>
              <w:t>sécurité des personnes</w:t>
            </w:r>
            <w:r>
              <w:rPr>
                <w:sz w:val="22"/>
                <w:szCs w:val="22"/>
              </w:rPr>
              <w:t>, comment optimiser le temps de fermeture des vantaux lors du mouvement de coulissement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1H35 /2H05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rer le Coulissement des vantaux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ter le schéma cinématique dans la phase de couliss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22 : Composants mécaniques de transmission avec transformation de mouv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 : Schématisation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élisat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héma cinématiqu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0 /15 min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ésentation du dispositif de fermeture (documents techniques DT 2.2 et 2.3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cinématique à compléter sur document réponse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9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ander le coulissement en optimisant le temp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les consignes de pilotage du moteur à courant continu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66" w:hanging="1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ées des différentes phases 1, 2,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66" w:hanging="1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de  la tension de commande  pendant la phase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66" w:hanging="1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r les grandeurs calculées avec celles d’un  relevé de laboratoire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Mouvement de transl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2 : Conversion électroméca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22 : Commande par modulation d’énerg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analyt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à partir des équations du mouvemen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ation de relevés de laborato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50 /60 min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rbes caractéristiques du mouvement  position, vitesse, accélé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evé des signaux de la chaîne d’énergie tension du moteur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ter d’écraser une personne lors de la fermeture des vantaux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le couple sur l’arbre moteur correspondant à un effort de 150 N sur les vantau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sur des relevés de laboratoire les durées où l’intensité dépasse la valeur correspondante au couple calculé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clure sur l’évolution du mouvement de la porte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2 : Transmission des eff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2 : Conversion électroméca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2 : Le conditionnement du signal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analytique ( relation moment d’une force, relation couple -couran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oitation de relevés de laborato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5 /20 min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vé de laborato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éristiques techniques  constructeur du moteur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ter la fermeture des vantaux  s’il y a une présence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la détection d’une présence par la barrière photo- électrique est-elle prise en compte 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influence a-t-elle sur l’évolution du mouvement de la por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2 conditionnement du sig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421 Structure fonctionnelle et matériel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4 Comportement des systèmes numériq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’un schéma fonctionne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oitation d’algorithme pour compléter des chronogrammes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0 /30 min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e et schéma fonctionnel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firstLine="1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</w:tr>
      <w:tr>
        <w:trPr>
          <w:trHeight w:val="369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 d’étude N°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omment maintenir et contrôler le verrouillage des portes en situation normale et pendant une situation d’urgence, dans le respect de la </w:t>
            </w:r>
            <w:r>
              <w:rPr>
                <w:b/>
                <w:bCs/>
                <w:sz w:val="22"/>
                <w:szCs w:val="22"/>
              </w:rPr>
              <w:t>sécurité des personnes</w:t>
            </w:r>
            <w:r>
              <w:rPr>
                <w:sz w:val="22"/>
                <w:szCs w:val="22"/>
              </w:rPr>
              <w:t xml:space="preserve"> 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H/1H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ir verrouillées les porte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inir les mouvements relatifs des sous ensembles du dispositif de verrouill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graphiquement, pour deux configurations, le sens et la direction des actions mécaniques qui assurent le maintien en position verrouillé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alyser les résultats d’une simulation  pour déterminer la position du capteur de fin de course du verrouillage afin d’assurer la non réversibilité du système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1 : Liaisons mécaniq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22 : Composants mécaniques de transmissions (système pla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2 : Transmission des eff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écri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</w:t>
            </w:r>
            <w:r>
              <w:rPr>
                <w:i/>
                <w:sz w:val="22"/>
                <w:szCs w:val="22"/>
              </w:rPr>
              <w:t xml:space="preserve"> /8 m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graph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0 /29 m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s résultats de simul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 /8 m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ation du système de verrouill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réponses pour la statique graph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e de résultats de simulation de l'action de la butée par rapport à sa posi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4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aliser l'information de verrouillage des porte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l’information de verrouillage des portes est-t-elle transmise au poste de conduite par la ligne de train et par le bus de terrain MVB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2 : Comportement des systèmes logiques combinatoi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1 : L'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2 : Les réseaux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ation d’un schéma électr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ation d'une table de vérité pour l'adress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oitation d'un protocole bus de terrain pour la création de trames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 /40 min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répon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technique DT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hèse</w:t>
            </w:r>
            <w:r>
              <w:rPr>
                <w:sz w:val="22"/>
                <w:szCs w:val="22"/>
              </w:rPr>
              <w:t xml:space="preserve"> Question de valorisation liée à la compréhension du systè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min 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semble des fonctions étudiées.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mment le conducteur va-t-il intervenir sur le dispositif suite à une avarie d'une des portes ?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uestion ouverte rédactionnelle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10 /20 min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Estimation de la durée de l'épreuv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2"/>
          <w:szCs w:val="22"/>
        </w:rPr>
        <w:t xml:space="preserve">Durée minimum = </w:t>
      </w:r>
      <w:r>
        <w:rPr>
          <w:b/>
          <w:sz w:val="22"/>
          <w:szCs w:val="22"/>
        </w:rPr>
        <w:t>3H20</w:t>
      </w:r>
      <w:r>
        <w:rPr>
          <w:sz w:val="22"/>
          <w:szCs w:val="22"/>
        </w:rPr>
        <w:t xml:space="preserve"> (question de valorisation comprise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2"/>
          <w:szCs w:val="22"/>
        </w:rPr>
        <w:t xml:space="preserve">Durée maximum = </w:t>
      </w:r>
      <w:r>
        <w:rPr>
          <w:b/>
          <w:sz w:val="22"/>
          <w:szCs w:val="22"/>
        </w:rPr>
        <w:t xml:space="preserve">4H15 </w:t>
      </w:r>
      <w:r>
        <w:rPr>
          <w:sz w:val="22"/>
          <w:szCs w:val="22"/>
        </w:rPr>
        <w:t xml:space="preserve">(question de valorisation non comprise) </w:t>
      </w:r>
    </w:p>
    <w:sectPr>
      <w:footerReference w:type="default" r:id="rId2"/>
      <w:type w:val="nextPage"/>
      <w:pgSz w:orient="landscape" w:w="16838" w:h="11906"/>
      <w:pgMar w:left="902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47:00Z</dcterms:created>
  <dc:creator>didier</dc:creator>
  <dc:description/>
  <dc:language>en-US</dc:language>
  <cp:lastModifiedBy>Bernard</cp:lastModifiedBy>
  <cp:lastPrinted>2004-03-16T11:43:00Z</cp:lastPrinted>
  <dcterms:modified xsi:type="dcterms:W3CDTF">2004-06-21T15:33:00Z</dcterms:modified>
  <cp:revision>15</cp:revision>
  <dc:subject/>
  <dc:title>Tableau de bord du sujet PLP interne 2003</dc:title>
</cp:coreProperties>
</file>