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457200</wp:posOffset>
                </wp:positionV>
                <wp:extent cx="5925185" cy="3458845"/>
                <wp:effectExtent l="0" t="0" r="635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5240" cy="3458880"/>
                          <a:chOff x="0" y="0"/>
                          <a:chExt cx="5925240" cy="3458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grayscl/>
                            <a:lum contrast="6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5922720" cy="121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83880" y="1276200"/>
                            <a:ext cx="5841360" cy="21823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4645080" y="882000"/>
                              <a:ext cx="340200" cy="339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1680" y="1221120"/>
                              <a:ext cx="2082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95320" y="882000"/>
                              <a:ext cx="340200" cy="339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5600" y="882000"/>
                              <a:ext cx="3748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815000" y="882720"/>
                              <a:ext cx="170280" cy="338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68840"/>
                                <a:ext cx="170280" cy="16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70280" cy="16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95320" y="882720"/>
                              <a:ext cx="170280" cy="3384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168840"/>
                                <a:ext cx="170280" cy="16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70280" cy="16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1965960" y="1224360"/>
                              <a:ext cx="511200" cy="509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77160" y="1224360"/>
                              <a:ext cx="511200" cy="509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54760" y="1224360"/>
                              <a:ext cx="511200" cy="509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22280" y="1225080"/>
                              <a:ext cx="510480" cy="5086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55600" y="0"/>
                                <a:ext cx="255240" cy="25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54160"/>
                                <a:ext cx="255240" cy="25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10720" y="1225080"/>
                              <a:ext cx="511200" cy="50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5960" cy="25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55240" y="254160"/>
                                <a:ext cx="255960" cy="25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2153880" y="1399680"/>
                              <a:ext cx="138960" cy="138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69720" y="1538640"/>
                              <a:ext cx="54000" cy="85680"/>
                            </a:xfrm>
                            <a:prstGeom prst="rtTriangle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41560" y="1299240"/>
                              <a:ext cx="124560" cy="122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50920" y="976680"/>
                              <a:ext cx="138960" cy="138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92320" y="1116360"/>
                              <a:ext cx="29160" cy="48240"/>
                            </a:xfrm>
                            <a:prstGeom prst="rtTriangl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94040" y="932400"/>
                              <a:ext cx="68040" cy="67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1880" y="973080"/>
                              <a:ext cx="138960" cy="13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9280" y="1110600"/>
                              <a:ext cx="43200" cy="64080"/>
                            </a:xfrm>
                            <a:prstGeom prst="rtTriangle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0400" y="934920"/>
                              <a:ext cx="68760" cy="66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10840" y="235080"/>
                              <a:ext cx="947880" cy="1688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antail droit</w:t>
                                </w:r>
                              </w:p>
                            </w:txbxContent>
                          </wps:txbx>
                          <wps:bodyPr lIns="0" rIns="0" tIns="0" bIns="0" anchor="t" rot="-10800000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810720" y="181080"/>
                              <a:ext cx="918360" cy="1688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antail gauche</w:t>
                                </w:r>
                              </w:p>
                            </w:txbxContent>
                          </wps:txbx>
                          <wps:bodyPr lIns="0" rIns="0" tIns="0" bIns="0" anchor="t" rot="-10800000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225160" y="1540080"/>
                              <a:ext cx="0" cy="3124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21480" y="1116000"/>
                              <a:ext cx="0" cy="7473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9280" y="1111320"/>
                              <a:ext cx="0" cy="740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200" y="675720"/>
                              <a:ext cx="0" cy="7581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440" y="1421280"/>
                              <a:ext cx="3564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400" y="654120"/>
                              <a:ext cx="0" cy="7549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8320" y="1398960"/>
                              <a:ext cx="3564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20" y="1839240"/>
                              <a:ext cx="50252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79360" y="1926720"/>
                              <a:ext cx="1024200" cy="16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outre de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ermeture</w:t>
                                </w:r>
                              </w:p>
                            </w:txbxContent>
                          </wps:txbx>
                          <wps:bodyPr lIns="0" rIns="0" tIns="0" bIns="0" anchor="t" rot="-10800000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793960" y="268200"/>
                              <a:ext cx="917640" cy="1688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oulie motrice</w:t>
                                </w:r>
                              </w:p>
                            </w:txbxContent>
                          </wps:txbx>
                          <wps:bodyPr lIns="0" rIns="0" tIns="0" bIns="0" anchor="t" rot="-10800000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4833720" y="1414440"/>
                              <a:ext cx="66600" cy="66600"/>
                            </a:xfrm>
                            <a:prstGeom prst="rtTriangle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1082520" y="1760400"/>
                              <a:ext cx="66600" cy="66600"/>
                            </a:xfrm>
                            <a:prstGeom prst="rtTriangle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1012680" y="1431360"/>
                              <a:ext cx="66600" cy="66600"/>
                            </a:xfrm>
                            <a:prstGeom prst="rtTriangle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400000">
                              <a:off x="4746960" y="1766520"/>
                              <a:ext cx="65880" cy="66600"/>
                            </a:xfrm>
                            <a:prstGeom prst="rtTriangle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2223360" y="1758960"/>
                              <a:ext cx="66600" cy="65880"/>
                            </a:xfrm>
                            <a:prstGeom prst="rtTriangle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32080" y="1344960"/>
                              <a:ext cx="1090800" cy="1688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oulie de renvoi</w:t>
                                </w:r>
                              </w:p>
                            </w:txbxContent>
                          </wps:txbx>
                          <wps:bodyPr lIns="0" rIns="0" tIns="0" bIns="0" anchor="t" rot="-10800000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553120" y="0"/>
                              <a:ext cx="1477800" cy="1688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ourroie flexible</w:t>
                                </w:r>
                              </w:p>
                            </w:txbxContent>
                          </wps:txbx>
                          <wps:bodyPr lIns="0" rIns="0" tIns="0" bIns="0" anchor="t" rot="-10800000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065960" y="1221120"/>
                              <a:ext cx="6541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29360" y="1418760"/>
                              <a:ext cx="138600" cy="138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55280" y="1562400"/>
                              <a:ext cx="43200" cy="63000"/>
                            </a:xfrm>
                            <a:prstGeom prst="rtTriangle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15600" y="1319040"/>
                              <a:ext cx="124560" cy="12204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98480" y="1558440"/>
                              <a:ext cx="6840" cy="267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240" y="1757160"/>
                              <a:ext cx="72360" cy="72360"/>
                            </a:xfrm>
                            <a:prstGeom prst="rtTriangle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5658800">
                              <a:off x="2755080" y="1562040"/>
                              <a:ext cx="47520" cy="43200"/>
                            </a:xfrm>
                            <a:prstGeom prst="rtTriangle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79480" y="1424520"/>
                              <a:ext cx="138600" cy="13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65360" y="1324080"/>
                              <a:ext cx="124560" cy="12204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48240" y="1562760"/>
                              <a:ext cx="6840" cy="2674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3000" y="1774800"/>
                              <a:ext cx="59040" cy="59040"/>
                            </a:xfrm>
                            <a:prstGeom prst="rtTriangle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20120" y="2013840"/>
                              <a:ext cx="918360" cy="1688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Galet tendeur</w:t>
                                </w:r>
                              </w:p>
                            </w:txbxContent>
                          </wps:txbx>
                          <wps:bodyPr lIns="0" rIns="0" tIns="0" bIns="0" anchor="t" rot="-10800000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80960"/>
                              <a:ext cx="2120760" cy="20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0080"/>
                                <a:ext cx="2120760" cy="45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360" y="0"/>
                                <a:ext cx="39312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20240" y="461880"/>
                              <a:ext cx="2120760" cy="200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00080"/>
                                <a:ext cx="2120760" cy="45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32640" y="0"/>
                                <a:ext cx="39312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5pt;margin-top:36pt;width:466.55pt;height:272.35pt" coordorigin="11,720" coordsize="9331,54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;top:720;width:9326;height:1910;mso-wrap-style:none;v-text-anchor:middle;mso-position-horizontal:center" type="_x0000_t75">
                  <v:imagedata r:id="rId5" o:detectmouseclick="t"/>
                  <v:stroke color="#3465a4" joinstyle="round" endcap="flat"/>
                  <w10:wrap type="topAndBottom"/>
                </v:shape>
                <v:group id="shape_0" style="position:absolute;left:143;top:2730;width:9199;height:3437">
                  <v:oval id="shape_0" fillcolor="white" stroked="t" o:allowincell="f" style="position:absolute;left:7458;top:4119;width:535;height:533;flip:xy;mso-wrap-style:none;v-text-anchor:middle;mso-position-horizontal:center">
                    <v:fill o:detectmouseclick="t" type="solid" color2="black"/>
                    <v:stroke color="black" weight="12600" joinstyle="miter" endcap="flat"/>
                    <w10:wrap type="topAndBottom"/>
                  </v:oval>
                  <v:line id="shape_0" from="4445,4653" to="7724,4653" stroked="t" o:allowincell="f" style="position:absolute;flip:x;mso-position-horizontal:center">
                    <v:stroke color="black" weight="28440" joinstyle="miter" endcap="flat"/>
                    <v:fill o:detectmouseclick="t" on="false"/>
                    <w10:wrap type="topAndBottom"/>
                  </v:line>
                  <v:oval id="shape_0" fillcolor="white" stroked="t" o:allowincell="f" style="position:absolute;left:1553;top:4119;width:535;height:533;flip:xy;mso-wrap-style:none;v-text-anchor:middle;mso-position-horizontal:center">
                    <v:fill o:detectmouseclick="t" type="solid" color2="black"/>
                    <v:stroke color="black" weight="12600" joinstyle="miter" endcap="flat"/>
                    <w10:wrap type="topAndBottom"/>
                  </v:oval>
                  <v:line id="shape_0" from="1821,4119" to="7723,4119" stroked="t" o:allowincell="f" style="position:absolute;flip:x;mso-position-horizontal:center">
                    <v:stroke color="black" weight="28440" joinstyle="miter" endcap="flat"/>
                    <v:fill o:detectmouseclick="t" on="false"/>
                    <w10:wrap type="topAndBottom"/>
                  </v:line>
                  <v:group id="shape_0" style="position:absolute;left:7726;top:4120;width:268;height:532">
                    <v:rect id="shape_0" coordsize="10800,10800" path="l0,21600xee" stroked="t" o:allowincell="f" style="position:absolute;left:7726;top:4386;width:267;height:266;flip:y;mso-wrap-style:none;v-text-anchor:middle;mso-position-horizontal:center">
                      <v:fill o:detectmouseclick="t" on="false"/>
                      <v:stroke color="black" weight="28440" joinstyle="miter" endcap="flat"/>
                      <w10:wrap type="topAndBottom"/>
                    </v:rect>
                    <v:rect id="shape_0" coordsize="10800,10800" path="l0,21600xee" stroked="t" o:allowincell="f" style="position:absolute;left:7726;top:4120;width:267;height:266;mso-wrap-style:none;v-text-anchor:middle;mso-position-horizontal:center">
                      <v:fill o:detectmouseclick="t" on="false"/>
                      <v:stroke color="black" weight="28440" joinstyle="miter" endcap="flat"/>
                      <w10:wrap type="topAndBottom"/>
                    </v:rect>
                  </v:group>
                  <v:group id="shape_0" style="position:absolute;left:1553;top:4120;width:268;height:532">
                    <v:rect id="shape_0" coordsize="10800,10800" path="l0,21600xee" stroked="t" o:allowincell="f" style="position:absolute;left:1553;top:4386;width:267;height:266;flip:xy;mso-wrap-style:none;v-text-anchor:middle;mso-position-horizontal:center">
                      <v:fill o:detectmouseclick="t" on="false"/>
                      <v:stroke color="black" weight="28440" joinstyle="miter" endcap="flat"/>
                      <w10:wrap type="topAndBottom"/>
                    </v:rect>
                    <v:rect id="shape_0" coordsize="10800,10800" path="l0,21600xee" stroked="t" o:allowincell="f" style="position:absolute;left:1553;top:4120;width:267;height:266;flip:x;mso-wrap-style:none;v-text-anchor:middle;mso-position-horizontal:center">
                      <v:fill o:detectmouseclick="t" on="false"/>
                      <v:stroke color="black" weight="28440" joinstyle="miter" endcap="flat"/>
                      <w10:wrap type="topAndBottom"/>
                    </v:rect>
                  </v:group>
                  <v:oval id="shape_0" fillcolor="white" stroked="t" o:allowincell="f" style="position:absolute;left:3239;top:4658;width:804;height:801;flip:xy;mso-wrap-style:none;v-text-anchor:middle;mso-position-horizontal:center">
                    <v:fill o:detectmouseclick="t" type="solid" color2="black"/>
                    <v:stroke color="black" weight="12600" joinstyle="miter" endcap="flat"/>
                    <w10:wrap type="topAndBottom"/>
                  </v:oval>
                  <v:oval id="shape_0" fillcolor="white" stroked="t" o:allowincell="f" style="position:absolute;left:4044;top:4658;width:804;height:801;flip:xy;mso-wrap-style:none;v-text-anchor:middle;mso-position-horizontal:center">
                    <v:fill o:detectmouseclick="t" type="solid" color2="black"/>
                    <v:stroke color="black" weight="12600" dashstyle="shortdot" joinstyle="miter" endcap="round"/>
                    <w10:wrap type="topAndBottom"/>
                  </v:oval>
                  <v:oval id="shape_0" fillcolor="white" stroked="t" o:allowincell="f" style="position:absolute;left:2434;top:4658;width:804;height:801;flip:xy;mso-wrap-style:none;v-text-anchor:middle;mso-position-horizontal:center">
                    <v:fill o:detectmouseclick="t" type="solid" color2="black"/>
                    <v:stroke color="black" weight="12600" dashstyle="shortdot" joinstyle="miter" endcap="round"/>
                    <w10:wrap type="topAndBottom"/>
                  </v:oval>
                  <v:group id="shape_0" style="position:absolute;left:3643;top:4659;width:805;height:800">
                    <v:rect id="shape_0" coordsize="10800,10800" path="l0,21600xee" stroked="t" o:allowincell="f" style="position:absolute;left:4045;top:4659;width:401;height:400;flip:x;mso-wrap-style:none;v-text-anchor:middle;mso-position-horizontal:center">
                      <v:fill o:detectmouseclick="t" on="false"/>
                      <v:stroke color="black" weight="28440" joinstyle="miter" endcap="flat"/>
                      <w10:wrap type="topAndBottom"/>
                    </v:rect>
                    <v:rect id="shape_0" coordsize="10800,10800" path="l0,21600xee" stroked="t" o:allowincell="f" style="position:absolute;left:3643;top:5059;width:401;height:400;flip:y;mso-wrap-style:none;v-text-anchor:middle;mso-position-horizontal:center">
                      <v:fill o:detectmouseclick="t" on="false"/>
                      <v:stroke color="black" weight="28440" joinstyle="miter" endcap="flat"/>
                      <w10:wrap type="topAndBottom"/>
                    </v:rect>
                  </v:group>
                  <v:group id="shape_0" style="position:absolute;left:2837;top:4659;width:804;height:800">
                    <v:rect id="shape_0" coordsize="10800,10800" path="l0,21600xee" stroked="t" o:allowincell="f" style="position:absolute;left:2837;top:4659;width:402;height:400;mso-wrap-style:none;v-text-anchor:middle;mso-position-horizontal:center">
                      <v:fill o:detectmouseclick="t" on="false"/>
                      <v:stroke color="black" weight="28440" joinstyle="miter" endcap="flat"/>
                      <w10:wrap type="topAndBottom"/>
                    </v:rect>
                    <v:rect id="shape_0" coordsize="10800,10800" path="l0,21600xee" stroked="t" o:allowincell="f" style="position:absolute;left:3239;top:5059;width:402;height:400;flip:xy;mso-wrap-style:none;v-text-anchor:middle;mso-position-horizontal:center">
                      <v:fill o:detectmouseclick="t" on="false"/>
                      <v:stroke color="black" weight="28440" joinstyle="miter" endcap="flat"/>
                      <w10:wrap type="topAndBottom"/>
                    </v:rect>
                  </v:group>
                  <v:oval id="shape_0" fillcolor="white" stroked="t" o:allowincell="f" style="position:absolute;left:3535;top:4934;width:218;height:218;flip:xy;mso-wrap-style:none;v-text-anchor:middle;mso-position-horizontal:center">
                    <v:fill o:detectmouseclick="t" type="solid" color2="black"/>
                    <v:stroke color="#969696" weight="38160" joinstyle="miter" endcap="flat"/>
                    <w10:wrap type="topAndBottom"/>
                  </v:oval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#969696" stroked="t" o:allowincell="f" style="position:absolute;left:3560;top:5153;width:84;height:134;flip:xy;mso-wrap-style:none;v-text-anchor:middle;mso-position-horizontal:center" type="_x0000_t6">
                    <v:fill o:detectmouseclick="t" type="solid" color2="#696969"/>
                    <v:stroke color="#969696" weight="12600" joinstyle="miter" endcap="flat"/>
                    <w10:wrap type="topAndBottom"/>
                  </v:shape>
                  <v:line id="shape_0" from="3358,4776" to="3553,4968" stroked="t" o:allowincell="f" style="position:absolute;flip:xy;mso-position-horizontal:center">
                    <v:stroke color="black" weight="12600" joinstyle="miter" endcap="flat"/>
                    <v:fill o:detectmouseclick="t" on="false"/>
                    <w10:wrap type="topAndBottom"/>
                  </v:line>
                  <v:oval id="shape_0" fillcolor="white" stroked="t" o:allowincell="f" style="position:absolute;left:7625;top:4268;width:218;height:218;flip:xy;mso-wrap-style:none;v-text-anchor:middle;mso-position-horizontal:center">
                    <v:fill o:detectmouseclick="t" type="solid" color2="black"/>
                    <v:stroke color="#969696" weight="38160" joinstyle="miter" endcap="flat"/>
                    <w10:wrap type="topAndBottom"/>
                  </v:oval>
                  <v:shape id="shape_0" fillcolor="black" stroked="t" o:allowincell="f" style="position:absolute;left:7690;top:4488;width:45;height:75;flip:xy;mso-wrap-style:none;v-text-anchor:middle;mso-position-horizontal:center" type="_x0000_t6">
                    <v:fill o:detectmouseclick="t" type="solid" color2="white"/>
                    <v:stroke color="black" weight="12600" joinstyle="miter" endcap="flat"/>
                    <w10:wrap type="topAndBottom"/>
                  </v:shape>
                  <v:line id="shape_0" from="7535,4198" to="7641,4303" stroked="t" o:allowincell="f" style="position:absolute;flip:xy;mso-position-horizontal:center">
                    <v:stroke color="black" weight="12600" joinstyle="miter" endcap="flat"/>
                    <v:fill o:detectmouseclick="t" on="false"/>
                    <w10:wrap type="topAndBottom"/>
                  </v:line>
                  <v:oval id="shape_0" fillcolor="white" stroked="t" o:allowincell="f" style="position:absolute;left:1721;top:4262;width:218;height:217;flip:y;mso-wrap-style:none;v-text-anchor:middle;mso-position-horizontal:center">
                    <v:fill o:detectmouseclick="t" type="solid" color2="black"/>
                    <v:stroke color="#969696" weight="38160" joinstyle="miter" endcap="flat"/>
                    <w10:wrap type="topAndBottom"/>
                  </v:oval>
                  <v:shape id="shape_0" fillcolor="#969696" stroked="t" o:allowincell="f" style="position:absolute;left:1843;top:4479;width:67;height:100;flip:y;mso-wrap-style:none;v-text-anchor:middle;mso-position-horizontal:center" type="_x0000_t6">
                    <v:fill o:detectmouseclick="t" type="solid" color2="#696969"/>
                    <v:stroke color="#969696" weight="12600" joinstyle="miter" endcap="flat"/>
                    <w10:wrap type="topAndBottom"/>
                  </v:shape>
                  <v:line id="shape_0" from="1923,4202" to="2030,4306" stroked="t" o:allowincell="f" style="position:absolute;flip:y;mso-position-horizontal:center">
                    <v:stroke color="black" weight="12600" joinstyle="miter" endcap="flat"/>
                    <v:fill o:detectmouseclick="t" on="false"/>
                    <w10:wrap type="topAndBottom"/>
                  </v:line>
                  <v:shapetype id="_x0000_t42" coordsize="21600,21600" o:spt="42" adj="-10080,24300,-3600,4050,-1800,4050" path="m,l21600,l21600,21600l,21600xnsem@1@0l@3@2l@5@4nfe">
                    <v:stroke joinstyle="miter"/>
                    <v:formulas>
                      <v:f eqn="val #5"/>
                      <v:f eqn="val #4"/>
                      <v:f eqn="val #3"/>
                      <v:f eqn="val #2"/>
                      <v:f eqn="val #1"/>
                      <v:f eqn="val #0"/>
                    </v:formulas>
                    <v:path gradientshapeok="t" o:connecttype="rect" textboxrect="0,0,21600,21600"/>
                    <v:handles>
                      <v:h position="@1,@0"/>
                      <v:h position="@3,@2"/>
                      <v:h position="@5,@4"/>
                    </v:handles>
                  </v:shapetype>
                  <v:shape id="shape_0" fillcolor="white" stroked="t" o:allowincell="f" style="position:absolute;left:6617;top:3100;width:1492;height:265;flip:xy;mso-wrap-style:square;v-text-anchor:top;mso-position-horizontal:center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antail droit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startarrow="open" startarrowwidth="medium" startarrowlength="medium" joinstyle="miter" endcap="flat"/>
                    <w10:wrap type="topAndBottom"/>
                  </v:shape>
                  <v:shape id="shape_0" fillcolor="white" stroked="t" o:allowincell="f" style="position:absolute;left:1420;top:3015;width:1445;height:265;flip:xy;mso-wrap-style:square;v-text-anchor:top;mso-position-horizontal:center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antail gauche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startarrow="open" startarrowwidth="medium" startarrowlength="medium" joinstyle="miter" endcap="flat"/>
                    <w10:wrap type="topAndBottom"/>
                  </v:shape>
                  <v:line id="shape_0" from="3647,5155" to="3647,5646" stroked="t" o:allowincell="f" style="position:absolute;flip:y;mso-position-horizontal:center">
                    <v:stroke color="#969696" weight="38160" joinstyle="miter" endcap="flat"/>
                    <v:fill o:detectmouseclick="t" on="false"/>
                    <w10:wrap type="topAndBottom"/>
                  </v:line>
                  <v:line id="shape_0" from="7736,4487" to="7736,5663" stroked="t" o:allowincell="f" style="position:absolute;flip:y;mso-position-horizontal:center">
                    <v:stroke color="#969696" weight="38160" joinstyle="miter" endcap="flat"/>
                    <v:fill o:detectmouseclick="t" on="false"/>
                    <w10:wrap type="topAndBottom"/>
                  </v:line>
                  <v:line id="shape_0" from="1843,4480" to="1843,5646" stroked="t" o:allowincell="f" style="position:absolute;flip:y;mso-position-horizontal:center">
                    <v:stroke color="#969696" weight="38160" joinstyle="miter" endcap="flat"/>
                    <v:fill o:detectmouseclick="t" on="false"/>
                    <w10:wrap type="topAndBottom"/>
                  </v:line>
                  <v:line id="shape_0" from="1274,3794" to="1274,4987" stroked="t" o:allowincell="f" style="position:absolute;mso-position-horizontal:center">
                    <v:stroke color="#969696" weight="38160" joinstyle="miter" endcap="flat"/>
                    <v:fill o:detectmouseclick="t" on="false"/>
                    <w10:wrap type="topAndBottom"/>
                  </v:line>
                  <v:line id="shape_0" from="1265,4968" to="1825,4968" stroked="t" o:allowincell="f" style="position:absolute;flip:x;mso-position-horizontal:center">
                    <v:stroke color="#969696" weight="38160" joinstyle="miter" endcap="flat"/>
                    <v:fill o:detectmouseclick="t" on="false"/>
                    <w10:wrap type="topAndBottom"/>
                  </v:line>
                  <v:line id="shape_0" from="8301,3760" to="8301,4948" stroked="t" o:allowincell="f" style="position:absolute;mso-position-horizontal:center">
                    <v:stroke color="#969696" weight="38160" joinstyle="miter" endcap="flat"/>
                    <v:fill o:detectmouseclick="t" on="false"/>
                    <w10:wrap type="topAndBottom"/>
                  </v:line>
                  <v:line id="shape_0" from="7747,4933" to="8307,4933" stroked="t" o:allowincell="f" style="position:absolute;mso-position-horizontal:center">
                    <v:stroke color="#969696" weight="38160" joinstyle="miter" endcap="flat"/>
                    <v:fill o:detectmouseclick="t" on="false"/>
                    <w10:wrap type="topAndBottom"/>
                  </v:line>
                  <v:line id="shape_0" from="547,5626" to="8460,5626" stroked="t" o:allowincell="f" style="position:absolute;mso-position-horizontal:center">
                    <v:stroke color="#969696" weight="38160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4835;top:5764;width:1612;height:251;flip:xy;mso-wrap-style:square;v-text-anchor:top;mso-position-horizontal:center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outre de</w:t>
                          </w:r>
                          <w:r>
                            <w:rPr>
                              <w:kern w:val="2"/>
                              <w:szCs w:val="20"/>
                              <w:sz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ermeture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startarrow="open" startarrowwidth="medium" startarrowlength="medium" joinstyle="miter" endcap="flat"/>
                    <w10:wrap type="topAndBottom"/>
                  </v:shape>
                  <v:shape id="shape_0" fillcolor="white" stroked="t" o:allowincell="f" style="position:absolute;left:4543;top:3152;width:1444;height:265;flip:xy;mso-wrap-style:square;v-text-anchor:top;mso-position-horizontal:center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oulie motrice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startarrow="open" startarrowwidth="medium" startarrowlength="medium" joinstyle="miter" endcap="flat"/>
                    <w10:wrap type="topAndBottom"/>
                  </v:shape>
                  <v:shape id="shape_0" fillcolor="#969696" stroked="t" o:allowincell="f" style="position:absolute;left:7755;top:4957;width:104;height:104;mso-wrap-style:none;v-text-anchor:middle;rotation:90;mso-position-horizontal:center" type="_x0000_t6">
                    <v:fill o:detectmouseclick="t" type="solid" color2="#696969"/>
                    <v:stroke color="#969696" weight="12600" joinstyle="miter" endcap="flat"/>
                    <w10:wrap type="topAndBottom"/>
                  </v:shape>
                  <v:shape id="shape_0" fillcolor="#969696" stroked="t" o:allowincell="f" style="position:absolute;left:1848;top:5502;width:104;height:104;flip:y;mso-wrap-style:none;v-text-anchor:middle;rotation:90;mso-position-horizontal:center" type="_x0000_t6">
                    <v:fill o:detectmouseclick="t" type="solid" color2="#696969"/>
                    <v:stroke color="#969696" weight="12600" joinstyle="miter" endcap="flat"/>
                    <w10:wrap type="topAndBottom"/>
                  </v:shape>
                  <v:shape id="shape_0" fillcolor="#969696" stroked="t" o:allowincell="f" style="position:absolute;left:1738;top:4984;width:104;height:104;flip:x;mso-wrap-style:none;v-text-anchor:middle;rotation:90;mso-position-horizontal:center" type="_x0000_t6">
                    <v:fill o:detectmouseclick="t" type="solid" color2="#696969"/>
                    <v:stroke color="#969696" weight="12600" joinstyle="miter" endcap="flat"/>
                    <w10:wrap type="topAndBottom"/>
                  </v:shape>
                  <v:shape id="shape_0" fillcolor="#969696" stroked="t" o:allowincell="f" style="position:absolute;left:7618;top:5512;width:103;height:104;flip:xy;mso-wrap-style:none;v-text-anchor:middle;rotation:90;mso-position-horizontal:center" type="_x0000_t6">
                    <v:fill o:detectmouseclick="t" type="solid" color2="#696969"/>
                    <v:stroke color="#969696" weight="12600" joinstyle="miter" endcap="flat"/>
                    <w10:wrap type="topAndBottom"/>
                  </v:shape>
                  <v:shape id="shape_0" fillcolor="#969696" stroked="t" o:allowincell="f" style="position:absolute;left:3645;top:5499;width:104;height:103;flip:y;mso-wrap-style:none;v-text-anchor:middle;rotation:90;mso-position-horizontal:center" type="_x0000_t6">
                    <v:fill o:detectmouseclick="t" type="solid" color2="#696969"/>
                    <v:stroke color="#969696" weight="12600" joinstyle="miter" endcap="flat"/>
                    <w10:wrap type="topAndBottom"/>
                  </v:shape>
                  <v:shape id="shape_0" fillcolor="white" stroked="t" o:allowincell="f" style="position:absolute;left:5233;top:4848;width:1717;height:265;flip:xy;mso-wrap-style:square;v-text-anchor:top;mso-position-horizontal:center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oulie de renvoi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startarrow="open" startarrowwidth="medium" startarrowlength="medium" joinstyle="miter" endcap="flat"/>
                    <w10:wrap type="topAndBottom"/>
                  </v:shape>
                  <v:shape id="shape_0" fillcolor="white" stroked="t" o:allowincell="f" style="position:absolute;left:4164;top:2730;width:2326;height:265;flip:xy;mso-wrap-style:square;v-text-anchor:top;mso-position-horizontal:center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ourroie flexible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startarrow="open" startarrowwidth="medium" startarrowlength="medium" joinstyle="miter" endcap="flat"/>
                    <w10:wrap type="topAndBottom"/>
                  </v:shape>
                  <v:line id="shape_0" from="1822,4653" to="2851,4653" stroked="t" o:allowincell="f" style="position:absolute;flip:x;mso-position-horizontal:center">
                    <v:stroke color="black" weight="28440" joinstyle="miter" endcap="flat"/>
                    <v:fill o:detectmouseclick="t" on="false"/>
                    <w10:wrap type="topAndBottom"/>
                  </v:line>
                  <v:oval id="shape_0" fillcolor="white" stroked="t" o:allowincell="f" style="position:absolute;left:2709;top:4964;width:217;height:218;flip:xy;mso-wrap-style:none;v-text-anchor:middle;mso-position-horizontal:center">
                    <v:fill o:detectmouseclick="t" type="solid" color2="black"/>
                    <v:stroke color="black" weight="12600" dashstyle="shortdot" joinstyle="miter" endcap="round"/>
                    <w10:wrap type="topAndBottom"/>
                  </v:oval>
                  <v:shape id="shape_0" fillcolor="#969696" stroked="t" o:allowincell="f" style="position:absolute;left:2750;top:5190;width:67;height:98;flip:xy;mso-wrap-style:none;v-text-anchor:middle;mso-position-horizontal:center" type="_x0000_t6">
                    <v:fill o:detectmouseclick="t" type="solid" color2="#696969"/>
                    <v:stroke color="#969696" weight="12600" joinstyle="miter" endcap="flat"/>
                    <w10:wrap type="topAndBottom"/>
                  </v:shape>
                  <v:line id="shape_0" from="2530,4807" to="2725,4998" stroked="t" o:allowincell="f" style="position:absolute;flip:xy;mso-position-horizontal:center">
                    <v:stroke color="black" weight="12600" dashstyle="shortdot" joinstyle="miter" endcap="round"/>
                    <v:fill o:detectmouseclick="t" on="false"/>
                    <w10:wrap type="topAndBottom"/>
                  </v:line>
                  <v:line id="shape_0" from="2818,5184" to="2828,5605" stroked="t" o:allowincell="f" style="position:absolute;flip:xy;mso-position-horizontal:center">
                    <v:stroke color="#969696" weight="38160" joinstyle="miter" endcap="flat"/>
                    <v:fill o:detectmouseclick="t" on="false"/>
                    <w10:wrap type="topAndBottom"/>
                  </v:line>
                  <v:shape id="shape_0" fillcolor="#969696" stroked="t" o:allowincell="f" style="position:absolute;left:2841;top:5497;width:113;height:113;mso-wrap-style:none;v-text-anchor:middle;mso-position-horizontal:center" type="_x0000_t6">
                    <v:fill o:detectmouseclick="t" type="solid" color2="#696969"/>
                    <v:stroke color="#969696" weight="12600" joinstyle="miter" endcap="flat"/>
                    <w10:wrap type="topAndBottom"/>
                  </v:shape>
                  <v:shape id="shape_0" fillcolor="#969696" stroked="t" o:allowincell="f" style="position:absolute;left:4481;top:5190;width:74;height:67;flip:xy;mso-wrap-style:none;v-text-anchor:middle;rotation:261;mso-position-horizontal:center" type="_x0000_t6">
                    <v:fill o:detectmouseclick="t" type="solid" color2="#696969"/>
                    <v:stroke color="#969696" weight="12600" joinstyle="miter" endcap="flat"/>
                    <w10:wrap type="topAndBottom"/>
                  </v:shape>
                  <v:oval id="shape_0" fillcolor="white" stroked="t" o:allowincell="f" style="position:absolute;left:4363;top:4973;width:217;height:217;flip:xy;mso-wrap-style:none;v-text-anchor:middle;mso-position-horizontal:center">
                    <v:fill o:detectmouseclick="t" type="solid" color2="black"/>
                    <v:stroke color="black" weight="12600" dashstyle="shortdot" joinstyle="miter" endcap="round"/>
                    <w10:wrap type="topAndBottom"/>
                  </v:oval>
                  <v:line id="shape_0" from="4183,4815" to="4378,5006" stroked="t" o:allowincell="f" style="position:absolute;flip:xy;mso-position-horizontal:center">
                    <v:stroke color="black" weight="12600" dashstyle="shortdot" joinstyle="miter" endcap="round"/>
                    <v:fill o:detectmouseclick="t" on="false"/>
                    <w10:wrap type="topAndBottom"/>
                  </v:line>
                  <v:line id="shape_0" from="4471,5191" to="4481,5611" stroked="t" o:allowincell="f" style="position:absolute;flip:xy;mso-position-horizontal:center">
                    <v:stroke color="#969696" weight="38160" joinstyle="miter" endcap="flat"/>
                    <v:fill o:detectmouseclick="t" on="false"/>
                    <w10:wrap type="topAndBottom"/>
                  </v:line>
                  <v:shape id="shape_0" fillcolor="#969696" stroked="t" o:allowincell="f" style="position:absolute;left:4494;top:5525;width:92;height:92;mso-wrap-style:none;v-text-anchor:middle;mso-position-horizontal:center" type="_x0000_t6">
                    <v:fill o:detectmouseclick="t" type="solid" color2="#696969"/>
                    <v:stroke color="#969696" weight="12600" joinstyle="miter" endcap="flat"/>
                    <w10:wrap type="topAndBottom"/>
                  </v:shape>
                  <v:shape id="shape_0" stroked="t" o:allowincell="f" style="position:absolute;left:2222;top:5901;width:1445;height:265;flip:xy;mso-wrap-style:square;v-text-anchor:top;mso-position-horizontal:center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Galet tendeur</w:t>
                          </w:r>
                        </w:p>
                      </w:txbxContent>
                    </v:textbox>
                    <v:fill o:detectmouseclick="t" on="false"/>
                    <v:stroke color="black" weight="6480" startarrow="open" startarrowwidth="medium" startarrowlength="medium" joinstyle="miter" endcap="flat"/>
                    <w10:wrap type="topAndBottom"/>
                  </v:shape>
                  <v:group id="shape_0" style="position:absolute;left:143;top:3487;width:3340;height:315">
                    <v:rect id="shape_0" stroked="t" o:allowincell="f" style="position:absolute;left:143;top:3645;width:3339;height:70;mso-wrap-style:none;v-text-anchor:middle;mso-position-horizontal:center">
                      <v:imagedata r:id="rId6" o:detectmouseclick="t"/>
                      <v:stroke color="black" joinstyle="miter" endcap="flat"/>
                      <w10:wrap type="topAndBottom"/>
                    </v:rect>
                    <v:rect id="shape_0" fillcolor="white" stroked="f" o:allowincell="f" style="position:absolute;left:923;top:3487;width:618;height:314;mso-wrap-style:none;v-text-anchor:middle;mso-position-horizontal:center">
                      <v:fill o:detectmouseclick="t" type="solid" color2="black"/>
                      <v:stroke color="#3465a4" joinstyle="round" endcap="flat"/>
                      <w10:wrap type="topAndBottom"/>
                    </v:rect>
                  </v:group>
                  <v:group id="shape_0" style="position:absolute;left:6002;top:3457;width:3340;height:315">
                    <v:rect id="shape_0" stroked="t" o:allowincell="f" style="position:absolute;left:6002;top:3615;width:3339;height:70;flip:x;mso-wrap-style:none;v-text-anchor:middle;mso-position-horizontal:center">
                      <v:imagedata r:id="rId7" o:detectmouseclick="t"/>
                      <v:stroke color="black" joinstyle="miter" endcap="flat"/>
                      <w10:wrap type="topAndBottom"/>
                    </v:rect>
                    <v:rect id="shape_0" fillcolor="white" stroked="f" o:allowincell="f" style="position:absolute;left:7943;top:3457;width:618;height:314;flip:x;mso-wrap-style:none;v-text-anchor:middle;mso-position-horizontal:center">
                      <v:fill o:detectmouseclick="t" type="solid" color2="black"/>
                      <v:stroke color="#3465a4" joinstyle="round" endcap="flat"/>
                      <w10:wrap type="topAndBottom"/>
                    </v:rect>
                  </v:group>
                </v:group>
              </v:group>
            </w:pict>
          </mc:Fallback>
        </mc:AlternateContent>
      </w:r>
      <w:r>
        <w:rPr>
          <w:b/>
          <w:sz w:val="24"/>
          <w:szCs w:val="24"/>
          <w:lang w:val="en-US" w:eastAsia="en-US"/>
        </w:rPr>
        <w:t>Document réponse DR1</w:t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  <w:t xml:space="preserve">Question 2A : </w:t>
      </w:r>
    </w:p>
    <w:p>
      <w:pPr>
        <w:pStyle w:val="Normal"/>
        <w:jc w:val="left"/>
        <w:rPr>
          <w:sz w:val="24"/>
          <w:szCs w:val="24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3893185</wp:posOffset>
                </wp:positionV>
                <wp:extent cx="6258560" cy="212407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8600" cy="2124000"/>
                          <a:chOff x="0" y="0"/>
                          <a:chExt cx="6258600" cy="21240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rcRect l="3886" t="14007" r="3862" b="16796"/>
                          <a:stretch/>
                        </pic:blipFill>
                        <pic:spPr>
                          <a:xfrm>
                            <a:off x="277560" y="520200"/>
                            <a:ext cx="2838600" cy="80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62720" y="1305720"/>
                            <a:ext cx="2541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(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160" y="229320"/>
                            <a:ext cx="84456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Umoy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V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3080"/>
                            <a:ext cx="408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13960"/>
                            <a:ext cx="408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" y="1305720"/>
                            <a:ext cx="1206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7280" y="1305720"/>
                            <a:ext cx="1206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7440" y="1305720"/>
                            <a:ext cx="1206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200" y="1305720"/>
                            <a:ext cx="1206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8000" y="1305720"/>
                            <a:ext cx="1206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440" y="1457280"/>
                            <a:ext cx="16002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gure 6 : Tension mo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6920" y="372240"/>
                            <a:ext cx="0" cy="80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1153080"/>
                            <a:ext cx="297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701880" y="144000"/>
                            <a:ext cx="2486160" cy="157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429000" y="0"/>
                            <a:ext cx="2829600" cy="212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19320" y="104760"/>
                              <a:ext cx="0" cy="70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7680" y="792360"/>
                              <a:ext cx="239472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1371600"/>
                              <a:ext cx="23292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1480" y="888840"/>
                              <a:ext cx="0" cy="70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040" y="230400"/>
                              <a:ext cx="0" cy="144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230400"/>
                              <a:ext cx="0" cy="144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7360" y="230400"/>
                              <a:ext cx="0" cy="144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3080" y="232920"/>
                              <a:ext cx="8280" cy="144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0480" y="235440"/>
                              <a:ext cx="3240" cy="144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920" y="1713240"/>
                              <a:ext cx="25200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9960" y="1713240"/>
                              <a:ext cx="25200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1713240"/>
                              <a:ext cx="25272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20400" y="1713960"/>
                              <a:ext cx="25200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7360" y="1713960"/>
                              <a:ext cx="25200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320" y="676440"/>
                              <a:ext cx="25200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76360"/>
                              <a:ext cx="31572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- 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7680" y="0"/>
                              <a:ext cx="31500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 (A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320" y="333360"/>
                              <a:ext cx="25200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320" y="562680"/>
                              <a:ext cx="25200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320" y="1248480"/>
                              <a:ext cx="25200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1160" y="790560"/>
                              <a:ext cx="689760" cy="34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Umoy (V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320" y="905040"/>
                              <a:ext cx="25200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320" y="1133640"/>
                              <a:ext cx="25200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1760" y="1852920"/>
                              <a:ext cx="205740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igure 7 : Fermeture avec obstac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82200" y="608400"/>
                              <a:ext cx="34740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 (s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3920" y="1160640"/>
                              <a:ext cx="34668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 (s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55pt;margin-top:306.55pt;width:492.8pt;height:167.25pt" coordorigin="-251,6131" coordsize="9856,3345">
                <v:shape id="shape_0" stroked="f" o:allowincell="f" style="position:absolute;left:186;top:6950;width:4469;height:1266;mso-wrap-style:none;v-text-anchor:middle;mso-position-horizontal:center" type="_x0000_t75">
                  <v:imagedata r:id="rId10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57;top:8187;width:399;height:22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(s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0;top:6492;width:1329;height:49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Umoy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V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251;top:6955;width:642;height:34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251;top:7413;width:642;height:34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7;top:8187;width:189;height:23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52;top:8187;width:189;height:23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34;top:8187;width:189;height:23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864;top:8187;width:189;height:23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46;top:8187;width:189;height:23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90;top:8426;width:2519;height:37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gure 6 : Tension mot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01,6717" to="201,7976" stroked="t" o:allowincell="f" style="position:absolute;flip:y;mso-position-horizontal:center">
                  <v:stroke color="black" weight="1908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16,7947" to="4895,7947" stroked="t" o:allowincell="f" style="position:absolute;mso-position-horizontal:center">
                  <v:stroke color="black" weight="1908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5579;top:6358;width:3914;height:2474;mso-wrap-style:none;v-text-anchor:middle;mso-position-horizontal:center" type="_x0000_t75">
                  <v:imagedata r:id="rId11" o:detectmouseclick="t"/>
                  <v:stroke color="#3465a4" joinstyle="round" endcap="flat"/>
                  <w10:wrap type="topAndBottom"/>
                </v:shape>
                <v:group id="shape_0" style="position:absolute;left:5149;top:6131;width:4456;height:3345">
                  <v:line id="shape_0" from="5652,6296" to="5652,7410" stroked="t" o:allowincell="f" style="position:absolute;flip:y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5681,7379" to="9451,7389" stroked="t" o:allowincell="f" style="position:absolute;flip:y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5681,8291" to="9348,8293" stroked="t" o:allowincell="f" style="position:absolute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5655,7531" to="5655,8646" stroked="t" o:allowincell="f" style="position:absolute;flip:y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404,6494" to="6404,8770" stroked="t" o:allowincell="f" style="position:absolute;mso-position-horizontal:center">
                    <v:stroke color="black" weight="9360" dashstyle="shortdot" joinstyle="miter" endcap="flat"/>
                    <v:fill o:detectmouseclick="t" on="false"/>
                    <w10:wrap type="topAndBottom"/>
                  </v:line>
                  <v:line id="shape_0" from="6056,6494" to="6056,8770" stroked="t" o:allowincell="f" style="position:absolute;mso-position-horizontal:center">
                    <v:stroke color="black" weight="9360" dashstyle="shortdot" joinstyle="miter" endcap="flat"/>
                    <v:fill o:detectmouseclick="t" on="false"/>
                    <w10:wrap type="topAndBottom"/>
                  </v:line>
                  <v:line id="shape_0" from="6751,6494" to="6751,8770" stroked="t" o:allowincell="f" style="position:absolute;mso-position-horizontal:center">
                    <v:stroke color="black" weight="9360" dashstyle="shortdot" joinstyle="miter" endcap="flat"/>
                    <v:fill o:detectmouseclick="t" on="false"/>
                    <w10:wrap type="topAndBottom"/>
                  </v:line>
                  <v:line id="shape_0" from="7532,6498" to="7544,8770" stroked="t" o:allowincell="f" style="position:absolute;mso-position-horizontal:center">
                    <v:stroke color="black" weight="9360" dashstyle="shortdot" joinstyle="miter" endcap="flat"/>
                    <v:fill o:detectmouseclick="t" on="false"/>
                    <w10:wrap type="topAndBottom"/>
                  </v:line>
                  <v:line id="shape_0" from="7937,6502" to="7941,8770" stroked="t" o:allowincell="f" style="position:absolute;mso-position-horizontal:center">
                    <v:stroke color="black" weight="9360" dashstyle="shortdo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459;top:8829;width:396;height:234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204;top:8829;width:396;height:234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949;top:8829;width:397;height:234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488;top:8830;width:396;height:235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743;top:8830;width:396;height:235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326;top:7196;width:396;height:234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149;top:8456;width:496;height:234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- 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681;top:6131;width:495;height:234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 (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326;top:6656;width:396;height:234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326;top:7017;width:396;height:235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326;top:8097;width:396;height:273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592;top:7376;width:1085;height:54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Umoy (V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326;top:7556;width:396;height:234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326;top:7916;width:396;height:234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065;top:9049;width:3239;height:426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igure 7 : Fermeture avec obstac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9058;top:7089;width:546;height:234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 (s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9045;top:7959;width:545;height:234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 (s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>
          <w:i/>
          <w:iCs/>
        </w:rPr>
        <w:t xml:space="preserve">Question 2C : </w:t>
        <w:tab/>
        <w:tab/>
        <w:tab/>
        <w:tab/>
        <w:tab/>
        <w:tab/>
        <w:tab/>
        <w:t xml:space="preserve">Question 2D : </w:t>
        <w:tab/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  <w:t>Question 2E :</w:t>
      </w:r>
    </w:p>
    <w:p>
      <w:pPr>
        <w:pStyle w:val="Normal"/>
        <w:numPr>
          <w:ilvl w:val="0"/>
          <w:numId w:val="0"/>
        </w:numPr>
        <w:jc w:val="center"/>
        <w:rPr>
          <w:b/>
          <w:b/>
          <w:i/>
          <w:i/>
          <w:iCs/>
          <w:lang w:val="en-US" w:eastAsia="en-US"/>
        </w:rPr>
      </w:pPr>
      <w:r>
        <w:rPr>
          <w:b/>
          <w:i/>
          <w:i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5452745" cy="2856865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2920" cy="2856960"/>
                          <a:chOff x="0" y="0"/>
                          <a:chExt cx="5452920" cy="2856960"/>
                        </a:xfrm>
                      </wpg:grpSpPr>
                      <wps:wsp>
                        <wps:cNvSpPr txBox="1"/>
                        <wps:spPr>
                          <a:xfrm>
                            <a:off x="198000" y="0"/>
                            <a:ext cx="525456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hronogrammes relatifs à l'analyse du schéma fonctionnel de commande du moteur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4800" y="376560"/>
                            <a:ext cx="0" cy="221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6320" y="331560"/>
                            <a:ext cx="0" cy="224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3880" y="331560"/>
                            <a:ext cx="32400" cy="224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356400"/>
                            <a:ext cx="0" cy="221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79200" y="279360"/>
                            <a:ext cx="4320720" cy="307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5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5240"/>
                              <a:ext cx="415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58720" y="177840"/>
                              <a:ext cx="16200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272520"/>
                            <a:ext cx="6660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LI_mo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160" y="297360"/>
                            <a:ext cx="29088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 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2960" y="458640"/>
                            <a:ext cx="20844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 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71160" y="331560"/>
                            <a:ext cx="3467880" cy="201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13240" cy="201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6520" cy="201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520" y="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7200" y="0"/>
                                <a:ext cx="56520" cy="201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520" y="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4400" y="0"/>
                                <a:ext cx="56520" cy="201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520" y="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2320" y="0"/>
                                <a:ext cx="56520" cy="201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520" y="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9520" y="0"/>
                                <a:ext cx="56520" cy="201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520" y="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87080" y="0"/>
                                <a:ext cx="56520" cy="201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520" y="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84280" y="0"/>
                                <a:ext cx="56520" cy="201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520" y="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82200" y="0"/>
                                <a:ext cx="56520" cy="201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520" y="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79400" y="0"/>
                                <a:ext cx="56520" cy="201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520" y="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76960" y="0"/>
                                <a:ext cx="56520" cy="201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520" y="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74160" y="0"/>
                                <a:ext cx="56520" cy="201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520" y="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72080" y="0"/>
                                <a:ext cx="56520" cy="201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520" y="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69280" y="0"/>
                                <a:ext cx="56520" cy="201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520" y="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66840" y="0"/>
                                <a:ext cx="56520" cy="201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520" y="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64040" y="0"/>
                                <a:ext cx="56520" cy="201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520" y="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61960" y="0"/>
                                <a:ext cx="56520" cy="201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520" y="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59160" y="0"/>
                                <a:ext cx="56520" cy="201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520" y="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56720" y="0"/>
                                <a:ext cx="56520" cy="201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520" y="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754640" y="0"/>
                              <a:ext cx="1713240" cy="201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6520" cy="201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520" y="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7200" y="0"/>
                                <a:ext cx="56520" cy="201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520" y="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4400" y="0"/>
                                <a:ext cx="56520" cy="201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520" y="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1960" y="0"/>
                                <a:ext cx="56520" cy="201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520" y="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9160" y="0"/>
                                <a:ext cx="56520" cy="201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520" y="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87080" y="0"/>
                                <a:ext cx="56520" cy="201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520" y="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84280" y="0"/>
                                <a:ext cx="56520" cy="201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520" y="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81840" y="0"/>
                                <a:ext cx="56520" cy="201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520" y="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79040" y="0"/>
                                <a:ext cx="56520" cy="201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520" y="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76960" y="0"/>
                                <a:ext cx="56520" cy="201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520" y="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74160" y="0"/>
                                <a:ext cx="56520" cy="201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520" y="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71720" y="0"/>
                                <a:ext cx="56520" cy="201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520" y="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68920" y="0"/>
                                <a:ext cx="56520" cy="201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520" y="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66840" y="0"/>
                                <a:ext cx="56520" cy="201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520" y="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64040" y="0"/>
                                <a:ext cx="56520" cy="201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520" y="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61600" y="0"/>
                                <a:ext cx="56520" cy="201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520" y="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58800" y="0"/>
                                <a:ext cx="56520" cy="201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520" y="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56720" y="0"/>
                                <a:ext cx="56520" cy="201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520" y="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979200" y="1503000"/>
                            <a:ext cx="4320720" cy="307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5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5240"/>
                              <a:ext cx="415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58720" y="177840"/>
                              <a:ext cx="16200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1360" y="1503720"/>
                            <a:ext cx="5850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de_mo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000" y="1503000"/>
                            <a:ext cx="3193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2960" y="1682280"/>
                            <a:ext cx="20844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 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79200" y="1910880"/>
                            <a:ext cx="4320720" cy="307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5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5240"/>
                              <a:ext cx="415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58720" y="177480"/>
                              <a:ext cx="16200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67760" y="1910880"/>
                            <a:ext cx="4986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_pu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000" y="1910880"/>
                            <a:ext cx="3193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4 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2960" y="2089800"/>
                            <a:ext cx="20844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 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79200" y="2318400"/>
                            <a:ext cx="0" cy="44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0" y="2573640"/>
                            <a:ext cx="415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38280" y="2496960"/>
                            <a:ext cx="1627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760" y="2317680"/>
                            <a:ext cx="4986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Umo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000" y="2318400"/>
                            <a:ext cx="3193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4 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2960" y="2496960"/>
                            <a:ext cx="208440" cy="12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 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79200" y="687240"/>
                            <a:ext cx="4320720" cy="307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5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5240"/>
                              <a:ext cx="415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58720" y="177480"/>
                              <a:ext cx="16200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20600" y="687600"/>
                            <a:ext cx="5461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ut_mo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000" y="687240"/>
                            <a:ext cx="3193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 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2960" y="866160"/>
                            <a:ext cx="20844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 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9200" y="942840"/>
                            <a:ext cx="519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8680" y="738360"/>
                            <a:ext cx="0" cy="20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6320" y="738360"/>
                            <a:ext cx="0" cy="20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8680" y="738360"/>
                            <a:ext cx="1007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6320" y="942840"/>
                            <a:ext cx="227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738360"/>
                            <a:ext cx="1040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738360"/>
                            <a:ext cx="0" cy="20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3880" y="738360"/>
                            <a:ext cx="0" cy="20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3880" y="942840"/>
                            <a:ext cx="1104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79200" y="1094760"/>
                            <a:ext cx="4320720" cy="308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5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5240"/>
                              <a:ext cx="415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58720" y="178560"/>
                              <a:ext cx="16200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2960" y="1068120"/>
                            <a:ext cx="5634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ns_mo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000" y="1095480"/>
                            <a:ext cx="3193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 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2960" y="1273680"/>
                            <a:ext cx="20844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 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1920" y="1143000"/>
                            <a:ext cx="1641600" cy="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3520" y="1350720"/>
                            <a:ext cx="2275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3520" y="1146960"/>
                            <a:ext cx="0" cy="20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6800" y="2694240"/>
                            <a:ext cx="3535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6240" y="2704320"/>
                            <a:ext cx="4338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24 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pt;width:429.35pt;height:224.95pt" coordorigin="180,180" coordsize="8587,4499">
                <v:shape id="shape_0" stroked="f" o:allowincell="f" style="position:absolute;left:492;top:180;width:8274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hronogrammes relatifs à l'analyse du schéma fonctionnel de commande du moteu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550,773" to="2550,4263" stroked="t" o:allowincell="f" style="position:absolute">
                  <v:stroke color="black" weight="9360" dashstyle="shortdot" joinstyle="miter" endcap="flat"/>
                  <v:fill o:detectmouseclick="t" on="false"/>
                  <w10:wrap type="topAndBottom"/>
                </v:line>
                <v:line id="shape_0" from="4127,702" to="4127,4232" stroked="t" o:allowincell="f" style="position:absolute">
                  <v:stroke color="black" weight="9360" dashstyle="shortdot" joinstyle="miter" endcap="flat"/>
                  <v:fill o:detectmouseclick="t" on="false"/>
                  <w10:wrap type="topAndBottom"/>
                </v:line>
                <v:line id="shape_0" from="6123,702" to="6173,4232" stroked="t" o:allowincell="f" style="position:absolute">
                  <v:stroke color="black" weight="9360" dashstyle="shortdot" joinstyle="miter" endcap="flat"/>
                  <v:fill o:detectmouseclick="t" on="false"/>
                  <w10:wrap type="topAndBottom"/>
                </v:line>
                <v:line id="shape_0" from="4486,742" to="4486,4232" stroked="t" o:allowincell="f" style="position:absolute">
                  <v:stroke color="black" weight="9360" dashstyle="shortdot" joinstyle="miter" endcap="flat"/>
                  <v:fill o:detectmouseclick="t" on="false"/>
                  <w10:wrap type="topAndBottom"/>
                </v:line>
                <v:group id="shape_0" style="position:absolute;left:1722;top:620;width:6804;height:485">
                  <v:line id="shape_0" from="1722,620" to="1722,102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1722,1022" to="8271,102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8271;top:900;width:254;height:2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180;top:609;width:1048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LI_mot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04;top:649;width:457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335;top:903;width:327;height: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 V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2182;top:702;width:5461;height:317">
                  <v:group id="shape_0" style="position:absolute;left:2182;top:702;width:2697;height:317">
                    <v:group id="shape_0" style="position:absolute;left:2182;top:702;width:88;height:317">
                      <v:line id="shape_0" from="2182,702" to="2182,1019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271,702" to="2271,1019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182,702" to="2269,702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2335;top:702;width:88;height:317">
                      <v:line id="shape_0" from="2335,702" to="2335,1019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424,702" to="2424,1019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335,702" to="2422,702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2488;top:702;width:88;height:317">
                      <v:line id="shape_0" from="2488,702" to="2488,1019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577,702" to="2577,1019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488,702" to="2575,702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2642;top:702;width:88;height:317">
                      <v:line id="shape_0" from="2642,702" to="2642,1019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731,702" to="2731,1019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642,702" to="2729,702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2796;top:702;width:88;height:317">
                      <v:line id="shape_0" from="2796,702" to="2796,1019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885,702" to="2885,1019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796,702" to="2883,702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2949;top:702;width:88;height:317">
                      <v:line id="shape_0" from="2949,702" to="2949,1019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038,702" to="3038,1019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949,702" to="3036,702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3102;top:702;width:88;height:317">
                      <v:line id="shape_0" from="3102,702" to="3102,1019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191,702" to="3191,1019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102,702" to="3189,702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3256;top:702;width:88;height:317">
                      <v:line id="shape_0" from="3256,702" to="3256,1019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345,702" to="3345,1019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256,702" to="3343,702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3410;top:702;width:88;height:317">
                      <v:line id="shape_0" from="3410,702" to="3410,1019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499,702" to="3499,1019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410,702" to="3497,702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3563;top:702;width:88;height:317">
                      <v:line id="shape_0" from="3563,702" to="3563,1019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652,702" to="3652,1019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563,702" to="3650,702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3716;top:702;width:88;height:317">
                      <v:line id="shape_0" from="3716,702" to="3716,1019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805,702" to="3805,1019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716,702" to="3803,702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3870;top:702;width:88;height:317">
                      <v:line id="shape_0" from="3870,702" to="3870,1019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959,702" to="3959,1019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870,702" to="3957,702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4023;top:702;width:88;height:317">
                      <v:line id="shape_0" from="4023,702" to="4023,1019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4113,702" to="4113,1019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4023,702" to="4110,702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4177;top:702;width:88;height:317">
                      <v:line id="shape_0" from="4177,702" to="4177,1019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4266,702" to="4266,1019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4177,702" to="4264,702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4330;top:702;width:88;height:317">
                      <v:line id="shape_0" from="4330,702" to="4330,1019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4419,702" to="4419,1019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4330,702" to="4417,702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4484;top:702;width:88;height:317">
                      <v:line id="shape_0" from="4484,702" to="4484,1019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4573,702" to="4573,1019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4484,702" to="4571,702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4637;top:702;width:88;height:317">
                      <v:line id="shape_0" from="4637,702" to="4637,1019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4726,702" to="4726,1019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4637,702" to="4724,702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4791;top:702;width:88;height:317">
                      <v:line id="shape_0" from="4791,702" to="4791,1019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4880,702" to="4880,1019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4791,702" to="4878,702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</v:group>
                  <v:group id="shape_0" style="position:absolute;left:4945;top:702;width:2697;height:317">
                    <v:group id="shape_0" style="position:absolute;left:4945;top:702;width:88;height:317">
                      <v:line id="shape_0" from="4945,702" to="4945,1019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5034,702" to="5034,1019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4945,702" to="5032,702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5098;top:702;width:88;height:317">
                      <v:line id="shape_0" from="5098,702" to="5098,1019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5187,702" to="5187,1019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5098,702" to="5185,702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5251;top:702;width:88;height:317">
                      <v:line id="shape_0" from="5251,702" to="5251,1019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5340,702" to="5340,1019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5251,702" to="5338,702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5405;top:702;width:88;height:317">
                      <v:line id="shape_0" from="5405,702" to="5405,1019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5494,702" to="5494,1019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5405,702" to="5492,702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5558;top:702;width:88;height:317">
                      <v:line id="shape_0" from="5558,702" to="5558,1019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5647,702" to="5647,1019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5558,702" to="5645,702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5712;top:702;width:88;height:317">
                      <v:line id="shape_0" from="5712,702" to="5712,1019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5801,702" to="5801,1019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5712,702" to="5799,702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5865;top:702;width:88;height:317">
                      <v:line id="shape_0" from="5865,702" to="5865,1019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5954,702" to="5954,1019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5865,702" to="5952,702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6019;top:702;width:88;height:317">
                      <v:line id="shape_0" from="6019,702" to="6019,1019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108,702" to="6108,1019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019,702" to="6106,702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6172;top:702;width:88;height:317">
                      <v:line id="shape_0" from="6172,702" to="6172,1019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261,702" to="6261,1019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172,702" to="6259,702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6326;top:702;width:88;height:317">
                      <v:line id="shape_0" from="6326,702" to="6326,1019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415,702" to="6415,1019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326,702" to="6413,702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6479;top:702;width:88;height:317">
                      <v:line id="shape_0" from="6479,702" to="6479,1019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568,702" to="6568,1019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479,702" to="6566,702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6633;top:702;width:88;height:317">
                      <v:line id="shape_0" from="6633,702" to="6633,1019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722,702" to="6722,1019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633,702" to="6720,702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6786;top:702;width:88;height:317">
                      <v:line id="shape_0" from="6786,702" to="6786,1019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875,702" to="6875,1019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786,702" to="6873,702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6940;top:702;width:88;height:317">
                      <v:line id="shape_0" from="6940,702" to="6940,1019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7029,702" to="7029,1019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940,702" to="7027,702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7093;top:702;width:88;height:317">
                      <v:line id="shape_0" from="7093,702" to="7093,1019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7182,702" to="7182,1019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7093,702" to="7180,702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7247;top:702;width:88;height:317">
                      <v:line id="shape_0" from="7247,702" to="7247,1019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7336,702" to="7336,1019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7247,702" to="7334,702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7400;top:702;width:88;height:317">
                      <v:line id="shape_0" from="7400,702" to="7400,1019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7489,702" to="7489,1019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7400,702" to="7487,702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7554;top:702;width:88;height:317">
                      <v:line id="shape_0" from="7554,702" to="7554,1019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7643,702" to="7643,1019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7554,702" to="7641,702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</v:group>
                </v:group>
                <v:group id="shape_0" style="position:absolute;left:1722;top:2547;width:6804;height:485">
                  <v:line id="shape_0" from="1722,2547" to="1722,294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1722,2949" to="8271,294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8271;top:2827;width:254;height:2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308;top:2548;width:920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de_mot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58;top:2547;width:502;height:2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335;top:2830;width:327;height: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 V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722;top:3190;width:6804;height:484">
                  <v:line id="shape_0" from="1722,3190" to="1722,359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1722,3591" to="8271,359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8271;top:3469;width:254;height:2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444;top:3190;width:784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_puis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58;top:3190;width:502;height:2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4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335;top:3471;width:327;height: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 V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722,3831" to="1722,45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722,4233" to="8271,42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8272;top:4113;width:255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44;top:3830;width:784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Umot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58;top:3831;width:502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4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335;top:4113;width:327;height:1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 V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722;top:1263;width:6804;height:484">
                  <v:line id="shape_0" from="1722,1263" to="1722,166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1722,1665" to="8271,166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8271;top:1542;width:254;height:2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370;top:1263;width:85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ut_mot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58;top:1263;width:502;height:2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335;top:1544;width:327;height: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 V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722,1665" to="2539,1665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2540,1343" to="2540,1663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4127,1343" to="4127,1663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2540,1343" to="4126,1343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4127,1665" to="4484,1665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4486,1343" to="6123,1343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4486,1343" to="4486,1663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6123,1343" to="6123,1663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6123,1665" to="7862,1665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group id="shape_0" style="position:absolute;left:1722;top:1904;width:6804;height:486">
                  <v:line id="shape_0" from="1722,1904" to="1722,230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1722,2306" to="8271,23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8271;top:2186;width:254;height:2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342;top:1862;width:886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ns_mo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58;top:1905;width:502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335;top:2186;width:327;height: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 V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695,1980" to="4279,1985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4280,2307" to="7862,2307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4280,1987" to="4280,2306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1104;top:4423;width:556;height:25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93;top:4439;width:682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24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Document réponse DR2</w:t>
      </w:r>
    </w:p>
    <w:p>
      <w:pPr>
        <w:pStyle w:val="Heading1"/>
        <w:rPr>
          <w:i/>
          <w:i/>
          <w:iCs/>
        </w:rPr>
      </w:pPr>
      <w:r>
        <w:rPr>
          <w:b w:val="false"/>
          <w:bCs/>
          <w:i/>
          <w:iCs/>
          <w:sz w:val="22"/>
        </w:rPr>
        <w:t>Question 2E :</w:t>
      </w:r>
      <w:r>
        <w:rPr>
          <w:i/>
          <w:iCs/>
        </w:rPr>
        <w:t xml:space="preserve">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195</wp:posOffset>
                </wp:positionH>
                <wp:positionV relativeFrom="paragraph">
                  <wp:posOffset>441325</wp:posOffset>
                </wp:positionV>
                <wp:extent cx="5299710" cy="2044065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9560" cy="2044080"/>
                          <a:chOff x="0" y="0"/>
                          <a:chExt cx="5299560" cy="2044080"/>
                        </a:xfrm>
                      </wpg:grpSpPr>
                      <wps:wsp>
                        <wps:cNvSpPr/>
                        <wps:spPr>
                          <a:xfrm>
                            <a:off x="1504800" y="192960"/>
                            <a:ext cx="0" cy="168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44000"/>
                            <a:ext cx="0" cy="17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5280" y="171360"/>
                            <a:ext cx="0" cy="171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79200" y="6840"/>
                            <a:ext cx="4320720" cy="335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6840"/>
                              <a:ext cx="415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58720" y="193680"/>
                              <a:ext cx="162000" cy="14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66600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fo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160" y="25920"/>
                            <a:ext cx="2908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 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2960" y="201240"/>
                            <a:ext cx="20844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 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79200" y="1335240"/>
                            <a:ext cx="4320720" cy="335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7200"/>
                              <a:ext cx="415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58720" y="193680"/>
                              <a:ext cx="162000" cy="14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1360" y="1335240"/>
                            <a:ext cx="58500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ns_mo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000" y="1335240"/>
                            <a:ext cx="3193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2960" y="1529640"/>
                            <a:ext cx="20844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 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79200" y="449640"/>
                            <a:ext cx="4320720" cy="335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6840"/>
                              <a:ext cx="415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58720" y="193680"/>
                              <a:ext cx="162000" cy="14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20600" y="449640"/>
                            <a:ext cx="5461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su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000" y="449640"/>
                            <a:ext cx="3193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 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2960" y="644040"/>
                            <a:ext cx="20844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 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8840" y="513000"/>
                            <a:ext cx="77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920" y="503640"/>
                            <a:ext cx="0" cy="221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1386720"/>
                            <a:ext cx="0" cy="221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723960"/>
                            <a:ext cx="2108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3160" y="504720"/>
                            <a:ext cx="0" cy="221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723240"/>
                            <a:ext cx="380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79200" y="892800"/>
                            <a:ext cx="4320720" cy="334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7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6840"/>
                              <a:ext cx="415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58720" y="192960"/>
                              <a:ext cx="162000" cy="14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2960" y="863640"/>
                            <a:ext cx="56340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ut_mo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000" y="892800"/>
                            <a:ext cx="3193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 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2960" y="1086480"/>
                            <a:ext cx="20844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 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1280" y="1602720"/>
                            <a:ext cx="18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360" y="504720"/>
                            <a:ext cx="0" cy="221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520" y="276120"/>
                            <a:ext cx="519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5520" y="60840"/>
                            <a:ext cx="0" cy="221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70560"/>
                            <a:ext cx="61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62280"/>
                            <a:ext cx="0" cy="221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520" y="276120"/>
                            <a:ext cx="3324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9280" y="1390680"/>
                            <a:ext cx="52884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0" y="723960"/>
                            <a:ext cx="1267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0" y="503640"/>
                            <a:ext cx="0" cy="221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6560" y="506880"/>
                            <a:ext cx="77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040" y="171360"/>
                            <a:ext cx="0" cy="171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80072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1600" y="181548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 second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3600" y="951840"/>
                            <a:ext cx="681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5pt;margin-top:34.75pt;width:417.3pt;height:160.95pt" coordorigin="457,695" coordsize="8346,3219">
                <v:line id="shape_0" from="2827,999" to="2827,3658" stroked="t" o:allowincell="f" style="position:absolute">
                  <v:stroke color="black" weight="9360" dashstyle="shortdot" joinstyle="miter" endcap="flat"/>
                  <v:fill o:detectmouseclick="t" on="false"/>
                  <w10:wrap type="topAndBottom"/>
                </v:line>
                <v:line id="shape_0" from="3995,922" to="3995,3658" stroked="t" o:allowincell="f" style="position:absolute">
                  <v:stroke color="black" weight="9360" dashstyle="shortdot" joinstyle="miter" endcap="flat"/>
                  <v:fill o:detectmouseclick="t" on="false"/>
                  <w10:wrap type="topAndBottom"/>
                </v:line>
                <v:line id="shape_0" from="5615,965" to="5615,3658" stroked="t" o:allowincell="f" style="position:absolute">
                  <v:stroke color="black" weight="9360" dashstyle="shortdot" joinstyle="miter" endcap="flat"/>
                  <v:fill o:detectmouseclick="t" on="false"/>
                  <w10:wrap type="topAndBottom"/>
                </v:line>
                <v:group id="shape_0" style="position:absolute;left:1999;top:706;width:6804;height:528">
                  <v:line id="shape_0" from="1999,706" to="1999,114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1999,1142" to="8548,114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8548;top:1011;width:254;height:2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457;top:695;width:1048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fo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81;top:736;width:457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11;top:1012;width:327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 V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999;top:2798;width:6804;height:528">
                  <v:line id="shape_0" from="1999,2798" to="1999,323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1999,3234" to="8548,323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8548;top:3103;width:254;height:2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585;top:2798;width:92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ns_mot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35;top:2798;width:502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11;top:3104;width:327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 V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999;top:1403;width:6804;height:528">
                  <v:line id="shape_0" from="1999,1403" to="1999,183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1999,1839" to="8548,183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8548;top:1708;width:254;height:2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647;top:1403;width:859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sup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35;top:1403;width:502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11;top:1709;width:327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 V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983,1503" to="4104,1503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4112,1488" to="4112,1836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2843,2879" to="2843,3227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4111,1835" to="7431,1835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7533,1490" to="7533,1838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7535,1834" to="8134,1834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group id="shape_0" style="position:absolute;left:1999;top:2101;width:6804;height:527">
                  <v:line id="shape_0" from="1999,2101" to="1999,253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1999,2537" to="8548,253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8548;top:2405;width:254;height:2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619;top:2055;width:886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ut_mo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35;top:2101;width:502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11;top:2406;width:327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 V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837,3219" to="3122,3219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7431,1490" to="7431,1837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2006,1130" to="2823,1130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2828,791" to="2828,1139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2818,806" to="2914,806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2902,793" to="2902,1141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2899,1130" to="8134,1130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2015,2885" to="2847,2886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1999,1835" to="3994,1835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3989,1488" to="3989,1836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7428,1493" to="7549,1493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7438,965" to="7438,3658" stroked="t" o:allowincell="f" style="position:absolute">
                  <v:stroke color="black" weight="9360" dashstyle="shortdot" joinstyle="miter" endcap="flat"/>
                  <v:fill o:detectmouseclick="t" on="false"/>
                  <w10:wrap type="topAndBottom"/>
                </v:line>
                <v:line id="shape_0" from="3995,3531" to="5614,353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4318;top:3554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 second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022,2194" to="3094,2194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Heading1"/>
        <w:ind w:left="851" w:hanging="0"/>
        <w:rPr/>
      </w:pPr>
      <w:r>
        <w:rPr>
          <w:b w:val="false"/>
        </w:rPr>
        <w:t>Chronogrammes relatifs à l'analyse de l'algorithme de fonctionnement de la porte</w:t>
      </w:r>
    </w:p>
    <w:p>
      <w:pPr>
        <w:pStyle w:val="Heading1"/>
        <w:rPr/>
      </w:pPr>
      <w:r>
        <w:rPr>
          <w:b w:val="false"/>
          <w:bCs/>
          <w:i/>
          <w:iCs/>
          <w:sz w:val="22"/>
        </w:rPr>
        <w:t>Question 3B :</w:t>
      </w:r>
      <w:r>
        <w:rPr>
          <w:i/>
          <w:iCs/>
        </w:rPr>
        <w:t xml:space="preserve"> </w:t>
      </w:r>
    </w:p>
    <w:p>
      <w:pPr>
        <w:pStyle w:val="Heading1"/>
        <w:numPr>
          <w:ilvl w:val="0"/>
          <w:numId w:val="0"/>
        </w:numPr>
        <w:jc w:val="center"/>
        <w:rPr>
          <w:i/>
          <w:i/>
          <w:iCs/>
        </w:rPr>
      </w:pPr>
      <w:r>
        <w:rPr>
          <w:i/>
          <w:iCs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259715</wp:posOffset>
                </wp:positionV>
                <wp:extent cx="6188710" cy="5241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5241240"/>
                          <a:chOff x="0" y="0"/>
                          <a:chExt cx="6188760" cy="5241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88760" cy="524124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2">
                              <a:lum bright="6000"/>
                            </a:blip>
                            <a:stretch/>
                          </pic:blipFill>
                          <pic:spPr>
                            <a:xfrm>
                              <a:off x="419040" y="5040"/>
                              <a:ext cx="5754240" cy="503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313640" y="3300840"/>
                              <a:ext cx="117360" cy="182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u w:val="single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8600" y="2700000"/>
                              <a:ext cx="117360" cy="182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u w:val="single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69440" y="1034280"/>
                              <a:ext cx="117360" cy="182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u w:val="single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79200" y="2190240"/>
                              <a:ext cx="59040" cy="182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u w:val="single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6800" y="299160"/>
                              <a:ext cx="117360" cy="182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u w:val="single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95800" y="1452960"/>
                              <a:ext cx="2086560" cy="1655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1600" y="276840"/>
                                <a:ext cx="188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1600" y="276840"/>
                                <a:ext cx="18360" cy="132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433880"/>
                                <a:ext cx="15300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76320" y="0"/>
                                <a:ext cx="15300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468800" y="1562040"/>
                              <a:ext cx="18360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6000" y="716760"/>
                              <a:ext cx="18360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3120" y="2002320"/>
                              <a:ext cx="18360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2400" y="3372480"/>
                              <a:ext cx="18360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1480" y="4097160"/>
                              <a:ext cx="18360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3320" y="59760"/>
                              <a:ext cx="179460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Position 1butée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7200" y="1617480"/>
                              <a:ext cx="18360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250360" y="156960"/>
                              <a:ext cx="1320840" cy="332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Direction de la normal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au contact 1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Wingdings" w:hAnsi="Wingdings" w:eastAsia="Wingdings" w:cs="Wingdings"/>
                                    <w:color w:val="auto"/>
                                    <w:lang w:val="en-US" w:eastAsia="en-US" w:bidi="ar-SA"/>
                                  </w:rPr>
                                  <w:t>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Wingdings" w:cs="Wingdings" w:ascii="Times New Roman" w:hAnsi="Times New Roman"/>
                                    <w:color w:val="auto"/>
                                    <w:lang w:val="en-US" w:eastAsia="en-US" w:bidi="ar-SA"/>
                                  </w:rPr>
                                  <w:t> 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t" rot="-10800000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54320" y="2549520"/>
                              <a:ext cx="109800" cy="9972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960" y="916920"/>
                              <a:ext cx="285840" cy="282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88760" cy="5241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43240" y="4651920"/>
                              <a:ext cx="930240" cy="35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chelle 1: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03400" y="4477320"/>
                              <a:ext cx="1436400" cy="269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Direction de la normal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au contact 6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Wingdings" w:hAnsi="Wingdings" w:eastAsia="Wingdings" w:cs="Wingdings"/>
                                    <w:color w:val="auto"/>
                                    <w:lang w:val="en-US" w:eastAsia="en-US" w:bidi="ar-SA"/>
                                  </w:rPr>
                                  <w:t>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Wingdings" w:cs="Wingdings" w:ascii="Times New Roman" w:hAnsi="Times New Roman"/>
                                    <w:color w:val="auto"/>
                                    <w:lang w:val="en-US" w:eastAsia="en-US" w:bidi="ar-SA"/>
                                  </w:rPr>
                                  <w:t> 5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525400" y="2803680"/>
                              <a:ext cx="0" cy="2152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881320" y="252972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20.45pt;width:487.3pt;height:412.7pt" coordorigin="-360,409" coordsize="9746,8254">
                <v:group id="shape_0" style="position:absolute;left:-360;top:409;width:9746;height:8254">
                  <v:shape id="shape_0" stroked="f" o:allowincell="f" style="position:absolute;left:300;top:417;width:9061;height:7923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709;top:5607;width:184;height:287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u w:val="single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black" weight="9360" startarrow="open" startarrowwidth="medium" startarrowlength="medium" joinstyle="miter" endcap="flat"/>
                    <w10:wrap type="none"/>
                  </v:shape>
                  <v:shape id="shape_0" stroked="t" o:allowincell="f" style="position:absolute;left:2126;top:4661;width:184;height:287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u w:val="single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black" weight="9360" startarrow="open" startarrowwidth="medium" startarrowlength="medium" joinstyle="miter" endcap="flat"/>
                    <w10:wrap type="none"/>
                  </v:shape>
                  <v:shape id="shape_0" stroked="t" o:allowincell="f" style="position:absolute;left:3214;top:2038;width:184;height:287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u w:val="single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black" weight="9360" startarrow="open" startarrowwidth="medium" startarrowlength="medium" joinstyle="miter" endcap="flat"/>
                    <w10:wrap type="none"/>
                  </v:shape>
                  <v:shape id="shape_0" stroked="t" o:allowincell="f" style="position:absolute;left:1182;top:3858;width:92;height:287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u w:val="single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black" weight="9360" startarrow="open" startarrowwidth="medium" startarrowlength="medium" joinstyle="miter" endcap="flat"/>
                    <w10:wrap type="none"/>
                  </v:shape>
                  <v:shape id="shape_0" stroked="t" o:allowincell="f" style="position:absolute;left:2123;top:880;width:184;height:287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u w:val="single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startarrow="open" startarrowwidth="medium" startarrowlength="medium" joinstyle="miter" endcap="flat"/>
                    <w10:wrap type="none"/>
                  </v:shape>
                  <v:group id="shape_0" style="position:absolute;left:578;top:2697;width:3285;height:2607">
                    <v:line id="shape_0" from="896,3133" to="3863,313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896,3133" to="924,5213" stroked="t" o:allowincell="f" style="position:absolute;flip:xy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78;top:4955;width:240;height:3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533;top:2697;width:240;height:3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953;top:2869;width:288;height:3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6;top:1538;width:288;height:3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19;top:3562;width:288;height:3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09;top:5720;width:288;height:3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14;top:6861;width:288;height:3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;top:503;width:2825;height:3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Position 1buté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2;top:2956;width:288;height:3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184;top:656;width:2079;height:522;flip:y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Direction de la normal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au contact 1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Wingdings" w:hAnsi="Wingdings" w:eastAsia="Wingdings" w:cs="Wingdings"/>
                              <w:color w:val="auto"/>
                              <w:lang w:val="en-US" w:eastAsia="en-US" w:bidi="ar-SA"/>
                            </w:rPr>
                            <w:t>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Wingdings" w:cs="Wingdings" w:ascii="Times New Roman" w:hAnsi="Times New Roman"/>
                              <w:color w:val="auto"/>
                              <w:lang w:val="en-US" w:eastAsia="en-US" w:bidi="ar-SA"/>
                            </w:rPr>
                            <w:t> 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startarrow="open" startarrowwidth="medium" startarrowlength="medium" joinstyle="miter" endcap="flat"/>
                    <w10:wrap type="none"/>
                  </v:shape>
                  <v:oval id="shape_0" stroked="f" o:allowincell="f" style="position:absolute;left:3190;top:4424;width:172;height:156;mso-wrap-style:none;v-text-anchor:middle">
                    <v:fill o:detectmouseclick="t" on="false"/>
                    <v:stroke color="#3465a4" joinstyle="round" endcap="flat"/>
                    <w10:wrap type="none"/>
                  </v:oval>
                  <v:oval id="shape_0" stroked="t" o:allowincell="f" style="position:absolute;left:1262;top:1853;width:449;height:444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oval>
                  <v:rect id="shape_0" stroked="t" o:allowincell="f" style="position:absolute;left:-360;top:409;width:9745;height:825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7582;top:7735;width:1464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chelle 1: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212;top:7460;width:2261;height:423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Direction de la normal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au contact 6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Wingdings" w:hAnsi="Wingdings" w:eastAsia="Wingdings" w:cs="Wingdings"/>
                              <w:color w:val="auto"/>
                              <w:lang w:val="en-US" w:eastAsia="en-US" w:bidi="ar-SA"/>
                            </w:rPr>
                            <w:t>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Wingdings" w:cs="Wingdings" w:ascii="Times New Roman" w:hAnsi="Times New Roman"/>
                              <w:color w:val="auto"/>
                              <w:lang w:val="en-US" w:eastAsia="en-US" w:bidi="ar-SA"/>
                            </w:rPr>
                            <w:t> 5</w:t>
                          </w:r>
                        </w:p>
                      </w:txbxContent>
                    </v:textbox>
                    <v:fill o:detectmouseclick="t" on="false"/>
                    <v:stroke color="black" weight="9360" startarrow="open" startarrowwidth="medium" startarrowlength="medium" joinstyle="miter" endcap="flat"/>
                    <w10:wrap type="none"/>
                  </v:shape>
                  <v:line id="shape_0" from="3617,4824" to="3617,821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8902,4393" to="8902,6012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Heading1"/>
        <w:jc w:val="center"/>
        <w:rPr/>
      </w:pPr>
      <w:r>
        <w:rPr/>
        <w:t>Document réponse DR3</w:t>
      </w:r>
    </w:p>
    <w:p>
      <w:pPr>
        <w:pStyle w:val="Normal"/>
        <w:jc w:val="left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left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left"/>
        <w:rPr>
          <w:bCs/>
          <w:i/>
          <w:i/>
          <w:i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281940</wp:posOffset>
                </wp:positionV>
                <wp:extent cx="6162675" cy="3644265"/>
                <wp:effectExtent l="5715" t="5080" r="4445" b="4445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2840" cy="3644280"/>
                          <a:chOff x="0" y="0"/>
                          <a:chExt cx="6162840" cy="3644280"/>
                        </a:xfrm>
                      </wpg:grpSpPr>
                      <wpg:grpSp>
                        <wpg:cNvGrpSpPr/>
                        <wpg:grpSpPr>
                          <a:xfrm>
                            <a:off x="0" y="15120"/>
                            <a:ext cx="2009880" cy="36291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4"/>
                            <a:srcRect l="17371" t="5281" r="7331" b="0"/>
                            <a:stretch/>
                          </pic:blipFill>
                          <pic:spPr>
                            <a:xfrm>
                              <a:off x="720" y="299880"/>
                              <a:ext cx="1857960" cy="3247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2009880" cy="3629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880" y="38160"/>
                              <a:ext cx="155268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Position 2 buté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171880" y="758880"/>
                            <a:ext cx="1266840" cy="19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0"/>
                            <a:ext cx="3952800" cy="3627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4440" y="145440"/>
                            <a:ext cx="125748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églage de la buté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236320" y="833040"/>
                            <a:ext cx="3601080" cy="245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770640" y="57960"/>
                            <a:ext cx="2109600" cy="124272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982800" y="0"/>
                              <a:ext cx="1126440" cy="124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52720" y="397440"/>
                              <a:ext cx="495360" cy="2286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Butée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07280"/>
                              <a:ext cx="752400" cy="2286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Stator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0880" y="759240"/>
                              <a:ext cx="495360" cy="2286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out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ermetur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2.2pt;width:485.2pt;height:286.95pt" coordorigin="-180,444" coordsize="9704,5739">
                <v:group id="shape_0" style="position:absolute;left:-180;top:468;width:3165;height:5715">
                  <v:shape id="shape_0" stroked="f" o:allowincell="f" style="position:absolute;left:-179;top:940;width:2925;height:5114;mso-wrap-style:none;v-text-anchor:middle" type="_x0000_t75">
                    <v:imagedata r:id="rId17" o:detectmouseclick="t"/>
                    <v:stroke color="#3465a4" joinstyle="round" endcap="flat"/>
                    <w10:wrap type="topAndBottom"/>
                  </v:shape>
                  <v:rect id="shape_0" stroked="t" o:allowincell="f" style="position:absolute;left:-180;top:468;width:3164;height:5714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shape id="shape_0" fillcolor="white" stroked="f" o:allowincell="f" style="position:absolute;left:-77;top:528;width:2444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Position 2 buté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rect id="shape_0" stroked="f" o:allowincell="f" style="position:absolute;left:3240;top:1639;width:1994;height:3141;mso-wrap-style:none;v-text-anchor:middle">
                  <v:fill o:detectmouseclick="t" on="false"/>
                  <v:stroke color="#3465a4" joinstyle="round" endcap="flat"/>
                  <w10:wrap type="topAndBottom"/>
                </v:rect>
                <v:rect id="shape_0" stroked="t" o:allowincell="f" style="position:absolute;left:3300;top:444;width:6224;height:5711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shape id="shape_0" stroked="f" o:allowincell="f" style="position:absolute;left:3465;top:673;width:1979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églage de la buté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341;top:1756;width:5670;height:3872;mso-wrap-style:none;v-text-anchor:middle" type="_x0000_t75">
                  <v:imagedata r:id="rId18" o:detectmouseclick="t"/>
                  <v:stroke color="#3465a4" joinstyle="round" endcap="flat"/>
                  <w10:wrap type="topAndBottom"/>
                </v:shape>
                <v:group id="shape_0" style="position:absolute;left:5758;top:535;width:3321;height:1957">
                  <v:shape id="shape_0" stroked="f" o:allowincell="f" style="position:absolute;left:7305;top:535;width:1773;height:1956;mso-wrap-style:none;v-text-anchor:middle" type="_x0000_t75">
                    <v:imagedata r:id="rId19" o:detectmouseclick="t"/>
                    <v:stroke color="#3465a4" joinstyle="round" endcap="flat"/>
                    <w10:wrap type="topAndBottom"/>
                  </v:shape>
                  <v:shape id="shape_0" stroked="t" o:allowincell="f" style="position:absolute;left:6156;top:1161;width:779;height:359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Butée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black" weight="9360" startarrow="open" startarrowwidth="medium" startarrowlength="medium" joinstyle="miter" endcap="flat"/>
                    <w10:wrap type="topAndBottom"/>
                  </v:shape>
                  <v:shape id="shape_0" stroked="t" o:allowincell="f" style="position:absolute;left:5758;top:704;width:1184;height:359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Stator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black" weight="9360" startarrow="open" startarrowwidth="medium" startarrowlength="medium" joinstyle="miter" endcap="flat"/>
                    <w10:wrap type="topAndBottom"/>
                  </v:shape>
                  <v:shape id="shape_0" stroked="t" o:allowincell="f" style="position:absolute;left:6216;top:1731;width:779;height:359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out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ermeture</w:t>
                          </w:r>
                        </w:p>
                      </w:txbxContent>
                    </v:textbox>
                    <v:fill o:detectmouseclick="t" on="false"/>
                    <v:stroke color="black" weight="9360" startarrow="open" startarrowwidth="medium" startarrowlength="medium" joinstyle="miter" endcap="flat"/>
                    <w10:wrap type="topAndBottom"/>
                  </v:shape>
                </v:group>
              </v:group>
            </w:pict>
          </mc:Fallback>
        </mc:AlternateContent>
      </w:r>
      <w:r>
        <w:rPr>
          <w:bCs/>
          <w:i/>
          <w:iCs/>
        </w:rPr>
        <w:t>Question 3B :</w:t>
      </w:r>
    </w:p>
    <w:p>
      <w:pPr>
        <w:pStyle w:val="Normal"/>
        <w:jc w:val="left"/>
        <w:rPr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b/>
          <w:bCs/>
          <w:i/>
          <w:iCs/>
          <w:sz w:val="24"/>
          <w:szCs w:val="24"/>
          <w:lang w:val="en-US" w:eastAsia="en-US"/>
        </w:rPr>
      </w:r>
    </w:p>
    <w:p>
      <w:pPr>
        <w:pStyle w:val="Normal"/>
        <w:jc w:val="left"/>
        <w:rPr>
          <w:bCs/>
          <w:i/>
          <w:i/>
          <w:iCs/>
        </w:rPr>
      </w:pPr>
      <w:r>
        <w:rPr>
          <w:bCs/>
          <w:i/>
          <w:iCs/>
        </w:rPr>
        <w:t>Question 3D :</w:t>
      </w:r>
    </w:p>
    <w:p>
      <w:pPr>
        <w:pStyle w:val="Normal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276"/>
        <w:gridCol w:w="1275"/>
        <w:gridCol w:w="4111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tact de verrouillage ouver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Etat de FP4  </w:t>
            </w:r>
            <w:r>
              <w:rPr>
                <w:b/>
                <w:bCs/>
                <w:i/>
                <w:iCs/>
                <w:sz w:val="20"/>
              </w:rPr>
              <w:t>( 0 ou 24V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Etat de FP5  </w:t>
            </w:r>
            <w:r>
              <w:rPr>
                <w:b/>
                <w:bCs/>
                <w:i/>
                <w:iCs/>
                <w:sz w:val="20"/>
              </w:rPr>
              <w:t>( 0 ou 24V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 xml:space="preserve">Manœuvre Tramway </w:t>
            </w:r>
            <w:r>
              <w:rPr>
                <w:b/>
                <w:bCs/>
                <w:i/>
                <w:iCs/>
                <w:sz w:val="20"/>
              </w:rPr>
              <w:t>(Autorisée ou Interdite)</w:t>
            </w:r>
            <w:r>
              <w:rPr>
                <w:b/>
                <w:bCs/>
                <w:sz w:val="20"/>
              </w:rPr>
              <w:t xml:space="preserve">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rte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rte 1 et porte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rte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rte 1 et porte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cu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</w:tbl>
    <w:p>
      <w:pPr>
        <w:pStyle w:val="Normal"/>
        <w:jc w:val="lef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left"/>
        <w:rPr>
          <w:bCs/>
          <w:i/>
          <w:i/>
          <w:iCs/>
        </w:rPr>
      </w:pPr>
      <w:r>
        <w:rPr>
          <w:bCs/>
          <w:i/>
          <w:iCs/>
        </w:rPr>
        <w:t xml:space="preserve">Question 3E : </w:t>
      </w:r>
    </w:p>
    <w:p>
      <w:pPr>
        <w:pStyle w:val="Normal"/>
        <w:jc w:val="lef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1290</wp:posOffset>
                </wp:positionV>
                <wp:extent cx="5537835" cy="67437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83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10"/>
                              <w:gridCol w:w="1370"/>
                              <w:gridCol w:w="1484"/>
                              <w:gridCol w:w="3457"/>
                            </w:tblGrid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Porte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iveau de S6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dresse basse</w:t>
                                  </w:r>
                                </w:p>
                              </w:tc>
                              <w:tc>
                                <w:tcPr>
                                  <w:tcW w:w="3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nfos transmises sur le bus MV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Porte 5 non verrouillée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V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H</w:t>
                                  </w:r>
                                  <w:r>
                                    <w:rPr/>
                                    <w:t xml:space="preserve"> , S6=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Porte 12 verrouillée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Porte 16 non verrouillée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05pt;height:53.1pt;mso-wrap-distance-left:7.05pt;mso-wrap-distance-right:7.05pt;mso-wrap-distance-top:0pt;mso-wrap-distance-bottom:0pt;margin-top:12.7pt;mso-position-vertical-relative:text;margin-left:15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10"/>
                        <w:gridCol w:w="1370"/>
                        <w:gridCol w:w="1484"/>
                        <w:gridCol w:w="3457"/>
                      </w:tblGrid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orte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iveau de S6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dresse basse</w:t>
                            </w:r>
                          </w:p>
                        </w:tc>
                        <w:tc>
                          <w:tcPr>
                            <w:tcW w:w="3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fos transmises sur le bus MV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Porte 5 non verrouillée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V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vertAlign w:val="subscript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vertAlign w:val="subscript"/>
                              </w:rPr>
                              <w:t>H</w:t>
                            </w:r>
                            <w:r>
                              <w:rPr/>
                              <w:t xml:space="preserve"> , S6=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Porte 12 verrouillée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Porte 16 non verrouillée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0"/>
      <w:type w:val="nextPage"/>
      <w:pgSz w:w="11906" w:h="16838"/>
      <w:pgMar w:left="1134" w:right="1418" w:gutter="0" w:header="0" w:top="993" w:footer="84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DR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sur 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4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">
    <w:name w:val="Retrait"/>
    <w:basedOn w:val="Normal"/>
    <w:qFormat/>
    <w:pPr>
      <w:tabs>
        <w:tab w:val="clear" w:pos="708"/>
        <w:tab w:val="left" w:pos="-720" w:leader="none"/>
        <w:tab w:val="left" w:pos="0" w:leader="none"/>
      </w:tabs>
      <w:spacing w:before="30" w:after="30"/>
      <w:jc w:val="left"/>
    </w:pPr>
    <w:rPr>
      <w:rFonts w:ascii="Garamond" w:hAnsi="Garamond" w:cs="Garamond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jpe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8.jpe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2:41:00Z</dcterms:created>
  <dc:creator>LL-BB-FS</dc:creator>
  <dc:description/>
  <dc:language>en-US</dc:language>
  <cp:lastModifiedBy>Bernard</cp:lastModifiedBy>
  <cp:lastPrinted>2004-03-10T17:08:00Z</cp:lastPrinted>
  <dcterms:modified xsi:type="dcterms:W3CDTF">2004-06-21T15:33:00Z</dcterms:modified>
  <cp:revision>27</cp:revision>
  <dc:subject/>
  <dc:title>Document réponse DR1</dc:title>
</cp:coreProperties>
</file>