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2910</wp:posOffset>
                </wp:positionH>
                <wp:positionV relativeFrom="paragraph">
                  <wp:posOffset>3870960</wp:posOffset>
                </wp:positionV>
                <wp:extent cx="5353050" cy="1721485"/>
                <wp:effectExtent l="0" t="0" r="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721520"/>
                          <a:chOff x="0" y="0"/>
                          <a:chExt cx="5353200" cy="1721520"/>
                        </a:xfrm>
                      </wpg:grpSpPr>
                      <wps:wsp>
                        <wps:cNvSpPr/>
                        <wps:spPr>
                          <a:xfrm>
                            <a:off x="0" y="1189440"/>
                            <a:ext cx="52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413280"/>
                            <a:ext cx="396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83960"/>
                            <a:ext cx="121680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83960"/>
                            <a:ext cx="121680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083960"/>
                            <a:ext cx="121680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73440"/>
                            <a:ext cx="121608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8800"/>
                            <a:ext cx="12168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13880"/>
                            <a:ext cx="12168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1074600"/>
                            <a:ext cx="121608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4840" y="1074600"/>
                            <a:ext cx="12168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6240" y="1083960"/>
                            <a:ext cx="12168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953640"/>
                            <a:ext cx="121680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828720"/>
                            <a:ext cx="12168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703440"/>
                            <a:ext cx="121680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1179360"/>
                            <a:ext cx="88452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960" y="644040"/>
                            <a:ext cx="4262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99" h="10775">
                                <a:moveTo>
                                  <a:pt x="11521" y="24"/>
                                </a:moveTo>
                                <a:arcTo wR="10800" hR="10800" stAng="-5170175" swAng="3336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99" h="10775">
                                <a:moveTo>
                                  <a:pt x="11521" y="24"/>
                                </a:moveTo>
                                <a:arcTo wR="10800" hR="10800" stAng="-5170175" swAng="333659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702360"/>
                            <a:ext cx="720" cy="20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0120" y="1183680"/>
                            <a:ext cx="88524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760" y="653400"/>
                            <a:ext cx="4262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99" h="10775">
                                <a:moveTo>
                                  <a:pt x="11521" y="24"/>
                                </a:moveTo>
                                <a:arcTo wR="10800" hR="10800" stAng="-5170175" swAng="3336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99" h="10775">
                                <a:moveTo>
                                  <a:pt x="11521" y="24"/>
                                </a:moveTo>
                                <a:arcTo wR="10800" hR="10800" stAng="-5170175" swAng="333659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603360"/>
                            <a:ext cx="129996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1050120" y="360"/>
                              <a:ext cx="2494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94">
                                  <a:moveTo>
                                    <a:pt x="339" y="126"/>
                                  </a:moveTo>
                                  <a:lnTo>
                                    <a:pt x="174" y="126"/>
                                  </a:lnTo>
                                  <a:lnTo>
                                    <a:pt x="174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126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43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259560"/>
                              <a:ext cx="1023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97">
                                  <a:moveTo>
                                    <a:pt x="45" y="0"/>
                                  </a:moveTo>
                                  <a:cubicBezTo>
                                    <a:pt x="27" y="56"/>
                                    <a:pt x="23" y="129"/>
                                    <a:pt x="83" y="150"/>
                                  </a:cubicBezTo>
                                  <a:cubicBezTo>
                                    <a:pt x="117" y="201"/>
                                    <a:pt x="108" y="178"/>
                                    <a:pt x="120" y="217"/>
                                  </a:cubicBezTo>
                                  <a:cubicBezTo>
                                    <a:pt x="113" y="267"/>
                                    <a:pt x="116" y="281"/>
                                    <a:pt x="83" y="315"/>
                                  </a:cubicBezTo>
                                  <a:cubicBezTo>
                                    <a:pt x="65" y="364"/>
                                    <a:pt x="57" y="397"/>
                                    <a:pt x="0" y="39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6400" y="588600"/>
                            <a:ext cx="1300320" cy="2667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720"/>
                              <a:ext cx="2494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94">
                                  <a:moveTo>
                                    <a:pt x="339" y="126"/>
                                  </a:moveTo>
                                  <a:lnTo>
                                    <a:pt x="174" y="126"/>
                                  </a:lnTo>
                                  <a:lnTo>
                                    <a:pt x="174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126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4320"/>
                              <a:ext cx="10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59920"/>
                              <a:ext cx="1023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12120" y="0"/>
                              <a:ext cx="88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97">
                                  <a:moveTo>
                                    <a:pt x="45" y="0"/>
                                  </a:moveTo>
                                  <a:cubicBezTo>
                                    <a:pt x="27" y="56"/>
                                    <a:pt x="23" y="129"/>
                                    <a:pt x="83" y="150"/>
                                  </a:cubicBezTo>
                                  <a:cubicBezTo>
                                    <a:pt x="117" y="201"/>
                                    <a:pt x="108" y="178"/>
                                    <a:pt x="120" y="217"/>
                                  </a:cubicBezTo>
                                  <a:cubicBezTo>
                                    <a:pt x="113" y="267"/>
                                    <a:pt x="116" y="281"/>
                                    <a:pt x="83" y="315"/>
                                  </a:cubicBezTo>
                                  <a:cubicBezTo>
                                    <a:pt x="65" y="364"/>
                                    <a:pt x="57" y="397"/>
                                    <a:pt x="0" y="39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2920" y="592920"/>
                            <a:ext cx="227268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880" y="349920"/>
                            <a:ext cx="155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950760"/>
                            <a:ext cx="155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1189440"/>
                            <a:ext cx="2408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1190520"/>
                            <a:ext cx="2311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815400"/>
                            <a:ext cx="155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617400"/>
                            <a:ext cx="155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1164600"/>
                            <a:ext cx="0" cy="53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208880"/>
                            <a:ext cx="0" cy="30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173960"/>
                            <a:ext cx="0" cy="42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194480"/>
                            <a:ext cx="0" cy="33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184400"/>
                            <a:ext cx="0" cy="53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675080"/>
                            <a:ext cx="25819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515240"/>
                            <a:ext cx="80280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4280" y="1550160"/>
                            <a:ext cx="454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1386720"/>
                            <a:ext cx="455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960" y="1214280"/>
                            <a:ext cx="268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1191240"/>
                            <a:ext cx="3168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1203840"/>
                            <a:ext cx="2311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1001880"/>
                            <a:ext cx="268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215360"/>
                            <a:ext cx="2311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010160"/>
                            <a:ext cx="268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749880"/>
                            <a:ext cx="155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0"/>
                            <a:ext cx="828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pt;margin-top:304.8pt;width:421.45pt;height:135.6pt" coordorigin="6666,6096" coordsize="8429,2712">
                <v:line id="shape_0" from="6666,7969" to="15008,796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19,6747" to="10824,796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8286;top:7803;width:1915;height:150;mso-wrap-style:none;v-text-anchor:middle">
                  <v:imagedata r:id="rId16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7649;top:7803;width:1915;height:150;mso-wrap-style:none;v-text-anchor:middle">
                  <v:imagedata r:id="rId17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6875;top:7803;width:1915;height:150;mso-wrap-style:none;v-text-anchor:middle">
                  <v:imagedata r:id="rId1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695;top:7629;width:1914;height:149;mso-wrap-style:none;v-text-anchor:middle">
                  <v:imagedata r:id="rId19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8886;top:7417;width:1915;height:149;mso-wrap-style:none;v-text-anchor:middle">
                  <v:imagedata r:id="rId20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8894;top:7220;width:1915;height:149;mso-wrap-style:none;v-text-anchor:middle">
                  <v:imagedata r:id="rId21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11454;top:7788;width:1914;height:149;flip:x;mso-wrap-style:none;v-text-anchor:middle">
                  <v:imagedata r:id="rId22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12091;top:7788;width:1915;height:149;flip:x;mso-wrap-style:none;v-text-anchor:middle">
                  <v:imagedata r:id="rId23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12865;top:7803;width:1915;height:149;flip:x;mso-wrap-style:none;v-text-anchor:middle">
                  <v:imagedata r:id="rId2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11046;top:7598;width:1915;height:150;flip:x;mso-wrap-style:none;v-text-anchor:middle">
                  <v:imagedata r:id="rId25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10854;top:7401;width:1915;height:149;flip:x;mso-wrap-style:none;v-text-anchor:middle">
                  <v:imagedata r:id="rId26" o:detectmouseclick="t"/>
                  <v:stroke color="silver" weight="9360" joinstyle="miter" endcap="flat"/>
                  <w10:wrap type="square"/>
                </v:rect>
                <v:rect id="shape_0" stroked="t" o:allowincell="f" style="position:absolute;left:10846;top:7204;width:1915;height:150;flip:x;mso-wrap-style:none;v-text-anchor:middle">
                  <v:imagedata r:id="rId27" o:detectmouseclick="t"/>
                  <v:stroke color="silver" weight="9360" joinstyle="miter" endcap="flat"/>
                  <w10:wrap type="square"/>
                </v:rect>
                <v:line id="shape_0" from="8791,7953" to="10183,7968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24" coordsize="9299,10775" path="l0,21600xee" stroked="t" o:allowincell="f" style="position:absolute;left:10159;top:7110;width:670;height:841;flip:y;mso-wrap-style:none;v-text-anchor:middle">
                  <v:fill o:detectmouseclick="t" on="false"/>
                  <v:stroke color="lime" weight="28440" joinstyle="miter" endcap="flat"/>
                  <w10:wrap type="square"/>
                </v:rect>
                <v:line id="shape_0" from="10829,7202" to="10829,7524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11438,7960" to="12831,7975" stroked="t" o:allowincell="f" style="position:absolute;flip:x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24" coordsize="9299,10775" path="l0,21600xee" stroked="t" o:allowincell="f" style="position:absolute;left:10828;top:7125;width:670;height:841;flip:xy;mso-wrap-style:none;v-text-anchor:middle">
                  <v:fill o:detectmouseclick="t" on="false"/>
                  <v:stroke color="lime" weight="28440" joinstyle="miter" endcap="flat"/>
                  <w10:wrap type="square"/>
                </v:rect>
                <v:group id="shape_0" style="position:absolute;left:6997;top:7046;width:2047;height:420">
                  <v:shape id="shape_0" coordsize="339,294" path="m339,126l174,126l174,294l0,294l0,0l339,0l339,126xe" stroked="t" o:allowincell="f" style="position:absolute;left:8651;top:7047;width:392;height:418;mso-wrap-style:none;v-text-anchor:middle">
                    <v:imagedata r:id="rId28" o:detectmouseclick="t"/>
                    <v:stroke color="black" weight="6480" joinstyle="round" endcap="flat"/>
                    <w10:wrap type="square"/>
                  </v:shape>
                  <v:line id="shape_0" from="7049,7053" to="8632,70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0,7455" to="8640,74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20,397" path="m45,0c27,56,23,129,83,150c117,201,108,178,120,217c113,267,116,281,83,315c65,364,57,397,0,397e" stroked="t" o:allowincell="f" style="position:absolute;left:6997;top:7046;width:138;height:416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group id="shape_0" style="position:absolute;left:12612;top:7021;width:2048;height:420">
                  <v:shape id="shape_0" coordsize="339,294" path="m339,126l174,126l174,294l0,294l0,0l339,0l339,126xe" stroked="t" o:allowincell="f" style="position:absolute;left:12613;top:7024;width:392;height:418;flip:y;mso-wrap-style:none;v-text-anchor:middle;rotation:180">
                    <v:imagedata r:id="rId29" o:detectmouseclick="t"/>
                    <v:stroke color="black" weight="6480" joinstyle="round" endcap="flat"/>
                    <w10:wrap type="square"/>
                  </v:shape>
                  <v:line id="shape_0" from="13024,7030" to="14608,70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015,7432" to="14626,74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20,397" path="m45,0c27,56,23,129,83,150c117,201,108,178,120,217c113,267,116,281,83,315c65,364,57,397,0,397e" stroked="t" o:allowincell="f" style="position:absolute;left:14522;top:7023;width:138;height:416;flip:y;mso-wrap-style:none;v-text-anchor:middle;rotation:180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line id="shape_0" from="9017,7030" to="12595,7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80;top:6647;width:2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4851;top:7593;width:2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847;top:7969;width:378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01;top:7971;width:3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66;top:7380;width:2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87;top:7068;width:2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99,7930" to="8799,876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192,8000" to="10192,84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819,7945" to="10819,8614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11446,7977" to="11446,85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875,7961" to="12875,879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800,8734" to="12865,874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192,8482" to="11455,848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413;top:8537;width:71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6;top:8280;width:7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59;top:8008;width:42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2;top:7972;width:498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4;top:7992;width:3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41;top:7674;width:42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7;top:8010;width:3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52;top:7687;width:42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01;top:7277;width:2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80;top:6096;width:130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146685</wp:posOffset>
                </wp:positionV>
                <wp:extent cx="5820410" cy="40881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4088160"/>
                          <a:chOff x="0" y="0"/>
                          <a:chExt cx="5820480" cy="408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rcRect l="1674" t="11882" r="3957" b="8658"/>
                          <a:stretch/>
                        </pic:blipFill>
                        <pic:spPr>
                          <a:xfrm>
                            <a:off x="0" y="0"/>
                            <a:ext cx="5723280" cy="40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5560" y="3663360"/>
                            <a:ext cx="210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473920"/>
                            <a:ext cx="210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03920"/>
                            <a:ext cx="210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1861200"/>
                            <a:ext cx="210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520560"/>
                            <a:ext cx="798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igure 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3145320"/>
                            <a:ext cx="210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11.55pt;width:458.3pt;height:321.9pt" coordorigin="5940,-231" coordsize="9166,64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-231;width:9012;height:64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248;top:5538;width:3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1;top:3665;width:3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0;top:3240;width:3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74;top:2700;width:3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3;top:589;width:12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igure 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6;top:4723;width:3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290</wp:posOffset>
                </wp:positionH>
                <wp:positionV relativeFrom="paragraph">
                  <wp:posOffset>-582295</wp:posOffset>
                </wp:positionV>
                <wp:extent cx="4483100" cy="63728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080" cy="6372720"/>
                          <a:chOff x="0" y="0"/>
                          <a:chExt cx="4483080" cy="6372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rcRect l="0" t="0" r="24079" b="17338"/>
                          <a:stretch/>
                        </pic:blipFill>
                        <pic:spPr>
                          <a:xfrm>
                            <a:off x="775800" y="0"/>
                            <a:ext cx="3707280" cy="63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>
                            <a:lum bright="70000" contrast="-70000"/>
                          </a:blip>
                          <a:srcRect l="37745" t="15918" r="43072" b="9337"/>
                          <a:stretch/>
                        </pic:blipFill>
                        <pic:spPr>
                          <a:xfrm>
                            <a:off x="1561320" y="1571040"/>
                            <a:ext cx="1103760" cy="34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>
                            <a:lum bright="70000" contrast="-70000"/>
                          </a:blip>
                          <a:srcRect l="37745" t="14203" r="43072" b="9337"/>
                          <a:stretch/>
                        </pic:blipFill>
                        <pic:spPr>
                          <a:xfrm>
                            <a:off x="1425600" y="1610280"/>
                            <a:ext cx="1103760" cy="35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>
                            <a:lum bright="70000" contrast="-70000"/>
                          </a:blip>
                          <a:srcRect l="37745" t="12602" r="43072" b="9337"/>
                          <a:stretch/>
                        </pic:blipFill>
                        <pic:spPr>
                          <a:xfrm>
                            <a:off x="1238400" y="1617840"/>
                            <a:ext cx="1103760" cy="35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>
                            <a:lum bright="70000" contrast="-70000"/>
                          </a:blip>
                          <a:srcRect l="37745" t="12190" r="43072" b="9337"/>
                          <a:stretch/>
                        </pic:blipFill>
                        <pic:spPr>
                          <a:xfrm>
                            <a:off x="953280" y="1541160"/>
                            <a:ext cx="1103760" cy="36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>
                            <a:lum bright="70000" contrast="-70000"/>
                          </a:blip>
                          <a:srcRect l="37745" t="14673" r="43072" b="9337"/>
                          <a:stretch/>
                        </pic:blipFill>
                        <pic:spPr>
                          <a:xfrm>
                            <a:off x="615960" y="1458000"/>
                            <a:ext cx="1103760" cy="34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3920" y="2946240"/>
                            <a:ext cx="2389680" cy="141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1372320"/>
                            <a:ext cx="0" cy="26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47000">
                            <a:off x="2104560" y="4935240"/>
                            <a:ext cx="4521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4956840"/>
                            <a:ext cx="153720" cy="15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1400" y="4638600"/>
                            <a:ext cx="9468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760" y="4435560"/>
                            <a:ext cx="2444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4995000"/>
                            <a:ext cx="231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4906080"/>
                            <a:ext cx="2350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4765680"/>
                            <a:ext cx="2541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47000">
                            <a:off x="2094840" y="1591920"/>
                            <a:ext cx="4521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960" y="1613520"/>
                            <a:ext cx="153720" cy="15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2040" y="1295280"/>
                            <a:ext cx="9468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1092240"/>
                            <a:ext cx="13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651680"/>
                            <a:ext cx="97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586880"/>
                            <a:ext cx="13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422360"/>
                            <a:ext cx="13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2103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47000">
                            <a:off x="2047320" y="3582720"/>
                            <a:ext cx="4521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61" h="10800">
                                <a:moveTo>
                                  <a:pt x="10800" y="0"/>
                                </a:moveTo>
                                <a:arcTo wR="10800" hR="10800" stAng="-5400000" swAng="453713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3604320"/>
                            <a:ext cx="153720" cy="15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160" y="3286080"/>
                            <a:ext cx="9468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3083040"/>
                            <a:ext cx="206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642480"/>
                            <a:ext cx="18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3577680"/>
                            <a:ext cx="216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413160"/>
                            <a:ext cx="291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3720" y="3524760"/>
                            <a:ext cx="5504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3467880"/>
                            <a:ext cx="123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4067640"/>
                            <a:ext cx="123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1398240"/>
                            <a:ext cx="97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1635840"/>
                            <a:ext cx="97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3536280"/>
                            <a:ext cx="18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3642480"/>
                            <a:ext cx="18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4684320"/>
                            <a:ext cx="231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4987440"/>
                            <a:ext cx="2350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642600"/>
                            <a:ext cx="562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rcRect l="37745" t="5768" r="43072" b="9337"/>
                          <a:stretch/>
                        </pic:blipFill>
                        <pic:spPr>
                          <a:xfrm>
                            <a:off x="0" y="720000"/>
                            <a:ext cx="110376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9000" y="699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960" y="568440"/>
                            <a:ext cx="9000" cy="31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291600"/>
                            <a:ext cx="1143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 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48800" y="5680800"/>
                            <a:ext cx="9000" cy="31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5902200"/>
                            <a:ext cx="9558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  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306040"/>
                            <a:ext cx="883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7pt;margin-top:-45.85pt;width:353pt;height:501.8pt" coordorigin="-654,-917" coordsize="7060,10036">
                <v:shape id="shape_0" stroked="f" o:allowincell="f" style="position:absolute;left:567;top:-917;width:5837;height:9926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1805;top:1557;width:1737;height:541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1591;top:1619;width:1737;height:5538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1296;top:1631;width:1737;height:5654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847;top:1510;width:1737;height:5684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16;top:1379;width:1737;height:550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124,3723" to="3886,595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63,1244" to="2863,533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461,10800" path="l0,21600xee" stroked="t" o:allowincell="f" style="position:absolute;left:2660;top:6855;width:711;height:537;flip:y;mso-wrap-style:none;v-text-anchor:middle;rotation:342">
                  <v:fill o:detectmouseclick="t" on="false"/>
                  <v:stroke color="lime" weight="28440" joinstyle="miter" endcap="flat"/>
                  <w10:wrap type="square"/>
                </v:rect>
                <v:line id="shape_0" from="3378,6889" to="3619,7135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1112,6388" to="2602,7287" stroked="t" o:allowincell="f" style="position:absolute;flip:xy">
                  <v:stroke color="lime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126;top:6068;width:38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2;top:6949;width:36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9;top:6809;width:36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0;top:6588;width:39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461,10800" path="l0,21600xee" stroked="t" o:allowincell="f" style="position:absolute;left:2645;top:1590;width:711;height:537;flip:y;mso-wrap-style:none;v-text-anchor:middle;rotation:342">
                  <v:fill o:detectmouseclick="t" on="false"/>
                  <v:stroke color="lime" weight="28440" joinstyle="miter" endcap="flat"/>
                  <w10:wrap type="square"/>
                </v:rect>
                <v:line id="shape_0" from="3363,1624" to="3604,1870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1097,1123" to="2587,2022" stroked="t" o:allowincell="f" style="position:absolute;flip:xy">
                  <v:stroke color="lime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112;top:803;width:20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7;top:1684;width:1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6;top:1582;width:20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94;top:1323;width:20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7;top:98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461,10800" path="l0,21600xee" stroked="t" o:allowincell="f" style="position:absolute;left:2570;top:4725;width:711;height:537;flip:y;mso-wrap-style:none;v-text-anchor:middle;rotation:342">
                  <v:fill o:detectmouseclick="t" on="false"/>
                  <v:stroke color="lime" weight="28440" joinstyle="miter" endcap="flat"/>
                  <w10:wrap type="square"/>
                </v:rect>
                <v:line id="shape_0" from="3288,4759" to="3529,5005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1022,4258" to="2512,5157" stroked="t" o:allowincell="f" style="position:absolute;flip:xy">
                  <v:stroke color="lime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37;top:3938;width:32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1;top:4819;width:28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2;top:4717;width:33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0;top:4458;width:45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48,4634" to="3714,536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92;top:4545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32;top:548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992;top:1285;width:1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1659;width:1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4;top:4652;width:28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4819;width:28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9;top:6460;width:36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’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0;top:6938;width:36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6;top:95;width:885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54;top:217;width:1737;height:614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line id="shape_0" from="919,185" to="919,100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4058,-22" to="4071,47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339;top:-458;width:17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 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60,8029" to="3373,8530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4;top:8378;width:150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  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;top:7439;width:139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4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  <w:t>DT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41:00Z</dcterms:created>
  <dc:creator>FSC</dc:creator>
  <dc:description/>
  <dc:language>en-US</dc:language>
  <cp:lastModifiedBy>Bernard</cp:lastModifiedBy>
  <cp:lastPrinted>2004-01-15T15:17:00Z</cp:lastPrinted>
  <dcterms:modified xsi:type="dcterms:W3CDTF">2005-04-01T14:02:00Z</dcterms:modified>
  <cp:revision>4</cp:revision>
  <dc:subject/>
  <dc:title/>
</cp:coreProperties>
</file>