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SSIER DOCUMENTS REPONSE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Ce dossier comporte 6 pages 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1 : Diagramme FAST et schéma bloc de FP1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2 : GRAFCET et décodage trame sur le bus CA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3 : Oscillogramme relevé sur le bus CAN et décodage de la tra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4 : Chronogramme des sorties du codeur et algorigram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5 : Tableau état du moteur et schéma structurel</w:t>
        <w:tab/>
        <w:t>de commande du moteu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DR6 : Bilan des actions mécaniques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gramme FAST de la fonction FP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5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3"/>
        <w:gridCol w:w="163"/>
        <w:gridCol w:w="2070"/>
        <w:gridCol w:w="163"/>
        <w:gridCol w:w="163"/>
        <w:gridCol w:w="1680"/>
        <w:gridCol w:w="163"/>
        <w:gridCol w:w="163"/>
        <w:gridCol w:w="1894"/>
        <w:gridCol w:w="163"/>
        <w:gridCol w:w="242"/>
        <w:gridCol w:w="1691"/>
      </w:tblGrid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rir ou fermer la porte avec une assistance électromécanique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rir/fermer automatiquement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rir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oteur à courant continu</w:t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/>
                <w:b w:val="false"/>
                <w:bCs/>
                <w:sz w:val="18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brayage</w:t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T1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apter la vitesse et le couple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ducteur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mettre le mouvement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mbour d’enroulement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er le câble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et de renvoi</w:t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63" w:type="dxa"/>
            <w:tcBorders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ssière de porte</w:t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tecter un obstacle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urer la vitesse et la position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héma bloc de la fonction FP1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515100" cy="3315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315240"/>
                          <a:chOff x="0" y="0"/>
                          <a:chExt cx="6515280" cy="33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3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1486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798840"/>
                            <a:ext cx="114372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43440"/>
                            <a:ext cx="91368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16000"/>
                            <a:ext cx="1144440" cy="6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2560"/>
                            <a:ext cx="9126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943280"/>
                            <a:ext cx="913680" cy="45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1422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11444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160" y="457920"/>
                            <a:ext cx="22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3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6850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1027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43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1718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05740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920"/>
                            <a:ext cx="3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80028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8002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600200"/>
                            <a:ext cx="445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44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1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372320"/>
                            <a:ext cx="1942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Position, vitesse et sens de déplacement de la PL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137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Ordre d’ouverture ou ferme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(Bus CA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788760"/>
                            <a:ext cx="6501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Etat de la 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État de la gâ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00200"/>
                            <a:ext cx="2171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Ordre de commande de puissance et de sens de ro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30040"/>
                            <a:ext cx="114372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 Etat de la porte (bus C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 Buzz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 Commande de la gâ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 Commande de l’embray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457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Énergie électrique courant contin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55760"/>
                            <a:ext cx="6858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Interf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799560"/>
                            <a:ext cx="6858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Interf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2280"/>
                            <a:ext cx="11412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Contacts et cod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720"/>
                            <a:ext cx="913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Transistors et rel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5280"/>
                            <a:ext cx="912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teur 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28800"/>
                            <a:ext cx="2854440" cy="75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05812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Embray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et train épicycloïd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058120"/>
                            <a:ext cx="5716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Tambour et câb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812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d8d8d8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42880" y="1486080"/>
                            <a:ext cx="57096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9520" y="21718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168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2971080"/>
                            <a:ext cx="570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PLC en posi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8002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PLC en position initi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057400"/>
                            <a:ext cx="570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PLAC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056640" y="2629800"/>
                            <a:ext cx="343440" cy="342360"/>
                          </a:xfrm>
                          <a:custGeom>
                            <a:avLst/>
                            <a:gdLst>
                              <a:gd name="textAreaLeft" fmla="*/ 30240 w 194760"/>
                              <a:gd name="textAreaRight" fmla="*/ 170640 w 194760"/>
                              <a:gd name="textAreaTop" fmla="*/ 48600 h 194040"/>
                              <a:gd name="textAreaBottom" fmla="*/ 1458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57360" y="1143000"/>
                            <a:ext cx="343440" cy="343440"/>
                          </a:xfrm>
                          <a:custGeom>
                            <a:avLst/>
                            <a:gdLst>
                              <a:gd name="textAreaLeft" fmla="*/ 30240 w 194760"/>
                              <a:gd name="textAreaRight" fmla="*/ 170640 w 194760"/>
                              <a:gd name="textAreaTop" fmla="*/ 48600 h 194760"/>
                              <a:gd name="textAreaBottom" fmla="*/ 14616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171160"/>
                            <a:ext cx="23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2170440"/>
                            <a:ext cx="112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217044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2171160"/>
                            <a:ext cx="114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2640" y="626760"/>
                            <a:ext cx="809640" cy="246960"/>
                          </a:xfrm>
                          <a:prstGeom prst="rect">
                            <a:avLst/>
                          </a:prstGeom>
                          <a:solidFill>
                            <a:srgbClr val="d8d8d8">
                              <a:alpha val="5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8240" y="2056680"/>
                            <a:ext cx="57024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Engren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6+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160" y="68328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440" y="2172240"/>
                            <a:ext cx="34560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5600" cy="34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85320"/>
                                <a:ext cx="17136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560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400" y="84600"/>
                              <a:ext cx="171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2440440"/>
                            <a:ext cx="34560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5600" cy="34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84960"/>
                                <a:ext cx="17136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560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040" y="84240"/>
                              <a:ext cx="171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9960" y="2583360"/>
                            <a:ext cx="34560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56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84960"/>
                                <a:ext cx="17136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5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400" y="84240"/>
                              <a:ext cx="1713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1040" y="2583360"/>
                            <a:ext cx="34560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56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040" y="84960"/>
                                <a:ext cx="17136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5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400" y="84240"/>
                              <a:ext cx="1713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904480" y="2240280"/>
                            <a:ext cx="144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3520" y="2254320"/>
                            <a:ext cx="18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0" y="2231280"/>
                            <a:ext cx="144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2172960"/>
                            <a:ext cx="180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61.05pt" coordorigin="0,0" coordsize="10260,5221">
                <v:rect id="shape_0" stroked="f" o:allowincell="f" style="position:absolute;left:0;top:0;width:10259;height:52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0,2341" to="720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17;top:1258;width:180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9;top:541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40;width:1801;height:1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059;width:143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9;top:3060;width:14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59,1799" to="1620,1801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18;top:178;width:18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60,541" to="1617,541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42,721" to="8098,722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40,539" to="8098,5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79,1079" to="5939,1079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80,900" to="4136,90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418,1618" to="3778,16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541" to="3778,5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541" to="378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80" to="4139,1081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80,1080" to="3780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1440,3420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79,3240" to="1440,3241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79,2521" to="1083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260" to="8098,12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260" to="810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520" to="8099,2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0" to="1262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341" to="7199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619" to="1617,1619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9;top:2161;width:305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Position, vitesse et sens de déplacement de la PL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79;width:10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Ordre d’ouverture ou fermet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(Bus CA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1242;width:1023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Etat de la po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État de la gâ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520;width:341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Ordre de commande de puissance et de sens de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362;width:1800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 Etat de la porte (bus CA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 Buzz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 Commande de la gâ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 Commande de l’embray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439" to="1617,1439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323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Énergie électrique courant conti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18;width:1079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Inte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59;width:1079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Inte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799;width:1796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Contacts et cod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601;width:143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Transistors et rel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599;width:1437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teur 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79;top:2880;width:4494;height:1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39;top:3241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Embrayag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et train épicycloïd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9;top:3241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Tambour et câb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4860;top:3241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 opacity="0.51"/>
                  <v:stroke color="black" weight="9360" joinstyle="miter" endcap="flat"/>
                  <w10:wrap type="none"/>
                </v:shape>
                <v:shape id="shape_0" stroked="t" o:allowincell="f" style="position:absolute;left:9359;top:2340;width:8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1,3420" to="3061,3420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40,900" to="8098,903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59;top:467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PLC en posi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126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PLC en position init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3240;width:89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PLAC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9538;top:4142;width:540;height:538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1800;width:540;height:540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419" to="4860,3424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761,3418" to="5937,3420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39,3418" to="7017,3420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919,3419" to="8098,3424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9000,3420" to="9357,3420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#d8d8d8" stroked="t" o:allowincell="f" style="position:absolute;left:4209;top:987;width:1274;height:3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 opacity="0.51"/>
                  <v:stroke color="black" weight="9360" joinstyle="miter" endcap="flat"/>
                  <w10:wrap type="none"/>
                </v:shape>
                <v:shape id="shape_0" stroked="t" o:allowincell="f" style="position:absolute;left:7021;top:323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Engren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6+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742,1076" to="8100,1079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5;top:3421;width:544;height:538">
                  <v:group id="shape_0" style="position:absolute;left:725;top:3421;width:544;height:538">
                    <v:oval id="shape_0" fillcolor="white" stroked="t" o:allowincell="f" style="position:absolute;left:860;top:3555;width:269;height:27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f" o:allowincell="f" style="position:absolute;left:725;top:3421;width:543;height:537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861;top:3554;width:269;height:2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3843;width:544;height:538">
                  <v:group id="shape_0" style="position:absolute;left:2700;top:3843;width:544;height:538">
                    <v:oval id="shape_0" fillcolor="white" stroked="t" o:allowincell="f" style="position:absolute;left:2835;top:3977;width:269;height:27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f" o:allowincell="f" style="position:absolute;left:2700;top:3843;width:543;height:537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836;top:3976;width:269;height:2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5;top:4068;width:544;height:540">
                  <v:group id="shape_0" style="position:absolute;left:4315;top:4068;width:544;height:540">
                    <v:oval id="shape_0" fillcolor="white" stroked="t" o:allowincell="f" style="position:absolute;left:4450;top:4202;width:269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f" o:allowincell="f" style="position:absolute;left:4315;top:4068;width:543;height:53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451;top:4201;width:269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4;top:4068;width:544;height:540">
                  <v:group id="shape_0" style="position:absolute;left:8994;top:4068;width:544;height:540">
                    <v:oval id="shape_0" fillcolor="white" stroked="t" o:allowincell="f" style="position:absolute;left:9129;top:4202;width:269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f" o:allowincell="f" style="position:absolute;left:8994;top:4068;width:543;height:53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9130;top:4201;width:269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74,3528" to="4575,42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6,3550" to="2968,39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8,3514" to="9259,4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3422" to="993,35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et la nature des énergies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Énergie électrique courant continu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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Question 1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CET de fonctionnement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386195" cy="4448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040" cy="4448160"/>
                          <a:chOff x="0" y="0"/>
                          <a:chExt cx="6386040" cy="444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86040" cy="444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2280" y="359280"/>
                            <a:ext cx="4305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2280" y="358920"/>
                            <a:ext cx="43056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0" y="1865520"/>
                            <a:ext cx="1414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720" cy="43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141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2295000"/>
                            <a:ext cx="42912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4287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87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5520" y="2295360"/>
                            <a:ext cx="100332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260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verrouiller la porte</w:t>
                                </w:r>
                              </w:p>
                            </w:txbxContent>
                          </wps:txbx>
                          <wps:bodyPr wrap="square" lIns="7164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02600" cy="42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2726640"/>
                            <a:ext cx="1414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141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0" y="3155400"/>
                            <a:ext cx="121932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limenter moteur puissance normale</w:t>
                                </w:r>
                              </w:p>
                            </w:txbxContent>
                          </wps:txbx>
                          <wps:bodyPr wrap="square" lIns="7164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9320" cy="43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4120" y="3155400"/>
                            <a:ext cx="100188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1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loter mo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ns horaire</w:t>
                                </w:r>
                              </w:p>
                            </w:txbxContent>
                          </wps:txbx>
                          <wps:bodyPr wrap="square" lIns="7164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01520" cy="43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3154680"/>
                            <a:ext cx="42912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42876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87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0" y="3587760"/>
                            <a:ext cx="1414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72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141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2600" y="2510640"/>
                            <a:ext cx="14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00" y="3370680"/>
                            <a:ext cx="143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8600" y="2797920"/>
                            <a:ext cx="15055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déverrouillée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3659400"/>
                            <a:ext cx="1793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non fermée ET Ni=156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936800"/>
                            <a:ext cx="15055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fermée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5800" y="1865520"/>
                            <a:ext cx="142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72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142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1440" y="2292840"/>
                            <a:ext cx="4305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4298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984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5800" y="2726640"/>
                            <a:ext cx="142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72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142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7440" y="3155400"/>
                            <a:ext cx="122040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68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19680" cy="43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8560" y="3155400"/>
                            <a:ext cx="100188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1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01520" cy="43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1440" y="3155400"/>
                            <a:ext cx="4305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9840" cy="42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5800" y="3583800"/>
                            <a:ext cx="142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72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142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42720" y="2508840"/>
                            <a:ext cx="14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720" y="3370680"/>
                            <a:ext cx="1447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080" y="2797920"/>
                            <a:ext cx="17946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9080" y="3655080"/>
                            <a:ext cx="25120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9800" y="1936800"/>
                            <a:ext cx="1508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87440" y="2295360"/>
                            <a:ext cx="122040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0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0400" cy="43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8560" y="2295360"/>
                            <a:ext cx="100188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1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01520" cy="43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7320" y="1865520"/>
                            <a:ext cx="2940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1920" y="1219320"/>
                            <a:ext cx="4305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056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7560" y="1649160"/>
                            <a:ext cx="14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5920" y="789480"/>
                            <a:ext cx="142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1280" y="0"/>
                              <a:ext cx="72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142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9560" y="860400"/>
                            <a:ext cx="21528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mande d’ouverture/fermeture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4016880"/>
                            <a:ext cx="2940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4016880"/>
                            <a:ext cx="144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4233600"/>
                            <a:ext cx="186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44000"/>
                            <a:ext cx="14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43640"/>
                            <a:ext cx="186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44000"/>
                            <a:ext cx="720" cy="40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008440"/>
                            <a:ext cx="7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5760" y="358200"/>
                            <a:ext cx="100332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260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rrouiller la porte</w:t>
                                </w:r>
                              </w:p>
                            </w:txbxContent>
                          </wps:txbx>
                          <wps:bodyPr wrap="square" lIns="7164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02600" cy="42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92840" y="573480"/>
                            <a:ext cx="14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85pt;height:350.25pt" coordorigin="0,0" coordsize="10057,7005">
                <v:rect id="shape_0" stroked="f" o:allowincell="f" style="position:absolute;left:0;top:0;width:10056;height:7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33;top:566;width:677;height:676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shape id="shape_0" stroked="f" o:allowincell="f" style="position:absolute;left:2933;top:565;width:677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2938;width:222;height:678">
                  <v:line id="shape_0" from="1239,2938" to="1239,3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3277" to="1350,32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01;top:3614;width:676;height:679">
                  <v:rect id="shape_0" fillcolor="white" stroked="t" o:allowincell="f" style="position:absolute;left:902;top:3615;width:674;height:6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01;top:3614;width:674;height:6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4;top:3615;width:1580;height:678">
                  <v:shape id="shape_0" stroked="f" o:allowincell="f" style="position:absolute;left:1804;top:3615;width:1578;height:6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verrouiller la por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05;top:3615;width:1578;height:67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28;top:4294;width:222;height:675">
                  <v:line id="shape_0" from="1239,4294" to="1239,49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4632" to="1350,463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03;top:4969;width:1920;height:680">
                  <v:shape id="shape_0" stroked="f" o:allowincell="f" style="position:absolute;left:1803;top:4969;width:1919;height:6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limenter moteur puissance norm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03;top:4969;width:1919;height:6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23;top:4969;width:1578;height:680">
                  <v:shape id="shape_0" stroked="f" o:allowincell="f" style="position:absolute;left:3723;top:4969;width:1576;height:6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loter mot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ns hor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24;top:4969;width:1576;height:6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01;top:4968;width:676;height:677">
                  <v:rect id="shape_0" fillcolor="white" stroked="t" o:allowincell="f" style="position:absolute;left:902;top:4969;width:674;height:6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01;top:4968;width:674;height:6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8;top:5650;width:222;height:677">
                  <v:line id="shape_0" from="1239,5650" to="1239,63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5989" to="1350,598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579,3954" to="1804,39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9,5308" to="1804,53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2;top:4406;width:237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déverrouill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5763;width:28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non fermée ET Ni=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3050;width:237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fer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57;top:2938;width:224;height:672">
                  <v:line id="shape_0" from="5869,2938" to="5869,36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3274" to="5981,327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30;top:3611;width:678;height:681">
                  <v:rect id="shape_0" fillcolor="white" stroked="t" o:allowincell="f" style="position:absolute;left:5531;top:3612;width:676;height:6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530;top:3611;width:676;height:6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7;top:4294;width:224;height:672">
                  <v:line id="shape_0" from="5869,4294" to="5869,49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4630" to="5981,463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37;top:4969;width:1922;height:680">
                  <v:shape id="shape_0" stroked="f" o:allowincell="f" style="position:absolute;left:6437;top:4969;width:1920;height:6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438;top:4969;width:1920;height:6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360;top:4969;width:1578;height:680">
                  <v:shape id="shape_0" stroked="f" o:allowincell="f" style="position:absolute;left:8360;top:4969;width:1576;height:6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361;top:4969;width:1576;height:6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530;top:4969;width:678;height:673">
                  <v:rect id="shape_0" fillcolor="white" stroked="t" o:allowincell="f" style="position:absolute;left:5531;top:4969;width:676;height:6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530;top:4969;width:676;height:6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7;top:5644;width:224;height:679">
                  <v:line id="shape_0" from="5869,5644" to="5869,63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5984" to="5981,598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209,3951" to="6436,39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09,5308" to="6436,53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3;top:4406;width:2825;height:4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5756;width:3955;height:6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050;width:2374;height:4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37;top:3615;width:1922;height:680">
                  <v:shape id="shape_0" stroked="f" o:allowincell="f" style="position:absolute;left:6437;top:3615;width:1921;height:6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437;top:3615;width:1921;height:6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360;top:3615;width:1578;height:680">
                  <v:shape id="shape_0" stroked="f" o:allowincell="f" style="position:absolute;left:8360;top:3615;width:1576;height:6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361;top:3615;width:1576;height:6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40,2938" to="5870,2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32;top:1920;width:678;height:679">
                  <v:rect id="shape_0" fillcolor="white" stroked="t" o:allowincell="f" style="position:absolute;left:2932;top:1920;width:677;height:6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932;top:1920;width:677;height:6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72,2597" to="3273,2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59;top:1243;width:224;height:672">
                  <v:line id="shape_0" from="3271,1243" to="3271,19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1579" to="3383,15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85;top:1355;width:338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mande d’ouverture/ferme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0,6326" to="5870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2,6326" to="3273,6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,6667" to="3271,66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2,227" to="3273,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,226" to="3271,2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,227" to="336,6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,3163" to="336,3274" stroked="t" o:allowincell="f" style="position:absolute;flip:y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group id="shape_0" style="position:absolute;left:3836;top:564;width:1580;height:678">
                  <v:shape id="shape_0" stroked="f" o:allowincell="f" style="position:absolute;left:3836;top:564;width:1578;height:6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rrouiller la por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837;top:564;width:1578;height:67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611,903" to="3836,9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écodage de trames sur le bus CA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99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3367"/>
        <w:gridCol w:w="2971"/>
      </w:tblGrid>
      <w:tr>
        <w:trPr>
          <w:trHeight w:val="248" w:hRule="atLeast"/>
          <w:cantSplit w:val="true"/>
        </w:trPr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ne 3 :</w:t>
              <w:tab/>
              <w:tab/>
              <w:t>755</w:t>
              <w:tab/>
              <w:t>4</w:t>
              <w:tab/>
              <w:t>03 30 80 00</w:t>
            </w:r>
          </w:p>
        </w:tc>
      </w:tr>
      <w:tr>
        <w:trPr>
          <w:trHeight w:val="24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>
          <w:trHeight w:val="47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equê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tbl>
      <w:tblPr>
        <w:tblW w:w="799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3367"/>
        <w:gridCol w:w="2971"/>
      </w:tblGrid>
      <w:tr>
        <w:trPr>
          <w:trHeight w:val="261" w:hRule="atLeast"/>
          <w:cantSplit w:val="true"/>
        </w:trPr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gne 4 : </w:t>
              <w:tab/>
              <w:tab/>
              <w:t>655</w:t>
              <w:tab/>
              <w:t>4</w:t>
              <w:tab/>
              <w:t>03 70 80 01</w:t>
            </w:r>
          </w:p>
        </w:tc>
      </w:tr>
      <w:tr>
        <w:trPr>
          <w:trHeight w:val="26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7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épons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tbl>
      <w:tblPr>
        <w:tblW w:w="799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3367"/>
        <w:gridCol w:w="2971"/>
      </w:tblGrid>
      <w:tr>
        <w:trPr>
          <w:trHeight w:val="265" w:hRule="atLeast"/>
          <w:cantSplit w:val="true"/>
        </w:trPr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gne 5 : </w:t>
              <w:tab/>
              <w:tab/>
              <w:t>755</w:t>
              <w:tab/>
              <w:t>4</w:t>
              <w:tab/>
              <w:t>03 30 80 01</w:t>
            </w:r>
          </w:p>
        </w:tc>
      </w:tr>
      <w:tr>
        <w:trPr>
          <w:trHeight w:val="2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52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quê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tbl>
      <w:tblPr>
        <w:tblW w:w="800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3370"/>
        <w:gridCol w:w="2974"/>
      </w:tblGrid>
      <w:tr>
        <w:trPr>
          <w:trHeight w:val="265" w:hRule="atLeast"/>
          <w:cantSplit w:val="true"/>
        </w:trPr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ne 22 :</w:t>
              <w:tab/>
              <w:tab/>
              <w:t xml:space="preserve"> 655</w:t>
              <w:tab/>
              <w:t>4</w:t>
              <w:tab/>
              <w:t>03 70 80 02</w:t>
            </w:r>
          </w:p>
        </w:tc>
      </w:tr>
      <w:tr>
        <w:trPr>
          <w:trHeight w:val="2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7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53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épons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926" w:gutter="0" w:header="0" w:top="899" w:footer="932" w:bottom="107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scillogramme relevé sur le bus CA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8914765" cy="239966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2399760"/>
                          <a:chOff x="0" y="0"/>
                          <a:chExt cx="8914680" cy="2399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4136" t="6827" r="0" b="71270"/>
                          <a:stretch/>
                        </pic:blipFill>
                        <pic:spPr>
                          <a:xfrm>
                            <a:off x="117360" y="0"/>
                            <a:ext cx="879408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4063" t="26351" r="0" b="18346"/>
                          <a:stretch/>
                        </pic:blipFill>
                        <pic:spPr>
                          <a:xfrm>
                            <a:off x="120600" y="721440"/>
                            <a:ext cx="8794080" cy="167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97040"/>
                            <a:ext cx="7081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701.95pt;height:188.95pt" coordorigin="0,230" coordsize="14039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230;width:13848;height:10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0;top:1366;width:13848;height:26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0;top:1485;width:1114;height:56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i/>
        </w:rPr>
        <w:t>Décodage de la trame : le poids fort est transmis en premi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IDENT </w:t>
      </w:r>
      <w:r>
        <w:rPr/>
        <w:t>(valeur binaire relevée) :</w:t>
      </w:r>
    </w:p>
    <w:tbl>
      <w:tblPr>
        <w:tblW w:w="436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gende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Lgende"/>
        <w:ind w:left="708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4530</wp:posOffset>
                </wp:positionH>
                <wp:positionV relativeFrom="paragraph">
                  <wp:posOffset>135255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6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IDENT </w:t>
      </w:r>
      <w:r>
        <w:rPr/>
        <w:t>(valeur hexadécimale transcodée) 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Lgende"/>
        <w:ind w:left="708" w:hanging="0"/>
        <w:rPr/>
      </w:pPr>
      <w:r>
        <w:rPr>
          <w:b w:val="false"/>
        </w:rPr>
        <w:t xml:space="preserve">DATA </w:t>
      </w:r>
      <w:r>
        <w:rPr/>
        <w:t>(valeur binaire relevée) :</w:t>
      </w:r>
    </w:p>
    <w:tbl>
      <w:tblPr>
        <w:tblW w:w="127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4530</wp:posOffset>
                </wp:positionH>
                <wp:positionV relativeFrom="paragraph">
                  <wp:posOffset>48895</wp:posOffset>
                </wp:positionV>
                <wp:extent cx="1494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8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9415</wp:posOffset>
                </wp:positionH>
                <wp:positionV relativeFrom="paragraph">
                  <wp:posOffset>48895</wp:posOffset>
                </wp:positionV>
                <wp:extent cx="861695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6.7pt;mso-wrap-distance-left:9.05pt;mso-wrap-distance-right:9.05pt;mso-wrap-distance-top:0pt;mso-wrap-distance-bottom:0pt;margin-top:3.85pt;mso-position-vertical-relative:text;margin-left:6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ATA </w:t>
      </w:r>
      <w:r>
        <w:rPr/>
        <w:t>(valeur hexadécimale transcodée) :                                                                                   Numéro(s) de(s) trame</w:t>
        <w:tab/>
        <w:t>(s) :</w:t>
      </w:r>
    </w:p>
    <w:p>
      <w:pPr>
        <w:pStyle w:val="Normal"/>
        <w:ind w:left="708" w:hanging="0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902" w:right="1077" w:gutter="0" w:header="0" w:top="924" w:footer="930" w:bottom="986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Chronogrammes des signaux de sortie du codeur, lorsque son disque tourne dans le sens horair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</wp:posOffset>
                </wp:positionH>
                <wp:positionV relativeFrom="paragraph">
                  <wp:posOffset>160020</wp:posOffset>
                </wp:positionV>
                <wp:extent cx="5027295" cy="1837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1837080"/>
                          <a:chOff x="0" y="0"/>
                          <a:chExt cx="5027400" cy="1837080"/>
                        </a:xfrm>
                      </wpg:grpSpPr>
                      <wps:wsp>
                        <wps:cNvSpPr/>
                        <wps:spPr>
                          <a:xfrm>
                            <a:off x="1143000" y="805320"/>
                            <a:ext cx="35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345600"/>
                            <a:ext cx="3198960" cy="45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16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972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296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0"/>
                              <a:ext cx="137016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972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296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0160" y="459720"/>
                              <a:ext cx="458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95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 A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576720"/>
                            <a:ext cx="32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691560"/>
                            <a:ext cx="32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31840"/>
                            <a:ext cx="32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722240"/>
                            <a:ext cx="35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91692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39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 B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493640"/>
                            <a:ext cx="32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608480"/>
                            <a:ext cx="32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148760"/>
                            <a:ext cx="32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12.6pt;width:395.85pt;height:144.7pt" coordorigin="678,252" coordsize="7917,2894">
                <v:line id="shape_0" from="2478,1521" to="8055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8,252" to="2478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78;top:797;width:5037;height:723">
                  <v:group id="shape_0" style="position:absolute;left:2478;top:797;width:2157;height:723">
                    <v:line id="shape_0" from="2478,797" to="3192,79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93,797" to="3193,15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93,1521" to="3915,152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916,797" to="3916,152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916,797" to="4635,79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36,797" to="4636,15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478,797" to="2478,152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58;top:797;width:2157;height:723">
                    <v:line id="shape_0" from="5358,797" to="6072,79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073,797" to="6073,15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073,1521" to="6795,152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96,797" to="6796,152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96,797" to="7515,79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516,797" to="7516,15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58,797" to="5358,152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4636,1521" to="5357,15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44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 A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1161;width:5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341;width:5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617;width:5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7,2964" to="8054,2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7,1696" to="2477,29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8;top:18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 B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2604;width:5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2785;width:5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2061;width:5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dage des variables logiques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Aant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sz w:val="22"/>
        </w:rPr>
        <w:t> : si la valeur du signal de sortie du codeur est égale à 0 volt alors la variable correspondante est au niveau logique 0, si elle est égale à 5 volts alors la variable correspondante est au niveau logiqu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gorigramme de détection du sens de déplacement de la p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386195" cy="44481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040" cy="4448160"/>
                          <a:chOff x="0" y="0"/>
                          <a:chExt cx="6386040" cy="4448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386040" cy="444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67360" y="142920"/>
                            <a:ext cx="7149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4240" cy="2145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1456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14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Déb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7360" y="4088880"/>
                            <a:ext cx="714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4240" cy="2145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14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5920" y="572760"/>
                            <a:ext cx="716400" cy="2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64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0" cy="214560"/>
                            </a:xfrm>
                            <a:prstGeom prst="parallelogram">
                              <a:avLst>
                                <a:gd name="adj" fmla="val 4210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2582640"/>
                            <a:ext cx="71748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0" y="143280"/>
                              <a:ext cx="717480" cy="213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7174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582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788040"/>
                            <a:ext cx="1504440" cy="85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36880"/>
                              <a:ext cx="50040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37600"/>
                              <a:ext cx="50148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0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430560"/>
                              <a:ext cx="5014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0"/>
                              <a:ext cx="72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601920"/>
                              <a:ext cx="7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040" y="430560"/>
                              <a:ext cx="4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312480"/>
                              <a:ext cx="399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BFBFBF"/>
                                    <w:lang w:val="fr-FR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0" y="344880"/>
                              <a:ext cx="29988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42480"/>
                                <a:ext cx="997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98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8080" y="1649160"/>
                            <a:ext cx="717480" cy="2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748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7480" cy="214560"/>
                            </a:xfrm>
                            <a:prstGeom prst="parallelogram">
                              <a:avLst>
                                <a:gd name="adj" fmla="val 4217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4440" y="1865160"/>
                            <a:ext cx="1504440" cy="86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37240"/>
                              <a:ext cx="50040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37240"/>
                              <a:ext cx="50148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200"/>
                              <a:ext cx="500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430200"/>
                              <a:ext cx="5014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0"/>
                              <a:ext cx="72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601920"/>
                              <a:ext cx="72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040" y="430200"/>
                              <a:ext cx="4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312840"/>
                              <a:ext cx="3999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BFBFBF"/>
                                    <w:lang w:val="fr-FR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0" y="344520"/>
                              <a:ext cx="29988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42840"/>
                                <a:ext cx="997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98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68080" y="2726640"/>
                            <a:ext cx="717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68080" y="3443760"/>
                            <a:ext cx="71748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0" y="143280"/>
                              <a:ext cx="717480" cy="213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560"/>
                              <a:ext cx="7174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578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2583360"/>
                            <a:ext cx="71748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142200"/>
                              <a:ext cx="717480" cy="21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200"/>
                              <a:ext cx="717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560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29960" y="229536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040" y="2725920"/>
                            <a:ext cx="717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5920" y="308556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9240" y="30135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920" y="3228840"/>
                            <a:ext cx="100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6640" y="3372480"/>
                            <a:ext cx="186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21932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219320"/>
                            <a:ext cx="72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3200" y="2007720"/>
                            <a:ext cx="714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3200" y="931680"/>
                            <a:ext cx="1289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80" y="1362600"/>
                            <a:ext cx="2009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 front montant de A est détecté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1649880"/>
                            <a:ext cx="574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re B</w:t>
                              </w:r>
                            </w:p>
                          </w:txbxContent>
                        </wps:txbx>
                        <wps:bodyPr wrap="square" lIns="3636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572760"/>
                            <a:ext cx="5742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re A</w:t>
                              </w:r>
                            </w:p>
                          </w:txbxContent>
                        </wps:txbx>
                        <wps:bodyPr wrap="square" lIns="3636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587040"/>
                            <a:ext cx="7174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ant = A</w:t>
                              </w:r>
                            </w:p>
                          </w:txbxContent>
                        </wps:txbx>
                        <wps:bodyPr wrap="square" lIns="3636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2439720"/>
                            <a:ext cx="2009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orte est en phase d’ouverture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2439720"/>
                            <a:ext cx="2079720" cy="21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orte est en phase de fermeture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573480"/>
                            <a:ext cx="2009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cture de la voie A du codeur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1649880"/>
                            <a:ext cx="2009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cture de la voie B du codeur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2726640"/>
                            <a:ext cx="2009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ffectation de la variable SENS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3586320"/>
                            <a:ext cx="20091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ualisation de la variable Aant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062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25833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040" y="25833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85pt;height:350.25pt" coordorigin="0,0" coordsize="10057,7005">
                <v:rect id="shape_0" stroked="f" o:allowincell="f" style="position:absolute;left:0;top:0;width:10056;height:7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28;top:225;width:1126;height:562">
                  <v:roundrect id="shape_0" fillcolor="white" stroked="t" o:allowincell="f" style="position:absolute;left:3729;top:225;width:1124;height:3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291,563" to="4291,7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28;top:225;width:112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Déb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28;top:6439;width:1126;height:338">
                  <v:roundrect id="shape_0" fillcolor="white" stroked="t" o:allowincell="f" style="position:absolute;left:3729;top:6439;width:1124;height:3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728;top:6439;width:112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26;top:902;width:1128;height:338">
                  <v:shape id="shape_0" stroked="f" o:allowincell="f" style="position:absolute;left:3726;top:902;width:1127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3726;top:902;width:1127;height:337;mso-wrap-style:none;v-text-anchor:middle;mso-position-horizontal-relative:char" type="_x0000_t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729;top:4067;width:1130;height:788">
                  <v:rect id="shape_0" stroked="t" o:allowincell="f" style="position:absolute;left:3729;top:4293;width:1129;height:3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729;top:4292;width:1129;height:33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4,4067" to="4294,42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4,4631" to="4294,48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03;top:1241;width:2368;height:1353">
                  <v:line id="shape_0" from="3503,1614" to="4290,1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1615" to="5080,19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03,1919" to="4290,21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1919" to="5080,21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1241" to="4291,16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2189" to="4291,25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1919" to="5871,19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77;top:1733;width:629;height:3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BFBFBF"/>
                              <w:lang w:val="fr-FR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26;top:1784;width:472;height:270">
                    <v:oval id="shape_0" fillcolor="white" stroked="t" o:allowincell="f" style="position:absolute;left:5083;top:1851;width:156;height:13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f" o:allowincell="f" style="position:absolute;left:4926;top:1784;width:471;height:26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3729;top:2597;width:1130;height:338">
                  <v:shape id="shape_0" stroked="f" o:allowincell="f" style="position:absolute;left:3729;top:2597;width:1129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29;top:2597;width:1129;height:337;mso-wrap-style:none;v-text-anchor:middle;mso-position-horizontal-relative:char" type="_x0000_t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503;top:2937;width:2368;height:1354">
                  <v:line id="shape_0" from="3503,3311" to="4290,36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3311" to="5080,36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03,3615" to="4290,3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3615" to="5080,38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2937" to="4291,33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3885" to="4291,42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3615" to="5871,36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77;top:3430;width:629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BFBFBF"/>
                              <w:lang w:val="fr-FR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26;top:3480;width:472;height:270">
                    <v:oval id="shape_0" fillcolor="white" stroked="t" o:allowincell="f" style="position:absolute;left:5083;top:3547;width:156;height:13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f" o:allowincell="f" style="position:absolute;left:4926;top:3480;width:471;height:26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3729;top:4294;width:1129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9;top:5423;width:1130;height:788">
                  <v:rect id="shape_0" stroked="t" o:allowincell="f" style="position:absolute;left:3729;top:5649;width:1129;height:3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729;top:5648;width:1129;height:33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4,5423" to="4294,56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4,5987" to="4294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09;top:4068;width:1130;height:784">
                  <v:rect id="shape_0" stroked="t" o:allowincell="f" style="position:absolute;left:5309;top:4292;width:1129;height:33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309;top:4292;width:1129;height:3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74,4068" to="5874,42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74,4629" to="5874,48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74,3615" to="5874,4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09;top:4293;width:112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3,4859" to="4293,5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3,4746" to="5873,50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5085" to="5871,5085" stroked="t" o:allowincell="f" style="position:absolute;flip:x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94,5311" to="7229,5311" stroked="t" o:allowincell="f" style="position:absolute;flip:x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874,1920" to="7229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1,1920" to="7231,5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5;top:3162;width:1124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5;top:1467;width:2030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2146;width:316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 front montant de A est détec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598;width:903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r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902;width:903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r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5649;width:112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ant =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3842;width:316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orte est en phase d’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40;top:3842;width:327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orte est en phase de fermeture</w:t>
                        </w:r>
                      </w:p>
                    </w:txbxContent>
                  </v:textbox>
                  <v:fill o:detectmouseclick="t" type="solid" color2="black" opacity="0.62"/>
                  <v:stroke color="#3465a4" joinstyle="round" endcap="flat"/>
                  <w10:wrap type="none"/>
                </v:shape>
                <v:shape id="shape_0" stroked="f" o:allowincell="f" style="position:absolute;left:339;top:903;width:316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cture de la voie A du cod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2598;width:316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cture de la voie B du cod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4294;width:316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ffectation de la variable S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5648;width:3163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ualisation de la variable A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6,2372" to="4180,2372" stroked="t" o:allowincell="f" style="position:absolute;mso-position-horizontal-relative:char">
                  <v:stroke color="#969696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16,4068" to="4180,4068" stroked="t" o:allowincell="f" style="position:absolute;mso-position-horizontal-relative:char">
                  <v:stroke color="#969696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989,4068" to="6440,4068" stroked="t" o:allowincell="f" style="position:absolute;flip:x;mso-position-horizontal-relative:char">
                  <v:stroke color="#969696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Codage des variables logiques KM1 et KM2 : si la variable logique est égale à 0 alors le relais correspondant est au repos, si elle est à 1 alors le relais est au trav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État du moteur en fonction des signaux de command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904"/>
        <w:gridCol w:w="2147"/>
        <w:gridCol w:w="2211"/>
        <w:gridCol w:w="3891"/>
      </w:tblGrid>
      <w:tr>
        <w:trPr>
          <w:trHeight w:val="68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État du moteur (marche ou arrêt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ns de rotation du moteur (trigo, horaire ou sans objet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ns de déplacement de la porte (ouverture, fermeture ou sans mouvement)</w:t>
            </w:r>
          </w:p>
        </w:tc>
      </w:tr>
      <w:tr>
        <w:trPr>
          <w:trHeight w:val="3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héma structurel de commande du moteu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6593" w:dyaOrig="2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1.75pt;height:137.5pt" filled="f" o:ole="">
            <v:imagedata r:id="rId10" o:title=""/>
          </v:shape>
          <o:OLEObject Type="Embed" ProgID="" ShapeID="ole_rId9" DrawAspect="Content" ObjectID="_1558848022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</w:rPr>
        <w:t>Bilan des actions mécaniques extérieures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7"/>
        <w:gridCol w:w="2835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'appl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325</wp:posOffset>
                </wp:positionH>
                <wp:positionV relativeFrom="paragraph">
                  <wp:posOffset>3488690</wp:posOffset>
                </wp:positionV>
                <wp:extent cx="762000" cy="742950"/>
                <wp:effectExtent l="5080" t="5080" r="5080" b="787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3040"/>
                        </a:xfrm>
                        <a:custGeom>
                          <a:avLst/>
                          <a:gdLst>
                            <a:gd name="textAreaLeft" fmla="*/ 0 w 432000"/>
                            <a:gd name="textAreaRight" fmla="*/ 432360 w 43200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451" y="636"/>
                              </a:moveTo>
                              <a:arcTo wR="-10800" hR="-10800" stAng="-4214464" swAng="-17385536"/>
                              <a:lnTo>
                                <a:pt x="0" y="10800"/>
                              </a:lnTo>
                              <a:arcTo wR="10800" hR="10800" stAng="10800000" swAng="17385536"/>
                              <a:lnTo>
                                <a:pt x="6236" y="23505"/>
                              </a:lnTo>
                              <a:lnTo>
                                <a:pt x="4608" y="20051"/>
                              </a:lnTo>
                              <a:lnTo>
                                <a:pt x="8062" y="184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274.7pt;width:59.95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</w:rPr>
        <w:t xml:space="preserve">Schéma simplifié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51280</wp:posOffset>
            </wp:positionH>
            <wp:positionV relativeFrom="paragraph">
              <wp:posOffset>377825</wp:posOffset>
            </wp:positionV>
            <wp:extent cx="4548505" cy="51181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730</wp:posOffset>
                </wp:positionH>
                <wp:positionV relativeFrom="paragraph">
                  <wp:posOffset>17780</wp:posOffset>
                </wp:positionV>
                <wp:extent cx="2027555" cy="333375"/>
                <wp:effectExtent l="457200" t="635" r="0" b="564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: roue d'entraînemen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9.9pt;margin-top:1.4pt;width:159.6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: roue d'entraînement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309870</wp:posOffset>
                </wp:positionH>
                <wp:positionV relativeFrom="paragraph">
                  <wp:posOffset>1668145</wp:posOffset>
                </wp:positionV>
                <wp:extent cx="932815" cy="215265"/>
                <wp:effectExtent l="1003300" t="635" r="0" b="670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5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: tambour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1pt;margin-top:131.35pt;width:73.4pt;height:16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: tambour 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6690</wp:posOffset>
                </wp:positionH>
                <wp:positionV relativeFrom="paragraph">
                  <wp:posOffset>5847080</wp:posOffset>
                </wp:positionV>
                <wp:extent cx="1861820" cy="198120"/>
                <wp:effectExtent l="4445" t="815340" r="77089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198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: câble d'entraînemen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460.4pt;width:146.55pt;height:15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: câble d'entraînement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</wp:posOffset>
                </wp:positionH>
                <wp:positionV relativeFrom="paragraph">
                  <wp:posOffset>2945765</wp:posOffset>
                </wp:positionV>
                <wp:extent cx="1548130" cy="410845"/>
                <wp:effectExtent l="617855" t="635" r="635" b="533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410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pport de l'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écanique de 6 sur 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1pt;margin-top:231.95pt;width:121.85pt;height:32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pport de l'a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écanique de 6 sur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9870</wp:posOffset>
                </wp:positionH>
                <wp:positionV relativeFrom="paragraph">
                  <wp:posOffset>2313940</wp:posOffset>
                </wp:positionV>
                <wp:extent cx="1141095" cy="215265"/>
                <wp:effectExtent l="441325" t="635" r="0" b="996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15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: roue denté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1pt;margin-top:182.2pt;width:89.8pt;height:16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: roue dentée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9420</wp:posOffset>
                </wp:positionH>
                <wp:positionV relativeFrom="paragraph">
                  <wp:posOffset>2572385</wp:posOffset>
                </wp:positionV>
                <wp:extent cx="418465" cy="452755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904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6pt;margin-top:202.55pt;width:32.95pt;height:35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3015</wp:posOffset>
                </wp:positionH>
                <wp:positionV relativeFrom="paragraph">
                  <wp:posOffset>3175000</wp:posOffset>
                </wp:positionV>
                <wp:extent cx="1238250" cy="495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ens de l'enro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9pt;mso-wrap-distance-left:9.05pt;mso-wrap-distance-right:9.05pt;mso-wrap-distance-top:0pt;mso-wrap-distance-bottom:0pt;margin-top:250pt;mso-position-vertical-relative:text;margin-left:2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ens de l'enr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510</wp:posOffset>
                </wp:positionH>
                <wp:positionV relativeFrom="paragraph">
                  <wp:posOffset>6387465</wp:posOffset>
                </wp:positionV>
                <wp:extent cx="2825115" cy="3206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Échelle pour les forces 1cm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25.25pt;mso-wrap-distance-left:9.05pt;mso-wrap-distance-right:9.05pt;mso-wrap-distance-top:0pt;mso-wrap-distance-bottom:0pt;margin-top:502.9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Échelle pour les forces 1cm </w:t>
                      </w:r>
                      <w:r>
                        <w:rPr>
                          <w:rFonts w:eastAsia="Wingdings" w:cs="Wingdings" w:ascii="Wingdings" w:hAnsi="Wingdings"/>
                        </w:rPr>
                        <w:t></w:t>
                      </w:r>
                      <w:r>
                        <w:rPr>
                          <w:rFonts w:cs="Arial" w:ascii="Arial" w:hAnsi="Arial"/>
                        </w:rPr>
                        <w:t xml:space="preserve"> 2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902" w:right="924" w:gutter="0" w:header="0" w:top="902" w:footer="93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Document réponse</w:t>
      <w:tab/>
      <w:tab/>
      <w:t>DR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Document réponse</w:t>
      <w:tab/>
      <w:tab/>
      <w:t>DR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Document réponse</w:t>
      <w:tab/>
      <w:tab/>
      <w:t>DR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41:00Z</dcterms:created>
  <dc:creator>LeCed</dc:creator>
  <dc:description/>
  <cp:keywords/>
  <dc:language>en-US</dc:language>
  <cp:lastModifiedBy>jriot</cp:lastModifiedBy>
  <cp:lastPrinted>2010-03-12T13:01:00Z</cp:lastPrinted>
  <dcterms:modified xsi:type="dcterms:W3CDTF">2010-11-18T14:45:00Z</dcterms:modified>
  <cp:revision>80</cp:revision>
  <dc:subject/>
  <dc:title/>
</cp:coreProperties>
</file>