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sz w:val="32"/>
        </w:rPr>
        <w:t>B</w:t>
      </w:r>
      <w:r>
        <w:rPr>
          <w:rFonts w:cs="Arial" w:ascii="Arial" w:hAnsi="Arial"/>
          <w:b/>
          <w:sz w:val="28"/>
        </w:rPr>
        <w:t>REVET DE TECHNICIEN SUPERIEUR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b/>
          <w:sz w:val="28"/>
        </w:rPr>
        <w:t>LECTROTECHNIQUE</w:t>
      </w:r>
    </w:p>
    <w:p>
      <w:pPr>
        <w:pStyle w:val="Normal"/>
        <w:spacing w:before="24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z w:val="24"/>
        </w:rPr>
        <w:t>ESSION</w:t>
      </w:r>
      <w:r>
        <w:rPr>
          <w:rFonts w:cs="Arial" w:ascii="Arial" w:hAnsi="Arial"/>
          <w:sz w:val="28"/>
        </w:rPr>
        <w:t xml:space="preserve"> 2010</w:t>
      </w:r>
    </w:p>
    <w:p>
      <w:pPr>
        <w:pStyle w:val="Normal"/>
        <w:spacing w:before="480" w:after="120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85090</wp:posOffset>
                </wp:positionV>
                <wp:extent cx="1642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pt;margin-top:6.7pt;width:0pt;height:0pt" type="_x0000_t32">
                <v:stroke color="#a5a5a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mallCaps/>
          <w:sz w:val="24"/>
        </w:rPr>
        <w:t>PREUVE</w:t>
      </w:r>
      <w:r>
        <w:rPr>
          <w:rFonts w:cs="Arial" w:ascii="Arial" w:hAnsi="Arial"/>
          <w:sz w:val="28"/>
        </w:rPr>
        <w:t xml:space="preserve"> E4.2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</w:rPr>
        <w:t>Etude d’un système technique industriel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ption et industrialisation</w:t>
      </w:r>
    </w:p>
    <w:p>
      <w:pPr>
        <w:pStyle w:val="Normal"/>
        <w:spacing w:before="480" w:after="0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16421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0.2pt;width:0pt;height:0pt" type="_x0000_t32">
                <v:stroke color="#a5a5a5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Durée : 4 heures  ~  Coefficient : 3</w:t>
      </w:r>
    </w:p>
    <w:p>
      <w:pPr>
        <w:pStyle w:val="Normal"/>
        <w:spacing w:before="48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98540" cy="4321175"/>
                <wp:effectExtent l="5080" t="5715" r="177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4321080"/>
                        </a:xfrm>
                        <a:prstGeom prst="foldedCorner">
                          <a:avLst>
                            <a:gd name="adj" fmla="val 57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.6pt;margin-top:16.2pt;width:480.15pt;height:340.2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aps/>
          <w:sz w:val="48"/>
          <w:szCs w:val="56"/>
        </w:rPr>
        <w:t>A</w:t>
      </w:r>
      <w:r>
        <w:rPr>
          <w:rFonts w:cs="Arial" w:ascii="Arial" w:hAnsi="Arial"/>
          <w:b/>
          <w:caps/>
          <w:sz w:val="44"/>
          <w:szCs w:val="56"/>
        </w:rPr>
        <w:t xml:space="preserve">lÉseuse </w:t>
      </w:r>
      <w:r>
        <w:rPr>
          <w:rFonts w:cs="Arial" w:ascii="Arial" w:hAnsi="Arial"/>
          <w:b/>
          <w:caps/>
          <w:sz w:val="48"/>
          <w:szCs w:val="56"/>
        </w:rPr>
        <w:t>2</w:t>
      </w:r>
      <w:r>
        <w:rPr>
          <w:rFonts w:cs="Arial" w:ascii="Arial" w:hAnsi="Arial"/>
          <w:b/>
          <w:caps/>
          <w:sz w:val="44"/>
          <w:szCs w:val="56"/>
        </w:rPr>
        <w:t xml:space="preserve"> tÊt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45255" cy="2970530"/>
            <wp:effectExtent l="0" t="0" r="0" b="0"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caps/>
          <w:sz w:val="44"/>
        </w:rPr>
      </w:pPr>
      <w:r>
        <w:rPr>
          <w:rFonts w:cs="Arial" w:ascii="Arial" w:hAnsi="Arial"/>
          <w:b/>
          <w:caps/>
          <w:sz w:val="48"/>
        </w:rPr>
        <w:t>D</w:t>
      </w:r>
      <w:r>
        <w:rPr>
          <w:rFonts w:cs="Arial" w:ascii="Arial" w:hAnsi="Arial"/>
          <w:b/>
          <w:caps/>
          <w:sz w:val="44"/>
        </w:rPr>
        <w:t>ossier RÉponses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318" w:leader="none"/>
        </w:tabs>
        <w:spacing w:before="960" w:after="120"/>
        <w:contextualSpacing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es documents réponses sont à rendre agrafés </w:t>
      </w:r>
      <w:r>
        <w:rPr>
          <w:rFonts w:cs="Arial" w:ascii="Arial" w:hAnsi="Arial"/>
          <w:sz w:val="24"/>
          <w:u w:val="single"/>
        </w:rPr>
        <w:t>au bas</w:t>
      </w:r>
      <w:r>
        <w:rPr>
          <w:rFonts w:cs="Arial" w:ascii="Arial" w:hAnsi="Arial"/>
          <w:sz w:val="24"/>
        </w:rPr>
        <w:t xml:space="preserve"> d’une copie.</w:t>
      </w:r>
      <w:r>
        <w:br w:type="page"/>
      </w:r>
    </w:p>
    <w:p>
      <w:pPr>
        <w:pStyle w:val="ListParagraph"/>
        <w:tabs>
          <w:tab w:val="clear" w:pos="709"/>
          <w:tab w:val="left" w:pos="1318" w:leader="none"/>
        </w:tabs>
        <w:spacing w:before="960" w:after="120"/>
        <w:contextualSpacing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134" w:hanging="1134"/>
        <w:rPr>
          <w:rFonts w:ascii="Arial" w:hAnsi="Arial" w:cs="Arial"/>
          <w:caps/>
          <w:sz w:val="10"/>
          <w:u w:val="double"/>
        </w:rPr>
      </w:pPr>
      <w:r>
        <w:rPr>
          <w:rFonts w:cs="Arial" w:ascii="Arial" w:hAnsi="Arial"/>
          <w:caps/>
          <w:sz w:val="10"/>
          <w:u w:val="doub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Document réponse n°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Caractéristiques de couples</w:t>
      </w:r>
    </w:p>
    <w:p>
      <w:pPr>
        <w:pStyle w:val="Normal"/>
        <w:spacing w:before="0" w:after="0"/>
        <w:rPr>
          <w:rFonts w:ascii="Arial" w:hAnsi="Arial" w:cs="Arial"/>
          <w:caps/>
          <w:sz w:val="28"/>
          <w:u w:val="double"/>
        </w:rPr>
      </w:pPr>
      <w:r>
        <w:rPr>
          <w:rFonts w:cs="Arial" w:ascii="Arial" w:hAnsi="Arial"/>
          <w:caps/>
          <w:sz w:val="28"/>
          <w:lang w:val="en-US" w:eastAsia="en-US"/>
        </w:rPr>
        <w:drawing>
          <wp:inline distT="0" distB="0" distL="0" distR="0">
            <wp:extent cx="6045200" cy="8098790"/>
            <wp:effectExtent l="0" t="0" r="0" b="0"/>
            <wp:docPr id="5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1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Document réponse n°2</w:t>
      </w:r>
    </w:p>
    <w:p>
      <w:pPr>
        <w:pStyle w:val="Normal"/>
        <w:tabs>
          <w:tab w:val="left" w:pos="709" w:leader="none"/>
        </w:tabs>
        <w:spacing w:before="240" w:after="60"/>
        <w:ind w:left="709" w:hanging="709"/>
        <w:rPr/>
      </w:pPr>
      <w:r>
        <w:rPr>
          <w:rFonts w:cs="Arial" w:ascii="Arial" w:hAnsi="Arial"/>
          <w:b/>
          <w:sz w:val="24"/>
          <w:u w:val="single"/>
        </w:rPr>
        <w:t>Réglage des constituants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églage de la petite vitesse d’avance</w:t>
      </w:r>
    </w:p>
    <w:p>
      <w:pPr>
        <w:pStyle w:val="Normal"/>
        <w:spacing w:before="120" w:after="120"/>
        <w:ind w:left="567"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5652135" cy="3860800"/>
            <wp:effectExtent l="0" t="0" r="0" b="0"/>
            <wp:docPr id="6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rPr/>
      </w:pPr>
      <w:r>
        <w:rPr>
          <w:rFonts w:cs="Arial" w:ascii="Arial" w:hAnsi="Arial"/>
          <w:i/>
          <w:sz w:val="24"/>
          <w:szCs w:val="24"/>
        </w:rPr>
        <w:t>Réglage des fréquences de rotation des broches</w:t>
      </w:r>
    </w:p>
    <w:p>
      <w:pPr>
        <w:pStyle w:val="Normal"/>
        <w:tabs>
          <w:tab w:val="left" w:pos="709" w:leader="none"/>
        </w:tabs>
        <w:spacing w:before="0" w:after="0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</w:r>
    </w:p>
    <w:tbl>
      <w:tblPr>
        <w:tblW w:w="76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che</w:t>
              <w:br/>
              <w:t>av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che</w:t>
              <w:br/>
              <w:t>arriè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 de consigne vitesse présélectionné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60" w:after="60"/>
        <w:ind w:left="1134" w:hanging="1134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1 –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60"/>
        <w:ind w:left="1134" w:hanging="11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425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glag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/ désignatio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Vitesse présélectionnée SP2 (en Hz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Vitesse présélectionnée SP4 (en Hz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60" w:after="60"/>
        <w:ind w:left="1134" w:hanging="1134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2 –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</w:tabs>
        <w:spacing w:lineRule="auto" w:line="240" w:before="60" w:after="60"/>
        <w:ind w:left="1134" w:hanging="1134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Document réponse n°3</w:t>
      </w:r>
    </w:p>
    <w:p>
      <w:pPr>
        <w:pStyle w:val="Normal"/>
        <w:tabs>
          <w:tab w:val="left" w:pos="709" w:leader="none"/>
        </w:tabs>
        <w:spacing w:before="240" w:after="60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btention de la deuxième vitesse de translation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dification du circuit hydraulique</w:t>
      </w:r>
    </w:p>
    <w:p>
      <w:pPr>
        <w:pStyle w:val="Normal"/>
        <w:tabs>
          <w:tab w:val="left" w:pos="709" w:leader="none"/>
        </w:tabs>
        <w:spacing w:before="0" w:after="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8915" cy="60128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760" cy="6012720"/>
                          <a:chOff x="0" y="0"/>
                          <a:chExt cx="5288760" cy="601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8760" cy="60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876920"/>
                            <a:ext cx="5276160" cy="1098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520" y="4922280"/>
                            <a:ext cx="9072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5080" y="4975920"/>
                            <a:ext cx="269280" cy="26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71960" y="5104080"/>
                            <a:ext cx="288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120" y="5106600"/>
                            <a:ext cx="1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4200" y="3843000"/>
                            <a:ext cx="628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85520" y="3844440"/>
                            <a:ext cx="5846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72800" y="2079720"/>
                            <a:ext cx="180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52800" y="1409040"/>
                            <a:ext cx="3960" cy="670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2960" y="5106600"/>
                            <a:ext cx="1440" cy="861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1520" y="5108040"/>
                            <a:ext cx="1396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160" y="2368440"/>
                            <a:ext cx="2858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3200" y="2469600"/>
                            <a:ext cx="1800" cy="43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6440" y="2506320"/>
                            <a:ext cx="122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5400" y="1974960"/>
                            <a:ext cx="202680" cy="206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0"/>
                              <a:ext cx="180720" cy="206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128160"/>
                              <a:ext cx="20196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72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040"/>
                              <a:ext cx="202680" cy="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1520" y="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72000" y="2030760"/>
                            <a:ext cx="108720" cy="100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1840" y="25560"/>
                              <a:ext cx="6156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48240"/>
                              <a:ext cx="103320" cy="52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40" y="0"/>
                              <a:ext cx="103320" cy="52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82760" y="407520"/>
                            <a:ext cx="1800" cy="798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7920" y="410040"/>
                            <a:ext cx="618480" cy="7920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184320"/>
                              <a:ext cx="618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20" y="0"/>
                              <a:ext cx="1800" cy="1861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240" y="185040"/>
                              <a:ext cx="1800" cy="607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3280" y="5117400"/>
                            <a:ext cx="214560" cy="245880"/>
                          </a:xfrm>
                        </wpg:grpSpPr>
                        <wps:wsp>
                          <wps:cNvCnPr/>
                          <wps:spPr>
                            <a:xfrm>
                              <a:off x="0" y="122040"/>
                              <a:ext cx="2149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4560" cy="12384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107280" y="720"/>
                                <a:ext cx="107640" cy="123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07640" cy="123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2040"/>
                              <a:ext cx="214560" cy="1238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07280" y="0"/>
                                <a:ext cx="107640" cy="123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107640" cy="123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481280" y="5364000"/>
                            <a:ext cx="1440" cy="603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680" y="5443200"/>
                            <a:ext cx="24825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3640" y="216360"/>
                            <a:ext cx="8553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299160"/>
                            <a:ext cx="7822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17080"/>
                            <a:ext cx="4572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49160" y="423000"/>
                            <a:ext cx="1440" cy="185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5440" y="2077560"/>
                            <a:ext cx="2520" cy="390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0960" y="605880"/>
                            <a:ext cx="1800" cy="606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2120" y="216360"/>
                            <a:ext cx="8560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294480"/>
                            <a:ext cx="783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217080"/>
                            <a:ext cx="46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12600" y="410760"/>
                            <a:ext cx="2160" cy="332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84360" y="692280"/>
                            <a:ext cx="9000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200"/>
                              <a:ext cx="648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13680" y="741600"/>
                            <a:ext cx="867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69040" y="4669200"/>
                            <a:ext cx="48240" cy="100800"/>
                          </a:xfrm>
                        </wpg:grpSpPr>
                        <wps:wsp>
                          <wps:cNvCnPr/>
                          <wps:spPr>
                            <a:xfrm>
                              <a:off x="3960" y="66600"/>
                              <a:ext cx="43560" cy="16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40" y="84960"/>
                              <a:ext cx="43560" cy="16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0"/>
                              <a:ext cx="43560" cy="16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40" y="47520"/>
                              <a:ext cx="43560" cy="16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" y="30960"/>
                              <a:ext cx="43560" cy="162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4400"/>
                              <a:ext cx="43560" cy="1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3040" y="4553640"/>
                            <a:ext cx="101520" cy="10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160" y="56520"/>
                              <a:ext cx="622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8960" y="0"/>
                              <a:ext cx="52920" cy="103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5040"/>
                              <a:ext cx="52920" cy="103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222920" y="2463840"/>
                            <a:ext cx="101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1204560"/>
                            <a:ext cx="116064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118800"/>
                              <a:ext cx="14868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86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0840" y="720"/>
                                <a:ext cx="50400" cy="770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0080" y="19440"/>
                                <a:ext cx="68040" cy="3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20"/>
                              <a:ext cx="152280" cy="705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134640" y="25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14840" y="324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97200" y="144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7040" y="216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8320" y="144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8160" y="216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0520" y="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360" y="112320"/>
                              <a:ext cx="1486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440" y="720"/>
                                <a:ext cx="50760" cy="77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0360" y="19440"/>
                                <a:ext cx="68040" cy="3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360" y="9000"/>
                              <a:ext cx="152280" cy="705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25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800" y="324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7440" y="108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960" y="180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6320" y="108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6480" y="180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4480" y="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4640" y="7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640" y="2520"/>
                              <a:ext cx="8553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3720" y="1800"/>
                              <a:ext cx="144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9200" y="0"/>
                              <a:ext cx="180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1840" y="173880"/>
                              <a:ext cx="1440" cy="43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0720" y="172800"/>
                              <a:ext cx="1440" cy="43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" y="0"/>
                              <a:ext cx="180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160" y="2520"/>
                              <a:ext cx="180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1120" y="177120"/>
                              <a:ext cx="127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791280" y="0"/>
                              <a:ext cx="12744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91280" y="0"/>
                              <a:ext cx="12744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71240" y="5040"/>
                              <a:ext cx="53280" cy="4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7360" y="0"/>
                                <a:ext cx="1440" cy="38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41400"/>
                                <a:ext cx="5364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1920" y="3240"/>
                              <a:ext cx="53280" cy="4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7360" y="0"/>
                                <a:ext cx="1800" cy="38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41400"/>
                                <a:ext cx="540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V="1">
                            <a:off x="1094040" y="2084040"/>
                            <a:ext cx="782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09560" y="2458800"/>
                            <a:ext cx="677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1423800"/>
                            <a:ext cx="3600" cy="3009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5720" y="1937880"/>
                            <a:ext cx="697320" cy="77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46720" y="2094120"/>
                            <a:ext cx="180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2800" y="2228760"/>
                            <a:ext cx="2217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4280" y="3621960"/>
                            <a:ext cx="35316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65520" y="121320"/>
                              <a:ext cx="2844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8040" y="266760"/>
                              <a:ext cx="285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8080" y="3960"/>
                              <a:ext cx="193320" cy="7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208800" cy="162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720" y="0"/>
                                <a:ext cx="65520" cy="10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0" y="160560"/>
                                <a:ext cx="208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06280" y="60480"/>
                                <a:ext cx="288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101160"/>
                                <a:ext cx="1800" cy="6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240" y="0"/>
                              <a:ext cx="68760" cy="115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0"/>
                                <a:ext cx="67320" cy="18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0880"/>
                                <a:ext cx="66960" cy="18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38160"/>
                                <a:ext cx="6732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59760"/>
                                <a:ext cx="6696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76320"/>
                                <a:ext cx="6696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" y="97920"/>
                                <a:ext cx="6696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65840" y="2246760"/>
                            <a:ext cx="69120" cy="1155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67680" cy="18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880"/>
                              <a:ext cx="67680" cy="18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780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940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" y="7596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40" y="9756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524600" y="2226240"/>
                            <a:ext cx="1800" cy="13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3440" y="5237640"/>
                            <a:ext cx="261720" cy="34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6760" y="24120"/>
                              <a:ext cx="9072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77400"/>
                              <a:ext cx="26928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232200" y="206280"/>
                              <a:ext cx="29160" cy="1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0280" y="208080"/>
                              <a:ext cx="1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04920" y="4853160"/>
                            <a:ext cx="1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040" y="4825440"/>
                            <a:ext cx="29664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6160" y="4787280"/>
                            <a:ext cx="914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405680"/>
                            <a:ext cx="381600" cy="36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4920" y="4896360"/>
                            <a:ext cx="1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040" y="4876920"/>
                            <a:ext cx="93600" cy="1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5520" y="4875480"/>
                            <a:ext cx="91800" cy="10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360" y="4464720"/>
                            <a:ext cx="345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86840" y="5443200"/>
                            <a:ext cx="1440" cy="522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5400" y="5447160"/>
                            <a:ext cx="6912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9680" y="5104080"/>
                            <a:ext cx="2944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0280" y="2494800"/>
                            <a:ext cx="209520" cy="162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20" y="0"/>
                              <a:ext cx="6588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60920"/>
                              <a:ext cx="208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07000" y="60480"/>
                              <a:ext cx="2880" cy="10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01160"/>
                              <a:ext cx="1800" cy="60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698200" y="5105520"/>
                            <a:ext cx="14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69520" y="2079720"/>
                            <a:ext cx="180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49160" y="1409040"/>
                            <a:ext cx="5400" cy="670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1880" y="2368440"/>
                            <a:ext cx="2858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89560" y="2469600"/>
                            <a:ext cx="1800" cy="439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080" y="2506320"/>
                            <a:ext cx="123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42480" y="1974960"/>
                            <a:ext cx="201960" cy="206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0"/>
                              <a:ext cx="180720" cy="206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128160"/>
                              <a:ext cx="2005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440" y="720"/>
                                <a:ext cx="1004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4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040"/>
                              <a:ext cx="201960" cy="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800" y="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10080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7280" y="2030760"/>
                            <a:ext cx="109800" cy="100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200" y="25200"/>
                              <a:ext cx="61560" cy="5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48240"/>
                              <a:ext cx="103680" cy="52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20" y="0"/>
                              <a:ext cx="103320" cy="52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22160" y="2077560"/>
                            <a:ext cx="1440" cy="390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0720" y="2463840"/>
                            <a:ext cx="101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9480" y="3245400"/>
                            <a:ext cx="148680" cy="8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26920" y="3245400"/>
                            <a:ext cx="51840" cy="79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3580560" y="3263040"/>
                            <a:ext cx="69120" cy="39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3136320"/>
                            <a:ext cx="588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93560" y="3135600"/>
                            <a:ext cx="1440" cy="21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9240" y="3133080"/>
                            <a:ext cx="1440" cy="217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80880" y="3312000"/>
                            <a:ext cx="53280" cy="43200"/>
                          </a:xfrm>
                        </wpg:grpSpPr>
                        <wps:wsp>
                          <wps:cNvCnPr/>
                          <wps:spPr>
                            <a:xfrm>
                              <a:off x="27360" y="3960"/>
                              <a:ext cx="1800" cy="396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54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720" y="3307680"/>
                            <a:ext cx="54720" cy="42480"/>
                          </a:xfrm>
                        </wpg:grpSpPr>
                        <wps:wsp>
                          <wps:cNvCnPr/>
                          <wps:spPr>
                            <a:xfrm>
                              <a:off x="28800" y="4320"/>
                              <a:ext cx="1440" cy="3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550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200" y="3138120"/>
                            <a:ext cx="54720" cy="424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8440" y="0"/>
                              <a:ext cx="1800" cy="3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1400"/>
                              <a:ext cx="547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5640" y="3139920"/>
                            <a:ext cx="54720" cy="432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8440" y="0"/>
                              <a:ext cx="1800" cy="39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2120"/>
                              <a:ext cx="547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988360" y="3138120"/>
                            <a:ext cx="119520" cy="212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48960" y="3162960"/>
                            <a:ext cx="153000" cy="698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520"/>
                              <a:ext cx="1800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00" y="3240"/>
                              <a:ext cx="1800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8160" y="1080"/>
                              <a:ext cx="18000" cy="67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0" y="1800"/>
                              <a:ext cx="1836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6680" y="1080"/>
                              <a:ext cx="18360" cy="673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7200" y="1800"/>
                              <a:ext cx="1800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4840" y="0"/>
                              <a:ext cx="1836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360" y="720"/>
                              <a:ext cx="18000" cy="669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3806280" y="2458800"/>
                            <a:ext cx="6696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0560" y="1416600"/>
                            <a:ext cx="5400" cy="31665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2440" y="1937880"/>
                            <a:ext cx="698040" cy="77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43440" y="2094120"/>
                            <a:ext cx="1440" cy="13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19880" y="2228760"/>
                            <a:ext cx="2217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2920" y="2246760"/>
                            <a:ext cx="69120" cy="1155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67680" cy="18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880"/>
                              <a:ext cx="67680" cy="18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780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940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" y="7596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40" y="97560"/>
                              <a:ext cx="67680" cy="18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721680" y="2226240"/>
                            <a:ext cx="1800" cy="135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47360" y="2494800"/>
                            <a:ext cx="209520" cy="162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20" y="0"/>
                              <a:ext cx="6588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60920"/>
                              <a:ext cx="208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07000" y="60480"/>
                              <a:ext cx="2880" cy="10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01160"/>
                              <a:ext cx="1800" cy="60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84560" y="4431600"/>
                            <a:ext cx="2201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1920" y="4414680"/>
                            <a:ext cx="101520" cy="9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080" y="6120"/>
                              <a:ext cx="6480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0" y="8640"/>
                              <a:ext cx="608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476240" y="743760"/>
                            <a:ext cx="6120" cy="45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49840" y="1200960"/>
                            <a:ext cx="1160640" cy="21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118440"/>
                              <a:ext cx="148680" cy="81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86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0840" y="720"/>
                                <a:ext cx="50760" cy="77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0080" y="19440"/>
                                <a:ext cx="68040" cy="3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120"/>
                              <a:ext cx="152280" cy="705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134640" y="25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15200" y="324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97200" y="108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77040" y="180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8680" y="108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8160" y="180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0520" y="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720" y="112320"/>
                              <a:ext cx="1486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440" y="360"/>
                                <a:ext cx="50400" cy="77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0360" y="19440"/>
                                <a:ext cx="68040" cy="3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8720" y="8640"/>
                              <a:ext cx="152280" cy="705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252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40" y="324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7440" y="144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7600" y="2160"/>
                                <a:ext cx="18000" cy="67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5960" y="144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6480" y="2160"/>
                                <a:ext cx="18000" cy="67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4120" y="0"/>
                                <a:ext cx="1800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4280" y="720"/>
                                <a:ext cx="18360" cy="67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640" y="2520"/>
                              <a:ext cx="8553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3720" y="1800"/>
                              <a:ext cx="180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9560" y="0"/>
                              <a:ext cx="1440" cy="215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1840" y="173880"/>
                              <a:ext cx="1440" cy="43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0720" y="172440"/>
                              <a:ext cx="1800" cy="43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" y="0"/>
                              <a:ext cx="1800" cy="215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160" y="2520"/>
                              <a:ext cx="1800" cy="215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1120" y="177120"/>
                              <a:ext cx="1274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791280" y="0"/>
                              <a:ext cx="127440" cy="215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91280" y="0"/>
                              <a:ext cx="127440" cy="215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71240" y="5040"/>
                              <a:ext cx="53280" cy="4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7360" y="0"/>
                                <a:ext cx="1800" cy="38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41040"/>
                                <a:ext cx="536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2280" y="2880"/>
                              <a:ext cx="53280" cy="4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7000" y="0"/>
                                <a:ext cx="1800" cy="38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41400"/>
                                <a:ext cx="536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92760" y="3244320"/>
                            <a:ext cx="14868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0920" y="3245400"/>
                            <a:ext cx="50400" cy="77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5400000">
                            <a:off x="1384200" y="3262680"/>
                            <a:ext cx="68040" cy="39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134880"/>
                            <a:ext cx="588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96480" y="3134520"/>
                            <a:ext cx="1440" cy="215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1440" y="3132000"/>
                            <a:ext cx="1440" cy="215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1880" y="3316680"/>
                            <a:ext cx="1440" cy="38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3440" y="3311640"/>
                            <a:ext cx="54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8080" y="3310920"/>
                            <a:ext cx="1800" cy="39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9640" y="3306960"/>
                            <a:ext cx="55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91280" y="3135600"/>
                            <a:ext cx="1440" cy="39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2480" y="3178080"/>
                            <a:ext cx="55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7000" y="3137400"/>
                            <a:ext cx="1440" cy="40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69640" y="3179520"/>
                            <a:ext cx="536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1280" y="3137040"/>
                            <a:ext cx="119520" cy="211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2600" y="3161160"/>
                            <a:ext cx="151920" cy="705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52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40" y="2880"/>
                              <a:ext cx="1836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440" y="108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00" y="180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5960" y="1080"/>
                              <a:ext cx="1836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60" y="180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4120" y="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920" y="360"/>
                              <a:ext cx="18000" cy="67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3850560" y="3845520"/>
                            <a:ext cx="627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86560" y="3845520"/>
                            <a:ext cx="5799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00640" y="3622680"/>
                            <a:ext cx="35316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65520" y="121320"/>
                              <a:ext cx="28512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7320" y="266760"/>
                              <a:ext cx="2862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8800" y="3960"/>
                              <a:ext cx="194040" cy="7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209520" cy="162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720" y="0"/>
                                <a:ext cx="65880" cy="1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160560"/>
                                <a:ext cx="20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07000" y="60120"/>
                                <a:ext cx="2880" cy="10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100800"/>
                                <a:ext cx="1800" cy="6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0"/>
                              <a:ext cx="69120" cy="115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0"/>
                                <a:ext cx="6768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0880"/>
                                <a:ext cx="67680" cy="18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38160"/>
                                <a:ext cx="6768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59760"/>
                                <a:ext cx="6768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76320"/>
                                <a:ext cx="6768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440" y="97920"/>
                                <a:ext cx="6768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794880" y="3357720"/>
                            <a:ext cx="1800" cy="289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6560" y="3349800"/>
                            <a:ext cx="1440" cy="288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8960" y="1389240"/>
                            <a:ext cx="6044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YV1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1380600"/>
                            <a:ext cx="603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YV14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48960"/>
                            <a:ext cx="603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388880"/>
                            <a:ext cx="603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YV1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33120"/>
                            <a:ext cx="603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840" y="1375920"/>
                            <a:ext cx="472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YV14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086280"/>
                            <a:ext cx="604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YV1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3086280"/>
                            <a:ext cx="473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YV1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09080"/>
                            <a:ext cx="5860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broche gauche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6840" y="72360"/>
                            <a:ext cx="5860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broche droite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4848840"/>
                            <a:ext cx="442152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80560" y="4769640"/>
                            <a:ext cx="1800" cy="358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6920" y="3505320"/>
                            <a:ext cx="10080" cy="1943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5600" y="3533040"/>
                            <a:ext cx="1800" cy="15811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2040" y="1031400"/>
                            <a:ext cx="6037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D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1026000"/>
                            <a:ext cx="603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D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341880"/>
                            <a:ext cx="603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D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0640" y="3341520"/>
                            <a:ext cx="603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D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2695680"/>
                            <a:ext cx="1130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égulateur de débit 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2695680"/>
                            <a:ext cx="11289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égulateur de débit 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4038480"/>
                            <a:ext cx="72072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ur de pression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4038480"/>
                            <a:ext cx="72000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ur de pression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9000" y="4483800"/>
                            <a:ext cx="76644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ap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anti-retour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85360" y="2082960"/>
                            <a:ext cx="7822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5480" y="5752440"/>
                            <a:ext cx="784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Cu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45pt;height:473.45pt" coordorigin="0,0" coordsize="8329,9469">
                <v:rect id="shape_0" stroked="f" o:allowincell="f" style="position:absolute;left:0;top:0;width:8328;height:9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7680;width:8308;height:172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515;top:7751;width:142;height:65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71;top:7836;width:423;height:410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743;top:8038;width:43;height:2;flip:x;mso-position-horizontal-relative:char" type="_x0000_t32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9;top:8042;width:1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05;top:6052;width:987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37;top:6054;width:919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107;top:3275;width:282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390;top:2219;width:4;height:1055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2;top:8042;width:0;height:1355;flip:x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0;top:8044;width:218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087;top:3730;width:449;height:31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2194;top:3889;width:2;height:68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99;top:3947;width:192;height:2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275;top:3110;width:320;height:325">
                  <v:shape id="shape_0" stroked="t" o:allowincell="f" style="position:absolute;left:2277;top:3110;width:284;height:323;flip:y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276;top:3312;width:319;height:57">
                    <v:rect id="shape_0" coordsize="10800,10800" path="l0,21600xee" stroked="t" o:allowincell="f" style="position:absolute;left:2436;top:3313;width:158;height:55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2277;top:3312;width:158;height:55;flip:x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2275;top:3189;width:320;height:57">
                    <v:rect id="shape_0" coordsize="10800,10800" path="l0,21600xee" stroked="t" o:allowincell="f" style="position:absolute;left:2436;top:3189;width:158;height:55;flip:y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2276;top:3190;width:158;height:55;flip:xy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2948;top:3198;width:178;height:158">
                  <v:oval id="shape_0" fillcolor="white" stroked="t" o:allowincell="f" style="position:absolute;left:3030;top:3238;width:96;height:81;mso-wrap-style:none;v-text-anchor:middle;rotation:9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t" o:allowincell="f" style="position:absolute;left:2909;top:3314;width:161;height:81;flip:xy;rotation:9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917;top:3237;width:161;height:82;flip:x;rotation:9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595;top:642;width:2;height:1257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2422;top:646;width:974;height:1247">
                  <v:shape id="shape_0" stroked="t" o:allowincell="f" style="position:absolute;left:2422;top:936;width:972;height:2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426;top:646;width:1;height:292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391;top:937;width:1;height:955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6887;top:8059;width:338;height:387">
                  <v:shape id="shape_0" stroked="t" o:allowincell="f" style="position:absolute;left:6887;top:8251;width:337;height:1;mso-position-horizontal-relative:char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group id="shape_0" style="position:absolute;left:6887;top:8059;width:338;height:195">
                    <v:shape id="shape_0" stroked="t" o:allowincell="f" style="position:absolute;left:7056;top:8060;width:167;height:192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87;top:8059;width:169;height:192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6887;top:8251;width:338;height:195">
                    <v:shape id="shape_0" stroked="t" o:allowincell="f" style="position:absolute;left:7056;top:8251;width:167;height:193;flip:x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87;top:8252;width:169;height:193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057;top:8447;width:1;height:94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15;top:8572;width:3909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352;top:341;width:1346;height:31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593;top:471;width:1231;height:7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521;top:342;width:71;height:31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6849;top:666;width:1;height:29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30;top:3272;width:3;height:614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852;top:954;width:2;height:954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594;top:341;width:1347;height:31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52;top:464;width:1232;height: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684;top:342;width:72;height:31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5689;top:647;width:2;height:523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6747;top:1090;width:142;height:160">
                  <v:oval id="shape_0" fillcolor="white" stroked="t" o:allowincell="f" style="position:absolute;left:6787;top:1130;width:101;height:8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6747;top:1090;width:95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5691;top:1168;width:1366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7038;top:7353;width:76;height:159">
                  <v:shape id="shape_0" stroked="t" o:allowincell="f" style="position:absolute;left:7044;top:7458;width:68;height:25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46;top:7487;width:66;height:25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39;top:7353;width:68;height:25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40;top:7428;width:66;height:25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40;top:7402;width:68;height:25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38;top:7376;width:66;height:25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6981;top:7171;width:160;height:171">
                  <v:oval id="shape_0" fillcolor="white" stroked="t" o:allowincell="f" style="position:absolute;left:7013;top:7260;width:97;height:81;flip:y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t" o:allowincell="f" style="position:absolute;left:7058;top:7171;width:81;height:161;flip:x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981;top:7179;width:82;height:161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926;top:3880;width:158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2594;top:1897;width:1847;height:343">
                  <v:group id="shape_0" style="position:absolute;left:2594;top:2084;width:250;height:128">
                    <v:rect id="shape_0" fillcolor="white" stroked="t" o:allowincell="f" style="position:absolute;left:2610;top:2084;width:233;height:127;flip:x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t" o:allowincell="f" style="position:absolute;left:2706;top:2085;width:77;height:120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2595;top:2114;width:106;height:61;flip:x;mso-wrap-style:none;v-text-anchor:middle;rotation:270;mso-position-horizontal-relative:char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2604;top:1921;width:240;height:111">
                    <v:shape id="shape_0" stroked="t" o:allowincell="f" style="position:absolute;left:2816;top:1925;width:27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85;top:1926;width:27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57;top:1923;width:26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25;top:1924;width:26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96;top:1923;width:27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64;top:1924;width:26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36;top:1921;width:26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04;top:1922;width:27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4192;top:2074;width:250;height:128">
                    <v:rect id="shape_0" fillcolor="white" stroked="t" o:allowincell="f" style="position:absolute;left:4192;top:2074;width:233;height:127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t" o:allowincell="f" style="position:absolute;left:4251;top:2075;width:79;height:121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fillcolor="black" stroked="t" o:allowincell="f" style="position:absolute;left:4335;top:2104;width:106;height:61;mso-wrap-style:none;v-text-anchor:middle;rotation:270;mso-position-horizontal-relative:char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4192;top:1911;width:240;height:111">
                    <v:shape id="shape_0" stroked="t" o:allowincell="f" style="position:absolute;left:4192;top:1915;width:28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23;top:1916;width:27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51;top:1913;width:28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283;top:1914;width:27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12;top:1913;width:27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44;top:1914;width:28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72;top:1911;width:27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04;top:1912;width:28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2844;top:1901;width:1346;height:338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t" o:allowincell="f" style="position:absolute;left:3271;top:1900;width:1;height:339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721;top:1897;width:2;height:339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394;top:2171;width:1;height:6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597;top:2169;width:1;height:6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969;top:1897;width:2;height:339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46;top:1901;width:2;height:339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93;top:2176;width:200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850;top:1897;width:199;height:337;flip:xy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50;top:1897;width:199;height:339;flip:x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group id="shape_0" style="position:absolute;left:3346;top:1905;width:84;height:67">
                    <v:shape id="shape_0" stroked="t" o:allowincell="f" style="position:absolute;left:3389;top:1905;width:1;height:59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46;top:1970;width:83;height:0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552;top:1902;width:84;height:67">
                    <v:shape id="shape_0" stroked="t" o:allowincell="f" style="position:absolute;left:3595;top:1902;width:2;height:59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52;top:1967;width:84;height:0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1723;top:3282;width:1231;height: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35;top:3872;width:1065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98;top:2242;width:5;height:473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stroked="t" o:allowincell="f" style="position:absolute;left:1773;top:3052;width:1097;height:1227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t" o:allowincell="f" style="position:absolute;left:2751;top:3298;width:2;height:215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398;top:3510;width:348;height:3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2054;top:5704;width:556;height:645">
                  <v:rect id="shape_0" fillcolor="white" stroked="t" o:allowincell="f" style="position:absolute;left:2157;top:5895;width:447;height:31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t" o:allowincell="f" style="position:absolute;left:2161;top:6124;width:449;height:2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40;top:5710;width:303;height:119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054;top:6094;width:329;height:255">
                    <v:shape id="shape_0" stroked="t" o:allowincell="f" style="position:absolute;left:2055;top:6094;width:102;height:158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55;top:6347;width:327;height:1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79;top:6189;width:2;height:157;flip:x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54;top:6253;width:2;height:93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2314;top:5704;width:108;height:182">
                    <v:shape id="shape_0" stroked="t" o:allowincell="f" style="position:absolute;left:2315;top:5704;width:105;height:28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4;top:5737;width:103;height:28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5;top:5764;width:105;height:27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4;top:5798;width:103;height:27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7;top:5824;width:104;height:27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6;top:5858;width:103;height:27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151;top:3538;width:109;height:182">
                  <v:shape id="shape_0" stroked="t" o:allowincell="f" style="position:absolute;left:2152;top:3538;width:106;height: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51;top:3571;width:104;height:27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52;top:3598;width:106;height:2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51;top:3632;width:104;height:28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54;top:3658;width:106;height:2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53;top:3692;width:104;height:28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401;top:3506;width:2;height:21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392;top:8286;width:424;height:496">
                  <v:rect id="shape_0" fillcolor="white" stroked="t" o:allowincell="f" style="position:absolute;left:537;top:8286;width:142;height:66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93;top:8370;width:423;height:410;mso-wrap-style:none;v-text-anchor:middle;rotation:9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t" o:allowincell="f" style="position:absolute;left:744;top:8594;width:44;height:1;flip:x;rotation:90;mso-position-horizontal-relative:char" type="_x0000_t32">
                    <v:stroke color="black" weight="381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09;top:8576;width:1;height:2;flip:x;rotation:9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80;top:7643;width:20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348;top:7599;width:466;height: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15;top:7539;width:143;height:65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1;top:6938;width:600;height:5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80;top:7711;width:20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8;top:7680;width:146;height:16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0;top:7678;width:142;height:16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;top:7031;width:54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4;top:8572;width:0;height:820;flip:x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2;top:8578;width:107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87;top:8038;width:462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1969;top:3929;width:330;height:255">
                  <v:shape id="shape_0" stroked="t" o:allowincell="f" style="position:absolute;left:1970;top:3929;width:103;height:158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969;top:4182;width:328;height:0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295;top:4024;width:2;height:157;flip:x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969;top:4088;width:2;height:93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249;top:8040;width:1;height: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66;top:3275;width:282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849;top:2219;width:6;height:1055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546;top:3730;width:449;height:31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5653;top:3889;width:2;height:68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57;top:3947;width:194;height:2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735;top:3110;width:319;height:325">
                  <v:shape id="shape_0" stroked="t" o:allowincell="f" style="position:absolute;left:5737;top:3110;width:284;height:323;flip:y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738;top:3312;width:316;height:57">
                    <v:rect id="shape_0" coordsize="10800,10800" path="l0,21600xee" stroked="t" o:allowincell="f" style="position:absolute;left:5896;top:3313;width:157;height:55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5738;top:3312;width:157;height:55;flip:x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5735;top:3189;width:319;height:57">
                    <v:rect id="shape_0" coordsize="10800,10800" path="l0,21600xee" stroked="t" o:allowincell="f" style="position:absolute;left:5895;top:3189;width:158;height:55;flip:y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5736;top:3190;width:158;height:55;flip:xy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6405;top:3198;width:179;height:158">
                  <v:oval id="shape_0" fillcolor="white" stroked="t" o:allowincell="f" style="position:absolute;left:6488;top:3238;width:96;height:82;mso-wrap-style:none;v-text-anchor:middle;rotation:9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t" o:allowincell="f" style="position:absolute;left:6366;top:3314;width:161;height:81;flip:xy;rotation:9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376;top:3237;width:161;height:82;flip:x;rotation:9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389;top:3272;width:1;height:614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387;top:3880;width:158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495;top:5111;width:233;height:126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5554;top:5111;width:81;height:124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5640;top:5139;width:108;height:62;flip:y;mso-wrap-style:none;v-text-anchor:middle;rotation:270;mso-position-horizontal-relative:char" type="_x0000_t5">
                  <v:fill o:detectmouseclick="t" type="solid" color2="white"/>
                  <v:stroke color="black" weight="12600" joinstyle="miter" endcap="flat"/>
                  <w10:wrap type="none"/>
                </v:shape>
                <v:rect id="shape_0" fillcolor="white" stroked="t" o:allowincell="f" style="position:absolute;left:4574;top:4939;width:926;height:33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5029;top:4938;width:1;height:34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164;top:4934;width:1;height:341;mso-position-horizontal-relative:char" type="_x0000_t32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group id="shape_0" style="position:absolute;left:4852;top:5216;width:84;height:68">
                  <v:shape id="shape_0" stroked="t" o:allowincell="f" style="position:absolute;left:4895;top:5222;width:2;height:61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852;top:5216;width:8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5302;top:5209;width:86;height:67">
                  <v:shape id="shape_0" stroked="t" o:allowincell="f" style="position:absolute;left:5347;top:5216;width:1;height:6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02;top:5209;width:86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4660;top:4942;width:86;height:67">
                  <v:shape id="shape_0" stroked="t" o:allowincell="f" style="position:absolute;left:4705;top:4942;width:2;height:59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660;top:5007;width:85;height:0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group id="shape_0" style="position:absolute;left:5300;top:4945;width:86;height:68">
                  <v:shape id="shape_0" stroked="t" o:allowincell="f" style="position:absolute;left:5345;top:4945;width:2;height:61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300;top:5011;width:85;height:0;flip:y;rotation:180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706;top:4942;width:186;height:333;flip:x;mso-position-horizontal-relative:char" type="_x0000_t32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group id="shape_0" style="position:absolute;left:4329;top:4981;width:241;height:110">
                  <v:shape id="shape_0" stroked="t" o:allowincell="f" style="position:absolute;left:4329;top:4985;width:27;height:103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60;top:4986;width:27;height:104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389;top:4983;width:27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420;top:4984;width:28;height:104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450;top:4983;width:28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482;top:4984;width:27;height:104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510;top:4981;width:28;height:103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542;top:4982;width:27;height:104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994;top:3872;width:1052;height:1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056;top:2231;width:8;height:4986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ect id="shape_0" stroked="t" o:allowincell="f" style="position:absolute;left:5232;top:3052;width:1098;height:1227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t" o:allowincell="f" style="position:absolute;left:6210;top:3298;width:1;height:215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858;top:3510;width:348;height:3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5611;top:3538;width:109;height:182">
                  <v:shape id="shape_0" stroked="t" o:allowincell="f" style="position:absolute;left:5612;top:3538;width:106;height: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11;top:3571;width:104;height:27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12;top:3598;width:106;height:2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11;top:3632;width:104;height:28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14;top:3658;width:106;height:2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13;top:3692;width:104;height:28;flip:x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861;top:3506;width:2;height:212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5429;top:3929;width:330;height:255">
                  <v:shape id="shape_0" stroked="t" o:allowincell="f" style="position:absolute;left:5430;top:3929;width:103;height:158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429;top:4182;width:328;height:0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755;top:4024;width:2;height:157;flip:x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429;top:4088;width:2;height:93;flip:y;rotation:180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598;top:6979;width:3466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4663;top:6961;width:102;height:164">
                  <v:oval id="shape_0" fillcolor="white" stroked="t" o:allowincell="f" style="position:absolute;left:4663;top:6962;width:101;height:81;mso-wrap-style:none;v-text-anchor:middle;rotation:270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4665;top:6967;width:95;height:159;mso-wrap-style:none;v-text-anchor:middle;rotation:27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7049;top:1171;width:9;height:71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6054;top:1891;width:1847;height:343">
                  <v:group id="shape_0" style="position:absolute;left:6054;top:2078;width:250;height:128">
                    <v:rect id="shape_0" fillcolor="white" stroked="t" o:allowincell="f" style="position:absolute;left:6069;top:2078;width:233;height:127;flip:x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t" o:allowincell="f" style="position:absolute;left:6165;top:2079;width:78;height:121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fillcolor="black" stroked="t" o:allowincell="f" style="position:absolute;left:6054;top:2108;width:106;height:61;flip:x;mso-wrap-style:none;v-text-anchor:middle;rotation:270;mso-position-horizontal-relative:char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6063;top:1915;width:240;height:111">
                    <v:shape id="shape_0" stroked="t" o:allowincell="f" style="position:absolute;left:6275;top:1919;width:27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44;top:1920;width:26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16;top:1917;width:27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84;top:1918;width:26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55;top:1917;width:26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123;top:1918;width:27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95;top:1915;width:26;height:104;flip:x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063;top:1916;width:27;height:106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651;top:2068;width:250;height:128">
                    <v:rect id="shape_0" fillcolor="white" stroked="t" o:allowincell="f" style="position:absolute;left:7651;top:2068;width:233;height:127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stroked="t" o:allowincell="f" style="position:absolute;left:7710;top:2069;width:78;height:121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fillcolor="black" stroked="t" o:allowincell="f" style="position:absolute;left:7794;top:2098;width:106;height:61;mso-wrap-style:none;v-text-anchor:middle;rotation:270;mso-position-horizontal-relative:char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</v:group>
                  <v:group id="shape_0" style="position:absolute;left:7651;top:1905;width:240;height:111">
                    <v:shape id="shape_0" stroked="t" o:allowincell="f" style="position:absolute;left:7651;top:1909;width:27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82;top:1910;width:28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10;top:1907;width:27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42;top:1908;width:27;height:105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71;top:1907;width:28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03;top:1908;width:27;height:105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31;top:1905;width:27;height:104;flip:y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63;top:1906;width:28;height:106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rect id="shape_0" fillcolor="white" stroked="t" o:allowincell="f" style="position:absolute;left:6303;top:1895;width:1346;height:338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t" o:allowincell="f" style="position:absolute;left:6730;top:1894;width:2;height:339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180;top:1891;width:1;height:33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853;top:2165;width:1;height:6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056;top:2163;width:2;height:68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428;top:1891;width:2;height:338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05;top:1895;width:2;height:339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52;top:2170;width:200;height:1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09;top:1891;width:199;height:337;flip:xy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309;top:1891;width:199;height:338;flip:x;mso-position-horizontal-relative:char" type="_x0000_t32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group id="shape_0" style="position:absolute;left:6805;top:1899;width:84;height:67">
                    <v:shape id="shape_0" stroked="t" o:allowincell="f" style="position:absolute;left:6848;top:1899;width:2;height:58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05;top:1964;width:83;height:1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011;top:1896;width:84;height:67">
                    <v:shape id="shape_0" stroked="t" o:allowincell="f" style="position:absolute;left:7054;top:1896;width:2;height:59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11;top:1961;width:83;height:1;flip:y;rotation:180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rect id="shape_0" fillcolor="white" stroked="t" o:allowincell="f" style="position:absolute;left:2036;top:5109;width:233;height:12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2096;top:5111;width:78;height:12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2181;top:5138;width:106;height:62;flip:y;mso-wrap-style:none;v-text-anchor:middle;rotation:270;mso-position-horizontal-relative:char" type="_x0000_t5">
                  <v:fill o:detectmouseclick="t" type="solid" color2="white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114;top:4937;width:926;height:33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1569;top:4936;width:1;height:33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03;top:4932;width:1;height:338;mso-position-horizontal-relative:char" type="_x0000_t32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6;top:5223;width:1;height:6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391;top:5215;width:85;height: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87;top:5214;width:2;height:61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42;top:5208;width:86;height:2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46;top:4938;width:1;height:60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01;top:5005;width:86;height: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85;top:4941;width:1;height:62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42;top:5007;width:83;height:0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46;top:4940;width:186;height:332;flip:x;mso-position-horizontal-relative:char" type="_x0000_t32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group id="shape_0" style="position:absolute;left:870;top:4978;width:239;height:111">
                  <v:shape id="shape_0" stroked="t" o:allowincell="f" style="position:absolute;left:870;top:4982;width:27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01;top:4983;width:28;height:10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29;top:4980;width:27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61;top:4981;width:27;height:10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990;top:4980;width:28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21;top:4981;width:27;height:10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50;top:4978;width:27;height:104;flip:y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081;top:4979;width:27;height:10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064;top:6056;width:987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3;top:6056;width:911;height:2;flip:x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style="position:absolute;left:5513;top:5705;width:556;height:645">
                  <v:rect id="shape_0" fillcolor="white" stroked="t" o:allowincell="f" style="position:absolute;left:5616;top:5896;width:448;height:31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t" o:allowincell="f" style="position:absolute;left:5619;top:6125;width:450;height:1;mso-position-horizontal-relative:char" type="_x0000_t32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00;top:5711;width:305;height:119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5513;top:6095;width:330;height:255">
                    <v:shape id="shape_0" stroked="t" o:allowincell="f" style="position:absolute;left:5514;top:6095;width:103;height:157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13;top:6348;width:328;height:1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39;top:6190;width:2;height:158;flip:x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13;top:6254;width:2;height:94;flip:y;rotation:180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v:group>
                  <v:group id="shape_0" style="position:absolute;left:5772;top:5705;width:109;height:182">
                    <v:shape id="shape_0" stroked="t" o:allowincell="f" style="position:absolute;left:5773;top:5705;width:106;height:27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2;top:5738;width:104;height:28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3;top:5765;width:106;height:27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2;top:5799;width:104;height:27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5;top:5825;width:106;height:27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774;top:5859;width:104;height:27;flip:x;mso-position-horizontal-relative:char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1252;top:5288;width:2;height:455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3;top:5275;width:1;height:453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203;top:2188;width:951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Y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2174;width:950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YV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77;width:9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2187;width:9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Y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52;width:950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2167;width:743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YV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4860;width:951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Y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4860;width:744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Y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72;width:922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broche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14;width:9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broche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29;top:7636;width:6962;height:1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7056;top:7511;width:2;height:563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704;top:5520;width:15;height:305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253;top:5564;width:2;height:2489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2885;top:1624;width:950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1616;width:9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5263;width:9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5262;width:950;height:3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4245;width:177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égulateur de déb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4245;width:1777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égulateur de déb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6360;width:1134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ur de 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6360;width:1133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ur de 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7061;width:120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 xml:space="preserve">Clape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anti-retour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74;top:3280;width:1231;height:0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3851;top:9059;width:1234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Cu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60" w:after="60"/>
        <w:rPr/>
      </w:pPr>
      <w:r>
        <w:rPr/>
        <w:t>Ordres de commande des électrovann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26"/>
        <w:gridCol w:w="887"/>
        <w:gridCol w:w="851"/>
        <w:gridCol w:w="850"/>
        <w:gridCol w:w="851"/>
        <w:gridCol w:w="850"/>
        <w:gridCol w:w="851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ase d’usinage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tesse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érin 1C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érin 2C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YV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YV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YV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YV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YV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YV1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ch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vance rapide 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_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bauche</w:t>
              <w:br/>
              <w:t>&amp; fini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ce lente</w:t>
              <w:br/>
              <w:t>V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_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ul rapide 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R_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60" w:after="0"/>
        <w:jc w:val="center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3 –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60" w:after="0"/>
        <w:jc w:val="center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Document réponse n°4</w:t>
      </w:r>
    </w:p>
    <w:p>
      <w:pPr>
        <w:pStyle w:val="Normal"/>
        <w:tabs>
          <w:tab w:val="left" w:pos="709" w:leader="none"/>
        </w:tabs>
        <w:spacing w:before="240" w:after="60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atégorie du système de commande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lassification du système de commande selon la norme EN 954-1</w:t>
      </w:r>
    </w:p>
    <w:p>
      <w:pPr>
        <w:pStyle w:val="Normal"/>
        <w:tabs>
          <w:tab w:val="left" w:pos="709" w:leader="none"/>
        </w:tabs>
        <w:spacing w:before="120" w:after="0"/>
        <w:jc w:val="center"/>
        <w:rPr>
          <w:rFonts w:ascii="Arial" w:hAnsi="Arial" w:cs="Arial"/>
          <w:sz w:val="16"/>
          <w:szCs w:val="24"/>
        </w:rPr>
      </w:pPr>
      <w:r>
        <w:rPr/>
        <w:object w:dxaOrig="12763" w:dyaOrig="11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4.4pt;height:246.5pt" filled="f" o:ole="">
            <v:imagedata r:id="rId6" o:title=""/>
          </v:shape>
          <o:OLEObject Type="Embed" ProgID="" ShapeID="ole_rId5" DrawAspect="Content" ObjectID="_1185426451" r:id="rId5"/>
        </w:object>
      </w:r>
    </w:p>
    <w:p>
      <w:pPr>
        <w:pStyle w:val="Normal"/>
        <w:tabs>
          <w:tab w:val="left" w:pos="709" w:leader="none"/>
        </w:tabs>
        <w:spacing w:before="60" w:after="0"/>
        <w:jc w:val="center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aque –</w:t>
      </w:r>
    </w:p>
    <w:p>
      <w:pPr>
        <w:pStyle w:val="Normal"/>
        <w:tabs>
          <w:tab w:val="left" w:pos="709" w:leader="none"/>
        </w:tabs>
        <w:spacing w:before="240" w:after="60"/>
        <w:ind w:left="709" w:hanging="709"/>
        <w:rPr/>
      </w:pPr>
      <w:r>
        <w:rPr>
          <w:rFonts w:cs="Arial" w:ascii="Arial" w:hAnsi="Arial"/>
          <w:b/>
          <w:sz w:val="24"/>
          <w:u w:val="single"/>
        </w:rPr>
        <w:t xml:space="preserve">Catégorie d’arrêt des moteurs de broch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  <w:szCs w:val="24"/>
        </w:rPr>
        <w:t>Enchaînement des évènements consécutifs à l’intrusion d’une personne dans la zone de protection</w:t>
      </w:r>
    </w:p>
    <w:tbl>
      <w:tblPr>
        <w:tblW w:w="83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Évènemen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dr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usion d’une personne dans la zone de protecti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2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inage des moteurs de broche selon la rampe de décélération des variateurs ATV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verture des contacts du module de sécurité UE10-3O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uverture des contact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instantanés</w:t>
            </w:r>
            <w:r>
              <w:rPr>
                <w:rFonts w:cs="Arial" w:ascii="Arial" w:hAnsi="Arial"/>
                <w:sz w:val="24"/>
                <w:szCs w:val="24"/>
              </w:rPr>
              <w:t xml:space="preserve"> du module XPS-AT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sactivation des sorties 3 et 4 du scrutateur laser de sécurité S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uverture des contacts des relais KA1 et KA2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uverture des contact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temporisés</w:t>
            </w:r>
            <w:r>
              <w:rPr>
                <w:rFonts w:cs="Arial" w:ascii="Arial" w:hAnsi="Arial"/>
                <w:sz w:val="24"/>
                <w:szCs w:val="24"/>
              </w:rPr>
              <w:t xml:space="preserve"> du module XPS-ATE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e hors énergie des moteurs de broch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4 –</w:t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Document réponse n°5</w:t>
      </w:r>
    </w:p>
    <w:p>
      <w:pPr>
        <w:pStyle w:val="Normal"/>
        <w:tabs>
          <w:tab w:val="left" w:pos="709" w:leader="none"/>
        </w:tabs>
        <w:spacing w:before="240" w:after="60"/>
        <w:ind w:left="709" w:hanging="709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églage des constituants de la chaîne de sécurité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120" w:after="120"/>
        <w:ind w:left="1134" w:hanging="113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aramètre de décélération des variateurs de vitesse ATV71</w:t>
      </w:r>
    </w:p>
    <w:tbl>
      <w:tblPr>
        <w:tblW w:w="82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482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glage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/ désignatio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ent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Temps de la rampe de décélération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5 –</w:t>
      </w:r>
    </w:p>
    <w:p>
      <w:pPr>
        <w:pStyle w:val="Normal"/>
        <w:tabs>
          <w:tab w:val="clear" w:pos="709"/>
          <w:tab w:val="left" w:pos="1134" w:leader="none"/>
        </w:tabs>
        <w:spacing w:before="240" w:after="60"/>
        <w:ind w:left="1134" w:hanging="1134"/>
        <w:rPr/>
      </w:pPr>
      <w:r>
        <w:rPr>
          <w:rFonts w:cs="Arial" w:ascii="Arial" w:hAnsi="Arial"/>
          <w:i/>
          <w:sz w:val="24"/>
          <w:szCs w:val="24"/>
        </w:rPr>
        <w:t xml:space="preserve">Temporisation du module de sécurité </w:t>
      </w:r>
      <w:r>
        <w:rPr/>
        <w:t>XPS-ATE</w:t>
      </w:r>
    </w:p>
    <w:tbl>
      <w:tblPr>
        <w:tblW w:w="82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85" w:leader="none"/>
                <w:tab w:val="right" w:pos="2444" w:leader="none"/>
                <w:tab w:val="right" w:pos="2727" w:leader="none"/>
                <w:tab w:val="right" w:pos="3720" w:leader="none"/>
                <w:tab w:val="right" w:pos="5137" w:leader="none"/>
                <w:tab w:val="right" w:pos="6413" w:leader="none"/>
                <w:tab w:val="right" w:pos="7689" w:leader="none"/>
              </w:tabs>
              <w:spacing w:lineRule="auto" w:line="240" w:before="24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0,5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ab/>
              <w:t xml:space="preserve">1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2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4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6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right" w:pos="885" w:leader="none"/>
                <w:tab w:val="right" w:pos="2444" w:leader="none"/>
                <w:tab w:val="right" w:pos="3720" w:leader="none"/>
                <w:tab w:val="right" w:pos="5137" w:leader="none"/>
                <w:tab w:val="right" w:pos="6413" w:leader="none"/>
                <w:tab w:val="right" w:pos="7689" w:leader="none"/>
              </w:tabs>
              <w:spacing w:lineRule="auto" w:line="240" w:before="240" w:after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ab/>
              <w:t xml:space="preserve">8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10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15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20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25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  <w:t xml:space="preserve">30 s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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bleau n°6 –</w:t>
      </w:r>
    </w:p>
    <w:p>
      <w:pPr>
        <w:pStyle w:val="Normal"/>
        <w:spacing w:before="360" w:after="120"/>
        <w:rPr/>
      </w:pPr>
      <w:r>
        <w:rPr>
          <w:rFonts w:cs="Arial" w:ascii="Arial" w:hAnsi="Arial"/>
          <w:b/>
          <w:sz w:val="24"/>
          <w:u w:val="single"/>
        </w:rPr>
        <w:t>Schéma de raccordement des résistances de freinage et des inductances DC :</w:t>
      </w:r>
    </w:p>
    <w:p>
      <w:pPr>
        <w:pStyle w:val="Normal"/>
        <w:tabs>
          <w:tab w:val="left" w:pos="709" w:leader="none"/>
        </w:tabs>
        <w:spacing w:before="0" w:after="0"/>
        <w:ind w:left="-142" w:hanging="0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inline distT="0" distB="0" distL="0" distR="0">
            <wp:extent cx="6031230" cy="4801235"/>
            <wp:effectExtent l="0" t="0" r="0" b="0"/>
            <wp:docPr id="8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851" w:footer="851" w:bottom="907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120" w:after="0"/>
      <w:rPr/>
    </w:pPr>
    <w:r>
      <w:rPr>
        <w:rFonts w:cs="Arial" w:ascii="Arial" w:hAnsi="Arial"/>
        <w:sz w:val="20"/>
      </w:rPr>
      <w:t>Dossier Réponses</w:t>
      <w:tab/>
      <w:t>10 - EQCIN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cs="Arial" w:ascii="Arial" w:hAnsi="Arial"/>
        <w:sz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240"/>
      <w:rPr>
        <w:rFonts w:ascii="Arial" w:hAnsi="Arial" w:cs="Arial"/>
        <w:sz w:val="24"/>
        <w:szCs w:val="32"/>
      </w:rPr>
    </w:pPr>
    <w:r>
      <w:rPr>
        <w:rFonts w:cs="Arial" w:ascii="Arial" w:hAnsi="Arial"/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/>
      <w:color w:val="0000FF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/>
      <w:color w:val="0000FF"/>
      <w:u w:val="singl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spacing w:before="0" w:after="60"/>
      <w:ind w:left="220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356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4:00Z</dcterms:created>
  <dc:creator>BARBEAU</dc:creator>
  <dc:description/>
  <cp:keywords/>
  <dc:language>en-US</dc:language>
  <cp:lastModifiedBy>Michel LEFEVRE</cp:lastModifiedBy>
  <cp:lastPrinted>2010-03-26T10:53:00Z</cp:lastPrinted>
  <dcterms:modified xsi:type="dcterms:W3CDTF">2011-03-15T11:43:00Z</dcterms:modified>
  <cp:revision>13</cp:revision>
  <dc:subject/>
  <dc:title>EQCIN</dc:title>
</cp:coreProperties>
</file>